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1. ______</w:t>
      </w:r>
      <w:r>
        <w:rPr>
          <w:rFonts w:cs="Times New Roman" w:ascii="Times New Roman" w:hAnsi="Times New Roman"/>
          <w:sz w:val="20"/>
          <w:lang w:val="sr-RS"/>
        </w:rPr>
        <w:t>МАРКО А. ЈАН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МАРКО АЛЕКСАНДАР ЈАН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3.01.1981. НИ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ИШИ НАУЧНИ САРАДНИК/АРХЕОЛОШКА ЗБИР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>ФИЛОЗОФСКИ ФАКУЛТЕТ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ГЛАДИЈАТОРСКЕ ИГРЕ ПРОВИНЦИЈЕ ДАЛМАЦИЈЕ:УЛОГА СПЕКТАКЛА У КОНСТРУИСАЊУ РИМСКОГ ИДЕНТИТЕ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ИСТРАЖИВАЧ – ПРИПРАВНИК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>ИСТРАЖИВАЧ – САРАДНИК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>НАУЧНИ САРАДНИК,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>ВИШИ НАУЧНИ САРАДНИК, 201</w:t>
      </w:r>
      <w:r>
        <w:rPr>
          <w:rFonts w:cs="Times New Roman" w:ascii="Times New Roman" w:hAnsi="Times New Roman"/>
          <w:sz w:val="20"/>
          <w:u w:val="single"/>
          <w:lang w:val="sr-Latn-RS"/>
        </w:rPr>
        <w:t>8</w:t>
      </w:r>
      <w:r>
        <w:rPr>
          <w:rFonts w:cs="Times New Roman" w:ascii="Times New Roman" w:hAnsi="Times New Roman"/>
          <w:sz w:val="20"/>
          <w:u w:val="single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</w:t>
      </w:r>
      <w:r>
        <w:rPr>
          <w:rFonts w:cs="Times New Roman" w:ascii="Times New Roman" w:hAnsi="Times New Roman"/>
          <w:lang w:val="sr-RS"/>
        </w:rPr>
        <w:t>ВАНРЕДНИ ПРОФЕСОР</w:t>
      </w:r>
      <w:r>
        <w:rPr>
          <w:rFonts w:cs="Times New Roman" w:ascii="Times New Roman" w:hAnsi="Times New Roman"/>
          <w:b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color w:val="000000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/>
                <w:color w:val="000000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10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есет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color w:val="000000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 годи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тудентске праксе у оквиру курса „Археологија у пракси“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color w:val="000000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чешћа у комисијам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61"/>
        <w:gridCol w:w="1277"/>
        <w:gridCol w:w="331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6 радова 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 рада М10+ 3 рада М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 xml:space="preserve">Janković, M. 2016. U potrazi za Adamom Oršićem kroz arheologiju XX veka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BA"/>
              </w:rPr>
              <w:t xml:space="preserve">Etnoantropološki problemi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11/3: 853-867 ISSN 0353-158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Mihajlović, D. V. &amp; Janković, A. M. 2018. Reflecting Roman Imperialisms. I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eflections of Roman Imperialisms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p. 1-29. Newcastle upon Tyne: Cambridge Scholar Publishers. ISBN 978-1-5275-0625-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nković, A. M. 2018. Archaeology of taste: Board and Dice games of Moesia Superior. In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eflections of Roman Imperialisms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p. 236-263. Newcastle upon Tyne: Cambridge Scholar Publishers. ISBN 978-1-5275-0625-8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 xml:space="preserve">Janković, A. M. 2019. Arheološka istraživanja Adama Oršića: terenska praksa kao izvor društvene moći i autoriteta. </w:t>
            </w:r>
            <w:r>
              <w:rPr>
                <w:i/>
                <w:sz w:val="20"/>
                <w:szCs w:val="20"/>
                <w:lang w:val="sr-Latn-RS"/>
              </w:rPr>
              <w:t xml:space="preserve">Etnoantroploški problemi </w:t>
            </w:r>
            <w:r>
              <w:rPr>
                <w:sz w:val="20"/>
                <w:szCs w:val="20"/>
                <w:lang w:val="sr-Latn-RS"/>
              </w:rPr>
              <w:t>14/3: 889-907. ISSN 0353-1589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 xml:space="preserve">Kuzmanović Novović, I. Janković, A. M. &amp; Manojlović-Nikolić, V. 2019. Local Characteristics of Baths in Moesia Superior. </w:t>
            </w:r>
            <w:r>
              <w:rPr>
                <w:i/>
                <w:sz w:val="20"/>
                <w:szCs w:val="20"/>
              </w:rPr>
              <w:t>Istraživanja</w:t>
            </w:r>
            <w:r>
              <w:rPr>
                <w:sz w:val="20"/>
                <w:szCs w:val="20"/>
              </w:rPr>
              <w:t xml:space="preserve"> 30: 24-44. ISSN 0350-21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anković, A. M. 2020. Roman Spectacles in Dalmatia and Upper Moesia. Army and Amphitheaters in the Social Life of the Provinces. In </w:t>
            </w:r>
            <w:r>
              <w:rPr>
                <w:rFonts w:cs="Times New Roman" w:ascii="Times New Roman" w:hAnsi="Times New Roman"/>
                <w:i/>
                <w:sz w:val="20"/>
              </w:rPr>
              <w:t>Pervading Empire. Relationality and Diversity in the Roman Provinces</w:t>
            </w:r>
            <w:r>
              <w:rPr>
                <w:rFonts w:cs="Times New Roman" w:ascii="Times New Roman" w:hAnsi="Times New Roman"/>
                <w:sz w:val="20"/>
              </w:rPr>
              <w:t>, pp. 133-151. Frankfurt am Mein: Franz Steiner Verlag. Potsdamer Altertumswissenschaftliche Beiträge 73. ISBN 978-3-515-12716-5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рганизација међународне конференције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Imperialism and Identities at the Edges of the Roman World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оја се одржава сваке друге године од 2012. год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чешће у пројекту „Археолошка култура и идентитет на западном Балкану“, ОИ 1770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(М42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ME"/>
              </w:rPr>
              <w:t xml:space="preserve">Јанковић, М. 2018. Археолошке путање и странпутице Адама Оршића. Ниш: народни музеј Ниш и Филозофски факултет Београд. </w:t>
            </w:r>
            <w:r>
              <w:rPr>
                <w:sz w:val="20"/>
                <w:szCs w:val="20"/>
              </w:rPr>
              <w:t>ISBN 978-86-83019-56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color w:val="000000"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color w:val="000000"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color w:val="000000"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color w:val="000000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color w:val="000000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257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Руковођење радом или чланство у органу или професионалном удружењу или организацији националног и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1.1. Члан уређивачких одбора за часопис Архаика (Одељење за археологију Филозофског Факултета у Београду, од 2015 до данас), часопис </w:t>
      </w:r>
      <w:r>
        <w:rPr>
          <w:rFonts w:cs="Times New Roman" w:ascii="Times New Roman" w:hAnsi="Times New Roman"/>
          <w:sz w:val="20"/>
          <w:lang w:val="sr-Latn-RS"/>
        </w:rPr>
        <w:t>Acta Illyrica (</w:t>
      </w:r>
      <w:r>
        <w:rPr>
          <w:rFonts w:cs="Times New Roman" w:ascii="Times New Roman" w:hAnsi="Times New Roman"/>
          <w:sz w:val="20"/>
          <w:lang w:val="sr-RS"/>
        </w:rPr>
        <w:t xml:space="preserve">Филозофски факултет у Сарајеву, од 2020. до данас) и за издавачку кућу </w:t>
      </w:r>
      <w:r>
        <w:rPr>
          <w:rFonts w:cs="Times New Roman" w:ascii="Times New Roman" w:hAnsi="Times New Roman"/>
          <w:sz w:val="20"/>
          <w:lang w:val="sr-Latn-RS"/>
        </w:rPr>
        <w:t xml:space="preserve">Cambridge Scholar Publishers, </w:t>
      </w:r>
      <w:r>
        <w:rPr>
          <w:rFonts w:cs="Times New Roman" w:ascii="Times New Roman" w:hAnsi="Times New Roman"/>
          <w:sz w:val="20"/>
          <w:lang w:val="sr-RS"/>
        </w:rPr>
        <w:t>одељење за класичне науке (Њукасл, Велика Британија, од 2016. до данас.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r-RS"/>
        </w:rPr>
        <w:t xml:space="preserve">1.2. Председник научног одбора конференција </w:t>
      </w:r>
      <w:r>
        <w:rPr>
          <w:rFonts w:cs="Times New Roman" w:ascii="Times New Roman" w:hAnsi="Times New Roman"/>
          <w:sz w:val="20"/>
          <w:lang w:val="sr-Latn-RS"/>
        </w:rPr>
        <w:t>Imperialism and Identities at the Edges of the Roman World (2012, 2014, 2016 i 2018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r-Latn-RS"/>
        </w:rPr>
        <w:t xml:space="preserve">1.3. </w:t>
      </w:r>
      <w:r>
        <w:rPr>
          <w:rFonts w:cs="Times New Roman" w:ascii="Times New Roman" w:hAnsi="Times New Roman"/>
          <w:sz w:val="20"/>
          <w:lang w:val="sr-RS"/>
        </w:rPr>
        <w:t xml:space="preserve">Члан комисије за одбрану мастер тезе кандидата Ђорђа Јеремића, Одсек за историју Филозофског факултета у Новом Саду и члан комисије за одбрану докторске дисертације кандидата Александра Бандовића, Одељење за археологију Филозофског факултета у Београду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r-RS"/>
        </w:rPr>
        <w:t>1.4. Руководилац пројекта Археолошка истраживања Беле Паланке (</w:t>
      </w:r>
      <w:r>
        <w:rPr>
          <w:rFonts w:cs="Times New Roman" w:ascii="Times New Roman" w:hAnsi="Times New Roman"/>
          <w:sz w:val="20"/>
          <w:lang w:val="sr-Latn-RS"/>
        </w:rPr>
        <w:t xml:space="preserve">Remesiana) </w:t>
      </w:r>
      <w:r>
        <w:rPr>
          <w:rFonts w:cs="Times New Roman" w:ascii="Times New Roman" w:hAnsi="Times New Roman"/>
          <w:sz w:val="20"/>
          <w:lang w:val="sr-RS"/>
        </w:rPr>
        <w:t xml:space="preserve">од 2018.године (Министарство културе и информисања РС), Члан пројекта „Археолошка култура и идентитет на Западном Балкану, ОИ 177008“ од 2011-2019 (Министарство просвете, науке и технолошког развоја РС), као и на међународном </w:t>
      </w:r>
      <w:r>
        <w:rPr>
          <w:rFonts w:cs="Times New Roman" w:ascii="Times New Roman" w:hAnsi="Times New Roman"/>
          <w:sz w:val="20"/>
          <w:lang w:val="sr-Latn-RS"/>
        </w:rPr>
        <w:t>FP7 Maria Cuirie</w:t>
      </w:r>
      <w:r>
        <w:rPr>
          <w:rFonts w:cs="Times New Roman" w:ascii="Times New Roman" w:hAnsi="Times New Roman"/>
          <w:sz w:val="20"/>
          <w:lang w:val="sr-RS"/>
        </w:rPr>
        <w:t xml:space="preserve"> пројекту </w:t>
      </w:r>
      <w:r>
        <w:rPr>
          <w:rFonts w:cs="Times New Roman" w:ascii="Times New Roman" w:hAnsi="Times New Roman"/>
          <w:sz w:val="20"/>
          <w:lang w:val="sr-Latn-RS"/>
        </w:rPr>
        <w:t>CONPRA (2014-2016).</w:t>
      </w:r>
    </w:p>
    <w:p>
      <w:pPr>
        <w:pStyle w:val="Normal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r-Latn-RS"/>
        </w:rPr>
        <w:t xml:space="preserve">2.2. </w:t>
      </w:r>
      <w:r>
        <w:rPr>
          <w:rFonts w:cs="Times New Roman" w:ascii="Times New Roman" w:hAnsi="Times New Roman"/>
          <w:sz w:val="20"/>
          <w:lang w:val="sr-RS"/>
        </w:rPr>
        <w:t>Члан наставне комисије Филозофског факултет у Београду, 2018-2021. и управник Археолошке збирке од 2015-2021.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.4. Члан програмских комисија програма Археологија и програма Друштвено-хуманистичке науке у ИС Петница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r-RS"/>
        </w:rPr>
        <w:t xml:space="preserve">3.1. Члан пројекта </w:t>
      </w:r>
      <w:r>
        <w:rPr>
          <w:rFonts w:cs="Times New Roman" w:ascii="Times New Roman" w:hAnsi="Times New Roman"/>
          <w:i/>
          <w:sz w:val="20"/>
          <w:lang w:val="sr-Latn-RS"/>
        </w:rPr>
        <w:t>CONPRA</w:t>
      </w:r>
      <w:r>
        <w:rPr>
          <w:rFonts w:cs="Times New Roman" w:ascii="Times New Roman" w:hAnsi="Times New Roman"/>
          <w:sz w:val="20"/>
          <w:lang w:val="sr-Latn-RS"/>
        </w:rPr>
        <w:t xml:space="preserve">, </w:t>
      </w:r>
      <w:r>
        <w:rPr>
          <w:rFonts w:cs="Times New Roman" w:ascii="Times New Roman" w:hAnsi="Times New Roman"/>
          <w:sz w:val="20"/>
          <w:lang w:val="sr-RS"/>
        </w:rPr>
        <w:t>(</w:t>
      </w:r>
      <w:r>
        <w:rPr>
          <w:rFonts w:cs="Times New Roman" w:ascii="Times New Roman" w:hAnsi="Times New Roman"/>
          <w:sz w:val="20"/>
          <w:lang w:val="sr-Latn-RS"/>
        </w:rPr>
        <w:t xml:space="preserve">FP7, Maria Cuirie) od 2014 -2016. </w:t>
      </w:r>
      <w:r>
        <w:rPr>
          <w:rFonts w:cs="Times New Roman" w:ascii="Times New Roman" w:hAnsi="Times New Roman"/>
          <w:sz w:val="20"/>
          <w:lang w:val="sr-RS"/>
        </w:rPr>
        <w:t xml:space="preserve">и учешће у међународној студији </w:t>
      </w:r>
      <w:r>
        <w:rPr>
          <w:rFonts w:cs="Times New Roman" w:ascii="Times New Roman" w:hAnsi="Times New Roman"/>
          <w:i/>
          <w:sz w:val="20"/>
        </w:rPr>
        <w:t>The Genetics of Romans and related populations during antiquit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RS"/>
        </w:rPr>
        <w:t>(</w:t>
      </w:r>
      <w:r>
        <w:rPr>
          <w:rFonts w:cs="Times New Roman" w:ascii="Times New Roman" w:hAnsi="Times New Roman"/>
          <w:sz w:val="20"/>
          <w:lang w:val="sr-RS"/>
        </w:rPr>
        <w:t>Универзитет у Бечу, Аустрија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r-RS"/>
        </w:rPr>
        <w:t xml:space="preserve">3.3. Чланство у националном удружењу Српско Археолошко Друштво и чланство у међународном удружењу </w:t>
      </w:r>
      <w:r>
        <w:rPr>
          <w:rFonts w:cs="Times New Roman" w:ascii="Times New Roman" w:hAnsi="Times New Roman"/>
          <w:sz w:val="20"/>
          <w:lang w:val="sr-Latn-RS"/>
        </w:rPr>
        <w:t>European Association of Archaeologists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</w:rPr>
        <w:t>Укупан досадашњи рад др Марка Јанковића у области археологије говори о свестраном, компетентном, веома надареном, поузданом и марљивом младом колеги, чији су научни, истраживачки и педагошки потенцијали ван сваке сумње. У квантитативном погледу, објављеним радовима и другим професионалним активностима др Марко Јанковић у потпуности задовољава и премашује критеријуме потребне за избор у звање ванредног професора. У смислу квалитета, његов научни рад високо је компетентан, прати актуелне теоријско-методолошке правце и обухвата значајне проблеме римске провинцијске археологије, историје дисциплине и заштите наслеђа. Обимом и садржајем, рад др Јанковића ван сумње је значајан допринос српској археологији. Веома је активан на међународној сцени, како кроз организовање и у</w:t>
      </w:r>
      <w:r>
        <w:rPr>
          <w:rFonts w:cs="Times New Roman" w:ascii="Times New Roman" w:hAnsi="Times New Roman"/>
          <w:sz w:val="20"/>
          <w:lang w:val="sr-RS"/>
        </w:rPr>
        <w:t>ч</w:t>
      </w:r>
      <w:r>
        <w:rPr>
          <w:rFonts w:cs="Times New Roman" w:ascii="Times New Roman" w:hAnsi="Times New Roman"/>
          <w:sz w:val="20"/>
        </w:rPr>
        <w:t xml:space="preserve">ешће на значајним конференцијама, публиковање текстова и уређивање зборника, тако и кроз ангажовање на међународном FP7 пројекту CONPRA и значајној међународној студији </w:t>
      </w:r>
      <w:r>
        <w:rPr>
          <w:rFonts w:cs="Times New Roman" w:ascii="Times New Roman" w:hAnsi="Times New Roman"/>
          <w:i/>
          <w:sz w:val="20"/>
        </w:rPr>
        <w:t>The Genetics of Romans and related Populations during antiquity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RS"/>
        </w:rPr>
        <w:t>Универзитет у Бечу, Аустриј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 свих ових разлога, чланови Комисије сагласни су да кандидат испуњава све услове предвиђене за избор у звање ВАНРЕДНИ ПРОФЕСОР и предлажу Наставно-научном већу Филозофског факулета у Београду да потврди избор Марка Јанковића у ово научно звање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Сташа Баб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Александар Палавест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Весна Манојловић-Николић, Филозофски факултет у Новом Сад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15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8-23T11:15:00Z</dcterms:modified>
  <cp:revision>2</cp:revision>
  <dc:subject/>
  <dc:title/>
</cp:coreProperties>
</file>