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Општа психологија</w:t>
      </w:r>
      <w:r>
        <w:rPr>
          <w:lang w:val="sr-RS"/>
        </w:rPr>
        <w:t xml:space="preserve">– </w:t>
      </w:r>
      <w:r>
        <w:rPr>
          <w:rFonts w:cs="Times New Roman" w:ascii="Times New Roman" w:hAnsi="Times New Roman"/>
          <w:sz w:val="20"/>
          <w:lang w:val="sr-RS"/>
        </w:rPr>
        <w:t>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Гордана Ву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Гордана Л. Ву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21. 12. 195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 Општа психологија</w:t>
      </w:r>
      <w:r>
        <w:rPr>
          <w:lang w:val="sr-RS"/>
        </w:rPr>
        <w:t xml:space="preserve">  – </w:t>
      </w:r>
      <w:r>
        <w:rPr>
          <w:rFonts w:cs="Times New Roman" w:ascii="Times New Roman" w:hAnsi="Times New Roman"/>
          <w:sz w:val="20"/>
          <w:lang w:val="sr-RS"/>
        </w:rPr>
        <w:t>тежиште истраживања Клиничк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Београд, 198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Београд, 1997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Општа психологија</w:t>
      </w:r>
      <w:r>
        <w:rPr>
          <w:rFonts w:cs="Times New Roman" w:ascii="Times New Roman" w:hAnsi="Times New Roman"/>
          <w:sz w:val="20"/>
          <w:lang w:val="sr-Latn-RS"/>
        </w:rPr>
        <w:t xml:space="preserve">  -</w:t>
      </w:r>
      <w:r>
        <w:rPr>
          <w:rFonts w:cs="Times New Roman" w:ascii="Times New Roman" w:hAnsi="Times New Roman"/>
          <w:sz w:val="20"/>
          <w:lang w:val="sr-RS"/>
        </w:rPr>
        <w:t>тежиште истраживцања клиниучка психологиј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Београд, 2007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Симболичка репрезентација код различитих психопатолошких катег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Општа психологија </w:t>
      </w:r>
      <w:r>
        <w:rPr>
          <w:lang w:val="sr-RS"/>
        </w:rPr>
        <w:t xml:space="preserve">– </w:t>
      </w:r>
      <w:r>
        <w:rPr>
          <w:rFonts w:cs="Times New Roman" w:ascii="Times New Roman" w:hAnsi="Times New Roman"/>
          <w:sz w:val="20"/>
          <w:lang w:val="sr-RS"/>
        </w:rPr>
        <w:t>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изабрана у звање доцента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Изабрана у звање ванредног професора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4,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киња од 1992. године успешно обавња сбжве своје наставне обавез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ткиња је у наставним и додатним активностима (клиничке супервузије) постигла значајне успехе у образовању подмалдк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андидаткиња је била члан комисије у више од десет мастер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била члан у две комисије за израду и одбрану докоторске дисертације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57"/>
        <w:gridCol w:w="1303"/>
        <w:gridCol w:w="335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на пројекту Министарстава „Представе идентитета у уметности – вербални визуелна култура новог доба, бр17701. од 2010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1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улевић Г. (2021). Критички осврт на белешке Мартина Папенхајма о његовим разговорима са Гаврилом Принципом. Рад прихваћен за објављивање у међународном зборник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Први светски рат и словенске књижњвност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издању Института за књижевност и уметност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лажем потврду уредница зборника, др Станиславе Бараћ и др Биљане Андоновск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М</w:t>
            </w:r>
            <w:r>
              <w:rPr>
                <w:rFonts w:cs="Times New Roman" w:ascii="Times New Roman" w:hAnsi="Times New Roman"/>
                <w:sz w:val="20"/>
              </w:rPr>
              <w:t xml:space="preserve"> - 1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ulević G. (2021). The Spiritual Guidance of Joseph Hesychast and the Contemporary Psychoanalysis. Rad prihvaćen za objavljivanje u časopisu Pravoslavnog bogoslovskog fakulteta UB –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Bogoslovlje</w:t>
            </w:r>
            <w:r>
              <w:rPr>
                <w:rFonts w:cs="Times New Roman" w:ascii="Times New Roman" w:hAnsi="Times New Roman"/>
                <w:sz w:val="20"/>
              </w:rPr>
              <w:t>. Prilažem potvrdu urednika časopisa. M -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Vulević G. (2021). Mešovita priroda psihoanalitičkog diskursa. Rad prihvaćen za objavljivanje u časopisu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Arhe. </w:t>
            </w:r>
            <w:r>
              <w:rPr>
                <w:rFonts w:cs="Times New Roman" w:ascii="Times New Roman" w:hAnsi="Times New Roman"/>
                <w:sz w:val="20"/>
              </w:rPr>
              <w:t>Prilažem potvrdu urednika časopisa. M -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lević G. (2018). Language and speech in Melanie Klein’ s work. The International Journal of Psychoanalysis, vol. 99, Issue 4, p. 793 809. M - 2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ulević G. (2017). Transformation of the subject by the words in the writings of the St. Macarius the Great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Bogoslovlje, </w:t>
            </w:r>
            <w:r>
              <w:rPr>
                <w:rFonts w:cs="Times New Roman" w:ascii="Times New Roman" w:hAnsi="Times New Roman"/>
                <w:sz w:val="20"/>
              </w:rPr>
              <w:t xml:space="preserve"> 2017/1, p. 85-99. M - 5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evremovićP.,Vulević G.(2016).Speech, language and primitive mental states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ARHEIA, </w:t>
            </w:r>
            <w:r>
              <w:rPr>
                <w:rFonts w:cs="Times New Roman" w:ascii="Times New Roman" w:hAnsi="Times New Roman"/>
                <w:sz w:val="20"/>
              </w:rPr>
              <w:t xml:space="preserve">20 th Annual International Congress of A.P.P.A.C., vol 20, No 4, Athens 2016, p.34-37. M – 6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le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ć G.(2021): Psychoanalysis and aberrant forms of prosody. Rad prihvaćen za objavljivanje  u zborniku radova sa međunarodnog stručnog skupa Dani primenjene psihologiju u Nišu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ulević G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</w:rPr>
              <w:t>Strah, ludilo i kult boga Dionisa. Strah i savremena psihijatrija, Ljudi govore, priredio Branko Ćorić, FASPER, Beograd, str. 79-85. M - 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омисија предлажњ Изборном већу Филозофског факултета у Београду да реизабере др Гордану Вулевић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Београд, 19.06. 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ф. Др Петар Јевремовић</w:t>
      </w:r>
    </w:p>
    <w:p>
      <w:pPr>
        <w:pStyle w:val="Normal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Душан Стој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Жарко Требјешанин</w:t>
      </w:r>
    </w:p>
    <w:p>
      <w:pPr>
        <w:pStyle w:val="Normal"/>
        <w:spacing w:before="0" w:after="16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8:00Z</dcterms:created>
  <dc:creator>Tatjana Subasic Nikolic</dc:creator>
  <dc:description/>
  <dc:language>en-US</dc:language>
  <cp:lastModifiedBy>Korisnik</cp:lastModifiedBy>
  <cp:lastPrinted>2021-06-21T10:45:00Z</cp:lastPrinted>
  <dcterms:modified xsi:type="dcterms:W3CDTF">2021-06-23T08:28:00Z</dcterms:modified>
  <cp:revision>2</cp:revision>
  <dc:subject/>
  <dc:title/>
</cp:coreProperties>
</file>