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evaluaciju rada Fakulte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Godišnj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stavničkoj evaluaciji rada Fakulteta za akademsk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020/202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>
          <w:lang w:val="sr-Latn-CS"/>
        </w:rPr>
      </w:pPr>
      <w:r>
        <w:rPr>
          <w:lang w:val="sr-Latn-CS"/>
        </w:rPr>
        <w:t>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453377">
            <w:r>
              <w:rPr>
                <w:rStyle w:val="IndexLink"/>
                <w:lang w:val="en-US" w:eastAsia="en-US"/>
              </w:rPr>
              <w:t>Broj nastavnik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8">
            <w:r>
              <w:rPr>
                <w:rStyle w:val="IndexLink"/>
                <w:lang w:val="it-IT" w:eastAsia="en-US"/>
              </w:rPr>
              <w:t>Prosečne ocene rada Fakulteta na dimenzijama proce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9">
            <w:r>
              <w:rPr>
                <w:rStyle w:val="IndexLink"/>
                <w:lang w:val="pl-PL" w:eastAsia="en-US"/>
              </w:rPr>
              <w:t>Razlike između studijskih grup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0">
            <w:r>
              <w:rPr>
                <w:rStyle w:val="IndexLink"/>
                <w:lang w:val="pl-PL" w:eastAsia="en-US"/>
              </w:rPr>
              <w:t>Analiza instrumen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1">
            <w:r>
              <w:rPr>
                <w:rStyle w:val="IndexLink"/>
                <w:lang w:val="en-US" w:eastAsia="en-US"/>
              </w:rPr>
              <w:t>Komentari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2">
            <w:r>
              <w:rPr>
                <w:rStyle w:val="IndexLink"/>
                <w:lang w:val="it-IT" w:eastAsia="en-US"/>
              </w:rPr>
              <w:t>Prilog 1: prosečne ocene na pojedinačnim stavkama / ceo fakulte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Heading1Char"/>
        </w:rPr>
      </w:pPr>
      <w:r>
        <w:rPr/>
      </w:r>
      <w:r>
        <w:br w:type="page"/>
      </w:r>
    </w:p>
    <w:p>
      <w:pPr>
        <w:pStyle w:val="Normal"/>
        <w:rPr/>
      </w:pPr>
      <w:bookmarkStart w:id="0" w:name="__RefHeading___Toc202453377"/>
      <w:bookmarkEnd w:id="0"/>
      <w:r>
        <w:rPr>
          <w:rStyle w:val="Heading1Char"/>
        </w:rPr>
        <w:t>Broj nastavnika- procenjivača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nastavnika koji su učestvovali u evaluaciji rada uprave fakulteta, letnjeg semestra, školske 2020/2021 godine iznosi 49. Broj nastavnika po odeljenjima varira i kreće se od 2 (filozofija, andragogija, klasične nauke, istorija umetnosti i kabinet za strane jezike) do 13 (psihologij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1" w:name="__RefHeading___Toc202453378"/>
      <w:bookmarkEnd w:id="1"/>
      <w:r>
        <w:rPr>
          <w:rStyle w:val="Heading1Char"/>
          <w:lang w:val="it-IT"/>
        </w:rPr>
        <w:t>Prosečne ocene rada Fakulteta na dimenzijama procene</w:t>
      </w:r>
    </w:p>
    <w:p>
      <w:pPr>
        <w:pStyle w:val="Normal"/>
        <w:jc w:val="both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pitnik za evaluaciju uprave fakulteta od strane nastavnika je koncipiran tako da se sastoji od 6 delova (uprava, razne službe, sekretar odeljenja, bibliotekar, uslovi rada na fakultetu i odnos sa kolegama i opterećenost obavezama). Prosečne procene će biti izložene za ceo upitnik, posebno po svakoj od dimenzija za fakultet u celini i posebno po odeljenjim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sečna ocena od strane nastavnika, ekstrahovana iz 6 dimenzija procene rada Filozofskog fakulteta u školskoj 2020/2021 iznosi 4.13 (SD=0.53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rosečna ocena rada Fakulteta u školskoj 2020/2021 varira po pojedinim aspektima i najviša je za rad bibliotekara odeljenja (M = 4.73, SD=0.54) i sekretara odeljenja (M = 4.79, SD=0.6),  a najniža za uslove rada (M = 3.81, SD=0.7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TABELA 1. Prosečne ocene na pojedinačnim dimenzijama upitnika za evaluaciju rada Fakulteta (fakultet u celini) 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828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725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color w:val="000000"/>
                <w:lang w:val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 rad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odnos prema kolegama i opterecenje 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a oce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dimenzijama upitnika za evaluaciju rada uprave (fakultet u celini)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270500" cy="33464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bookmarkStart w:id="4" w:name="__RefHeading___Toc202453379"/>
      <w:bookmarkEnd w:id="4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 xml:space="preserve">Postoje statistički značajne razlike u ukupnoj proceni rada Fakulteta, kao i razlike na nekoliko pojedinačnih aspekata, upravi, uslovima rada i odnosu prema kolegama (tabela 2). </w:t>
      </w:r>
    </w:p>
    <w:p>
      <w:pPr>
        <w:pStyle w:val="Normal"/>
        <w:jc w:val="both"/>
        <w:rPr/>
      </w:pPr>
      <w:r>
        <w:rPr>
          <w:lang w:val="pl-PL"/>
        </w:rPr>
        <w:t xml:space="preserve">Najvišu ocenu </w:t>
      </w:r>
      <w:r>
        <w:rPr>
          <w:b/>
          <w:bCs/>
          <w:lang w:val="pl-PL"/>
        </w:rPr>
        <w:t>upravi</w:t>
      </w:r>
      <w:r>
        <w:rPr>
          <w:lang w:val="pl-PL"/>
        </w:rPr>
        <w:t xml:space="preserve"> daju nastavnici sa Odeljenja za andragogiju M=4.96 (SD=0.06), i Odeljenja za istoriju umetnosti M=4.96 (SD=0.06) a najnižu nastavnici Odeljenja za sociologiju M=3.3 (SD=0.68). </w:t>
      </w:r>
    </w:p>
    <w:p>
      <w:pPr>
        <w:pStyle w:val="Normal"/>
        <w:jc w:val="both"/>
        <w:rPr/>
      </w:pPr>
      <w:r>
        <w:rPr>
          <w:lang w:val="pl-PL"/>
        </w:rPr>
        <w:t xml:space="preserve">Najvišu ocenu </w:t>
      </w:r>
      <w:r>
        <w:rPr>
          <w:b/>
          <w:bCs/>
          <w:lang w:val="pl-PL"/>
        </w:rPr>
        <w:t>uslovima rada</w:t>
      </w:r>
      <w:r>
        <w:rPr>
          <w:lang w:val="pl-PL"/>
        </w:rPr>
        <w:t xml:space="preserve"> daju nastavnici sa Odeljenja za istoriju umetnosti M=4.7 (SD=0.42) a najnižu nastavnici Odeljenja za sociologiju M=2.89 (SD=0.5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jvišu ocenu </w:t>
      </w:r>
      <w:r>
        <w:rPr>
          <w:b/>
          <w:bCs/>
          <w:lang w:val="pl-PL"/>
        </w:rPr>
        <w:t>odnosu sa kolegama</w:t>
      </w:r>
      <w:r>
        <w:rPr>
          <w:lang w:val="pl-PL"/>
        </w:rPr>
        <w:t xml:space="preserve"> daju nastavnici sa Odeljenja za andragogiju M=4.88 (SD=0.18) i Odeljenja za istoriju umetnosti M=5 (SD=0.00) a najnižu nastavnici Odeljenja za etnologiju i antropologiju M=3.11 (SD=1.02). </w:t>
      </w:r>
    </w:p>
    <w:p>
      <w:pPr>
        <w:pStyle w:val="Normal"/>
        <w:jc w:val="both"/>
        <w:rPr/>
      </w:pPr>
      <w:r>
        <w:rPr>
          <w:lang w:val="pl-PL"/>
        </w:rPr>
        <w:t xml:space="preserve">Najvišu </w:t>
      </w:r>
      <w:r>
        <w:rPr>
          <w:b/>
          <w:bCs/>
          <w:lang w:val="pl-PL"/>
        </w:rPr>
        <w:t>ukupnu ocenu</w:t>
      </w:r>
      <w:r>
        <w:rPr>
          <w:lang w:val="pl-PL"/>
        </w:rPr>
        <w:t xml:space="preserve"> rada fakulteta daju nastavnici sa Odeljenja za andragogiju M=4.85 (SD=0.21) i Odeljenja za istoriju umetnosti M=4.88 (SD=0.17) a najnižu nastavnici Odeljenja za sociologiju M=3.6 (SD=0.27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TABELA 2. značajnost razlika u procenama između studijskih grupa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tbl>
      <w:tblPr>
        <w:tblW w:w="74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960"/>
        <w:gridCol w:w="960"/>
        <w:gridCol w:w="960"/>
      </w:tblGrid>
      <w:tr>
        <w:trPr>
          <w:trHeight w:val="25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rav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zb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lovi rad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dnos prema kolegama i opterecenje 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a ocena fakulte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2</w:t>
            </w:r>
          </w:p>
        </w:tc>
      </w:tr>
    </w:tbl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ukupne ocene po odeljenjima za evaluaciju odnosa prema kolegam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lang w:val="en-US" w:eastAsia="en-US"/>
        </w:rPr>
        <w:drawing>
          <wp:inline distT="0" distB="0" distL="0" distR="0">
            <wp:extent cx="5387975" cy="3653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sectPr>
          <w:footerReference w:type="default" r:id="rId4"/>
          <w:footerReference w:type="first" r:id="rId5"/>
          <w:footnotePr>
            <w:numFmt w:val="lowerLetter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sr-Latn-RS"/>
        </w:rPr>
      </w:pPr>
      <w:r>
        <w:rPr>
          <w:rFonts w:cs="Arial" w:ascii="Arial" w:hAnsi="Arial"/>
          <w:color w:val="000000"/>
          <w:sz w:val="18"/>
          <w:szCs w:val="18"/>
          <w:lang w:val="sr-Latn-R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sr-Latn-RS"/>
        </w:rPr>
      </w:pPr>
      <w:r>
        <w:rPr>
          <w:rFonts w:cs="Arial" w:ascii="Arial" w:hAnsi="Arial"/>
          <w:color w:val="000000"/>
          <w:sz w:val="18"/>
          <w:szCs w:val="18"/>
          <w:lang w:val="sr-Latn-R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3: </w:t>
      </w:r>
      <w:r>
        <w:rPr>
          <w:rStyle w:val="Heading1Char"/>
          <w:lang w:val="it-IT"/>
        </w:rPr>
        <w:t>Prosečne ocene na pojedinačnim dimenzijama i ukupno, po studijskim grupama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11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67"/>
        <w:gridCol w:w="919"/>
        <w:gridCol w:w="919"/>
        <w:gridCol w:w="919"/>
        <w:gridCol w:w="1059"/>
        <w:gridCol w:w="1317"/>
        <w:gridCol w:w="1372"/>
        <w:gridCol w:w="919"/>
        <w:gridCol w:w="1194"/>
      </w:tblGrid>
      <w:tr>
        <w:trPr>
          <w:trHeight w:val="2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roj procen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prav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luzb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ekretari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ibliotekari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slovi rad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odnos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Filozof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7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Sociol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2.8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6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27</w:t>
            </w:r>
          </w:p>
        </w:tc>
      </w:tr>
      <w:tr>
        <w:trPr>
          <w:trHeight w:val="30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Pedag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ndragogija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9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Psihol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5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6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8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9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 umetnosti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9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rheologija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Etnologija i antropol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Klasične nauke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6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Kabinet za jezike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43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Total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8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3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3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lowerLetter"/>
          </w:footnotePr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autoSpaceDE w:val="false"/>
        <w:rPr/>
      </w:pPr>
      <w:bookmarkStart w:id="5" w:name="__RefHeading___Toc202453380"/>
      <w:bookmarkEnd w:id="5"/>
      <w:r>
        <w:rPr>
          <w:rStyle w:val="Heading1Char"/>
          <w:lang w:val="pl-PL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Instrument koji se koristi u evaluaciji rada uprave fakulteta od strane nastavnika sastoji se od 38 tvrdnji, grupisanih u 6 </w:t>
      </w:r>
      <w:r>
        <w:rPr>
          <w:lang w:val="pl-PL"/>
        </w:rPr>
        <w:t xml:space="preserve">delova (uprava, fakultetske službe, sekretari odeljenja, bibliotekari, uslovi rada na fakultetu i odnos sa kolegama i opterećenost obavezama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lang w:val="pl-PL"/>
        </w:rPr>
      </w:pPr>
      <w:r>
        <w:rPr>
          <w:lang w:val="pl-PL"/>
        </w:rPr>
        <w:t xml:space="preserve">Procena pouzdanosti i faktorske strukture instrumenta rađena je za svaki deo instrumenta posebno, kao i za instrument u celini. </w:t>
      </w:r>
      <w:r>
        <w:rPr>
          <w:bCs/>
          <w:color w:val="000000"/>
          <w:lang w:val="pl-PL"/>
        </w:rPr>
        <w:t>Pouzdanost je određivana Krombahovim Alfa koeficijentom, koji može imati vrednosti od 0 do 1; što je ovaj koeficijent bliži 1 pouzdanost je veća, odnosno procenat moguće greške merenja je manji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Uopšteno govoreći, instrument pokazuje zadovoljavajuće merne karakteristike. Njegova unutrašnja pouzdanost iznosi preko 0.9 (Kronbahov Alfa koeficijent=0.97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Takođe, na većini dimenzija, pouzdanost je relativno visoka i iznosi preko 0.7. Najvišu pouzdanost pokazuje deo koji se odnosi na evaluaciju uprave (Kronbahov Alfa koeficijent=0.94). Najnižu pouzdanost pokazuje deo koji se odnosi na odnos i opterećenost (Kronbahov Alfa koeficijent=0.67). 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lang w:val="pl-PL"/>
        </w:rPr>
      </w:pPr>
      <w:r>
        <w:rPr>
          <w:lang w:val="pl-PL"/>
        </w:rPr>
        <w:t>TABELA 4. pouzdanost pojedinačnih delova/dimenzija upitnik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tbl>
      <w:tblPr>
        <w:tblW w:w="454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279"/>
        <w:gridCol w:w="2261"/>
      </w:tblGrid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Kronbahov Alfa koeficijent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nos i opterećenos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KUPN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</w:tr>
    </w:tbl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Faktorsku analizu na upitniku u celini nije bilo moguće uraditi zbog malog broja ispitanika. Međutim pošto su sve stavke uzete zajedno pokazale visoku pouzdanost ipak je računat ukupni skor na upitniku.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lang w:val="en-GB" w:eastAsia="en-GB"/>
        </w:rPr>
      </w:pPr>
      <w:r>
        <w:rPr>
          <w:b/>
          <w:b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bCs/>
          <w:color w:val="000000"/>
          <w:lang w:val="it-IT"/>
        </w:rPr>
        <w:t xml:space="preserve">Faktorska analiza na svim delovima (dimenzijama) upitnika, takođe izdvaja po jedan faktor koji u većini slučajeva objašnjava preko 50% varijanse. Na svim delovima je kao metod izdvajanja faktora korišćena </w:t>
      </w:r>
      <w:r>
        <w:rPr>
          <w:color w:val="000000"/>
          <w:lang w:val="it-IT"/>
        </w:rPr>
        <w:t xml:space="preserve">Analiza glavnih komponenat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color w:val="000000"/>
          <w:lang w:val="it-IT"/>
        </w:rPr>
        <w:t xml:space="preserve">Detaljnije, na dimenziji koja se odnosi na rad uprave, izdvojeni faktor objašnjava </w:t>
      </w:r>
      <w:r>
        <w:rPr>
          <w:bCs/>
          <w:color w:val="000000"/>
          <w:lang w:val="it-IT"/>
        </w:rPr>
        <w:t xml:space="preserve">62.99% varijanse, na dimenziji rada fakultetskih službi 54.71% varijanse, na dimenziji rada sekretara odeljenja 84.30% varijanse, na dimenziji rada bibliotekara izdvojeni faktor objašnjava 79.07% varijanse, na dimneziji uslova rada 49.27% varijanse, na dimenziji odnosa sa kolegama i opterećenju 52.19% varijanse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Ovakav rezultat daje osnovu za računanje 6 navedenih dimenzija, odnosno za računanje posebnih ocena za rad uprave, službi, skeretara, bibliotekara, uslova rada i odnosa sa kolegama uz opterećenje. </w:t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  <w:r>
        <w:br w:type="page"/>
      </w:r>
    </w:p>
    <w:p>
      <w:pPr>
        <w:pStyle w:val="Normal"/>
        <w:rPr/>
      </w:pPr>
      <w:bookmarkStart w:id="6" w:name="__RefHeading___Toc202453381"/>
      <w:bookmarkEnd w:id="6"/>
      <w:r>
        <w:rPr>
          <w:rStyle w:val="Heading1Char"/>
          <w:lang w:val="it-IT"/>
        </w:rPr>
        <w:t>Komentari nastavnik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ukupnog broja nastavnika koji su učestvovali u ocenjivanju rada Fakulteta (N=49), ni jedan od nastavnika nije naveo dodatne komenta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7" w:name="__RefHeading___Toc202453382"/>
      <w:bookmarkEnd w:id="7"/>
      <w:r>
        <w:rPr>
          <w:rStyle w:val="Heading1Char"/>
          <w:lang w:val="it-IT"/>
        </w:rPr>
        <w:t>Prilog 1: prosečne ocene na pojedinačnim stavkama / ceo fakultet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Style w:val="Heading1Char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lang w:val="pl-PL"/>
        </w:rPr>
      </w:pPr>
      <w:r>
        <w:rPr>
          <w:lang w:val="pl-PL"/>
        </w:rPr>
        <w:t>TABELA 5. prosečne ocene na pojedinačnim stavkama koje se odnose na rad uprave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177"/>
        <w:gridCol w:w="1080"/>
        <w:gridCol w:w="1080"/>
        <w:gridCol w:w="1396"/>
      </w:tblGrid>
      <w:tr>
        <w:trPr>
          <w:trHeight w:val="273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realizaciju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naučno-istraživački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zarade zaposleni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poboljšanje uslova 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acija i realizacija međunarodne sa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upravljanja Fakulte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formisanje zaposlenih o radu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pl-PL"/>
              </w:rPr>
              <w:t>Stvaranje slike o Fakultetu u ja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rad Deka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an rad prodekana za nasta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an rad prodekana za finans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6. prosečne ocene na pojedinačnim stavkama koje se odnose na rad fakultetskih služb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224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avet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Dekanskog kolegij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upravnika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Opšte službe fakulteta (kadrovski poslovi, postupci izbora nastavnika i saradnika, organizacija NN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u Računarsko-dokumentacionom cen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računovods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indik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 na održavanju zgrade (higijena, popravke, obezbeđen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7. prosečne ocene na pojedinačnim stavkama koje se odnose na rad sekret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Podrška u organizaciji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Pravljenje rasporeda čas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 xml:space="preserve">Pravljenje rasporeda isp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Pružanje informacija zaposlenima o Odeljenju i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Dostupnost nastavnicima i saradni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Efikasnost u 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8. prosečne ocene na pojedinačnim stavkama koje se odnose na rad bibliotek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rada bibliotekara 1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rada bibliotekara 2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9. prosečne ocene na pojedinačnim stavkama koje se odnose na uslove rad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nabdevenošću bibliotečkog  fonda na Vašem Odeljenj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igijensko-sanitar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eličina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remljenost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limatski uslovi u prostoru za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Zvučna izol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spored korišćenja s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no vreme (rad po smen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iprema i umnožavanje materijala potrebnog za nastavu i isp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ogućnostima pristupa elektronskim bazama koje je obezbedio Fakul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10. prosečne ocene na pojedinačnim stavkama koje predstavljaju odnos sa kolegama i opterećenost obavez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363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nosima sa kolegama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nosima sa kolegama sa drugih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terećenošću 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terećenošću van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8"/>
      <w:footerReference w:type="first" r:id="rId9"/>
      <w:footnotePr>
        <w:numFmt w:val="lowerLetter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 – broj procenjivač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27:00Z</dcterms:created>
  <dc:creator>oca</dc:creator>
  <dc:description/>
  <dc:language>en-US</dc:language>
  <cp:lastModifiedBy>Korisnik</cp:lastModifiedBy>
  <dcterms:modified xsi:type="dcterms:W3CDTF">2021-09-07T09:27:00Z</dcterms:modified>
  <cp:revision>2</cp:revision>
  <dc:subject/>
  <dc:title>Filozofski fakultet u Beogradu</dc:title>
</cp:coreProperties>
</file>