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са електронске седнице спроведене у складу са Одлуком од </w:t>
      </w:r>
      <w:r>
        <w:rPr>
          <w:lang w:val="en-US"/>
        </w:rPr>
        <w:t xml:space="preserve"> 15.06.2021</w:t>
      </w:r>
      <w:r>
        <w:rPr>
          <w:lang w:val="sr-CS"/>
        </w:rPr>
        <w:t>. године, 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</w:t>
      </w:r>
      <w:r>
        <w:rPr>
          <w:lang w:val="sr-RS"/>
        </w:rPr>
        <w:t xml:space="preserve"> наставника у одговарајућа звања за ужу научну област и за именовање комисије за припрему реферата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професор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/>
      </w:pPr>
      <w:r>
        <w:rPr>
          <w:lang w:val="sr-CS"/>
        </w:rPr>
        <w:t>А)     једног  РЕДОВНОГ ПРОФЕСОРА   за ужу научну област АНДРАГОГИЈА, са 80% пуног радног времена</w:t>
      </w:r>
      <w:r>
        <w:rPr>
          <w:lang w:val="en-US"/>
        </w:rPr>
        <w:t xml:space="preserve">, на неодређено време </w:t>
      </w:r>
      <w:r>
        <w:rPr>
          <w:lang w:val="sr-CS"/>
        </w:rPr>
        <w:t xml:space="preserve"> (унапређење проф. др Виолете Орловић Ловрен)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роф. др</w:t>
      </w:r>
      <w:r>
        <w:rPr>
          <w:lang w:val="sr-RS"/>
        </w:rPr>
        <w:t xml:space="preserve"> Миомир Деспотовић</w:t>
      </w:r>
      <w:r>
        <w:rPr>
          <w:lang w:val="sr-CS"/>
        </w:rPr>
        <w:t xml:space="preserve"> (председавајући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оф. др Александра Пејатовић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оф. др Радивоје Кулић, редовни професор у пензији              (Учитељски факултет у Призену, Универзитет у Приштини)</w:t>
      </w:r>
    </w:p>
    <w:p>
      <w:pPr>
        <w:pStyle w:val="Normal"/>
        <w:ind w:left="1635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Б)</w:t>
      </w:r>
      <w:r>
        <w:rPr>
          <w:sz w:val="28"/>
          <w:szCs w:val="28"/>
          <w:lang w:val="sr-RS"/>
        </w:rPr>
        <w:t xml:space="preserve"> </w:t>
      </w:r>
      <w:r>
        <w:rPr>
          <w:lang w:val="sr-CS"/>
        </w:rPr>
        <w:t xml:space="preserve">једног  </w:t>
      </w:r>
      <w:r>
        <w:rPr>
          <w:lang w:val="en-US"/>
        </w:rPr>
        <w:t>ВАНРЕДНОГ ПРОФЕСОРА</w:t>
      </w:r>
      <w:r>
        <w:rPr>
          <w:lang w:val="sr-CS"/>
        </w:rPr>
        <w:t xml:space="preserve">   за ужу научну област Археологија, са пуним радним временом, на одређено време од пет година  (избор др Марка Јанковића)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роф. др Сташа Бабић,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оф. др Александар Палавестра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оф. др Весна Манојловић,  ванредни  професор на Филозофском факултету у Новом Саду</w:t>
      </w:r>
    </w:p>
    <w:p>
      <w:pPr>
        <w:pStyle w:val="Normal"/>
        <w:ind w:left="1635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</w:t>
      </w:r>
    </w:p>
    <w:p>
      <w:pPr>
        <w:pStyle w:val="Normal"/>
        <w:ind w:left="1635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sz w:val="28"/>
          <w:szCs w:val="28"/>
          <w:lang w:val="sr-RS"/>
        </w:rPr>
        <w:t xml:space="preserve">       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  <w:lang w:val="sr-RS"/>
        </w:rPr>
        <w:t>)</w:t>
      </w:r>
      <w:r>
        <w:rPr>
          <w:lang w:val="sr-CS"/>
        </w:rPr>
        <w:t xml:space="preserve"> једног   ВАНРЕДНОГ ПРОФЕСОРА    за ужу научну област Општа психологија – тежиште истраживања  Психологија рада и организације, са пуним радним временом , на одређено време од пет година (реизбор проф. др Иване Петровић)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sr-RS"/>
        </w:rPr>
        <w:t>др Светлана Чизмић, редовни професор у пензији (председавајући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проф.</w:t>
      </w:r>
      <w:r>
        <w:rPr>
          <w:sz w:val="26"/>
          <w:szCs w:val="26"/>
          <w:lang w:val="sr-RS"/>
        </w:rPr>
        <w:t xml:space="preserve"> др Миланко Чабаркап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sr-RS"/>
        </w:rPr>
        <w:t>др Небојша Мајсторовић, ванредни професор, Филозофски факултет, Универзитет у Новом Сад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Г)</w:t>
      </w:r>
      <w:r>
        <w:rPr>
          <w:lang w:val="sr-CS"/>
        </w:rPr>
        <w:t xml:space="preserve"> једног  ДОЦЕНТА   за ужу научну област Општа филозофија – тежиште истраживања на Хеленистичкој и Средњовековној филозофији, са  пуним радним временом, на одређено време од пет година 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CS"/>
        </w:rPr>
        <w:t>Предлог Комисије:</w:t>
      </w:r>
    </w:p>
    <w:p>
      <w:pPr>
        <w:pStyle w:val="Normal"/>
        <w:ind w:firstLine="720"/>
        <w:rPr/>
      </w:pPr>
      <w:r>
        <w:rPr>
          <w:lang w:val="sr-RS"/>
        </w:rPr>
        <w:t xml:space="preserve">-  </w:t>
      </w:r>
      <w:r>
        <w:rPr>
          <w:lang w:val="sr-RS"/>
        </w:rPr>
        <w:t xml:space="preserve"> Проф. др Драго Ђурић, редовни професор (председавајући)</w:t>
      </w:r>
    </w:p>
    <w:p>
      <w:pPr>
        <w:pStyle w:val="Normal"/>
        <w:ind w:firstLine="720"/>
        <w:rPr/>
      </w:pPr>
      <w:r>
        <w:rPr>
          <w:lang w:val="sr-RS"/>
        </w:rPr>
        <w:t xml:space="preserve">- </w:t>
      </w:r>
      <w:r>
        <w:rPr>
          <w:lang w:val="sr-R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Проф. др Живан Лазовић, редовни професор</w:t>
      </w:r>
    </w:p>
    <w:p>
      <w:pPr>
        <w:pStyle w:val="Normal"/>
        <w:ind w:firstLine="720"/>
        <w:rPr/>
      </w:pPr>
      <w:r>
        <w:rPr>
          <w:lang w:val="sr-RS"/>
        </w:rPr>
        <w:t xml:space="preserve">-   </w:t>
      </w:r>
      <w:r>
        <w:rPr>
          <w:lang w:val="sr-RS"/>
        </w:rPr>
        <w:t xml:space="preserve">Проф. др Дејан Вук Станковић, ванредни професор Учитељског факултета Универзитета у Београд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     </w:t>
      </w:r>
      <w:r>
        <w:rPr>
          <w:lang w:val="sr-RS"/>
        </w:rPr>
        <w:t xml:space="preserve">Д)  </w:t>
      </w:r>
      <w:r>
        <w:rPr>
          <w:lang w:val="en-US"/>
        </w:rPr>
        <w:t xml:space="preserve"> </w:t>
      </w:r>
      <w:r>
        <w:rPr>
          <w:lang w:val="sr-CS"/>
        </w:rPr>
        <w:t xml:space="preserve"> једног  ДОЦЕНТА   за ужу научну област Етнологија - антропологија, са  7,5% пуног радног времена, на одређено време од пет година  (избор др Јелене Ћуковић на упражњено радно место привремено одсутне запослене проф. др Марије Брујић)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lang w:val="sr-RS"/>
        </w:rPr>
        <w:t>проф. др Марко Пишев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Проф. др Милош Миленковић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lang w:val="sr-RS"/>
        </w:rPr>
        <w:t>Др Јелена Васиљевић, виши научни сарадник Института за филозофију и друштвену теорију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 xml:space="preserve">     </w:t>
      </w:r>
      <w:r>
        <w:rPr>
          <w:sz w:val="28"/>
          <w:szCs w:val="28"/>
          <w:lang w:val="sr-RS"/>
        </w:rPr>
        <w:t xml:space="preserve">Ђ)  </w:t>
      </w:r>
      <w:r>
        <w:rPr>
          <w:lang w:val="sr-CS"/>
        </w:rPr>
        <w:t xml:space="preserve"> једног  ДОЦЕНТА  за ужу научну област Етнологија - антропологија, са  7,5% пуног радног времена, на одређено време од пет година  (избор др  Богдана Дражете на упражњено радно место привремено одсутне запослене проф. др Марије Брујић)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 xml:space="preserve">Предлог Комисије: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lang w:val="sr-RS"/>
        </w:rPr>
        <w:t>Проф. др Иван Ковачевић,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оф. др Бојан Жилић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RS"/>
        </w:rPr>
        <w:t xml:space="preserve"> </w:t>
      </w:r>
      <w:r>
        <w:rPr>
          <w:lang w:val="sr-RS"/>
        </w:rPr>
        <w:t>Др Александар Крел, виши научни сарадник Етнографског института САНУ</w:t>
      </w:r>
    </w:p>
    <w:p>
      <w:pPr>
        <w:pStyle w:val="Normal"/>
        <w:ind w:left="1635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, ванредни професори, доценти и наставници страних језика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    </w:t>
      </w:r>
      <w:r>
        <w:rPr>
          <w:lang w:val="sr-RS"/>
        </w:rPr>
        <w:t xml:space="preserve">Е)    </w:t>
      </w:r>
      <w:r>
        <w:rPr>
          <w:lang w:val="sr-CS"/>
        </w:rPr>
        <w:t xml:space="preserve"> једног  НАСТАВНИКА СТРАНОГ ЈЕЗИКА   за ужу научну област Енглески језик, са  пуним радним временом , на одређено време од четири године  (реизбор мр Ане Поповић Пецић)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Предлог  Комисиј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др Ана Ђорђевић, доцент, Филолошки факултет Универзитета у Београду, председник комисиј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р Ивана Трбојевић Милошевић, ванредни професор, Филолошки факултет Универзитета у Београду, члан комисиј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р Катарина Расулић, ванредни професор, Филолошки факултет Универзитета у Београду, члан комисиј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, ванредни професори, доценти и наставници страних језика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RS"/>
        </w:rPr>
        <w:t xml:space="preserve">    </w:t>
      </w:r>
      <w:r>
        <w:rPr>
          <w:sz w:val="28"/>
          <w:szCs w:val="28"/>
          <w:lang w:val="sr-RS"/>
        </w:rPr>
        <w:t xml:space="preserve">Ж)   </w:t>
      </w:r>
      <w:r>
        <w:rPr>
          <w:lang w:val="sr-CS"/>
        </w:rPr>
        <w:t xml:space="preserve"> једног  НАСТАВНИКА СТРАНОГ ЈЕЗИКА   за ужу научну област Енглески језик, са  пуним радним временом, на одређено време од четири године   (реизбор  Маје Стевановић)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Предлог  Комисиј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р Ана Поповић Пецић, наставник страног језика, Филозофски факултет, Универзитета у Београду, председник комисиј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р Нина Влаховић, наставник страног језика, Филозоски факултет, Универзитета у Београду, члан комисиј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</w:t>
        <w:tab/>
        <w:t>др Катарина Расулић, ванредни професор, Филолошки факултет Универзитета у Београду, члан комисиј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 наставници страних језика и асистент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RS"/>
        </w:rPr>
        <w:t xml:space="preserve">            </w:t>
      </w:r>
      <w:r>
        <w:rPr>
          <w:sz w:val="28"/>
          <w:szCs w:val="28"/>
          <w:lang w:val="sr-RS"/>
        </w:rPr>
        <w:t xml:space="preserve">З) </w:t>
      </w:r>
      <w:r>
        <w:rPr>
          <w:lang w:val="sr-CS"/>
        </w:rPr>
        <w:t xml:space="preserve"> једног  АСИСТЕНТА  за ужу научну област Општа психологија – тежиште истраживања Психологија опажања, са  пуним радним временом, на одређено време од три године   (избор на радно место које ће бити упражњено 01.10.2021. године  одласком проф. др Дејана Тодоровића у пензију)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Предлог  Комисије: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  <w:t>-</w:t>
        <w:tab/>
        <w:t>проф. др Дејан Тодоровић (председавајући)</w:t>
      </w:r>
    </w:p>
    <w:p>
      <w:pPr>
        <w:pStyle w:val="Normal"/>
        <w:jc w:val="both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  <w:t>-</w:t>
        <w:tab/>
        <w:t>проф. др Слободан Марковић и</w:t>
      </w:r>
    </w:p>
    <w:p>
      <w:pPr>
        <w:pStyle w:val="Normal"/>
        <w:jc w:val="both"/>
        <w:rPr>
          <w:lang w:val="ru-RU"/>
        </w:rPr>
      </w:pPr>
      <w:r>
        <w:rPr>
          <w:bCs/>
          <w:lang w:val="sr-RS"/>
        </w:rPr>
        <w:t>-</w:t>
        <w:tab/>
        <w:t>др Сунчица Здравковић, редовни професор, Филозофски факултет, Универзитет у Новом Са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 наставници страних језика и асистенти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          </w:t>
      </w:r>
      <w:r>
        <w:rPr>
          <w:lang w:val="sr-RS"/>
        </w:rPr>
        <w:t xml:space="preserve">И)    </w:t>
      </w:r>
      <w:r>
        <w:rPr>
          <w:lang w:val="sr-CS"/>
        </w:rPr>
        <w:t xml:space="preserve"> једног  АСИСТЕНТА  за ужу научну област  Историја српског народа у новом веку, са  пуним радним временом, на одређено време од три године   (избор)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Предлог  Комисије: 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-</w:t>
        <w:tab/>
        <w:t>проф. др Сузана Рајић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-</w:t>
        <w:tab/>
        <w:t>проф. Др Милош Јагодић и</w:t>
      </w:r>
    </w:p>
    <w:p>
      <w:pPr>
        <w:pStyle w:val="Normal"/>
        <w:jc w:val="both"/>
        <w:rPr>
          <w:lang w:val="ru-RU"/>
        </w:rPr>
      </w:pPr>
      <w:r>
        <w:rPr>
          <w:sz w:val="26"/>
          <w:szCs w:val="26"/>
          <w:lang w:val="sr-RS"/>
        </w:rPr>
        <w:t>-</w:t>
        <w:tab/>
        <w:t>проф. др Дејан Микавица, редовни професор Филозофског факултета Универзитета у Новом С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11:00Z</dcterms:created>
  <dc:creator>Korisnik</dc:creator>
  <dc:description/>
  <cp:keywords/>
  <dc:language>en-US</dc:language>
  <cp:lastModifiedBy>Korisnik</cp:lastModifiedBy>
  <cp:lastPrinted>2020-06-26T13:41:00Z</cp:lastPrinted>
  <dcterms:modified xsi:type="dcterms:W3CDTF">2021-06-21T10:20:00Z</dcterms:modified>
  <cp:revision>3</cp:revision>
  <dc:subject/>
  <dc:title>ИЗБОРНОМ ВЕЋУ</dc:title>
</cp:coreProperties>
</file>