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bCs/>
          <w:sz w:val="20"/>
          <w:lang w:val="sr-RS"/>
        </w:rPr>
        <w:t>Велимир Б. Поп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Велимир Бошко Поп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9. јануар 1956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О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198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„Клинички аспекти архетипске психологије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асистент-приправник (199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доцент (20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____</w:t>
      </w:r>
      <w:r>
        <w:rPr>
          <w:rFonts w:cs="Times New Roman" w:ascii="Times New Roman" w:hAnsi="Times New Roman"/>
          <w:b/>
          <w:lang w:val="sr-RS"/>
        </w:rPr>
        <w:t>доцента</w:t>
      </w:r>
      <w:r>
        <w:rPr>
          <w:rFonts w:cs="Times New Roman" w:ascii="Times New Roman" w:hAnsi="Times New Roman"/>
          <w:b/>
        </w:rPr>
        <w:t>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1115</wp:posOffset>
                      </wp:positionV>
                      <wp:extent cx="149860" cy="1492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65pt;margin-top:2.45pt;width:11.75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е оцене на студентским евалуацијама: 4,19 основне, 4, 49 мастер и докторске студ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5875</wp:posOffset>
                      </wp:positionV>
                      <wp:extent cx="149860" cy="1492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pt;margin-top:1.25pt;width:11.75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 менторстава завршних мастер-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5240</wp:posOffset>
                      </wp:positionV>
                      <wp:extent cx="149860" cy="1492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1.2pt;width:11.75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њига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hr-HR"/>
              </w:rPr>
              <w:t>Jung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’s Red Book for our Time: Searching for Soul under Postmodern Conditions</w:t>
            </w:r>
            <w:r>
              <w:rPr>
                <w:rFonts w:cs="Times New Roman" w:ascii="Times New Roman" w:hAnsi="Times New Roman"/>
                <w:sz w:val="20"/>
              </w:rPr>
              <w:t xml:space="preserve">, Vol. 3, Eds. M. Stein &amp; T. Artzt, Chiron Publications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1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асопис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Култур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бр. 170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5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hr-HR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3495</wp:posOffset>
                      </wp:positionV>
                      <wp:extent cx="149860" cy="1492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6pt;margin-top:1.85pt;width:11.75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22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минар са међународним учешћем „Људи говоре…“ (Београд, 17</w:t>
            </w:r>
            <w:r>
              <w:rPr>
                <w:rFonts w:eastAsia="Symbol" w:cs="Symbol" w:ascii="Symbol" w:hAnsi="Symbol"/>
                <w:sz w:val="20"/>
                <w:lang w:val="hr-HR"/>
              </w:rPr>
              <w:t>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8. 12. 2018) 2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hr-HR"/>
              </w:rPr>
              <w:t>M3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етврти сарајевски дани психологије (Сарајево, 21</w:t>
            </w:r>
            <w:r>
              <w:rPr>
                <w:rFonts w:eastAsia="Symbol" w:cs="Symbol" w:ascii="Symbol" w:hAnsi="Symbol"/>
                <w:sz w:val="20"/>
                <w:lang w:val="hr-HR"/>
              </w:rPr>
              <w:t>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3. 04. 2016)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hr-HR"/>
              </w:rPr>
              <w:t>M3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4765</wp:posOffset>
                      </wp:positionV>
                      <wp:extent cx="149860" cy="1492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35pt;margin-top:1.95pt;width:11.75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минар „Људи говоре…“ (Београд, 13</w:t>
            </w:r>
            <w:r>
              <w:rPr>
                <w:rFonts w:eastAsia="Symbol" w:cs="Symbol" w:ascii="Symbol" w:hAnsi="Symbol"/>
                <w:sz w:val="20"/>
                <w:lang w:val="hr-HR"/>
              </w:rPr>
              <w:t>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4. 05. 2019)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hr-HR"/>
              </w:rPr>
              <w:t>M6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7145</wp:posOffset>
                      </wp:positionV>
                      <wp:extent cx="149860" cy="1492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1.35pt;width:11.75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149860" cy="1492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5pt;margin-top:1.25pt;width:11.75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7305</wp:posOffset>
                      </wp:positionV>
                      <wp:extent cx="149860" cy="1492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15pt;margin-top:2.15pt;width:11.75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83515</wp:posOffset>
                      </wp:positionV>
                      <wp:extent cx="149860" cy="1492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pt;margin-top:14.45pt;width:11.75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7780</wp:posOffset>
                      </wp:positionV>
                      <wp:extent cx="149860" cy="1492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pt;margin-top:1.4pt;width:11.75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1590</wp:posOffset>
                      </wp:positionV>
                      <wp:extent cx="149860" cy="1492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pt;margin-top:1.7pt;width:11.75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7305</wp:posOffset>
                      </wp:positionV>
                      <wp:extent cx="149860" cy="1492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pt;margin-top:2.15pt;width:11.75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0"/>
          <w:lang w:val="sr-RS"/>
        </w:rPr>
        <w:t xml:space="preserve">Уз 2. услов, тачка 1: </w:t>
      </w:r>
      <w:r>
        <w:rPr>
          <w:rFonts w:cs="Times New Roman" w:ascii="Times New Roman" w:hAnsi="Times New Roman"/>
          <w:i/>
          <w:sz w:val="20"/>
          <w:lang w:val="hr-HR"/>
        </w:rPr>
        <w:t>Charted Jungian Ps</w:t>
      </w:r>
      <w:r>
        <w:rPr>
          <w:rFonts w:cs="Times New Roman" w:ascii="Times New Roman" w:hAnsi="Times New Roman"/>
          <w:i/>
          <w:sz w:val="20"/>
        </w:rPr>
        <w:t>ychoanalyst and Individual Member of the IAAP (International Association for Analytical Psychology</w:t>
      </w:r>
      <w:r>
        <w:rPr>
          <w:rFonts w:cs="Times New Roman" w:ascii="Times New Roman" w:hAnsi="Times New Roman"/>
          <w:iCs/>
          <w:sz w:val="20"/>
        </w:rPr>
        <w:t xml:space="preserve">, 2004. </w:t>
      </w:r>
      <w:r>
        <w:rPr>
          <w:rFonts w:cs="Times New Roman" w:ascii="Times New Roman" w:hAnsi="Times New Roman"/>
          <w:iCs/>
          <w:sz w:val="20"/>
          <w:lang w:val="sr-RS"/>
        </w:rPr>
        <w:t>до данас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iCs/>
          <w:sz w:val="20"/>
          <w:lang w:val="sr-RS"/>
        </w:rPr>
        <w:t xml:space="preserve">Уз 3. услов, тачка 2: </w:t>
      </w:r>
      <w:r>
        <w:rPr>
          <w:rFonts w:cs="Times New Roman" w:ascii="Times New Roman" w:hAnsi="Times New Roman"/>
          <w:i/>
          <w:sz w:val="20"/>
        </w:rPr>
        <w:t>Teaching member of GPTIM (Gestalt Psychotherapy Teaching Institute of Malta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MS Mincho;ＭＳ 明朝"/>
          <w:b/>
          <w:b/>
          <w:lang w:val="sr-CS"/>
        </w:rPr>
      </w:pPr>
      <w:r>
        <w:rPr>
          <w:rFonts w:eastAsia="MS Mincho;ＭＳ 明朝"/>
          <w:b/>
          <w:lang w:val="sr-CS"/>
        </w:rPr>
        <w:t xml:space="preserve">Закључа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Calibri"/>
          <w:lang w:val="sr-CS"/>
        </w:rPr>
        <w:t xml:space="preserve"> </w:t>
      </w:r>
      <w:r>
        <w:rPr>
          <w:rFonts w:eastAsia="MS Mincho;ＭＳ 明朝"/>
          <w:lang w:val="sr-CS"/>
        </w:rPr>
        <w:t xml:space="preserve">У периоду од последњег  избора у звање доцента године до данас  др Велимир Поповић је  објавио значајне радове из области аналитичке и наративне психологије, неке од њих у престижним међународним публикацијама. Самостално или са својим сарадницима, учествовао је на низу домаћих и међународних скупова, а одржао је и пленарно предавање на највећем и најзначајнијем скупу психолога Србиј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Calibri"/>
          <w:lang w:val="sr-CS"/>
        </w:rPr>
        <w:t xml:space="preserve"> </w:t>
      </w:r>
      <w:r>
        <w:rPr>
          <w:rFonts w:eastAsia="MS Mincho;ＭＳ 明朝"/>
          <w:lang w:val="sr-CS"/>
        </w:rPr>
        <w:t>Квалитет његовог рада у настави потврђен је високим просечним оценама на евалуацијама од стране студената, а увођењем и вођењем нових предмета обогатио је и побољшао мастер-програм Клиничке психологиј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Calibri"/>
          <w:lang w:val="sr-CS"/>
        </w:rPr>
        <w:t xml:space="preserve"> </w:t>
      </w:r>
      <w:r>
        <w:rPr>
          <w:rFonts w:eastAsia="MS Mincho;ＭＳ 明朝"/>
        </w:rPr>
        <w:t>M</w:t>
      </w:r>
      <w:r>
        <w:rPr>
          <w:rFonts w:eastAsia="MS Mincho;ＭＳ 明朝"/>
          <w:lang w:val="sr-RS"/>
        </w:rPr>
        <w:t>еђународни углед др Поповића као наставника и аналитичког терапеута-супервизора потврђују његов предавачки рад на иностраним високошколским институцијама и чланство у међународним асоцијацијама психотерапеу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MS Mincho;ＭＳ 明朝"/>
          <w:lang w:val="sr-RS"/>
        </w:rPr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Calibri"/>
          <w:lang w:val="sr-CS"/>
        </w:rPr>
        <w:t xml:space="preserve"> </w:t>
      </w:r>
      <w:r>
        <w:rPr>
          <w:rFonts w:eastAsia="MS Mincho;ＭＳ 明朝"/>
          <w:lang w:val="sr-RS"/>
        </w:rPr>
        <w:t>Коначно, др Поповић годинама учествује у раду Одељења за психологију као руководилац Комисије за нострификацију диплома из области клиничке псих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MS Mincho;ＭＳ 明朝"/>
          <w:b/>
          <w:b/>
          <w:bCs/>
          <w:lang w:val="sr-RS"/>
        </w:rPr>
      </w:pPr>
      <w:r>
        <w:rPr>
          <w:rFonts w:eastAsia="MS Mincho;ＭＳ 明朝"/>
          <w:b/>
          <w:bCs/>
          <w:lang w:val="sr-RS"/>
        </w:rPr>
        <w:t>Предло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eastAsia="MS Mincho;ＭＳ 明朝"/>
          <w:lang w:val="sr-CS"/>
        </w:rPr>
        <w:t xml:space="preserve">Узимајући у обзир све побројане елементе за вредновање рада наставника Филозофског факултета, </w:t>
      </w:r>
      <w:r>
        <w:rPr>
          <w:rFonts w:eastAsia="MS Mincho;ＭＳ 明朝"/>
          <w:b/>
          <w:lang w:val="sr-CS"/>
        </w:rPr>
        <w:t>комисија без резерве предлаже Изборном већу Филозофског факултета у Београду да др Велимира Поповића буде изабран у звање доцента за ужу област општа психологија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43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5-17T07:43:00Z</dcterms:modified>
  <cp:revision>2</cp:revision>
  <dc:subject/>
  <dc:title/>
</cp:coreProperties>
</file>