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>дносно уметничка област: Немачки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један (1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два (2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Катарина Кржељ 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Сандра Михаилов – не испуњава услове Конкурса 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Име, средње име и презиме: Катарина (Коста) Крже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22. 10. 1967. Зему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- Установа где је запослен: Филозофски факултет Универзитета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: Немачки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Филолошки факултет Универзитета у Београду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1992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акултет драмских уметности Универзитета уметности у Београду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2003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театрологија – менаџмент и анимација у култури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лош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одбране: Београд, 2014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слов дисертације: Лингвопрагмaтикa немачког језика на нефилолошким факултетима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германистика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18.11.2014. године, доцент, Филозофски факултет Универзитета у Београду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>-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18.12. 2019. године доцент, Филозофски факултет Универзитета у Београду (реизбор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) Испуњени услови за избор у звање ВАНРЕДНОГ ПРОФЕСО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мачки језик 1: 4,89; 4,83; 4,91; 4;87, Немачки језик 2: 4,99; 4,87; 4,87; 4,7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7</w:t>
            </w:r>
            <w:r>
              <w:rPr>
                <w:rFonts w:cs="Times New Roman" w:ascii="Times New Roman" w:hAnsi="Times New Roman"/>
                <w:color w:val="FF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(од 1994.)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арина Ђ. Ђукић Мирзајанц 201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емања Влајковић 20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иколета Момчиловић 2018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28"/>
        <w:gridCol w:w="142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пштењ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цитата и др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Петраш, Катарина К. 1995. Школовање учитеља у Немачкој.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RS"/>
              </w:rPr>
              <w:t>Иновације у настави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, 13/3, 199-203. [ISSN 0352-2334, COBISS.SR-ID 47156482]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Петраш, Катарина К., Мандић, Данимир П. 1995. Коришћење микрокомпјутера у настави страног језика.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RS"/>
              </w:rPr>
              <w:t>Иновације у настави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, 13/4, 276-282. [ISSN 0352-2334, COBISS.SR-ID 48901890]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Петраш, Катарина К. 1996.</w:t>
            </w:r>
            <w:r>
              <w:rPr>
                <w:b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Иновације или тривијалне</w:t>
            </w:r>
            <w:r>
              <w:rPr>
                <w:b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игрице на скупоценим машинама.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RS"/>
              </w:rPr>
              <w:t xml:space="preserve">Иновације у настави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14/2, 101-104. [ISSN 0352-2334, COBISS.SR-ID 50619394]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Петраш, Катарина К. (1998). Стручно усавршавање наставника немачког језика у СР Југославији.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RS"/>
              </w:rPr>
              <w:t>Иновације у настави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, Београд  бр. 2 стр. 72 -74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de-DE"/>
              </w:rPr>
              <w:t>Hartung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de-DE"/>
              </w:rPr>
              <w:t>Regine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lang w:val="de-DE"/>
              </w:rPr>
              <w:t>Kr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ž</w:t>
            </w:r>
            <w:r>
              <w:rPr>
                <w:rFonts w:cs="Times New Roman" w:ascii="Times New Roman" w:hAnsi="Times New Roman"/>
                <w:bCs/>
                <w:sz w:val="20"/>
                <w:lang w:val="de-DE"/>
              </w:rPr>
              <w:t>elj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lang w:val="de-DE"/>
              </w:rPr>
              <w:t>Katarina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de-DE"/>
              </w:rPr>
              <w:t>K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sz w:val="20"/>
                <w:lang w:val="de-DE"/>
              </w:rPr>
              <w:t>2003) Language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de-DE"/>
              </w:rPr>
              <w:t>Awareness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de-DE"/>
              </w:rPr>
              <w:t>im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de-DE"/>
              </w:rPr>
              <w:t xml:space="preserve">Fremdsprachenunterricht für Fortgeschrittene – Beispiele aus der Unterrichtspraxis Deutsch als Fremdsprache.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de-DE"/>
              </w:rPr>
              <w:t>Interkulturell</w:t>
            </w:r>
            <w:r>
              <w:rPr>
                <w:rFonts w:cs="Times New Roman" w:ascii="Times New Roman" w:hAnsi="Times New Roman"/>
                <w:bCs/>
                <w:sz w:val="20"/>
                <w:lang w:val="de-DE"/>
              </w:rPr>
              <w:t xml:space="preserve">, ISSN 0935-0993, Heft 1/2, str. 141-155. [COBISS.SR-ID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lang w:val="de-DE"/>
                </w:rPr>
                <w:t>523540631</w:t>
              </w:r>
            </w:hyperlink>
            <w:r>
              <w:rPr>
                <w:rFonts w:cs="Times New Roman" w:ascii="Times New Roman" w:hAnsi="Times New Roman"/>
                <w:bCs/>
                <w:sz w:val="20"/>
                <w:lang w:val="de-DE"/>
              </w:rPr>
              <w:t>]</w:t>
            </w:r>
            <w:r>
              <w:rPr>
                <w:bCs/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Krželj, K. K. i N. S Hartwege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2017. “</w:t>
            </w:r>
            <w:r>
              <w:rPr>
                <w:rFonts w:cs="Times New Roman" w:ascii="Times New Roman" w:hAnsi="Times New Roman"/>
                <w:sz w:val="20"/>
              </w:rPr>
              <w:t>Implementacij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obilnog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č</w:t>
            </w:r>
            <w:r>
              <w:rPr>
                <w:rFonts w:cs="Times New Roman" w:ascii="Times New Roman" w:hAnsi="Times New Roman"/>
                <w:sz w:val="20"/>
              </w:rPr>
              <w:t>enj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stav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tranih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jezik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imeru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em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čkog“ </w:t>
            </w:r>
            <w:r>
              <w:rPr>
                <w:rFonts w:cs="Times New Roman" w:ascii="Times New Roman" w:hAnsi="Times New Roman"/>
                <w:i/>
                <w:sz w:val="20"/>
              </w:rPr>
              <w:t>Komunikacija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kultur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onlin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Godin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II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broj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8, 88-104. 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CS" w:eastAsia="en-US"/>
              </w:rPr>
              <w:t>M24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ржељ, К. и Половина, Н. 2019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ај кључних компетенција из перспективе наставника страних језик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“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Андрагошке студије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број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111–134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CS" w:eastAsia="en-US"/>
              </w:rPr>
              <w:t>M24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]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Израда елаборате за онл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јн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платформ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ö</w:t>
            </w:r>
            <w:r>
              <w:rPr>
                <w:rFonts w:cs="Times New Roman" w:ascii="Times New Roman" w:hAnsi="Times New Roman"/>
                <w:sz w:val="20"/>
              </w:rPr>
              <w:t>rderung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er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terkulturellen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andlungskompetenz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ü</w:t>
            </w: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inisterialbeamten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“ за Министарство иностраних послова Републике Срб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jc w:val="both"/>
              <w:outlineLvl w:val="2"/>
              <w:rPr>
                <w:rFonts w:ascii="Times New Roman" w:hAnsi="Times New Roman" w:cs="Times New Roman"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>Krželj, K. 2020.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Latn-RS"/>
              </w:rPr>
              <w:t xml:space="preserve"> Deutsch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: Kultur und Geselschaft - Einblick und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Latn-RS"/>
              </w:rPr>
              <w:t>Ausblick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 Beograd: Univerzitet, Filozofski fakultet. Službeni glasnik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239 strana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</w:p>
          <w:p>
            <w:pPr>
              <w:pStyle w:val="Heading3"/>
              <w:spacing w:before="100" w:after="100"/>
              <w:jc w:val="both"/>
              <w:rPr>
                <w:b w:val="false"/>
                <w:b w:val="false"/>
                <w:sz w:val="20"/>
                <w:szCs w:val="20"/>
                <w:lang w:val="sr-Latn-RS" w:eastAsia="en-US"/>
              </w:rPr>
            </w:pPr>
            <w:r>
              <w:rPr>
                <w:bCs w:val="false"/>
                <w:sz w:val="20"/>
                <w:szCs w:val="20"/>
                <w:lang w:val="sr-Latn-RS" w:eastAsia="en-US"/>
              </w:rPr>
              <w:t>ISBN 978-86-6427-104-2</w:t>
            </w:r>
            <w:r>
              <w:rPr>
                <w:bCs w:val="false"/>
                <w:sz w:val="20"/>
                <w:szCs w:val="20"/>
                <w:lang w:val="sr-RS" w:eastAsia="en-US"/>
              </w:rPr>
              <w:t xml:space="preserve"> [</w:t>
            </w:r>
            <w:r>
              <w:rPr>
                <w:bCs w:val="false"/>
                <w:sz w:val="20"/>
                <w:szCs w:val="20"/>
                <w:lang w:val="sr-Latn-RS" w:eastAsia="en-US"/>
              </w:rPr>
              <w:t>COBISS.SR-ID 24184073</w:t>
            </w:r>
            <w:r>
              <w:rPr>
                <w:bCs w:val="false"/>
                <w:sz w:val="20"/>
                <w:szCs w:val="20"/>
                <w:lang w:val="sr-CS" w:eastAsia="en-US"/>
              </w:rPr>
              <w:t>]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Krželj, Katarina K. (2007) Mogućnost ostvarenja ciljeva interkulturne lingvopragmatike u nastavi stranih jezika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римењена лингвисти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ИССН 1451-7124, 8, str. 168-176. [COBISS.SR-ID 523612567]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Krželj, Katarina K. (2011) Faktori motivacije za učenje nemačkog jezika struke. У: Ignjаčević, Anđelka (ur.), et al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Језик струке : изазови и перспективе : зборник радо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= Language for Specific Purposes : challenges and prospects : book of proceedings. Београд: Друштво за стране језике и књижевност Србије: = Foreign Language and Literature Association of Serbia, str. 142-152. [COBISS.SR-ID 523540119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ржељ К. (2015) Укључивање студената у креирање инструмената за евалуацију мултимедијалних презентација. </w:t>
            </w:r>
            <w:r>
              <w:rPr>
                <w:rFonts w:cs="Times New Roman" w:ascii="Times New Roman" w:hAnsi="Times New Roman"/>
                <w:i/>
                <w:sz w:val="20"/>
              </w:rPr>
              <w:t>Зборник радова треће међународне Конференциј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Старни језик струке, прошлост, садашњост, будућност“ 26. и 27. септембар 2014</w:t>
            </w:r>
            <w:r>
              <w:rPr>
                <w:rFonts w:cs="Times New Roman" w:ascii="Times New Roman" w:hAnsi="Times New Roman"/>
                <w:sz w:val="20"/>
              </w:rPr>
              <w:t xml:space="preserve">. ДСЈКС: Београд, 283-290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жељ К. (2018) Стандарди квалитета за избор и дидактичко обликовање културолошких садржаја у уџбеницима страног језика струке. </w:t>
            </w:r>
            <w:r>
              <w:rPr>
                <w:rFonts w:cs="Times New Roman" w:ascii="Times New Roman" w:hAnsi="Times New Roman"/>
                <w:i/>
                <w:sz w:val="20"/>
              </w:rPr>
              <w:t>Зборник радова четврте међународне конференције Страни језик струке и професионални идентитет. 29. и 30. 09. 2017</w:t>
            </w:r>
            <w:r>
              <w:rPr>
                <w:rFonts w:cs="Times New Roman" w:ascii="Times New Roman" w:hAnsi="Times New Roman"/>
                <w:sz w:val="20"/>
              </w:rPr>
              <w:t>. ДСЈКС: Београд, 167-181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>Кржељ К. 2020. Интеркултурна компетенција у силабусима за немачки језик струке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Стр. 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>591-607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У: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CS"/>
              </w:rPr>
              <w:t>Зборник радова 9. националне конференције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Наука и савремени универзитет. Нови правци истраживања у друштвениим и хуманистичким наукама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9.11.2019. 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>Објављен 2020. у Нишу, Филозофски факултет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CS" w:eastAsia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 w:eastAsia="en-US"/>
              </w:rPr>
              <w:t>63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]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CS"/>
        </w:rPr>
        <w:t>1.4     у</w:t>
      </w:r>
      <w:r>
        <w:rPr>
          <w:rFonts w:cs="Times New Roman" w:ascii="Times New Roman" w:hAnsi="Times New Roman"/>
          <w:b/>
          <w:szCs w:val="22"/>
          <w:lang w:val="sr-RS"/>
        </w:rPr>
        <w:t xml:space="preserve">чешће на пројекту „Студије холокауста“ </w:t>
      </w:r>
      <w:r>
        <w:rPr>
          <w:rFonts w:cs="Times New Roman" w:ascii="Times New Roman" w:hAnsi="Times New Roman"/>
          <w:b/>
          <w:szCs w:val="22"/>
          <w:lang w:val="sr-Latn-RS"/>
        </w:rPr>
        <w:t xml:space="preserve">Claims Conference University, САД </w:t>
      </w:r>
      <w:r>
        <w:rPr>
          <w:rFonts w:cs="Times New Roman" w:ascii="Times New Roman" w:hAnsi="Times New Roman"/>
          <w:b/>
          <w:szCs w:val="22"/>
          <w:lang w:val="sr-RS"/>
        </w:rPr>
        <w:t>и Центар за студије сећања, Универзитет у Крагујевцу од 2021. годин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CS"/>
        </w:rPr>
        <w:t>2.2</w:t>
        <w:tab/>
        <w:t xml:space="preserve">управник Кабинета за стране језике и члан деканског колегијума у једном мандату од три године, као и члан више комисија на Филозофском факултету: </w:t>
      </w:r>
      <w:r>
        <w:rPr>
          <w:rFonts w:cs="Times New Roman" w:ascii="Times New Roman" w:hAnsi="Times New Roman"/>
          <w:b/>
          <w:szCs w:val="22"/>
          <w:lang w:val="sr-RS"/>
        </w:rPr>
        <w:t>Комисије за информатику (2015-2018. и од 2018.) и Статутарне комисије (2015-2018. и од 2018.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2.4</w:t>
        <w:tab/>
        <w:t>ауторка и реализаторка 16 програма стручног усавршавања наставника немачког јези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3.2</w:t>
        <w:tab/>
        <w:t xml:space="preserve">чланица комсија за избор наставника немачког језика на Саобраћајном факултету Универзитета у Београду, Филозофском факултету Универзитета у Ниш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3.3</w:t>
        <w:tab/>
        <w:t>чланица Удружења наставника немачког језика Србије (од 1998.) 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чланица Надзорног одбора Удружења наставника немачког језика Србије (1998-2003)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3.3</w:t>
        <w:tab/>
        <w:t xml:space="preserve">чланица Секције универзитетских наставника језика струке у оквиру Друштва за стране језике и књижевност Србије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секретар Секције универзитетских наставника језика струке у оквиру Друштва за стране језике и књижевност Србије (1998-2002)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RS"/>
        </w:rPr>
        <w:t xml:space="preserve">председавајућа секције „Курикулуми и њихово развијање“ </w:t>
      </w:r>
      <w:r>
        <w:rPr>
          <w:rFonts w:cs="Times New Roman" w:ascii="Times New Roman" w:hAnsi="Times New Roman"/>
          <w:b/>
          <w:bCs/>
          <w:szCs w:val="22"/>
          <w:lang w:val="sr-RS"/>
        </w:rPr>
        <w:t>(</w:t>
      </w:r>
      <w:r>
        <w:rPr>
          <w:rFonts w:cs="Times New Roman" w:ascii="Times New Roman" w:hAnsi="Times New Roman"/>
          <w:b/>
          <w:bCs/>
          <w:szCs w:val="22"/>
        </w:rPr>
        <w:t>Curricula</w:t>
      </w:r>
      <w:r>
        <w:rPr>
          <w:rFonts w:cs="Times New Roman" w:ascii="Times New Roman" w:hAnsi="Times New Roman"/>
          <w:b/>
          <w:bCs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und</w:t>
      </w:r>
      <w:r>
        <w:rPr>
          <w:rFonts w:cs="Times New Roman" w:ascii="Times New Roman" w:hAnsi="Times New Roman"/>
          <w:b/>
          <w:bCs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Curriculaentwicklung</w:t>
      </w:r>
      <w:r>
        <w:rPr>
          <w:rFonts w:cs="Times New Roman" w:ascii="Times New Roman" w:hAnsi="Times New Roman"/>
          <w:b/>
          <w:bCs/>
          <w:szCs w:val="22"/>
          <w:lang w:val="sr-RS"/>
        </w:rPr>
        <w:t>)</w:t>
      </w:r>
      <w:r>
        <w:rPr>
          <w:rFonts w:cs="Times New Roman" w:ascii="Times New Roman" w:hAnsi="Times New Roman"/>
          <w:b/>
          <w:szCs w:val="22"/>
          <w:lang w:val="sr-RS"/>
        </w:rPr>
        <w:t xml:space="preserve"> на Међународном саветовању наставника немачког језика које ће бити одржано 2022. у Бечу, Аустрија у организацији Међународног удружења наставника немачког јези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3.5</w:t>
        <w:tab/>
        <w:t xml:space="preserve">коауторка интернационално релевантног курикулума за страни језика струке на нефилолошким факултетима, као и надрегионалног уџбеника који га прати (Levy-Hillerich et al. 2009. </w:t>
      </w:r>
      <w:r>
        <w:rPr>
          <w:rFonts w:cs="Times New Roman" w:ascii="Times New Roman" w:hAnsi="Times New Roman"/>
          <w:b/>
          <w:i/>
          <w:szCs w:val="22"/>
          <w:lang w:val="sr-CS"/>
        </w:rPr>
        <w:t>Mit DEUTSCH studieren arbeiten leben. Ein Lehrbuch für den Studienbegleitenden Deutschunterricht Niveau A2/B1</w:t>
      </w:r>
      <w:r>
        <w:rPr>
          <w:rFonts w:cs="Times New Roman" w:ascii="Times New Roman" w:hAnsi="Times New Roman"/>
          <w:b/>
          <w:szCs w:val="22"/>
          <w:lang w:val="sr-CS"/>
        </w:rPr>
        <w:t xml:space="preserve">, Milano: Arcipelago Edizioni). 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учни и стручни радови доц. др Катарине Кржељ сведоче о ширини глотодидактичких и лингводидактичких интересовања, помном праћењу домаће и иностране научне литературе, као и владању примењенолингвистички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страживачким методама. </w:t>
      </w:r>
      <w:r>
        <w:rPr>
          <w:rFonts w:cs="Times New Roman" w:ascii="Times New Roman" w:hAnsi="Times New Roman"/>
          <w:sz w:val="24"/>
          <w:szCs w:val="24"/>
        </w:rPr>
        <w:t xml:space="preserve">Њени резултати у наставном раду, потврђени високим оценама студентске евалуације, такође сведоче о подобности кандидаткиње за наставни рад. Остварени резултати у креирању наставних програма, активностима стручног усавршавања наставника, учешћу у стручним удружењима и комисијама потврда су професионализма и стручности доц. др Катарине Кржељ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напред изнесених података, комисија закључује да др Катарина Кржељ у потпуности испуњава услове за избор у звањ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анредног професо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ужу научну област НЕМАЧКИ ЈЕЗИК и стога предлаже Изборном већу Филозофског факултета да кандидаткињу изабере у наведено звањ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есто и датум: Београд, </w:t>
      </w:r>
      <w:r>
        <w:rPr>
          <w:rFonts w:cs="Times New Roman" w:ascii="Times New Roman" w:hAnsi="Times New Roman"/>
          <w:sz w:val="24"/>
          <w:szCs w:val="24"/>
          <w:lang w:val="sr-Latn-RS"/>
        </w:rPr>
        <w:t>19.4.202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2880"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ТПИСИ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</w:t>
        <w:tab/>
        <w:t xml:space="preserve">  ЧЛАНОВ</w:t>
      </w:r>
      <w:r>
        <w:rPr>
          <w:rFonts w:cs="Times New Roman" w:ascii="Times New Roman" w:hAnsi="Times New Roman"/>
          <w:sz w:val="24"/>
          <w:szCs w:val="24"/>
        </w:rPr>
        <w:t>А К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__ </w:t>
      </w:r>
    </w:p>
    <w:p>
      <w:pPr>
        <w:pStyle w:val="Normal"/>
        <w:ind w:left="54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__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before="0" w:after="1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</w:rPr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rFonts w:cs="Times New Roman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s.rs/scripts/cobiss?command=DISPLAY&amp;base=COBIB&amp;RID=52354063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24:00Z</dcterms:created>
  <dc:creator>Tatjana Subasic Nikolic</dc:creator>
  <dc:description/>
  <dc:language>en-US</dc:language>
  <cp:lastModifiedBy>Korisnik</cp:lastModifiedBy>
  <cp:lastPrinted>2019-08-19T11:55:00Z</cp:lastPrinted>
  <dcterms:modified xsi:type="dcterms:W3CDTF">2021-05-27T08:24:00Z</dcterms:modified>
  <cp:revision>2</cp:revision>
  <dc:subject/>
  <dc:title/>
</cp:coreProperties>
</file>