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3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.04.2021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IX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 xml:space="preserve">01.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en-US"/>
        </w:rPr>
        <w:t>02.04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</w:t>
      </w:r>
      <w:r>
        <w:rPr>
          <w:color w:val="000000"/>
          <w:lang w:val="en-US"/>
        </w:rPr>
        <w:t>18.03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281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IX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01.04.2021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/>
        <w:t>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мејла petar.stanis94@gmail.com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6, од тога 91 редовни професор, 69 ванредних професора, 71 доцент, 5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ама </w:t>
      </w:r>
      <w:r>
        <w:rPr>
          <w:lang w:val="en-US"/>
        </w:rPr>
        <w:t xml:space="preserve">III, V и VI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VIII </w:t>
      </w:r>
      <w:r>
        <w:rPr>
          <w:lang w:val="sr-RS"/>
        </w:rPr>
        <w:t xml:space="preserve">редовне седнице Наставно-научног већа, одржане електронским путем дана </w:t>
      </w:r>
      <w:r>
        <w:rPr>
          <w:lang w:val="en-US"/>
        </w:rPr>
        <w:t xml:space="preserve">18. </w:t>
      </w:r>
      <w:r>
        <w:rPr>
          <w:lang w:val="sr-RS"/>
        </w:rPr>
        <w:t xml:space="preserve">и </w:t>
      </w:r>
      <w:r>
        <w:rPr>
          <w:lang w:val="en-US"/>
        </w:rPr>
        <w:t>19.02</w:t>
      </w:r>
      <w:r>
        <w:rPr>
          <w:lang w:val="sr-RS"/>
        </w:rPr>
        <w:t>.</w:t>
      </w:r>
      <w:r>
        <w:rPr>
          <w:lang w:val="en-US"/>
        </w:rPr>
        <w:t>2021.</w:t>
      </w:r>
      <w:r>
        <w:rPr>
          <w:lang w:val="sr-RS"/>
        </w:rPr>
        <w:t xml:space="preserve"> </w:t>
      </w:r>
      <w:r>
        <w:rPr>
          <w:lang w:val="en-US"/>
        </w:rPr>
        <w:t>г</w:t>
      </w:r>
      <w:r>
        <w:rPr>
          <w:lang w:val="sr-RS"/>
        </w:rPr>
        <w:t>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/>
        <w:t xml:space="preserve">прихватило Извештај Кадровске комисије,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                    </w:t>
      </w:r>
      <w:r>
        <w:rPr>
          <w:lang w:val="en-US"/>
        </w:rPr>
        <w:t xml:space="preserve"> </w:t>
      </w:r>
      <w:r>
        <w:rPr/>
        <w:t xml:space="preserve">од </w:t>
      </w:r>
      <w:r>
        <w:rPr>
          <w:lang w:val="sr-RS"/>
        </w:rPr>
        <w:t>30.03</w:t>
      </w:r>
      <w:r>
        <w:rPr>
          <w:lang w:val="en-US"/>
        </w:rPr>
        <w:t>.2021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/>
        </w:rPr>
        <w:t>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708"/>
        <w:rPr>
          <w:lang w:val="sr-RS"/>
        </w:rPr>
      </w:pPr>
      <w:r>
        <w:rPr>
          <w:lang w:val="sr-RS"/>
        </w:rPr>
        <w:t xml:space="preserve">     </w:t>
      </w:r>
      <w:r>
        <w:rPr>
          <w:lang w:val="en-US"/>
        </w:rPr>
        <w:t xml:space="preserve">1.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Мелине Рокаи у звање</w:t>
      </w:r>
      <w:r>
        <w:rPr>
          <w:lang w:val="en-US"/>
        </w:rPr>
        <w:t xml:space="preserve"> </w:t>
      </w:r>
      <w:r>
        <w:rPr/>
        <w:t>ВИШИ НАУЧНИ</w:t>
      </w:r>
    </w:p>
    <w:p>
      <w:pPr>
        <w:pStyle w:val="Normal"/>
        <w:ind w:left="708" w:hanging="708"/>
        <w:rPr>
          <w:lang w:val="sr-RS"/>
        </w:rPr>
      </w:pPr>
      <w:r>
        <w:rPr>
          <w:lang w:val="sr-RS"/>
        </w:rPr>
        <w:t xml:space="preserve">           </w:t>
      </w:r>
      <w:r>
        <w:rPr/>
        <w:t>САРАДНИК, на Одељењу за историју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/>
        <w:t xml:space="preserve">- проф. др Синиша Мишић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ф. др Никола Самарџић 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ф. др Владан Гавриловић, редовни професор Филозофско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акултета у Новим С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 xml:space="preserve">. </w:t>
      </w:r>
      <w:r>
        <w:rPr>
          <w:lang w:val="en-U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 xml:space="preserve">др Ане Мајкић у звање НАУЧНИ САРАДНИК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на Одељењу за археолог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/>
        <w:t xml:space="preserve">- проф. др Душан Михаиловић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ф. др Јасна Вуковић 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др Јосип Шарић, виши научни сарадник у Археолошком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ституту у Беогр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en-US"/>
        </w:rPr>
        <w:t xml:space="preserve">3.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 xml:space="preserve">др Вука Даутовића у звање НАУЧНИ САРАДНИК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на Одељењу за историју уметности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/>
        <w:t>- др Ненад Макуљевић, редовни професор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Саша Брајовић, редовни професор 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Љиљана Стошић, научни саветник Балканолошког института СА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 xml:space="preserve">4. </w:t>
      </w:r>
      <w:r>
        <w:rPr>
          <w:lang w:val="sr-RS"/>
        </w:rPr>
        <w:t xml:space="preserve">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Вукашина Гроздића у звање ИСТРАЖИВАЧ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САРАДНИК, на Одељењу за педагогију и андрагогију.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 xml:space="preserve">- др Јован Миљковић, ванредни професор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Шефика Алибабић Хоџић, редовни професор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Бранислава Кнежић, редовни професо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 </w:t>
      </w:r>
      <w:r>
        <w:rPr/>
        <w:t xml:space="preserve">Утврђује се предлог одлуке да се др Драгану Попадићу, редовном професор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на Одељењу за психологију, продужи радни однос</w:t>
      </w:r>
      <w:r>
        <w:rPr>
          <w:lang w:val="sr-Latn-CS"/>
        </w:rPr>
        <w:t xml:space="preserve"> за</w:t>
      </w:r>
      <w:r>
        <w:rPr/>
        <w:t xml:space="preserve"> школску 2021/2022 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2022/2023. годину, односно до 30. септембра 2023.</w:t>
      </w:r>
      <w:r>
        <w:rPr>
          <w:lang w:val="sr-RS"/>
        </w:rPr>
        <w:t xml:space="preserve"> </w:t>
      </w:r>
      <w:r>
        <w:rPr/>
        <w:t>годи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II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</w:t>
      </w:r>
      <w:r>
        <w:rPr>
          <w:color w:val="000000"/>
        </w:rPr>
        <w:t>У припреми и реализацији наставног процеса на Одељењу за психологију 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школској 2020/2021., одобрава се ангажовање у настави студента докторских студија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 </w:t>
      </w:r>
      <w:r>
        <w:rPr>
          <w:b/>
        </w:rPr>
        <w:t>Владимира Јовића</w:t>
      </w:r>
      <w:r>
        <w:rPr/>
        <w:t xml:space="preserve">, на предметима: </w:t>
      </w:r>
      <w:r>
        <w:rPr>
          <w:i/>
        </w:rPr>
        <w:t>Основи психотерапије и саветовања</w:t>
      </w:r>
      <w:r>
        <w:rPr/>
        <w:t xml:space="preserve"> (2+2),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sr-RS"/>
        </w:rPr>
        <w:t xml:space="preserve">  </w:t>
      </w:r>
      <w:r>
        <w:rPr>
          <w:lang w:val="ru-RU"/>
        </w:rPr>
        <w:t xml:space="preserve"> </w:t>
      </w:r>
      <w:r>
        <w:rPr>
          <w:i/>
          <w:lang w:val="ru-RU"/>
        </w:rPr>
        <w:t>Психотерапијски модалитети</w:t>
      </w:r>
      <w:r>
        <w:rPr>
          <w:lang w:val="ru-RU"/>
        </w:rPr>
        <w:t xml:space="preserve"> (4+0), </w:t>
      </w:r>
      <w:r>
        <w:rPr>
          <w:i/>
          <w:lang w:val="ru-RU"/>
        </w:rPr>
        <w:t>Вештине саветовања</w:t>
      </w:r>
      <w:r>
        <w:rPr>
          <w:lang w:val="ru-RU"/>
        </w:rPr>
        <w:t xml:space="preserve"> (2+2) и </w:t>
      </w:r>
      <w:r>
        <w:rPr>
          <w:i/>
          <w:lang w:val="ru-RU"/>
        </w:rPr>
        <w:t>Рационално-</w:t>
      </w:r>
    </w:p>
    <w:p>
      <w:pPr>
        <w:pStyle w:val="Normal"/>
        <w:jc w:val="both"/>
        <w:rPr>
          <w:lang w:val="sr-RS"/>
        </w:rPr>
      </w:pPr>
      <w:r>
        <w:rPr>
          <w:i/>
          <w:lang w:val="ru-RU"/>
        </w:rPr>
        <w:t xml:space="preserve">   </w:t>
      </w:r>
      <w:r>
        <w:rPr>
          <w:i/>
          <w:lang w:val="ru-RU"/>
        </w:rPr>
        <w:t>емотивна бихејвиорална терапија</w:t>
      </w:r>
      <w:r>
        <w:rPr>
          <w:lang w:val="ru-RU"/>
        </w:rPr>
        <w:t xml:space="preserve"> (2+2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IV</w:t>
      </w:r>
      <w:r>
        <w:rPr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>Наставно научно веће је једногласно прихватило Извештај о упису студената докторских академских студија у школску 2020/2021. годину.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V</w:t>
      </w:r>
      <w:r>
        <w:rPr>
          <w:lang w:val="ru-RU"/>
        </w:rPr>
        <w:t xml:space="preserve"> 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jc w:val="both"/>
        <w:rPr>
          <w:lang w:val="sr-Latn-RS"/>
        </w:rPr>
      </w:pPr>
      <w:r>
        <w:rPr>
          <w:lang w:val="sr-RS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1.    </w:t>
      </w:r>
      <w:r>
        <w:rPr>
          <w:lang w:val="ru-RU"/>
        </w:rPr>
        <w:t>Покреће се</w:t>
      </w:r>
      <w:r>
        <w:rPr/>
        <w:t xml:space="preserve"> поступак за избор Надежеде Гавриловић Витас, доктора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археологије, у звање НАУЧНИ САВЕТНИК.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</w:t>
      </w:r>
      <w:r>
        <w:rPr>
          <w:lang w:val="en-US"/>
        </w:rPr>
        <w:t xml:space="preserve"> Татјана Цвјетићанин, </w:t>
      </w:r>
      <w:r>
        <w:rPr/>
        <w:t>редовни професор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</w:t>
      </w:r>
      <w:r>
        <w:rPr>
          <w:lang w:val="en-US"/>
        </w:rPr>
        <w:t xml:space="preserve"> Ненад Тасић,</w:t>
      </w:r>
      <w:r>
        <w:rPr/>
        <w:t xml:space="preserve"> редовни професор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</w:t>
      </w:r>
      <w:r>
        <w:rPr>
          <w:lang w:val="en-US"/>
        </w:rPr>
        <w:t xml:space="preserve"> Вујадин Иванишевић</w:t>
      </w:r>
      <w:r>
        <w:rPr/>
        <w:t>, научни са</w:t>
      </w:r>
      <w:r>
        <w:rPr>
          <w:lang w:val="en-US"/>
        </w:rPr>
        <w:t>ветник</w:t>
      </w:r>
      <w:r>
        <w:rPr/>
        <w:t xml:space="preserve"> </w:t>
      </w:r>
      <w:r>
        <w:rPr>
          <w:lang w:val="en-US"/>
        </w:rPr>
        <w:t xml:space="preserve">Археолошког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ститута</w:t>
      </w:r>
      <w:r>
        <w:rPr>
          <w:lang w:val="en-US"/>
        </w:rPr>
        <w:t xml:space="preserve"> у Београду</w:t>
      </w:r>
      <w:r>
        <w:rPr/>
        <w:t>.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2)    </w:t>
      </w:r>
      <w:r>
        <w:rPr>
          <w:lang w:val="ru-RU"/>
        </w:rPr>
        <w:t>Покреће се</w:t>
      </w:r>
      <w:r>
        <w:rPr/>
        <w:t xml:space="preserve"> поступак за реизбор Мирославе Костић, доктора историје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>уметности, у звање ВИШИ НАУЧНИ САРАДНИК.</w:t>
      </w:r>
    </w:p>
    <w:p>
      <w:pPr>
        <w:pStyle w:val="Normal"/>
        <w:ind w:right="611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 </w:t>
      </w:r>
      <w:r>
        <w:rPr/>
        <w:t>- др Бранислав Тодић, редовни професор,</w:t>
      </w:r>
    </w:p>
    <w:p>
      <w:pPr>
        <w:pStyle w:val="Normal"/>
        <w:jc w:val="both"/>
        <w:rPr>
          <w:lang w:val="sr-RS"/>
        </w:rPr>
      </w:pPr>
      <w:r>
        <w:rPr/>
        <w:t xml:space="preserve">         </w:t>
      </w:r>
      <w:r>
        <w:rPr/>
        <w:t xml:space="preserve">- др Владимир Симић, ванредни професор </w:t>
      </w:r>
      <w:r>
        <w:rPr>
          <w:lang w:val="sr-RS"/>
        </w:rPr>
        <w:t>и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- др Љиљана Стошић, научни саветник Балканолошког института САНУ.</w:t>
      </w:r>
    </w:p>
    <w:p>
      <w:pPr>
        <w:pStyle w:val="Normal"/>
        <w:ind w:right="61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3)    </w:t>
      </w:r>
      <w:r>
        <w:rPr>
          <w:lang w:val="ru-RU"/>
        </w:rPr>
        <w:t>Покреће се</w:t>
      </w:r>
      <w:r>
        <w:rPr/>
        <w:t xml:space="preserve"> поступак за реизбор Владане Путник Прица, доктора наука –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>историја уметности, у звање НАУЧНИ САРАДНИК.</w:t>
      </w:r>
    </w:p>
    <w:p>
      <w:pPr>
        <w:pStyle w:val="Normal"/>
        <w:ind w:right="611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Александар Кадијевић, редовни професор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Игор Борозан, ванредни професор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Милан Попадић, ванредни професор и </w:t>
      </w:r>
    </w:p>
    <w:p>
      <w:pPr>
        <w:pStyle w:val="Normal"/>
        <w:jc w:val="both"/>
        <w:rPr>
          <w:lang w:val="sr-RS"/>
        </w:rPr>
      </w:pPr>
      <w:r>
        <w:rPr/>
        <w:t xml:space="preserve">         </w:t>
      </w:r>
      <w:r>
        <w:rPr/>
        <w:t>- др Тијана Борић, ванредни професор Факултета уметности у Ниш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4)    </w:t>
      </w:r>
      <w:r>
        <w:rPr>
          <w:lang w:val="ru-RU"/>
        </w:rPr>
        <w:t>Покреће се</w:t>
      </w:r>
      <w:r>
        <w:rPr/>
        <w:t xml:space="preserve"> поступак за реизбор Младена Стајића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наука –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е</w:t>
      </w:r>
      <w:r>
        <w:rPr/>
        <w:t>тнолошке</w:t>
      </w:r>
      <w:r>
        <w:rPr>
          <w:lang w:val="sr-RS"/>
        </w:rPr>
        <w:t xml:space="preserve"> </w:t>
      </w:r>
      <w:r>
        <w:rPr/>
        <w:t>- антрополошке науке у звање НАУЧНИ САРАДНИК.</w:t>
      </w:r>
    </w:p>
    <w:p>
      <w:pPr>
        <w:pStyle w:val="Normal"/>
        <w:ind w:right="611" w:hanging="0"/>
        <w:jc w:val="both"/>
        <w:rPr/>
      </w:pPr>
      <w:r>
        <w:rPr>
          <w:lang w:val="sr-RS"/>
        </w:rPr>
        <w:t xml:space="preserve">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Иван Ковачевић, редовни професор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Ивана Гачановић, доцент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др Александар Крел, виши научни сарадник 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>Етнографског института САНУ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 xml:space="preserve">                                                   </w:t>
      </w: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>
          <w:lang w:val="sr-Latn-RS"/>
        </w:rPr>
        <w:t>VI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</w:t>
      </w:r>
      <w:r>
        <w:rPr>
          <w:lang w:val="en-US"/>
        </w:rPr>
        <w:t xml:space="preserve">   </w:t>
      </w:r>
      <w:r>
        <w:rPr>
          <w:lang w:val="sr-RS"/>
        </w:rPr>
        <w:t>Наставно-научно веће је једногласно прихватило сл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Јелена Стојковић, мастер педагог, изабрана је у истраживачко звање</w:t>
      </w:r>
    </w:p>
    <w:p>
      <w:pPr>
        <w:pStyle w:val="Normal"/>
        <w:ind w:right="791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ИСТРАЖИВАЧ-САРАДНИК, на Одељењу за педагогију и андрагог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en-US"/>
        </w:rPr>
        <w:t xml:space="preserve">2.   </w:t>
      </w:r>
      <w:r>
        <w:rPr>
          <w:lang w:val="sr-RS"/>
        </w:rPr>
        <w:t xml:space="preserve"> </w:t>
      </w:r>
      <w:r>
        <w:rPr/>
        <w:t>Ања Златовић, мастер етнолог-антрополог, изабрана је у истраживачко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>з</w:t>
      </w:r>
      <w:r>
        <w:rPr/>
        <w:t>вање</w:t>
      </w:r>
      <w:r>
        <w:rPr>
          <w:lang w:val="sr-RS"/>
        </w:rPr>
        <w:t xml:space="preserve"> </w:t>
      </w:r>
      <w:r>
        <w:rPr/>
        <w:t xml:space="preserve">ИСТРАЖИВАЧ-САРАДНИК, на Одељењу за етнологију </w:t>
      </w:r>
    </w:p>
    <w:p>
      <w:pPr>
        <w:pStyle w:val="Normal"/>
        <w:ind w:right="791" w:hanging="0"/>
        <w:jc w:val="both"/>
        <w:rPr/>
      </w:pPr>
      <w:r>
        <w:rPr>
          <w:lang w:val="sr-RS"/>
        </w:rPr>
        <w:t xml:space="preserve">       </w:t>
      </w:r>
      <w:r>
        <w:rPr/>
        <w:t>и антропологију</w:t>
      </w:r>
      <w:r>
        <w:rPr>
          <w:lang w:val="sr-RS"/>
        </w:rPr>
        <w:t>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en-US"/>
        </w:rPr>
        <w:t xml:space="preserve">3.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/>
        <w:t>Никола Стаменковић, мастер филозоф, изабран је у истраживачко звање</w:t>
      </w:r>
    </w:p>
    <w:p>
      <w:pPr>
        <w:pStyle w:val="Normal"/>
        <w:ind w:right="791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en-US"/>
        </w:rPr>
        <w:t xml:space="preserve">4. </w:t>
      </w:r>
      <w:r>
        <w:rPr>
          <w:lang w:val="sr-RS"/>
        </w:rPr>
        <w:t xml:space="preserve">   </w:t>
      </w:r>
      <w:r>
        <w:rPr/>
        <w:t>Милош Панајотов, мастер филозоф, изабран је у истраживачко звање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5.    </w:t>
      </w:r>
      <w:r>
        <w:rPr/>
        <w:t xml:space="preserve">Катарина Мићић, мастер психолог, изабрана је у истраживачко звање 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ИСТРАЖИВАЧ-САРАДНИК, на Одељењу за психологију.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6.    </w:t>
      </w:r>
      <w:r>
        <w:rPr/>
        <w:t>Игор Стојановић, мастер филозоф, изабран је у истраживачко звање</w:t>
      </w:r>
    </w:p>
    <w:p>
      <w:pPr>
        <w:pStyle w:val="Normal"/>
        <w:ind w:right="791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ИСТРАЖИВАЧ-САРАДНИК, на Одељењу за филозофију</w:t>
      </w:r>
      <w:r>
        <w:rPr>
          <w:lang w:val="sr-RS"/>
        </w:rPr>
        <w:t>.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7.    </w:t>
      </w:r>
      <w:r>
        <w:rPr/>
        <w:t>Стеван Ракоњац, мастер филозоф, изабран је у истраживачко звање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VII</w:t>
      </w:r>
    </w:p>
    <w:p>
      <w:pPr>
        <w:pStyle w:val="Normal"/>
        <w:ind w:left="270" w:hanging="810"/>
        <w:rPr>
          <w:lang w:val="en-US"/>
        </w:rPr>
      </w:pPr>
      <w:r>
        <w:rPr>
          <w:lang w:val="en-US"/>
        </w:rPr>
      </w:r>
    </w:p>
    <w:p>
      <w:pPr>
        <w:pStyle w:val="Normal"/>
        <w:ind w:left="270" w:hanging="810"/>
        <w:rPr>
          <w:lang w:val="en-US"/>
        </w:rPr>
      </w:pPr>
      <w:r>
        <w:rPr>
          <w:lang w:val="sr-RS"/>
        </w:rPr>
        <w:t xml:space="preserve">              </w:t>
      </w:r>
      <w:r>
        <w:rPr>
          <w:lang w:val="en-US"/>
        </w:rPr>
        <w:t xml:space="preserve">    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</w:t>
      </w:r>
      <w:r>
        <w:rPr>
          <w:lang w:val="en-US"/>
        </w:rPr>
        <w:t>29.03.2021</w:t>
      </w:r>
      <w:r>
        <w:rPr>
          <w:lang w:val="sr-R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ind w:left="270" w:hanging="810"/>
        <w:rPr>
          <w:lang w:val="en-US"/>
        </w:rPr>
      </w:pPr>
      <w:r>
        <w:rPr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За докторанда: Бобана Недељковић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    Тем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лога мрачних црта, дезинтеграције и егзекутивне функције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инхибиције у објашњењу криминалног понашања</w:t>
      </w:r>
    </w:p>
    <w:p>
      <w:pPr>
        <w:pStyle w:val="NoSpacing"/>
        <w:tabs>
          <w:tab w:val="clear" w:pos="709"/>
          <w:tab w:val="left" w:pos="27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</w:rPr>
        <w:t>проф. др Горан Опачић</w:t>
      </w:r>
    </w:p>
    <w:p>
      <w:pPr>
        <w:pStyle w:val="NoSpacing"/>
        <w:tabs>
          <w:tab w:val="clear" w:pos="709"/>
          <w:tab w:val="left" w:pos="270" w:leader="none"/>
        </w:tabs>
        <w:ind w:left="270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За докторанда: Дуњу Пауновић</w:t>
      </w:r>
    </w:p>
    <w:p>
      <w:pPr>
        <w:pStyle w:val="NoSpacing"/>
        <w:ind w:left="27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Асоцијативно памћење и тета осцилације: Неурофизиолошки и бихејвиорални ефекти фреквенцијски-модулиране транскранијалне стимулације једносмерном струјом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рв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нтор: </w:t>
      </w:r>
      <w:r>
        <w:rPr>
          <w:rFonts w:cs="Times New Roman" w:ascii="Times New Roman" w:hAnsi="Times New Roman"/>
          <w:sz w:val="24"/>
          <w:szCs w:val="24"/>
        </w:rPr>
        <w:t>др Јована Бјекић, научни сарадник Института за медицинска истраживања, Универзитет у Београду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друг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н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оц. др Данка Пурић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Јелену Груј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Брендирање у високом образовањ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Јован Миљковић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Катарину Вул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Неурална архитектура асоцијативне меморије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рв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нтор: </w:t>
      </w:r>
      <w:r>
        <w:rPr>
          <w:rFonts w:cs="Times New Roman" w:ascii="Times New Roman" w:hAnsi="Times New Roman"/>
          <w:sz w:val="24"/>
          <w:szCs w:val="24"/>
        </w:rPr>
        <w:t>проф. др Душица Филиповић Ђурђев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друг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нтор</w:t>
      </w:r>
      <w:r>
        <w:rPr>
          <w:rFonts w:cs="Times New Roman" w:ascii="Times New Roman" w:hAnsi="Times New Roman"/>
          <w:sz w:val="24"/>
          <w:szCs w:val="24"/>
        </w:rPr>
        <w:t>: др Јована Бјекић, научни сарадник Института за медицинска истраживања, Универзитет у Београд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Ксенију Миш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Примена принципа дискриминационог учења на случај полисемије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</w:rPr>
        <w:t>проф. др Душица Филиповић Ђурђевић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Лану Туцаковић</w:t>
      </w:r>
    </w:p>
    <w:p>
      <w:pPr>
        <w:pStyle w:val="NoSpacing"/>
        <w:ind w:left="270" w:hanging="270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:</w:t>
      </w:r>
      <w:bookmarkStart w:id="0" w:name="_Hlk6526518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ђусобни однос самопроцене и експерименталних мера егзекутивних</w:t>
      </w:r>
    </w:p>
    <w:p>
      <w:pPr>
        <w:pStyle w:val="NoSpacing"/>
        <w:ind w:left="270" w:hanging="27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функција у простору личности и интелигенције</w:t>
      </w:r>
    </w:p>
    <w:p>
      <w:pPr>
        <w:pStyle w:val="NoSpacing"/>
        <w:rPr/>
      </w:pPr>
      <w:bookmarkEnd w:id="0"/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рв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нтор: доц. др Данка Пур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друг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нтор: </w:t>
      </w:r>
      <w:r>
        <w:rPr>
          <w:rFonts w:cs="Times New Roman" w:ascii="Times New Roman" w:hAnsi="Times New Roman"/>
          <w:sz w:val="24"/>
          <w:szCs w:val="24"/>
        </w:rPr>
        <w:t>др Марко Живано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 докторанда: Миу Попић</w:t>
      </w:r>
    </w:p>
    <w:p>
      <w:pPr>
        <w:pStyle w:val="NoSpacing"/>
        <w:tabs>
          <w:tab w:val="clear" w:pos="709"/>
          <w:tab w:val="left" w:pos="180" w:leader="none"/>
        </w:tabs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а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Утицај индивидуалних протективних фактора на преговарачку</w:t>
      </w:r>
    </w:p>
    <w:p>
      <w:pPr>
        <w:pStyle w:val="NoSpacing"/>
        <w:tabs>
          <w:tab w:val="clear" w:pos="709"/>
          <w:tab w:val="left" w:pos="180" w:leader="none"/>
        </w:tabs>
        <w:ind w:left="270" w:hanging="27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сертивност жена у ситуацији претње родним стереотипом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абран ментор: проф. др Драган Попад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Катарину Јов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Визуелна култура грађанских салона у Боки Которској током 19. виј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Саша Брајовић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Марину Бунарџић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Средње и доње Полимље у средњем веку у светлу археолошких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траживањ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Дејан Радичевић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0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Милана Алексића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ареви – ратници Новог Рима: Нићифор </w:t>
      </w:r>
      <w:r>
        <w:rPr>
          <w:rFonts w:cs="Times New Roman" w:ascii="Times New Roman" w:hAnsi="Times New Roman"/>
          <w:b/>
          <w:i/>
          <w:sz w:val="24"/>
          <w:szCs w:val="24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Фока, Јован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Цимискије и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Василије </w:t>
      </w:r>
      <w:r>
        <w:rPr>
          <w:rFonts w:cs="Times New Roman" w:ascii="Times New Roman" w:hAnsi="Times New Roman"/>
          <w:b/>
          <w:i/>
          <w:sz w:val="24"/>
          <w:szCs w:val="24"/>
        </w:rPr>
        <w:t>IIу историјама Лава Ђакона, Михаила Псела и Јована Скилиц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Влада Станковић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Павла Павловића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ција и управљање кинематографијом у Србији (1944 – 1951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Љубодраг Димић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2.  За докторанда: Србољуба Пеовића</w:t>
      </w:r>
    </w:p>
    <w:p>
      <w:pPr>
        <w:pStyle w:val="NoSpacing"/>
        <w:ind w:left="270" w:hanging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bidi="fa-IR"/>
        </w:rPr>
        <w:t>Хришћанске заједнице на Блиском истоку и верска политика</w:t>
      </w:r>
    </w:p>
    <w:p>
      <w:pPr>
        <w:pStyle w:val="NoSpacing"/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fa-IR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bidi="fa-IR"/>
        </w:rPr>
        <w:t>Великих сила (1774-1914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Милош Ковић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3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докторанда: Стевана Вуковића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торија процеса легитимације и теоријске институционализације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текста као медија у визуелној уметности у Србији у периоду 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од 1969. д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1989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Јасмина Чубрило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4.  За докторанда: Жарка Илића</w:t>
      </w:r>
    </w:p>
    <w:p>
      <w:pPr>
        <w:pStyle w:val="NoSpacing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Историјска картографија Србије и Старе Србије у другој половини 19.</w:t>
      </w:r>
    </w:p>
    <w:p>
      <w:pPr>
        <w:pStyle w:val="NoSpacing"/>
        <w:ind w:left="270" w:hanging="27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и  почетком 20. в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Данко Леовац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5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 докторанда: Раденк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урдељевић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Spacing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Калам космолошкиаргумент и (а)теизам у полемици између 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илијама Л. Крејга и Квентина Смит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абран ментор: проф. др Душко Преле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/>
          <w:sz w:val="24"/>
          <w:szCs w:val="24"/>
          <w:shd w:fill="FFFFFF" w:val="clear"/>
          <w:lang w:val="sr-R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 </w:t>
      </w:r>
      <w:r>
        <w:rPr>
          <w:lang w:val="en-US"/>
        </w:rPr>
        <w:t>VIII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Spacing"/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У комисију за оцену научне заснованости теме докторске дисертације: </w:t>
      </w:r>
    </w:p>
    <w:p>
      <w:pPr>
        <w:pStyle w:val="NoSpacing"/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УРОФИЗИОЛОШКИ КОРЕЛАТИ СЕМАНТИЧКЕ ОБРАДЕ У ПЕРЦЕПЦИЈ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lang w:val="en-US"/>
        </w:rPr>
        <w:t xml:space="preserve">     </w:t>
      </w:r>
      <w:r>
        <w:rPr/>
        <w:t>АТИПИЧНИХ ОБЈЕКАТА</w:t>
      </w:r>
      <w:r>
        <w:rPr>
          <w:lang w:val="en-US"/>
        </w:rPr>
        <w:t>,</w:t>
      </w:r>
      <w:r>
        <w:rPr>
          <w:bCs/>
        </w:rPr>
        <w:t xml:space="preserve"> докторанда Војислава Јовановића, </w:t>
      </w:r>
      <w:r>
        <w:rPr/>
        <w:t>изабрани су: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Дејан Лаловић,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роф. др Василије Гвозденовић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др Андреј Савић, научни сарадник, Електротехничког факултета,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ниверзитет у Београду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СТИЦАЊЕ РАЗВОЈА КРЕАТИВНОСТИ КОД ДАРОВИТИХ УЧЕНИКА У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И МАТЕРЊЕГ ЈЕЗИКА И КЊИЖЕВНО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Јелене Ивановић,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 Александар Тадић,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доц. др Наташа Николић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проф. др  Александра Анђелковић, ванредни професор Педагошког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акултета у Врању, Универзитет у Нишу.                               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УПРАВА ВЕНЕЦИЈАНСКЕ РЕПУБЛИКЕ У КОТОРУ ОД 1420. ДО 1573. ГОДИНЕ – АДМИНИСТРАТИВНИ, ВОЈНИ, ЕКОНОМСКИ, ПРАВНИ И СОЦИЈАЛНИ АСПЕКТИ (IL GOVERNO DELLA REPUBBLICA DI VENEZIA A CATTARO DAL 1420 AL 1573 – GLI ASPETTI AMMINISTRATIVI, MILITARI, ECONOMICI, LEGALI E SOCIALI)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Јелице Вуј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Ђорђе Бубало,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  доц. др Жарко Вујошевић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др Валентина Живковић, виши научни сарадник Балканолошког 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института САНУ, др Невен Исаиловић, виши научни сарадник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Историјског института у Београду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9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bCs/>
          <w:sz w:val="24"/>
          <w:szCs w:val="24"/>
        </w:rPr>
        <w:t xml:space="preserve">БИОГРАФИЈА ПАТРИЈАРХА СРПСКОГ ПАВЛА СТОЈЧЕВИЋА (1914-2009), докторанда Игора Ивк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  проф. др Мира Радојевић,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  проф. др Ал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>ксандар Животић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др Александар Раковић, виши научни сарадник Института за новију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историју Србије у Београд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СЛИК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ГОСЛОВЕНСКО-КИНЕСКИХ ОДНОСА У ЈАВНОСТИ ДВЕ ЗЕМЉ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КОМ 1970-ИХ ГОДИН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Rene Canyng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Мира Радојевић,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  проф. др Алксандар Животић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др Јован Чавошки, научни сарадник Института за новију историју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Србије у Београд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У комисију за оцену научне заснованости теме докторске дисертације: ОБРАСЦИ У  НАСЕЉАВАЊУ У ДОЊЕМ И РАНОМ СРЕДЊЕМ ПАЛЕОЛИТУ БАЛКАНА: СТАНИШТА У БЛИЗИНИ МИНЕРАЛНИХ РЕСУРС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Данице Михаил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Јасна Вуковић,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роф. др Марко Порчић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др Селена Витезовић, виши научни сарадник  Археолошког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ститута у Београду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научне заснованости теме докторске дисертациј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ЕТАРНА ЦИРКУЛАЦИЈА У ПРОВИНЦИЈИ  ПРИОБАЛНОЈ ДАКИЈИ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ACIA RIPENSIS) ОД КРАЈА III ДО СРЕДИНЕ V ВЕК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Марије Јовић,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Мирослав Вујовић, 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проф. др Перица Шпехар,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доц. др Марија Љуштина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др Мирјана Војвода, виши научни сарадник Археолошког института 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 Београду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СОЦИЈАЛНЕ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ЛИКАЦИЈЕ ВАРИЈАБИЛНОСТИ ТЕХНОЛОГИЈЕ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РАДЊЕ КАСНОЕНЕОЛИТСКИХ КУЋА НА ПОДРУЧЈУ ЦЕНТРАЛНОГ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КАН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Ружице Арсеније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Ненад Тасић, 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оф. др Јасна Вуковић,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оф. др Бобан Трипковић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лавиша   Перић, виши научни сарадник Археолошког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ститута у Београду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  У комисију за оцену научне заснованости теме докторске дисертације: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ТОГРАФИЈА У СРБИЈИ КАО АРТЕФАКТ ВИЗУЕЛНЕ КУЛТУРЕ И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МЕТНОСТИ: ПРОБЛЕМИ ДЕФИНИСАЊА, ИНСТИТУЦИОНАЛИЗАЦИЈЕ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ИСТОРИЗОВАЊ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Михаила Васиље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</w:t>
      </w:r>
      <w:r>
        <w:rPr>
          <w:rFonts w:cs="Times New Roman" w:ascii="Times New Roman" w:hAnsi="Times New Roman"/>
          <w:sz w:val="24"/>
          <w:szCs w:val="24"/>
        </w:rPr>
        <w:t xml:space="preserve">др Симона Чупић,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др Ана Ереш и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др Мариела Цветић, редовни професор Архитектонског 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култета у Београду.</w:t>
      </w:r>
    </w:p>
    <w:p>
      <w:pPr>
        <w:pStyle w:val="NoSpacing"/>
        <w:tabs>
          <w:tab w:val="clear" w:pos="709"/>
          <w:tab w:val="left" w:pos="0" w:leader="none"/>
        </w:tabs>
        <w:ind w:left="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ЗЕАЛИЗАЦИЈА АРХЕОЛОШКОГ НАСЛЕЂА И ЊЕГОВО БАШТИЊЕЊЕ У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ВРЕМЕНОЈ КУЛТУРИ: ИСКУСТВО У СРБИЈ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Татјане Михаиловић,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Милан Попадић,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доц. др Милица Божић Маројевић и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др Гордана Јеремић, виши научни сарадник Археолошког</w:t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ститута у Београду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IX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Default"/>
        <w:jc w:val="both"/>
        <w:rPr>
          <w:lang w:val="sr-RS"/>
        </w:rPr>
      </w:pPr>
      <w:r>
        <w:rPr/>
        <w:t xml:space="preserve">1)  </w:t>
      </w:r>
      <w:r>
        <w:rPr>
          <w:lang w:val="sr-RS"/>
        </w:rPr>
        <w:t xml:space="preserve"> </w:t>
      </w:r>
      <w:r>
        <w:rPr>
          <w:sz w:val="26"/>
          <w:szCs w:val="26"/>
          <w:lang w:val="ru-RU"/>
        </w:rPr>
        <w:t xml:space="preserve"> 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Алекси Чупићу, одобрава се израда докторске дисертације са темом: </w:t>
      </w:r>
    </w:p>
    <w:p>
      <w:pPr>
        <w:pStyle w:val="Default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 </w:t>
      </w:r>
      <w:r>
        <w:rPr/>
        <w:t>НОМИНАЛИЗАМ ЏОДИЈА АЗУНИЈА.</w:t>
      </w:r>
    </w:p>
    <w:p>
      <w:pPr>
        <w:pStyle w:val="Default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2) 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Александру Милекићу, одобрава се израда докторске дисертације с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 </w:t>
      </w:r>
      <w:r>
        <w:rPr/>
        <w:t>темом: ПРИМЕНА ГЕОГРАФСКИХ ИНФОРМАЦИОНИХ СИСТЕМА ПР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 </w:t>
      </w:r>
      <w:r>
        <w:rPr/>
        <w:t>МОДЕЛОВАЊУ ГЕОАРХЕОЛОШКИХ ДЕПОЗИТА У СРЕДЊЕМ ПОМОРАВЉУ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/>
        <w:t>- ПРИМЕР ЛОКАЛИТЕТ ДРЕНОВАЦ, ПАРАЋИН.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Александру Симићу, одобрава се израда докторске дисертације са </w:t>
      </w:r>
    </w:p>
    <w:p>
      <w:pPr>
        <w:pStyle w:val="ListParagraph"/>
        <w:tabs>
          <w:tab w:val="clear" w:pos="709"/>
          <w:tab w:val="left" w:pos="-360" w:leader="none"/>
        </w:tabs>
        <w:ind w:left="0" w:right="-20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мом: АТИНА У ВРЕМЕ ПОЗНЕ РЕПУБЛИКЕ И У ПРВИМ ВЕКОВ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ЦАРСТВА: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СУЛИНОГ ОСВАЈАЊА ДО ПРОВАЛЕ ХЕРУ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6. Г.П.Н.Е. – 267. Г.Н.Е.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Богдани Стаменковић, одобрава се израда докторске дисертације са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МЕТОДОЛОШКИ ХОЛИЗАМ АЛЕКСАНДРА ФОН ХУМБОЛТА: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НЕЗА,ФИЛОЗОФСКИ АСПЕКТИ И РЕЛЕВАНТНОСТ ЗА РАЗВОЈ САВРЕМЕНЕ 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ИОЛОГИЈЕ.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Димитрију Млађеновићу, одобрава се израда докторске дисертације са темом: ЈУГОСЛОВЕНСКО-БРИТАНСКИ ОДНОСИ (1945–1961).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Душану Маљковићу, одобрава се израда докторске дисертације с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мом: ФРОЈДОВО ДЕНАТУРАЛИЗУЈУЋЕ РАЗУМЕ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МОСЕКСУАЛНОСТИ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РИТИЧКОМ ДИЈАЛОГУ СА КВИР ТЕОРИЈОМ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Илији Кукобату, одобрава се израда докторске дисертације са темом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pacing w:val="-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АЗДУШНИ САОБРАЋАЈ У ЈУГОСЛАВИЈИ </w:t>
      </w:r>
      <w:r>
        <w:rPr>
          <w:rFonts w:cs="Times New Roman" w:ascii="Times New Roman" w:hAnsi="Times New Roman"/>
          <w:spacing w:val="-2"/>
          <w:sz w:val="24"/>
          <w:szCs w:val="24"/>
        </w:rPr>
        <w:t>(1945-1992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pacing w:val="-2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sr-RS"/>
        </w:rPr>
        <w:t xml:space="preserve">8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Исидори Толић, одобрава се израда докторске дисертације са темом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ОВАЊА И ОБИЧАЈИ ПОЛИТЕИСТИЧКИХ НАРОДА У ДЕЛИМА  ПОРФИРИЈА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РСКОГ: ETHICA, MYTHICA ET MYSTICA, HOMERICA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Јелени Марковић, одобрава се израда докторске дисертације са темом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НСТРУКЦИЈА НАВИКА У ИСХРАНИ ПРАИСТОРИЈСКИХ СТАНОВНИКА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АЛНОГ БАЛКАНА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500 - 5200. Г. П.Н.Е): ОБРАСЦ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ИКРОСТРИЈА НА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УБНОЈ ГЛЕЂ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10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Кристини Милорадовић, одобрава се израда докторске дисертације са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ом: МИНИЈАТУРЕ МИНХЕНСКОГ ПСАЛТИРА. ИКОНОГРАФСКЕ ОДЛИКЕ И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ТЕРАРНЕ ОСНОВЕ.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Маријани Марковић, одобрава се израда докторске дисертације са темом: 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РКВА СВЕТОГ ЂОРЂА У АЈДАНОВЦУ И СРПСКА УМЕТНОСТ ДРУГЕ </w:t>
      </w:r>
    </w:p>
    <w:p>
      <w:pPr>
        <w:pStyle w:val="ListParagraph"/>
        <w:ind w:left="-18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ОВИНЕ XV ВЕК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2)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Маши Марисављевић, одобрава се израда докторске дисертације са </w:t>
      </w:r>
    </w:p>
    <w:p>
      <w:pPr>
        <w:pStyle w:val="ListParagraph"/>
        <w:ind w:left="-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мом: ПРОТЕКТИВНИ И ФАКТОРИ РИЗИКА ЗА ИНДИВИДУАЛНО И РЕЛАЦИОНО </w:t>
      </w:r>
    </w:p>
    <w:p>
      <w:pPr>
        <w:pStyle w:val="ListParagraph"/>
        <w:ind w:left="-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УНКЦИОНИСАЊЕ РОДИТЕЉ У РАЗЛИЧИТИМ ФАЗАМА ДИЈАГНОСТИКОВАЊА</w:t>
      </w:r>
    </w:p>
    <w:p>
      <w:pPr>
        <w:pStyle w:val="ListParagraph"/>
        <w:ind w:left="-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МЕЋАЈА ИЗ СПЕКТРА АУТИЗМА КОД ДЕЦ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ind w:left="-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13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Миљану Васићу, одобрава се израда докторске дисертације са темом: </w:t>
      </w:r>
    </w:p>
    <w:p>
      <w:pPr>
        <w:pStyle w:val="ListParagraph"/>
        <w:ind w:left="-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ТПОСТАВКЕ ИСПРАВНОСТИ У ЕПИСТЕМИЧКОЈ ДЕМОКРАТИЈ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4)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Милошу Бојчићу, одобрава се израда докторске дисертације са темом: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УНЕ И ВЛАДАРСКА ВЛАСТ У ЗАПАДНОЈ ЕВРОПИ И СРПСКИМ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ЕМЉАМА СРЕДЊЕГА ВЕКА.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5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Милошу Јевтићу, одобрава се израда докторске дисертације са темом: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АСНОСТ СЕЋАЊА НА РАТ У ХРВАТСКОЈ 1991-1995. ГОДИНЕ: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ИЧКИ ПРОЦЕСИ У ГРАЂЕЊУ ИСТОРИЈСКИХ НАРАТИВА.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6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Мирјани Сокић, одобрава се израда докторске дисертације са темом: 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БЛЕМ ЛИЧНОГ ИДЕНТИТЕТА И САВРЕМЕНИ ПРИСТУПИ КОГНИЦИЈИ.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Немањи Митровићу, одобрава се израда докторске дисертације са темом: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ГОСЛОВЕНСКО-РУМУНСКИ ОДНОСИ (1954– 1968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Нини Крстић, одобрава се израда докторске дисертације са темом: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ОЛОШКИ КОНТЕКСТ ДЕЛА МАРГИНАЛНЕ УМЕТНОСТИ: СТУДИЈА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ЈА МУЗЕЈА НАИВНЕ И МАРГИНАЛНЕ УМЕТНОСТИ У ЈАГОДИНИ.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9)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Петру Нуркићу, одобрава се израда докторске дисертације са темом: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БЛЕМ НОРМАТИВНОСТИ У НАТУРАЛИСТИЧК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ПИСТЕМОЛОГИЈИ.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Силвии Стојчић, одобрава се израда докторске дисертације са темом: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МАЧЕЊЕ РАЗВОЈА ФАШИЗМА У КРАЉЕВИНИ СХС/ЈУГОСЛАВИЈИ И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ЉЕВИНИ РУМУНИЈИ У СРПСКОЈ И РУМУНСКОЈ ИСТОРИОГРАФИЈИ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 ПАДА БЕРЛИНСКОГ ЗИДА.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1)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Софији Мереник, одобрава се израда докторске дисертације са темом:</w:t>
      </w:r>
    </w:p>
    <w:p>
      <w:pPr>
        <w:pStyle w:val="ListParagraph"/>
        <w:ind w:left="-180" w:right="0" w:hanging="0"/>
        <w:jc w:val="both"/>
        <w:rPr>
          <w:iCs/>
          <w:sz w:val="26"/>
          <w:szCs w:val="26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ДРИЈА КАО АРКАДИЈА: ОД СИМБОЛИЗМА ДО НОВИХ РЕАЛИЗАМА</w:t>
      </w:r>
      <w:r>
        <w:rPr>
          <w:iCs/>
          <w:sz w:val="26"/>
          <w:szCs w:val="26"/>
        </w:rPr>
        <w:t>.</w:t>
      </w:r>
    </w:p>
    <w:p>
      <w:pPr>
        <w:pStyle w:val="ListParagraph"/>
        <w:ind w:left="-180" w:right="0" w:hanging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2)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Стевану Ракоњцу, одобрава се израда докторске дисертације са темом: 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ТОДОЛОШКЕ И ФИЛОЗОФСКЕ ДИЛЕМЕ У МАКРОЕКОНОМИЈИ – ШТА СЕ И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ЈИ НАЧИН МОЖЕ САЗНАТИ НА ОСНОВУ ЕМПИРИЈ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АКРОЕКОНОМИЈИ?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3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Теодори Вулетић, одобрава се израда докторске дисертације са темом: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М „ПОРОДИЧНОГ КОМПЛЕКСА“ У САВРЕМЕН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АНАЛИТИЧКОЈ</w:t>
      </w:r>
    </w:p>
    <w:p>
      <w:pPr>
        <w:pStyle w:val="ListParagraph"/>
        <w:ind w:left="-27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И РАЗВОЈА СУБЈЕКТ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4)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>Вањи Суботић, одобрава се израда докторске дисертације са темом:</w:t>
      </w:r>
    </w:p>
    <w:p>
      <w:pPr>
        <w:pStyle w:val="ListParagraph"/>
        <w:ind w:left="-27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ЗИЧКА КОМПЕТЕНЦИЈА И НОВИ ЕМПИРИЗАМ У ФИЛОЗОФИЈИ И НАУЦ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)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РЕФЕРЕНЦИЈА И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А ПОЈМОВ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ована Костић, изабрани су:</w:t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доц. др Милош Аџић,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роф. др Живан Лазов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др Зоран Петрић, научни саветник Математичког института САН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2)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ЛАЗ ИЗ МЕЗОЛИТА 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ЛИТ У ЂЕРДАПУ: ЉУДСКЕ АКТИВНОСТИ И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ПЕКТИВЕ ТРАГО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Е НА ОРУЂУ ОД ОКРЕСАНОГ КАМЕ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ESOLITHIC-NEOLITHIC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ITION IN IRON GATES (SERBIA): HUM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S FROM USE-WEAR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PECTIVE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ђа Петров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Јасна Вуковић,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проф. др Бобан Трипковић, 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роф. др Emanuela Cristiani, Сапиенца, Универзитет у Риму и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роф. др Federika Fontana, Ферара, Универзитет у Ферари.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ТНИЧК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Е: КОНСТРУИСАЊЕ ЗНАЧЕЊА КРОЗ КОЛЕКТИВНИ РАД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ЋАЊА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 Ђорђев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оц. др Биљана Станковић,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проф. др Александер Бауцал,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роф. др Ивана Спасић и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др Светлана Јовић, ванредни професор, Њујоршки државни универзитет –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University of New York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 РИМЉА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 ГРЦИМА И ГРЧКОЈ КУЛТУРИ У ЦИЦЕРОНОВИМ ДЕЛИМ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УАЛНА АНАЛИЗА ЕТНОНИМА ГРК И ПЕРТИНЕНТНИХ ТЕРМИНА,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ина Андријашев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проф. др Борис Пендељ, </w:t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роф. др Војин Недељковић, </w:t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проф. др Драгана Димитријевић и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доц. др Сандра Шћепановић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ЧАТИ СРПСКИХ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ЕДЊОВЕКОВНИХ ВЛАДАРА ИЗМЕЂУ ЗАПАДНИХ И ВИЗАНТИЈСКИХ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ЗОРА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њамин Хек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Небојша Порчић, </w:t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Смиља Марјановић Душанић, </w:t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Ђорђе Бубало и</w:t>
      </w:r>
    </w:p>
    <w:p>
      <w:pPr>
        <w:pStyle w:val="NoSpacing"/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др Вујадин Иванишевић, научни саветник Археолошког </w:t>
      </w:r>
    </w:p>
    <w:p>
      <w:pPr>
        <w:pStyle w:val="NoSpacing"/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 у Београду.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</w:t>
      </w:r>
      <w:r>
        <w:rPr>
          <w:lang w:val="en-US"/>
        </w:rPr>
        <w:t>XI</w:t>
      </w:r>
      <w:r>
        <w:rPr>
          <w:color w:val="000000"/>
          <w:lang w:val="sr-RS"/>
        </w:rPr>
        <w:t xml:space="preserve">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КЛОНИЧКА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ОВАЊА: АНТРОПОЛОШКА ИСТРАЖИВАЊА ПРЕДСТАВА О МАНАСТИРИМА СРПСКЕ ПРАВОСЛАВНЕ ЦРКВЕ КОД ПОКЛОНИКА НА ПОЧЕТКУ 21. ВЕКА, кандидата Биљане Анђелко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2.07.201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Хегемони маскулинитет у мушким затворима у Србији, Анропологија 15, св. 1, (2015), 49-70.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2)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 РАЗУМЕВАЊА СИМБОЛИЧКИХ ПРОЦЕСА У КАУЗАЦИЈИ ЕМОЦИЈА</w:t>
      </w:r>
      <w:r>
        <w:rPr>
          <w:rFonts w:cs="Times New Roman" w:ascii="Times New Roman" w:hAnsi="Times New Roman"/>
          <w:sz w:val="24"/>
          <w:szCs w:val="24"/>
        </w:rPr>
        <w:t>, кандидата Војина Симуновића и одобрава усмена одбрана.</w:t>
      </w:r>
    </w:p>
    <w:p>
      <w:pPr>
        <w:pStyle w:val="ListParagraph"/>
        <w:ind w:left="0" w:right="0" w:firstLine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6.02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Феномен срећног преступника: мишљење или знање, Збор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нститута за педагошка истраживања 47, 2015, 269-284.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РАКТЕРИСТИКЕ ЛИЧНОСТИ И КОРИШЋЕЊЕ ИНТЕРНЕТА КАО ЧИНИОЦИ СТАВОВА И ДОНОШЕЊА ОДЛУКЕ О КАРИЈЕРНОМ НАПРЕДОВАЊУ У ВОЈНОМ ОКРУЖЕЊУ, кандидата Ане Вулић и одобрава усмена одбрана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0.07.201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Утицај глобализације на образовање у војсци, Војно дело, бр. 6, 2016, 136-163.</w:t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XII</w:t>
      </w:r>
      <w:r>
        <w:rPr>
          <w:color w:val="000000"/>
          <w:lang w:val="sr-RS"/>
        </w:rPr>
        <w:t xml:space="preserve">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)   </w:t>
      </w:r>
      <w:r>
        <w:rPr/>
        <w:t>Даје се сагласност</w:t>
      </w:r>
      <w:r>
        <w:rPr>
          <w:b/>
        </w:rPr>
        <w:t xml:space="preserve"> др</w:t>
      </w:r>
      <w:r>
        <w:rPr/>
        <w:t xml:space="preserve"> </w:t>
      </w:r>
      <w:r>
        <w:rPr>
          <w:b/>
        </w:rPr>
        <w:t>Слободану Перовићу</w:t>
      </w:r>
      <w:r>
        <w:rPr/>
        <w:t xml:space="preserve">, редовном професору на Одељењу за филозофију, да се радно ангажује до 1/3 пуног радног времена на Универзитету у Београду, ради извођења наставе на докторском академском студијском програму: </w:t>
      </w:r>
      <w:r>
        <w:rPr>
          <w:i/>
        </w:rPr>
        <w:t>Историја и филозофија природних наука и технологије</w:t>
      </w:r>
      <w:r>
        <w:rPr/>
        <w:t>, у школској 2020/21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   </w:t>
      </w:r>
      <w:r>
        <w:rPr/>
        <w:t>Даје се сагласност</w:t>
      </w:r>
      <w:r>
        <w:rPr>
          <w:b/>
        </w:rPr>
        <w:t xml:space="preserve"> др Милошу Аџићу</w:t>
      </w:r>
      <w:r>
        <w:rPr/>
        <w:t xml:space="preserve">, доценту на Одељењу за филозофију, да се   радно ангажује до 1/3 пуног радног времена на Универзитету у Београду, ради извођења наставе на докторском академском студијском програму: </w:t>
      </w:r>
      <w:r>
        <w:rPr>
          <w:i/>
        </w:rPr>
        <w:t>Историја и филозофија природних наука и технологије</w:t>
      </w:r>
      <w:r>
        <w:rPr/>
        <w:t>, у школској 2020/21. годи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both"/>
        <w:rPr>
          <w:lang w:val="en-US"/>
        </w:rPr>
      </w:pPr>
      <w:r>
        <w:rPr>
          <w:lang w:val="en-US"/>
        </w:rPr>
        <w:t xml:space="preserve">3)   </w:t>
      </w:r>
      <w:r>
        <w:rPr/>
        <w:t xml:space="preserve">Даје се сагласност </w:t>
      </w:r>
      <w:r>
        <w:rPr>
          <w:b/>
        </w:rPr>
        <w:t>др Милошу Миленковићу</w:t>
      </w:r>
      <w:r>
        <w:rPr/>
        <w:t xml:space="preserve">, редовном професору на </w:t>
      </w:r>
    </w:p>
    <w:p>
      <w:pPr>
        <w:pStyle w:val="Normal"/>
        <w:ind w:right="360" w:hanging="0"/>
        <w:jc w:val="both"/>
        <w:rPr/>
      </w:pPr>
      <w:r>
        <w:rPr/>
        <w:t xml:space="preserve">Одељењу за етнологију и антропологију, да се   радно ангажује до 1/3 пуног радног времена на Универзитету у Београду, у циљу реакредитовања и реализовања докторског академског студијског програма </w:t>
      </w:r>
      <w:r>
        <w:rPr>
          <w:i/>
        </w:rPr>
        <w:t>Историја и филозофија природних наука и технологије</w:t>
      </w:r>
      <w:r>
        <w:rPr/>
        <w:t>, са укупним оптерећењем на овом програму од 2,43 часова активне наставе.</w:t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>Оптерећење проф. др Милоша Миленковића на Филозофском факултету износи 6,56 часова недељ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en-US"/>
        </w:rPr>
        <w:t>4)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Даје се сагласност </w:t>
      </w:r>
      <w:r>
        <w:rPr>
          <w:b/>
        </w:rPr>
        <w:t>др Биљани Бодрошки Спариосу</w:t>
      </w:r>
      <w:r>
        <w:rPr/>
        <w:t xml:space="preserve">, ванредном професору на Одељењу за педагогију и андрагогију, да се радно ангажује до 1/3 пуног радног времена на Универзитету у Београду, ради извођења наставе на мастер академском програму: </w:t>
      </w:r>
      <w:r>
        <w:rPr>
          <w:i/>
        </w:rPr>
        <w:t>Образовне</w:t>
      </w:r>
      <w:r>
        <w:rPr/>
        <w:t xml:space="preserve"> </w:t>
      </w:r>
      <w:r>
        <w:rPr>
          <w:i/>
        </w:rPr>
        <w:t xml:space="preserve">политике </w:t>
      </w:r>
      <w:r>
        <w:rPr/>
        <w:t>у школској 2020/21. години са оптерећењем 1,03.</w:t>
      </w:r>
    </w:p>
    <w:p>
      <w:pPr>
        <w:pStyle w:val="Normal"/>
        <w:spacing w:lineRule="auto" w:line="276"/>
        <w:ind w:right="360" w:hanging="0"/>
        <w:jc w:val="both"/>
        <w:rPr/>
      </w:pPr>
      <w:r>
        <w:rPr/>
        <w:t xml:space="preserve">        </w:t>
      </w:r>
      <w:r>
        <w:rPr/>
        <w:t>Оптерећење проф. др Биљане Бодрошки Спариосу на Филозофском факултету износи 6,85 часова недељ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en-US"/>
        </w:rPr>
        <w:t>5)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Даје се сагласност </w:t>
      </w:r>
      <w:r>
        <w:rPr>
          <w:b/>
        </w:rPr>
        <w:t>др Јелени Врањешевић</w:t>
      </w:r>
      <w:r>
        <w:rPr/>
        <w:t xml:space="preserve">, ванредном професору на Одељењу за педагогију и андрагогију, да се радно ангажује до 1/3 пуног радног времена на Универзитету у Београду, ради извођења наставе на мастер академском програму: </w:t>
      </w:r>
      <w:r>
        <w:rPr>
          <w:i/>
        </w:rPr>
        <w:t>Образовне</w:t>
      </w:r>
      <w:r>
        <w:rPr/>
        <w:t xml:space="preserve"> </w:t>
      </w:r>
      <w:r>
        <w:rPr>
          <w:i/>
        </w:rPr>
        <w:t xml:space="preserve">политике </w:t>
      </w:r>
      <w:r>
        <w:rPr/>
        <w:t>у школској 2020/21. години са оптерећењем 0,68.</w:t>
      </w:r>
    </w:p>
    <w:p>
      <w:pPr>
        <w:pStyle w:val="Normal"/>
        <w:spacing w:lineRule="auto" w:line="276"/>
        <w:ind w:right="360" w:hanging="0"/>
        <w:jc w:val="both"/>
        <w:rPr/>
      </w:pPr>
      <w:r>
        <w:rPr/>
        <w:t xml:space="preserve">        </w:t>
      </w:r>
      <w:r>
        <w:rPr/>
        <w:t>Оптерећење проф. др Јелене Врањешевић на Филозофском факултету износи 7,75 часова недељ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en-US"/>
        </w:rPr>
        <w:t xml:space="preserve">6)  </w:t>
      </w:r>
      <w:r>
        <w:rPr/>
        <w:t xml:space="preserve">Даје се сагласност </w:t>
      </w:r>
      <w:r>
        <w:rPr>
          <w:b/>
        </w:rPr>
        <w:t>др Кристинки Овесни</w:t>
      </w:r>
      <w:r>
        <w:rPr/>
        <w:t xml:space="preserve">, редовном професору на Одељењу за педагогију и андрагогију, да се радно ангажује до 1/3 пуног радног времена на Универзитету у Београду, ради извођења наставе на мастер академском програму: </w:t>
      </w:r>
      <w:r>
        <w:rPr>
          <w:i/>
        </w:rPr>
        <w:t xml:space="preserve">Рачунарство у друштвеним наукама </w:t>
      </w:r>
      <w:r>
        <w:rPr/>
        <w:t>у</w:t>
      </w:r>
      <w:r>
        <w:rPr>
          <w:i/>
        </w:rPr>
        <w:t xml:space="preserve"> </w:t>
      </w:r>
      <w:r>
        <w:rPr/>
        <w:t>школској 2020/21. години са оптерећењем 0,40.</w:t>
      </w:r>
    </w:p>
    <w:p>
      <w:pPr>
        <w:pStyle w:val="Normal"/>
        <w:spacing w:lineRule="auto" w:line="276"/>
        <w:ind w:right="360" w:hanging="0"/>
        <w:jc w:val="both"/>
        <w:rPr/>
      </w:pPr>
      <w:r>
        <w:rPr/>
        <w:t xml:space="preserve">      </w:t>
      </w:r>
      <w:r>
        <w:rPr/>
        <w:t>Оптерећење проф. др Кристинке Овесни на Филозофском факултету износи 9,94 часова недељ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)  </w:t>
      </w:r>
      <w:r>
        <w:rPr/>
        <w:t xml:space="preserve">  Даје се сагласност </w:t>
      </w:r>
      <w:r>
        <w:rPr>
          <w:b/>
        </w:rPr>
        <w:t>др Мирјани Сенић Ружић</w:t>
      </w:r>
      <w:r>
        <w:rPr/>
        <w:t xml:space="preserve">, доценту на Одељењу за педагогију и андрагогију, да се радно ангажује до 1/3 пуног радног времена на Универзитету у Београду, ради извођења наставе на мастер академском програму: </w:t>
      </w:r>
      <w:r>
        <w:rPr>
          <w:i/>
        </w:rPr>
        <w:t>Рачунарство у друштвеним</w:t>
      </w:r>
      <w:r>
        <w:rPr/>
        <w:t xml:space="preserve"> </w:t>
      </w:r>
      <w:r>
        <w:rPr>
          <w:i/>
        </w:rPr>
        <w:t xml:space="preserve">наукама </w:t>
      </w:r>
      <w:r>
        <w:rPr/>
        <w:t>у</w:t>
      </w:r>
      <w:r>
        <w:rPr>
          <w:i/>
        </w:rPr>
        <w:t xml:space="preserve"> </w:t>
      </w:r>
      <w:r>
        <w:rPr/>
        <w:t>школској 2020/21. години са оптерећењем 0,20.</w:t>
      </w:r>
    </w:p>
    <w:p>
      <w:pPr>
        <w:pStyle w:val="Normal"/>
        <w:spacing w:lineRule="auto" w:line="276"/>
        <w:ind w:right="360" w:hanging="0"/>
        <w:jc w:val="both"/>
        <w:rPr/>
      </w:pPr>
      <w:r>
        <w:rPr/>
        <w:t xml:space="preserve">       </w:t>
      </w:r>
      <w:r>
        <w:rPr/>
        <w:t>Оптерећење доц. др Мирјане Сенић Ружић на Филозофском факултету износи 7,88 часова недељно.</w:t>
      </w:r>
    </w:p>
    <w:p>
      <w:pPr>
        <w:pStyle w:val="Normal"/>
        <w:spacing w:lineRule="auto" w:line="276"/>
        <w:ind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en-US"/>
        </w:rPr>
        <w:t xml:space="preserve">8)  </w:t>
      </w:r>
      <w:r>
        <w:rPr/>
        <w:t xml:space="preserve">Даје се сагласност </w:t>
      </w:r>
      <w:r>
        <w:rPr>
          <w:b/>
        </w:rPr>
        <w:t>др Вери Спасеновић</w:t>
      </w:r>
      <w:r>
        <w:rPr/>
        <w:t xml:space="preserve">, редовном професору на Одељењу за педагогију и андрагогију, да се радно ангажује до 1/3 пуног радног времена на Универзитету у Београду, ради извођења наставе на мастер академском програму: </w:t>
      </w:r>
      <w:r>
        <w:rPr>
          <w:i/>
        </w:rPr>
        <w:t xml:space="preserve">Образовне политике </w:t>
      </w:r>
      <w:r>
        <w:rPr/>
        <w:t>у</w:t>
      </w:r>
      <w:r>
        <w:rPr>
          <w:i/>
        </w:rPr>
        <w:t xml:space="preserve"> </w:t>
      </w:r>
      <w:r>
        <w:rPr/>
        <w:t xml:space="preserve"> школској 2020/21. години са оптерећењем 1,03.</w:t>
      </w:r>
    </w:p>
    <w:p>
      <w:pPr>
        <w:pStyle w:val="Normal"/>
        <w:spacing w:lineRule="auto" w:line="276"/>
        <w:ind w:right="360" w:hanging="0"/>
        <w:jc w:val="both"/>
        <w:rPr>
          <w:lang w:val="en-US"/>
        </w:rPr>
      </w:pPr>
      <w:r>
        <w:rPr/>
        <w:t xml:space="preserve">       </w:t>
      </w:r>
      <w:r>
        <w:rPr/>
        <w:t>Оптерећење проф. др Вере Спасеновић на Филозофском факултету износи 7,20 часова недељно.</w:t>
      </w:r>
    </w:p>
    <w:p>
      <w:pPr>
        <w:pStyle w:val="Normal"/>
        <w:spacing w:lineRule="auto" w:line="276"/>
        <w:ind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en-US"/>
        </w:rPr>
      </w:pPr>
      <w:r>
        <w:rPr>
          <w:lang w:val="en-US"/>
        </w:rPr>
        <w:t>9)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Даје се сагласност </w:t>
      </w:r>
      <w:r>
        <w:rPr>
          <w:b/>
        </w:rPr>
        <w:t>др Радовану Антонијевићу</w:t>
      </w:r>
      <w:r>
        <w:rPr/>
        <w:t>, редовном професору на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en-US"/>
        </w:rPr>
      </w:pPr>
      <w:r>
        <w:rPr/>
        <w:t xml:space="preserve">Одељењу за педагогију и андрагогију, да се радно ангажује до 1/3 пуног радног времена на Природно- математичком факултету Универзитета у Нишу, ради извођења наставе на студијском програму основних академских студија: </w:t>
      </w:r>
      <w:r>
        <w:rPr>
          <w:i/>
        </w:rPr>
        <w:t xml:space="preserve">Географија, </w:t>
      </w:r>
      <w:r>
        <w:rPr/>
        <w:t xml:space="preserve"> у</w:t>
      </w:r>
      <w:r>
        <w:rPr>
          <w:i/>
        </w:rPr>
        <w:t xml:space="preserve"> </w:t>
      </w:r>
      <w:r>
        <w:rPr/>
        <w:t>школској 2022/23. години, са акредитационим  оптерећењем 2,00.</w:t>
      </w:r>
    </w:p>
    <w:p>
      <w:pPr>
        <w:pStyle w:val="Normal"/>
        <w:spacing w:lineRule="auto" w:line="276"/>
        <w:ind w:right="360" w:hanging="0"/>
        <w:jc w:val="both"/>
        <w:rPr>
          <w:lang w:val="en-US"/>
        </w:rPr>
      </w:pPr>
      <w:r>
        <w:rPr/>
        <w:t xml:space="preserve">      </w:t>
      </w:r>
      <w:r>
        <w:rPr/>
        <w:t>Оптерећење проф. др Радована Антонијевића на Филозофском факултету износи 7,14 часова недељно.</w:t>
      </w:r>
    </w:p>
    <w:p>
      <w:pPr>
        <w:pStyle w:val="Normal"/>
        <w:spacing w:lineRule="auto" w:line="276"/>
        <w:ind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  <w:t xml:space="preserve">10) </w:t>
      </w:r>
      <w:r>
        <w:rPr/>
        <w:t xml:space="preserve">Даје се сагласност </w:t>
      </w:r>
      <w:r>
        <w:rPr>
          <w:b/>
        </w:rPr>
        <w:t>др Марији Богдановић</w:t>
      </w:r>
      <w:r>
        <w:rPr/>
        <w:t xml:space="preserve">, професору емеритусу, да се радно ангажује до 1/3 пуног радног времена на Универзитету у Београду, ради извођења наставе на докторском академском студијском програму: </w:t>
      </w:r>
      <w:r>
        <w:rPr>
          <w:i/>
        </w:rPr>
        <w:t xml:space="preserve">Историја и филозофија природних наука и </w:t>
      </w:r>
      <w:r>
        <w:rPr/>
        <w:t xml:space="preserve"> </w:t>
      </w:r>
      <w:r>
        <w:rPr>
          <w:i/>
        </w:rPr>
        <w:t>технологије</w:t>
      </w:r>
      <w:r>
        <w:rPr/>
        <w:t xml:space="preserve"> у</w:t>
      </w:r>
      <w:r>
        <w:rPr>
          <w:i/>
        </w:rPr>
        <w:t xml:space="preserve"> </w:t>
      </w:r>
      <w:r>
        <w:rPr/>
        <w:t>школској 2020/21. години са укупним оптерећењем на овом програму од 0,87 часова активне наставе.</w:t>
      </w:r>
    </w:p>
    <w:p>
      <w:pPr>
        <w:pStyle w:val="Normal"/>
        <w:spacing w:lineRule="auto" w:line="276"/>
        <w:ind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  <w:t>11)</w:t>
      </w:r>
      <w:r>
        <w:rPr/>
        <w:t xml:space="preserve"> Даје се сагласност </w:t>
      </w:r>
      <w:r>
        <w:rPr>
          <w:b/>
        </w:rPr>
        <w:t>др Жељки Манић</w:t>
      </w:r>
      <w:r>
        <w:rPr/>
        <w:t xml:space="preserve">, доценту на Одељењу за социологију, да се радно ангажује до 1/3 пуног радног времена на Универзитету у Београду, ради извођења наставе на докторском академском студијском програму: </w:t>
      </w:r>
      <w:r>
        <w:rPr>
          <w:i/>
        </w:rPr>
        <w:t>Историја и филозофија природних</w:t>
      </w:r>
      <w:r>
        <w:rPr/>
        <w:t xml:space="preserve"> </w:t>
      </w:r>
      <w:r>
        <w:rPr>
          <w:i/>
        </w:rPr>
        <w:t>наука и технологије</w:t>
      </w:r>
      <w:r>
        <w:rPr/>
        <w:t xml:space="preserve"> у</w:t>
      </w:r>
      <w:r>
        <w:rPr>
          <w:i/>
        </w:rPr>
        <w:t xml:space="preserve"> </w:t>
      </w:r>
      <w:r>
        <w:rPr/>
        <w:t>школској 2020/21. години са укупним оптерећењем на овом програму од 0,12 часова активне наставе.</w:t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  <w:t xml:space="preserve">12)  </w:t>
      </w:r>
      <w:r>
        <w:rPr/>
        <w:t xml:space="preserve">Даје се сагласност </w:t>
      </w:r>
      <w:r>
        <w:rPr>
          <w:b/>
        </w:rPr>
        <w:t>др Немањи Звијеру,</w:t>
      </w:r>
      <w:r>
        <w:rPr/>
        <w:t xml:space="preserve"> доценту на Одељењу за социологију, да се радно ангажује до 1/3 пуног радног времена на Факултету примењених уметности у Београду, ради извођења наставе у школској 2021/22. години, на предметима </w:t>
      </w:r>
      <w:r>
        <w:rPr>
          <w:i/>
        </w:rPr>
        <w:t>Социологија културе 1</w:t>
      </w:r>
      <w:r>
        <w:rPr/>
        <w:t xml:space="preserve"> (у зимском семестру) и </w:t>
      </w:r>
      <w:r>
        <w:rPr>
          <w:i/>
        </w:rPr>
        <w:t>Социологија културе 2</w:t>
      </w:r>
      <w:r>
        <w:rPr/>
        <w:t xml:space="preserve"> (у летњем семестру), са фондом од 2 часа предавања недељно, на основним и интегрисаним академским студијама и укупним максималним оптерећењем од 4,00 часова активне наставе на годишњем нивоу.</w:t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  <w:t xml:space="preserve">13) </w:t>
      </w:r>
      <w:r>
        <w:rPr/>
        <w:t xml:space="preserve">Даје се сагласност </w:t>
      </w:r>
      <w:r>
        <w:rPr>
          <w:b/>
        </w:rPr>
        <w:t>др Исидори Јарић</w:t>
      </w:r>
      <w:r>
        <w:rPr/>
        <w:t xml:space="preserve">, ванредном професору на Одељењу за социологију, да се радно  ангажује до 1/3 пуног радног времена на Универзитету у Београду, ради извођења наставе на мастер академском студијском програму </w:t>
      </w:r>
      <w:r>
        <w:rPr>
          <w:i/>
        </w:rPr>
        <w:t>Образовне политике</w:t>
      </w:r>
      <w:r>
        <w:rPr/>
        <w:t xml:space="preserve"> (на српском језику), у школској 2020/21. години, са укупним оптерећењем на овом програму од 1,37 часова активне наставе.</w:t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  <w:t xml:space="preserve">14) </w:t>
      </w:r>
      <w:r>
        <w:rPr/>
        <w:t xml:space="preserve">Даје се сагласност </w:t>
      </w:r>
      <w:r>
        <w:rPr>
          <w:b/>
        </w:rPr>
        <w:t>др Мирјани Бобић</w:t>
      </w:r>
      <w:r>
        <w:rPr/>
        <w:t xml:space="preserve">, редовном професору на Одељењу за социологију, да се радно ангажује до 1/3 пуног радног времена на Универзитету у Београду, ради извођења наставе на мастер академском студијском програму </w:t>
      </w:r>
      <w:r>
        <w:rPr>
          <w:i/>
        </w:rPr>
        <w:t xml:space="preserve">Студије миграције </w:t>
      </w:r>
      <w:r>
        <w:rPr/>
        <w:t>(на српском  језику), у школској 2020/21. години, са укупним оптерећењем на овом програму од 3,43 часова активне наставе.</w:t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  <w:t xml:space="preserve">15) </w:t>
      </w:r>
      <w:r>
        <w:rPr/>
        <w:t xml:space="preserve">Даје се сагласност </w:t>
      </w:r>
      <w:r>
        <w:rPr>
          <w:b/>
        </w:rPr>
        <w:t>др Марији Бабовић</w:t>
      </w:r>
      <w:r>
        <w:rPr/>
        <w:t xml:space="preserve">, редовном професору на Одељењу за социологију, да се радно ангажује до 1/3 пуног радног времена на Универзитету у Београду, ради извођења наставе на мастер академском студијском програму </w:t>
      </w:r>
      <w:r>
        <w:rPr>
          <w:i/>
        </w:rPr>
        <w:t xml:space="preserve">Студије миграције </w:t>
      </w:r>
      <w:r>
        <w:rPr/>
        <w:t>(на српском језику), у школској 2020/21. години, са укупним оптерећењем на овом програму од 1,98 часова активне наставе.</w:t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  <w:t>16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Даје се сагласност </w:t>
      </w:r>
      <w:r>
        <w:rPr>
          <w:b/>
        </w:rPr>
        <w:t>др Слободану Цвејићу</w:t>
      </w:r>
      <w:r>
        <w:rPr/>
        <w:t xml:space="preserve">, редовном професору на Одељењу за социологију, да се радно ангажује до 1/3 пуног радног времена на Универзитету у Београду, ради извођења наставе на мастер академском студијском програму </w:t>
      </w:r>
      <w:r>
        <w:rPr>
          <w:i/>
        </w:rPr>
        <w:t xml:space="preserve">Студије миграције </w:t>
      </w:r>
      <w:r>
        <w:rPr/>
        <w:t>(на српском језику), у школској 2020/21. години, са укупним оптерећењем на овом програму од</w:t>
      </w:r>
      <w:r>
        <w:rPr>
          <w:i/>
        </w:rPr>
        <w:t xml:space="preserve"> </w:t>
      </w:r>
      <w:r>
        <w:rPr/>
        <w:t>3,24 часова активне наставе.</w:t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  <w:t xml:space="preserve">17)  </w:t>
      </w:r>
      <w:r>
        <w:rPr/>
        <w:t xml:space="preserve">Даје се сагласност </w:t>
      </w:r>
      <w:r>
        <w:rPr>
          <w:b/>
        </w:rPr>
        <w:t>др Тинде Ковач Церовић</w:t>
      </w:r>
      <w:r>
        <w:rPr/>
        <w:t xml:space="preserve">, ванредном професору у пензији, да се радно ангажује до 1/3 пуног радног времена, на Универзитету у Београду, ради извођења наставе на мастер академском програму </w:t>
      </w:r>
      <w:r>
        <w:rPr>
          <w:i/>
        </w:rPr>
        <w:t xml:space="preserve">Образовне политике, </w:t>
      </w:r>
      <w:r>
        <w:rPr/>
        <w:t xml:space="preserve">обавезни курс </w:t>
      </w:r>
      <w:r>
        <w:rPr>
          <w:i/>
        </w:rPr>
        <w:t xml:space="preserve">Основе образовних политика, </w:t>
      </w:r>
      <w:r>
        <w:rPr/>
        <w:t>са укупним оптерећењем од 2,28 часова активне наставе у школској 2020/21. години.</w:t>
      </w:r>
    </w:p>
    <w:p>
      <w:pPr>
        <w:pStyle w:val="Normal"/>
        <w:spacing w:lineRule="auto" w:line="276"/>
        <w:ind w:left="-180" w:righ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180" w:right="270" w:hanging="0"/>
        <w:jc w:val="both"/>
        <w:rPr/>
      </w:pPr>
      <w:r>
        <w:rPr>
          <w:lang w:val="en-US"/>
        </w:rPr>
        <w:t xml:space="preserve">18) </w:t>
      </w:r>
      <w:r>
        <w:rPr/>
        <w:t xml:space="preserve">Даје се сагласност </w:t>
      </w:r>
      <w:r>
        <w:rPr>
          <w:b/>
        </w:rPr>
        <w:t>др Ани Алтарас Димитријевић</w:t>
      </w:r>
      <w:r>
        <w:rPr/>
        <w:t xml:space="preserve">, ванредном професору на Одељењу за психологију, да се радно ангажује до 1/3 пуног радног времена на </w:t>
      </w:r>
      <w:r>
        <w:rPr>
          <w:lang w:val="en-US"/>
        </w:rPr>
        <w:t xml:space="preserve"> </w:t>
      </w:r>
      <w:r>
        <w:rPr/>
        <w:t xml:space="preserve">Универзитету у Београду, ради извођења наставе на мастер академском програму </w:t>
      </w:r>
      <w:r>
        <w:rPr>
          <w:i/>
        </w:rPr>
        <w:t xml:space="preserve">Образовне политике, </w:t>
      </w:r>
      <w:r>
        <w:rPr/>
        <w:t xml:space="preserve">обавезни курс </w:t>
      </w:r>
      <w:r>
        <w:rPr>
          <w:i/>
        </w:rPr>
        <w:t xml:space="preserve">Образовање даровитих, </w:t>
      </w:r>
      <w:r>
        <w:rPr/>
        <w:t>са укупним оптерећењем од 0,56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left="-180" w:right="270" w:hanging="0"/>
        <w:jc w:val="both"/>
        <w:rPr>
          <w:lang w:val="en-US"/>
        </w:rPr>
      </w:pPr>
      <w:r>
        <w:rPr/>
        <w:t xml:space="preserve">      </w:t>
      </w:r>
      <w:r>
        <w:rPr/>
        <w:t>Оптерећење проф. др Ане Алтарас Димитријевић на Филозофском факултету  износи 6,0.</w:t>
      </w:r>
    </w:p>
    <w:p>
      <w:pPr>
        <w:pStyle w:val="Normal"/>
        <w:tabs>
          <w:tab w:val="clear" w:pos="709"/>
          <w:tab w:val="left" w:pos="9720" w:leader="none"/>
        </w:tabs>
        <w:ind w:left="-18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>
          <w:lang w:val="en-US"/>
        </w:rPr>
        <w:t xml:space="preserve">19) </w:t>
      </w:r>
      <w:r>
        <w:rPr/>
        <w:t xml:space="preserve">Даје се сагласност </w:t>
      </w:r>
      <w:r>
        <w:rPr>
          <w:b/>
        </w:rPr>
        <w:t>др Драгици Павловић Бабић</w:t>
      </w:r>
      <w:r>
        <w:rPr/>
        <w:t xml:space="preserve">, ванредном професору на Одељењу за психологију, да се радно ангажује до 1/3 пуног радног времена на Универзитету у Београду, ради извођења наставе на мастер академском програму </w:t>
      </w:r>
      <w:r>
        <w:rPr>
          <w:i/>
        </w:rPr>
        <w:t xml:space="preserve">Образовне политике, </w:t>
      </w:r>
      <w:r>
        <w:rPr/>
        <w:t xml:space="preserve">обавезни курс </w:t>
      </w:r>
      <w:r>
        <w:rPr>
          <w:i/>
        </w:rPr>
        <w:t xml:space="preserve">Истраживање и образовне политике, </w:t>
      </w:r>
      <w:r>
        <w:rPr/>
        <w:t>са укупним оптерећењем од 2,54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/>
        <w:t xml:space="preserve">     </w:t>
      </w:r>
      <w:r>
        <w:rPr/>
        <w:t xml:space="preserve">Оптерећење проф. др Драгице Павловић Бабић на Филозофском 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/>
        <w:t>факултету износи 8,31.</w:t>
      </w:r>
    </w:p>
    <w:p>
      <w:pPr>
        <w:pStyle w:val="Normal"/>
        <w:tabs>
          <w:tab w:val="clear" w:pos="709"/>
          <w:tab w:val="left" w:pos="9720" w:leader="none"/>
        </w:tabs>
        <w:ind w:left="-18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>
          <w:lang w:val="en-US"/>
        </w:rPr>
        <w:t>20)</w:t>
      </w:r>
      <w:r>
        <w:rPr/>
        <w:t xml:space="preserve"> Даје се сагласност </w:t>
      </w:r>
      <w:r>
        <w:rPr>
          <w:b/>
        </w:rPr>
        <w:t>др Данијели Петровић</w:t>
      </w:r>
      <w:r>
        <w:rPr/>
        <w:t xml:space="preserve">, редовном професору на Одељењу за психологију, да се радно ангажује до 1/3 пуног радног времена на Универзитету у Београду, ради извођења наставе на мастер академском програму </w:t>
      </w:r>
      <w:r>
        <w:rPr>
          <w:i/>
        </w:rPr>
        <w:t>Образовне политике,</w:t>
      </w:r>
      <w:r>
        <w:rPr/>
        <w:t xml:space="preserve"> изборни курс </w:t>
      </w:r>
      <w:r>
        <w:rPr>
          <w:i/>
        </w:rPr>
        <w:t xml:space="preserve">Интеркултурално образовање, </w:t>
      </w:r>
      <w:r>
        <w:rPr/>
        <w:t>са укупним оптерећењем од 0,56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/>
        <w:t xml:space="preserve">    </w:t>
      </w:r>
      <w:r>
        <w:rPr/>
        <w:t xml:space="preserve">Оптерећење проф. др Данијеле Петровић на Филозофском факултету 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/>
        <w:t>износи 9,22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>
          <w:lang w:val="en-US"/>
        </w:rPr>
        <w:t>21)</w:t>
      </w:r>
      <w:r>
        <w:rPr/>
        <w:t xml:space="preserve"> Даје се сагласност </w:t>
      </w:r>
      <w:r>
        <w:rPr>
          <w:b/>
        </w:rPr>
        <w:t>др Александру Бауцалу</w:t>
      </w:r>
      <w:r>
        <w:rPr/>
        <w:t xml:space="preserve">, редовном професору на Одељењу за психологију, да се радно ангажује до 1/3 пуног радног времена на Универзитету у Београду, ради извођења наставе на мастер академском програму </w:t>
      </w:r>
      <w:r>
        <w:rPr>
          <w:i/>
        </w:rPr>
        <w:t>Образовне политике,</w:t>
      </w:r>
      <w:r>
        <w:rPr/>
        <w:t xml:space="preserve"> обавезни курс </w:t>
      </w:r>
      <w:r>
        <w:rPr>
          <w:i/>
        </w:rPr>
        <w:t xml:space="preserve">Истраживање и образовне политике, </w:t>
      </w:r>
      <w:r>
        <w:rPr/>
        <w:t>са укупним оптерећењем од 1,71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/>
        <w:t xml:space="preserve">      </w:t>
      </w:r>
      <w:r>
        <w:rPr/>
        <w:t xml:space="preserve">Оптерећење проф. др Александра Бауцала на Филозофском факултету 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/>
        <w:t>износи 6,48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>
          <w:lang w:val="en-US"/>
        </w:rPr>
        <w:t xml:space="preserve">22) </w:t>
      </w:r>
      <w:r>
        <w:rPr/>
        <w:t xml:space="preserve">Даје се сагласност </w:t>
      </w:r>
      <w:r>
        <w:rPr>
          <w:b/>
        </w:rPr>
        <w:t>др Небојши Петровићу</w:t>
      </w:r>
      <w:r>
        <w:rPr/>
        <w:t xml:space="preserve">, редовном професору на Одељењу за психологију, да се радно ангажује до 1/3 пуног радног времена на Универзитету у Београду, ради извођења наставе на мастер академском програму </w:t>
      </w:r>
      <w:r>
        <w:rPr>
          <w:i/>
        </w:rPr>
        <w:t>Рачунарство у друштвеним</w:t>
      </w:r>
      <w:r>
        <w:rPr/>
        <w:t xml:space="preserve"> </w:t>
      </w:r>
      <w:r>
        <w:rPr>
          <w:i/>
        </w:rPr>
        <w:t>наукама,</w:t>
      </w:r>
      <w:r>
        <w:rPr/>
        <w:t xml:space="preserve"> изборни курс </w:t>
      </w:r>
      <w:r>
        <w:rPr>
          <w:i/>
        </w:rPr>
        <w:t xml:space="preserve">Социјална психологија Cyber простора, </w:t>
      </w:r>
      <w:r>
        <w:rPr/>
        <w:t>са укупним оптерећењем од 0,28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/>
        <w:t xml:space="preserve">        </w:t>
      </w:r>
      <w:r>
        <w:rPr/>
        <w:t>Тренутно оптерећење проф. др Небојше Петровића на Филозофском факултету износи 6,15; у новом циклусу акредитације предвиђено је да износи 7,50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>
          <w:lang w:val="en-US"/>
        </w:rPr>
        <w:t xml:space="preserve">23) </w:t>
      </w:r>
      <w:r>
        <w:rPr/>
        <w:t xml:space="preserve">Даје се сагласност </w:t>
      </w:r>
      <w:r>
        <w:rPr>
          <w:b/>
        </w:rPr>
        <w:t>др Душици Филиповић Ђурђевић</w:t>
      </w:r>
      <w:r>
        <w:rPr/>
        <w:t xml:space="preserve">, ванредном професору на Одељењу за психологију, да се радно ангажује до 1/3 пуног радног времена на Универзитету у Београду, ради извођења наставе на мастер академском програму </w:t>
      </w:r>
      <w:r>
        <w:rPr>
          <w:i/>
        </w:rPr>
        <w:t>Рачунарство у друштвеним</w:t>
      </w:r>
      <w:r>
        <w:rPr/>
        <w:t xml:space="preserve"> </w:t>
      </w:r>
      <w:r>
        <w:rPr>
          <w:i/>
        </w:rPr>
        <w:t>наукама,</w:t>
      </w:r>
      <w:r>
        <w:rPr/>
        <w:t xml:space="preserve"> изборни курс </w:t>
      </w:r>
      <w:r>
        <w:rPr>
          <w:i/>
        </w:rPr>
        <w:t>Теорије информације и обрада језика,</w:t>
      </w:r>
      <w:r>
        <w:rPr/>
        <w:t xml:space="preserve"> са укупним оптерећењем од 0,12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/>
        <w:t xml:space="preserve">      </w:t>
      </w:r>
      <w:r>
        <w:rPr/>
        <w:t>Оптерећење проф. др Душице Филиповић Ђурђевић на Филозофском факултету износи 6,17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>
          <w:lang w:val="en-US"/>
        </w:rPr>
        <w:t xml:space="preserve">24) </w:t>
      </w:r>
      <w:r>
        <w:rPr/>
        <w:t xml:space="preserve">Даје се сагласност </w:t>
      </w:r>
      <w:r>
        <w:rPr>
          <w:b/>
        </w:rPr>
        <w:t>др Зорани Јолић Марјановић</w:t>
      </w:r>
      <w:r>
        <w:rPr/>
        <w:t xml:space="preserve">, ванредном професору на Одељењу за психологију, да се радно ангажује до 1/3 пуног радног времена на Факултету примењених уметности Универзитета уметности у Београду, ради извођења наставе на предмету </w:t>
      </w:r>
      <w:r>
        <w:rPr>
          <w:i/>
        </w:rPr>
        <w:t>Педагошка психологија</w:t>
      </w:r>
      <w:r>
        <w:rPr/>
        <w:t xml:space="preserve"> (основне и интегрисане академске студије, 2+0), са укупним оптерећењем од 3,00 часова активне наставе у школској 2021/22. год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/>
        <w:t xml:space="preserve">   </w:t>
      </w:r>
      <w:r>
        <w:rPr/>
        <w:t>Оптерећење проф. др Зоране Јолић Марјановић на Филозофском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/>
        <w:t xml:space="preserve"> </w:t>
      </w:r>
      <w:r>
        <w:rPr/>
        <w:t>факултету износи 6,03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>
          <w:lang w:val="en-US"/>
        </w:rPr>
        <w:t xml:space="preserve">25) </w:t>
      </w:r>
      <w:r>
        <w:rPr/>
        <w:t xml:space="preserve">Даје се сагласност </w:t>
      </w:r>
      <w:r>
        <w:rPr>
          <w:b/>
        </w:rPr>
        <w:t>др Слободану Марковићу</w:t>
      </w:r>
      <w:r>
        <w:rPr/>
        <w:t xml:space="preserve">, редовном професору на Одељењу за психологију, да се радно ангажује до 1/3 пуног радног времена на Факултету примењених уметности Универзитета уметности у Београду, ради извођења наставе на предметима: </w:t>
      </w:r>
      <w:r>
        <w:rPr>
          <w:i/>
        </w:rPr>
        <w:t>Општа психологија</w:t>
      </w:r>
      <w:r>
        <w:rPr/>
        <w:t xml:space="preserve"> (основне и интегрисане академске студије, 2+0), и </w:t>
      </w:r>
      <w:r>
        <w:rPr>
          <w:i/>
        </w:rPr>
        <w:t>Психологија уметности</w:t>
      </w:r>
      <w:r>
        <w:rPr/>
        <w:t xml:space="preserve"> (мастер и интегрисане академске студије, 2+0) са укупним оптерећењем од 3,00 часова активне наставе у школској 2021/22. год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/>
        <w:t xml:space="preserve">      </w:t>
      </w:r>
      <w:r>
        <w:rPr/>
        <w:t>Оптерећење проф. др Слободана Марковића на Филозофском факултету  износи 6,31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  <w:t xml:space="preserve">26) </w:t>
      </w:r>
      <w:r>
        <w:rPr/>
        <w:t xml:space="preserve">Даје се сагласност </w:t>
      </w:r>
      <w:r>
        <w:rPr>
          <w:b/>
        </w:rPr>
        <w:t>др Милошу Ковићу</w:t>
      </w:r>
      <w:r>
        <w:rPr/>
        <w:t xml:space="preserve">, ванредном професору на Одељењу за историју, да се радно ангажује до 1/3 пуног радног времена на Универзитету у Београду, ради извођења наставе на докторском академском студијском програму </w:t>
      </w:r>
      <w:r>
        <w:rPr>
          <w:i/>
        </w:rPr>
        <w:t>Историја и</w:t>
      </w:r>
      <w:r>
        <w:rPr/>
        <w:t xml:space="preserve"> </w:t>
      </w:r>
      <w:r>
        <w:rPr>
          <w:i/>
        </w:rPr>
        <w:t>филозофија природних наука и технологије</w:t>
      </w:r>
      <w:r>
        <w:rPr/>
        <w:t>, са укупним оптерећењем од 1,83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  <w:t xml:space="preserve">26/1) </w:t>
      </w:r>
      <w:r>
        <w:rPr/>
        <w:t xml:space="preserve">Даје се сагласност </w:t>
      </w:r>
      <w:r>
        <w:rPr>
          <w:b/>
        </w:rPr>
        <w:t>др Милошу Ковићу</w:t>
      </w:r>
      <w:r>
        <w:rPr/>
        <w:t xml:space="preserve">, ванредном професору на Одељењу за историју, да се   радно ангажује до 1/3 пуног радног времена на Универзитету у Београду, у циљу реакредитовања и реализовања докторског академског студијског програма </w:t>
      </w:r>
      <w:r>
        <w:rPr>
          <w:i/>
        </w:rPr>
        <w:t>Историја и филозофија природних наука и технологије</w:t>
      </w:r>
      <w:r>
        <w:rPr/>
        <w:t xml:space="preserve">, са укупним оптерећењем на овом програму од </w:t>
      </w:r>
      <w:r>
        <w:rPr>
          <w:lang w:val="en-US"/>
        </w:rPr>
        <w:t>1</w:t>
      </w:r>
      <w:r>
        <w:rPr>
          <w:lang w:val="sr-RS"/>
        </w:rPr>
        <w:t>,</w:t>
      </w:r>
      <w:r>
        <w:rPr>
          <w:lang w:val="en-US"/>
        </w:rPr>
        <w:t>83</w:t>
      </w:r>
      <w:r>
        <w:rPr/>
        <w:t xml:space="preserve"> часова активне наставе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  <w:t xml:space="preserve">27) </w:t>
      </w:r>
      <w:r>
        <w:rPr/>
        <w:t xml:space="preserve">Даје се сагласност </w:t>
      </w:r>
      <w:r>
        <w:rPr>
          <w:b/>
        </w:rPr>
        <w:t>др Милану Попадићу</w:t>
      </w:r>
      <w:r>
        <w:rPr/>
        <w:t xml:space="preserve">, ванредном професору на Одељењу за историју уметности, да се радно ангажује до 1/3 пуног радног времена на Универзитету у Београду, ради извођења наставе на докторском академском студијском програму </w:t>
      </w:r>
      <w:r>
        <w:rPr>
          <w:i/>
        </w:rPr>
        <w:t>Историја и</w:t>
      </w:r>
      <w:r>
        <w:rPr/>
        <w:t xml:space="preserve"> </w:t>
      </w:r>
      <w:r>
        <w:rPr>
          <w:i/>
        </w:rPr>
        <w:t xml:space="preserve">филозофија природних наука и технологије </w:t>
      </w:r>
      <w:r>
        <w:rPr/>
        <w:t>(на српском језику), са укупним оптерећењем од 0,72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/>
      </w:pPr>
      <w:r>
        <w:rPr>
          <w:lang w:val="en-US"/>
        </w:rPr>
        <w:t xml:space="preserve">28) </w:t>
      </w:r>
      <w:r>
        <w:rPr/>
        <w:t xml:space="preserve">Даје се сагласност </w:t>
      </w:r>
      <w:r>
        <w:rPr>
          <w:b/>
        </w:rPr>
        <w:t>др Ивани Петровић</w:t>
      </w:r>
      <w:r>
        <w:rPr/>
        <w:t xml:space="preserve">, ванредном професору на Одељењу за психологију, да се радно ангажује до 1/3 пуног радног времена на Универзитету у Београду, ради извођења наставе на мастер академском програму </w:t>
      </w:r>
      <w:r>
        <w:rPr>
          <w:i/>
        </w:rPr>
        <w:t xml:space="preserve">Менаџмент пословних перформанси, </w:t>
      </w:r>
      <w:r>
        <w:rPr/>
        <w:t>са укупним оптерећењем од 1,5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-20" w:hanging="0"/>
        <w:jc w:val="both"/>
        <w:rPr>
          <w:lang w:val="sr-RS"/>
        </w:rPr>
      </w:pPr>
      <w:r>
        <w:rPr>
          <w:i/>
        </w:rPr>
        <w:t xml:space="preserve">   </w:t>
      </w:r>
      <w:r>
        <w:rPr/>
        <w:t xml:space="preserve">Оптерећење проф. др Иване Петровић на Филозофском факултету </w:t>
      </w:r>
      <w:r>
        <w:rPr>
          <w:lang w:val="en-US"/>
        </w:rPr>
        <w:t>износи 8,39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  <w:t xml:space="preserve">29) </w:t>
      </w:r>
      <w:r>
        <w:rPr/>
        <w:t xml:space="preserve">Даје се сагласност </w:t>
      </w:r>
      <w:r>
        <w:rPr>
          <w:b/>
        </w:rPr>
        <w:t>др Милану Попадићу</w:t>
      </w:r>
      <w:r>
        <w:rPr/>
        <w:t>, ванредном професору на Одељењу за историју уметности, да се радно ангажује до 1/3 пуног радног времена, на Универзитету у Београду, у циљу реакредитовања и реализовања докторског академског студијског програма “Историја и филозофија природних наука и технологије“, са укупним оптерећењем на овом програму од 0,72 часа активне наставе.</w:t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left="-270"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ЗАПИСНИЧАР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/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">
    <w:name w:val="Normal3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3:00Z</dcterms:created>
  <dc:creator>Ceca Stojanović</dc:creator>
  <dc:description/>
  <cp:keywords/>
  <dc:language>en-US</dc:language>
  <cp:lastModifiedBy>Korisnik</cp:lastModifiedBy>
  <cp:lastPrinted>2021-04-12T13:44:00Z</cp:lastPrinted>
  <dcterms:modified xsi:type="dcterms:W3CDTF">2021-04-12T11:47:00Z</dcterms:modified>
  <cp:revision>23</cp:revision>
  <dc:subject/>
  <dc:title>УНИВЕРЗИТЕТ У БЕОГРАДУ</dc:title>
</cp:coreProperties>
</file>