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</w:rPr>
              <w:t>94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9.02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III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18</w:t>
      </w:r>
      <w:r>
        <w:rPr>
          <w:color w:val="000000"/>
          <w:lang w:val="sr-RS"/>
        </w:rPr>
        <w:t xml:space="preserve">. и  </w:t>
      </w:r>
      <w:r>
        <w:rPr>
          <w:color w:val="000000"/>
          <w:lang w:val="sr-Latn-RS"/>
        </w:rPr>
        <w:t>19.02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en-US"/>
        </w:rPr>
        <w:t>08.02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14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VIII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18.02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7, од тога 91 редовни професор, 69 ванредних професора, 71 доцент, 5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VI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24.12.2020.</w:t>
      </w:r>
      <w:r>
        <w:rPr>
          <w:lang w:val="sr-RS"/>
        </w:rPr>
        <w:t xml:space="preserve"> и </w:t>
      </w:r>
      <w:r>
        <w:rPr>
          <w:lang w:val="en-US"/>
        </w:rPr>
        <w:t>25.12</w:t>
      </w:r>
      <w:r>
        <w:rPr>
          <w:lang w:val="sr-Latn-RS"/>
        </w:rPr>
        <w:t>.</w:t>
      </w:r>
      <w:r>
        <w:rPr>
          <w:lang w:val="sr-RS"/>
        </w:rPr>
        <w:t>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>ОДЛУК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тврђује се предлог одлуке да се др  ЉИЉАНА РАДЕНОВИЋ  изабере у зва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РЕДОВНИ  ПРОФЕСОР за ужу научну област ОПШТА ФИЛОЗОФИЈА – тежиш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истраживања Филозофија психологије и образовања, са пуним радним времен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а Одељењу за филозофију, на неодређено време</w:t>
      </w:r>
      <w:r>
        <w:rPr>
          <w:lang w:val="en-US"/>
        </w:rPr>
        <w:t>,</w:t>
      </w:r>
      <w:r>
        <w:rPr>
          <w:lang w:val="sr-RS"/>
        </w:rPr>
        <w:t xml:space="preserve">      </w:t>
      </w:r>
      <w:r>
        <w:rPr/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       </w:t>
      </w:r>
      <w:r>
        <w:rPr>
          <w:lang w:val="sr-RS"/>
        </w:rPr>
        <w:t xml:space="preserve"> </w:t>
      </w:r>
      <w:r>
        <w:rPr>
          <w:lang w:val="sr-RS"/>
        </w:rPr>
        <w:t>са 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 </w:t>
      </w:r>
      <w:r>
        <w:rPr/>
        <w:t>Утврђује се предлог одлуке да се др ИРИНА ДЕРЕТИЋ изабере у звање РЕДОВ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ПРОФЕСОР за ужу научну област ОПШТА ФИЛОЗОФИЈА – тежиш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истраживања Античка филозофија, са пуним радним временом, </w:t>
      </w:r>
      <w:r>
        <w:rPr>
          <w:lang w:val="en-US"/>
        </w:rPr>
        <w:t xml:space="preserve"> </w:t>
      </w:r>
      <w:r>
        <w:rPr/>
        <w:t xml:space="preserve">на Одељењу з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филозофију, на неодређено време</w:t>
      </w:r>
      <w:r>
        <w:rPr>
          <w:lang w:val="en-US"/>
        </w:rPr>
        <w:t>,</w:t>
      </w:r>
      <w:r>
        <w:rPr>
          <w:lang w:val="sr-RS"/>
        </w:rPr>
        <w:t xml:space="preserve">  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       </w:t>
      </w:r>
      <w:r>
        <w:rPr>
          <w:lang w:val="sr-RS"/>
        </w:rPr>
        <w:t>са 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3.  </w:t>
      </w:r>
      <w:r>
        <w:rPr>
          <w:lang w:val="en-US"/>
        </w:rPr>
        <w:t xml:space="preserve">  </w:t>
      </w:r>
      <w:r>
        <w:rPr/>
        <w:t>Утврђује се предлог одлуке да се др ХАРИС ДАЈЧ изабере у звање ВАНРЕДНИ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ПРОФЕСОР за ужу научну област  ОПШТА ИСТОРИЈА НОВОГ ВЕКА, са пуним</w:t>
      </w:r>
    </w:p>
    <w:p>
      <w:pPr>
        <w:pStyle w:val="Normal"/>
        <w:ind w:hanging="90"/>
        <w:jc w:val="both"/>
        <w:rPr>
          <w:sz w:val="26"/>
          <w:szCs w:val="26"/>
          <w:lang w:val="sr-Latn-R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радним временом,  на Одељењу за историју, на одређено време од 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     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16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  </w:t>
      </w:r>
      <w:r>
        <w:rPr/>
        <w:t>Утврђује се предлог одлуке да се др МОНИКА МИЛОСАВЉЕВИЋ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ВАНРЕДНИ ПРОФЕСОР за ужу научну област  АРХЕОЛОГИЈА, са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 xml:space="preserve">пуним радним временом,  на Одељењу за археологију, на одређено време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>од пет година</w:t>
      </w:r>
      <w:r>
        <w:rPr>
          <w:lang w:val="sr-Latn-RS"/>
        </w:rPr>
        <w:t>,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16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5.   </w:t>
      </w:r>
      <w:r>
        <w:rPr/>
        <w:t>Утврђује се предлог одлуке да се др ОЛИВЕР ТОШКОВИЋ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ВАНРЕДНИ ПРОФЕСОР за ужу научну област ОПШТА ПСИХОЛОГИЈА, са пуним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радним временом,  на Одељењу за психологију, на одређено време од пет година</w:t>
      </w:r>
      <w:r>
        <w:rPr>
          <w:lang w:val="sr-Latn-RS"/>
        </w:rPr>
        <w:t>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16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6.   </w:t>
      </w:r>
      <w:r>
        <w:rPr/>
        <w:t>Утврђује се предлог одлуке да се др  МИЛИЦА МИРИЋ  изабере у звање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RS"/>
        </w:rPr>
        <w:t xml:space="preserve">   </w:t>
      </w:r>
      <w:r>
        <w:rPr/>
        <w:t xml:space="preserve">ВАНРЕДНИ ПРОФЕСОР за ужу научну област  ФРАНЦУСКИ ЈЕЗИК, са 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RS"/>
        </w:rPr>
        <w:t xml:space="preserve">   </w:t>
      </w:r>
      <w:r>
        <w:rPr/>
        <w:t>пуним радним временом,  у Кабинету за стране језике, на одређено време</w:t>
      </w:r>
    </w:p>
    <w:p>
      <w:pPr>
        <w:pStyle w:val="Normal"/>
        <w:jc w:val="both"/>
        <w:rPr>
          <w:lang w:val="sr-Latn-RS"/>
        </w:rPr>
      </w:pPr>
      <w:r>
        <w:rPr/>
        <w:t xml:space="preserve">   </w:t>
      </w:r>
      <w:r>
        <w:rPr>
          <w:lang w:val="sr-RS"/>
        </w:rPr>
        <w:t xml:space="preserve">   </w:t>
      </w:r>
      <w:r>
        <w:rPr/>
        <w:t>од 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16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7.   </w:t>
      </w:r>
      <w:r>
        <w:rPr/>
        <w:t>Утврђује се предлог одлуке да се др  МИЛЕНА ГОШИЋ АРАМА 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 xml:space="preserve">ДОЦЕНТ за ужу научну област АРХЕОЛОГИЈА, са пуним радним временом, 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lang w:val="sr-RS"/>
        </w:rPr>
        <w:t xml:space="preserve">      </w:t>
      </w:r>
      <w:r>
        <w:rPr/>
        <w:t>на Одељењу за археологију, на одређено време од 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8.  </w:t>
      </w:r>
      <w:r>
        <w:rPr/>
        <w:t xml:space="preserve">Утврђује се предлог одлуке да се др  САША ДУБЉАНИН  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ДОЦЕНТ за ужу научну област ДИДАКТИКА СА МЕТОДИКОМ, са пуним радни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 xml:space="preserve">временом,  на Одељењу за педагогију и андрагогију, на одређено време од пет 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>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9.  </w:t>
      </w:r>
      <w:r>
        <w:rPr/>
        <w:t>Утврђује се предлог одлуке да се др АНА БАНИЋ ГРУБИШИЋ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ДОЦЕНТ за ужу научну област ЕТНОЛОГИЈА - АНТРОПОЛОГИЈА, са 15% пу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радног времена,  на Одељењу за етнологију и антропологију, на одређено време од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/>
        <w:t xml:space="preserve"> </w:t>
      </w:r>
      <w:r>
        <w:rPr/>
        <w:t>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hanging="90"/>
        <w:jc w:val="both"/>
        <w:rPr>
          <w:lang w:val="sr-RS"/>
        </w:rPr>
      </w:pPr>
      <w:r>
        <w:rPr>
          <w:color w:val="000000"/>
          <w:lang w:val="sr-RS"/>
        </w:rPr>
        <w:t xml:space="preserve">10.  </w:t>
      </w:r>
      <w:r>
        <w:rPr/>
        <w:t>Утврђује се предлог одлуке да се др МАРИЈА АЈДУК изабере у звање  ДОЦЕНТ за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     </w:t>
      </w:r>
      <w:r>
        <w:rPr/>
        <w:t>ужу научну област ЕТНОЛОГИЈА - АНТРОПОЛОГИЈА, са 15% пуног радног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времена, на Одељењу за етнологију и антропологију, на одређено време од пет</w:t>
      </w:r>
    </w:p>
    <w:p>
      <w:pPr>
        <w:pStyle w:val="Normal"/>
        <w:ind w:hanging="9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година</w:t>
      </w:r>
      <w:r>
        <w:rPr>
          <w:lang w:val="sr-Latn-RS"/>
        </w:rPr>
        <w:t>,</w:t>
      </w:r>
    </w:p>
    <w:p>
      <w:pPr>
        <w:pStyle w:val="Normal"/>
        <w:ind w:hanging="90"/>
        <w:jc w:val="both"/>
        <w:rPr>
          <w:color w:val="000000"/>
          <w:lang w:val="sr-RS"/>
        </w:rPr>
      </w:pPr>
      <w:r>
        <w:rPr>
          <w:lang w:val="sr-Latn-RS"/>
        </w:rPr>
        <w:t xml:space="preserve">  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hanging="9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hanging="180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11.   </w:t>
      </w:r>
      <w:r>
        <w:rPr/>
        <w:t>Утврђује се предлог одлуке да се др ИВАНА ГАЧАНОВИЋ 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ДОЦЕНТ за ужу научну област ЕТНОЛОГИЈА - АНТРОПОЛОГИЈА, са 15% пу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>радног времена,  на Одељењу за етнологију и антропологију, на одређено време од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 xml:space="preserve"> 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hanging="180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12.   </w:t>
      </w:r>
      <w:r>
        <w:rPr/>
        <w:t>Утврђује се предлог одлуке да се др МЛАДЕН СТАЈИЋ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ДОЦЕНТ за ужу научну област ЕТНОЛОГИЈА - АНТРОПОЛОГИЈА, са 15% пу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радног времена,  на Одељењу за етнологију и антропологију, на одређено време од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>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 xml:space="preserve"> 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hanging="90"/>
        <w:jc w:val="both"/>
        <w:rPr/>
      </w:pPr>
      <w:r>
        <w:rPr>
          <w:color w:val="000000"/>
          <w:lang w:val="sr-RS"/>
        </w:rPr>
        <w:t xml:space="preserve">13.  </w:t>
      </w:r>
      <w:r>
        <w:rPr/>
        <w:t>Утврђује се предлог одлуке да се др НИНА КУЛЕНОВИЋ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ДОЦЕНТ за ужу научну област ЕТНОЛОГИЈА - АНТРОПОЛОГИЈА, са 15% пуно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радног времена,  на Одељењу за етнологију и антропологију, на одређено време од 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>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hanging="90"/>
        <w:jc w:val="both"/>
        <w:rPr/>
      </w:pPr>
      <w:r>
        <w:rPr>
          <w:color w:val="000000"/>
          <w:lang w:val="sr-RS"/>
        </w:rPr>
        <w:t xml:space="preserve">14.  </w:t>
      </w:r>
      <w:r>
        <w:rPr/>
        <w:t>Утврђује се предлог одлуке да се др ВЛАДИМИРА ИЛИЋ  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ДОЦЕНТ за ужу научну област ЕТНОЛОГИЈА - АНТРОПОЛОГИЈА, са 15% пу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радног времена,  на Одељењу за етнологију и антропологију, на одређено време од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пет година</w:t>
      </w:r>
      <w:r>
        <w:rPr>
          <w:lang w:val="sr-Latn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/>
      </w:pPr>
      <w:r>
        <w:rPr>
          <w:color w:val="000000"/>
          <w:lang w:val="sr-RS"/>
        </w:rPr>
        <w:t>Изборно веће је прихватило предлог Комисије за припрему реферата о пријављеним кандидатима и донело следећу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ДЛУ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ЈАНА</w:t>
      </w:r>
      <w:r>
        <w:rPr>
          <w:lang w:val="sr-RS"/>
        </w:rPr>
        <w:t xml:space="preserve"> </w:t>
      </w:r>
      <w:r>
        <w:rPr>
          <w:lang w:val="en-US"/>
        </w:rPr>
        <w:t>МИШОВИЋ</w:t>
      </w:r>
      <w:r>
        <w:rPr/>
        <w:t xml:space="preserve"> </w:t>
      </w:r>
      <w:r>
        <w:rPr>
          <w:lang w:val="sr-RS"/>
        </w:rPr>
        <w:t xml:space="preserve">бира се у звање </w:t>
      </w:r>
      <w:r>
        <w:rPr/>
        <w:t>АСИСТЕНТ за ужу научну област  АНДРАГОГИЈА, са 30% пуног радног времена, на Одељењу за педагогију и андрагогију, на одређено време од три године</w:t>
      </w:r>
      <w:r>
        <w:rPr>
          <w:lang w:val="sr-Latn-RS"/>
        </w:rPr>
        <w:t>,</w:t>
      </w:r>
    </w:p>
    <w:p>
      <w:pPr>
        <w:pStyle w:val="Normal"/>
        <w:ind w:left="600" w:hanging="0"/>
        <w:jc w:val="both"/>
        <w:rPr/>
      </w:pPr>
      <w:r>
        <w:rPr>
          <w:lang w:val="sr-RS"/>
        </w:rPr>
        <w:t>са</w:t>
      </w:r>
      <w:r>
        <w:rPr>
          <w:kern w:val="0"/>
          <w:lang w:val="sr-RS" w:eastAsia="sr-Latn-CS"/>
        </w:rPr>
        <w:t xml:space="preserve"> </w:t>
      </w:r>
      <w:r>
        <w:rPr>
          <w:color w:val="000000"/>
          <w:lang w:val="sr-RS"/>
        </w:rPr>
        <w:t xml:space="preserve">242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left="60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600" w:hanging="420"/>
        <w:jc w:val="both"/>
        <w:rPr>
          <w:lang w:val="sr-RS"/>
        </w:rPr>
      </w:pPr>
      <w:r>
        <w:rPr>
          <w:color w:val="000000"/>
          <w:lang w:val="sr-RS"/>
        </w:rPr>
        <w:t>2.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 xml:space="preserve">НАТАЛИЈА ГОЈАК </w:t>
      </w:r>
      <w:r>
        <w:rPr>
          <w:lang w:val="sr-RS"/>
        </w:rPr>
        <w:t>бира се</w:t>
      </w:r>
      <w:r>
        <w:rPr/>
        <w:t xml:space="preserve"> је у звање АСИСТЕНТ за ужу научну област</w:t>
      </w:r>
    </w:p>
    <w:p>
      <w:pPr>
        <w:pStyle w:val="Normal"/>
        <w:ind w:left="600" w:hanging="420"/>
        <w:jc w:val="both"/>
        <w:rPr/>
      </w:pPr>
      <w:r>
        <w:rPr>
          <w:lang w:val="sr-RS"/>
        </w:rPr>
        <w:t xml:space="preserve">  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АНДРАГОГИЈА, са 30% пуног радног времена, на Одељењу за педагогију и </w:t>
      </w:r>
      <w:r>
        <w:rPr>
          <w:lang w:val="sr-RS"/>
        </w:rPr>
        <w:t xml:space="preserve">  </w:t>
      </w:r>
      <w:r>
        <w:rPr>
          <w:lang w:val="sr-Latn-RS"/>
        </w:rPr>
        <w:t xml:space="preserve">  </w:t>
      </w:r>
      <w:r>
        <w:rPr/>
        <w:t>андрагогију, на одређено време од три године</w:t>
      </w:r>
      <w:r>
        <w:rPr>
          <w:lang w:val="sr-Latn-RS"/>
        </w:rPr>
        <w:t>,</w:t>
      </w:r>
    </w:p>
    <w:p>
      <w:pPr>
        <w:pStyle w:val="Normal"/>
        <w:ind w:left="600" w:hanging="420"/>
        <w:jc w:val="both"/>
        <w:rPr>
          <w:color w:val="000000"/>
          <w:lang w:val="sr-RS"/>
        </w:rPr>
      </w:pPr>
      <w:r>
        <w:rPr>
          <w:lang w:val="sr-Latn-RS"/>
        </w:rPr>
        <w:t xml:space="preserve">       </w:t>
      </w: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kern w:val="0"/>
          <w:lang w:val="sr-RS" w:eastAsia="sr-Latn-CS"/>
        </w:rPr>
        <w:t xml:space="preserve"> </w:t>
      </w:r>
      <w:r>
        <w:rPr>
          <w:color w:val="000000"/>
          <w:lang w:val="sr-RS"/>
        </w:rPr>
        <w:t xml:space="preserve">242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kern w:val="0"/>
          <w:lang w:val="en-US" w:eastAsia="sr-Latn-CS"/>
        </w:rPr>
      </w:pPr>
      <w:r>
        <w:rPr>
          <w:color w:val="000000"/>
          <w:kern w:val="0"/>
          <w:lang w:val="en-US" w:eastAsia="sr-Latn-C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/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>Изборно</w:t>
      </w:r>
      <w:r>
        <w:rPr>
          <w:color w:val="000000"/>
          <w:lang w:val="sr-RS"/>
        </w:rPr>
        <w:t xml:space="preserve"> веће је са 242 гласа ''за'', једним гласом ''против'' и 4 гласа ''уздржан'' 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донело следећу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/>
        <w:t>Обуставља се поступак по конкурсу расписаном  25. новембра 2020. године 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огласним новинама Националне службе запошљавања "Послови" за радно мест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асистент за ужу научну област Општа филозофија – тежиште истраживања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античка филозофија, средњовековна филозофија, немачка филозофија 18. и 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века и савремена филозофија 19. 20. и 21. века, из разлога што је кандидатки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предложена за избор, др Милица Смајевић-Рољић, повукла поднету пријав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на конкурс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</w:t>
      </w:r>
      <w:r>
        <w:rPr>
          <w:color w:val="000000"/>
          <w:lang w:val="en-US"/>
        </w:rPr>
        <w:t>VI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</w:rPr>
        <w:t>1</w:t>
      </w:r>
      <w:r>
        <w:rPr>
          <w:color w:val="000000"/>
          <w:lang w:val="sr-RS"/>
        </w:rPr>
        <w:t xml:space="preserve">.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</w:t>
      </w:r>
      <w:r>
        <w:rPr>
          <w:lang w:val="sr-RS"/>
        </w:rPr>
        <w:t xml:space="preserve"> </w:t>
      </w:r>
      <w:r>
        <w:rPr/>
        <w:t xml:space="preserve">Ј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 xml:space="preserve"> ПРОФЕСОРА</w:t>
      </w:r>
      <w:r>
        <w:rPr/>
        <w:t xml:space="preserve"> за ужу научну област  Етнологија –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антропологија, са </w:t>
      </w:r>
      <w:r>
        <w:rPr>
          <w:lang w:val="en-US"/>
        </w:rPr>
        <w:t xml:space="preserve"> </w:t>
      </w:r>
      <w:r>
        <w:rPr/>
        <w:t xml:space="preserve">пуним радним временом, на </w:t>
      </w:r>
      <w:r>
        <w:rPr>
          <w:lang w:val="en-US"/>
        </w:rPr>
        <w:t>неодређе</w:t>
      </w:r>
      <w:r>
        <w:rPr/>
        <w:t>но врем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-   п</w:t>
      </w:r>
      <w:r>
        <w:rPr/>
        <w:t>роф. др Иван Ковачевић, редовни професор (председавајући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-   п</w:t>
      </w:r>
      <w:r>
        <w:rPr/>
        <w:t>роф. др Весна Вуч</w:t>
      </w:r>
      <w:r>
        <w:rPr>
          <w:lang w:val="sr-RS"/>
        </w:rPr>
        <w:t>ин</w:t>
      </w:r>
      <w:r>
        <w:rPr/>
        <w:t>ић Нешковић, редовни професор</w:t>
      </w:r>
    </w:p>
    <w:p>
      <w:pPr>
        <w:pStyle w:val="Normal"/>
        <w:suppressAutoHyphens w:val="false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-   п</w:t>
      </w:r>
      <w:r>
        <w:rPr/>
        <w:t>роф. др Љупчо Ристески, редовни професор на Институту за етнологију и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val="sr-RS"/>
        </w:rPr>
        <w:t xml:space="preserve">               </w:t>
      </w:r>
      <w:r>
        <w:rPr/>
        <w:t>антропологију Природно – математичког факултета у Скопљу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      </w:t>
      </w:r>
      <w:r>
        <w:rPr>
          <w:lang w:val="sr-RS"/>
        </w:rPr>
        <w:t xml:space="preserve">са </w:t>
      </w:r>
      <w:r>
        <w:rPr>
          <w:lang w:val="en-US"/>
        </w:rPr>
        <w:t>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sr-RS"/>
        </w:rPr>
        <w:t xml:space="preserve">2.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ВАНРЕДНОГ ПРОФЕСОРА</w:t>
      </w:r>
      <w:r>
        <w:rPr/>
        <w:t xml:space="preserve"> за ужу научну област Немачки језик</w:t>
      </w:r>
      <w:r>
        <w:rPr>
          <w:lang w:val="en-US"/>
        </w:rPr>
        <w:t xml:space="preserve">, </w:t>
      </w:r>
      <w:r>
        <w:rPr/>
        <w:t>са пуним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</w:t>
      </w:r>
      <w:r>
        <w:rPr/>
        <w:t>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R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   п</w:t>
      </w:r>
      <w:r>
        <w:rPr/>
        <w:t xml:space="preserve">роф. др Оливера Дурбаба, редовни професор Филолошког факултета у 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 </w:t>
      </w:r>
      <w:r>
        <w:rPr/>
        <w:t>Београду (председавајући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  п</w:t>
      </w:r>
      <w:r>
        <w:rPr/>
        <w:t xml:space="preserve">роф. др Annette Ђуровић, редовни професор Филолошког факултета 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</w:t>
      </w:r>
      <w:r>
        <w:rPr/>
        <w:t>у Београду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  п</w:t>
      </w:r>
      <w:r>
        <w:rPr/>
        <w:t xml:space="preserve">роф. др Љиљана Глишовић, ванредни професор у пензији 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</w:t>
      </w:r>
      <w:r>
        <w:rPr/>
        <w:t>Факултета политичких наука у Београду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lang w:val="en-US"/>
        </w:rPr>
        <w:t>16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390"/>
        <w:jc w:val="both"/>
        <w:rPr>
          <w:lang w:val="sr-RS"/>
        </w:rPr>
      </w:pPr>
      <w:r>
        <w:rPr>
          <w:color w:val="000000"/>
          <w:lang w:val="sr-RS"/>
        </w:rPr>
        <w:t xml:space="preserve">3.  </w:t>
      </w:r>
      <w:r>
        <w:rPr/>
        <w:t>Објављује се конкурс за избор: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ДОЦЕНТА</w:t>
      </w:r>
      <w:r>
        <w:rPr/>
        <w:t xml:space="preserve">  за ужу научну област Општа филозофија – тежиште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/>
        <w:t xml:space="preserve">истраживања  Немачка филозофија 18. </w:t>
      </w:r>
      <w:r>
        <w:rPr>
          <w:lang w:val="en-US"/>
        </w:rPr>
        <w:t>и</w:t>
      </w:r>
      <w:r>
        <w:rPr/>
        <w:t xml:space="preserve"> 19. века, на одређено време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-  п</w:t>
      </w:r>
      <w:r>
        <w:rPr/>
        <w:t>роф. др Драго Ђурић, редовни професор (председавајући)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-  п</w:t>
      </w:r>
      <w:r>
        <w:rPr/>
        <w:t>роф. др Јован Бабић, редовни професор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 д</w:t>
      </w:r>
      <w:r>
        <w:rPr/>
        <w:t xml:space="preserve">р Борис Милосављевић, виши научни сарадник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>Балканолошког института САНУ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м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4.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>Објављује се конкурс за избор: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Ј</w:t>
      </w:r>
      <w:r>
        <w:rPr/>
        <w:t>едног</w:t>
      </w:r>
      <w:r>
        <w:rPr>
          <w:lang w:val="sr-RS"/>
        </w:rPr>
        <w:t xml:space="preserve"> </w:t>
      </w:r>
      <w:r>
        <w:rPr>
          <w:u w:val="single"/>
          <w:lang w:val="sr-RS"/>
        </w:rPr>
        <w:t>ДОЦЕНТА</w:t>
      </w:r>
      <w:r>
        <w:rPr/>
        <w:t xml:space="preserve"> за ужу научну област  Општа савремена историја, са 70% пуног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радног времена, на одређено време од пет година</w:t>
      </w:r>
      <w:r>
        <w:rPr>
          <w:lang w:val="sr-RS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Милан Ристовић, редовни професор (председавајући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Дубравка Стојановић, редовни професор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Радина Вучетић, ванредни професор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Алексеј Тимофејев, ванредни професор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д</w:t>
      </w:r>
      <w:r>
        <w:rPr/>
        <w:t>р Миле Бјелајац, научни саветник</w:t>
      </w:r>
    </w:p>
    <w:p>
      <w:pPr>
        <w:pStyle w:val="Normal"/>
        <w:suppressAutoHyphens w:val="false"/>
        <w:ind w:left="756" w:hanging="0"/>
        <w:jc w:val="both"/>
        <w:rPr/>
      </w:pP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м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ind w:left="756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uppressAutoHyphens w:val="false"/>
        <w:ind w:left="756" w:hanging="576"/>
        <w:jc w:val="both"/>
        <w:rPr/>
      </w:pPr>
      <w:r>
        <w:rPr>
          <w:lang w:val="sr-RS"/>
        </w:rPr>
        <w:t xml:space="preserve">5. 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</w:rPr>
        <w:t xml:space="preserve">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ДОЦЕНТА</w:t>
      </w:r>
      <w:r>
        <w:rPr>
          <w:u w:val="single"/>
        </w:rPr>
        <w:t xml:space="preserve"> </w:t>
      </w:r>
      <w:r>
        <w:rPr/>
        <w:t xml:space="preserve"> за ужу научну област  Општа психологија – тежишт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истраживања Клиничка психологија, са пуним радним временом, на одређено врем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од пет година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оф. др Дејан Лаловић, редовни професор (председавајући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оф. др Василије Гвозденовић, редовни професор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/>
        <w:t>проф. др Жарко Требјешанин, редовни професор у пензији на ФАСПЕР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м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ind w:left="756" w:hanging="576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390"/>
        <w:jc w:val="both"/>
        <w:rPr>
          <w:color w:val="000000"/>
          <w:sz w:val="26"/>
          <w:szCs w:val="26"/>
          <w:lang w:val="sr-RS"/>
        </w:rPr>
      </w:pPr>
      <w:r>
        <w:rPr>
          <w:color w:val="000000"/>
          <w:sz w:val="26"/>
          <w:szCs w:val="26"/>
          <w:lang w:val="sr-R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07:00Z</dcterms:created>
  <dc:creator>Ceca Stojanović</dc:creator>
  <dc:description/>
  <cp:keywords/>
  <dc:language>en-US</dc:language>
  <cp:lastModifiedBy>Korisnik</cp:lastModifiedBy>
  <cp:lastPrinted>2021-01-19T11:26:00Z</cp:lastPrinted>
  <dcterms:modified xsi:type="dcterms:W3CDTF">2021-02-25T12:29:00Z</dcterms:modified>
  <cp:revision>42</cp:revision>
  <dc:subject/>
  <dc:title>УНИВЕРЗИТЕТ У БЕОГРАДУ</dc:title>
</cp:coreProperties>
</file>