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ИЗБОРНОМ ВЕЋУ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ФИЛОЗОФСКОГ ФАКУЛТЕТ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УНИВЕРЗИТЕТА У БЕОГРА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 xml:space="preserve">Одлуком Изборног већа Филозофског факултета од 13.11.2020. године изабрани смо у комисију за припрему реферата о кандидатима за избор у звање ДОЦЕНТА за ужу научну област АРХЕОЛОГИЈА са пуним радним временом, на одређено време од пет година. На конкурс објављен 25.11.2020. године у листу Послови и на интернет страници Националне службе за запошљавање пријављен је само један кандидат,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др Милена Гошић Арама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Задовољство нам је да Већу поднесемо следећ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RS"/>
        </w:rPr>
        <w:t>И З В Е Ш Т А Ј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R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 xml:space="preserve"> Милена Гошић Арама рођена је 1984. године у Београду. Дипломирала је 2007. године на Одељењу за археологију Филозофског факултета, Универзитета у Београду, а године 2008. на истом Одељењу одбранила је завршни рад на дипломским академским студијама – мастер. Све испите на овом нивоу студија положила је са највишом оценом. Исте године уписана је на докторске студије на Бен-Гурион Универзитету у Негеву у Израелу, које је са успехом окончала и септембра 2014. године одбранила тезу под насловом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 xml:space="preserve">Metallurgy, Magic and Social Identities of the Ghassulian Culture of the Southern Levant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 xml:space="preserve">ca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500-4000 BC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Од децембра 2015. године запослена је као доцент, испрва са 50% радног времена, а од октобра 2017. са пуним радним временом, на Одељењу за археологију Филозофског факултета у Београду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 xml:space="preserve">Од последњег избора у звање доцента, др Гошић Арама објавила је четири научна рада (два у часописима категорије М 24, један зборнику радова М 14 категорије и један у националном часопису), учествовала на три међународна и два домаћа научна скупа, од којих је на једном такође била и уредник књиге апстраката. Била је уредник или коуредник два тематска броја часописа Етно-антрополоши проблеми (2017, 12/3 са др Владимиром Михјаловићем и 2020, 15/3). Од 2016. до 2019. била је члан истраживачког тима пројекта Филозофског факултета у Београду Археолошка култура и идентитет на западном Балкану, који финансира Министарство науке и образовања Републике Србије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Доц. др Милена Гошић Арама овим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RS"/>
        </w:rPr>
        <w:t>у потпуности испуњава формалне захтеве за реизбор у звање доцент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прописане Статутом Филозофског факултета Универзитета у Београ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 xml:space="preserve">У свом научном раду, др Гошић Арама бави се преиспитивањем везе између различитих сфера људског деловања које се традиционално неретко посматрају као неспојиве, пре свега технолошке и ритуалне. Везу између металургије и промене у ритуалним праксама у преисторији посебно се бави рад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Going Through Customs: Changing Rituals of the Ghassulian Culture of the Southern Levant, ca. 4500-3900 BC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публикован у зборнику радова издавачке куће Archeopress,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Isaac went out ... to the field (Genesis 24:63): Studies in Archaeology and Ancient Cultures in Honor of Isaac Gilea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реиспитивањем схватања везаних за ритуалне праксе и њихов друштени контекст бави се и рад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Temples in the Ghassulian Culture: Terminology and social implications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који је проистекао из учешћа на националној конференцији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Центра за теоријску археологиј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У овом раду, др Гошић Арама се бави проблематиком коришћења различити термина у археолошком контексту, везаних за објекте сакралне архитектуре, односно како избор термина може имплицитно утицати на даље интерпретације друштвеног уређења у одређеном археолошком контексту.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У оквиру свог научног рада, др Милена Гошић Арама бави се и питањем интерпретативних алата археологије, односно могућношћу да се кроз литератни наратив поставе питања и сагледају претходно неуочљиви аспекти прошлости. Овом темом посебно се бави њен рад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Fiction as Archaeological Interpretative Tool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претходно презентован под насловом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Књижевност у служби археолошке интерпретац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у оквиру трибине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Књижевност и археологиј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коју је организовао Институт за књижевност и уметност у Београду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У раду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Порекло оставе из Пећине блага у Нахал Мишмар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између дифузије и археометрије разматра на који начин и у коликој мери је употреба савремених физичко-хемијских анализа унапредила наше разумевање о пореклу одређених сировина у прошлости. Будући да се различите методе преузете из природних наука како у јавном тако и у стручном дискурсу често представљају као апсолутно поуздане, преиспитавње њихових могућности као и добијених резултата важан је део научног деловањ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У својим чланцима објављеним после последњег избора у звање, као и у прилозима на домаћим и међународним конференцијама, доц. др Гошић Арама доследно прати и развија неколико међусобно повезаних истраживачких питања: друштвени идентитети у прошлости и њихови међусобни односи, технолошке иновације и њихов утицај на друштвени контекст, те нужност темељог промишљања теоријско-методолошких основа дисциплине. Њени текстови су утемељени у опсежном референтном оквиру који превазилази археолошку литературу и често залази у интердисциплинарна разматрања у пољу које повезује антропологију, социологију и књижевну теорију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Др Милена Гошић Арама чланица је више међународних професионалних удружења. Истичемо чланство, као и активан рад у оквиру међународног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Форума за истраживање халколит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Chalcolithic forum</w:t>
      </w:r>
      <w:r>
        <w:rPr>
          <w:rFonts w:cs="Times New Roman" w:ascii="Times New Roman" w:hAnsi="Times New Roman"/>
          <w:sz w:val="24"/>
          <w:szCs w:val="24"/>
          <w:lang w:val="sr-Latn-RS"/>
        </w:rPr>
        <w:t>), у оквиру кога је више пута по позиву презентовала радове (последњи пут 2018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са радом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Social Archaeology of the Ghassulian Cultur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коаутор проф. Ицхак Гилад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Уз истраживачки рад, доц. др Гошић Арама ангажована је у настави на основним и мастер академским студијама, где је била члан комисија за одбрану више мастер радов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Резултати студентске евалуације потврђују њен изузетно одговоран и посвећен рад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Њен допринос у перманентном обнављању курикулума посебно је значајан при увођењу нових садржаја, кроз курсеве: Археометалургија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: технологије, материјали и друштво – Пример Блиског исток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Технолошке иновације у праисторији: концепти, примене и последице – Пример Блиског исток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Увод у касну праисторију Месопотамије</w:t>
      </w:r>
      <w:r>
        <w:rPr>
          <w:rFonts w:cs="Times New Roman" w:ascii="Times New Roman" w:hAnsi="Times New Roman"/>
          <w:sz w:val="24"/>
          <w:szCs w:val="24"/>
          <w:lang w:val="sr-Latn-RS"/>
        </w:rPr>
        <w:t>, намењене студентима основних студија и кур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Технологија и друштво источног Средоземља од неолита до гвозденог доб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намењен студентима мастер академских студиј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Члан је уређивачког одбора часописа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Артефакт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намењеног студентима археологије, од његовог оснивања 2017. године. Др Гошић Арама је 2016. и 2017. године учествовала у осмишљању и реализовању манифестације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Викенд на Филозофском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која има за циљ популаризацију друштвено-хуманистичких наука и промоцију Филозофског факултета Универзитета у Београду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RS"/>
        </w:rPr>
        <w:t xml:space="preserve">З А К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Љ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RS"/>
        </w:rPr>
        <w:t xml:space="preserve"> У Ч А К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Укупан рад доц. др Милене Гошић Арама, како истраживачки тако и наставни, недвосмислено упућује на зрелу, компетентну и одговорну особу, ваљаног научног радника и педагога, чије професионално деловање доприноси квалитету наставе Одељења за археологију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И формално и суштински, доц. др Милена Гошић Арам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RS"/>
        </w:rPr>
        <w:t>испуњава све неопходне услов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прописане Статутом Факултета, те стог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RS"/>
        </w:rPr>
        <w:t>предлажемо Изборном већу Филозофског факултета да потврди њен поновни избор у звање доцента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У Београду, 25. јануара 2021.   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С поштовањем,          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Комисија за припрему реферата:  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</w:t>
      </w:r>
    </w:p>
    <w:p>
      <w:pPr>
        <w:pStyle w:val="Normal"/>
        <w:spacing w:lineRule="auto" w:line="360" w:before="0" w:after="0"/>
        <w:ind w:left="57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(Проф. др Бранислав Анђелковић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360" w:before="0" w:after="0"/>
        <w:ind w:left="504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___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Latn-RS"/>
        </w:rPr>
        <w:t>(Проф. др Сташа Бабић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__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(Доц. др Владмир Михајловић)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Одсек за историју, Филозофски факултет,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Универзитет у Новом Саду</w:t>
        <w:tab/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46:00Z</dcterms:created>
  <dc:creator>-</dc:creator>
  <dc:description/>
  <dc:language>en-US</dc:language>
  <cp:lastModifiedBy>Korisnik</cp:lastModifiedBy>
  <dcterms:modified xsi:type="dcterms:W3CDTF">2021-01-25T12:46:00Z</dcterms:modified>
  <cp:revision>2</cp:revision>
  <dc:subject/>
  <dc:title/>
</cp:coreProperties>
</file>