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  <w:r>
        <w:rPr>
          <w:rFonts w:cs="Times New Roman" w:ascii="Times New Roman" w:hAnsi="Times New Roman"/>
          <w:b/>
          <w:sz w:val="20"/>
          <w:lang w:val="ru-RU"/>
        </w:rPr>
        <w:t>Образац 4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РЕФЕРАТА КОМИСИЈЕ 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азив факултета: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Универзитет у Београду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-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дносно уметничка област: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Општа филозоф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ab/>
      </w:r>
      <w:r>
        <w:rPr>
          <w:rFonts w:cs="Times New Roman" w:ascii="Times New Roman" w:hAnsi="Times New Roman"/>
          <w:b/>
          <w:sz w:val="20"/>
          <w:szCs w:val="20"/>
          <w:u w:val="single"/>
          <w:lang w:val="ru-RU"/>
        </w:rPr>
        <w:t>1. др Ирина Деретић, ванредни професор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I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- Име, средње име и презиме: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Ирина (Јован) Дерет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тум и место рођења: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28.11.1969, Београд, Република Срб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станова где је запослен: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Универзитет у Београду -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- Звање/радно место: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Научна, односно уметничка област: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Општа филозофија, тежиште -Античка филозоф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Универзитет у Београду -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еоград, 199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Универзитет у Београду -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еоград, 200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, односно уметничка област: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Општа филозоф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Универзитет у Београду -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одбране: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еоград,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Наслов дисертације: 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Платонова и Аристотелова филозофија лого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, односно уметничка област: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Општа филозоф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- асистент-приправник (1998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- асистент (2000, реизбор 2003, 20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- доцент (2009, реизбор 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- ванредни професор (2016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) Испуњени услови за избор у звање   Д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595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(заокружити испуњен услов за звање у које се бира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2 године радног иску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Приступно предавање из области за коју се бира, позитивно оцењено од страневисокошколске установ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р Ирина Деретић, ванредни професор, добијала је високе оцене на студентским евалуацијама  током целокупног изборног период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скуство у педагошком раду са студенти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д 02.12.1998. годин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едавач на предметим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(Основне студије): Историја филозофиј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; Филозофија и књижевност; Неоплатонистичка филозофија; Филозофска херменеут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(Мастер студије):  Историја српске филозофије; Смрт у античкој филозофиј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Докторске студије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аједно са проф. др Драгом Ђуриће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дабране теме из античке филозофиј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386"/>
        <w:gridCol w:w="6804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езултати у развоју научнонаставног подмла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ишња Кнежевић, истраживач-сарадник на Институту за филозофију Филозофског факултета у Београд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лександар Кандић, истраживач-сарадник на Институту за филозофију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нторство на изради докторске дисертациј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ешће у комисији за одбрану 8 завршних радова на академским мастер студијама:</w:t>
              <w:br/>
              <w:br/>
              <w:t xml:space="preserve">Филип Жунић 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Платон о образовању у дијалогу ,,Држава''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менторка)</w:t>
              <w:br/>
              <w:t xml:space="preserve">Тијана Грабовац 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Однос митологије и филозофиј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(менторка)</w:t>
              <w:br/>
              <w:t xml:space="preserve">Вук Стојковић 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јам игре : Маркузе и Шиле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(чланица комисије)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рош Михајловић 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Схватање љубави у делима Макса Шелера и Жоржа Батај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(чланица комисије)</w:t>
              <w:br/>
              <w:t xml:space="preserve">Марија Маркагић 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Сартрово одређење психоанализ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(чланица комисије)</w:t>
              <w:br/>
              <w:t xml:space="preserve">Сибин Братина 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Заведеност људске природе у теорији Жана Бодријара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чланица комисије)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tascha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melz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Батајево схватање сакралног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(чланица комисиј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оран Миљанић 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Левинасова критика западне филозофиј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чланица комисије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/>
            </w:pPr>
            <w:r>
              <w:rPr>
                <w:sz w:val="20"/>
                <w:szCs w:val="20"/>
                <w:lang w:val="ru-RU"/>
              </w:rPr>
              <w:t>2 менторства и чланства у 3 комисије за израду докторске дисертациј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ишња Кнежевић 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Математика у Платоновој филозофиј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(менторка, избор у више звање) </w:t>
              <w:br/>
              <w:t xml:space="preserve">Александар Кандић 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Мит и наука у Платоновом дијалогу ,,Тимај''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(менторка, избор у више звање)</w:t>
              <w:br/>
              <w:t xml:space="preserve">Нада Благојевић 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Фукоова херменеутика субјект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(чланица комисије)</w:t>
              <w:br/>
              <w:t xml:space="preserve">Валентина Чизмар 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Ирационалистичко одређење човека (Кјеркегор наспрам Ничеа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(чланица комисије)</w:t>
              <w:br/>
              <w:t xml:space="preserve">Стајка Рајић 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Математика и музика у функцији дечјег развој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(чланица комисије)</w:t>
            </w:r>
          </w:p>
        </w:tc>
      </w:tr>
    </w:tbl>
    <w:p>
      <w:pPr>
        <w:pStyle w:val="Normal"/>
        <w:tabs>
          <w:tab w:val="clear" w:pos="720"/>
          <w:tab w:val="left" w:pos="7980" w:leader="none"/>
        </w:tabs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44"/>
        <w:gridCol w:w="1012"/>
        <w:gridCol w:w="68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ој радова, сапштења, цитата и др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а два рада из категорије М20 или пет радова из категорије М51 у периоду од последњег избора у звање из научне области за коју се бир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ригинално стручно остварење или руковођење или учешће у пројекту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уководилац домаћег научног пројекта ,,Историја српске филозофије'' (ОН-179064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арадница на домаћем научном пројекту ,,Логичко-епистемолошки основни метафизике'' (ОН-179067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Calibri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а један рад из категорије М20 или четири рада из категорије М51 у периоду од последњег избора из научне области за коју се бира.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ru-RU"/>
              </w:rPr>
              <w:t>(за поновни избор ванр. проф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>
                <w:rFonts w:ascii="Times New Roman" w:hAnsi="Times New Roman" w:cs="Calibri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Један рад са међународног научног скупа објављен у целини категорије М31 или М33.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ru-RU"/>
              </w:rPr>
              <w:t>(за поновни избор ванр. проф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Један рад са научног скупа националног значаја објављен у целини категорије М61 или М63.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ru-RU"/>
              </w:rPr>
              <w:t>(за поновни избор ванр. проф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з научне области за коју се б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''The Number Ten Reconsidered: Did the Pythagoreans Have an Account of the Dekad?''.</w:t>
            </w:r>
            <w:r>
              <w:rPr>
                <w:i/>
                <w:sz w:val="20"/>
                <w:szCs w:val="20"/>
              </w:rPr>
              <w:t>Rhizomata</w:t>
            </w:r>
            <w:r>
              <w:rPr>
                <w:sz w:val="20"/>
                <w:szCs w:val="20"/>
              </w:rPr>
              <w:t xml:space="preserve">,Volume 8, Issue 1, pp. 37–58, </w:t>
            </w:r>
            <w:r>
              <w:rPr>
                <w:rStyle w:val="Value"/>
                <w:b/>
                <w:sz w:val="20"/>
                <w:szCs w:val="20"/>
              </w:rPr>
              <w:t>М23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''Socrates on Why the Belief that Death is a Bad Thing is so Ubiquitous and Intractable''. </w:t>
            </w:r>
            <w:r>
              <w:rPr>
                <w:i/>
                <w:sz w:val="20"/>
                <w:szCs w:val="20"/>
              </w:rPr>
              <w:t>The Journal of Ethics: An International Philosophical Review</w:t>
            </w:r>
            <w:r>
              <w:rPr>
                <w:sz w:val="20"/>
                <w:szCs w:val="20"/>
              </w:rPr>
              <w:t>, 2020, Volume 4, Issue 4, str. 1-16.</w:t>
            </w:r>
            <w:r>
              <w:rPr>
                <w:rStyle w:val="Value"/>
                <w:b/>
                <w:sz w:val="20"/>
                <w:szCs w:val="20"/>
              </w:rPr>
              <w:t xml:space="preserve"> М23</w:t>
            </w:r>
            <w:r>
              <w:rPr>
                <w:sz w:val="20"/>
                <w:szCs w:val="20"/>
              </w:rPr>
              <w:br/>
            </w:r>
            <w:r>
              <w:rPr>
                <w:rStyle w:val="Value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 xml:space="preserve">'Why are myths true: Plato on the veracity of myths''. </w:t>
            </w:r>
            <w:r>
              <w:rPr>
                <w:i/>
                <w:sz w:val="20"/>
                <w:szCs w:val="20"/>
              </w:rPr>
              <w:t>Vestnik of Saint Petersburg University. Philosophy and Conflict Studies</w:t>
            </w:r>
            <w:r>
              <w:rPr>
                <w:sz w:val="20"/>
                <w:szCs w:val="20"/>
              </w:rPr>
              <w:t xml:space="preserve">, 2020, vol. 36, issue 3, pp. 441–451. </w:t>
            </w:r>
            <w:r>
              <w:rPr>
                <w:sz w:val="20"/>
                <w:szCs w:val="20"/>
                <w:shd w:fill="FFFFFF" w:val="clear"/>
              </w:rPr>
              <w:t xml:space="preserve">ISSN </w:t>
            </w:r>
            <w:r>
              <w:rPr>
                <w:sz w:val="20"/>
                <w:szCs w:val="20"/>
              </w:rPr>
              <w:t>25422278, 25419382,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Label"/>
                <w:bCs/>
                <w:sz w:val="20"/>
                <w:szCs w:val="20"/>
                <w:shd w:fill="FFFFFF" w:val="clear"/>
              </w:rPr>
              <w:t>DOI: </w:t>
            </w:r>
            <w:r>
              <w:rPr>
                <w:rStyle w:val="Value"/>
                <w:sz w:val="20"/>
                <w:szCs w:val="20"/>
              </w:rPr>
              <w:t xml:space="preserve">10.21638/spbu17.2020.302 </w:t>
            </w:r>
            <w:r>
              <w:rPr>
                <w:rStyle w:val="Value"/>
                <w:b/>
                <w:sz w:val="20"/>
                <w:szCs w:val="20"/>
              </w:rPr>
              <w:t>(М23, Q1 SJR).</w:t>
            </w:r>
          </w:p>
          <w:p>
            <w:pPr>
              <w:pStyle w:val="NormalWeb"/>
              <w:spacing w:before="280" w:after="11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Exact5"/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/>
            </w:pPr>
            <w:r>
              <w:rPr>
                <w:sz w:val="20"/>
                <w:szCs w:val="20"/>
                <w:lang w:val="es-PE"/>
              </w:rPr>
              <w:t xml:space="preserve">,,Ksenija Atanasijević o ženama i ženskom pitanju u antičkoj filozofiji’’. </w:t>
            </w:r>
            <w:r>
              <w:rPr>
                <w:i/>
                <w:sz w:val="20"/>
                <w:szCs w:val="20"/>
                <w:lang w:val="es-PE"/>
              </w:rPr>
              <w:t>Theoria</w:t>
            </w:r>
            <w:r>
              <w:rPr>
                <w:sz w:val="20"/>
                <w:szCs w:val="20"/>
                <w:lang w:val="es-PE"/>
              </w:rPr>
              <w:t>, vol.. 59, no. 4 (2016), str. 93-109.</w:t>
            </w:r>
            <w:r>
              <w:rPr>
                <w:b/>
                <w:sz w:val="20"/>
                <w:szCs w:val="20"/>
                <w:lang w:val="es-PE"/>
              </w:rPr>
              <w:t>(M24)</w:t>
            </w:r>
          </w:p>
          <w:p>
            <w:pPr>
              <w:pStyle w:val="NormalWeb"/>
              <w:spacing w:before="280" w:after="115"/>
              <w:rPr>
                <w:b/>
                <w:b/>
                <w:sz w:val="20"/>
                <w:szCs w:val="20"/>
                <w:lang w:val="es-PE"/>
              </w:rPr>
            </w:pPr>
            <w:r>
              <w:rPr>
                <w:b/>
                <w:sz w:val="20"/>
                <w:szCs w:val="20"/>
                <w:lang w:val="es-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х М5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х М24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,Да ли је Одисеј филозоф? ’’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Зборник радова Филозофског факултета у Приштин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Год. 47, бр. 4 (2017), стр. 27-42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51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  <w:br/>
              <w:t>''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ow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ght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ave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mocritus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plied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ophrastus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'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ections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cerning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ision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?''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rhe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 Год. 14, бр. 28 (2017), стр. 143-156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51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br/>
              <w:t>,,Зашто Платонових ејдетских бројева има 10?''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Arh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,год.15, бр.30 (2018)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. 181-190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(М51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,Митско, историјско и метафизичко. Случај романа ,,На Дрини ћуприја''’’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rhe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год. 16, бр. 31 (2019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r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. 263-274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51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,Први српски превод Платонове Одбране Сократове.’’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Зборник радова Филозофског факултета у Приштин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год. 50, бр. 1 (2020), стр. 59-75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''Socrates Facing Death in th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pology''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heoria : časopis Filozofskog društva Srbij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SSN: 0351-2274. vol. 63, no. 2 (2020), str. 5-1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 (M24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</w:rPr>
              <w:t>Цитираност од 10 xeтepo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 heterocitata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/>
            </w:pPr>
            <w:r>
              <w:rPr>
                <w:sz w:val="20"/>
                <w:szCs w:val="20"/>
                <w:lang w:val="es-PE"/>
              </w:rPr>
              <w:t xml:space="preserve">1. Una Popović, ,,Platonova teorija umetnosti i obrazovanja: uloga dijaloga u obrazovanju za filozofiju'', </w:t>
            </w:r>
            <w:r>
              <w:rPr>
                <w:i/>
                <w:sz w:val="20"/>
                <w:szCs w:val="20"/>
                <w:lang w:val="es-PE"/>
              </w:rPr>
              <w:t>Theoria</w:t>
            </w:r>
            <w:r>
              <w:rPr>
                <w:sz w:val="20"/>
                <w:szCs w:val="20"/>
                <w:lang w:val="es-PE"/>
              </w:rPr>
              <w:t xml:space="preserve"> 1 (2013), str. 119-134. (3 </w:t>
            </w:r>
            <w:r>
              <w:rPr>
                <w:sz w:val="20"/>
                <w:szCs w:val="20"/>
              </w:rPr>
              <w:t>хетероцитата</w:t>
            </w:r>
            <w:r>
              <w:rPr>
                <w:sz w:val="20"/>
                <w:szCs w:val="20"/>
                <w:lang w:val="es-PE"/>
              </w:rPr>
              <w:t xml:space="preserve"> - </w:t>
            </w:r>
            <w:r>
              <w:rPr>
                <w:sz w:val="20"/>
                <w:szCs w:val="20"/>
              </w:rPr>
              <w:t>стр</w:t>
            </w:r>
            <w:r>
              <w:rPr>
                <w:sz w:val="20"/>
                <w:szCs w:val="20"/>
                <w:lang w:val="es-PE"/>
              </w:rPr>
              <w:t xml:space="preserve">. 120, 124, 131) 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es-PE"/>
              </w:rPr>
              <w:t xml:space="preserve">2. Višnja Knežević, ,,Pojam hipoteze u Platonovim dijalozima srednjeg perioda'', </w:t>
            </w:r>
            <w:r>
              <w:rPr>
                <w:i/>
                <w:sz w:val="20"/>
                <w:szCs w:val="20"/>
                <w:lang w:val="es-PE"/>
              </w:rPr>
              <w:t>Theoria</w:t>
            </w:r>
            <w:r>
              <w:rPr>
                <w:sz w:val="20"/>
                <w:szCs w:val="20"/>
                <w:lang w:val="es-PE"/>
              </w:rPr>
              <w:t xml:space="preserve"> 2 (2015), str. 120-144. (5 </w:t>
            </w:r>
            <w:r>
              <w:rPr>
                <w:sz w:val="20"/>
                <w:szCs w:val="20"/>
              </w:rPr>
              <w:t>хетероцитата</w:t>
            </w:r>
            <w:r>
              <w:rPr>
                <w:sz w:val="20"/>
                <w:szCs w:val="20"/>
                <w:lang w:val="es-PE"/>
              </w:rPr>
              <w:t xml:space="preserve"> - </w:t>
            </w:r>
            <w:r>
              <w:rPr>
                <w:sz w:val="20"/>
                <w:szCs w:val="20"/>
              </w:rPr>
              <w:t>стр</w:t>
            </w:r>
            <w:r>
              <w:rPr>
                <w:sz w:val="20"/>
                <w:szCs w:val="20"/>
                <w:lang w:val="es-PE"/>
              </w:rPr>
              <w:t>. 130, 132, 135, 139, 140)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es-PE"/>
              </w:rPr>
              <w:t xml:space="preserve">Aleksandar Kandić, ,,Platon i moderne prirodne nauke'', </w:t>
            </w:r>
            <w:r>
              <w:rPr>
                <w:i/>
                <w:sz w:val="20"/>
                <w:szCs w:val="20"/>
                <w:lang w:val="es-PE"/>
              </w:rPr>
              <w:t xml:space="preserve">Theoria </w:t>
            </w:r>
            <w:r>
              <w:rPr>
                <w:sz w:val="20"/>
                <w:szCs w:val="20"/>
                <w:lang w:val="es-PE"/>
              </w:rPr>
              <w:t xml:space="preserve">3 (2019), str. 17-28. </w:t>
            </w:r>
            <w:r>
              <w:rPr>
                <w:sz w:val="20"/>
                <w:szCs w:val="20"/>
                <w:lang w:val="ru-RU"/>
              </w:rPr>
              <w:t>(1 хетероцитат - стр. 19)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3. Мило Ломпар, </w:t>
            </w:r>
            <w:r>
              <w:rPr>
                <w:i/>
                <w:sz w:val="20"/>
                <w:szCs w:val="20"/>
                <w:lang w:val="ru-RU"/>
              </w:rPr>
              <w:t>Аница Савић ребац као историчар идеја</w:t>
            </w:r>
            <w:r>
              <w:rPr>
                <w:sz w:val="20"/>
                <w:szCs w:val="20"/>
                <w:lang w:val="ru-RU"/>
              </w:rPr>
              <w:t xml:space="preserve">, у: пр. Мило Ломпар и Ирина Деретић, </w:t>
            </w:r>
            <w:r>
              <w:rPr>
                <w:i/>
                <w:sz w:val="20"/>
                <w:szCs w:val="20"/>
                <w:lang w:val="ru-RU"/>
              </w:rPr>
              <w:t>Дух хеленства</w:t>
            </w:r>
            <w:r>
              <w:rPr>
                <w:sz w:val="20"/>
                <w:szCs w:val="20"/>
                <w:lang w:val="ru-RU"/>
              </w:rPr>
              <w:t>, Београд : Службени гласник, 2015. (1 хетероцитат - стр. 19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4. Вишња Кнежевић, </w:t>
            </w:r>
            <w:r>
              <w:rPr>
                <w:i/>
                <w:sz w:val="20"/>
                <w:szCs w:val="20"/>
                <w:lang w:val="ru-RU"/>
              </w:rPr>
              <w:t>Математика у Платоновој филозофији</w:t>
            </w:r>
            <w:r>
              <w:rPr>
                <w:sz w:val="20"/>
                <w:szCs w:val="20"/>
                <w:lang w:val="ru-RU"/>
              </w:rPr>
              <w:t>, Београд : Српско филозофско друштво, 2016. (6 хетероцитата - стр. 89 92, 94, 97, 211)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Милан Ђорђевић, </w:t>
            </w:r>
            <w:r>
              <w:rPr>
                <w:i/>
                <w:sz w:val="20"/>
                <w:szCs w:val="20"/>
                <w:lang w:val="ru-RU"/>
              </w:rPr>
              <w:t>Логосни (инте)грал језика</w:t>
            </w:r>
            <w:r>
              <w:rPr>
                <w:sz w:val="20"/>
                <w:szCs w:val="20"/>
                <w:lang w:val="ru-RU"/>
              </w:rPr>
              <w:t>, Београд: ,,Пешић и синови'', 2014. (1 хетероцитат - стр. 116)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5. </w:t>
            </w:r>
            <w:r>
              <w:rPr>
                <w:sz w:val="20"/>
                <w:szCs w:val="20"/>
              </w:rPr>
              <w:t>MirjanaPavlovi</w:t>
            </w:r>
            <w:r>
              <w:rPr>
                <w:sz w:val="20"/>
                <w:szCs w:val="20"/>
                <w:lang w:val="ru-RU"/>
              </w:rPr>
              <w:t xml:space="preserve">ć, </w:t>
            </w:r>
            <w:r>
              <w:rPr>
                <w:i/>
                <w:sz w:val="20"/>
                <w:szCs w:val="20"/>
              </w:rPr>
              <w:t>ModernakineskadramaiHenrikIbzen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Beograd</w:t>
            </w:r>
            <w:r>
              <w:rPr>
                <w:sz w:val="20"/>
                <w:szCs w:val="20"/>
                <w:lang w:val="ru-RU"/>
              </w:rPr>
              <w:t xml:space="preserve"> :</w:t>
            </w:r>
            <w:r>
              <w:rPr>
                <w:sz w:val="20"/>
                <w:szCs w:val="20"/>
              </w:rPr>
              <w:t>Geopoetikaizdava</w:t>
            </w:r>
            <w:r>
              <w:rPr>
                <w:sz w:val="20"/>
                <w:szCs w:val="20"/>
                <w:lang w:val="ru-RU"/>
              </w:rPr>
              <w:t>š</w:t>
            </w:r>
            <w:r>
              <w:rPr>
                <w:sz w:val="20"/>
                <w:szCs w:val="20"/>
              </w:rPr>
              <w:t>tvo</w:t>
            </w:r>
            <w:r>
              <w:rPr>
                <w:sz w:val="20"/>
                <w:szCs w:val="20"/>
                <w:lang w:val="ru-RU"/>
              </w:rPr>
              <w:t>, 2014. (1 хетероцитат - стр. 217)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Александар Петровић, ,,Расправа о неразумљивости философије'', </w:t>
            </w:r>
            <w:r>
              <w:rPr>
                <w:i/>
                <w:sz w:val="20"/>
                <w:szCs w:val="20"/>
                <w:lang w:val="ru-RU"/>
              </w:rPr>
              <w:t xml:space="preserve">Зборник радова Филозофског факултета </w:t>
            </w:r>
            <w:r>
              <w:rPr>
                <w:sz w:val="20"/>
                <w:szCs w:val="20"/>
              </w:rPr>
              <w:t>XLII</w:t>
            </w:r>
            <w:r>
              <w:rPr>
                <w:sz w:val="20"/>
                <w:szCs w:val="20"/>
                <w:lang w:val="ru-RU"/>
              </w:rPr>
              <w:t xml:space="preserve"> (2)/2013, стр. 407-424. (1 хетероцитат - стр. 416)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6. Александар Лукић, </w:t>
            </w:r>
            <w:r>
              <w:rPr>
                <w:i/>
                <w:sz w:val="20"/>
                <w:szCs w:val="20"/>
                <w:lang w:val="ru-RU"/>
              </w:rPr>
              <w:t>Обрнути Вавилон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Beograd</w:t>
            </w:r>
            <w:r>
              <w:rPr>
                <w:sz w:val="20"/>
                <w:szCs w:val="20"/>
                <w:lang w:val="ru-RU"/>
              </w:rPr>
              <w:t xml:space="preserve"> : Просвета : Српско филозофско друштво, 2018. (2 хетероцитата - стр. 16. и 17)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7. </w:t>
            </w:r>
            <w:r>
              <w:rPr>
                <w:sz w:val="20"/>
                <w:szCs w:val="20"/>
              </w:rPr>
              <w:t>Ma</w:t>
            </w:r>
            <w:r>
              <w:rPr>
                <w:sz w:val="20"/>
                <w:szCs w:val="20"/>
                <w:lang w:val="ru-RU"/>
              </w:rPr>
              <w:t>š</w:t>
            </w:r>
            <w:r>
              <w:rPr>
                <w:sz w:val="20"/>
                <w:szCs w:val="20"/>
              </w:rPr>
              <w:t>aBorn</w:t>
            </w:r>
            <w:r>
              <w:rPr>
                <w:sz w:val="20"/>
                <w:szCs w:val="20"/>
                <w:lang w:val="ru-RU"/>
              </w:rPr>
              <w:t>š</w:t>
            </w:r>
            <w:r>
              <w:rPr>
                <w:sz w:val="20"/>
                <w:szCs w:val="20"/>
              </w:rPr>
              <w:t>ek</w:t>
            </w:r>
            <w:r>
              <w:rPr>
                <w:sz w:val="20"/>
                <w:szCs w:val="20"/>
                <w:lang w:val="ru-RU"/>
              </w:rPr>
              <w:t>. ,,</w:t>
            </w:r>
            <w:r>
              <w:rPr>
                <w:sz w:val="20"/>
                <w:szCs w:val="20"/>
              </w:rPr>
              <w:t>Spolnodejanje</w:t>
            </w:r>
            <w:r>
              <w:rPr>
                <w:sz w:val="20"/>
                <w:szCs w:val="20"/>
                <w:lang w:val="ru-RU"/>
              </w:rPr>
              <w:t>&lt;&lt;</w:t>
            </w:r>
            <w:r>
              <w:rPr>
                <w:sz w:val="20"/>
                <w:szCs w:val="20"/>
              </w:rPr>
              <w:t>squirting</w:t>
            </w:r>
            <w:r>
              <w:rPr>
                <w:sz w:val="20"/>
                <w:szCs w:val="20"/>
                <w:lang w:val="ru-RU"/>
              </w:rPr>
              <w:t>&gt;&gt; (ž</w:t>
            </w:r>
            <w:r>
              <w:rPr>
                <w:sz w:val="20"/>
                <w:szCs w:val="20"/>
              </w:rPr>
              <w:t>enskaejakulacija</w:t>
            </w:r>
            <w:r>
              <w:rPr>
                <w:sz w:val="20"/>
                <w:szCs w:val="20"/>
                <w:lang w:val="ru-RU"/>
              </w:rPr>
              <w:t xml:space="preserve">) </w:t>
            </w:r>
            <w:r>
              <w:rPr>
                <w:sz w:val="20"/>
                <w:szCs w:val="20"/>
              </w:rPr>
              <w:t>med</w:t>
            </w:r>
            <w:r>
              <w:rPr>
                <w:sz w:val="20"/>
                <w:szCs w:val="20"/>
                <w:lang w:val="ru-RU"/>
              </w:rPr>
              <w:t xml:space="preserve"> ž</w:t>
            </w:r>
            <w:r>
              <w:rPr>
                <w:sz w:val="20"/>
                <w:szCs w:val="20"/>
              </w:rPr>
              <w:t>enskimspolnimzavzemanjeminneopatriarhalnozlorabo</w:t>
            </w:r>
            <w:r>
              <w:rPr>
                <w:sz w:val="20"/>
                <w:szCs w:val="20"/>
                <w:lang w:val="ru-RU"/>
              </w:rPr>
              <w:t>'', 2020. (1 хетероцитат - стр. 9)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</w:rPr>
              <w:t xml:space="preserve">8. Aleksandar Petrović, ''The enlightenment side of rationalism based on the concept of reason as common sense'', </w:t>
            </w:r>
            <w:r>
              <w:rPr>
                <w:i/>
                <w:sz w:val="20"/>
                <w:szCs w:val="20"/>
              </w:rPr>
              <w:t>Facta Universitatis Series: Philosophy, Sociology, Psychology and History</w:t>
            </w:r>
            <w:r>
              <w:rPr>
                <w:sz w:val="20"/>
                <w:szCs w:val="20"/>
              </w:rPr>
              <w:t xml:space="preserve">, Vol. 13, No. 1, 2014, pp. 15-26. (1 </w:t>
            </w:r>
            <w:r>
              <w:rPr>
                <w:sz w:val="20"/>
                <w:szCs w:val="20"/>
                <w:lang w:val="ru-RU"/>
              </w:rPr>
              <w:t>хетероцитат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ru-RU"/>
              </w:rPr>
              <w:t>стр</w:t>
            </w:r>
            <w:r>
              <w:rPr>
                <w:sz w:val="20"/>
                <w:szCs w:val="20"/>
              </w:rPr>
              <w:t>. 16)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</w:rPr>
              <w:t xml:space="preserve">9. </w:t>
            </w:r>
            <w:r>
              <w:rPr>
                <w:sz w:val="20"/>
                <w:szCs w:val="20"/>
                <w:lang w:val="ru-RU"/>
              </w:rPr>
              <w:t>Војисла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Јовановић</w:t>
            </w:r>
            <w:r>
              <w:rPr>
                <w:sz w:val="20"/>
                <w:szCs w:val="20"/>
              </w:rPr>
              <w:t>, ,,</w:t>
            </w:r>
            <w:r>
              <w:rPr>
                <w:sz w:val="20"/>
                <w:szCs w:val="20"/>
                <w:lang w:val="ru-RU"/>
              </w:rPr>
              <w:t>Питањ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дентите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Тамном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скенирањ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Филип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индред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ика</w:t>
            </w:r>
            <w:r>
              <w:rPr>
                <w:sz w:val="20"/>
                <w:szCs w:val="20"/>
              </w:rPr>
              <w:t xml:space="preserve">'', </w:t>
            </w:r>
            <w:r>
              <w:rPr>
                <w:i/>
                <w:sz w:val="20"/>
                <w:szCs w:val="20"/>
              </w:rPr>
              <w:t>Zbornik za jezike i književnost Filozofskog fakulteta u Novom Sadu</w:t>
            </w:r>
            <w:r>
              <w:rPr>
                <w:sz w:val="20"/>
                <w:szCs w:val="20"/>
              </w:rPr>
              <w:t xml:space="preserve">, god. 8, br. 8 (2018), </w:t>
            </w:r>
            <w:r>
              <w:rPr>
                <w:sz w:val="20"/>
                <w:szCs w:val="20"/>
                <w:lang w:val="ru-RU"/>
              </w:rPr>
              <w:t>стр</w:t>
            </w:r>
            <w:r>
              <w:rPr>
                <w:sz w:val="20"/>
                <w:szCs w:val="20"/>
              </w:rPr>
              <w:t xml:space="preserve">. 109-130. (1 </w:t>
            </w:r>
            <w:r>
              <w:rPr>
                <w:sz w:val="20"/>
                <w:szCs w:val="20"/>
                <w:lang w:val="ru-RU"/>
              </w:rPr>
              <w:t>хетероцитат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ru-RU"/>
              </w:rPr>
              <w:t>стр</w:t>
            </w:r>
            <w:r>
              <w:rPr>
                <w:sz w:val="20"/>
                <w:szCs w:val="20"/>
              </w:rPr>
              <w:t>. 114)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  <w:lang w:val="ru-RU"/>
              </w:rPr>
              <w:t>Војисла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Јовановић</w:t>
            </w:r>
            <w:r>
              <w:rPr>
                <w:sz w:val="20"/>
                <w:szCs w:val="20"/>
              </w:rPr>
              <w:t>, ,,</w:t>
            </w:r>
            <w:r>
              <w:rPr>
                <w:sz w:val="20"/>
                <w:szCs w:val="20"/>
                <w:lang w:val="ru-RU"/>
              </w:rPr>
              <w:t>Значај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језичк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краћениц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њиховог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умачењ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цес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омуникације</w:t>
            </w:r>
            <w:r>
              <w:rPr>
                <w:sz w:val="20"/>
                <w:szCs w:val="20"/>
              </w:rPr>
              <w:t xml:space="preserve">'', </w:t>
            </w:r>
            <w:r>
              <w:rPr>
                <w:i/>
                <w:sz w:val="20"/>
                <w:szCs w:val="20"/>
              </w:rPr>
              <w:t>Zbornik za jezike i književnost Filozofskog fakulteta u Novom Sadu</w:t>
            </w:r>
            <w:r>
              <w:rPr>
                <w:sz w:val="20"/>
                <w:szCs w:val="20"/>
              </w:rPr>
              <w:t xml:space="preserve">, god. 7, br. 7 (2017), </w:t>
            </w:r>
            <w:r>
              <w:rPr>
                <w:sz w:val="20"/>
                <w:szCs w:val="20"/>
                <w:lang w:val="ru-RU"/>
              </w:rPr>
              <w:t>стр</w:t>
            </w:r>
            <w:r>
              <w:rPr>
                <w:sz w:val="20"/>
                <w:szCs w:val="20"/>
              </w:rPr>
              <w:t xml:space="preserve">. 13-35. </w:t>
            </w:r>
            <w:r>
              <w:rPr>
                <w:sz w:val="20"/>
                <w:szCs w:val="20"/>
                <w:lang w:val="ru-RU"/>
              </w:rPr>
              <w:t>(1 хетероцитат - стр. 28)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11. Драган Ашковић, ,,Светосавље између идентитетског и поетског'', </w:t>
            </w:r>
            <w:r>
              <w:rPr>
                <w:i/>
                <w:sz w:val="20"/>
                <w:szCs w:val="20"/>
                <w:lang w:val="ru-RU"/>
              </w:rPr>
              <w:t>Црквене студије</w:t>
            </w:r>
            <w:r>
              <w:rPr>
                <w:sz w:val="20"/>
                <w:szCs w:val="20"/>
                <w:lang w:val="ru-RU"/>
              </w:rPr>
              <w:t xml:space="preserve"> 16-2019, стр. 93-106. (2 хетероцитата - стр. 95, 99)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12. </w:t>
            </w:r>
            <w:r>
              <w:rPr>
                <w:sz w:val="20"/>
                <w:szCs w:val="20"/>
              </w:rPr>
              <w:t>Amy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Ellen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Sinclar</w:t>
            </w:r>
            <w:r>
              <w:rPr>
                <w:sz w:val="20"/>
                <w:szCs w:val="20"/>
                <w:lang w:val="ru-RU"/>
              </w:rPr>
              <w:t>, ''</w:t>
            </w:r>
            <w:r>
              <w:rPr>
                <w:sz w:val="20"/>
                <w:szCs w:val="20"/>
              </w:rPr>
              <w:t>Pretext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and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Subversion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sz w:val="20"/>
                <w:szCs w:val="20"/>
              </w:rPr>
              <w:t>Lucrezia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Marinella</w:t>
            </w:r>
            <w:r>
              <w:rPr>
                <w:sz w:val="20"/>
                <w:szCs w:val="20"/>
                <w:lang w:val="ru-RU"/>
              </w:rPr>
              <w:t>'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Essortationi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alle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donne</w:t>
            </w:r>
            <w:r>
              <w:rPr>
                <w:sz w:val="20"/>
                <w:szCs w:val="20"/>
                <w:lang w:val="ru-RU"/>
              </w:rPr>
              <w:t xml:space="preserve"> (1645)'', 2018. (1 хетероцитат - стр. 170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ва рада са међународног научног скупа објављена у целини категорије М31 или М3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/>
            </w:pPr>
            <w:r>
              <w:rPr>
                <w:sz w:val="20"/>
                <w:szCs w:val="20"/>
                <w:lang w:val="ru-RU"/>
              </w:rPr>
              <w:t xml:space="preserve">1. Философия и фильм ''Андрей Рублёв'', у: </w:t>
            </w:r>
            <w:r>
              <w:rPr>
                <w:i/>
                <w:sz w:val="20"/>
                <w:szCs w:val="20"/>
                <w:lang w:val="ru-RU"/>
              </w:rPr>
              <w:t>СВЕЧА-2017“Образ” религии в России: образовательные проекты и конструирование религиозной толерантности</w:t>
            </w:r>
            <w:r>
              <w:rPr>
                <w:sz w:val="20"/>
                <w:szCs w:val="20"/>
                <w:lang w:val="sr-CS"/>
              </w:rPr>
              <w:t xml:space="preserve"> : </w:t>
            </w:r>
            <w:r>
              <w:rPr>
                <w:i/>
                <w:sz w:val="20"/>
                <w:szCs w:val="20"/>
                <w:lang w:val="sr-CS"/>
              </w:rPr>
              <w:t>Сборник научн</w:t>
            </w:r>
            <w:r>
              <w:rPr>
                <w:i/>
                <w:sz w:val="20"/>
                <w:szCs w:val="20"/>
                <w:lang w:val="ru-RU"/>
              </w:rPr>
              <w:t xml:space="preserve">ых докладов </w:t>
            </w:r>
            <w:r>
              <w:rPr>
                <w:sz w:val="20"/>
                <w:szCs w:val="20"/>
                <w:lang w:val="ru-RU"/>
              </w:rPr>
              <w:t>/ Под редакцией доцента Н. М. Марковой, Владимир : ''Аркаим'', 2017, с</w:t>
            </w:r>
            <w:r>
              <w:rPr>
                <w:sz w:val="20"/>
                <w:szCs w:val="20"/>
                <w:lang w:val="sr-CS"/>
              </w:rPr>
              <w:t>тр</w:t>
            </w:r>
            <w:r>
              <w:rPr>
                <w:sz w:val="20"/>
                <w:szCs w:val="20"/>
                <w:lang w:val="ru-RU"/>
              </w:rPr>
              <w:t xml:space="preserve">. 110-118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''Why is Tragedy Good for the Soul? Aristotle on the Tragic Emotions and catharsis.’’</w:t>
            </w:r>
            <w:r>
              <w:rPr>
                <w:i/>
                <w:sz w:val="20"/>
                <w:szCs w:val="20"/>
              </w:rPr>
              <w:t>Pathe: the language and philosophy of emotions : proceedings of the conference held in Belgrade on 16 and 17 March 2017 / edited by Ljiljana Radenović, Dragana Dimitrijević and Il Akkad</w:t>
            </w:r>
            <w:r>
              <w:rPr>
                <w:sz w:val="20"/>
                <w:szCs w:val="20"/>
              </w:rPr>
              <w:t xml:space="preserve">. Belgrade: University Library,2019, pp. 33-58. 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. ,,</w:t>
            </w:r>
            <w:r>
              <w:rPr>
                <w:sz w:val="20"/>
                <w:szCs w:val="20"/>
                <w:lang w:val="ru-RU"/>
              </w:rPr>
              <w:t>Едип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Орес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Алкмео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Аристотеловој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нтерпретацији</w:t>
            </w:r>
            <w:r>
              <w:rPr>
                <w:sz w:val="20"/>
                <w:szCs w:val="20"/>
              </w:rPr>
              <w:t xml:space="preserve">'', </w:t>
            </w:r>
            <w:r>
              <w:rPr>
                <w:sz w:val="20"/>
                <w:szCs w:val="20"/>
                <w:lang w:val="sr-CS"/>
              </w:rPr>
              <w:t>у: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i/>
                <w:sz w:val="20"/>
                <w:szCs w:val="20"/>
                <w:lang w:val="ru-RU"/>
              </w:rPr>
              <w:t>нтика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као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инспирација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и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предмет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истраживања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кроз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миленије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i/>
                <w:sz w:val="20"/>
                <w:szCs w:val="20"/>
                <w:lang w:val="ru-RU"/>
              </w:rPr>
              <w:t>зборник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радова</w:t>
            </w:r>
            <w:r>
              <w:rPr>
                <w:sz w:val="20"/>
                <w:szCs w:val="20"/>
              </w:rPr>
              <w:t xml:space="preserve"> / [</w:t>
            </w:r>
            <w:r>
              <w:rPr>
                <w:sz w:val="20"/>
                <w:szCs w:val="20"/>
                <w:lang w:val="ru-RU"/>
              </w:rPr>
              <w:t>главн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редни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сениј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ариц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ађански</w:t>
            </w:r>
            <w:r>
              <w:rPr>
                <w:sz w:val="20"/>
                <w:szCs w:val="20"/>
              </w:rPr>
              <w:t xml:space="preserve">]. </w:t>
            </w:r>
            <w:r>
              <w:rPr>
                <w:sz w:val="20"/>
                <w:szCs w:val="20"/>
                <w:lang w:val="ru-RU"/>
              </w:rPr>
              <w:t>Београд : Друштво за античке студије Србије, 2017, стр. 91-97.</w:t>
              <w:b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ва рада са научног скупа националног значаја објављена у целини категорије М61 или М6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Деретић, И., „Homo Anti-aestheticus. О Толстојевој расправи: шта је уметност?“, у: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CS"/>
              </w:rPr>
              <w:t>Homo aestheticus: зборник радо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, Београд : Естетичко друштво Србије, 2017, стр. 355-374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злагање на домаћој конференцији Српског естетичког друштва одржаног 23. и 24. децембра 2016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 просторијама Завода за проучавање културног развит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еретић, И., ,,Зашто Платон сматра да постоји слобода избора?'', у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Филозофија и слобод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Београд: Српско филозофско друштво, 2019, стр. 87-100. Саопштење одржано на Другом српском филозофском симпозијуму СоФоС одржаном од 13. до 16. јун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2018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 Требињ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еретић, И., </w:t>
            </w:r>
            <w:r>
              <w:rPr>
                <w:rFonts w:eastAsia="Droid Serif;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Трагично јунаштво Гаврила Принципа?“, у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>Век српске Голготе: (1915-2015) I-III : [тематски зборник међународног значаја]. Књ. Друштвене наук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совска Митровица: Филозофски факултет Универзитета у Приштини, 2016, стр. 169-178. Саопштење одржано на Филозофском факултету Универзитета у Косовској Митровици, 201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еретић, И., „Човек после човека? : Изазови хуманизма : пост- и трансхуманизам“, у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Савремени човек и савремени свет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[зборник радова]. 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/, Нови Сад : Матица српска: Библиотека Матице српске, 2016, стр. 131-145, Саопштење на сусретим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Савремени човек и савремени свет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Библиотека Матице српске 1. децембар 2016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добрен и објављен универзитетски уџбеник за предмет из студијског програма факултета, односно универзитета или научна моног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рафија (са 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Смрт и бесмртност у Платоновој филозофиј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.Београд : Невен : Феникс либрис, 2020, 227 стр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- 978-86-7842-492-2</w:t>
            </w:r>
          </w:p>
        </w:tc>
      </w:tr>
      <w:tr>
        <w:trPr>
          <w:trHeight w:val="5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Exact5"/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ој радова као услов за менторство у вођењу докт. дисерт. - (Стандард 9 Правилника о стандардима...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Exact5"/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/>
              </w:rPr>
              <w:t>Упутством за примену Стандарда 9 Правилика о стандардима и поступку за акредитацију студијских програма (,,Службени гласник РС'', бр. 13/2019) прописано је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/>
              </w:rPr>
              <w:t>1. Логос, Платон, Аристотел, самостална монографија, рецензенти: Мирко Зуровац и Бог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/>
              </w:rPr>
              <w:t xml:space="preserve">љуб Шијаковић, издавач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Plato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Books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/>
              </w:rPr>
              <w:t>, Београд, 2009,  468 стра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/>
              </w:rPr>
              <w:t>2. Платонова филозофска митологија, самостална монографија, рецензенти: Јован Аранђеловић и Богољуб Шијаковић, издавач: Завод за издавање уџбеника, Београд, 2014, 298 стран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/>
              </w:rPr>
              <w:t>3. Како именовати биће, самостална монографска студија (друго, допуњено и прерађено издање), Пешић и синови, Београд, 2016, 206 стра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/>
              </w:rPr>
              <w:t xml:space="preserve">4. Смрт и бесмртност у Платоновој филозофији.Београд : Невен : Феникс либрис, 2020, 227 стр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de-DE"/>
              </w:rPr>
              <w:t>5. „Doppelte Paradoxa. Platon über die Idee des Guten“, u: Platon über das Gute und die Gerechtigkeit. Platon on Goodness and Justice. Platone sui Bene e sulla Giustizia, urednik-recenzent: Damir Barbarić, Königshausen &amp; Neumann, Würzburg, Deutschland, 2005, str. 137-149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de-DE"/>
              </w:rPr>
              <w:t>6. “Platon und Bioethik”, u: Geschichte der Bioetik, hrsg.Stefan L. Sorgner und Tina-Louise Fischer, mentis Verlag, Paderborn, Deutschland, 2011, str. 29-51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de-DE"/>
              </w:rPr>
              <w:t>7. „U odbranu Sokrata: Sokratovi argumenti protiv Trasimahovog shvatanja pravednosti“, u: Theoria, br. 3/2015, Srpsko filozofsko društvo, Beograd, str. 43-70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8. “On the Origin and Genesis of Humans and Other Mortals in Plato’s Protagoras”, u: Deretić, I. i Sorgner, S. (prir.): From Humanism to Meta-, Post- and Transhumanism?, Peter Lang Verlag, Frankfurt am Main, 2016, pp. 21-37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9. ''The Number Ten Reconsidered: Did the Pythagoreans Have an Account of the Dekad?'' Rhizomata 2020; 8(1): 1–22. Коауторски рад са Вишњом Кнежевић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10. ''Socrates on Why the Belief that Death is a Bad Thing is so Ubiquitous and Intractable''. The Journal of Ethics: An International Philosophical Review, vol. 4, no. 4, 2020. 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ЗБОРНИ УСЛОВИ:   ДА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. Чланица уређивачког одбора зборника радова у иностранству: серије књиг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eyond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umanism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ans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sthumanism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Jenseits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es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umanismus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ans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nd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sthumanismu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ete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n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erlag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. Чланица уређивачког одбора зборника радова у земљ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Историја српске филозофије : прилози истраживању. 4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/приређивачи Ирина Деретић, Александар Кандић. Београд: Филозофски факултет, 2019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3. Чланица уређивачког одбора научног часописа у иностранству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tudia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exicographica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 : č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sopis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zaleksikografiju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nciklopedistiku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  <w:lang w:val="ru-RU"/>
              </w:rPr>
              <w:t>Лексикографски завод Мирослав Крлеж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Чланица организационог одбора на научном скупу међународног нивоа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ME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  <w:lang w:val="ru-RU"/>
              </w:rPr>
              <w:t>Đ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UNARODNIZNANSTVENISKUPENCIKLOPEDIKA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  <w:lang w:val="ru-RU"/>
              </w:rPr>
              <w:t xml:space="preserve"> 2020 –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DOSEZIIIZAZOVI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  <w:lang w:val="ru-RU"/>
              </w:rPr>
              <w:t xml:space="preserve"> који организује Лексикографски завод Мирослав Крлеж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3. Председник или члан комисија за израду више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нтор Александру Кандићу у изради његове докторске дисерт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уководилац домаћег научног пројекта ,,Историја српске филозофије'' (ОН-179064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арадница на домаћем научном пројекту ,,Логичко-епистемолошки основни метафизике'' (ОН-179067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ланиц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пско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илозофско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руш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ланиц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International Society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for Socratic Stud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а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outheaster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uropean Society for Ancient Philosophy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мисија на факултету или универзитету у земљи или иностранств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Чланица комисија за избор др Вишње Кнежевић и др Александра Кандића у научно звање научни сарадни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ланица комисије за избор Луке Кешељевића у истраживачко звање истраживач-приправник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ланица комисије за избор доц. др Бориса Братине у звање ванредног професора на Универзитету у Приштини - Филозофском факултету у Косовској Митровици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Чланица комисије за избор доц. др Желимира Вукашиновића у звање ванредног професора на Универзитету у Београду - Филолошком факултет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Чланица комисије за избор др Филипа Ивановића у звање доцента на Универзитету Доња Горица - Факултету за културу и туризам и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Чланица комисије за избор доц. др Горана Ружића у звање ванредног професора на Универзитету у Нишу - Филозофском факултет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ајка Рајић 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Математика и музика у функцији дечјег развој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(чланица комисије) на ИМТ докторским студијама при Ректорату Универзитета у Београду</w:t>
              <w:br/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Чланица Извршног одбора Српског филозофског друштв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6. Предавања по позиву на универзитетима у земљи или иностранству.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авања по позиву у земљи: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/>
              </w:rPr>
              <w:t xml:space="preserve">,,О Аристотелу и научном духу његове филозофије"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  <w:lang w:val="ru-RU"/>
              </w:rPr>
              <w:t>Рашки духовни сусрети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/>
              </w:rPr>
              <w:t>, Рас, 16.08.2016.</w:t>
              <w:br/>
              <w:t>,,Аристотелово учење о језичком знаку", КНУ, 05.12.2016.</w:t>
              <w:br/>
              <w:t>,,Аристотел о трагичкој хамартији", Стеријино Позорј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/>
              </w:rPr>
              <w:t>, 15.12.2016.</w:t>
              <w:br/>
              <w:t>,,Зашто по Аристотелу женски разум нема ауторитета", КНУ, 20.12.2016.</w:t>
              <w:br/>
              <w:t>,,Предмет прве филозофије или Аристотелове недоумице око одређења усије", СФД, 24.12.2016.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,Зашто је Милош Ђурић и филозоф’’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Милош Н. Ђурић : Класично наслеђе на размеђи традионалног и модерног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 САНУ, 21.12.2017.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,Зашто је људско добро крхко?'' Дан Михаила Ђурића, Шабац, 25.11.2018.</w:t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ru-RU"/>
              </w:rPr>
              <w:t>,,Да ли Аристотел веродостојно тумачи питагорејску филозофију?'', Семинар за математику и музику, САНУ. 01.04.2019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  <w:t>,,Платонова и Аристотелова критика демократије'', Универзитет у Београду - Правни факултет, 19.04.2019.</w:t>
              <w:br/>
              <w:t>,,Сократ и зашто се плашимо смрти?'', Центар за биоетичке студије, 07.11.2019.</w:t>
              <w:br/>
              <w:t>,,Зашто Платон мисли да човек има три ,,дела'' душе?'', Лабораторија за експерименталну психологију, 30.04.2020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давања по позиву у иностранству:</w:t>
              <w:br/>
              <w:t>''</w:t>
            </w:r>
            <w:r>
              <w:rPr>
                <w:rFonts w:cs="Times New Roman" w:ascii="Times New Roman" w:hAnsi="Times New Roman"/>
                <w:sz w:val="20"/>
              </w:rPr>
              <w:t>Isa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ragedy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Good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for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oul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? </w:t>
            </w:r>
            <w:r>
              <w:rPr>
                <w:rFonts w:cs="Times New Roman" w:ascii="Times New Roman" w:hAnsi="Times New Roman"/>
                <w:sz w:val="20"/>
              </w:rPr>
              <w:t xml:space="preserve">Aristotel on Tragic Emotions and Its Moral Role’’.7 Novembar 2018. </w:t>
            </w:r>
            <w:r>
              <w:rPr>
                <w:rFonts w:cs="Times New Roman" w:ascii="Times New Roman" w:hAnsi="Times New Roman"/>
                <w:sz w:val="20"/>
                <w:lang w:val="es-PE"/>
              </w:rPr>
              <w:t>Universidad de Ciencias, Empresariales Sociales, Licenciatura en Filosofia, Facultad de Psicologia y Ciencias Sociales</w:t>
              <w:br/>
              <w:t>,,Zašto Platon izjednačava žene sa muškarcima?”,Podgoric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es-PE"/>
              </w:rPr>
              <w:t>, Center For Hellenic Studies,19.12.2018.</w:t>
              <w:br/>
            </w:r>
            <w:r>
              <w:rPr>
                <w:rFonts w:cs="Times New Roman" w:ascii="Times New Roman" w:hAnsi="Times New Roman"/>
                <w:sz w:val="20"/>
              </w:rPr>
              <w:t xml:space="preserve">''Why Socrates’ Account of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Philia </w:t>
            </w:r>
            <w:r>
              <w:rPr>
                <w:rFonts w:cs="Times New Roman" w:ascii="Times New Roman" w:hAnsi="Times New Roman"/>
                <w:sz w:val="20"/>
              </w:rPr>
              <w:t>Is Neither Selfish Nor Egoistic'' (Keynote Speaker)2020 West Coast Plato Workshop, Lewis &amp; Clark College and the International Society for Socratic Studies, 19.09.2020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а основу увида у биографиј</w:t>
      </w:r>
      <w:r>
        <w:rPr>
          <w:rFonts w:cs="Times New Roman" w:ascii="Times New Roman" w:hAnsi="Times New Roman"/>
          <w:sz w:val="20"/>
          <w:szCs w:val="20"/>
          <w:lang w:val="sr-RS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, библиографију и пратећу конкурсну документацију Комисија је закључила да кандидаткиња проф. др Ирина Деретић испуњава све услове за избор у звање редовног професора. Зато предлажемо Изборном већу Филозофског факултета Универзитета у Београду да се проф. др Ирина Деретић изабере у звање редовног професора за ужу научну област Општа филозофија – тежиште истраживања: античка филозофиј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есто и датум: Београд, 15. 01.2021. го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Чланови комисије: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76" w:before="0" w:after="200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szCs w:val="20"/>
          <w:lang w:val="ru-RU"/>
        </w:rPr>
      </w:r>
    </w:p>
    <w:p>
      <w:pPr>
        <w:pStyle w:val="Normal"/>
        <w:spacing w:lineRule="auto" w:line="276" w:before="0" w:after="0"/>
        <w:jc w:val="right"/>
        <w:rPr>
          <w:rFonts w:eastAsia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_______________________________________</w:t>
      </w:r>
    </w:p>
    <w:p>
      <w:pPr>
        <w:pStyle w:val="Normal"/>
        <w:spacing w:lineRule="auto" w:line="276" w:before="0" w:after="0"/>
        <w:jc w:val="right"/>
        <w:rPr>
          <w:rFonts w:eastAsia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Др Драго Ђурић, редовни професор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Филозофски факултет, Универзитет у Београду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76" w:before="0" w:after="0"/>
        <w:jc w:val="right"/>
        <w:rPr>
          <w:rFonts w:eastAsia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__________________________________________</w:t>
      </w:r>
    </w:p>
    <w:p>
      <w:pPr>
        <w:pStyle w:val="Normal"/>
        <w:spacing w:lineRule="auto" w:line="276" w:before="0" w:after="0"/>
        <w:jc w:val="right"/>
        <w:rPr>
          <w:rFonts w:eastAsia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Др Небојша Грубор, редовни професор</w:t>
      </w:r>
    </w:p>
    <w:p>
      <w:pPr>
        <w:pStyle w:val="Normal"/>
        <w:spacing w:lineRule="auto" w:line="276" w:before="0" w:after="0"/>
        <w:jc w:val="right"/>
        <w:rPr>
          <w:rFonts w:eastAsia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Филозофски факултет, Универзитет у Београду</w:t>
      </w:r>
    </w:p>
    <w:p>
      <w:pPr>
        <w:pStyle w:val="Normal"/>
        <w:spacing w:lineRule="auto" w:line="276" w:before="0" w:after="200"/>
        <w:jc w:val="right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szCs w:val="20"/>
          <w:lang w:val="ru-RU"/>
        </w:rPr>
      </w:r>
    </w:p>
    <w:p>
      <w:pPr>
        <w:pStyle w:val="Normal"/>
        <w:spacing w:lineRule="auto" w:line="276" w:before="0" w:after="0"/>
        <w:jc w:val="right"/>
        <w:rPr>
          <w:rFonts w:eastAsia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________________________________________</w:t>
      </w:r>
    </w:p>
    <w:p>
      <w:pPr>
        <w:pStyle w:val="Normal"/>
        <w:spacing w:lineRule="auto" w:line="276" w:before="0" w:after="0"/>
        <w:jc w:val="right"/>
        <w:rPr>
          <w:rFonts w:eastAsia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Др Дамир Смиљанић, редовни професор</w:t>
      </w:r>
    </w:p>
    <w:p>
      <w:pPr>
        <w:pStyle w:val="Normal"/>
        <w:spacing w:lineRule="auto" w:line="276" w:before="0" w:after="200"/>
        <w:jc w:val="right"/>
        <w:rPr>
          <w:rFonts w:eastAsia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Филозофски факултет, Универзитет у Новом Саду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Times New Roman"/>
      <w:szCs w:val="20"/>
      <w:lang w:val="sr-CS"/>
    </w:rPr>
  </w:style>
  <w:style w:type="character" w:styleId="StrongEmphasis">
    <w:name w:val="Strong"/>
    <w:qFormat/>
    <w:rPr>
      <w:b/>
      <w:bCs/>
    </w:rPr>
  </w:style>
  <w:style w:type="character" w:styleId="Label">
    <w:name w:val="label"/>
    <w:qFormat/>
    <w:rPr/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 w:val="20"/>
      <w:szCs w:val="20"/>
      <w:lang w:val="sr-CS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0:00:00Z</dcterms:created>
  <dc:creator>TehnoCentar</dc:creator>
  <dc:description/>
  <dc:language>en-US</dc:language>
  <cp:lastModifiedBy>Korisnik</cp:lastModifiedBy>
  <cp:lastPrinted>2021-01-20T00:12:00Z</cp:lastPrinted>
  <dcterms:modified xsi:type="dcterms:W3CDTF">2021-01-20T10:00:00Z</dcterms:modified>
  <cp:revision>2</cp:revision>
  <dc:subject/>
  <dc:title/>
</cp:coreProperties>
</file>