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УНИВЕРЗИТЕТ У БЕОГРАДУ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ФИЛОЗОФСКИ ФАКУЛТЕТ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ИЗБОРНОМ ВЕЋУ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Одлуком Изборног већа Филозофског факултета у Београду од 13.11.2020. године изабрани смо у Комисију за припрему реферата о кандидатима пријављеним на конкурс за реизбор у звање и радно место доцента за ужу научну област ЕТНОЛОГИЈА-АНТРОПОЛОГИЈ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На конкурс објављен у листу „Послови“ од 25.11.2020. јавила се једна кандидаткиња, доц. др </w:t>
      </w:r>
      <w:r>
        <w:rPr>
          <w:rFonts w:cs="Times New Roman" w:ascii="Times New Roman" w:hAnsi="Times New Roman"/>
          <w:lang w:val="sr-CS"/>
        </w:rPr>
        <w:t>Ана Банић Грубишић</w:t>
      </w:r>
      <w:r>
        <w:rPr>
          <w:rFonts w:cs="Times New Roman" w:ascii="Times New Roman" w:hAnsi="Times New Roman"/>
          <w:lang w:val="sr-Latn-RS"/>
        </w:rPr>
        <w:t>, доцент на Одељењу за етнологију и антропологију Филозофског факултета у Београду и научни сарадник Института за етнологију и антропологију Одељења за етнологију и антропологију Филозофског факултета у Београду. Комисија је прегледала сва документа и научне радове кандидаткиње и подноси Изборном већу Филотофског факултета у Београду след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  <w:lang w:val="sr-Latn-RS"/>
        </w:rPr>
        <w:t>ћ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Latn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Latn-RS"/>
        </w:rPr>
        <w:t>ИЗВЕШТАЈ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Latn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Latn-RS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rStyle w:val="Longtext1"/>
          <w:rFonts w:cs="Times New Roman" w:ascii="Times New Roman" w:hAnsi="Times New Roman"/>
          <w:b/>
          <w:bCs/>
          <w:sz w:val="24"/>
          <w:szCs w:val="24"/>
          <w:lang w:val="sr-RS"/>
        </w:rPr>
        <w:t>Биографски подац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р Ана Банић Грубишић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научни сарадник Института за етнологију и антропологију и доцент 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дељењу за етнологију и антропологију Филозофског факултета,</w:t>
      </w:r>
      <w:r>
        <w:rPr>
          <w:rStyle w:val="Longtext1"/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ођена је 05. новембра 1981. године у Београду. Дипломирала је 2008. године на Одељењу за етнологију и антропологију Филозофског факултета у Београду са темо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Одметник као народни херој у америчкој популарној култури</w:t>
      </w:r>
      <w:r>
        <w:rPr>
          <w:rFonts w:cs="Times New Roman" w:ascii="Times New Roman" w:hAnsi="Times New Roman"/>
          <w:sz w:val="24"/>
          <w:szCs w:val="24"/>
          <w:lang w:val="sr-RS"/>
        </w:rPr>
        <w:t>. Завршни мастер рад на истом Одељењ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бранила је 2009. године са темо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Зачарани круг идентитета – ромски Хип хоп у Србији између ексклузије и инклуз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Докторску дисертациј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оцијалне антиутопије у англосаксонској филмској продукцији од средине XX ве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д менторством проф. др Драгане Антонијевић одбранила је у новембру 2014. године на Филозофском факулте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Од 2010. године запослена је на Институту за етнологију и антропологију Филозофског факултета у Београду, прво као истраживач-приправник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 потом, од 2011. године, као истраживач сарадник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децембру 2014. године Наставно-научно веће Филозофског факултета предложило ју је за избор у звање научни сарадник, у које је изабрана у мају 2015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Од 2010. године, као студент докторских студија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била је </w:t>
      </w:r>
      <w:r>
        <w:rPr>
          <w:rFonts w:cs="Times New Roman" w:ascii="Times New Roman" w:hAnsi="Times New Roman"/>
          <w:sz w:val="24"/>
          <w:szCs w:val="24"/>
          <w:lang w:val="sr-RS"/>
        </w:rPr>
        <w:t>ангажована у настави на Одељењу за етнологију и антропологију, на предметима Антропологија фолклора, Национална етнологија/антропологија – популарна култура и Национална етнологија/антропологија – митови и ритуали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абрана је за доцента на Одељењу за етнологију и антропологију Филозофског факултета у Београд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016. године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д 2016. године, поред извођења наставе на поменутим предметима основних студија, на мастер студијама ради на предмету Антропологија популарне културе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студијски програм докторских студија на Одељењу за етнологију и антропологију увела је предмет Антропологија медија и медији као извор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бјавила је низ радова у научним часописима, излагала је на конференцијама од међународног и националног значаја и учествовала у више научних пројекат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д 2010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о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019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ине била је ангажова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истраживачком пројект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Антрополошко проучавање Србије – од културног наслеђа до модерног друштва </w:t>
      </w:r>
      <w:r>
        <w:rPr>
          <w:rFonts w:cs="Times New Roman" w:ascii="Times New Roman" w:hAnsi="Times New Roman"/>
          <w:sz w:val="24"/>
          <w:szCs w:val="24"/>
          <w:lang w:val="sr-RS"/>
        </w:rPr>
        <w:t>(177035) који се финансира од стране републичког Министарства просвете, науке и технолошког развоја РС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оком 2010-2011. године као истраживач радила је на међународном пројекту </w:t>
      </w:r>
      <w:r>
        <w:rPr>
          <w:rFonts w:cs="Times New Roman" w:ascii="Times New Roman" w:hAnsi="Times New Roman"/>
          <w:i/>
          <w:sz w:val="24"/>
          <w:szCs w:val="24"/>
        </w:rPr>
        <w:t>Changing identities of Ethnic Minority Groups – the  Comparative Study of Autochthonous and Immigrant Groups in Austria, Croatia, Kosovo, Slovenia and Serbia</w:t>
      </w:r>
      <w:r>
        <w:rPr>
          <w:rFonts w:cs="Times New Roman" w:ascii="Times New Roman" w:hAnsi="Times New Roman"/>
          <w:sz w:val="24"/>
          <w:szCs w:val="24"/>
        </w:rPr>
        <w:t xml:space="preserve"> који је Одељење за етнологију и антропологију Филозофског факултета у Београду реализовало у сарадњи 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itute for Mediterranean Humanities and Social Studies University of Primorska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пер, Словенија. Од 2011. до 2013. године као истраживач радила је на пројекту Министарства за културу и информисање Републике Србиј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„Ни тамо, ни овде“ – културно наслеђе и идентитет гастарбајтерске попул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Од 2012. до 2013. године као истраживач радила је на два међународна пројект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еђукултурни односи на простору бивше Југослав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и су реализовали Филозофски факултет у Београду и Универзитет Приморска у Копру и на пројекту Европске комисије </w:t>
      </w:r>
      <w:r>
        <w:rPr>
          <w:rFonts w:cs="Times New Roman" w:ascii="Times New Roman" w:hAnsi="Times New Roman"/>
          <w:i/>
          <w:sz w:val="24"/>
          <w:szCs w:val="24"/>
        </w:rPr>
        <w:t xml:space="preserve">Organised Labour and Migrant Workers – in search of supportive practices: A comparative Analysis of Trade Union Responses to Migrant Labour in Slovenia, Austria, Italy, Croatia, Serbia and Former Yugoslav Republic of Macedonia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VP</w:t>
      </w:r>
      <w:r>
        <w:rPr>
          <w:rFonts w:cs="Times New Roman" w:ascii="Times New Roman" w:hAnsi="Times New Roman"/>
          <w:spacing w:val="-1"/>
          <w:sz w:val="24"/>
          <w:szCs w:val="24"/>
          <w:lang w:val="sr-CS"/>
        </w:rPr>
        <w:t>/2012/001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оком 2017. године као истраживач радила је на пројект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езентација грађанског и традиционалног културног наслеђа удружења Срба у Бечу и питања њихове интегр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е је суфинансирала Канцеларија за сарадњу с дијаспором и Србима у региону.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те године радила је као истраживач на пројекту Министарства културе РС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ематеријално културно наслеђе у културно-уметничким друштвима и културно-просветним удружењима у Србији и дијаспори  - едукација и презентац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 2014. до 2018. године као истраживач радила је на пројекту Филозофског Факултета Универзитета у Београду </w:t>
      </w:r>
      <w:r>
        <w:rPr>
          <w:rFonts w:cs="Times New Roman" w:ascii="Times New Roman" w:hAnsi="Times New Roman"/>
          <w:i/>
          <w:iCs/>
          <w:sz w:val="24"/>
          <w:szCs w:val="24"/>
          <w:lang w:val="en"/>
        </w:rPr>
        <w:t>Викенд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"/>
        </w:rPr>
        <w:t>нематеријалног културног наслеђа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који финансира Министарство културе РС.</w:t>
      </w:r>
      <w:r>
        <w:rPr>
          <w:rFonts w:cs="Times New Roman" w:ascii="Times New Roman" w:hAnsi="Times New Roman"/>
          <w:iCs/>
          <w:sz w:val="24"/>
          <w:szCs w:val="24"/>
        </w:rPr>
        <w:t xml:space="preserve"> Од 2019. године учествује на пројекту </w:t>
      </w:r>
      <w:r>
        <w:rPr>
          <w:rFonts w:cs="Times New Roman" w:ascii="Times New Roman" w:hAnsi="Times New Roman"/>
          <w:i/>
          <w:sz w:val="24"/>
          <w:szCs w:val="24"/>
        </w:rPr>
        <w:t xml:space="preserve">Истраживање познавања и очувања нематеријалног културног наслеђа код омладине у Србији и дијаспор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инистарства културе РС </w:t>
      </w:r>
      <w:r>
        <w:rPr>
          <w:rFonts w:cs="Times New Roman" w:ascii="Times New Roman" w:hAnsi="Times New Roman"/>
          <w:sz w:val="24"/>
          <w:szCs w:val="24"/>
        </w:rPr>
        <w:t xml:space="preserve">и пројекту </w:t>
      </w:r>
      <w:r>
        <w:rPr>
          <w:rFonts w:cs="Times New Roman" w:ascii="Times New Roman" w:hAnsi="Times New Roman"/>
          <w:i/>
          <w:sz w:val="24"/>
          <w:szCs w:val="24"/>
        </w:rPr>
        <w:t>Однос према идентитету: истраживање статуса треће и четврте генерације српских миграната у Бечу</w:t>
      </w:r>
      <w:r>
        <w:rPr>
          <w:rFonts w:cs="Times New Roman" w:ascii="Times New Roman" w:hAnsi="Times New Roman"/>
          <w:sz w:val="24"/>
          <w:szCs w:val="24"/>
        </w:rPr>
        <w:t xml:space="preserve"> који суфинансира Канцеларија за сарадњу с дијаспором и Србима у региону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Др Банић Грубишић је у више наврата била </w:t>
      </w:r>
      <w:r>
        <w:rPr>
          <w:rFonts w:cs="Times New Roman" w:ascii="Times New Roman" w:hAnsi="Times New Roman"/>
          <w:sz w:val="24"/>
          <w:szCs w:val="24"/>
          <w:lang w:val="sr-Latn-RS"/>
        </w:rPr>
        <w:t>инструкто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авезне студентске теренске праксе – у јулу 2011., 2015. 2016. године у Књажевцу, и у августу 2018. године у Тршићу. У оквиру стучно-научног скуп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Викенд нематеријалног културног наслеђ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Филозофском факултету (2015., 2016. и 2018.) у коауторству је организовала презентацију резултата студентских теренских истраживања. 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Latn-RS"/>
        </w:rPr>
        <w:t>чествова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у организацији научне конференције Одељења за етнологију и антропологију </w:t>
      </w:r>
      <w:r>
        <w:rPr>
          <w:rFonts w:cs="Times New Roman" w:ascii="Times New Roman" w:hAnsi="Times New Roman"/>
          <w:i/>
          <w:sz w:val="24"/>
          <w:szCs w:val="24"/>
        </w:rPr>
        <w:t>Друштво, наука, прогрес: Lewis Henry Morgan (1818-188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ја је одржана у</w:t>
      </w:r>
      <w:r>
        <w:rPr>
          <w:rFonts w:cs="Times New Roman" w:ascii="Times New Roman" w:hAnsi="Times New Roman"/>
          <w:sz w:val="24"/>
          <w:szCs w:val="24"/>
        </w:rPr>
        <w:t xml:space="preserve"> новембр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201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е. Од 2010. године активно суделује у организацији бројних манифестација везаних за популаризацију науке и промоцију Филозофског факултета Универзитета у Београду (од 2015. године учествује у организацији манифестациј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Викенд на Филозофск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манифестациј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Дан отворених врата на Филозофском факултет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018. године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оћ музеја на Филозофском факултет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2011. до 2015. године итд). Учествовала у организацији Округлог стол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Радни мигранти у Србији – стање и перспектив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Филозофском факултету 2013. године. У оквиру пројеката који су финансирани од стране републичког Министарства културе 2011. године учествовала је у организацији и вођењу студентских радионица –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Гастарбајтери – шта знамо о њима? Истраживање ставова студената етнологије и антропологије о радним мигрант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Културни идентитети – трансџендер. Истраживање ставова студената етнологије и антропологије о ЛГБТ популацији у Срби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Филозофском факултету у Београду. Као истраживач и стручни консултант током 2014. године учествовала је у припреми изложбе Музеја историје Југославије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Југо, моја Југо – гастарбајтерске прич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Др Банић Грубишић је држала гостујућа предавања у земљи и иностранству. У </w:t>
      </w:r>
      <w:r>
        <w:rPr>
          <w:rFonts w:cs="Times New Roman" w:ascii="Times New Roman" w:hAnsi="Times New Roman"/>
          <w:sz w:val="24"/>
          <w:szCs w:val="24"/>
        </w:rPr>
        <w:t>децембр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2018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ржала је предавање по позиву </w:t>
      </w:r>
      <w:r>
        <w:rPr>
          <w:rFonts w:cs="Times New Roman" w:ascii="Times New Roman" w:hAnsi="Times New Roman"/>
          <w:sz w:val="24"/>
          <w:szCs w:val="24"/>
        </w:rPr>
        <w:t>на Одсјеку за етнологију и културну антропологију Филозофског факултета Свеучилишта у Загреб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У 2017. години, поводом обележавања 70 година рада Етнографског института САНУ, одржала је предавањ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Етнографија интерне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У Задужбини Илије М. Коларца 2015. одржала је предавање на тем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Замишљање будућности у филмовима постапокалип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На летњој школ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Роми – правно-политичка дименз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у је организовао Правни факултет Универзитета у Београду  2009. године одржала је предавање по позив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Зачарани круг идентитет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Истраживачкој станици Петница у периоду 2012.-20</w:t>
      </w:r>
      <w:r>
        <w:rPr>
          <w:rFonts w:cs="Times New Roman" w:ascii="Times New Roman" w:hAnsi="Times New Roman"/>
          <w:sz w:val="24"/>
          <w:szCs w:val="24"/>
          <w:lang w:val="sr-Latn-RS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 одржала је седам предавања по позиву у оквиру Семинара друштвено-хуманистичких наука, Летњег кампа антропологије и Семинара историје. У 2018. години, као коорганизатор, учествовала је у Етнолошком семинару за студенте Одељења за етнологију и антропологију у Образовно-културном центру Вук Караџић у Тршићу (27. јул-5.август 2018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децембру 2018. године учествовала је у програму Међународне универзитетске размене наставног особља на Филозофском факултету Свеучилишта у Загребу, на Одсјеку за етнологију и културну антропологију (15-21.12. 2018; mobilnaEK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латформа за мобилност и међународну сурадњу етнолога и културних антрополога)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У фебруару 2020. године била је на једномесечном студијском боравку на Институту за етнологију и фолклористику у Хрватској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Д</w:t>
      </w:r>
      <w:r>
        <w:rPr>
          <w:rFonts w:cs="Times New Roman" w:ascii="Times New Roman" w:hAnsi="Times New Roman"/>
          <w:sz w:val="24"/>
          <w:szCs w:val="24"/>
        </w:rPr>
        <w:t>р Банић Грубишић је рецензирала радове за потребе угледних научних часописа у земљи (</w:t>
      </w:r>
      <w:r>
        <w:rPr>
          <w:rFonts w:cs="Times New Roman" w:ascii="Times New Roman" w:hAnsi="Times New Roman"/>
          <w:i/>
          <w:sz w:val="24"/>
          <w:szCs w:val="24"/>
        </w:rPr>
        <w:t>Теме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нтропологија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уредник је (са проф. др Иваном Ковачевићем) девете књиге из серијала „Нова српска антропологија“ у издању Одељења за етнологију и антропологију Филозофског факултета у Београду – „Антропологија туризма“ (2013). Била је рецензент монографије научног сарадника др </w:t>
      </w:r>
      <w:r>
        <w:rPr>
          <w:rFonts w:cs="Times New Roman" w:ascii="Times New Roman" w:hAnsi="Times New Roman"/>
          <w:sz w:val="24"/>
          <w:szCs w:val="24"/>
        </w:rPr>
        <w:t>Љубиц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lang w:val="sr-RS"/>
        </w:rPr>
        <w:t>илосављевић (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2018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Конструисање старости као друштвеног проблема : од предуслова за почетак процеса до старости као ресурса : антрополошка анализ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еоград: Филозофски факултет, Одељење за етнологију и антропологију, Центар за антропологију јавних и практичних политика: Досије студио). </w:t>
      </w:r>
      <w:r>
        <w:rPr>
          <w:rFonts w:cs="Times New Roman" w:ascii="Times New Roman" w:hAnsi="Times New Roman"/>
          <w:sz w:val="24"/>
          <w:szCs w:val="24"/>
          <w:lang w:val="sr-RS"/>
        </w:rPr>
        <w:t>Била је рецензент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рада у тематском зборнику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Између болести и здравља: Поглед са Балка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ур. Лазаревић Радак, Сања, Београд: Удружење фолклориста Србије, Универзитетска библиотека Светозар Марковић, 2019. 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  <w:lang w:val="sr-Latn-RS"/>
        </w:rPr>
        <w:t>ила је чланица сручног жирија Фестивала ангажованог етнографског филма Византроп 2020. године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Била је менто</w:t>
      </w:r>
      <w:r>
        <w:rPr>
          <w:rFonts w:cs="Times New Roman" w:ascii="Times New Roman" w:hAnsi="Times New Roman"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при изради виш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пломских и мастер радова на Одељењу за етнологију и антропологију, а дипломски рад студенткиње Иване Димитријевић </w:t>
      </w:r>
      <w:r>
        <w:rPr>
          <w:rFonts w:cs="Times New Roman" w:ascii="Times New Roman" w:hAnsi="Times New Roman"/>
          <w:i/>
          <w:sz w:val="24"/>
          <w:szCs w:val="24"/>
        </w:rPr>
        <w:t>Никола Пашић у фолклору савременика</w:t>
      </w:r>
      <w:r>
        <w:rPr>
          <w:rFonts w:cs="Times New Roman" w:ascii="Times New Roman" w:hAnsi="Times New Roman"/>
          <w:sz w:val="24"/>
          <w:szCs w:val="24"/>
        </w:rPr>
        <w:t xml:space="preserve"> под менторством др Банић Грубишић проглашен је најбољим дипломским радом одбрањеним на Одељењу за етнологију и антропологију у 2018. години по оцени жирија састављеног од предавача Одељења.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>ентор је дв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торске тезе Ањ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латовић </w:t>
      </w:r>
      <w:r>
        <w:rPr>
          <w:rFonts w:cs="Times New Roman" w:ascii="Times New Roman" w:hAnsi="Times New Roman"/>
          <w:i/>
          <w:sz w:val="24"/>
          <w:szCs w:val="24"/>
        </w:rPr>
        <w:t>Почивај на интернету - Виртуелно опстајање личног идентитета као посмртно умирање или дигитална бесмртност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(заједно са проф. Др Иваном Ковачевићем), октобар 2019. – данас, израда докторске дисертације у току)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Соња Радивојевић - Блискост у свету дигиталне повезаности: ка реконцептуализацији породичних, пријатељских и партнерских веза у Србији, 2020 (са проф. др И. Ерде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Била је члан комисије за оцену и одбрану докторских дисертација (др Младен Стај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орочанства и прекогниција - од културне конструкције времена до политичке употребе : докторска дисерта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Београд: [М. Стајић], 2015.; др Милан Томашев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Антрополошка перспектива популарне космологије : докторска дисерта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Београд: [М. В. Томашевић], 2019.; др Невена Миланов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Од конзумирања алкохола до културне концептуализације пијења: антрополошко истраживање на примеру популације младих у Београду : докторска дисертација</w:t>
      </w:r>
      <w:r>
        <w:rPr>
          <w:rFonts w:cs="Times New Roman" w:ascii="Times New Roman" w:hAnsi="Times New Roman"/>
          <w:sz w:val="24"/>
          <w:szCs w:val="24"/>
          <w:lang w:val="sr-RS"/>
        </w:rPr>
        <w:t>. Београд: [Н. Милановић], 2019.;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елић, Весна. 2020. Етнички идентитет Рома у процесу транзиције у Црној Гори : докторска дисертација. Београд: Филозофски факултет, Одељење за етнологију и антропологију;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ашић, Милош. 2020. Институционална конструкција и презентација идентитета у српским клубовима у Бечу : докторска дисертација. Београд: Филозофски факултет, Одељење за етнологију и антропологију.)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</w:t>
      </w:r>
      <w:r>
        <w:rPr>
          <w:rFonts w:cs="Times New Roman" w:ascii="Times New Roman" w:hAnsi="Times New Roman"/>
          <w:sz w:val="24"/>
          <w:szCs w:val="24"/>
          <w:lang w:val="sr-RS"/>
        </w:rPr>
        <w:t>ла</w:t>
      </w:r>
      <w:r>
        <w:rPr>
          <w:rFonts w:cs="Times New Roman" w:ascii="Times New Roman" w:hAnsi="Times New Roman"/>
          <w:sz w:val="24"/>
          <w:szCs w:val="24"/>
        </w:rPr>
        <w:t xml:space="preserve"> је ч</w:t>
      </w:r>
      <w:r>
        <w:rPr>
          <w:rFonts w:cs="Times New Roman" w:ascii="Times New Roman" w:hAnsi="Times New Roman"/>
          <w:sz w:val="24"/>
          <w:szCs w:val="24"/>
          <w:lang w:val="bs-Cyrl-BA"/>
        </w:rPr>
        <w:t>лан комисиј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за избор у звање научног сарадника др Младена Стајића (2016.).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ab/>
        <w:t xml:space="preserve">Од 2010. до 2015. године била је секретар часописа </w:t>
      </w:r>
      <w:r>
        <w:rPr>
          <w:i/>
          <w:lang w:val="sr-RS"/>
        </w:rPr>
        <w:t>Етноантрополошки проблеми</w:t>
      </w:r>
      <w:r>
        <w:rPr>
          <w:lang w:val="sr-RS"/>
        </w:rPr>
        <w:t xml:space="preserve"> Одељења за етнологију и антропологију. Од 2015. године је члан Научног већа Центра за истраживање популарне културе и фолклора Филозофског факултета. </w:t>
      </w:r>
      <w:r>
        <w:rPr>
          <w:lang w:val="sr-CS"/>
        </w:rPr>
        <w:t xml:space="preserve">Од 2009. године члан је Етнолошко-антрополошког друштва Србије (ЕАДС).  </w:t>
      </w:r>
      <w:r>
        <w:rPr>
          <w:lang w:val="sr-RS"/>
        </w:rPr>
        <w:t>Ч</w:t>
      </w:r>
      <w:r>
        <w:rPr/>
        <w:t>лан</w:t>
      </w:r>
      <w:r>
        <w:rPr>
          <w:lang w:val="sr-RS"/>
        </w:rPr>
        <w:t xml:space="preserve"> је</w:t>
      </w:r>
      <w:r>
        <w:rPr/>
        <w:t xml:space="preserve"> четири међународна научна удружења – International Association for Southeast European Anthropology</w:t>
      </w:r>
      <w:r>
        <w:rPr>
          <w:lang w:val="sr-RS"/>
        </w:rPr>
        <w:t xml:space="preserve"> </w:t>
      </w:r>
      <w:r>
        <w:rPr/>
        <w:t xml:space="preserve">(InASEA), </w:t>
      </w:r>
      <w:r>
        <w:rPr>
          <w:lang w:val="sr-CS"/>
        </w:rPr>
        <w:t>International Society for Ethnology and Folklore (</w:t>
      </w:r>
      <w:r>
        <w:rPr/>
        <w:t>SIEF</w:t>
      </w:r>
      <w:r>
        <w:rPr>
          <w:lang w:val="sr-CS"/>
        </w:rPr>
        <w:t>)</w:t>
      </w:r>
      <w:r>
        <w:rPr>
          <w:lang w:val="sr-Latn-RS"/>
        </w:rPr>
        <w:t>,</w:t>
      </w:r>
      <w:r>
        <w:rPr/>
        <w:t xml:space="preserve">  International Union of Anthropological and Ethnological Sciences (IUAES)</w:t>
      </w:r>
      <w:r>
        <w:rPr>
          <w:lang w:val="sr-Latn-RS"/>
        </w:rPr>
        <w:t xml:space="preserve"> </w:t>
      </w:r>
      <w:r>
        <w:rPr/>
        <w:t>и</w:t>
      </w:r>
      <w:r>
        <w:rPr>
          <w:lang w:val="sr-Latn-RS"/>
        </w:rPr>
        <w:t xml:space="preserve"> European Association of Social Anthropologists (EASA). </w:t>
      </w:r>
      <w:r>
        <w:rPr>
          <w:lang w:val="sr-RS"/>
        </w:rPr>
        <w:t xml:space="preserve">Од 2018. године учествује у раду Извршног одбора међународног научног удружења </w:t>
      </w:r>
      <w:r>
        <w:rPr/>
        <w:t>International Association for Southeast European Anthropology</w:t>
      </w:r>
      <w:r>
        <w:rPr>
          <w:lang w:val="sr-RS"/>
        </w:rPr>
        <w:t xml:space="preserve"> (</w:t>
      </w:r>
      <w:r>
        <w:rPr>
          <w:lang w:val="sr-Latn-RS"/>
        </w:rPr>
        <w:t>InASEA</w:t>
      </w:r>
      <w:r>
        <w:rPr>
          <w:lang w:val="sr-RS"/>
        </w:rPr>
        <w:t>)</w:t>
      </w:r>
      <w:r>
        <w:rPr>
          <w:lang w:val="sr-Latn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Др Банић Грубишић је спроводила квалитативна теренска истраживања у Србији (Горњи Милановац, Крагујевац, Суботица, Сомбор, Кучево, Велико Градиште, у селима опшина Књажевац, Пирот и Лозница) и у Аустрији (Беч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l-SI"/>
        </w:rPr>
        <w:t>Целокупна библиографија радова кандида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киње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. 2009. Дракула као културни конструкт у туристичкој понуди Румуније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лошко-антрополошке све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4(3): 93-104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3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. 2010. Ромски хип хоп као мултикултуралистички саундтрек: Р-поинт : педагогија једне политике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(1): 85-108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10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. 2010. Зачарани круг идентитета - ромски хип-хоп у Србији између ексклузије и инклузије. У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еђународни научни скуп Промене идентитета, културе и језика Рома у условима планске социјално-економске интеграције : програм и књига резиме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International scientific conference The change of Roma identity, culture and language conditioned by planned socio-economic integration : =program and book of abstracts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оград: САНУ, стр. 40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тонијевић, Драгана, Банић Грубишић, Ана, Крстић, Марија. 2011. Гастарбајтери - из свог угла : казивања о животу и социо-економском положају гастарбајтер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(4): 983-1011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5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. 2011. Једна другачија гастарбајтерска прича : Роми гастарбајтери - транснационална мањина у трансмиграцији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(4): 1035-1054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6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. 2011. Културни идентитет као афирмација мањинске групе : ромски хип-хоп. У: ЖИКИЋ, Бојан (ур.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ултурни идентитети као нематеријално културно наслеђ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 зборник радова са научног скупа Културни идентитети у XIX веку, 93-110 (Етнолошка библиотека, књ. 62). Београд: Српски генеалошки центар: Одељење за етнологију и антропологију Филозофског факултета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1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анић Грубишић, Ана, Крстић, Марија. 2011. Радионица "Гастарбајтери" - шта знамо о њима? : истраживање ставова/представа студената етнологије и антропологије о гастарбајтерима. У: ЖИКИЋ, Бојан (ур.). Културни идентитети као нематеријално културно наслеђе : зборник радова са научног скупа Културни идентитети у XIX веку, 179-198 (Етнолошка библиотека, књ. 62). Београд: Српски генеалошки центар: Одељење за етнологију и антропологију Филозофског факултета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тонијевић, Драгана, Банић Грубишић, Ана. Мапе стереотипа као духовито-опаки производ : фолклоризација (и комерцијализација) етничких предрасуда у интернет простору. У: ДИВАЦ, Зорица (ур.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ултуре и границ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 Вршац - Београд 6-8. октобра 2011. : [књига апстракта]. Београд: Етнографски институт САНУ, 2011, стр. 111-112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. 2012. Истраживање религија на интернету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нтропологиј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2(3): 99-113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1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. 2012. Оброк дана после сутра. Представе о храни и исхрани у пост-апокалиптичним филмовим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7(1): 185-212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6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. 2012. О случају "обрнуте" употребе "фотографског измамљивања" : размишљања о значају и улози визуелне грађе у теренском истраживању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лошко-антрополошке све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9(8): 47-63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4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. 2012. </w:t>
      </w:r>
      <w:r>
        <w:rPr>
          <w:rFonts w:cs="Times New Roman" w:ascii="Times New Roman" w:hAnsi="Times New Roman"/>
          <w:color w:val="000000"/>
          <w:sz w:val="24"/>
          <w:szCs w:val="24"/>
          <w:lang w:eastAsia="sr-Latn-CS"/>
        </w:rPr>
        <w:t>"Route 66" - the pop-cultural trip to the west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борник радова Географског института САНУ „Јован Цвиј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RS"/>
        </w:rPr>
        <w:t>ћ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2(1): 103-213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1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. Културно наслеђе у постапокалиптичним визијама будућности. У: СИНАНИ, Данијел (ур.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логија и антропологија у Србији данас : књига апстраката</w:t>
      </w:r>
      <w:r>
        <w:rPr>
          <w:rFonts w:cs="Times New Roman" w:ascii="Times New Roman" w:hAnsi="Times New Roman"/>
          <w:color w:val="000000"/>
          <w:sz w:val="24"/>
          <w:szCs w:val="24"/>
        </w:rPr>
        <w:t>. Београд: Етнолошко антрополошко друштво Србије, 2012, стр. 32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. 2013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омски Хип хоп у Србији : музика и конструкција мањинског идентит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Етнолошка библиотека, књ. 68). Београд: Српски генеалошки центар: Одељење за етнологију и антропологију Филозофског факултета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6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тонијевић, Драгана, Банић Грубишић, Ана. 2013. "Мапе стереотипа" као духовито-опаки производ : фолклоризација и комерцијализација етничких предрасуда у интернет простору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нтропологиј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3(1): 137-153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1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, Ана. 2013. Антрополошки приступ медијима - кратак преглед : (са посебним освртом на играни филм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нтропологиј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3(2): 135-155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9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тонијевић, Драгана, Крстић, Марија, Банић Грубишић, Ана. 2013. Conditions of labour migrants in the Republic of Serbia : preliminary perspective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8(2): 385-402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1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вачевић, Иван (уредник), Банић Грубишић, Ана (уредник). 2013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нтропологија туриз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ова српска антропологија, коло 1, књ. 9). Београд: Одељење за етнологију и антропологију Филозофског факултета: Часопис Етноантрополошки проблеми: Институт за етнологију и антропологију Филозофског факултета: Часопис Антропологија: Српски генеалошки центар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, Антонијевић, Драгана. 2013. Однос између традиције, туризма и гастрономије : гастрономска понуда и кулинарско наслеђе у салашарском туризму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8(4): 1089-1108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3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. 2013. Културно наслеђе у постапокалиптичним визијама будућности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лошко-антрополошке све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1(10): 101-114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1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. 2013. Слика града у филмовима постапокалипсе. У: СИНАНИ, Данијел (ур.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рбани културни идентитети и религиозност у савременом контексту : тематски зборник</w:t>
      </w:r>
      <w:r>
        <w:rPr>
          <w:rFonts w:cs="Times New Roman" w:ascii="Times New Roman" w:hAnsi="Times New Roman"/>
          <w:color w:val="000000"/>
          <w:sz w:val="24"/>
          <w:szCs w:val="24"/>
        </w:rPr>
        <w:t>, 149-171. (Етнолошка библиотека, књ. 73). Београд: Српски генеалошки центар: Одељење за етнологију и антропологију Филозофског факултета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, Антонијевић, Драгана. 2013. Rapport entre tradition, tourisme et gastronomie : offre gastronomique et patrimoine culinaire dans le tourisme fermier (de "salaš") = Однос између традиције, туризма и гастрономије : гастрономска понуда и кулинарско наслеђе у салашарском туризму. У: КОВАЧ, Сенка (ур.)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 xml:space="preserve">Les traditions en Europe: modification, invention et instrumentalisation des traditions : résumés </w:t>
      </w:r>
      <w:r>
        <w:rPr>
          <w:rFonts w:cs="Times New Roman" w:ascii="Times New Roman" w:hAnsi="Times New Roman"/>
          <w:color w:val="000000"/>
          <w:sz w:val="24"/>
          <w:szCs w:val="24"/>
        </w:rPr>
        <w:t>= Традиције у Европи: модификовање, изумевање и инструментализација традиције : апстракти. Београд: Филозофски факултет, Одељење за етнологију и антропологију; Сирогојно: Музеј на отвореном Старо Село, 79-80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ић Грубишић, Ана. 2014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оцијалне антиутопије у англосаксонској филмској продукцији од средине XX ве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 докторска дисертација. Београд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2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201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е о сексу у филмовима на тему постапокалипсе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  <w:sz w:val="24"/>
          <w:szCs w:val="24"/>
        </w:rPr>
        <w:t>965-983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2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>, Ана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201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Љубав у доба постапокалипсе - начини замишљања љубави након краја свет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  <w:sz w:val="24"/>
          <w:szCs w:val="24"/>
        </w:rPr>
        <w:t>55-74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4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>, Ана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201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ставе о професији етнолог/антрополог у филму Рингерај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  <w:sz w:val="24"/>
          <w:szCs w:val="24"/>
        </w:rPr>
        <w:t>1119-1137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1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201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тност и мигрантско искуство - "гастарбајтерска серија" Драге Трумбеташ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нтропологиј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  <w:sz w:val="24"/>
          <w:szCs w:val="24"/>
        </w:rPr>
        <w:t>23-44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уленов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ина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2018. </w:t>
      </w:r>
      <w:r>
        <w:rPr>
          <w:rFonts w:cs="Times New Roman" w:ascii="Times New Roman" w:hAnsi="Times New Roman"/>
          <w:color w:val="000000"/>
          <w:sz w:val="24"/>
          <w:szCs w:val="24"/>
        </w:rPr>
        <w:t>"Цепаће се неки народњаци!" : нова читања турбо-фолка. У: СТАЈИЋ, Младен (ур.). Апстракти. Београд: Филозофски факултет, Институт за етнологију и антропологију, 2018, стр. 10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Филмови на тему постапокалипсе : антрополошки оглед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Етноантрополошки проблеми, Монографије, књ. 12). Београд: Универзитет, Филозофски факултет, Одељење за етнологију и антропологију, Центар за истраживање популарне културе и фолклора: Досије студио, 2018. 302 стр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овачев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ван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201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нтрополошко проучавање туризм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  <w:sz w:val="24"/>
          <w:szCs w:val="24"/>
        </w:rPr>
        <w:t>219-233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201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међу природе и културе - антрополошка анализа филма "Ничије дете"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нтропологиј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  <w:sz w:val="24"/>
          <w:szCs w:val="24"/>
        </w:rPr>
        <w:t>87-100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уленов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ина. 2018. "I'm breaking glasses, my hands are bleeding": anthropological analysis of how to lament merrily (a mood induced by newly-composed folk music and turbo-folk) : Elektronski izvor. У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Emotions, senses and affect in the context of Southeast Europe</w:t>
      </w:r>
      <w:r>
        <w:rPr>
          <w:rFonts w:cs="Times New Roman" w:ascii="Times New Roman" w:hAnsi="Times New Roman"/>
          <w:color w:val="000000"/>
          <w:sz w:val="24"/>
          <w:szCs w:val="24"/>
        </w:rPr>
        <w:t>. [S. l.: s. n.], str. 38-39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. 2018. Морганова периодизација историје људског друштва и популарна култура. У: МИТРОВИЋ, Катарина М. (ур.), ЋУКОВИЋ, Јелена (ур.). Прилог са конференције Друштво, наука, прогрес: Lewis Henry Morgan (1818-1881) : Београд, 30. новембар, 2018. 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>Conference Proceedings Society, Science, Progress: Lewis Henry Morg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1818-1881). Београд: Одељење за етнологију и антропологију, Филозофски факултет, Универзитет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у Београду</w:t>
      </w:r>
      <w:r>
        <w:rPr>
          <w:rFonts w:cs="Times New Roman" w:ascii="Times New Roman" w:hAnsi="Times New Roman"/>
          <w:color w:val="000000"/>
          <w:sz w:val="24"/>
          <w:szCs w:val="24"/>
        </w:rPr>
        <w:t>, стр. 15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уленовић</w:t>
      </w:r>
      <w:r>
        <w:rPr>
          <w:rFonts w:cs="Times New Roman" w:ascii="Times New Roman" w:hAnsi="Times New Roman"/>
          <w:color w:val="000000"/>
          <w:sz w:val="24"/>
          <w:szCs w:val="24"/>
        </w:rPr>
        <w:t>, Нина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201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урботроник - на граници између локалне музичке сцене и жанра у настајању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3-46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. 2019. Morning changes everything - the representation of youth in post-socialist Serbia. У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rack changes : reflecting on a transforming worl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 [book of abstracts]. [S. l.: s. n.]: 207-208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уленов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ина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>, Ана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201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"Цепаће се неки народњаци": нова читања турбо-фолк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  <w:sz w:val="24"/>
          <w:szCs w:val="24"/>
        </w:rPr>
        <w:t>47-78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>, Ана. 2019.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грантска поезија – антрополошка анализа збирке песама Драге Трумбеташ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  <w:t>14(4): 1161-1185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>, Ана. 20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Између два света – антрополошка анализа гастарбајтерског романа Таксист од Минхен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15(1): 101-128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тонијевић, Драга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Рашић, Милош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Банић Грубишић, А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2020. </w:t>
      </w:r>
      <w:r>
        <w:rPr>
          <w:rFonts w:cs="Times New Roman" w:ascii="Times New Roman" w:hAnsi="Times New Roman"/>
          <w:sz w:val="24"/>
          <w:szCs w:val="24"/>
        </w:rPr>
        <w:t xml:space="preserve"> Шта млади у Србији и дијаспори (не)знају онематеријалном културном наслеђу Србије?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  <w:t>15(4): 1037–1058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>Учешће на научним конгресима, конференцијама и скуповима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>COVID-19 u humanističkoj perspektivi : mutacije straha i kulturne promjene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  <w:t>, 28, 29. i 30. rujna 2020. Institut za etnologiju i folkloristiku, Zagreb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16th EASA Biennial Conference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RS"/>
        </w:rPr>
        <w:t>New anthropological horizons in and beyond Europe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,  21-24 July 2020, Virtual Lisbon conference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Latn-RS" w:eastAsia="sr-Latn-CS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 w:eastAsia="sr-Latn-CS"/>
        </w:rPr>
        <w:t>IUAES 2019 Inter-congress World Solidarities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, International Union of Anthropological and Ethnological Sciences, Department of Ethnology and Cultural Anthropology, Adam Mickiewicz University in Poznan, Polish Ethnological Society,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Poznan,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 Poland,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2019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sr-RS" w:eastAsia="sr-Latn-CS"/>
        </w:rPr>
        <w:t>SIEF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 w:eastAsia="sr-Latn-CS"/>
        </w:rPr>
        <w:t>2019 14th Congress Track Changes: Reflecting on a Transforming World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SIEF,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University of Santiago, Santiago de Compostela, Spain, 2019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>7th International Conference Ohrid-Vodic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sr-RS" w:eastAsia="sr-Latn-CS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 xml:space="preserve">Identities, cultural heritage and tourism as imortant elements of the contemporary everyday life and global processes figures,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sr-Latn-CS"/>
        </w:rPr>
        <w:t>17-19 january 2019. Struga: Euro-Balkan University – Skoplje.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sr-Latn-RS" w:eastAsia="sr-Latn-CS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sr-Latn-CS"/>
        </w:rPr>
        <w:t>9th International Conference InASEA Emotions, Senses and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 xml:space="preserve"> Affect in the Context of Southeas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sr-RS" w:eastAsia="sr-Latn-C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>Europ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r-Latn-CS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 xml:space="preserve">University of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r-Latn-CS"/>
        </w:rPr>
        <w:t>Zadar, Zadar, Croatia, 2018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 xml:space="preserve">International conference Sociocultural dimensions of childhood,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sr-Latn-CS"/>
        </w:rPr>
        <w:t>Institute of Ethnology and Folklore Studies with Ethnographic Museum - Bulgarian Academy of Sciences, Sofia, 2018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sr-RS" w:eastAsia="sr-Latn-CS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sr-Latn-RS" w:eastAsia="sr-Latn-CS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>Međunarodni naučni simpozijum Umetnost i kontekst: vrednosti lokalno i univerzalno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sr-Latn-CS"/>
        </w:rPr>
        <w:t>, Srpska akademija nauka i umetnosti, Ogranak SANU u Nišu, Udruženje građana Litera Niš, 2018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</w:rPr>
        <w:t xml:space="preserve">Научни скуп Антропологија музике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ељење за етнологију и антропологију, </w:t>
      </w:r>
      <w:r>
        <w:rPr>
          <w:rFonts w:cs="Times New Roman" w:ascii="Times New Roman" w:hAnsi="Times New Roman"/>
          <w:color w:val="000000"/>
        </w:rPr>
        <w:t>Филозофск</w:t>
      </w:r>
      <w:r>
        <w:rPr>
          <w:rFonts w:cs="Times New Roman" w:ascii="Times New Roman" w:hAnsi="Times New Roman"/>
          <w:color w:val="000000"/>
          <w:lang w:val="sr-RS"/>
        </w:rPr>
        <w:t>и</w:t>
      </w:r>
      <w:r>
        <w:rPr>
          <w:rFonts w:cs="Times New Roman" w:ascii="Times New Roman" w:hAnsi="Times New Roman"/>
          <w:color w:val="000000"/>
        </w:rPr>
        <w:t xml:space="preserve"> факултет Универзитета у Београду</w:t>
      </w:r>
      <w:r>
        <w:rPr>
          <w:rFonts w:cs="Times New Roman" w:ascii="Times New Roman" w:hAnsi="Times New Roman"/>
          <w:color w:val="000000"/>
          <w:lang w:val="sr-RS"/>
        </w:rPr>
        <w:t>, 2018</w:t>
      </w:r>
      <w:r>
        <w:rPr>
          <w:rFonts w:cs="Times New Roman" w:ascii="Times New Roman" w:hAnsi="Times New Roman"/>
          <w:color w:val="000000"/>
          <w:lang w:val="sr-Latn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 xml:space="preserve">Научна конференција Друштво, наука, прогрес: Lewis Henry Morgan (1818-1881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ељење за етнологију и антропологију, </w:t>
      </w:r>
      <w:r>
        <w:rPr>
          <w:rFonts w:cs="Times New Roman" w:ascii="Times New Roman" w:hAnsi="Times New Roman"/>
          <w:color w:val="000000"/>
        </w:rPr>
        <w:t>Филозофск</w:t>
      </w:r>
      <w:r>
        <w:rPr>
          <w:rFonts w:cs="Times New Roman" w:ascii="Times New Roman" w:hAnsi="Times New Roman"/>
          <w:color w:val="000000"/>
          <w:lang w:val="sr-RS"/>
        </w:rPr>
        <w:t>и</w:t>
      </w:r>
      <w:r>
        <w:rPr>
          <w:rFonts w:cs="Times New Roman" w:ascii="Times New Roman" w:hAnsi="Times New Roman"/>
          <w:color w:val="000000"/>
        </w:rPr>
        <w:t xml:space="preserve"> факултет Београд</w:t>
      </w:r>
      <w:r>
        <w:rPr>
          <w:rFonts w:cs="Times New Roman" w:ascii="Times New Roman" w:hAnsi="Times New Roman"/>
          <w:color w:val="000000"/>
          <w:lang w:val="sr-RS"/>
        </w:rPr>
        <w:t>, 2018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>Les traditions en Europe: modification, invention et instrumentalisation des tradition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sr-RS" w:eastAsia="sr-Latn-C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r-Latn-CS"/>
        </w:rPr>
        <w:t>Beograd: Filozofski fakultet; Sirogojno: Muzej na otvorenom Staro Selo, 20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>Етнологија и антропологија у Србији дана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sr-RS" w:eastAsia="sr-Latn-C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r-Latn-CS"/>
        </w:rPr>
        <w:t>Београд: Етнолошко антрополошко друштво Србије, 20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/>
          <w:color w:val="000000"/>
          <w:lang w:val="sr-RS"/>
        </w:rPr>
        <w:t>Н</w:t>
      </w:r>
      <w:r>
        <w:rPr>
          <w:rFonts w:cs="Times New Roman" w:ascii="Times New Roman" w:hAnsi="Times New Roman"/>
          <w:i/>
          <w:color w:val="000000"/>
        </w:rPr>
        <w:t>аучн</w:t>
      </w:r>
      <w:r>
        <w:rPr>
          <w:rFonts w:cs="Times New Roman" w:ascii="Times New Roman" w:hAnsi="Times New Roman"/>
          <w:i/>
          <w:color w:val="000000"/>
          <w:lang w:val="sr-RS"/>
        </w:rPr>
        <w:t>и</w:t>
      </w:r>
      <w:r>
        <w:rPr>
          <w:rFonts w:cs="Times New Roman" w:ascii="Times New Roman" w:hAnsi="Times New Roman"/>
          <w:i/>
          <w:color w:val="000000"/>
        </w:rPr>
        <w:t xml:space="preserve"> скуп Културни идентитети у XXI веку</w:t>
      </w:r>
      <w:r>
        <w:rPr>
          <w:rFonts w:cs="Times New Roman" w:ascii="Times New Roman" w:hAnsi="Times New Roman"/>
          <w:color w:val="000000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ељење за етнологију и антропологију, </w:t>
      </w:r>
      <w:r>
        <w:rPr>
          <w:rFonts w:cs="Times New Roman" w:ascii="Times New Roman" w:hAnsi="Times New Roman"/>
          <w:color w:val="000000"/>
        </w:rPr>
        <w:t>Филозофск</w:t>
      </w:r>
      <w:r>
        <w:rPr>
          <w:rFonts w:cs="Times New Roman" w:ascii="Times New Roman" w:hAnsi="Times New Roman"/>
          <w:color w:val="000000"/>
          <w:lang w:val="sr-RS"/>
        </w:rPr>
        <w:t>и</w:t>
      </w:r>
      <w:r>
        <w:rPr>
          <w:rFonts w:cs="Times New Roman" w:ascii="Times New Roman" w:hAnsi="Times New Roman"/>
          <w:color w:val="000000"/>
        </w:rPr>
        <w:t xml:space="preserve"> факултет Универзитета у Београду</w:t>
      </w:r>
      <w:r>
        <w:rPr>
          <w:rFonts w:cs="Times New Roman" w:ascii="Times New Roman" w:hAnsi="Times New Roman"/>
          <w:color w:val="000000"/>
          <w:lang w:val="sr-Latn-RS"/>
        </w:rPr>
        <w:t xml:space="preserve">, </w:t>
      </w:r>
      <w:r>
        <w:rPr>
          <w:rFonts w:cs="Times New Roman" w:ascii="Times New Roman" w:hAnsi="Times New Roman"/>
          <w:color w:val="000000"/>
        </w:rPr>
        <w:t>2011</w:t>
      </w:r>
      <w:r>
        <w:rPr>
          <w:rFonts w:cs="Times New Roman" w:ascii="Times New Roman" w:hAnsi="Times New Roman"/>
          <w:color w:val="000000"/>
          <w:lang w:val="sr-Latn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>Културе и границ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sr-RS" w:eastAsia="sr-Latn-CS"/>
        </w:rPr>
        <w:t xml:space="preserve">,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sr-Latn-CS"/>
        </w:rPr>
        <w:t>Вршац –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sr-Latn-CS"/>
        </w:rPr>
        <w:t>Београд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sr-RS" w:eastAsia="sr-Latn-CS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r-Latn-CS"/>
        </w:rPr>
        <w:t>Етнографски институт САН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>, 2011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 xml:space="preserve">International scientific conference The change of Roma identity, culture and language conditioned by planned socio-economic integratio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r-Latn-CS"/>
        </w:rPr>
        <w:t>Beograd: SANU, 20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Б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блиографија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 радова које је ауторка објавила у звању доцент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 xml:space="preserve"> (2016-202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>, Ана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201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ставе о професији етнолог/антрополог у филму Рингерај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19-1137.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1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етероцитат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овачев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ван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201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нтрополошко проучавање туризм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  <w:sz w:val="24"/>
          <w:szCs w:val="24"/>
        </w:rPr>
        <w:t>219-233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уленовић</w:t>
      </w:r>
      <w:r>
        <w:rPr>
          <w:rFonts w:cs="Times New Roman" w:ascii="Times New Roman" w:hAnsi="Times New Roman"/>
          <w:color w:val="000000"/>
          <w:sz w:val="24"/>
          <w:szCs w:val="24"/>
        </w:rPr>
        <w:t>, Нина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201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урботроник - на граници између локалне музичке сцене и жанра у настајању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3-46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уленов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ина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>, Ана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201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"Цепаће се неки народњаци": нова читања турбо-фолк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  <w:sz w:val="24"/>
          <w:szCs w:val="24"/>
        </w:rPr>
        <w:t>47-78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>, Ана. 2019.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грантска поезија – антрополошка анализа збирке песама Драге Трумбеташ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  <w:t>14(4): 1161-1185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>, Ана. 20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Између два света – антрополошка анализа гастарбајтерског романа Таксист од Минхен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15(1): 101-128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тонијевић, Драга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Рашић, Милош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Банић Грубишић, А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2020. </w:t>
      </w:r>
      <w:r>
        <w:rPr>
          <w:rFonts w:cs="Times New Roman" w:ascii="Times New Roman" w:hAnsi="Times New Roman"/>
          <w:sz w:val="24"/>
          <w:szCs w:val="24"/>
        </w:rPr>
        <w:t xml:space="preserve"> Шта млади у Србији и дијаспори (не)знају онематеријалном културном наслеђу Србије?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тноантрополошки проблем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  <w:t>15(4): 1037–105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уленов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ина. 2018. "I'm breaking glasses, my hands are bleeding": anthropological analysis of how to lament merrily (a mood induced by newly-composed folk music and turbo-folk) : Elektronski izvor. У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Emotions, senses and affect in the context of Southeast Europe</w:t>
      </w:r>
      <w:r>
        <w:rPr>
          <w:rFonts w:cs="Times New Roman" w:ascii="Times New Roman" w:hAnsi="Times New Roman"/>
          <w:color w:val="000000"/>
          <w:sz w:val="24"/>
          <w:szCs w:val="24"/>
        </w:rPr>
        <w:t>. [S. l.: s. n.], str. 38-39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. 2019. Morning changes everything - the representation of youth in post-socialist Serbia. У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rack changes : reflecting on a transforming worl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 [book of abstracts]. [S. l.: s. n.]: 207-20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Филмови на тему постапокалипсе : антрополошки оглед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Етноантрополошки проблеми, Монографије, књ. 12). Београд: Универзитет, Филозофски факултет, Одељење за етнологију и антропологију, Центар за истраживање популарне културе и фолклора: Досије студио, 2018. 302 стр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201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тност и мигрантско искуство –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гастарбајтерска сериј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раге Трумбеташ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нтропологиј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  <w:sz w:val="24"/>
          <w:szCs w:val="24"/>
        </w:rPr>
        <w:t>23-44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201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међу природе и културе - антрополошка анализа филм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Ничије дет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нтропологиј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: </w:t>
      </w:r>
      <w:r>
        <w:rPr>
          <w:rFonts w:cs="Times New Roman" w:ascii="Times New Roman" w:hAnsi="Times New Roman"/>
          <w:color w:val="000000"/>
          <w:sz w:val="24"/>
          <w:szCs w:val="24"/>
        </w:rPr>
        <w:t>87-100.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уленов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ина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2018. </w:t>
      </w:r>
      <w:r>
        <w:rPr>
          <w:rFonts w:cs="Times New Roman" w:ascii="Times New Roman" w:hAnsi="Times New Roman"/>
          <w:color w:val="000000"/>
          <w:sz w:val="24"/>
          <w:szCs w:val="24"/>
        </w:rPr>
        <w:t>"Цепаће се неки народњаци!" : нова читања турбо-фолка. У: СТАЈИЋ, Младен (ур.). Апстракти. Београд: Филозофски факултет, Институт за етнологију и антропологију, 2018, стр. 1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анић Грубиш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на. 2018. Морганова периодизација историје људског друштва и популарна култура. У: МИТРОВИЋ, Катарина М. (ур.), ЋУКОВИЋ, Јелена (ур.). Прилог са конференције Друштво, наука, прогрес: Lewis Henry Morgan (1818-1881) : Београд, 30. новембар, 2018. 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sr-Latn-CS"/>
        </w:rPr>
        <w:t>Conference Proceedings Society, Science, Progress: Lewis Henry Morg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1818-1881). Београд: Одељење за етнологију и антропологију, Филозофски факултет, Универзитет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у Београду</w:t>
      </w:r>
      <w:r>
        <w:rPr>
          <w:rFonts w:cs="Times New Roman" w:ascii="Times New Roman" w:hAnsi="Times New Roman"/>
          <w:color w:val="000000"/>
          <w:sz w:val="24"/>
          <w:szCs w:val="24"/>
        </w:rPr>
        <w:t>, стр. 15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Анализа објављених радова након избора у звање доцен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Библиографија радова др </w:t>
      </w:r>
      <w:r>
        <w:rPr>
          <w:rFonts w:cs="Times New Roman" w:ascii="Times New Roman" w:hAnsi="Times New Roman"/>
          <w:sz w:val="24"/>
          <w:szCs w:val="24"/>
          <w:lang w:val="sr-CS"/>
        </w:rPr>
        <w:t>Ане Банић Грубишић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у периоду који се оцењује обухвата </w:t>
      </w:r>
      <w:r>
        <w:rPr>
          <w:rFonts w:cs="Times New Roman" w:ascii="Times New Roman" w:hAnsi="Times New Roman"/>
          <w:sz w:val="24"/>
          <w:szCs w:val="24"/>
          <w:lang w:val="sr-CS"/>
        </w:rPr>
        <w:t>пет оригиналн</w:t>
      </w:r>
      <w:r>
        <w:rPr>
          <w:rFonts w:cs="Times New Roman" w:ascii="Times New Roman" w:hAnsi="Times New Roman"/>
          <w:sz w:val="24"/>
          <w:szCs w:val="24"/>
          <w:lang w:val="sr-Latn-RS"/>
        </w:rPr>
        <w:t>их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научн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рад</w:t>
      </w:r>
      <w:r>
        <w:rPr>
          <w:rFonts w:cs="Times New Roman" w:ascii="Times New Roman" w:hAnsi="Times New Roman"/>
          <w:sz w:val="24"/>
          <w:szCs w:val="24"/>
          <w:lang w:val="sr-CS"/>
        </w:rPr>
        <w:t>ов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објављен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r-CS"/>
        </w:rPr>
        <w:t>националном часопису међународног значаја, два таква рада објављена у врхунском часопису националног значаја</w:t>
      </w:r>
      <w:r>
        <w:rPr>
          <w:rFonts w:cs="Times New Roman" w:ascii="Times New Roman" w:hAnsi="Times New Roman"/>
          <w:sz w:val="24"/>
          <w:szCs w:val="24"/>
          <w:lang w:val="sl-SI"/>
        </w:rPr>
        <w:t>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два излагања са националног и међународног скупа објављена у целини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 поред тога и једну истакнуту монографију националног значаја, два објављена извода – апстракт у целини са међународног научног скупа и два објављена извода – апстракт у целини са националног научног скуп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адови др Ане Банић Грубишић првенствено припадају анализи савремених културних и друштвених феномена и процеса – истраживању локалне и глобалне популарне културе с једне стране, и проучавању различитих аспеката радних миграција и туризма с друге стране. У предметном смислу, радови из области популарне културе су посвећени музици – популарној музици као средству конструкције колективних идентитет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ерцијалним дугометражним филмовим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– анализи различитих тема и мотива домаћих и иностраних филмов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Искуство стечено приликом дугогодишњих теренских истраживања културног идентитета гастарбајтера у земљи и иностранству ауторка је применила на анализу уметничке продукције миграната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да је о истраживању туризма у антрополошкој перспективи реч, нагласак је на социокултурној димензији туризма и туризмолошких феномена, односно схватању туризма као културне праксе. </w:t>
      </w:r>
      <w:r>
        <w:rPr>
          <w:rFonts w:cs="Times New Roman" w:ascii="Times New Roman" w:hAnsi="Times New Roman"/>
          <w:sz w:val="24"/>
          <w:szCs w:val="24"/>
          <w:lang w:val="sr-CS"/>
        </w:rPr>
        <w:t>Значај датих библиографских јединица огледа се у томе што се у датим радовима продубљују у домаћој науци недовољно истражене актуелне теме и постављају основе за будућа истраживања, комбинују различити методолошки приступи и отварају нова поља истраживањ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онографиј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Филмови на тему постапокалипсе: Антрополошки оглед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аналитички фокус поставља популарне филмске наративе на тему постапокалипсе. Монографија се састоји из три крупне целине – након увода у којем ауторка образлаже актуелност и значај одабране теме и излаже теоријско-методолошки оквир истраживања (преглед приступа истраживању популарне културе у антропологији и другим сродним друштвено-хуманистичким наукама; дефинисање граница жанра научне фантастике и историјат антрополошког проучавања дугометражних играних филмова), др Банић Грубишић приступа детаљном одређењу основних карактеристика романа и филмова на тему постапокалипсе, да би у трећем, централном делу студије ауторка спровела анализу специфичних тема постапокалипсе. Дате издвојене појаве у фиктивним постапокалиптичним друштвима ауторка интерпретира на основу опсежне антрополошке, социолошке, митолошке и фолклористичке литературе. Актуелност изабране теме, трансдисциплинарни карактер ове студије, као и јасан и привлачан стил писања, чине ову студију вредним доприносом истраживању савремене популарне култур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рад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змеђу природе и културе – антрополошка анализа филма „Ничије дете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уторка на примеру српског дугометражног филма „Ничије дете“ као истраживачке грађе тумачи значење представа о „дивљем детету“ у локалном контексту. Дати филм Банић Грубишић сагледава и у контексту наратива о дивљој деци у фолклору, књижевности и популарној култури и у компарацији са другим филмским остварењима који су обрађивали ову тематику. Након кратког прегледа специфичних карактеристика представљања фигуре детета у играним филмовима, централни део анализе посвећен је разматрању основних опозиција на основу којих се гради значење филма. Наиме, ауторка овај филм посматра у кључу раширене митске приче о дивљој деци коју су одгајиле животиње и која пре свега изражава и покреће стара питања везана за концептуализацију границе између људског и животињског, а самим тим и између културе и приро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р</w:t>
      </w:r>
      <w:r>
        <w:rPr>
          <w:rFonts w:cs="Times New Roman" w:ascii="Times New Roman" w:hAnsi="Times New Roman"/>
          <w:sz w:val="24"/>
          <w:szCs w:val="24"/>
        </w:rPr>
        <w:t>а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Уметност и мигрантско искуство – „Гастарбајтерска серија“ Драге Трумбеташ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анић Грубишић</w:t>
      </w:r>
      <w:r>
        <w:rPr>
          <w:rFonts w:cs="Times New Roman" w:ascii="Times New Roman" w:hAnsi="Times New Roman"/>
          <w:sz w:val="24"/>
          <w:szCs w:val="24"/>
        </w:rPr>
        <w:t xml:space="preserve"> из антрополошке перспективе истражује колекцију цртеж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вог </w:t>
      </w:r>
      <w:r>
        <w:rPr>
          <w:rFonts w:cs="Times New Roman" w:ascii="Times New Roman" w:hAnsi="Times New Roman"/>
          <w:sz w:val="24"/>
          <w:szCs w:val="24"/>
        </w:rPr>
        <w:t>хрватск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самоук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уметник</w:t>
      </w:r>
      <w:r>
        <w:rPr>
          <w:rFonts w:cs="Times New Roman" w:ascii="Times New Roman" w:hAnsi="Times New Roman"/>
          <w:sz w:val="24"/>
          <w:szCs w:val="24"/>
          <w:lang w:val="sr-RS"/>
        </w:rPr>
        <w:t>а. У првом делу рада ауторка се бави одређењем антрополошког приступа уметности, а потом значење ликовног стваралаштва Трумбеташа интерпретира у контексту првог таласа југословенских економских миграција и у контексту наивне и аутсајдерске уметности. Издвојене теме и преовлађујуће мотиве на његовим цртежима ауторка интерпретира уз помоћ етнолошке и антрополошке, социолошке и историјске литературе о феномену радника на привременом раду у иностранству. Основни закључак ауторке је 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ва </w:t>
      </w:r>
      <w:r>
        <w:rPr>
          <w:rFonts w:cs="Times New Roman" w:ascii="Times New Roman" w:hAnsi="Times New Roman"/>
          <w:sz w:val="24"/>
          <w:szCs w:val="24"/>
        </w:rPr>
        <w:t>уметност представља драгоцен материјал за истраживање ставова, вредности и искустава мигран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р </w:t>
      </w:r>
      <w:r>
        <w:rPr>
          <w:rFonts w:cs="Times New Roman" w:ascii="Times New Roman" w:hAnsi="Times New Roman"/>
          <w:sz w:val="24"/>
          <w:szCs w:val="24"/>
        </w:rPr>
        <w:t>осветљава њихов процес акултурације у ново културно и друштвено окружењ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ауторском прегледном рад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Антрополошко проучавање туриз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Иваном Ковачевићем) аутори представљају хронолошки развој поддисциплине антропологије туризма у домаћим и иностраним оквирима од шезедесетих година прошлог века наовамо. Након кратког прегледа дефиниција и типологија туризма и туриста у друштвено-хуманистичким наукама, посебну пажњу аутори посвећују указивању на специфичности антрополошког приступа у односу на друге сродне дисциплине – то је, пре свега, како аутори запажају, специфична методологија оличена у етнографском теренском раду и разумевање туризма као културне праксе, приступа који се заснива на холистичком посматрању тема повезаних са туризмом уз детаљно описан контекс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ад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едставе о професији етнолог/антрополог у филму Рингера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свећен је истраживању културних представа и преовлађујућих стереотипа о етнологији и антропологији у српској популарној култури. Ауторка прво анализира представљање етнологије као професије и контекста српског села унутар којег се етнологија у овом филму појављује, да би потом приступила разматрању начина замишљања лика фиктивног научника етнолога/ антрополога у популарној имагинацији. Ауторка издваја и компарира доминантне сличности и разлике домаћих представа о етнологији/етнолозима и представа о антропологији/антрополозима раширених у глобалној популарној култури. На крају Банић Грубишић, на основу издвојених тематских елемената филмског наратива расправља о јавном имиџу дисциплине у Србији након двехиљадитих годин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оауторски рад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„Цепаће се неки народњаци!“: нова читања турбофол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Нином Куленовић) посвећен је истраживању начина на који је турбофолк музика постала важан чинилац изградње идентитета припадника једне нове алтернативне уметничке сцене у савременој Србији. Ауторке заговарају становиште да турбо-фолк не представља искључиво средство за дескрипцију музичког жанра, већ и вредносно конотиран „плутајући означитељ“ који садржај црпи из симболичког репертоара заједнице. Стога, Куленовић и Банић Грубишић у раду преиспитују хипотезу да нова алтернативна сцена позната под називом Турботроник, настоји да инструментализује турбо-фолк као полугу културне критике такозване урбане елит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оауторски рад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Турботроник: на граници између локалне музичке сцене и жанра у настај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Нином Куленовић) заснован је на </w:t>
      </w:r>
      <w:r>
        <w:rPr>
          <w:rFonts w:cs="Times New Roman" w:ascii="Times New Roman" w:hAnsi="Times New Roman"/>
          <w:sz w:val="24"/>
          <w:szCs w:val="24"/>
        </w:rPr>
        <w:t>етнографско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истраживањ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авременог музичког феномена </w:t>
      </w:r>
      <w:r>
        <w:rPr>
          <w:rFonts w:cs="Times New Roman" w:ascii="Times New Roman" w:hAnsi="Times New Roman"/>
          <w:sz w:val="24"/>
          <w:szCs w:val="24"/>
          <w:lang w:val="sr-RS"/>
        </w:rPr>
        <w:t>који се темељи на</w:t>
      </w:r>
      <w:r>
        <w:rPr>
          <w:rFonts w:cs="Times New Roman" w:ascii="Times New Roman" w:hAnsi="Times New Roman"/>
          <w:sz w:val="24"/>
          <w:szCs w:val="24"/>
        </w:rPr>
        <w:t xml:space="preserve"> комбинацији новокомпоноване народне музике и турбо-фолка са различитим алтернативним музичким жанровима и стиловима. </w:t>
      </w:r>
      <w:r>
        <w:rPr>
          <w:rFonts w:cs="Times New Roman" w:ascii="Times New Roman" w:hAnsi="Times New Roman"/>
          <w:sz w:val="24"/>
          <w:szCs w:val="24"/>
          <w:lang w:val="sr-RS"/>
        </w:rPr>
        <w:t>Ауторке у раду пружају</w:t>
      </w:r>
      <w:r>
        <w:rPr>
          <w:rFonts w:cs="Times New Roman" w:ascii="Times New Roman" w:hAnsi="Times New Roman"/>
          <w:sz w:val="24"/>
          <w:szCs w:val="24"/>
        </w:rPr>
        <w:t xml:space="preserve"> формално одређење турботроник феноме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крштањем различитих теоријских приступа у складу са постојећим концептуализацијама музичких сцена и жанрова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издвајају</w:t>
      </w:r>
      <w:r>
        <w:rPr>
          <w:rFonts w:cs="Times New Roman" w:ascii="Times New Roman" w:hAnsi="Times New Roman"/>
          <w:sz w:val="24"/>
          <w:szCs w:val="24"/>
        </w:rPr>
        <w:t xml:space="preserve"> његов</w:t>
      </w:r>
      <w:r>
        <w:rPr>
          <w:rFonts w:cs="Times New Roman" w:ascii="Times New Roman" w:hAnsi="Times New Roman"/>
          <w:sz w:val="24"/>
          <w:szCs w:val="24"/>
          <w:lang w:val="sr-RS"/>
        </w:rPr>
        <w:t>е основне</w:t>
      </w:r>
      <w:r>
        <w:rPr>
          <w:rFonts w:cs="Times New Roman" w:ascii="Times New Roman" w:hAnsi="Times New Roman"/>
          <w:sz w:val="24"/>
          <w:szCs w:val="24"/>
        </w:rPr>
        <w:t xml:space="preserve"> карактеристик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>. Кроз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етаљну</w:t>
      </w:r>
      <w:r>
        <w:rPr>
          <w:rFonts w:cs="Times New Roman" w:ascii="Times New Roman" w:hAnsi="Times New Roman"/>
          <w:sz w:val="24"/>
          <w:szCs w:val="24"/>
        </w:rPr>
        <w:t xml:space="preserve"> анализу различитих процеса који утичу на формирање једног музичког жанра – назив жанра, наратив о пореклу жанра, визуелни идентитет, карактеристичан звук, тематика песама и карактеристике публике жанр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уторке закључују да </w:t>
      </w:r>
      <w:r>
        <w:rPr>
          <w:rFonts w:cs="Times New Roman" w:ascii="Times New Roman" w:hAnsi="Times New Roman"/>
          <w:sz w:val="24"/>
          <w:szCs w:val="24"/>
        </w:rPr>
        <w:t xml:space="preserve">турботроник </w:t>
      </w:r>
      <w:r>
        <w:rPr>
          <w:rFonts w:cs="Times New Roman" w:ascii="Times New Roman" w:hAnsi="Times New Roman"/>
          <w:sz w:val="24"/>
          <w:szCs w:val="24"/>
          <w:lang w:val="sr-RS"/>
        </w:rPr>
        <w:t>представља</w:t>
      </w:r>
      <w:r>
        <w:rPr>
          <w:rFonts w:cs="Times New Roman" w:ascii="Times New Roman" w:hAnsi="Times New Roman"/>
          <w:sz w:val="24"/>
          <w:szCs w:val="24"/>
        </w:rPr>
        <w:t xml:space="preserve"> својеврсни локални жанр у настајању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коатурском раду </w:t>
      </w:r>
      <w:r>
        <w:rPr>
          <w:rFonts w:cs="Times New Roman" w:ascii="Times New Roman" w:hAnsi="Times New Roman"/>
          <w:i/>
          <w:iCs/>
          <w:sz w:val="24"/>
          <w:szCs w:val="24"/>
        </w:rPr>
        <w:t>Шта млади у Србији и дијаспори (не)знају о нематеријалном културном наслеђу Србије</w:t>
      </w:r>
      <w:r>
        <w:rPr>
          <w:rFonts w:cs="Times New Roman" w:ascii="Times New Roman" w:hAnsi="Times New Roman"/>
          <w:sz w:val="24"/>
          <w:szCs w:val="24"/>
        </w:rPr>
        <w:t>? Аутори представљају резултате истраживања о томе колико млади у Србији и дијаспори познају елементе нематеријалног културног наслеђа заштићене у Националном регистру НКН Републике Србије. Реч је о пионирском истраживању будући да проблем очувања и заштите НКН у миграцијским процесима представља недовољно истражено питање не само у домаћој, већ и у међународној науци. Основни истраживачки инструмент представљао је упитник с отвореним одговорима и резултати добијени тим путем проширени су касније интервјуима. Анализа одговора информаната показала је да је ниво знања младих о НКН на релативно ниском нивоу. Аутори закључују да би увиди овог истраживања били не само корисни у оријентацији будућих истраживања већ  да би могли да усмере даље планове ка едукацији младих у Србији, што је, према мишљењу аутора, веома битан сегмент будућег рада стручњака задужених за бригу о очувању културног наслеђ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раду </w:t>
      </w:r>
      <w:r>
        <w:rPr>
          <w:rFonts w:cs="Times New Roman" w:ascii="Times New Roman" w:hAnsi="Times New Roman"/>
          <w:i/>
          <w:iCs/>
          <w:sz w:val="24"/>
          <w:szCs w:val="24"/>
        </w:rPr>
        <w:t>Мигрантска поезија – антрополошка анализа збирке песама Драге Трумбеташа</w:t>
      </w:r>
      <w:r>
        <w:rPr>
          <w:rFonts w:cs="Times New Roman" w:ascii="Times New Roman" w:hAnsi="Times New Roman"/>
          <w:sz w:val="24"/>
          <w:szCs w:val="24"/>
        </w:rPr>
        <w:t xml:space="preserve"> кандидаткиња се бави тематском анализом поезије Д. Трумбеташа, као и анализом начина поетског самопредстављања радника-мигранта разматрајући артикулацију мигрантског идентитета кроз уметност. Банић Грубишић у раду закључује да поезија која тематизује мигрантско искуство може чинити важну  истраживачку  грађу јер пружа нове увиде не само о  социјалном,  економском  и  културном  положају  југословенских  гостујућих  радника, већ и о оним аспектима мигрантског идентитета који су приликом досадашњих етнографских, теренских истраживања ове популације неретко били занемарен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раду </w:t>
      </w:r>
      <w:r>
        <w:rPr>
          <w:rFonts w:cs="Times New Roman" w:ascii="Times New Roman" w:hAnsi="Times New Roman"/>
          <w:i/>
          <w:iCs/>
          <w:sz w:val="24"/>
          <w:szCs w:val="24"/>
        </w:rPr>
        <w:t>„Између два света“ – антрополошка анализа „гастарбајтерског романа“ Таксист од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ünchena </w:t>
      </w:r>
      <w:r>
        <w:rPr>
          <w:rFonts w:cs="Times New Roman" w:ascii="Times New Roman" w:hAnsi="Times New Roman"/>
          <w:sz w:val="24"/>
          <w:szCs w:val="24"/>
        </w:rPr>
        <w:t>кандидаткиња из перспективе антропологије миграција и књижевности анализира роман  са  аутобиографским  елементима  Таксист  од  Минхена,  хрватског  писца  и  радника  на  „привременом“  раду  у  иностранству  Романа  Мркића.  Банић Грубишић антрополошку анализу   „мигрантске  књижевности“  и  тзв.  „гастарбајтерског  романа“  започиње издвајањем доминантних тема и мотива у датом делу и испитује начине на који овај роман тематизује мигрантско искуство и комплексне модалитете мигрантског идентитета  и  (не)припадања.  Такође, путем тематске анализе романа Банић Грубишић разматра представе о интеграцији и асимилацији гостујућих радника, као и културна значења која писац романа овим процесима приписуј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144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Ангажовање у развоју наставе и других делатности Факултета и Универзит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 Одељењу за етнологију и антропологиј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а основним студијама доц. Банић Грубишић ради на предметима Антропологија фолклора, Национална етнологија/антропологија – Митови и ритуали и Национална етнологија/антропологија – Популарна култура од 2010. године, прво у својству докторанда-истраживача, ангажованог по препоруци и уговору министарства надлежног за науку. У оквиру вежби на наведеним предметима, које су представљале важну основу за њен будући наставнички рад, кандидаткиња је подстицала студенте на развој критичког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и креатив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ишљења, обучавала их да дизајнирај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и спровод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опствена истраживања, као и да развијају вештине академског писања. Од 2016. године (заједно са проф. др Д. Антонијевић и проф. др И. Ковачевић) изводи наставу на наведеним предметима. Током наведеног периода доц. др Банић Грубишић континуирано ради на проширивању и осавремењавању предметних силабуса (додатна литература на енглеском језику) и уводи иновативне приступе у извођењу наставе (приказивање филмова у сврху илустрације обрађиваних тема). Такав приступ извођењу наставе резултирао је високим оценама које су јој студенти дали у студентским евалуацијам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докторским студијама етнологије и антропологије од 2015. године самостално води курс Антропологија медија и медији као извор који укључује консултативну наставу, испит и семинарски рад. На мастер студијама етнологије и антропологије води курс Антропологија популарне културе и модерних религиј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оценткиња Банић Грубишић је радо бирана менторка на дипломским и мастер студијама етнологије и антропологије. Под њеним менторством  одбрањено је седам дипломских радов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(дипломски рад студенткиње Иване Димитријевић награђен је као најбољи дипломски рад одбрањен на Одељењу 2018. године). Тренутно је ментор и на четири мастер рада чија је израда у току. Коменторка је две докторске тез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Ања Златовић -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Почивај на Интернету - Виртуелно опстајање личног идентитета као посмртно умирање или дигитална бесмртност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2019 (са проф. др И. Ковачевићем)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оња Радивојевић -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Блискост у свету дигиталне повезаности: ка реконцептуализацији породичних, пријатељских и партнерских веза у Србији</w:t>
      </w:r>
      <w:r>
        <w:rPr>
          <w:rFonts w:cs="Times New Roman" w:ascii="Times New Roman" w:hAnsi="Times New Roman"/>
          <w:sz w:val="24"/>
          <w:szCs w:val="24"/>
          <w:lang w:val="sr-RS"/>
        </w:rPr>
        <w:t>, 2020 (са проф. др И. Ердеи</w:t>
      </w:r>
      <w:r>
        <w:rPr>
          <w:rFonts w:cs="Times New Roman" w:ascii="Times New Roman" w:hAnsi="Times New Roman"/>
          <w:sz w:val="24"/>
          <w:szCs w:val="24"/>
          <w:lang w:val="sr-Latn-RS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р Банић Грубишић је у више наврата била </w:t>
      </w:r>
      <w:r>
        <w:rPr>
          <w:rFonts w:cs="Times New Roman" w:ascii="Times New Roman" w:hAnsi="Times New Roman"/>
          <w:sz w:val="24"/>
          <w:szCs w:val="24"/>
        </w:rPr>
        <w:t>менто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дентима основних студија етнологије и антрополог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оквиру обавез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днонедељне </w:t>
      </w:r>
      <w:r>
        <w:rPr>
          <w:rFonts w:cs="Times New Roman" w:ascii="Times New Roman" w:hAnsi="Times New Roman"/>
          <w:sz w:val="24"/>
          <w:szCs w:val="24"/>
        </w:rPr>
        <w:t>теренске прак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2016; 2018 </w:t>
      </w:r>
      <w:r>
        <w:rPr>
          <w:rFonts w:cs="Times New Roman" w:ascii="Times New Roman" w:hAnsi="Times New Roman"/>
          <w:sz w:val="24"/>
          <w:szCs w:val="24"/>
        </w:rPr>
        <w:t>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у Књажевц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Тршићу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роз менторство студентске теренске праксе стекла је вредно искуство организовања студентских истраживања, као и осталих студентских активности на терену.  У</w:t>
      </w:r>
      <w:r>
        <w:rPr>
          <w:rFonts w:cs="Times New Roman" w:ascii="Times New Roman" w:hAnsi="Times New Roman"/>
          <w:sz w:val="24"/>
          <w:szCs w:val="24"/>
        </w:rPr>
        <w:t xml:space="preserve"> оквир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анифестације </w:t>
      </w:r>
      <w:r>
        <w:rPr>
          <w:rFonts w:cs="Times New Roman" w:ascii="Times New Roman" w:hAnsi="Times New Roman"/>
          <w:sz w:val="24"/>
          <w:szCs w:val="24"/>
        </w:rPr>
        <w:t>Викенда нематери</w:t>
      </w:r>
      <w:r>
        <w:rPr>
          <w:rFonts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</w:rPr>
        <w:t>алног културног наслеђ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Филозофском факултет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2015. године у кооауторству је организовала представљање резултата студентских теренских истраживања (2015; 2016; 2018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одатно педагошко искуство кандидаткиња је стекла кроз држање предавања по позиву. У </w:t>
      </w:r>
      <w:r>
        <w:rPr>
          <w:rFonts w:cs="Times New Roman" w:ascii="Times New Roman" w:hAnsi="Times New Roman"/>
          <w:sz w:val="24"/>
          <w:szCs w:val="24"/>
        </w:rPr>
        <w:t>децембр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2018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ржала је предавање по позиву </w:t>
      </w:r>
      <w:r>
        <w:rPr>
          <w:rFonts w:cs="Times New Roman" w:ascii="Times New Roman" w:hAnsi="Times New Roman"/>
          <w:sz w:val="24"/>
          <w:szCs w:val="24"/>
        </w:rPr>
        <w:t>на Одсјеку за етнологију и културну антропологију Филозофског факултета Свеучилишта у Загреб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У оквиру манифестације Ноћ истраживача 2015. одржала је предавање у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Задужбин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лије М. Коларца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истраживачкој станици Петница од 2012. године до данас одржала је седам предавања по позиву у оквиру Семинара друштвено-хуманистичких наука, Летњег кампа антропологије и Семинара историје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Банић Грубишић је била члан четири комисије за одбрану предлога теме докторске дисертације 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ет комисија за оцену и одбрану докторске дисертациј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ind w:firstLine="1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ствовање у стручним организацијама и другим делатностима од значаја за развој научне области Факултета и Универзите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д ступања у радни однос 2010. године доценткиња Банић Грубишић активно учествује у организацији промоције Одељења за етнологију и антропологију и Филозофског факултета, ораганизацији научних скупова, предавања, округлих столова и радионица Одељења и Института за етнологију и антропологију (кандидаткиња је у</w:t>
      </w:r>
      <w:r>
        <w:rPr>
          <w:rFonts w:cs="Times New Roman" w:ascii="Times New Roman" w:hAnsi="Times New Roman"/>
          <w:sz w:val="24"/>
          <w:szCs w:val="24"/>
          <w:lang w:val="sr-Latn-RS"/>
        </w:rPr>
        <w:t>чествова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рганизацији манифестације Викенд нематеријалног културног наслеђа на Филозофском факултету 2015, 2016 и 2018. године, од 2015. године континуирано учествује у организацији манифестације Викенд на филозофском, манифестације Дан отворених врата на Филозофском факултету 2018. године, учествовала је у организацији Округлог стола Радни мигранти у Србији – стање и перспективе на Филозофском факултету 2013. године, организацији Ноћи музеја на Филозофском факултету од 2011. до 2015. године итд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Web"/>
        <w:spacing w:before="0" w:after="0"/>
        <w:jc w:val="both"/>
        <w:rPr/>
      </w:pPr>
      <w:r>
        <w:rPr>
          <w:lang w:val="sr-RS"/>
        </w:rPr>
        <w:t xml:space="preserve">Од 2010. године, доц. др Банић Грубишић активно учествује у раду већа Одељења за етнологију и антропологију, а од избора у звање научног сарадника 2015. учествује у раду Већа Филозофског факултета. Од 2010. до 2015. године била је секретар часописа </w:t>
      </w:r>
      <w:r>
        <w:rPr>
          <w:i/>
          <w:lang w:val="sr-RS"/>
        </w:rPr>
        <w:t>Етноантрополошки проблеми</w:t>
      </w:r>
      <w:r>
        <w:rPr>
          <w:lang w:val="sr-RS"/>
        </w:rPr>
        <w:t xml:space="preserve"> Одељења за етнологију и антропологију. Од 2015. до 2018. године учествовала је у раду Кадровске комисије Факултета, а од 2018. је чланица Извршног одбора Синдиката запослених Филозофског факултета. Од 2015. године је чланица Научног већа Центра за истраживање популарне културе и фолклора Филозофског факултета. 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both"/>
        <w:rPr/>
      </w:pPr>
      <w:r>
        <w:rPr>
          <w:lang w:val="sr-CS"/>
        </w:rPr>
        <w:t>Од 2009. године чланица је ЕАДС (Етнолошко-антрополошко друштво Србије)</w:t>
      </w:r>
      <w:r>
        <w:rPr>
          <w:lang w:val="sr-Latn-RS"/>
        </w:rPr>
        <w:t xml:space="preserve">. </w:t>
      </w:r>
      <w:r>
        <w:rPr>
          <w:lang w:val="sr-RS"/>
        </w:rPr>
        <w:t>Чланица је</w:t>
      </w:r>
      <w:r>
        <w:rPr/>
        <w:t xml:space="preserve"> четири међународна научна удружења – International Association for Southeast European Anthropology</w:t>
      </w:r>
      <w:r>
        <w:rPr>
          <w:lang w:val="sr-RS"/>
        </w:rPr>
        <w:t xml:space="preserve"> </w:t>
      </w:r>
      <w:r>
        <w:rPr/>
        <w:t xml:space="preserve">(InASEA), </w:t>
      </w:r>
      <w:r>
        <w:rPr>
          <w:lang w:val="sr-CS"/>
        </w:rPr>
        <w:t>International Society for Ethnology and Folklore (</w:t>
      </w:r>
      <w:r>
        <w:rPr/>
        <w:t>SIEF</w:t>
      </w:r>
      <w:r>
        <w:rPr>
          <w:lang w:val="sr-CS"/>
        </w:rPr>
        <w:t>)</w:t>
      </w:r>
      <w:r>
        <w:rPr>
          <w:lang w:val="sr-Latn-RS"/>
        </w:rPr>
        <w:t>, European Association of Social Anthropologists (EASA)</w:t>
      </w:r>
      <w:r>
        <w:rPr/>
        <w:t xml:space="preserve"> и International Union of Anthropological and Ethnological Sciences (IUAES).</w:t>
      </w:r>
      <w:r>
        <w:rPr>
          <w:lang w:val="sr-Latn-RS"/>
        </w:rPr>
        <w:t xml:space="preserve"> </w:t>
      </w:r>
      <w:r>
        <w:rPr>
          <w:lang w:val="sr-RS"/>
        </w:rPr>
        <w:t xml:space="preserve">Од 2018. године учествује у раду Извршног одбора међународног научног удружења </w:t>
      </w:r>
      <w:r>
        <w:rPr/>
        <w:t>International Association for Southeast European Anthropology</w:t>
      </w:r>
      <w:r>
        <w:rPr>
          <w:lang w:val="sr-RS"/>
        </w:rPr>
        <w:t xml:space="preserve"> (</w:t>
      </w:r>
      <w:r>
        <w:rPr>
          <w:lang w:val="sr-Latn-RS"/>
        </w:rPr>
        <w:t>InASEA</w:t>
      </w:r>
      <w:r>
        <w:rPr>
          <w:lang w:val="sr-RS"/>
        </w:rPr>
        <w:t>)</w:t>
      </w:r>
      <w:r>
        <w:rPr>
          <w:lang w:val="sr-Latn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Web"/>
        <w:spacing w:lineRule="auto" w:line="360"/>
        <w:ind w:firstLine="720"/>
        <w:jc w:val="both"/>
        <w:rPr/>
      </w:pPr>
      <w:r>
        <w:rPr>
          <w:lang w:val="sr-RS"/>
        </w:rPr>
        <w:t>Кандидаткиња испуњава услове предвиђене Критеријумима за стицање звања наставника на Универзитету у Београду</w:t>
      </w:r>
      <w:r>
        <w:rPr/>
        <w:t>.</w:t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21"/>
        <w:gridCol w:w="2699"/>
        <w:gridCol w:w="4950"/>
      </w:tblGrid>
      <w:tr>
        <w:trPr/>
        <w:tc>
          <w:tcPr>
            <w:tcW w:w="9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ШТИ УСЛОВ</w:t>
            </w:r>
          </w:p>
        </w:tc>
      </w:tr>
      <w:tr>
        <w:trPr/>
        <w:tc>
          <w:tcPr>
            <w:tcW w:w="4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учни назив доктора наука из научне области за коју се бира стечен на акредитованом универзитету и акредитованом студијском програму у земљи или диплома доктора наука стечена у иностранству, призната у складу са Законом о високом образовању. 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цијалне антиутопије у англосаксонској филмској продукцији од средине XX века</w:t>
            </w:r>
            <w:r>
              <w:rPr>
                <w:rFonts w:cs="Times New Roman" w:ascii="Times New Roman" w:hAnsi="Times New Roman"/>
                <w:lang w:val="sr-RS"/>
              </w:rPr>
              <w:t>, Београд, 2014.</w:t>
            </w:r>
          </w:p>
          <w:p>
            <w:pPr>
              <w:pStyle w:val="NormalWeb"/>
              <w:spacing w:before="100" w:after="115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АВЕЗНИ УСЛОВИ</w:t>
            </w:r>
          </w:p>
        </w:tc>
      </w:tr>
      <w:tr>
        <w:trPr/>
        <w:tc>
          <w:tcPr>
            <w:tcW w:w="4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јављен један рад из категорије М20 или три рада из категорије М51 из научне области за коју се бира. </w:t>
            </w:r>
            <w:r>
              <w:rPr>
                <w:color w:val="000000"/>
                <w:sz w:val="20"/>
                <w:szCs w:val="20"/>
                <w:lang w:val="sr-Latn-RS"/>
              </w:rPr>
              <w:t>Рад у категоријама М22, М23 и М24 може бити замењен радом у категоријама М41, М42 и М11-М13, а рад у категоријама М23 и М24 и са радом у категоријама M41, M42 и М11-М14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анић Грубишић</w:t>
            </w:r>
            <w:r>
              <w:rPr>
                <w:rFonts w:cs="Times New Roman" w:ascii="Times New Roman" w:hAnsi="Times New Roman"/>
              </w:rPr>
              <w:t xml:space="preserve">, Ана. </w:t>
            </w:r>
            <w:r>
              <w:rPr>
                <w:rFonts w:cs="Times New Roman" w:ascii="Times New Roman" w:hAnsi="Times New Roman"/>
                <w:lang w:val="sr-RS"/>
              </w:rPr>
              <w:t xml:space="preserve">2017. </w:t>
            </w:r>
            <w:r>
              <w:rPr>
                <w:rFonts w:cs="Times New Roman" w:ascii="Times New Roman" w:hAnsi="Times New Roman"/>
              </w:rPr>
              <w:t xml:space="preserve">Представе о професији етнолог/антрополог у филму Рингераја. </w:t>
            </w:r>
            <w:r>
              <w:rPr>
                <w:rFonts w:cs="Times New Roman" w:ascii="Times New Roman" w:hAnsi="Times New Roman"/>
                <w:i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sr-RS"/>
              </w:rPr>
              <w:t>(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 xml:space="preserve">): </w:t>
            </w:r>
            <w:r>
              <w:rPr>
                <w:rFonts w:cs="Times New Roman" w:ascii="Times New Roman" w:hAnsi="Times New Roman"/>
              </w:rPr>
              <w:t xml:space="preserve">1119-1137.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вачевић</w:t>
            </w:r>
            <w:r>
              <w:rPr>
                <w:rFonts w:cs="Times New Roman" w:ascii="Times New Roman" w:hAnsi="Times New Roman"/>
              </w:rPr>
              <w:t>, Иван</w:t>
            </w:r>
            <w:r>
              <w:rPr>
                <w:rFonts w:cs="Times New Roman" w:ascii="Times New Roman" w:hAnsi="Times New Roman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Банић Грубишић</w:t>
            </w:r>
            <w:r>
              <w:rPr>
                <w:rFonts w:cs="Times New Roman" w:ascii="Times New Roman" w:hAnsi="Times New Roman"/>
              </w:rPr>
              <w:t xml:space="preserve">, Ана. </w:t>
            </w:r>
            <w:r>
              <w:rPr>
                <w:rFonts w:cs="Times New Roman" w:ascii="Times New Roman" w:hAnsi="Times New Roman"/>
                <w:lang w:val="sr-RS"/>
              </w:rPr>
              <w:t xml:space="preserve">2018. </w:t>
            </w:r>
            <w:r>
              <w:rPr>
                <w:rFonts w:cs="Times New Roman" w:ascii="Times New Roman" w:hAnsi="Times New Roman"/>
              </w:rPr>
              <w:t xml:space="preserve">Антрополошко проучавање туризма. </w:t>
            </w:r>
            <w:r>
              <w:rPr>
                <w:rFonts w:cs="Times New Roman" w:ascii="Times New Roman" w:hAnsi="Times New Roman"/>
                <w:i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sr-RS"/>
              </w:rPr>
              <w:t>(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 xml:space="preserve">): </w:t>
            </w:r>
            <w:r>
              <w:rPr>
                <w:rFonts w:cs="Times New Roman" w:ascii="Times New Roman" w:hAnsi="Times New Roman"/>
              </w:rPr>
              <w:t>219-23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анић Грубишић, Ана. 2018. Уметност и мигрантско искуство – "гастарбајтерска серија" Драге Трумбеташа. </w:t>
            </w:r>
            <w:r>
              <w:rPr>
                <w:rFonts w:cs="Times New Roman" w:ascii="Times New Roman" w:hAnsi="Times New Roman"/>
                <w:i/>
                <w:lang w:val="ru-RU"/>
              </w:rPr>
              <w:t>Антропологија</w:t>
            </w:r>
            <w:r>
              <w:rPr>
                <w:rFonts w:cs="Times New Roman" w:ascii="Times New Roman" w:hAnsi="Times New Roman"/>
                <w:lang w:val="ru-RU"/>
              </w:rPr>
              <w:t xml:space="preserve"> 18(3): 23-4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Банић Грубишић, Ана и Куленовић, Нина. 2019. Турботроник – на граници између локалне музичке сцене и жанра у настајању. </w:t>
            </w:r>
            <w:r>
              <w:rPr>
                <w:rFonts w:cs="Times New Roman" w:ascii="Times New Roman" w:hAnsi="Times New Roman"/>
                <w:i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4(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</w:rPr>
              <w:t xml:space="preserve">23-46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Банић Грубишић</w:t>
            </w:r>
            <w:r>
              <w:rPr>
                <w:rFonts w:cs="Times New Roman" w:ascii="Times New Roman" w:hAnsi="Times New Roman"/>
                <w:color w:val="000000"/>
              </w:rPr>
              <w:t>, Ана. 2019.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игрантска поезија – антрополошка анализа збирке песама Драге Трумбеташа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i/>
                <w:color w:val="00000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lang w:val="sr-Latn-RS"/>
              </w:rPr>
              <w:t>14(4): 1161-118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Банић Грубишић</w:t>
            </w:r>
            <w:r>
              <w:rPr>
                <w:rFonts w:cs="Times New Roman" w:ascii="Times New Roman" w:hAnsi="Times New Roman"/>
                <w:color w:val="000000"/>
              </w:rPr>
              <w:t>, Ана. 20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lang w:val="sr-Latn-RS"/>
              </w:rPr>
              <w:t xml:space="preserve">Између два света – антрополошка анализа гастарбајтерског романа Таксист од Минхена. </w:t>
            </w:r>
            <w:r>
              <w:rPr>
                <w:rFonts w:cs="Times New Roman" w:ascii="Times New Roman" w:hAnsi="Times New Roman"/>
                <w:i/>
                <w:color w:val="000000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i/>
                <w:color w:val="00000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lang w:val="sr-Latn-RS"/>
              </w:rPr>
              <w:t xml:space="preserve">15(1): 101-128. </w:t>
            </w:r>
          </w:p>
          <w:p>
            <w:pPr>
              <w:pStyle w:val="NormalWeb"/>
              <w:spacing w:lineRule="auto" w:line="240" w:before="100" w:after="115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Антонијевић, Драгана</w:t>
            </w:r>
            <w:r>
              <w:rPr>
                <w:sz w:val="20"/>
                <w:szCs w:val="20"/>
                <w:lang w:val="sr-Latn-RS"/>
              </w:rPr>
              <w:t xml:space="preserve">, </w:t>
            </w:r>
            <w:r>
              <w:rPr>
                <w:sz w:val="20"/>
                <w:szCs w:val="20"/>
              </w:rPr>
              <w:t xml:space="preserve">Рашић, Милош </w:t>
            </w:r>
            <w:r>
              <w:rPr>
                <w:iCs/>
                <w:color w:val="000000"/>
                <w:sz w:val="20"/>
                <w:szCs w:val="20"/>
                <w:lang w:val="sr-Latn-RS"/>
              </w:rPr>
              <w:t xml:space="preserve">и </w:t>
            </w:r>
            <w:r>
              <w:rPr>
                <w:sz w:val="20"/>
                <w:szCs w:val="20"/>
              </w:rPr>
              <w:t>Банић Грубишић, Ана</w:t>
            </w:r>
            <w:r>
              <w:rPr>
                <w:sz w:val="20"/>
                <w:szCs w:val="20"/>
                <w:lang w:val="sr-Latn-RS"/>
              </w:rPr>
              <w:t xml:space="preserve">. 2020. </w:t>
            </w:r>
            <w:r>
              <w:rPr>
                <w:sz w:val="20"/>
                <w:szCs w:val="20"/>
              </w:rPr>
              <w:t xml:space="preserve"> Шта млади у Србији и дијаспори (не)знају онематеријалном културном наслеђу Србије?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Етноантрополошки проблеми</w:t>
            </w:r>
            <w:r>
              <w:rPr>
                <w:i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  <w:lang w:val="sr-Latn-RS"/>
              </w:rPr>
              <w:t>15(4): 1037–1058.</w:t>
            </w:r>
          </w:p>
        </w:tc>
      </w:tr>
      <w:tr>
        <w:trPr/>
        <w:tc>
          <w:tcPr>
            <w:tcW w:w="4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општен један рад на научном скупу, објављен у целини (М31, М33, М61, М63)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Куленовић, Нина и Банић Грубишић, Ана. 2019. „Цепаће се неки народњаци!“: нова читања турбо-фолка. </w:t>
            </w:r>
            <w:r>
              <w:rPr>
                <w:rFonts w:cs="Times New Roman" w:ascii="Times New Roman" w:hAnsi="Times New Roman"/>
                <w:i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4(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</w:rPr>
              <w:t>47-78.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</w:rPr>
              <w:t xml:space="preserve">Научни скуп Антропологија музике, </w:t>
            </w:r>
            <w:r>
              <w:rPr>
                <w:rFonts w:cs="Times New Roman" w:ascii="Times New Roman" w:hAnsi="Times New Roman"/>
                <w:lang w:val="sr-RS"/>
              </w:rPr>
              <w:t xml:space="preserve">Одељење за етнологију и антропологију, </w:t>
            </w:r>
            <w:r>
              <w:rPr>
                <w:rFonts w:cs="Times New Roman" w:ascii="Times New Roman" w:hAnsi="Times New Roman"/>
                <w:color w:val="000000"/>
              </w:rPr>
              <w:t>Филозофск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0000"/>
              </w:rPr>
              <w:t xml:space="preserve"> факултет Универзитета у Београду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, 2018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Банић Грубишић</w:t>
            </w:r>
            <w:r>
              <w:rPr>
                <w:rFonts w:cs="Times New Roman" w:ascii="Times New Roman" w:hAnsi="Times New Roman"/>
              </w:rPr>
              <w:t xml:space="preserve">, Ана. </w:t>
            </w:r>
            <w:r>
              <w:rPr>
                <w:rFonts w:cs="Times New Roman" w:ascii="Times New Roman" w:hAnsi="Times New Roman"/>
                <w:lang w:val="sr-RS"/>
              </w:rPr>
              <w:t xml:space="preserve">2018. </w:t>
            </w:r>
            <w:r>
              <w:rPr>
                <w:rFonts w:cs="Times New Roman" w:ascii="Times New Roman" w:hAnsi="Times New Roman"/>
              </w:rPr>
              <w:t xml:space="preserve">Између природе и културе - антрополошка анализа филма "Ничије дете". </w:t>
            </w:r>
            <w:r>
              <w:rPr>
                <w:rFonts w:cs="Times New Roman" w:ascii="Times New Roman" w:hAnsi="Times New Roman"/>
                <w:i/>
              </w:rPr>
              <w:t>Антропологија</w:t>
            </w: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cs="Times New Roman" w:ascii="Times New Roman" w:hAnsi="Times New Roman"/>
                <w:lang w:val="sr-RS"/>
              </w:rPr>
              <w:t>(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 xml:space="preserve">): </w:t>
            </w:r>
            <w:r>
              <w:rPr>
                <w:rFonts w:cs="Times New Roman" w:ascii="Times New Roman" w:hAnsi="Times New Roman"/>
              </w:rPr>
              <w:t>87-100.</w:t>
            </w:r>
            <w:r>
              <w:rPr>
                <w:rFonts w:cs="Times New Roman" w:ascii="Times New Roman" w:hAnsi="Times New Roman"/>
                <w:lang w:val="sr-Latn-R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sr-Latn-CS"/>
              </w:rPr>
              <w:t xml:space="preserve">International conference Sociocultural dimensions of childhood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sr-Latn-CS"/>
              </w:rPr>
              <w:t>Institute of Ethnology and Folklore Studies with Ethnographic Museum - Bulgarian Academy of Sciences, Sofia, 2018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sr-RS" w:eastAsia="sr-Latn-C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)</w:t>
            </w:r>
          </w:p>
          <w:p>
            <w:pPr>
              <w:pStyle w:val="NormalWeb"/>
              <w:spacing w:before="100" w:after="115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итивна оцена педагошког рада у студентским анкетама током целокупног претходног изборног периода (ако га је било)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Индивидуални статистички извештај о вредновању педагошког рада на предмету Национална етнологија-антропологија-популарна култура (</w:t>
            </w:r>
            <w:r>
              <w:rPr>
                <w:sz w:val="20"/>
                <w:szCs w:val="20"/>
                <w:lang w:val="sr-Latn-RS"/>
              </w:rPr>
              <w:t>2017/18</w:t>
            </w:r>
            <w:r>
              <w:rPr>
                <w:sz w:val="20"/>
                <w:szCs w:val="20"/>
                <w:lang w:val="sr-RS"/>
              </w:rPr>
              <w:t>)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Latn-RS"/>
              </w:rPr>
              <w:t>Укупна просечна оцена</w:t>
            </w:r>
            <w:r>
              <w:rPr>
                <w:sz w:val="20"/>
                <w:szCs w:val="20"/>
                <w:lang w:val="sr-RS"/>
              </w:rPr>
              <w:t>: 4,68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>Индивидуални статистички извештај о вредновању педагошког рада на предмету Национална етнологија-антропологија-популарна култура (201</w:t>
            </w:r>
            <w:r>
              <w:rPr>
                <w:sz w:val="20"/>
                <w:szCs w:val="20"/>
                <w:lang w:val="sr-Latn-RS"/>
              </w:rPr>
              <w:t>8</w:t>
            </w:r>
            <w:r>
              <w:rPr>
                <w:sz w:val="20"/>
                <w:szCs w:val="20"/>
                <w:lang w:val="sr-RS"/>
              </w:rPr>
              <w:t>/1</w:t>
            </w:r>
            <w:r>
              <w:rPr>
                <w:sz w:val="20"/>
                <w:szCs w:val="20"/>
                <w:lang w:val="sr-Latn-RS"/>
              </w:rPr>
              <w:t>9</w:t>
            </w:r>
            <w:r>
              <w:rPr>
                <w:sz w:val="20"/>
                <w:szCs w:val="20"/>
                <w:lang w:val="sr-RS"/>
              </w:rPr>
              <w:t>)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Latn-RS"/>
              </w:rPr>
              <w:t>Укупна просечна оцена</w:t>
            </w:r>
            <w:r>
              <w:rPr>
                <w:sz w:val="20"/>
                <w:szCs w:val="20"/>
                <w:lang w:val="sr-RS"/>
              </w:rPr>
              <w:t xml:space="preserve">: </w:t>
            </w:r>
            <w:r>
              <w:rPr>
                <w:sz w:val="20"/>
                <w:szCs w:val="20"/>
                <w:lang w:val="sr-Latn-RS"/>
              </w:rPr>
              <w:t>5,00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 xml:space="preserve">Индивидуални статистички извештај о вредновању педагошког рада на предмету </w:t>
            </w:r>
            <w:r>
              <w:rPr>
                <w:sz w:val="20"/>
                <w:szCs w:val="20"/>
                <w:lang w:val="sr-Latn-RS"/>
              </w:rPr>
              <w:t xml:space="preserve">Антропологија фолклора </w:t>
            </w:r>
            <w:r>
              <w:rPr>
                <w:sz w:val="20"/>
                <w:szCs w:val="20"/>
                <w:lang w:val="sr-RS"/>
              </w:rPr>
              <w:t>(20</w:t>
            </w:r>
            <w:r>
              <w:rPr>
                <w:sz w:val="20"/>
                <w:szCs w:val="20"/>
                <w:lang w:val="sr-Latn-RS"/>
              </w:rPr>
              <w:t>19</w:t>
            </w:r>
            <w:r>
              <w:rPr>
                <w:sz w:val="20"/>
                <w:szCs w:val="20"/>
                <w:lang w:val="sr-RS"/>
              </w:rPr>
              <w:t>/</w:t>
            </w:r>
            <w:r>
              <w:rPr>
                <w:sz w:val="20"/>
                <w:szCs w:val="20"/>
                <w:lang w:val="sr-Latn-RS"/>
              </w:rPr>
              <w:t>20</w:t>
            </w:r>
            <w:r>
              <w:rPr>
                <w:sz w:val="20"/>
                <w:szCs w:val="20"/>
                <w:lang w:val="sr-RS"/>
              </w:rPr>
              <w:t>)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Latn-RS"/>
              </w:rPr>
              <w:t>Укупна просечна оцена</w:t>
            </w:r>
            <w:r>
              <w:rPr>
                <w:sz w:val="20"/>
                <w:szCs w:val="20"/>
                <w:lang w:val="sr-RS"/>
              </w:rPr>
              <w:t xml:space="preserve">: </w:t>
            </w:r>
            <w:r>
              <w:rPr>
                <w:sz w:val="20"/>
                <w:szCs w:val="20"/>
                <w:lang w:val="sr-Latn-RS"/>
              </w:rPr>
              <w:t>4,45</w:t>
            </w:r>
          </w:p>
          <w:p>
            <w:pPr>
              <w:pStyle w:val="NormalWeb"/>
              <w:spacing w:before="100" w:after="115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тупно предавање из области за коју се бира, позитивно оцењено од стране високошколске установе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БОРНИ УСЛОВИ</w:t>
            </w:r>
          </w:p>
          <w:p>
            <w:pPr>
              <w:pStyle w:val="Normal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минимално 2 од 3 услова)</w:t>
            </w:r>
          </w:p>
          <w:p>
            <w:pPr>
              <w:pStyle w:val="NormalWeb"/>
              <w:spacing w:before="100" w:after="1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иже одреднице</w:t>
            </w:r>
          </w:p>
          <w:p>
            <w:pPr>
              <w:pStyle w:val="Normal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најмање пo једна из 2 изборна услова)</w:t>
            </w:r>
          </w:p>
          <w:p>
            <w:pPr>
              <w:pStyle w:val="NormalWeb"/>
              <w:spacing w:before="100" w:after="1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Стручно- професионални допринос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Председник или члан уређивачког одбора научних часописа или зборника радова у земљи или иностранству. </w:t>
            </w:r>
          </w:p>
          <w:p>
            <w:pPr>
              <w:pStyle w:val="NormalWeb"/>
              <w:spacing w:before="10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Web"/>
              <w:spacing w:before="10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. Председник или члан комисија за израду завршних радова на академским мастер или докторским студијама. </w:t>
            </w:r>
          </w:p>
          <w:p>
            <w:pPr>
              <w:pStyle w:val="NormalWeb"/>
              <w:spacing w:before="10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. Руководилац или сарадник на домаћим и међународним научним пројектима. </w:t>
            </w:r>
          </w:p>
          <w:p>
            <w:pPr>
              <w:pStyle w:val="NormalWeb"/>
              <w:spacing w:before="100" w:after="1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Чланица организационог одбора научне </w:t>
            </w:r>
            <w:r>
              <w:rPr>
                <w:rFonts w:cs="Times New Roman" w:ascii="Times New Roman" w:hAnsi="Times New Roman"/>
              </w:rPr>
              <w:t xml:space="preserve">конференције </w:t>
            </w:r>
            <w:r>
              <w:rPr>
                <w:rFonts w:cs="Times New Roman" w:ascii="Times New Roman" w:hAnsi="Times New Roman"/>
                <w:i/>
              </w:rPr>
              <w:t>Друштво, наука, прогрес: Lewis Henry Morgan (1818-1881)</w:t>
            </w:r>
            <w:r>
              <w:rPr>
                <w:rFonts w:cs="Times New Roman" w:ascii="Times New Roman" w:hAnsi="Times New Roman"/>
              </w:rPr>
              <w:t xml:space="preserve"> : Београд: Одељење за етнологију и антропологију,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лозофски факултет</w:t>
            </w:r>
            <w:r>
              <w:rPr>
                <w:rFonts w:cs="Times New Roman" w:ascii="Times New Roman" w:hAnsi="Times New Roman"/>
                <w:lang w:val="sr-RS"/>
              </w:rPr>
              <w:t xml:space="preserve"> Универзитет у Београду</w:t>
            </w:r>
            <w:r>
              <w:rPr>
                <w:rFonts w:cs="Times New Roman" w:ascii="Times New Roman" w:hAnsi="Times New Roman"/>
              </w:rPr>
              <w:t>, 30. новембар, 2018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Чланица комисије за оцену и одбрану докторске дисертације: </w:t>
            </w:r>
          </w:p>
          <w:p>
            <w:pPr>
              <w:pStyle w:val="Normal"/>
              <w:ind w:firstLine="3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Милан Томашевић. 2019.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Антрополошка перспектива популарне космологије : </w:t>
            </w:r>
            <w:r>
              <w:rPr>
                <w:rFonts w:cs="Times New Roman" w:ascii="Times New Roman" w:hAnsi="Times New Roman"/>
                <w:lang w:val="sr-RS"/>
              </w:rPr>
              <w:t>докторска дисертација. Београд: Филозофски факултет, Одељење за етнологију и антропологиј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Невена Милановић. 2019. </w:t>
            </w:r>
            <w:r>
              <w:rPr>
                <w:rFonts w:cs="Times New Roman" w:ascii="Times New Roman" w:hAnsi="Times New Roman"/>
                <w:i/>
                <w:lang w:val="sr-RS"/>
              </w:rPr>
              <w:t>Од конзумирања алкохола до културне концептуализације пијења: антрополошко истраживање на примеру популације младих у Београду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окторска дисертација. Београд: Филозофски факултет, Одељење за етнологију и антропологију.</w:t>
            </w:r>
          </w:p>
          <w:p>
            <w:pPr>
              <w:pStyle w:val="Normal"/>
              <w:ind w:firstLine="3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firstLine="36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Делић, Весна</w:t>
            </w:r>
            <w:r>
              <w:rPr>
                <w:rFonts w:cs="Times New Roman" w:ascii="Times New Roman" w:hAnsi="Times New Roman"/>
                <w:lang w:val="sr-Latn-RS"/>
              </w:rPr>
              <w:t xml:space="preserve">. 2020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Етнички идентитет Рома у процесу транзиције у Црној Гори</w:t>
            </w:r>
            <w:r>
              <w:rPr>
                <w:rFonts w:cs="Times New Roman" w:ascii="Times New Roman" w:hAnsi="Times New Roman"/>
                <w:lang w:val="sr-RS"/>
              </w:rPr>
              <w:t xml:space="preserve"> : докторска дисертација. Београд: Филозофски факултет, Одељење за етнологију и антропологију.</w:t>
            </w:r>
          </w:p>
          <w:p>
            <w:pPr>
              <w:pStyle w:val="Normal"/>
              <w:ind w:firstLine="3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firstLine="36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Рашић, Милош.</w:t>
            </w:r>
            <w:r>
              <w:rPr>
                <w:rFonts w:cs="Times New Roman" w:ascii="Times New Roman" w:hAnsi="Times New Roman"/>
                <w:lang w:val="sr-Latn-RS"/>
              </w:rPr>
              <w:t xml:space="preserve"> 2020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Институционална конструкција и презентација идентитета у српским клубовима у Бечу</w:t>
            </w:r>
            <w:r>
              <w:rPr>
                <w:rFonts w:cs="Times New Roman" w:ascii="Times New Roman" w:hAnsi="Times New Roman"/>
                <w:lang w:val="sr-RS"/>
              </w:rPr>
              <w:t xml:space="preserve"> :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окторска дисертација. Београд: Филозофски факултет, Одељење за етнологију и антропологиј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Чланица комисије за оцену и одбрану </w:t>
            </w:r>
            <w:r>
              <w:rPr>
                <w:rFonts w:cs="Times New Roman" w:ascii="Times New Roman" w:hAnsi="Times New Roman"/>
                <w:lang w:val="sr-Latn-RS"/>
              </w:rPr>
              <w:t>мастер рада</w:t>
            </w:r>
            <w:r>
              <w:rPr>
                <w:rFonts w:cs="Times New Roman" w:ascii="Times New Roman" w:hAnsi="Times New Roman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рош Стојановић, </w:t>
            </w:r>
            <w:r>
              <w:rPr>
                <w:rFonts w:cs="Times New Roman" w:ascii="Times New Roman" w:hAnsi="Times New Roman"/>
                <w:i/>
                <w:iCs/>
              </w:rPr>
              <w:t>Компаративна анализа друштвеног значаја и културно-уметничког рада аматерских и професионалних фолклорних ансамбала кроз анализу њихове организације и личних прича извођача</w:t>
            </w:r>
            <w:r>
              <w:rPr>
                <w:rFonts w:cs="Times New Roman" w:ascii="Times New Roman" w:hAnsi="Times New Roman"/>
                <w:iCs/>
              </w:rPr>
              <w:t xml:space="preserve"> (26.09.2019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Нена-Јелена Мариловић</w:t>
            </w:r>
            <w:r>
              <w:rPr>
                <w:rFonts w:cs="Times New Roman" w:ascii="Times New Roman" w:hAnsi="Times New Roman"/>
                <w:iCs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Културно насљеђе у васпитно-образовном процесу у нижим разредима основне школе у Републици Српској</w:t>
            </w:r>
            <w:r>
              <w:rPr>
                <w:rFonts w:cs="Times New Roman" w:ascii="Times New Roman" w:hAnsi="Times New Roman"/>
                <w:iCs/>
              </w:rPr>
              <w:t xml:space="preserve"> (25.09.2019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Милена Јовановић,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Медијска продукција религије - пример ТВ Храм</w:t>
            </w:r>
            <w:r>
              <w:rPr>
                <w:rFonts w:cs="Times New Roman" w:ascii="Times New Roman" w:hAnsi="Times New Roman"/>
                <w:lang w:val="sr-Latn-RS"/>
              </w:rPr>
              <w:t xml:space="preserve"> (29.09. 2020.)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lang w:val="sr-RS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lang w:val="sr-RS"/>
              </w:rPr>
              <w:t xml:space="preserve">2011 – </w:t>
            </w:r>
            <w:r>
              <w:rPr>
                <w:rFonts w:cs="Times New Roman" w:ascii="Times New Roman" w:hAnsi="Times New Roman"/>
                <w:lang w:val="sr-Latn-RS"/>
              </w:rPr>
              <w:t>2019</w:t>
            </w:r>
            <w:r>
              <w:rPr>
                <w:rFonts w:cs="Times New Roman" w:ascii="Times New Roman" w:hAnsi="Times New Roman"/>
                <w:lang w:val="en"/>
              </w:rPr>
              <w:t xml:space="preserve"> МПНТР РС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Антрополошко проучавање Србије -  од културног наслеђа до модерног друштва </w:t>
            </w:r>
            <w:r>
              <w:rPr>
                <w:rFonts w:cs="Times New Roman" w:ascii="Times New Roman" w:hAnsi="Times New Roman"/>
                <w:lang w:val="ru-RU"/>
              </w:rPr>
              <w:t xml:space="preserve">(177035). 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2. 2014–2018 пројекат </w:t>
            </w:r>
            <w:r>
              <w:rPr>
                <w:rFonts w:cs="Times New Roman" w:ascii="Times New Roman" w:hAnsi="Times New Roman"/>
                <w:i/>
                <w:iCs/>
                <w:lang w:val="en"/>
              </w:rPr>
              <w:t>Викенд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"/>
              </w:rPr>
              <w:t xml:space="preserve">нематеријалног културног наслеђа. </w:t>
            </w:r>
            <w:r>
              <w:rPr>
                <w:rFonts w:cs="Times New Roman" w:ascii="Times New Roman" w:hAnsi="Times New Roman"/>
                <w:lang w:val="en"/>
              </w:rPr>
              <w:t>Филозофски факултет у Београду. Пројекат МК РС.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bs-Cyrl-B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3. 2017–2017 пројекат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Презентација грађанског и традиционалног културног наслеђа удружења Срба у Бечу и питања њихове интеграције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lang w:val="ru-RU"/>
              </w:rPr>
              <w:t>Канцеларија за сарадњу с дијаспором и Србима у регион</w:t>
            </w:r>
            <w:r>
              <w:rPr>
                <w:rFonts w:cs="Times New Roman" w:ascii="Times New Roman" w:hAnsi="Times New Roman"/>
                <w:lang w:val="sr-RS"/>
              </w:rPr>
              <w:t>у)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017–2017 </w:t>
            </w:r>
            <w:r>
              <w:rPr>
                <w:rFonts w:cs="Times New Roman" w:ascii="Times New Roman" w:hAnsi="Times New Roman"/>
                <w:i/>
                <w:lang w:val="ru-RU"/>
              </w:rPr>
              <w:t>Нематеријално културно наслеђе у културно-уметничким друштвима и културно-просветним удружењима у Србији и дијаспори  - едукација и презентација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lang w:val="en"/>
              </w:rPr>
              <w:t>Пројекат МК РС.</w:t>
            </w:r>
            <w:r>
              <w:rPr>
                <w:rFonts w:cs="Times New Roman" w:ascii="Times New Roman" w:hAnsi="Times New Roman"/>
                <w:lang w:val="bs-Cyrl-B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019 – </w:t>
            </w:r>
            <w:r>
              <w:rPr>
                <w:rFonts w:cs="Times New Roman" w:ascii="Times New Roman" w:hAnsi="Times New Roman"/>
                <w:lang w:val="sr-Latn-RS"/>
              </w:rPr>
              <w:t>2019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јек</w:t>
            </w:r>
            <w:r>
              <w:rPr>
                <w:rFonts w:cs="Times New Roman" w:ascii="Times New Roman" w:hAnsi="Times New Roman"/>
                <w:lang w:val="sr-RS"/>
              </w:rPr>
              <w:t>ат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страживање познавања и очувања нематеријалног културног наслеђа код омладине у Србији и дијаспори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Министарство културе Р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019 – </w:t>
            </w:r>
            <w:r>
              <w:rPr>
                <w:rFonts w:cs="Times New Roman" w:ascii="Times New Roman" w:hAnsi="Times New Roman"/>
                <w:lang w:val="sr-Latn-RS"/>
              </w:rPr>
              <w:t>2019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јек</w:t>
            </w:r>
            <w:r>
              <w:rPr>
                <w:rFonts w:cs="Times New Roman" w:ascii="Times New Roman" w:hAnsi="Times New Roman"/>
                <w:lang w:val="sr-RS"/>
              </w:rPr>
              <w:t>а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днос према идентитету: истраживање статуса треће и четврте генерације српских миграната у Бечу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Канцеларија за сарадњу с дијаспором и Србима у региону.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  <w:p>
            <w:pPr>
              <w:pStyle w:val="NormalWeb"/>
              <w:spacing w:before="100" w:after="115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768" w:hRule="atLeast"/>
        </w:trPr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Допринос академској и широј заједници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. Чланство у страним или домаћим академијама наука, чланство у стручним или научним асоцијацијама у које се члан бира. </w:t>
            </w:r>
          </w:p>
          <w:p>
            <w:pPr>
              <w:pStyle w:val="NormalWeb"/>
              <w:spacing w:before="10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. Председник или члан органа управљања, стручног органа или комисија на факултету или универзитету у земљи или иностранству. </w:t>
            </w:r>
          </w:p>
          <w:p>
            <w:pPr>
              <w:pStyle w:val="NormalWeb"/>
              <w:spacing w:before="10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Члан националног савета, стручног, законодавног или другог органа и комисије министарстава. </w:t>
            </w:r>
          </w:p>
          <w:p>
            <w:pPr>
              <w:pStyle w:val="NormalWeb"/>
              <w:spacing w:before="10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. Учешће у наставним активностима ван студијских програма (перманентно образовање, курсеви у организацији професионалних удружења и институција, програми едукације наставника) или у активностима популаризације науке. </w:t>
            </w:r>
          </w:p>
          <w:p>
            <w:pPr>
              <w:pStyle w:val="NormalWeb"/>
              <w:spacing w:before="10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Домаће или међународне награде и признања у развоју образовања или науке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8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анас </w:t>
            </w:r>
            <w:r>
              <w:rPr>
                <w:rFonts w:cs="Times New Roman" w:ascii="Times New Roman" w:hAnsi="Times New Roman"/>
                <w:lang w:val="sr-Latn-RS"/>
              </w:rPr>
              <w:t>InASEA International Association for Southeast European Anthropology (</w:t>
            </w:r>
            <w:r>
              <w:rPr>
                <w:rFonts w:cs="Times New Roman" w:ascii="Times New Roman" w:hAnsi="Times New Roman"/>
                <w:lang w:val="sr-RS"/>
              </w:rPr>
              <w:t>чланица Управног одбора</w:t>
            </w:r>
            <w:r>
              <w:rPr>
                <w:rFonts w:cs="Times New Roman" w:ascii="Times New Roman" w:hAnsi="Times New Roman"/>
                <w:lang w:val="sr-Latn-RS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2015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 данас Центар за истраживање популарне културе и фолклора Филозофског факултета (чланица Научног већа центр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5-2018 Чланица Кадровске комисије Филозофског факултета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8-данас Чланица Извршног одбора Синдиката запослених Филозофског факултета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Етнолошки семинар у ОКЦ Вук Караџић, Тршић 27. јул.-5. август 2018. 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RS"/>
              </w:rPr>
              <w:t>Предавање по позиву у ИС Петница у оквиру</w:t>
            </w:r>
            <w:r>
              <w:rPr>
                <w:sz w:val="20"/>
                <w:szCs w:val="20"/>
                <w:lang w:val="sr-Latn-RS"/>
              </w:rPr>
              <w:t xml:space="preserve"> антрополошког семинара </w:t>
            </w:r>
            <w:r>
              <w:rPr>
                <w:i/>
                <w:iCs/>
                <w:sz w:val="20"/>
                <w:szCs w:val="20"/>
                <w:lang w:val="sr-Latn-RS"/>
              </w:rPr>
              <w:t>Дигитални фолклор</w:t>
            </w:r>
            <w:r>
              <w:rPr>
                <w:sz w:val="20"/>
                <w:szCs w:val="20"/>
                <w:lang w:val="sr-Latn-RS"/>
              </w:rPr>
              <w:t>, 6.3.2020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 xml:space="preserve">Предавање по позиву у ИС Петница у оквиру Летњег кампа антропологије </w:t>
            </w:r>
            <w:r>
              <w:rPr>
                <w:i/>
                <w:sz w:val="20"/>
                <w:szCs w:val="20"/>
                <w:lang w:val="sr-RS"/>
              </w:rPr>
              <w:t>Антропологија филма</w:t>
            </w:r>
            <w:r>
              <w:rPr>
                <w:sz w:val="20"/>
                <w:szCs w:val="20"/>
                <w:lang w:val="sr-RS"/>
              </w:rPr>
              <w:t>, 22.6.2018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 xml:space="preserve">Предавање по позиву </w:t>
            </w:r>
            <w:r>
              <w:rPr>
                <w:i/>
                <w:sz w:val="20"/>
                <w:szCs w:val="20"/>
                <w:lang w:val="sr-RS"/>
              </w:rPr>
              <w:t>Етнографија интернета</w:t>
            </w:r>
            <w:r>
              <w:rPr>
                <w:sz w:val="20"/>
                <w:szCs w:val="20"/>
                <w:lang w:val="sr-RS"/>
              </w:rPr>
              <w:t>, Галерија науке и технике САНУ, 23.11.2017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 xml:space="preserve">Предавање по позиву у ИС Петница у оквиру Семинара историје </w:t>
            </w:r>
            <w:r>
              <w:rPr>
                <w:i/>
                <w:sz w:val="20"/>
                <w:szCs w:val="20"/>
                <w:lang w:val="sr-RS"/>
              </w:rPr>
              <w:t>Антрополошко проучавање туризма – две студије случаја</w:t>
            </w:r>
            <w:r>
              <w:rPr>
                <w:sz w:val="20"/>
                <w:szCs w:val="20"/>
                <w:lang w:val="sr-RS"/>
              </w:rPr>
              <w:t>, 11.9.2017.</w:t>
            </w:r>
          </w:p>
          <w:p>
            <w:pPr>
              <w:pStyle w:val="NormalWeb"/>
              <w:spacing w:lineRule="auto" w:line="240" w:before="100" w:after="11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Предавање по позиву у ИС Петница у оквиру Летњег кампа антропологије </w:t>
            </w:r>
            <w:r>
              <w:rPr>
                <w:i/>
                <w:sz w:val="20"/>
                <w:szCs w:val="20"/>
                <w:lang w:val="sr-RS"/>
              </w:rPr>
              <w:t>Антропологија и теренско истраживање</w:t>
            </w:r>
            <w:r>
              <w:rPr>
                <w:sz w:val="20"/>
                <w:szCs w:val="20"/>
                <w:lang w:val="sr-RS"/>
              </w:rPr>
              <w:t xml:space="preserve"> 12.6. 2016.</w:t>
            </w:r>
          </w:p>
        </w:tc>
      </w:tr>
      <w:tr>
        <w:trPr>
          <w:trHeight w:val="708" w:hRule="atLeast"/>
        </w:trPr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Сарадња са другим високошколским, научно- истраживачким установама, односно установама културе или уметности у земљи и иностранству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Руковођење или учешће у међународним научним или стручним пројекатима и студијама 2. Радно ангажовање у настави или комисијама на другим високошколским или научноистраживачким институцијама у земљи или иностранству, или звање гостујућег професора или истраживача. </w:t>
            </w:r>
          </w:p>
          <w:p>
            <w:pPr>
              <w:pStyle w:val="NormalWeb"/>
              <w:spacing w:before="10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. Руковођење радом или чланство у органу или професионалном удружењу или организацији националног или међународног нивоа. </w:t>
            </w:r>
          </w:p>
          <w:p>
            <w:pPr>
              <w:pStyle w:val="NormalWeb"/>
              <w:spacing w:before="10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numPr>
                <w:ilvl w:val="0"/>
                <w:numId w:val="1"/>
              </w:numPr>
              <w:spacing w:before="100" w:after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чешће у програмима размене наставника и студената. </w:t>
            </w:r>
          </w:p>
          <w:p>
            <w:pPr>
              <w:pStyle w:val="NormalWeb"/>
              <w:spacing w:before="10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10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Учешће у изради и спровођењу заједничких студијских програма </w:t>
            </w:r>
          </w:p>
          <w:p>
            <w:pPr>
              <w:pStyle w:val="NormalWeb"/>
              <w:spacing w:before="10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 Предавања по позиву на универзитетима у земљи или иностранству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5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рпско етнолошко и антрополошко друштво СЕАД (чланица од 2009)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Latn-RS"/>
              </w:rPr>
              <w:t>InASEA International Association for Southeast European Anthropology</w:t>
            </w:r>
            <w:r>
              <w:rPr>
                <w:sz w:val="20"/>
                <w:szCs w:val="20"/>
                <w:lang w:val="sr-RS"/>
              </w:rPr>
              <w:t xml:space="preserve"> (чланица од 2016)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>SIEF International Society for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Ethnology and Folklore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(чланица од 201</w:t>
            </w:r>
            <w:r>
              <w:rPr>
                <w:sz w:val="20"/>
                <w:szCs w:val="20"/>
                <w:lang w:val="sr-Latn-RS"/>
              </w:rPr>
              <w:t>9</w:t>
            </w:r>
            <w:r>
              <w:rPr>
                <w:sz w:val="20"/>
                <w:szCs w:val="20"/>
                <w:lang w:val="sr-RS"/>
              </w:rPr>
              <w:t>)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</w:rPr>
              <w:t>IUAES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 xml:space="preserve">International Union of Anthropological and Ethnological Sciences </w:t>
            </w:r>
            <w:r>
              <w:rPr>
                <w:sz w:val="20"/>
                <w:szCs w:val="20"/>
                <w:lang w:val="sr-RS"/>
              </w:rPr>
              <w:t>(чланица од 201</w:t>
            </w:r>
            <w:r>
              <w:rPr>
                <w:sz w:val="20"/>
                <w:szCs w:val="20"/>
                <w:lang w:val="sr-Latn-RS"/>
              </w:rPr>
              <w:t>9</w:t>
            </w:r>
            <w:r>
              <w:rPr>
                <w:sz w:val="20"/>
                <w:szCs w:val="20"/>
                <w:lang w:val="sr-RS"/>
              </w:rPr>
              <w:t>)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Latn-RS"/>
              </w:rPr>
              <w:t xml:space="preserve">EASA European Association of Social Anthropologists </w:t>
            </w:r>
            <w:r>
              <w:rPr>
                <w:sz w:val="20"/>
                <w:szCs w:val="20"/>
                <w:lang w:val="sr-RS"/>
              </w:rPr>
              <w:t>(чланица од 20</w:t>
            </w:r>
            <w:r>
              <w:rPr>
                <w:sz w:val="20"/>
                <w:szCs w:val="20"/>
                <w:lang w:val="sr-Latn-RS"/>
              </w:rPr>
              <w:t>20</w:t>
            </w:r>
            <w:r>
              <w:rPr>
                <w:sz w:val="20"/>
                <w:szCs w:val="20"/>
                <w:lang w:val="sr-RS"/>
              </w:rPr>
              <w:t>)</w:t>
            </w:r>
          </w:p>
          <w:p>
            <w:pPr>
              <w:pStyle w:val="NormalWeb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Web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2018 Свеучилиште у Загребу, Филозофски факултет, Одсјек за етнологију и културну антропологију (15-21.12. 2018; Међународна свеучилишна размјена</w:t>
            </w:r>
            <w:r>
              <w:rPr>
                <w:rFonts w:cs="Times New Roman" w:ascii="Times New Roman" w:hAnsi="Times New Roman"/>
                <w:lang w:val="sr-Latn-RS"/>
              </w:rPr>
              <w:t xml:space="preserve">/ </w:t>
            </w:r>
            <w:r>
              <w:rPr>
                <w:rFonts w:cs="Times New Roman" w:ascii="Times New Roman" w:hAnsi="Times New Roman"/>
                <w:lang w:val="sr-RS"/>
              </w:rPr>
              <w:t>mobilnaEK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латформа за мобилност и међународну сурадњу етнолога и културних антрополога)</w:t>
            </w:r>
          </w:p>
          <w:p>
            <w:pPr>
              <w:pStyle w:val="NormalWeb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феб. 2020.  године једномесечни студијски боравак на Институту за етнологију и фолклористику у Загребу, Хрватска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lineRule="auto" w:line="240" w:before="100" w:after="115"/>
              <w:rPr/>
            </w:pPr>
            <w:r>
              <w:rPr>
                <w:sz w:val="20"/>
                <w:szCs w:val="20"/>
                <w:lang w:val="sr-RS"/>
              </w:rPr>
              <w:t>Банић Грубишић</w:t>
            </w:r>
            <w:r>
              <w:rPr>
                <w:sz w:val="20"/>
                <w:szCs w:val="20"/>
              </w:rPr>
              <w:t>, Ана. Антрополошка анализа уметничких представа о југословенским гастарбајтерима на "привременом" раду у СР Немачкој : [предавање одржано 20. децембра 2018. на Одсјеку за етнологију и културну антропологију Филозофског факултета Свеучилишта у Загребу]. Загреб, 2018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Место и датум: </w:t>
      </w:r>
      <w:r>
        <w:rPr>
          <w:rFonts w:cs="Times New Roman" w:ascii="Times New Roman" w:hAnsi="Times New Roman"/>
          <w:szCs w:val="24"/>
          <w:lang w:val="sr-RS"/>
        </w:rPr>
        <w:t xml:space="preserve">Београд, </w:t>
      </w:r>
      <w:r>
        <w:rPr>
          <w:rFonts w:cs="Times New Roman" w:ascii="Times New Roman" w:hAnsi="Times New Roman"/>
          <w:szCs w:val="24"/>
        </w:rPr>
        <w:t>22.1.2021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Latn-CS"/>
        </w:rPr>
        <w:tab/>
        <w:tab/>
      </w:r>
      <w:r>
        <w:rPr>
          <w:rFonts w:cs="Times New Roman" w:ascii="Times New Roman" w:hAnsi="Times New Roman"/>
          <w:szCs w:val="24"/>
        </w:rPr>
        <w:t xml:space="preserve">                                ПОТПИСИ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Cs w:val="24"/>
        </w:rPr>
        <w:t xml:space="preserve">                  </w:t>
        <w:tab/>
        <w:t xml:space="preserve">     ЧЛАНОВА КОМИСИ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4671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ф. др Драгана Антонијевић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RS"/>
              </w:rPr>
              <w:t>редовни професор Филозофског факултета у Београду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________________________________________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ф. др Љубица Милосављевић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RS"/>
              </w:rPr>
              <w:t>ванредни професор Филозофског факултета у Београду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________________________________________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. Мирослава Лукић-Крстановић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иши научни сарадник Етнографски Институт САНУ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________________________________________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Longtext1">
    <w:name w:val="long_text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Ana</dc:creator>
  <dc:description/>
  <dc:language>en-US</dc:language>
  <cp:lastModifiedBy>Korisnik</cp:lastModifiedBy>
  <dcterms:modified xsi:type="dcterms:W3CDTF">2021-02-03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67</vt:lpwstr>
  </property>
</Properties>
</file>