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193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.12</w:t>
            </w:r>
            <w:r>
              <w:rPr>
                <w:lang w:val="sr-RS"/>
              </w:rPr>
              <w:t>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II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24.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en-US"/>
        </w:rPr>
        <w:t>25.12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>Наставно-научног већа је дана 15</w:t>
      </w:r>
      <w:r>
        <w:rPr>
          <w:color w:val="000000"/>
          <w:lang w:val="en-US"/>
        </w:rPr>
        <w:t>.1</w:t>
      </w:r>
      <w:r>
        <w:rPr>
          <w:color w:val="000000"/>
          <w:lang w:val="sr-RS"/>
        </w:rPr>
        <w:t xml:space="preserve">2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474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VI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24.12</w:t>
      </w:r>
      <w:r>
        <w:rPr>
          <w:lang w:val="sr-RS"/>
        </w:rPr>
        <w:t>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6, од тога 91 редовни професор, 69 ванредних професора, 71 доцент, 5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>IV</w:t>
      </w:r>
      <w:r>
        <w:rPr>
          <w:lang w:val="sr-RS"/>
        </w:rPr>
        <w:t xml:space="preserve"> и XI</w:t>
      </w:r>
      <w:r>
        <w:rPr>
          <w:lang w:val="en-US"/>
        </w:rPr>
        <w:t xml:space="preserve">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VI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 xml:space="preserve">12. </w:t>
      </w:r>
      <w:r>
        <w:rPr>
          <w:lang w:val="sr-RS"/>
        </w:rPr>
        <w:t xml:space="preserve">и </w:t>
      </w:r>
      <w:r>
        <w:rPr>
          <w:lang w:val="en-US"/>
        </w:rPr>
        <w:t>13.11</w:t>
      </w:r>
      <w:r>
        <w:rPr>
          <w:lang w:val="sr-RS"/>
        </w:rPr>
        <w:t>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</w:t>
      </w:r>
    </w:p>
    <w:p>
      <w:pPr>
        <w:pStyle w:val="Normal"/>
        <w:ind w:right="-532" w:hanging="0"/>
        <w:jc w:val="both"/>
        <w:rPr>
          <w:lang w:val="en-US"/>
        </w:rPr>
      </w:pPr>
      <w:r>
        <w:rPr>
          <w:lang w:val="sr-RS"/>
        </w:rPr>
        <w:t>I)</w:t>
      </w:r>
      <w:r>
        <w:rPr>
          <w:lang w:val="en-US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lang w:val="sr-RS"/>
        </w:rPr>
        <w:t>Објављена је књига</w:t>
      </w:r>
      <w:r>
        <w:rPr>
          <w:lang w:val="en-US"/>
        </w:rPr>
        <w:t>:</w:t>
      </w:r>
    </w:p>
    <w:p>
      <w:pPr>
        <w:pStyle w:val="Normal"/>
        <w:ind w:left="-90" w:right="90" w:hanging="737"/>
        <w:jc w:val="both"/>
        <w:rPr/>
      </w:pPr>
      <w:r>
        <w:rPr>
          <w:b/>
          <w:lang w:val="sr-RS"/>
        </w:rPr>
        <w:t xml:space="preserve">       </w:t>
      </w:r>
      <w:r>
        <w:rPr>
          <w:b/>
          <w:lang w:val="en-US"/>
        </w:rPr>
        <w:t xml:space="preserve">      </w:t>
      </w:r>
      <w:r>
        <w:rPr>
          <w:color w:val="000000"/>
        </w:rPr>
        <w:br/>
      </w:r>
      <w:r>
        <w:rPr>
          <w:lang w:val="sr-RS"/>
        </w:rPr>
        <w:t xml:space="preserve">        </w:t>
      </w:r>
      <w:r>
        <w:rPr>
          <w:lang w:val="en-US"/>
        </w:rPr>
        <w:t xml:space="preserve">   </w:t>
      </w:r>
      <w:r>
        <w:rPr>
          <w:lang w:val="sr-RS"/>
        </w:rPr>
        <w:t xml:space="preserve">“Смисао Ероса и љубави“, аутора др Миланка Говедарице, ванредног професора на Одељењу за филозофију Филозофског факултета у Београду. </w:t>
      </w:r>
    </w:p>
    <w:p>
      <w:pPr>
        <w:pStyle w:val="Normal"/>
        <w:ind w:left="-90" w:right="90" w:hanging="737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(Вулкан издаваштво, 2020.)</w:t>
      </w:r>
    </w:p>
    <w:p>
      <w:pPr>
        <w:pStyle w:val="Normal"/>
        <w:ind w:left="-90" w:right="9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1" w:hanging="0"/>
        <w:jc w:val="both"/>
        <w:rPr>
          <w:lang w:val="sr-RS"/>
        </w:rPr>
      </w:pPr>
      <w:r>
        <w:rPr>
          <w:b/>
          <w:lang w:val="sr-RS"/>
        </w:rPr>
        <w:t xml:space="preserve">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>
          <w:lang w:val="sr-Latn-RS"/>
        </w:rPr>
      </w:pPr>
      <w:r>
        <w:rPr>
          <w:lang w:val="sr-Latn-RS"/>
        </w:rPr>
        <w:t xml:space="preserve">                                                             </w:t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</w:t>
      </w:r>
      <w:r>
        <w:rPr>
          <w:lang w:val="en-US"/>
        </w:rPr>
        <w:t>V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en-US"/>
        </w:rPr>
        <w:t xml:space="preserve">  </w:t>
      </w:r>
      <w:r>
        <w:rPr/>
        <w:t xml:space="preserve">од </w:t>
      </w:r>
      <w:r>
        <w:rPr>
          <w:lang w:val="en-US"/>
        </w:rPr>
        <w:t>22.12</w:t>
      </w:r>
      <w:r>
        <w:rPr>
          <w:lang w:val="sr-RS"/>
        </w:rPr>
        <w:t>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en-US"/>
        </w:rPr>
      </w:pPr>
      <w:r>
        <w:rPr>
          <w:lang w:val="ru-RU"/>
        </w:rPr>
        <w:t>I)</w:t>
      </w:r>
    </w:p>
    <w:p>
      <w:pPr>
        <w:pStyle w:val="Normal"/>
        <w:ind w:left="708" w:hanging="708"/>
        <w:rPr/>
      </w:pPr>
      <w:r>
        <w:rPr>
          <w:lang w:val="sr-RS"/>
        </w:rPr>
        <w:t xml:space="preserve">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.    </w:t>
      </w:r>
      <w:r>
        <w:rPr>
          <w:lang w:val="sr-R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Љубица Винуловић у зва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УЧНИ САРАДНИК, на Одељењу за историју уметности.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  <w:r>
        <w:rPr>
          <w:lang w:val="en-US"/>
        </w:rPr>
        <w:t xml:space="preserve"> </w:t>
      </w:r>
      <w:r>
        <w:rPr/>
        <w:t xml:space="preserve">проф. др Јелена Ердељан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проф. др Иван Стевовић, проф. др Влада Станковић и</w:t>
      </w:r>
      <w:r>
        <w:rPr>
          <w:lang w:val="en-US"/>
        </w:rPr>
        <w:t xml:space="preserve"> </w:t>
      </w:r>
      <w:r>
        <w:rPr/>
        <w:t>доц. др Бранка Гугољ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 xml:space="preserve">доцент на Факултету уметности Универзитета у Приштини са привременим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седиштем у Звеча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>
          <w:lang w:val="sr-RS"/>
        </w:rPr>
        <w:t xml:space="preserve">.   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Јована Николић у звање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НАУЧНИ  САРАДНИК, на Одељењу за историју уметности.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en-US"/>
        </w:rPr>
        <w:t xml:space="preserve">         </w:t>
      </w:r>
      <w:r>
        <w:rPr/>
        <w:t>проф. др Игор Борозан, проф. др Саша Брајовић,</w:t>
      </w:r>
      <w:r>
        <w:rPr>
          <w:lang w:val="en-US"/>
        </w:rPr>
        <w:t xml:space="preserve"> </w:t>
      </w:r>
      <w:r>
        <w:rPr/>
        <w:t xml:space="preserve">др Весна Круљац,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доцент Факултета примењених уметности Универзитета</w:t>
      </w:r>
      <w:r>
        <w:rPr>
          <w:lang w:val="en-US"/>
        </w:rPr>
        <w:t xml:space="preserve"> </w:t>
      </w:r>
      <w:r>
        <w:rPr/>
        <w:t>уметности у Београду и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проф. др Весна Елез, ванредни професор Филолошког факултета у Београ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Данијел Радовић у звање</w:t>
      </w:r>
      <w:r>
        <w:rPr>
          <w:lang w:val="en-US"/>
        </w:rPr>
        <w:t xml:space="preserve"> </w:t>
      </w:r>
      <w:r>
        <w:rPr/>
        <w:t>НАУЧНИ САРАДНИК,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на Одељењу за историју.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en-US"/>
        </w:rPr>
        <w:t xml:space="preserve">         </w:t>
      </w:r>
      <w:r>
        <w:rPr/>
        <w:t>проф. др Сузана Рајић, проф. др Данко Леовац и</w:t>
      </w:r>
      <w:r>
        <w:rPr>
          <w:lang w:val="en-US"/>
        </w:rPr>
        <w:t xml:space="preserve"> </w:t>
      </w:r>
      <w:r>
        <w:rPr/>
        <w:t xml:space="preserve">др Јасмина Милановић,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виши научни сарадник Института за савремену историју у Београ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ње Златовић у звање</w:t>
      </w:r>
      <w:r>
        <w:rPr>
          <w:lang w:val="en-US"/>
        </w:rPr>
        <w:t xml:space="preserve"> </w:t>
      </w:r>
      <w:r>
        <w:rPr/>
        <w:t>ИСТРАЖИВАЧ САРАДНИ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етнологију-антропологију.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извештаја у саставу:</w:t>
      </w:r>
      <w:r>
        <w:rPr>
          <w:lang w:val="en-US"/>
        </w:rPr>
        <w:t xml:space="preserve"> </w:t>
      </w:r>
      <w:r>
        <w:rPr/>
        <w:t>проф. др Иван Ковачевић, проф. др Милош Миленковић и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др Богдан Дражета, научни 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Катарине Мићић у звање</w:t>
      </w:r>
      <w:r>
        <w:rPr>
          <w:lang w:val="en-US"/>
        </w:rPr>
        <w:t xml:space="preserve"> </w:t>
      </w:r>
      <w:r>
        <w:rPr/>
        <w:t>ИСТРАЖИВА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САРАДНИК,</w:t>
      </w:r>
      <w:r>
        <w:rPr>
          <w:lang w:val="en-US"/>
        </w:rPr>
        <w:t xml:space="preserve"> </w:t>
      </w:r>
      <w:r>
        <w:rPr/>
        <w:t>на Одељењу за психологију.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извештаја у саставу:</w:t>
      </w:r>
      <w:r>
        <w:rPr>
          <w:lang w:val="en-US"/>
        </w:rPr>
        <w:t xml:space="preserve"> </w:t>
      </w:r>
      <w:r>
        <w:rPr/>
        <w:t>проф. др Данијела Петровић, проф. др Александер Бауцал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оф. др Драгица Павловић Бабић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Милоша Панајотова у звање</w:t>
      </w:r>
      <w:r>
        <w:rPr>
          <w:lang w:val="en-US"/>
        </w:rPr>
        <w:t xml:space="preserve"> </w:t>
      </w:r>
      <w:r>
        <w:rPr/>
        <w:t>ИСТРАЖИВА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САРАДНИК, на Одељењу за филозофију.</w:t>
      </w:r>
      <w:r>
        <w:rPr>
          <w:lang w:val="en-US"/>
        </w:rPr>
        <w:t xml:space="preserve"> </w:t>
      </w:r>
      <w:r>
        <w:rPr>
          <w:lang w:val="ru-RU"/>
        </w:rPr>
        <w:t xml:space="preserve">Образује се комисија за припрем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ru-RU"/>
        </w:rPr>
        <w:t>извештаја у саставу:</w:t>
      </w:r>
      <w:r>
        <w:rPr>
          <w:lang w:val="en-US"/>
        </w:rPr>
        <w:t xml:space="preserve"> </w:t>
      </w:r>
      <w:r>
        <w:rPr/>
        <w:t xml:space="preserve">доц. др Андреј Јандрић, проф. др Владан Ђорђевић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и</w:t>
      </w:r>
      <w:r>
        <w:rPr>
          <w:lang w:val="en-US"/>
        </w:rPr>
        <w:t xml:space="preserve"> </w:t>
      </w:r>
      <w:r>
        <w:rPr/>
        <w:t>доц. др Радмила Јовановић Козловски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Николе Стаменковића у звање</w:t>
      </w:r>
      <w:r>
        <w:rPr>
          <w:lang w:val="en-US"/>
        </w:rPr>
        <w:t xml:space="preserve"> </w:t>
      </w:r>
      <w:r>
        <w:rPr/>
        <w:t xml:space="preserve">ИСТРАЖИВАЧ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САРАДНИК, на Одељењу за филозофију.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извештаја у саставу:</w:t>
      </w:r>
      <w:r>
        <w:rPr>
          <w:lang w:val="en-US"/>
        </w:rPr>
        <w:t xml:space="preserve"> </w:t>
      </w:r>
      <w:r>
        <w:rPr/>
        <w:t>доц. др Андреј Јандрић, проф. др Владан Ђорђевић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ц. др Радмила Јовановић Козловски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не Катић у звање</w:t>
      </w:r>
      <w:r>
        <w:rPr>
          <w:lang w:val="en-US"/>
        </w:rPr>
        <w:t xml:space="preserve"> </w:t>
      </w:r>
      <w:r>
        <w:rPr/>
        <w:t xml:space="preserve">ИСТРАЖИВАЧ САРАДНИК,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на Одељењу за филозофију.</w:t>
      </w:r>
      <w:r>
        <w:rPr>
          <w:lang w:val="en-US"/>
        </w:rPr>
        <w:t xml:space="preserve">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en-US"/>
        </w:rPr>
        <w:t xml:space="preserve">         </w:t>
      </w:r>
      <w:r>
        <w:rPr/>
        <w:t>доц. др Ева Камерер, проф. др Живан Лазовић и</w:t>
      </w:r>
      <w:r>
        <w:rPr>
          <w:lang w:val="en-US"/>
        </w:rPr>
        <w:t xml:space="preserve"> </w:t>
      </w:r>
      <w:r>
        <w:rPr/>
        <w:t>проф. др Слободан Перовић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.  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лександре Вучковић у звање</w:t>
      </w:r>
      <w:r>
        <w:rPr>
          <w:lang w:val="en-US"/>
        </w:rPr>
        <w:t xml:space="preserve"> </w:t>
      </w:r>
      <w:r>
        <w:rPr/>
        <w:t>ИСТРАЖИВА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САРАДНИК, на Одељењу за филозофију.</w:t>
      </w:r>
      <w:r>
        <w:rPr>
          <w:lang w:val="en-US"/>
        </w:rPr>
        <w:t xml:space="preserve"> </w:t>
      </w:r>
      <w:r>
        <w:rPr>
          <w:lang w:val="ru-RU"/>
        </w:rPr>
        <w:t xml:space="preserve">Образује се комисија за припрему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ru-RU"/>
        </w:rPr>
        <w:t>извештаја у саставу:</w:t>
      </w:r>
      <w:r>
        <w:rPr>
          <w:lang w:val="en-US"/>
        </w:rPr>
        <w:t xml:space="preserve"> </w:t>
      </w:r>
      <w:r>
        <w:rPr/>
        <w:t>доц. др Александра Зорић, проф. др Живан Лазовић и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проф. др Слободан Перовић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.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Јелене Стојковић у звање</w:t>
      </w:r>
      <w:r>
        <w:rPr>
          <w:lang w:val="en-US"/>
        </w:rPr>
        <w:t xml:space="preserve"> </w:t>
      </w:r>
      <w:r>
        <w:rPr/>
        <w:t xml:space="preserve">ИСТРАЖИВАЧ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САРАДНИК, на Одељењу за педагогију и андрагогију.</w:t>
      </w:r>
      <w:r>
        <w:rPr>
          <w:lang w:val="en-US"/>
        </w:rPr>
        <w:t xml:space="preserve"> </w:t>
      </w:r>
      <w:r>
        <w:rPr>
          <w:lang w:val="ru-RU"/>
        </w:rPr>
        <w:t xml:space="preserve">Образује се комисиј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ru-RU"/>
        </w:rPr>
        <w:t>за припрему извештаја у саставу:</w:t>
      </w:r>
      <w:r>
        <w:rPr>
          <w:lang w:val="en-US"/>
        </w:rPr>
        <w:t xml:space="preserve"> </w:t>
      </w:r>
      <w:r>
        <w:rPr/>
        <w:t>проф. др Живка Крњаја,</w:t>
      </w:r>
      <w:r>
        <w:rPr>
          <w:lang w:val="en-US"/>
        </w:rPr>
        <w:t xml:space="preserve"> </w:t>
      </w:r>
      <w:r>
        <w:rPr/>
        <w:t>проф. др Драга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Павловић Бренеселовић и</w:t>
      </w:r>
      <w:r>
        <w:rPr>
          <w:lang w:val="en-US"/>
        </w:rPr>
        <w:t xml:space="preserve"> </w:t>
      </w:r>
      <w:r>
        <w:rPr/>
        <w:t>доц. др Лидија Мишкељин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     </w:t>
      </w:r>
      <w:r>
        <w:rPr/>
        <w:t>Катарина Стекић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на Одељењу за психологиј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     </w:t>
      </w:r>
      <w:r>
        <w:rPr/>
        <w:t>Марија Кушић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</w:t>
      </w:r>
      <w:r>
        <w:rPr>
          <w:lang w:val="en-US"/>
        </w:rPr>
        <w:t xml:space="preserve"> </w:t>
      </w:r>
      <w:r>
        <w:rPr/>
        <w:t>за псих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     </w:t>
      </w:r>
      <w:r>
        <w:rPr/>
        <w:t>Барбара Блажанин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>ПРИПРАВНИ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на Одељењу за психологиј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     </w:t>
      </w:r>
      <w:r>
        <w:rPr/>
        <w:t>Соња Јаничић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псих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.      </w:t>
      </w:r>
      <w:r>
        <w:rPr/>
        <w:t>Немања Киџин</w:t>
      </w:r>
      <w:r>
        <w:rPr>
          <w:lang w:val="en-US"/>
        </w:rPr>
        <w:t xml:space="preserve"> </w:t>
      </w:r>
      <w:r>
        <w:rPr/>
        <w:t>изабран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псих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.      </w:t>
      </w:r>
      <w:r>
        <w:rPr/>
        <w:t>Сандра Илић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псих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.      </w:t>
      </w:r>
      <w:r>
        <w:rPr/>
        <w:t>Исидора Рајић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псих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.     </w:t>
      </w:r>
      <w:r>
        <w:rPr/>
        <w:t>Милица Влајић</w:t>
      </w:r>
      <w:r>
        <w:rPr>
          <w:lang w:val="en-US"/>
        </w:rPr>
        <w:t xml:space="preserve"> </w:t>
      </w:r>
      <w:r>
        <w:rPr/>
        <w:t>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на Одељењу за соци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.     </w:t>
      </w:r>
      <w:r>
        <w:rPr/>
        <w:t>Дамир Зејнулаховић</w:t>
      </w:r>
      <w:r>
        <w:rPr>
          <w:lang w:val="en-US"/>
        </w:rPr>
        <w:t xml:space="preserve"> </w:t>
      </w:r>
      <w:r>
        <w:rPr/>
        <w:t>изабран је у звање ИСТРАЖИВАЧ</w:t>
      </w:r>
      <w:r>
        <w:rPr>
          <w:lang w:val="en-US"/>
        </w:rPr>
        <w:t xml:space="preserve"> </w:t>
      </w:r>
      <w:r>
        <w:rPr/>
        <w:t>ПРИПРАВНИ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на Одељењу за соци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.   </w:t>
      </w:r>
      <w:r>
        <w:rPr/>
        <w:t>Зоран Крстић</w:t>
      </w:r>
      <w:r>
        <w:rPr>
          <w:lang w:val="en-US"/>
        </w:rPr>
        <w:t xml:space="preserve"> </w:t>
      </w:r>
      <w:r>
        <w:rPr/>
        <w:t>изабран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на Одељењу за соци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1.    </w:t>
      </w:r>
      <w:r>
        <w:rPr/>
        <w:t>Милица Убовић 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педагогију и андраг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2.    </w:t>
      </w:r>
      <w:r>
        <w:rPr/>
        <w:t>Анђела Шабер 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педагогију и андраг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3.    Natascha Schmelz</w:t>
      </w:r>
      <w:r>
        <w:rPr/>
        <w:t xml:space="preserve"> 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филозоф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4.   </w:t>
      </w:r>
      <w:r>
        <w:rPr/>
        <w:t>Марија Марин 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>на Одељењу за архе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5.   </w:t>
      </w:r>
      <w:r>
        <w:rPr/>
        <w:t>Мина Амзирков изабрана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на Одељењу за архе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. </w:t>
      </w:r>
      <w:r>
        <w:rPr>
          <w:color w:val="000000"/>
          <w:lang w:val="en-US"/>
        </w:rPr>
        <w:t xml:space="preserve">   </w:t>
      </w:r>
      <w:r>
        <w:rPr/>
        <w:t>Младен Младеновић изабран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</w:t>
      </w:r>
      <w:r>
        <w:rPr/>
        <w:t>на Одељењу за археологију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7.    </w:t>
      </w:r>
      <w:r>
        <w:rPr/>
        <w:t>Никола Гавриловић изабран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на Одељењу за археологиј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8.    </w:t>
      </w:r>
      <w:r>
        <w:rPr/>
        <w:t>Драган Јовановић изабран је у звање ИСТРАЖИВАЧ</w:t>
      </w:r>
      <w:r>
        <w:rPr>
          <w:lang w:val="en-US"/>
        </w:rPr>
        <w:t xml:space="preserve"> </w:t>
      </w:r>
      <w:r>
        <w:rPr/>
        <w:t xml:space="preserve">ПРИПРАВНИК,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</w:t>
      </w:r>
      <w:r>
        <w:rPr/>
        <w:t>на Одељењу за археолог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>III)</w:t>
      </w:r>
      <w:r>
        <w:rPr/>
        <w:t xml:space="preserve"> Одобрава се др Вери Ошмјански, наставнику страног језика, ужа научна област Енглески језик, да закључи уговор о раду са Универзитетом у Београду - Филозофским факултетом, за обављање послова радног места наставника страног језика у Кабинету за стране језике, без поновног спровођења поступка избора у звање за исту ужу научну облас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V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 xml:space="preserve">1. 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На Одељењу за филозофију у припреми и реализацији наставног процеса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у школској 2020/2021., одобрава се ангажовање у настави следећих студенат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 xml:space="preserve">1.  </w:t>
      </w:r>
      <w:r>
        <w:rPr/>
        <w:t xml:space="preserve"> Саша Грбовић, за предмет  Естетика 2, 2 часа вежби недељно,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школске 2020/2021. годин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2.</w:t>
      </w:r>
      <w:r>
        <w:rPr>
          <w:b/>
        </w:rPr>
        <w:t xml:space="preserve">   </w:t>
      </w:r>
      <w:r>
        <w:rPr/>
        <w:t>Тамара Зорић</w:t>
      </w:r>
      <w:r>
        <w:rPr>
          <w:b/>
        </w:rPr>
        <w:t>,</w:t>
      </w:r>
      <w:r>
        <w:rPr/>
        <w:t xml:space="preserve"> за предмет Филозофија језика и метафизике, 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>2 часа вежби недељно, школске 2020/2021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 xml:space="preserve">2.       </w:t>
      </w:r>
      <w:r>
        <w:rPr>
          <w:color w:val="000000"/>
        </w:rPr>
        <w:t xml:space="preserve">На Одељењу за социологију у припреми и реализацији наставног процеса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у школској 2020/2021., одобрава се ангажовање у настави следећих студенат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</w:rPr>
        <w:t>докторских студија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ефан Мандић - за предмет Социолошки практикум, за 2 часа вежби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пролећном семестру школске 2020/202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ине.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Јована Обрадовић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предмет Социолошки практикум, за 2 часа вежби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пролећном семестру школске 2020/2021. годин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color w:val="000000"/>
        </w:rPr>
        <w:t xml:space="preserve">Даје се сагласност </w:t>
      </w:r>
      <w:r>
        <w:rPr/>
        <w:t>Одељењу за психологију, да у својству гостујућег предавач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нгажује др Кенета Холмквиста (</w:t>
      </w:r>
      <w:r>
        <w:rPr>
          <w:bCs/>
        </w:rPr>
        <w:t>Kenneth Holmquist</w:t>
      </w:r>
      <w:r>
        <w:rPr/>
        <w:t>) са Лунд универзитета у Шведској</w:t>
      </w:r>
    </w:p>
    <w:p>
      <w:pPr>
        <w:pStyle w:val="Normal"/>
        <w:rPr>
          <w:lang w:val="sr-Latn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/>
        <w:t>током пролећног семестра 2021. године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V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Чланови Наставно научног већа једногласно су утврдили предлог Плана уписа на студијске програме Филозофског факултета за школску 2021/2022. годину, који ће се доставити Универзитету у Београду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/>
      </w:pPr>
      <w:r>
        <w:rPr>
          <w:lang w:val="sr-Latn-RS"/>
        </w:rPr>
        <w:t xml:space="preserve">                                                              </w:t>
      </w:r>
      <w:r>
        <w:rPr>
          <w:lang w:val="sr-Latn-RS"/>
        </w:rPr>
        <w:t>VI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Чланови Наставно научног већа једногласно су прихватили Извештај о упису студената основних и мастер академских студија у школску 2020/2021. годину. 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/>
      </w:pPr>
      <w:r>
        <w:rPr>
          <w:lang w:val="sr-Latn-RS"/>
        </w:rPr>
        <w:t xml:space="preserve">                                                              </w:t>
      </w:r>
      <w:r>
        <w:rPr>
          <w:lang w:val="sr-Latn-RS"/>
        </w:rPr>
        <w:t>VII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Чланови Наставно научног већа једногласно су утврдили предлог </w:t>
      </w:r>
      <w:r>
        <w:rPr>
          <w:lang w:val="sr-Latn-RS"/>
        </w:rPr>
        <w:t xml:space="preserve">Финансијског плана </w:t>
      </w:r>
      <w:r>
        <w:rPr>
          <w:lang w:val="sr-RS"/>
        </w:rPr>
        <w:t xml:space="preserve">Филозофског факултета за 2021..годину. </w:t>
      </w:r>
      <w:r>
        <w:rPr>
          <w:lang w:val="sr-Latn-RS"/>
        </w:rPr>
        <w:t>Финансијск</w:t>
      </w:r>
      <w:r>
        <w:rPr>
          <w:lang w:val="sr-RS"/>
        </w:rPr>
        <w:t>и</w:t>
      </w:r>
      <w:r>
        <w:rPr>
          <w:lang w:val="sr-Latn-RS"/>
        </w:rPr>
        <w:t xml:space="preserve"> план </w:t>
      </w:r>
      <w:r>
        <w:rPr>
          <w:lang w:val="sr-RS"/>
        </w:rPr>
        <w:t>Филозофског факултета за 2021..годину чини саставни део ове одлуке и овог запис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center"/>
        <w:rPr>
          <w:lang w:val="sr-Latn-RS"/>
        </w:rPr>
      </w:pPr>
      <w:r>
        <w:rPr>
          <w:lang w:val="sr-Latn-RS"/>
        </w:rPr>
        <w:t>VIII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Чланови Наставно научног већа једногласно су утврдили предлог висине школарине за самофинансирајуће студенте за школску 2021/2022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основним академским студијама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мастер студијама 13</w:t>
      </w:r>
      <w:r>
        <w:rPr>
          <w:lang w:val="sr-Latn-CS"/>
        </w:rPr>
        <w:t>0</w:t>
      </w:r>
      <w:r>
        <w:rPr>
          <w:lang w:val="ru-RU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- на мастер програму образовања наставника предметне наставе </w:t>
      </w:r>
      <w:r>
        <w:rPr/>
        <w:t>130.720</w:t>
      </w:r>
      <w:r>
        <w:rPr>
          <w:lang w:val="ru-RU"/>
        </w:rPr>
        <w:t>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- на мастер академским студијама историје – Друштво, држава, транзиција 218.544,00 динара (цена за држављане РС), односно </w:t>
      </w:r>
      <w:r>
        <w:rPr>
          <w:lang w:val="en-US"/>
        </w:rPr>
        <w:t>6.375 EUR</w:t>
      </w:r>
      <w:r>
        <w:rPr>
          <w:lang w:val="ru-RU"/>
        </w:rPr>
        <w:t xml:space="preserve"> (динарска противвредност по средњем курсу Народне банке Србије на дан плаћања);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- на докторским студијама 195.800,00 динара (цена за држављане РС), односно 295.400,00 динара (цена за стране држављане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sr-RS"/>
        </w:rPr>
        <w:t xml:space="preserve">          </w:t>
      </w:r>
      <w:r>
        <w:rPr>
          <w:lang w:val="en-US"/>
        </w:rPr>
        <w:t xml:space="preserve">  </w:t>
      </w:r>
      <w:r>
        <w:rPr>
          <w:lang w:val="en-US"/>
        </w:rPr>
        <w:t>IX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</w:t>
      </w:r>
      <w:r>
        <w:rPr>
          <w:lang w:val="sr-RS"/>
        </w:rPr>
        <w:t xml:space="preserve">Наставно научно веће је једногласно усвојило предлог </w:t>
      </w:r>
      <w:r>
        <w:rPr/>
        <w:t>Комисиј</w:t>
      </w:r>
      <w:r>
        <w:rPr>
          <w:lang w:val="sr-RS"/>
        </w:rPr>
        <w:t>е</w:t>
      </w:r>
      <w:r>
        <w:rPr/>
        <w:t xml:space="preserve"> за наставу</w:t>
      </w:r>
      <w:r>
        <w:rPr>
          <w:lang w:val="sr-RS"/>
        </w:rPr>
        <w:t>, од 21.12.2020. године,</w:t>
      </w:r>
      <w:r>
        <w:rPr/>
        <w:t xml:space="preserve"> о мањим изменама програма образовања током читавог живота </w:t>
      </w:r>
      <w:r>
        <w:rPr>
          <w:i/>
          <w:iCs/>
        </w:rPr>
        <w:t>Образовање наставника предметне наставе</w:t>
      </w:r>
      <w:r>
        <w:rPr>
          <w:lang w:val="sr-RS"/>
        </w:rPr>
        <w:t xml:space="preserve"> и одлучил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на листу изборних предмета на овој  позицији дода наставни предмет </w:t>
      </w:r>
      <w:r>
        <w:rPr>
          <w:rFonts w:cs="Times New Roman" w:ascii="Times New Roman" w:hAnsi="Times New Roman"/>
          <w:i/>
          <w:iCs/>
          <w:sz w:val="24"/>
          <w:szCs w:val="24"/>
        </w:rPr>
        <w:t>Мултиперспективност у настави историје.</w:t>
      </w:r>
    </w:p>
    <w:p>
      <w:pPr>
        <w:pStyle w:val="ListParagraph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ListParagraph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X</w:t>
      </w:r>
    </w:p>
    <w:p>
      <w:pPr>
        <w:pStyle w:val="ListParagraph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Чланови Наставно научног већа једногласно су донели следеће</w:t>
      </w:r>
    </w:p>
    <w:p>
      <w:pPr>
        <w:pStyle w:val="ListParagraph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ListParagraph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ОДЛУКЕ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хвата се предлог Одељења за историју и др Радивоју Радићу, редовном професору на Одељењу за историју, продужава се радни однос за две школске године, школску 2021/22. и 2022/23. годину.</w:t>
      </w:r>
    </w:p>
    <w:p>
      <w:pPr>
        <w:pStyle w:val="ListParagraph"/>
        <w:suppressAutoHyphens w:val="false"/>
        <w:spacing w:lineRule="auto" w:line="240" w:before="0" w:after="0"/>
        <w:ind w:left="1080" w:righ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хвата се предлог Одељења за историју и др Милану Ристовићу, редовном </w:t>
      </w:r>
    </w:p>
    <w:p>
      <w:pPr>
        <w:pStyle w:val="ListParagraph"/>
        <w:suppressAutoHyphens w:val="false"/>
        <w:spacing w:lineRule="auto" w:line="240" w:before="0" w:after="0"/>
        <w:ind w:left="108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есору на Одељењу за историју, продужава се радни однос за две</w:t>
      </w:r>
    </w:p>
    <w:p>
      <w:pPr>
        <w:pStyle w:val="ListParagraph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школске године, школску 2021/22. и 2022/23.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</w:t>
      </w:r>
      <w:r>
        <w:rPr>
          <w:lang w:val="sr-RS"/>
        </w:rPr>
        <w:t xml:space="preserve">               </w:t>
      </w:r>
      <w:r>
        <w:rPr>
          <w:lang w:val="en-US"/>
        </w:rPr>
        <w:t>X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>
          <w:lang w:val="en-US"/>
        </w:rPr>
        <w:t xml:space="preserve">прихватило </w:t>
      </w:r>
      <w:r>
        <w:rPr>
          <w:lang w:val="sr-RS"/>
        </w:rPr>
        <w:t>и</w:t>
      </w:r>
      <w:r>
        <w:rPr>
          <w:lang w:val="en-US"/>
        </w:rPr>
        <w:t>звештај</w:t>
      </w:r>
      <w:r>
        <w:rPr>
          <w:lang w:val="sr-RS"/>
        </w:rPr>
        <w:t>е</w:t>
      </w:r>
      <w:r>
        <w:rPr>
          <w:lang w:val="en-US"/>
        </w:rPr>
        <w:t xml:space="preserve"> ком</w:t>
      </w:r>
      <w:r>
        <w:rPr>
          <w:lang w:val="sr-RS"/>
        </w:rPr>
        <w:t>и</w:t>
      </w:r>
      <w:r>
        <w:rPr>
          <w:lang w:val="en-US"/>
        </w:rPr>
        <w:t>сиј</w:t>
      </w:r>
      <w:r>
        <w:rPr>
          <w:lang w:val="sr-RS"/>
        </w:rPr>
        <w:t>а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en-US"/>
        </w:rPr>
        <w:t xml:space="preserve">и </w:t>
      </w:r>
      <w:r>
        <w:rPr>
          <w:lang w:val="sr-RS"/>
        </w:rPr>
        <w:t>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  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1)    </w:t>
      </w:r>
      <w:r>
        <w:rPr>
          <w:lang w:val="en-US"/>
        </w:rPr>
        <w:t xml:space="preserve">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Марина Штетић, доктор наука-историјске науке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/>
        <w:t>изабере у научно звање НАУЧНИ САРА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2)    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Бојана Лалић, доктор наука-психолошке науке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>изабере у научно звање НАУЧНИ САРАДНИК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jc w:val="center"/>
        <w:rPr>
          <w:lang w:val="en-US"/>
        </w:rPr>
      </w:pPr>
      <w:r>
        <w:rPr>
          <w:lang w:val="en-US"/>
        </w:rPr>
        <w:t>XII</w:t>
      </w:r>
    </w:p>
    <w:p>
      <w:pPr>
        <w:pStyle w:val="Normal"/>
        <w:ind w:left="270" w:hanging="810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en-US"/>
        </w:rPr>
        <w:t xml:space="preserve">  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21</w:t>
      </w:r>
      <w:r>
        <w:rPr>
          <w:lang w:val="en-US"/>
        </w:rPr>
        <w:t>.1</w:t>
      </w:r>
      <w:r>
        <w:rPr>
          <w:lang w:val="sr-RS"/>
        </w:rPr>
        <w:t>2.2020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ru-RU"/>
        </w:rPr>
        <w:t xml:space="preserve">1. </w:t>
      </w:r>
      <w:r>
        <w:rPr>
          <w:lang w:val="en-US"/>
        </w:rPr>
        <w:t xml:space="preserve"> </w:t>
      </w:r>
      <w:r>
        <w:rPr>
          <w:lang w:val="ru-RU"/>
        </w:rPr>
        <w:t>За докторанда:</w:t>
      </w:r>
      <w:r>
        <w:rPr>
          <w:lang w:val="en-US"/>
        </w:rPr>
        <w:t xml:space="preserve"> </w:t>
      </w:r>
      <w:r>
        <w:rPr>
          <w:lang w:val="sr-RS"/>
        </w:rPr>
        <w:t>Урош</w:t>
      </w:r>
      <w:r>
        <w:rPr>
          <w:lang w:val="en-US"/>
        </w:rPr>
        <w:t>a</w:t>
      </w:r>
      <w:r>
        <w:rPr>
          <w:lang w:val="sr-RS"/>
        </w:rPr>
        <w:t xml:space="preserve"> Константиновић</w:t>
      </w:r>
      <w:r>
        <w:rPr>
          <w:lang w:val="en-US"/>
        </w:rPr>
        <w:t>a</w:t>
      </w:r>
    </w:p>
    <w:p>
      <w:pPr>
        <w:pStyle w:val="Normal"/>
        <w:ind w:left="360" w:hanging="27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</w:t>
      </w:r>
      <w:r>
        <w:rPr>
          <w:lang w:val="ru-RU"/>
        </w:rPr>
        <w:t xml:space="preserve">Тема: </w:t>
      </w:r>
      <w:r>
        <w:rPr>
          <w:b/>
          <w:i/>
          <w:lang w:val="sr-RS"/>
        </w:rPr>
        <w:t xml:space="preserve">Егзекутивна функција инхибиције: од психометријске структуре 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en-US"/>
        </w:rPr>
        <w:t xml:space="preserve">    </w:t>
      </w:r>
      <w:r>
        <w:rPr>
          <w:b/>
          <w:i/>
          <w:lang w:val="sr-RS"/>
        </w:rPr>
        <w:t>до неуралних основа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outlineLvl w:val="0"/>
        <w:rPr/>
      </w:pPr>
      <w:r>
        <w:rPr>
          <w:lang w:val="en-US"/>
        </w:rPr>
        <w:t>Из</w:t>
      </w:r>
      <w:r>
        <w:rPr>
          <w:lang w:val="sr-RS"/>
        </w:rPr>
        <w:t>абран први</w:t>
      </w:r>
      <w:r>
        <w:rPr>
          <w:lang w:val="ru-RU"/>
        </w:rPr>
        <w:t xml:space="preserve"> ментор: </w:t>
      </w:r>
      <w:r>
        <w:rPr>
          <w:lang w:val="sr-RS"/>
        </w:rPr>
        <w:t xml:space="preserve">доц. др Данка Пурић 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outlineLvl w:val="0"/>
        <w:rPr>
          <w:lang w:val="sr-Latn-RS"/>
        </w:rPr>
      </w:pPr>
      <w:r>
        <w:rPr>
          <w:lang w:val="en-US"/>
        </w:rPr>
        <w:t>Из</w:t>
      </w:r>
      <w:r>
        <w:rPr>
          <w:lang w:val="sr-RS"/>
        </w:rPr>
        <w:t>абран други</w:t>
      </w:r>
      <w:r>
        <w:rPr>
          <w:lang w:val="ru-RU"/>
        </w:rPr>
        <w:t xml:space="preserve"> ментор</w:t>
      </w:r>
      <w:r>
        <w:rPr>
          <w:lang w:val="sr-RS"/>
        </w:rPr>
        <w:t>: др Саша Филиповић, научни саветник Института за медицинска истражи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sr-RS"/>
        </w:rPr>
        <w:t xml:space="preserve"> </w:t>
      </w:r>
      <w:r>
        <w:rPr>
          <w:lang w:val="sr-Latn-RS"/>
        </w:rPr>
        <w:t xml:space="preserve">2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>
          <w:lang w:val="sr-RS"/>
        </w:rPr>
        <w:t>Предрага Недимов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  <w:lang w:val="sr-RS"/>
        </w:rPr>
        <w:t xml:space="preserve">Ефекти димензионалности и начина приказивања објеката на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b/>
          <w:i/>
          <w:lang w:val="sr-RS"/>
        </w:rPr>
        <w:t xml:space="preserve">      </w:t>
      </w:r>
      <w:r>
        <w:rPr>
          <w:b/>
          <w:i/>
          <w:lang w:val="sr-RS"/>
        </w:rPr>
        <w:t>опажање светлине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en-US"/>
        </w:rPr>
        <w:t>Из</w:t>
      </w:r>
      <w:r>
        <w:rPr>
          <w:lang w:val="sr-RS"/>
        </w:rPr>
        <w:t>абран први</w:t>
      </w:r>
      <w:r>
        <w:rPr>
          <w:lang w:val="ru-RU"/>
        </w:rPr>
        <w:t xml:space="preserve"> ментор: проф. др Дејан Тодоровић</w:t>
      </w:r>
    </w:p>
    <w:p>
      <w:pPr>
        <w:pStyle w:val="Normal"/>
        <w:ind w:left="270" w:hanging="270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en-US"/>
        </w:rPr>
        <w:t>Из</w:t>
      </w:r>
      <w:r>
        <w:rPr>
          <w:lang w:val="sr-RS"/>
        </w:rPr>
        <w:t>абран други</w:t>
      </w:r>
      <w:r>
        <w:rPr>
          <w:lang w:val="ru-RU"/>
        </w:rPr>
        <w:t xml:space="preserve"> ментор: </w:t>
      </w:r>
      <w:r>
        <w:rPr>
          <w:lang w:val="sr-RS"/>
        </w:rPr>
        <w:t xml:space="preserve">др Сунчица Здравковић, редовни професор  Филозофског </w:t>
      </w:r>
    </w:p>
    <w:p>
      <w:pPr>
        <w:pStyle w:val="Normal"/>
        <w:ind w:left="270" w:hanging="270"/>
        <w:jc w:val="both"/>
        <w:rPr>
          <w:lang w:val="ru-RU"/>
        </w:rPr>
      </w:pPr>
      <w:r>
        <w:rPr>
          <w:lang w:val="sr-RS"/>
        </w:rPr>
        <w:t xml:space="preserve">      </w:t>
      </w:r>
      <w:r>
        <w:rPr>
          <w:lang w:val="sr-RS"/>
        </w:rPr>
        <w:t>факултета у Новом С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Latn-RS"/>
        </w:rPr>
        <w:t>3.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ru-RU"/>
        </w:rPr>
        <w:t>За докторанда:Милоша Цветк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Тема: </w:t>
      </w:r>
      <w:r>
        <w:rPr>
          <w:b/>
          <w:bCs/>
          <w:i/>
          <w:lang w:val="ru-RU"/>
        </w:rPr>
        <w:t>Уџбеници за основне школе у Кнежевини и Краљевини Србији (1849–1895)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en-US"/>
        </w:rPr>
        <w:t>Из</w:t>
      </w:r>
      <w:r>
        <w:rPr>
          <w:lang w:val="sr-RS"/>
        </w:rPr>
        <w:t>абран</w:t>
      </w:r>
      <w:r>
        <w:rPr>
          <w:lang w:val="ru-RU"/>
        </w:rPr>
        <w:t xml:space="preserve"> ментор: проф. др Данко Леовац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4.   За докторанда: Александра Пушкаш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ема: </w:t>
      </w:r>
      <w:r>
        <w:rPr>
          <w:b/>
          <w:i/>
          <w:lang w:eastAsia="sr-Latn-CS"/>
        </w:rPr>
        <w:t>Београдска</w:t>
      </w:r>
      <w:r>
        <w:rPr>
          <w:b/>
          <w:i/>
          <w:lang w:val="sr-RS" w:eastAsia="sr-Latn-CS"/>
        </w:rPr>
        <w:t xml:space="preserve"> </w:t>
      </w:r>
      <w:r>
        <w:rPr>
          <w:b/>
          <w:i/>
          <w:lang w:eastAsia="sr-Latn-CS"/>
        </w:rPr>
        <w:t>интелектуална</w:t>
      </w:r>
      <w:r>
        <w:rPr>
          <w:b/>
          <w:i/>
          <w:lang w:val="sr-RS" w:eastAsia="sr-Latn-CS"/>
        </w:rPr>
        <w:t xml:space="preserve"> </w:t>
      </w:r>
      <w:r>
        <w:rPr>
          <w:b/>
          <w:i/>
          <w:lang w:eastAsia="sr-Latn-CS"/>
        </w:rPr>
        <w:t>опозиција и демократски</w:t>
      </w:r>
      <w:r>
        <w:rPr>
          <w:b/>
          <w:i/>
          <w:lang w:val="sr-RS" w:eastAsia="sr-Latn-CS"/>
        </w:rPr>
        <w:t xml:space="preserve"> </w:t>
      </w:r>
      <w:r>
        <w:rPr>
          <w:b/>
          <w:i/>
          <w:lang w:eastAsia="sr-Latn-CS"/>
        </w:rPr>
        <w:t>изазови у Југославији (1980–1991)</w:t>
      </w:r>
    </w:p>
    <w:p>
      <w:pPr>
        <w:pStyle w:val="Normal"/>
        <w:ind w:left="360" w:hanging="270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lang w:val="ru-RU"/>
        </w:rPr>
        <w:t xml:space="preserve">     </w:t>
      </w:r>
      <w:r>
        <w:rPr>
          <w:lang w:val="en-US"/>
        </w:rPr>
        <w:t>Из</w:t>
      </w:r>
      <w:r>
        <w:rPr>
          <w:lang w:val="sr-RS"/>
        </w:rPr>
        <w:t>абран</w:t>
      </w:r>
      <w:r>
        <w:rPr>
          <w:lang w:val="ru-RU"/>
        </w:rPr>
        <w:t xml:space="preserve"> ментор: проф. др Мира Радојевић</w:t>
      </w:r>
    </w:p>
    <w:p>
      <w:pPr>
        <w:pStyle w:val="Normal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</w:r>
    </w:p>
    <w:p>
      <w:pPr>
        <w:pStyle w:val="Normal"/>
        <w:ind w:firstLine="527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XI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У комисију за оцену научне заснованости теме докторске дисертације: АТИНА У ВРЕМЕ ПОЗНЕ РЕПУБЛИКЕ И У ПРВИМ ВЕКОВИМА ЦАРСТВА: ОД СУЛИНОГ ОСВАЈАЊА ДО ПРОВАЛЕ ХЕРУЛА (86. г.п.н.е. – 267. г.н.е.)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Александра Сим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проф. др Снежана Ферјанчић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проф. др Немања Вујч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др Драгана Николић, </w:t>
      </w:r>
      <w:r>
        <w:rPr/>
        <w:t xml:space="preserve">виши научни сарадник Балканолошког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          </w:t>
      </w:r>
      <w:r>
        <w:rPr/>
        <w:t>института САНУ</w:t>
      </w:r>
      <w:r>
        <w:rPr>
          <w:bCs/>
        </w:rPr>
        <w:t xml:space="preserve">         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ЈУГОСЛОВЕНСКО-РУМУНСКИ ОДНОСИ 1954-1968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Немање Митр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Мира Радојевић,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Александар Животић,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 др Владимир Цветковић, виши научни сарадник Института за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bCs/>
        </w:rPr>
        <w:t xml:space="preserve">           </w:t>
      </w:r>
      <w:r>
        <w:rPr>
          <w:bCs/>
        </w:rPr>
        <w:t>савремену историју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ЗДУШНИ САОБРАЋАЈ У ЈУГОСЛАВИЈИ (1945-1992), </w:t>
      </w:r>
      <w:r>
        <w:rPr>
          <w:rFonts w:cs="Times New Roman" w:ascii="Times New Roman" w:hAnsi="Times New Roman"/>
          <w:bCs/>
          <w:sz w:val="24"/>
          <w:szCs w:val="24"/>
        </w:rPr>
        <w:t>докторанда Илије Кукобата,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Љубодраг Дим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роф. др Мира Радојевић и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р Бојан Димитријевић, научни саветник </w:t>
      </w:r>
      <w:r>
        <w:rPr>
          <w:rFonts w:cs="Times New Roman" w:ascii="Times New Roman" w:hAnsi="Times New Roman"/>
          <w:bCs/>
          <w:sz w:val="24"/>
          <w:szCs w:val="24"/>
        </w:rPr>
        <w:t>Института за савремену историју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ПСК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МУНСКА ИСТОРИОГРАФИЈ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1989-2019) О ФАШИЗМУ У КРАЉЕВИНИ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ЈУГОСЛАВИЈИ И КРАЉЕВИН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МУНИЈ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Силвие Стојчић, </w:t>
      </w:r>
      <w:r>
        <w:rPr>
          <w:rFonts w:cs="Times New Roman" w:ascii="Times New Roman" w:hAnsi="Times New Roman"/>
          <w:sz w:val="24"/>
          <w:szCs w:val="24"/>
        </w:rPr>
        <w:t>изабрани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. др Дубравка Стојановић,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. др Алексеј Тимофејев,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 Миле Бјелајац, научни саветник Института за новију историју Србије и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 Олга Маноловић – Пинтар, виши научни саветник Институт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новију историју Србије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1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КОМУНЕ И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РСКА ВЛАСТ У ЗАПАДНОЈ ЕВРОПИ И СРПСКИМ ЗЕМЉАМА СРЕДЊЕГ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илоша Бојч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Смиља Марјановић – Душан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ф. др Ђорђе Бубало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р Невен Исаиловић, научни сарадник Историјског института у Беогр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1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 ЈУГОСЛОВЕНСКО-БРИТАНСКИ ОДНОСИ ОД 1948. ДО 1961. ГОДИН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имитрија Млађен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Мира Радоје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ф. др Александар Живот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р Александар Раковић, виши научни сарадник Институт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новију историју Срби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>ФРОЈДОВО ДЕНАТУРАЛИЗУЈУЋЕ РАЗУМЕВАЊЕ ХОМОСЕКСУАЛНОСТИ У КРИТИЧКОМ ДИЈАЛОГУ СА КВИР ТЕОРИЈ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ушана Маљк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Љиљана Раден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Миљана Милојев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Петар Бојанић, научни саветник Института за филозофију 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у теориј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ТПОСТАВКЕ ИСПРАВНОСТИ У ЕПИСТЕМИЧКОЈ ДЕМОКРАТИЈ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иљана Вас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ц. др Моника Јован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Ивана Јанков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Игор Цвејић, научни сарадник Института за филозофиј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друштвену теориј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ЛОШКЕ И ФИЛОЗОФСКЕ ДИЛЕМЕ У МАКРОЕКОНОМИЈИ – ШТА СЕ И НА КОЈИ НАЧИН МОЖЕ САЗНАТИ НА ОСНОВУ ЕМПИРИЈСКИХ ИСТРАЖИВАЊА У МАКРОЕКОНОМИЈИ?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Стевана Ракоњц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Живан Лаз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роф. др Машан Богдановски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оц. др Ева Камерер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роф. др Александра Нојковић, ванредни професор Економског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ултета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 ЛИЧНОГ ИДЕНТИТЕТА И САВРЕМЕНИ ПРИСТУПИ КОГНИЦИЈ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ирјане Сок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Живан Лаз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ф. др Машан Богдановски и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 Боран Берчић, редовни професор Одсјека за филозофиј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Свеучилишта у Ријец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А КОМПЕТЕНЦИЈА И НОВИ ЕМПИРИЗАМ У ФИЛОЗОФИЈИ И НАУЦ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Вање Субот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Војислав Божичк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Воин Милевски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Милош Вулет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Владан Девеџић, редовни професор Факултета организационих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ука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 НОРМАТИВНОСТИ У НАТУРАЛИСТИЧКОЈ ЕПИСТЕМОЛОГИЈ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Петра Нурк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Живан Лаз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Александра Зор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Иван Нишавић, научни сарадник Института за филозофиј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друштвену теориј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МИНАЛИЗАМ ЏОДИЈА АЗУНИЈ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Алексе Чуп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ф. др Владан Ђорђевић,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Радмила Јовановић Козловски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Милош Вулет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Предраг Милидраг, виши научни сарадник Института друштвених наук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ТОДОЛОШКИ ХОЛИЗАМ АЛЕКСАНДРА ФОН ХУМБОЛТА: ГЕНЕЗА, ФИЛОЗОФСКИ АСПЕКТИ И РЕЛЕВАНТНОСТ ЗА РАЗВОЈ САВРЕМЕНЕ БИОЛОГИЈ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Богдане Стамен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Живан Лаз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ашан Богдановски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Ева Камерер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Биљана Стојковић, редовни професор Биолошког факултета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lang w:val="ru-RU"/>
        </w:rPr>
        <w:t xml:space="preserve">15.  </w:t>
      </w:r>
      <w:r>
        <w:rPr/>
        <w:t xml:space="preserve">У комисију за оцену научне заснованости теме докторске дисертације: СЛИКАРСТВО ОЛТАРСКОГ ПРОСТОРА СРПСКИХ ЦРКАВА XIII ВЕКА У ЛИТУРГИЈСКО-БОГОСЛОВСКОМ КОНТЕКСТУ, </w:t>
      </w:r>
      <w:r>
        <w:rPr>
          <w:bCs/>
        </w:rPr>
        <w:t xml:space="preserve">докторанда Небојше Дабића, </w:t>
      </w:r>
      <w:r>
        <w:rPr/>
        <w:t>изабрани 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Миодраг Марк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Драгана Павлов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Милош Живковић, научни сарадник Византолошког института СА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АДРИЈА КАО АРКАДИЈА: ОД СИМБОЛИЗМА ДО НОВИХ РЕАЛИЗАМ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Софије Мереник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Саша Брај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Јасмина Чубрило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Весна Круљац, доцент Факултета примењене уметности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зитет уметности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МРАЧНО-ДЕЗИНТЕГРИСНИ ПРОСТОР ЛИЧНОСТИ: СТАТУС ЕГЗЕКУТИВНИХ ФУНКЦИЈА И ИНТЕЛИГЕНЦИЈ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Богдана Недељковића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Горан Кнеже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оц. др Данка Пур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р Љиљана Лазарев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р Јанко Међедовић, виши научни сарадник Институт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криминолошка истражив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АСОЦИЈАТИВНА МЕМОРИЈА И ТЕТА ОСЦИЛАЦИЈЕ: НЕУРОФИЗИОЛОШКИ И БИХЕЈВИОРАЛНИ ЕФЕКТИ ПЕРСОНАЛИЗОВАНЕ ФРЕКВЕНЦИЈСКИ-МОДУЛИРАНЕ ТРАНСКРАНИЈАЛНЕ СТИМУЛАЦИЈЕ ЈЕДНОСМЕРНОМ СТРУЈОМ (ASSOCIATIVE MEMORY AND THETA OSCILLATIONS: NEUROPHYSIOLOGICAL AND BEHAVIORAL EFFECTS OF PERSONALIZED ФREQUENCY-MODULATED TRANSCRANIAL DIRECT CURRENT STIMULATION)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уње Пауновић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Душица Филиповић Ђурђе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оц. др Данка Пур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оц. др Каја Дамњан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р Марко Живанов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р Саша Филиповић, научни саветник Инситут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медицинска истраживања, група за неуронау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9.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НЕУРАЛНА АРХИТЕКТУРА АСОЦИЈАТИВНЕ МЕМОРИЈ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Катарине Вулић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Дејан Тодор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оц. др Данка Пур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оц. др Каја Дамњановић 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р Саша Филиповић, научни саветник Инситута з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едицинска истраживања, Група за неуронау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.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ПРИМЕНА ПРИНЦИПА ДИСКРИМИНАЦИОНОГ УЧЕЊА НА СЛУЧАЈ ПОЛИСЕМИЈ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Ксеније Мишић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Дејан Тодоров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роф. др Петар Милин, Senior Lecturer, Department of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odern Languages, University of Birmingham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оц. др Каја Дамњановић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р Маја Савић,  доцент Филолошког факултета у Београду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р Милена Јакић, научни сарадник Института за српски језик СА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4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1. 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ЈАМ “ПОРОДИЧНОГ КОМПЛЕКСА” У САВРЕМЕНОЈ ПСИХОАНАЛИТИЧКОЈ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ЈИ РАЗВОЈА СУБЈЕКТ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Теодоре Вулетић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. др Душан Стојнов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ф. др Гордана Вулевић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др Часлав Копривица, редовни професор Факултета политичких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ука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4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2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ЕНДИРАЊЕ У ВИСОКОМ ОБРАЗОВАЊУ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Јелене Грујић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Шефика Алибабић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Бранислав Кнежић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Катарина Поповић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Радмила Јаничић, редовни професор Факултета организационих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ука у Београду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р Жељко Бралић, ванредни професор Факултета безбедности у Београ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4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ВАЊА И ОБИЧАЈИ ПОЛИТЕИСТИЧКИХ НАРОДА У ДЕЛИМА ПОРФИРИЈА ТИРСКОГ: </w:t>
      </w:r>
      <w:r>
        <w:rPr>
          <w:rFonts w:cs="Times New Roman" w:ascii="Times New Roman" w:hAnsi="Times New Roman"/>
          <w:i/>
          <w:sz w:val="24"/>
          <w:szCs w:val="24"/>
        </w:rPr>
        <w:t>ЕTHICA, MYTHICA ET MYSTICA, HOMERICA</w:t>
      </w:r>
      <w:r>
        <w:rPr>
          <w:rFonts w:cs="Times New Roman" w:ascii="Times New Roman" w:hAnsi="Times New Roman"/>
          <w:sz w:val="24"/>
          <w:szCs w:val="24"/>
        </w:rPr>
        <w:t xml:space="preserve">«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Исидоре Толић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Александар Лома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Ил Акад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Јована Шијаковић, научни сарадник Византолошког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 СА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ПРИМЕНА ГЕОГРАФСКИХ ИНФОРМАЦИОНИХ СИСТЕМА ПРИ МОДЕЛОВАЊУ ГЕОАРХЕОЛОШКИХ ДЕПОЗИТА У СРЕДЊЕМ ПОДУНАВЉУ – ПРИМЕР ЛОКАЛИТЕТ ДРЕНОВАЦ, ПАРАЋИН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Александра Милек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проф. др Јасна Вуковић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проф. др Бобан Трипков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др Славиша Перић, </w:t>
      </w:r>
      <w:r>
        <w:rPr/>
        <w:t>виши научни сарадник Археолошког института</w:t>
      </w:r>
      <w:r>
        <w:rPr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5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ОБРАСЦИ НАСЕЉАВАЊА У ПЕРИОДУ ПОЗНОГ ЕНЕОЛИТА И РАНОГ БРОНЗАНОГ ДОБА НА ТЕРИТОРИЈИ ЦЕНТРАЛНОГ БАЛКА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Јелене Мар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проф. др Весна Димитријевић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проф. др Ненад Тасић,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проф. др Марко Порч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др Бојан Петровић, </w:t>
      </w:r>
      <w:r>
        <w:rPr/>
        <w:t xml:space="preserve">ванредни професор Медицинског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sr-RS"/>
        </w:rPr>
      </w:pPr>
      <w:r>
        <w:rPr/>
        <w:t xml:space="preserve">          </w:t>
      </w:r>
      <w:r>
        <w:rPr/>
        <w:t>факултета у Новом Саду</w:t>
      </w:r>
      <w:r>
        <w:rPr>
          <w:lang w:val="sr-RS"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eastAsia="Calibri"/>
          <w:bCs/>
          <w:lang w:val="sr-RS" w:eastAsia="zh-CN"/>
        </w:rPr>
      </w:pPr>
      <w:r>
        <w:rPr>
          <w:rFonts w:eastAsia="Calibri"/>
          <w:bCs/>
          <w:lang w:val="sr-RS" w:eastAsia="zh-CN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eastAsia="Calibri"/>
          <w:bCs/>
          <w:lang w:val="sr-RS" w:eastAsia="zh-CN"/>
        </w:rPr>
      </w:pPr>
      <w:r>
        <w:rPr>
          <w:rFonts w:eastAsia="Calibri"/>
          <w:bCs/>
          <w:lang w:val="sr-RS" w:eastAsia="zh-CN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IV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Default"/>
        <w:jc w:val="both"/>
        <w:rPr>
          <w:lang w:val="sr-RS"/>
        </w:rPr>
      </w:pPr>
      <w:r>
        <w:rPr/>
        <w:t xml:space="preserve">1)  </w:t>
      </w:r>
      <w:r>
        <w:rPr>
          <w:lang w:val="sr-RS"/>
        </w:rPr>
        <w:t xml:space="preserve">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ану Урошевићу, одобрава се израда докторске дисертације са темом: САМОПОМОЋ КАО ТЕХНОЛОГИЈА СОПСТВА: АНАЛИЗА ДИСКУРСА САВРЕМЕНИХ ПРИРУЧНИКА ЗА САМОПОМОЋ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2)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Владани Илић, одобрава се израда докторске дисертације са темом: КУЛТУРНЕ ВРЕДНОСТИ ЛИБЕРАЛИЗМА У САВРЕМЕНОЈ АМЕРИЧКОЈ ПОЛИТИЧКОЈ ТВ САТИРИ У ДОБА КУЛТУРНИХ РАТОВА И ПОСТИСТИНЕ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 xml:space="preserve">3)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Данилу Савићу, одобрава се израда докторске дисертације са темом: </w:t>
      </w:r>
      <w:r>
        <w:rPr>
          <w:highlight w:val="white"/>
        </w:rPr>
        <w:t>ЈЕЗИЧКИ КОНТАКТИ ИЗМЕЂУ ИТАЛИЈЕ И БАЛКАНА У АНТИЦИ: СЛУЧАЈ МЕСАПСКОГ И ЈЕЗИЧКИХ РЕЛИКАТА ИЛИРИКА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zh-CN"/>
        </w:rPr>
        <w:t xml:space="preserve">4)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Богдану Вукомановићу, одобрава се израда докторске дисертације са темом: СТВАРАЊЕ ТУРИСТИЧКОГ ‘МЕСТА ЉУБАВИ’ У СРБИЈИ: ИНДУСТРИЈА СРЕЋЕ У ПОСТСОЦИЈАЛИСТИЧКОЈ НЕОЛИБЕРАЛИЗАЦИЈИ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V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ПИКТЕТОВА ЕТИКА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ара Плећаш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645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оц. др Александар Добрије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Драго Ђур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Машан Богдановски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/>
        <w:t>2)   У комисију за оцену и одбрану докторске дисертације:</w:t>
      </w:r>
      <w:r>
        <w:rPr>
          <w:lang w:val="ru-RU"/>
        </w:rPr>
        <w:t xml:space="preserve"> ФИЛОЗОФСКИ АСПЕКТИ ПРОБЛЕМА МАКСВЕЛОВОГ ДЕМОНА (</w:t>
      </w:r>
      <w:r>
        <w:rPr/>
        <w:t>PHILOSOPHICAL ASPECTS OF THE PROBLEM OF MAXWELL'S DEMON), коју је поднео докторанд</w:t>
      </w:r>
      <w:r>
        <w:rPr>
          <w:lang w:val="ru-RU"/>
        </w:rPr>
        <w:t xml:space="preserve"> </w:t>
      </w:r>
      <w:r>
        <w:rPr/>
        <w:t>Јелена Димитријев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-  </w:t>
      </w:r>
      <w:r>
        <w:rPr>
          <w:shd w:fill="FFFFFF" w:val="clear"/>
        </w:rPr>
        <w:t xml:space="preserve">проф. др Слободан Перовић,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-  доц. др Милош Аџић и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-  доц. др Биљана Радовановић, доцент на Департману за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илозофију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/>
        <w:t>3)  У комисију за оцену и одбрану докторске дисертације:</w:t>
      </w:r>
      <w:r>
        <w:rPr>
          <w:lang w:val="ru-RU"/>
        </w:rPr>
        <w:t xml:space="preserve"> </w:t>
      </w:r>
      <w:r>
        <w:rPr>
          <w:bCs/>
          <w:iCs/>
        </w:rPr>
        <w:t>ВИЗАНТИЈСКИ ИСТОРИЧАР ДУКА, ЊЕГОВО ДЕЛО И КРАЈ СРЕДЊЕГ ВЕКА НА БАЛКАНУ</w:t>
      </w:r>
      <w:r>
        <w:rPr/>
        <w:t xml:space="preserve"> коју је поднео докторанд</w:t>
      </w:r>
      <w:r>
        <w:rPr>
          <w:lang w:val="ru-RU"/>
        </w:rPr>
        <w:t xml:space="preserve"> </w:t>
      </w:r>
      <w:r>
        <w:rPr/>
        <w:t>Дејан Гаш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-  проф. др Влада</w:t>
      </w:r>
      <w:r>
        <w:rPr/>
        <w:t xml:space="preserve"> </w:t>
      </w:r>
      <w:r>
        <w:rPr>
          <w:lang w:val="ru-RU"/>
        </w:rPr>
        <w:t xml:space="preserve">Станковић,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проф. др Радивој Радић и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проф. др Драгољуб Марјановић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ru-RU"/>
        </w:rPr>
        <w:t xml:space="preserve">4)  </w:t>
      </w:r>
      <w:r>
        <w:rPr/>
        <w:t>У комисију за оцену и одбрану докторске дисертације:</w:t>
      </w:r>
      <w:r>
        <w:rPr>
          <w:lang w:val="ru-RU"/>
        </w:rPr>
        <w:t xml:space="preserve"> </w:t>
      </w:r>
      <w:r>
        <w:rPr/>
        <w:t>РОДНИ СТЕРЕОТИПИ О МАТЕМАТИЧКИМ ЈЕЗИЧКИМ СПОСОБНОСТИМА</w:t>
      </w:r>
      <w:r>
        <w:rPr>
          <w:lang w:val="en-US"/>
        </w:rPr>
        <w:t xml:space="preserve"> </w:t>
      </w:r>
      <w:r>
        <w:rPr/>
        <w:t>У ОСНОВНОЈ ШКОЛИ: МЕХАНИЗМИ УТИЦАЈА НА ОБРАЗОВНЕ ИСХОДЕ коју је поднео докторанд</w:t>
      </w:r>
      <w:r>
        <w:rPr>
          <w:lang w:val="ru-RU"/>
        </w:rPr>
        <w:t xml:space="preserve"> </w:t>
      </w:r>
      <w:r>
        <w:rPr/>
        <w:t>Ивана Јакшић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-  проф. др Ирис Жежељ,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-  проф. др Драган</w:t>
      </w:r>
      <w:r>
        <w:rPr/>
        <w:t xml:space="preserve"> </w:t>
      </w:r>
      <w:r>
        <w:rPr>
          <w:lang w:val="ru-RU"/>
        </w:rPr>
        <w:t>Попадић,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-  проф. др Тамара Џамоња Игњатовић,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проф. др Александер Бауцал и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lang w:val="ru-RU"/>
        </w:rPr>
        <w:t xml:space="preserve">      </w:t>
      </w:r>
      <w:r>
        <w:rPr>
          <w:lang w:val="ru-RU"/>
        </w:rPr>
        <w:t>-  проф. др Зоран Павловић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</w:t>
      </w:r>
      <w:r>
        <w:rPr>
          <w:lang w:val="en-US"/>
        </w:rPr>
        <w:t>XV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ПСКА ДРЖАВНА СТРАЖА 1942-1945., кандидата Небојше Стамболије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4.07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Структура официрског кора Српске државне страже у Лесковачком округу, Лесковачки зборник, LIX-2019, 341-360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ОВАЊЕ И ПЛАНИРАЊЕ РАНОВИЗАНТИЈСКОГ ГРАДА: ЈУСТИНИЈАНА ПРИМА (ЦАРИЧИН ГРАД?)</w:t>
      </w:r>
      <w:r>
        <w:rPr>
          <w:rFonts w:cs="Times New Roman" w:ascii="Times New Roman" w:hAnsi="Times New Roman"/>
          <w:sz w:val="24"/>
          <w:szCs w:val="24"/>
        </w:rPr>
        <w:t>, кандидата Владана Здравков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1.2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Израда 3Д Архитектонских студија историјских споменика: конципирање, одржавање и похрањивање дуготрајних пројеката - 3Д Архитектонска студија Царичиног града – Јустинијане Приме, Лесковач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рник LX, 2020, 113-13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КОНОМСКИ И ДРУШТВЕНИ ЗНАЧАЈ ЖИВОТИЊА У ВИНЧАНСКИМ НАСЕЉИМА У ПОМОРАВЉУ кандидата Иване Димитрије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2.04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Остаци животиња са локалитета Нишевац – Timacum Maius код Сврљига, Етно-културолошки зборник XVII, 19-25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 ЕКСПЛАНАТОРНОГ ЈАЗА И СТРАТЕГИЈА ПОЗИВАЊА НА ПОЈМОВЕ О ФЕНОМЕНАЛНИМ АСПЕКТИМА МЕНТАЛНИХ СТАЊА, </w:t>
      </w:r>
      <w:r>
        <w:rPr>
          <w:rFonts w:cs="Times New Roman" w:ascii="Times New Roman" w:hAnsi="Times New Roman"/>
          <w:sz w:val="24"/>
          <w:szCs w:val="24"/>
        </w:rPr>
        <w:t>кандидата Санеле Ристић Ранк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4.04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Свест, супервенијенција и редукција, Theoria, vol.53, бр 3, 24-47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Е ДРУШТВЕНОГ ЗНАЧАЈА И УЛО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ВИЗИЈЕ У ПРОМОЦИЈИ МЕНТАЛНОГ ЗДРАВЉА </w:t>
      </w:r>
      <w:r>
        <w:rPr>
          <w:rFonts w:cs="Times New Roman" w:ascii="Times New Roman" w:hAnsi="Times New Roman"/>
          <w:sz w:val="24"/>
          <w:szCs w:val="24"/>
        </w:rPr>
        <w:t xml:space="preserve">KAO НАЦИОНАЛНОГ КАПИТАЛА У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ЦИ СРБ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а Љиљане Милоше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3.06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елевизија и промоција менталног здравља, Социологија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ol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53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р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2, 213-230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6)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ДЕНТИТЕТ И ИСКУСТВА СТИГМАТИЗАЦИЈЕ ТРАНСРОДНИХ ОСОБА У СРБ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а Јелене Вид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3.06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Health disparities between binary and non binary trans people: a community-driven survey, International Journal of Transgenderism, 20(2-3), 2019, 218- 229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)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a-VA"/>
        </w:rPr>
        <w:t xml:space="preserve">ИНВЕНТАР ГРОБОВА ЖЕНСКЕ ПОПУЛАЦИЈЕ КАО ОДРАЗ ЖИВОТНОГ ДОБА: СТУДИЈА СЛУЧАЈА ВИМИНАЦИЈУМСКИХ НЕКРОПОЛА ОД I ДО IV </w:t>
      </w:r>
      <w:r>
        <w:rPr>
          <w:rFonts w:cs="Times New Roman" w:ascii="Times New Roman" w:hAnsi="Times New Roman"/>
          <w:sz w:val="24"/>
          <w:szCs w:val="24"/>
        </w:rPr>
        <w:t>ВЕ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а Илије Данков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0.06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Burial of a woman with an amber distaff at Viminacium, Starinar LXIX, 2019, 215-229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)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ИЗУЕЛНИ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ТЕТ ПИРОТА У XIX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а Тијане Зеб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7.03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тири иконе Пазарске цркве у Пироту - прилог познавању духовног живота у </w:t>
      </w:r>
      <w:r>
        <w:rPr>
          <w:rFonts w:cs="Times New Roman" w:ascii="Times New Roman" w:hAnsi="Times New Roman"/>
          <w:sz w:val="24"/>
          <w:szCs w:val="24"/>
          <w:lang w:val="en-GB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у, Пиротски зборник 4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6, 41-5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)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МЕТ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ЛИТУРГИЈСКИ РИТУАЛ: БОГОСЛУЖБЕНИ ПРЕДМЕТИ У СРПСКОЈ ВИЗУЕЛНОЈ КУЛТУРИ 19. ВЕКА, </w:t>
      </w:r>
      <w:r>
        <w:rPr>
          <w:rFonts w:cs="Times New Roman" w:ascii="Times New Roman" w:hAnsi="Times New Roman"/>
          <w:sz w:val="24"/>
          <w:szCs w:val="24"/>
        </w:rPr>
        <w:t>кандидата Вука Даутов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4.02.201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Златар Јован Николић, Зборник Матице српске за ликовне уметности, бр 40, 2012, 173-19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</w: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XV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36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А ДРЖАВНА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ЖА 1942-1945.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јша Стамболија, у саставу: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915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Љубодраг Дим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ира Радоје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илан Ристо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Александар Животић и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р Бојан Димитријевић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  <w:t>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Е ДРУШТВЕНОГ ЗНАЧАЈА И УЛО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ВИЗИЈЕ У ПРОМОЦИЈИ МЕНТАЛНОГ ЗДРАВЉА </w:t>
      </w:r>
      <w:r>
        <w:rPr>
          <w:rFonts w:cs="Times New Roman" w:ascii="Times New Roman" w:hAnsi="Times New Roman"/>
          <w:sz w:val="24"/>
          <w:szCs w:val="24"/>
        </w:rPr>
        <w:t xml:space="preserve">KAO НАЦИОНАЛНОГ КАПИТАЛ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ЦИ СРБИЈИ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иљана Милошевић, у саставу: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Слободан Цвеј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Милана Љубичић и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р Душан Бацковић, редовни професор Медицинског факултета у Београду.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lang w:val="ru-RU"/>
        </w:rPr>
        <w:t xml:space="preserve">3.     </w:t>
      </w:r>
      <w:r>
        <w:rPr/>
        <w:t>Именује се Комисија за одбрану докторске дисертације:</w:t>
      </w:r>
      <w:r>
        <w:rPr>
          <w:lang w:val="ru-RU"/>
        </w:rPr>
        <w:t xml:space="preserve"> </w:t>
      </w:r>
      <w:r>
        <w:rPr/>
        <w:t xml:space="preserve">ИДЕНТИТЕТ И ИСКУСТВА СТИГМАТИЗАЦИЈЕ ТРАНСРОДНИХ ОСОБА У СРБИЈИ  коју је поднео </w:t>
      </w:r>
      <w:r>
        <w:rPr>
          <w:lang w:val="sr-Latn-CS"/>
        </w:rPr>
        <w:t>докторанд</w:t>
      </w:r>
      <w:r>
        <w:rPr>
          <w:lang w:val="ru-RU"/>
        </w:rPr>
        <w:t xml:space="preserve"> </w:t>
      </w:r>
      <w:r>
        <w:rPr/>
        <w:t>Јелена Видић, у саставу: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Тамара Кликовац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Биљана Станковић и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Ивана Крстић, редовни професор правног факултета у Београду.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XVIII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Наставно научно веће је једногласно донело следећу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ЛУКУ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аје се сагласност на избор др Данијеле Стефановић, редовног </w:t>
      </w:r>
      <w:r>
        <w:rPr/>
        <w:t>професора на Одељењу за историју,</w:t>
      </w:r>
      <w:r>
        <w:rPr>
          <w:color w:val="000000"/>
        </w:rPr>
        <w:t xml:space="preserve"> за шефа Катедре за историју старе Грчке и Старог истога, за мандатни период од три године, извршен на седници Одељења, одржаној дана 14.12.2020. године.</w:t>
      </w:r>
    </w:p>
    <w:p>
      <w:pPr>
        <w:pStyle w:val="Normal"/>
        <w:ind w:hanging="270"/>
        <w:jc w:val="both"/>
        <w:rPr>
          <w:color w:val="000000"/>
          <w:lang w:val="sr-Latn-RS"/>
        </w:rPr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>
          <w:lang w:val="sr-Latn-RS"/>
        </w:rPr>
        <w:t>I</w:t>
      </w:r>
      <w:r>
        <w:rPr>
          <w:lang w:val="en-US"/>
        </w:rPr>
        <w:t>X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Heading7"/>
        <w:rPr/>
      </w:pPr>
      <w:r>
        <w:rPr>
          <w:lang w:val="sr-RS"/>
        </w:rPr>
        <w:t xml:space="preserve">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/>
        <w:t>У Одлуци о образовању Статутарне комисије, извршена је промена члана Комисије, представника Одељења за педагогију и андрагогију: за члана Комисије изабрана је проф. др Александра Пејатовић, уместо проф. др Снежане Медић, која је отишла у пензију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XX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Heading7"/>
        <w:rPr/>
      </w:pPr>
      <w:r>
        <w:rPr>
          <w:lang w:val="sr-RS"/>
        </w:rPr>
        <w:t xml:space="preserve">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)   </w:t>
      </w:r>
      <w:r>
        <w:rPr/>
        <w:t>Даје се сагласност др Милану Попадићу, ванредном професору на Одељењу за историју уметности да се радно ангажује до 1/3 пуног радног времена, на Интердисциплинарним мастер студијама Универзитета уметности у Београду, ради извођења наставе на предмету Менаџмент културног наслеђа, са фондом од 2 часа предавања недељно, у школској 2020/20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Даје се сагласност др Душици Филиповић Ђурђевић, ванредном професору на Одељењу за психологију, да се радно ангажује до 1/3 пуног радног времена за потребе акредитације мастер програма </w:t>
      </w:r>
      <w:r>
        <w:rPr>
          <w:i/>
        </w:rPr>
        <w:t>Рачунарство у друштвеним наукама</w:t>
      </w:r>
      <w:r>
        <w:rPr/>
        <w:t xml:space="preserve"> при Универзитету у Београду, а ради извођења наставе на изборном курсу </w:t>
      </w:r>
      <w:r>
        <w:rPr>
          <w:i/>
        </w:rPr>
        <w:t>Теорије информације и обрада језика</w:t>
      </w:r>
      <w:r>
        <w:rPr/>
        <w:t xml:space="preserve"> (6 ЕСПБ, 2+2, јесењи семестар) са укупним оптерећењем од 0,36.</w:t>
      </w:r>
      <w:r>
        <w:rPr>
          <w:rFonts w:eastAsia="Calibri"/>
        </w:rPr>
        <w:t xml:space="preserve"> </w:t>
      </w:r>
      <w:r>
        <w:rPr/>
        <w:t>Оптерећење проф. др Душице Ђурђевић Филиповић на Филозофском факултету износи  6,1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)  </w:t>
      </w:r>
      <w:r>
        <w:rPr/>
        <w:t xml:space="preserve">Даје се сагласност др Небојши Петровићу, редовном професору на Одељењу за психологију, </w:t>
      </w:r>
      <w:r>
        <w:rPr>
          <w:lang w:val="en-US"/>
        </w:rPr>
        <w:t>да се</w:t>
      </w:r>
      <w:r>
        <w:rPr/>
        <w:t xml:space="preserve"> радно ангажује до 1/3 пуног радног времена за потребе акредитације мастер програма </w:t>
      </w:r>
      <w:r>
        <w:rPr>
          <w:i/>
        </w:rPr>
        <w:t>Рачунарство у друштвеним наукама</w:t>
      </w:r>
      <w:r>
        <w:rPr/>
        <w:t xml:space="preserve"> при Универзитету у Београду, а ради извођења наставе на изборном курсу </w:t>
      </w:r>
      <w:r>
        <w:rPr>
          <w:i/>
        </w:rPr>
        <w:t>Социјална психологија Cyber простора</w:t>
      </w:r>
      <w:r>
        <w:rPr/>
        <w:t xml:space="preserve"> (6 ЕСПБ, 2+2, јесењи семестар) са укупним оптерећењем од  0,53. Оптерећење проф. др Небојше Петровића на Филозофском факултету износи 6,15; у новом циклусу акредитације предвиђено је да износи 7,5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4)  </w:t>
      </w:r>
      <w:r>
        <w:rPr/>
        <w:t>Кристинки Овесни, редовном професору, ЈМБГ</w:t>
      </w:r>
      <w:r>
        <w:rPr>
          <w:color w:val="0000FF"/>
        </w:rPr>
        <w:t xml:space="preserve"> </w:t>
      </w:r>
      <w:r>
        <w:rPr/>
        <w:t xml:space="preserve">2101963725041 даје се сагласност за ангажовање на мастер студијском програму </w:t>
      </w:r>
      <w:r>
        <w:rPr>
          <w:i/>
        </w:rPr>
        <w:t>Рачунарство у друштвеним наукама</w:t>
      </w:r>
      <w:r>
        <w:rPr/>
        <w:t xml:space="preserve"> који треба да се ре-акредитује на Универзитету у Београду. 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>Кристинка Овесни треба да се радно се ангажује</w:t>
      </w:r>
      <w:r>
        <w:rPr>
          <w:color w:val="FF0000"/>
        </w:rPr>
        <w:t xml:space="preserve"> </w:t>
      </w:r>
      <w:r>
        <w:rPr/>
        <w:t xml:space="preserve">на том студијском програму на предметима „Менаџмент знањем и информационо комуникационе технологије“ и „Развој људских ресурса и информационо комуникационе технологије“, са фондом од 6 часова недељно, са укупним оптерећењем од </w:t>
      </w:r>
      <w:r>
        <w:rPr>
          <w:color w:val="000000"/>
        </w:rPr>
        <w:t>0,89</w:t>
      </w:r>
      <w:r>
        <w:rPr>
          <w:color w:val="0000FF"/>
        </w:rPr>
        <w:t xml:space="preserve"> </w:t>
      </w:r>
      <w:r>
        <w:rPr/>
        <w:t>часова недељно.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</w:t>
      </w:r>
      <w:r>
        <w:rPr/>
        <w:t xml:space="preserve">Сходно стандардима за акредитацију Кристинка Овесни има оптерећење од укупно </w:t>
      </w:r>
      <w:r>
        <w:rPr>
          <w:color w:val="000000"/>
        </w:rPr>
        <w:t>9,94</w:t>
      </w:r>
      <w:r>
        <w:rPr/>
        <w:t xml:space="preserve"> часова недељно на Филозофском факултету Универзитета у Београду</w:t>
      </w:r>
      <w:r>
        <w:rPr>
          <w:color w:val="4472C4"/>
        </w:rPr>
        <w:t xml:space="preserve">, </w:t>
      </w:r>
      <w:r>
        <w:rPr/>
        <w:t>док њено укупно</w:t>
      </w:r>
      <w:r>
        <w:rPr>
          <w:color w:val="FF0000"/>
        </w:rPr>
        <w:t xml:space="preserve"> </w:t>
      </w:r>
      <w:r>
        <w:rPr/>
        <w:t xml:space="preserve">оптерећење на већ акредитованом студијском програму </w:t>
      </w:r>
      <w:r>
        <w:rPr>
          <w:i/>
        </w:rPr>
        <w:t>Образовање наставника предметне наставе</w:t>
      </w:r>
      <w:r>
        <w:rPr/>
        <w:t xml:space="preserve"> на Филозофском факултету Универзитета у Београду износи 0,56 часова недељно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5) </w:t>
      </w:r>
      <w:r>
        <w:rPr/>
        <w:t xml:space="preserve">Мирјани Сенић Ружић, доценту на Одељењу за педагогију и андрагогију, даје се сагласност за ангажовање на мастер студијском програму </w:t>
      </w:r>
      <w:r>
        <w:rPr>
          <w:i/>
        </w:rPr>
        <w:t>Рачунарство у друштвеним наукама</w:t>
      </w:r>
      <w:r>
        <w:rPr/>
        <w:t xml:space="preserve"> који треба да се ре-акредитује на Универзитету у Београду.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>Мирјана Сенић Ружић треба да се радно се ангажује на том студијском програму на предмету „Рачунарски подржано учење“, са укупним оптерећењем од 0,29 часова недељно.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>Сходно стандардима за акредитацију Мирјана Сенић Ружић има оптерећење од укупно 7,88</w:t>
      </w:r>
      <w:r>
        <w:rPr>
          <w:color w:val="FF0000"/>
        </w:rPr>
        <w:t xml:space="preserve"> </w:t>
      </w:r>
      <w:r>
        <w:rPr/>
        <w:t>часова недељно на Филозофском факулте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)  </w:t>
      </w:r>
      <w:r>
        <w:rPr/>
        <w:t>Даје се сагласност др Еви Камерер, доценту на Одељењу за филозофију, да се радно ангажује до 1/3 пуног радног времена, на изборном предмету Филозофија биологије (3 часа предавања) на трећем циклусу студија Студијског програма за филозофију у летњем семестру школске 2020/2021. године на Филозофском факултету Универзитета у Источном Сарајев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7)  </w:t>
      </w:r>
      <w:r>
        <w:rPr/>
        <w:t>Даје се сагласност др Александру Животићу, ванредном професору на Одељењу за историју, на захтев Филозофског факултета у Косовској Митровици, одобрава се да буде ментор докторске дисертације под насловом: ''Исељавање Срба и Црногораца са Косова и Метохије 1966-1981. године: узроци, ток и последице'' кандидата Уроша Микетић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XXI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Heading7"/>
        <w:rPr>
          <w:lang w:val="en-U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)    </w:t>
      </w:r>
      <w:r>
        <w:rPr/>
        <w:t xml:space="preserve">Одобрава се </w:t>
      </w:r>
      <w:r>
        <w:rPr>
          <w:lang w:val="en-US"/>
        </w:rPr>
        <w:t>д</w:t>
      </w:r>
      <w:r>
        <w:rPr/>
        <w:t>р Ивани Петровић, ванредном професору на Одељењу за психологију и др Милици Вукелић, доценту на Одељењу за психологију, да учествују у COST акцији CA 19117- Researcher Mental Healt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)   </w:t>
      </w:r>
      <w:r>
        <w:rPr/>
        <w:t>Одобрава се др Вањи Ковић, ванредном професору на Одељењу за психологију, да конкурише за ERC пројекат у 2021. годи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XXII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Heading7"/>
        <w:rPr>
          <w:lang w:val="en-U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)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4.12.2020</w:t>
      </w:r>
      <w:r>
        <w:rPr>
          <w:color w:val="FF0000"/>
        </w:rPr>
        <w:t>.</w:t>
      </w:r>
      <w:r>
        <w:rPr/>
        <w:t xml:space="preserve"> године и Јасни Мирчевски,</w:t>
      </w:r>
      <w:r>
        <w:rPr>
          <w:lang w:val="sr-Latn-CS"/>
        </w:rPr>
        <w:t xml:space="preserve"> </w:t>
      </w:r>
      <w:r>
        <w:rPr/>
        <w:t>студенткињи  археологије, признају се положени испити у укупној вредности од 20 ЕСПБ, положени на Приморском Универзитету у Копру (Словенија)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 xml:space="preserve">Извештај Комисије у саставу: проф. др Небојша Грубор, продекан за наставу, проф. др Саша Недељковић, ЕСПБ координатор Филозофског факултета и доц. др Бобан Трипковић, ЕСПБ координатор Одељења за археологију, од </w:t>
      </w:r>
      <w:r>
        <w:rPr>
          <w:lang w:val="sr-Latn-RS"/>
        </w:rPr>
        <w:t>14</w:t>
      </w:r>
      <w:r>
        <w:rPr/>
        <w:t>.1</w:t>
      </w:r>
      <w:r>
        <w:rPr>
          <w:lang w:val="sr-Latn-RS"/>
        </w:rPr>
        <w:t>2</w:t>
      </w:r>
      <w:r>
        <w:rPr/>
        <w:t xml:space="preserve">.2020. године, чини саставни део </w:t>
      </w:r>
      <w:r>
        <w:rPr>
          <w:lang w:val="sr-RS"/>
        </w:rPr>
        <w:t>ове одлуке и овог запис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)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4.12.2020</w:t>
      </w:r>
      <w:r>
        <w:rPr>
          <w:color w:val="FF0000"/>
        </w:rPr>
        <w:t>.</w:t>
      </w:r>
      <w:r>
        <w:rPr/>
        <w:t xml:space="preserve"> године и Ани Караџић,</w:t>
      </w:r>
      <w:r>
        <w:rPr>
          <w:lang w:val="sr-Latn-CS"/>
        </w:rPr>
        <w:t xml:space="preserve"> </w:t>
      </w:r>
      <w:r>
        <w:rPr/>
        <w:t>студенткињи  археологије, признају се положени испити у укупној вредности од 20 ЕСПБ, положени на Приморском Универзитету у Копру (Словенија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Извештај Комисије у саставу: проф. др Небојша Грубор, продекан за наставу, проф. др Саша Недељковић, ЕСПБ координатор Филозофског факултета и доц. др Бобан Трипковић, ЕСПБ координатор Одељења за археологију, од </w:t>
      </w:r>
      <w:r>
        <w:rPr>
          <w:lang w:val="sr-RS"/>
        </w:rPr>
        <w:t>14</w:t>
      </w:r>
      <w:r>
        <w:rPr/>
        <w:t>.1</w:t>
      </w:r>
      <w:r>
        <w:rPr>
          <w:lang w:val="sr-RS"/>
        </w:rPr>
        <w:t>2</w:t>
      </w:r>
      <w:r>
        <w:rPr/>
        <w:t xml:space="preserve">.2020. године, чини саставни део </w:t>
      </w:r>
      <w:r>
        <w:rPr>
          <w:lang w:val="sr-RS"/>
        </w:rPr>
        <w:t>ове одлуке и овог запис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5" w:hanging="555"/>
      </w:pPr>
      <w:rPr/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15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/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43:00Z</dcterms:created>
  <dc:creator>Ceca Stojanović</dc:creator>
  <dc:description/>
  <cp:keywords/>
  <dc:language>en-US</dc:language>
  <cp:lastModifiedBy>Win7</cp:lastModifiedBy>
  <cp:lastPrinted>2021-01-21T13:54:00Z</cp:lastPrinted>
  <dcterms:modified xsi:type="dcterms:W3CDTF">2021-01-21T12:55:00Z</dcterms:modified>
  <cp:revision>12</cp:revision>
  <dc:subject/>
  <dc:title>УНИВЕРЗИТЕТ У БЕОГРАДУ</dc:title>
</cp:coreProperties>
</file>