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Наставно-научном већ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Филозофског факултета Универзитета у Београду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а XV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редовној седници Наставно-научног већа Филозофског факултета Универзитета у Београду, одржаној 12.11.2020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изабрани смо 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мисију за оцену и одбрану докторске дисертациј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Љиљане Милошевић под насловом: „</w:t>
      </w:r>
      <w:r>
        <w:rPr>
          <w:rFonts w:cs="Times New Roman" w:ascii="Times New Roman" w:hAnsi="Times New Roman"/>
          <w:sz w:val="24"/>
          <w:szCs w:val="24"/>
          <w:lang w:val="sr-CS"/>
        </w:rPr>
        <w:t>Истраживање друштвеног значаја и улог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елевизије у промоцији менталног здрављ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кao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ционалног капитала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публици Србији“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кон увида у текст дисертације, Наставно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учном већу Филозофског факултета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лежним телима Универзитета у Београду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дносимо следећи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вештај о завршеној докторској дисертациј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новни подаци о кандидаткињи</w:t>
      </w:r>
    </w:p>
    <w:p>
      <w:pPr>
        <w:pStyle w:val="Normal"/>
        <w:spacing w:lineRule="auto" w:line="240"/>
        <w:rPr/>
      </w:pPr>
      <w:r>
        <w:rPr>
          <w:rFonts w:eastAsia="TimesNewRoman,Bold;MS Mincho" w:cs="Times New Roman" w:ascii="Times New Roman" w:hAnsi="Times New Roman"/>
          <w:sz w:val="24"/>
          <w:szCs w:val="24"/>
          <w:lang w:val="sr-CS" w:eastAsia="en-US"/>
        </w:rPr>
        <w:t xml:space="preserve">Љиљана Милошевић је рођена </w:t>
      </w:r>
      <w:r>
        <w:rPr>
          <w:rFonts w:eastAsia="TimesNewRoman,Bold;MS Mincho" w:cs="Times New Roman" w:ascii="Times New Roman" w:hAnsi="Times New Roman"/>
          <w:sz w:val="24"/>
          <w:szCs w:val="24"/>
          <w:lang w:val="sr-Latn-RS" w:eastAsia="en-US"/>
        </w:rPr>
        <w:t>1965. g</w:t>
      </w:r>
      <w:r>
        <w:rPr>
          <w:rFonts w:eastAsia="TimesNewRoman,Bold;MS Mincho" w:cs="Times New Roman" w:ascii="Times New Roman" w:hAnsi="Times New Roman"/>
          <w:sz w:val="24"/>
          <w:szCs w:val="24"/>
          <w:lang w:val="sr-CS" w:eastAsia="en-US"/>
        </w:rPr>
        <w:t xml:space="preserve">одине у Прокупљу. Дипломирала је на Медицинском факултету у Београду 1990. године, са просечном оценом 9,28. Државни испит је положила 1992. године, после обављеног обавезног лекарског стажа. Завршила је четворогодишњу специјализацију из психијатрије и положила специјалистички испит 2003. године. Докторске студије на Одељењу за социологију Филозофског факултета у Београду уписала је 2009. год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 Радио-телевизији Србије (РТС) почиње да ради 1990. године као новинарка и водитељка научно-образовне емисије „3Н“ Редакције за науку Образовног програма. У исто време ради и на Трећем каналу РТС-а као уредница и водитељка специјализоване емисије о здрављу „ТВ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линика“, која је емитована у континуитету дванаест година. Додатно уређује и води специјализоване програмске садржаје са здравственом тематиком на другим програми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Ауторка је великог броја прилога и специјалних емисија из ове области, укључујући и документарне репортаже, снимљене 1993. и 1994. године о српској деци избеглицама, ратној сирочади и деци без родитељског старања смештеним у болницама, породицама и камповима у Грчкој, где је боравила више пута у склопу делегације Југословенског Црвеног крста. На позив Института за микрохирургију ока „Фјодоров“ из Русије, 1998. године борави у Москви и Калуги и снима репортаже о лечењу пацијената из Србије у овим установама. На позив фармацеутске компаније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„Roche“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з Швајцарске 2001. године борави у Базелу, у циљу упознавања и информисања јавности са новим генерацијама различитих група лекова. Стручна је сараднца РТС-а за истраживачке и издавачке пројекте из области медиц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чествовала је на бројним стручним скуповима са темом медији и здравље, укључујући и семинаре за новина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чествовала је у организацији и медијском представљању бројних хуманитарних акција, и за наведене активности примила је: Плакету Црвеног крста Грчке (1994), Захвалницу за сарадњу и медијску промоцију Војномедицинске академије у Београду (1995), Захвалницу за помоћ болесној деци и допринос развоју Универзитетске дечје клинике у Београду (1996) и Захвалницу за допринос у раду и развоју Института за онкологију и радиологију Србије (199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Године 1999. ангажована је као саветница Канцеларије Светске здравствене организације у Београду на пројекту под називом „</w:t>
      </w:r>
      <w:r>
        <w:rPr>
          <w:rFonts w:cs="Times New Roman" w:ascii="Times New Roman" w:hAnsi="Times New Roman"/>
          <w:iCs/>
          <w:sz w:val="24"/>
          <w:szCs w:val="24"/>
          <w:lang w:val="sr-CS" w:eastAsia="en-US"/>
        </w:rPr>
        <w:t>Савремени приступ у превенцији и лечењу менталних обољења“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</w:t>
      </w:r>
    </w:p>
    <w:p>
      <w:pPr>
        <w:pStyle w:val="TextBody"/>
        <w:spacing w:before="0" w:after="0"/>
        <w:rPr>
          <w:b w:val="false"/>
          <w:b w:val="false"/>
          <w:lang w:val="sr-CS" w:eastAsia="en-US"/>
        </w:rPr>
      </w:pPr>
      <w:r>
        <w:rPr>
          <w:b w:val="false"/>
          <w:lang w:val="sr-CS" w:eastAsia="en-US"/>
        </w:rPr>
        <w:t xml:space="preserve">Од 2001. године и даље је ангажована у Европском центру за мир и развој Универзитета за мир Уједињених нација, Београд, као координаторка за програме и пројекте из области медицинских и биомедицинских наука - едукативна, истраживачка и издавачка делатност. </w:t>
      </w:r>
    </w:p>
    <w:p>
      <w:pPr>
        <w:pStyle w:val="TextBody"/>
        <w:spacing w:before="0" w:after="0"/>
        <w:rPr>
          <w:b w:val="false"/>
          <w:b w:val="false"/>
          <w:lang w:val="sr-CS" w:eastAsia="en-US"/>
        </w:rPr>
      </w:pPr>
      <w:r>
        <w:rPr>
          <w:b w:val="false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току 2007. и 2008. године ради као главна и одговорна уредница специјализоване кабловске телевизије „Канал здравља“, чији је програм био оријентисан на садржаје из области медицине, екологије и туризма. Уједно је и ауторка документарних емисија и специјализованих програмских садржаја из области менталног здравља. У периоду 2013. и 2014. године је сарадница Центра за биоетичке студије у Београду. Године 2014. је гост-предавач на 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Charité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Medical Univerzitetuu Berlinu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Немачка, на тему „Здравствено информисање и медији“ у оквиру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Workshop-a „Genetic Quality Management: Genes, Information, You &amp; Health“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периоду 2014 – 2015. члан је комисије за биоетику и медије Унескове Катедре за биоетику – Секција за Србију. У току 2014. и 2016. године уредница је и водитељка специјализоване емисије о здрављу на Другом програму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Радио-телевизије Србије (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ТС 2)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д јуна 2017. до јануара 2018. године, координаторка је пројекта „(НЕ)Зависност младих од савремених информационих технологија“ (бр: 401-01-169/2017-04), финансираног од стране Министарства омладине и спорта Републике Србије у склопу финансирања и суфинансирања програма и пројеката за спровођење циљева Националне стратегије за младе. Носилац пројекта: ЕЦПД Међународни центар за интегративну медицин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тручна је сарадница и чланица уређивачког одбора и ауторка текстова из области медицине у специјализованим часописима који се баве здрављем, као и у популарним часописи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Библиографија кандидаткиње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Милошевић, Љ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, Инђић, Д. (уред.) (1997).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Депресија - очајнички крик за љубављ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Београд: Центар за издавачку делатност Радио-телевизије Србије.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Милошевић, Љ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, Инђић, Д. (уред.) (1997).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Инфаркт миокарда и друга кардиоваскуларна обољењ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Београд: Центар за издавачку делатност Радио-телевизије Србије.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Милошевић, Љ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, Инђић, Д. (уред.) (1997).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Гојазност - чињенице и заблуд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Београд: Центар за издавачку делатност Радио-телевизије Србије.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Милошевић, Љ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, Инђић, Д. (уред.) (1997).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Нега здраве и болесне кож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Београд: Центар за издавачку делатност Радио-телевизије Србије.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Милошевић, Љ. (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deputy ed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) (2004).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Болести зависност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Београд: Европски центар за мир и развој Универзитета за мир УН.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оповић, Д.,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Милошевић, Љ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(2010). Нова схватања у патофизиологији бола и болни синдроми у гинекологији, у: Шкокљев, А. ет ал.: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Акупунктурологиј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Београд: Европски центар за мир и развој Универзитета за мир УН,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стр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221-232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Милошевић, Љ. (2011). Телевизија и промоција менталног здравља,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Социологиј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Vol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53,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No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2, стр. 213-230.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Милошевић, Љ. (2013). Телевизија и превенција болести зависности, У: Настасић П., Димић С.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Болести зависности – сличности и разлик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Зборник радова са  29. симпозијума о болестима зависности са међународним учешћем, Београд: ЗКЛАС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pacing w:val="-2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Милошевић, Љ. (члан уређивачког одбора) (2014).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Менаџмент здравствених институција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sr-CS" w:eastAsia="en-US"/>
        </w:rPr>
        <w:t xml:space="preserve">. </w:t>
      </w:r>
      <w:r>
        <w:rPr>
          <w:rFonts w:cs="Times New Roman" w:ascii="Times New Roman" w:hAnsi="Times New Roman"/>
          <w:spacing w:val="-2"/>
          <w:sz w:val="24"/>
          <w:szCs w:val="24"/>
          <w:lang w:val="sr-CS" w:eastAsia="en-US"/>
        </w:rPr>
        <w:t>Београд: Европски центар за мир и развој Универзитета за мир УН.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lošević, L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ј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 (2015)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Mental Health as a Legitimate Human Right and Factor of Social </w:t>
      </w:r>
      <w:r>
        <w:rPr>
          <w:rFonts w:cs="Times New Roman" w:ascii="Times New Roman" w:hAnsi="Times New Roman"/>
          <w:spacing w:val="-2"/>
          <w:sz w:val="24"/>
          <w:szCs w:val="24"/>
          <w:lang w:val="sr-Latn-CS" w:eastAsia="en-US"/>
        </w:rPr>
        <w:t xml:space="preserve">Cohesion and Prosperity, in: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sr-Latn-CS" w:eastAsia="en-US"/>
        </w:rPr>
        <w:t>Proceedings - Youth for Maintaining Peace: The Role of Knowledge,</w:t>
      </w:r>
      <w:r>
        <w:rPr>
          <w:rFonts w:cs="Times New Roman" w:ascii="Times New Roman" w:hAnsi="Times New Roman"/>
          <w:spacing w:val="-2"/>
          <w:sz w:val="24"/>
          <w:szCs w:val="24"/>
          <w:lang w:val="sr-Latn-CS" w:eastAsia="en-US"/>
        </w:rPr>
        <w:t xml:space="preserve"> pp. 43-49, Belgrade: European Center for Peace and Development UN University for Peace</w:t>
      </w:r>
      <w:r>
        <w:rPr>
          <w:rFonts w:cs="Times New Roman" w:ascii="Times New Roman" w:hAnsi="Times New Roman"/>
          <w:spacing w:val="-2"/>
          <w:sz w:val="24"/>
          <w:szCs w:val="24"/>
          <w:lang w:val="sr-RS" w:eastAsia="en-US"/>
        </w:rPr>
        <w:t>.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pacing w:val="-2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Милошевић, Љ. (члан уређивачког одбора) (2015).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Болести зависности – савремена достигнућа у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sr-CS" w:eastAsia="en-US"/>
        </w:rPr>
        <w:t xml:space="preserve">превенцији, лечењу и рехабилитацији. </w:t>
      </w:r>
      <w:r>
        <w:rPr>
          <w:rFonts w:cs="Times New Roman" w:ascii="Times New Roman" w:hAnsi="Times New Roman"/>
          <w:spacing w:val="-2"/>
          <w:sz w:val="24"/>
          <w:szCs w:val="24"/>
          <w:lang w:val="sr-CS" w:eastAsia="en-US"/>
        </w:rPr>
        <w:t>Београд: Европски центар за мир и развој Универзитета за мир УН.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Милошевић, Љ. (члан уређивачког одбора) (2015).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Нови трендови у превенцији, дијагностици и лечењу кардиоваскуларних болести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Београд: Европски центар за мир и развој Универзитета за мир УН.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pacing w:val="-2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Милошевић, Љ. (члан уређивачког одбора) (2018).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Болести зависности – савремена достигнућа у </w:t>
      </w:r>
      <w:r>
        <w:rPr>
          <w:rFonts w:cs="Times New Roman" w:ascii="Times New Roman" w:hAnsi="Times New Roman"/>
          <w:i/>
          <w:spacing w:val="-2"/>
          <w:sz w:val="24"/>
          <w:szCs w:val="24"/>
          <w:lang w:val="sr-CS" w:eastAsia="en-US"/>
        </w:rPr>
        <w:t xml:space="preserve">превенцији, лечењу и рехабилитацији. </w:t>
      </w:r>
      <w:r>
        <w:rPr>
          <w:rFonts w:cs="Times New Roman" w:ascii="Times New Roman" w:hAnsi="Times New Roman"/>
          <w:spacing w:val="-2"/>
          <w:sz w:val="24"/>
          <w:szCs w:val="24"/>
          <w:lang w:val="sr-CS" w:eastAsia="en-US"/>
        </w:rPr>
        <w:t>Београд: Европски центар за мир и развој Универзитета за мир УН.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Милошевић, Љ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  <w:t>2020)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  <w:t>лектронски медији у превенцији болести зависности, у: Ђурић М.,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  <w:t xml:space="preserve">Дуканац В.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CS" w:eastAsia="en-US"/>
        </w:rPr>
        <w:t>Актуелности у логопедији, окупационој терапији и социјалном раду, Зборник радова, АЛОС 2019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en-US"/>
        </w:rPr>
        <w:t>, Београд: Висока школа социјалног рада.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мет и циљ дисертациј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 дисертације је испитивање улоге телевизије у промоцији менталног здравља у Републици Србији. Предмет ове тезе је актуелан и релевантан, док је тема недовољно заступљена како у науч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траживачком тако и у практично политичком дискурсу и поред значајно повећане преваленце и инциденце многих психичких поремећаја са којима се становништво Србије суочава још од периода рата, и економске и политичке кризе (од 1991. до данас)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киња Љиљана Милошевић ментално здравље посматра као индивидуални и друштвени ресурс и национални капитал, те се залаже, а укључујући своје дугогодишње  практично искуство у медијима као и истраживачко, да телевизија преузме већу улогу и одговорност у промоцији менталног здравља, као и у примарној, секундарној и терцијарној превенцији психичких поремећаја, смањењ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игме и дискриминације особа са психичким проблемима и њиховој социјалној инклузији. Кандидаткиња стога даје у завршним разматрањима и конкретне препоруке за реализацију ових циљева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Циљ дисертације је – анализа информативно-образовне улоге телевизије са националном фреквенцијом у медијској репрезентацији менталног здравља, и то кроз 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лизу програмских садржаја</w:t>
      </w:r>
      <w:r>
        <w:rPr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емисија у којима се тематизује ментално здравље и анализу мишљења стручњака који се баве менталним здрављем и медијских стучњака о улози телевизије у промоцији менталног здравља и међусекторској сарадњи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Богату грађу за ово истраживање чинило је: 420 емисија Дневника 2 (РТС) и 43 прегледане емисије „Света здравља“, а од тога 10 издвојених за даљу анализу, материјал прикупљен интервјуима са стручњацима за медије и ментално здравље, уз </w:t>
      </w:r>
      <w:r>
        <w:rPr>
          <w:rFonts w:cs="Times New Roman" w:ascii="Times New Roman" w:hAnsi="Times New Roman"/>
          <w:sz w:val="24"/>
          <w:szCs w:val="24"/>
          <w:lang w:val="sr-RS"/>
        </w:rPr>
        <w:t>податке добијене секундарном анализом и интерпретацијом, домаћих и страних истраживања на сродну те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сим научно-истраживачког сазнања (теоријског и емпиријског) које је кандидаткиња желела да стекне приликом започињања оваквог истраживања, њена је идеја била да путем анализе искуствене евиденције, уз поређење са сличним домаћим и страним истраживањима, д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онкретне предлоге за побољшање презентације менталног здравља у медијим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новне хипотезе истраживања</w:t>
      </w:r>
    </w:p>
    <w:p>
      <w:pPr>
        <w:pStyle w:val="Normal"/>
        <w:tabs>
          <w:tab w:val="clear" w:pos="720"/>
          <w:tab w:val="left" w:pos="289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Кандидаткиња Љиљана Милошевић у свом раду полази од основне хипотезе да значај и потенцијал телевизија са националном фреквенцијом за промоцију менталног здравља није у одговарајућој мери препознат. У следећих осам посебних хипотеза указује да: </w:t>
      </w:r>
    </w:p>
    <w:p>
      <w:pPr>
        <w:pStyle w:val="Normal"/>
        <w:tabs>
          <w:tab w:val="clear" w:pos="720"/>
          <w:tab w:val="left" w:pos="289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1. обим заступљености тема о менталном здрављу на телевизији не одговара актуелној ситуацији (инциденци и преваленци психичких поремећаја).</w:t>
      </w:r>
    </w:p>
    <w:p>
      <w:pPr>
        <w:pStyle w:val="Normal"/>
        <w:tabs>
          <w:tab w:val="clear" w:pos="720"/>
          <w:tab w:val="left" w:pos="289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2. теме о менталном здрављу су повезане са актуелним догађајима и одређеним датумима.</w:t>
      </w:r>
    </w:p>
    <w:p>
      <w:pPr>
        <w:pStyle w:val="Normal"/>
        <w:tabs>
          <w:tab w:val="clear" w:pos="720"/>
          <w:tab w:val="left" w:pos="2895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3. тематска структура програмских садржаја  није у довољној мери у функцији промоције. менталног здравља</w:t>
      </w:r>
    </w:p>
    <w:p>
      <w:pPr>
        <w:pStyle w:val="Normal"/>
        <w:tabs>
          <w:tab w:val="clear" w:pos="720"/>
          <w:tab w:val="left" w:pos="289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4. значај и улога медија у превазилажењу предрасуда и стигме према особама са психичким проблемима није довољно препозната од стране медијских професионалаца. </w:t>
      </w:r>
    </w:p>
    <w:p>
      <w:pPr>
        <w:pStyle w:val="Normal"/>
        <w:tabs>
          <w:tab w:val="clear" w:pos="720"/>
          <w:tab w:val="left" w:pos="289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5. значај и улога медија у заштити и унапређењу менталног здравља није у довољној мери препозната од медијских професионалаца. </w:t>
      </w:r>
    </w:p>
    <w:p>
      <w:pPr>
        <w:pStyle w:val="Normal"/>
        <w:tabs>
          <w:tab w:val="clear" w:pos="720"/>
          <w:tab w:val="left" w:pos="289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6. значај и улога медија у промоцији менталног здравља и превенцији менталних поремећаја нису у довољној мери препознати од стручњака за ментално здравље. </w:t>
      </w:r>
    </w:p>
    <w:p>
      <w:pPr>
        <w:pStyle w:val="Normal"/>
        <w:tabs>
          <w:tab w:val="clear" w:pos="720"/>
          <w:tab w:val="left" w:pos="289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7. здравствена политика и одговарајући институционални оквир у значајној мери утичу на медијску праксу у области менталног здравља.</w:t>
      </w:r>
    </w:p>
    <w:p>
      <w:pPr>
        <w:pStyle w:val="Normal"/>
        <w:tabs>
          <w:tab w:val="clear" w:pos="720"/>
          <w:tab w:val="left" w:pos="289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8. међусекторска сарадња у области заштите и унапређења менталног здравља, када се ради о укључивању медија, више је парцијална и спорадична него свеобухватна, планска и континуирана.</w:t>
      </w:r>
    </w:p>
    <w:p>
      <w:pPr>
        <w:pStyle w:val="Normal"/>
        <w:tabs>
          <w:tab w:val="clear" w:pos="720"/>
          <w:tab w:val="left" w:pos="289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289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ратак опис</w:t>
      </w:r>
      <w:r>
        <w:rPr>
          <w:rFonts w:cs="Times New Roman" w:ascii="Times New Roman" w:hAnsi="Times New Roman"/>
          <w:b/>
          <w:sz w:val="24"/>
          <w:szCs w:val="24"/>
        </w:rPr>
        <w:t xml:space="preserve"> садржаја дисертације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Завршена дисертација има 279 стр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иц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са прилозима и литературом. Састоји с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ет поглавља заједно са уводом и закључком. У прилогу су дати -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Кодни лист за анализу телевизијске емисије и Листа тема за интервју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исертација је опремљена са 28 табела, 26 слика и 13  графикон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уводном делу рада кандидаткиња износи важност теме -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омоција менталног здравља у медијима, указујући да ментално здравље популације представља један од кључних ресурса и значајан фактор просперитета, социјалне правде и социјалне кохезије сваког друшт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Тако се и 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ограму о заштити менталног здравља у Републици Србији за период 2019-2026. године наводи се „да је ментално здравље предуслов и темељна одредница квалитета живота“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гнорисање овако важне теме од стране медија указује на однос креатора политика и јавности према менталном здрављу, док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едостатак свести о важности менталног здравља (за појединце и друштво) повећава ризик од настанка менталних поремећаја, посебно за вулнерабилне груп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теоријско-концептуалном делу рада истиче се значај социолошких теорија у објашњењу и разумевању настанка и развоја психичких поремећаја (посебно теорија етикетирања и антипсихијатрија), потом се наводи теорија масовне комуникације важна за дату тему. Описује се друштвено ризични транзициони контекст (у последње три деценије) за ментално здравље становника Србије, дају епидемиолошки подаци у области менталног здраља, подаци о службама и броју особља које се бави менталним здрављем, представљају правни документи, јер је з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аконодавство у области менталног здравља једна од кључних компоненти заштите менталног здрављ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потом прелази на савремене концепте менталног здравља, медијски посредовану промоцију менталног здравља кроз кампање у неким страним државама (као примере добре праксе) и Србиј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реће поглавље под наслов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етодолошки оквир истражи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чиње описом предмета, циљева и хипотеза, а потом се детаљно износе подаци о формирању узорка изабраних емисија за анализу (РТС 2, „Свет здравља“) и објашњава избор ових емисиј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  Познато је да телевизија утиче на формирање доминантних представа (кроз различите врсте програма), а </w:t>
      </w:r>
      <w:r>
        <w:rPr>
          <w:rFonts w:eastAsia="TimesNewRoman;MS Mincho" w:cs="Times New Roman" w:ascii="Times New Roman" w:hAnsi="Times New Roman"/>
          <w:sz w:val="24"/>
          <w:szCs w:val="24"/>
          <w:lang w:val="sr-CS" w:eastAsia="en-US"/>
        </w:rPr>
        <w:t>н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ративи вести доприносе процесу конструисања мишљења кроз коју публика перципира своју реалност. Информативна продукција је једна од најгледанијих и процентуално најзаступљенијих у структури укупног времена емитованог програма у Србији. Истиче се да РТС има посебну одговорност према информисању становништва као и према квалитету садржаја. Емисија „Свет здравља“ треба да тематизује кључне здравствене проблеме и здравствене приоритете у земљ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зорак емисија Дневник 2 обухватио је емисије периода 2006-2017. Прва узета година (2006) је време пре усвајања Стратегије, а последња (2017), 10 година по усвајању Стратегије. </w:t>
      </w:r>
      <w:r>
        <w:rPr>
          <w:rStyle w:val="A1"/>
          <w:rFonts w:cs="Times New Roman" w:ascii="Times New Roman" w:hAnsi="Times New Roman"/>
          <w:sz w:val="24"/>
          <w:szCs w:val="24"/>
          <w:lang w:val="sr-CS" w:eastAsia="en-US"/>
        </w:rPr>
        <w:t>Примењен је ротациони узорак, који је подразумевао анализу информативних емисија током једне седмице у сваком месецу и то тако да наизменично буду заступљене све седмице у месец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Метода анализе садржаја (квантитативна и квалитативна) примењена је на наведене две емисије: централну информативну емисију Дневник 2 и специјализовану емисију о здрављу „Свет здравља“ Редакције образовног програма Радио-телевизије Србије, која је више од две деценије емитована суботом на Д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ругом програму </w:t>
      </w:r>
      <w:r>
        <w:rPr>
          <w:rFonts w:cs="Times New Roman" w:ascii="Times New Roman" w:hAnsi="Times New Roman"/>
          <w:bCs/>
          <w:caps/>
          <w:sz w:val="24"/>
          <w:szCs w:val="24"/>
          <w:lang w:val="sr-CS" w:eastAsia="en-US"/>
        </w:rPr>
        <w:t>РТС-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а. Узорак специјализованих емисија чиниле су емисије емитоване у  период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1. октобар 2015 - 1. октобар 2016. Интервјуи су спроведени на узорку од 20 испитаника (10 стручњака за ментално здравље и 10 за медије) из Београда, у периоду 2016 - 2018 године. Коришћен је непробабилистички, односно намерни, сврсисходни узора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Протокол интервјуа се састојао од две целине, прве у коју су бележене социодемографске варијабле испитаника (пол, старост, образовање, занимање), док су у другој целини испитаници давал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дговоре на осамнаест отворених </w:t>
      </w:r>
      <w:r>
        <w:rPr>
          <w:rFonts w:cs="Times New Roman" w:ascii="Times New Roman" w:hAnsi="Times New Roman"/>
          <w:bCs/>
          <w:iCs/>
          <w:sz w:val="24"/>
          <w:szCs w:val="24"/>
          <w:lang w:val="sr-CS" w:eastAsia="en-US"/>
        </w:rPr>
        <w:t xml:space="preserve">питања у оквиру упитника.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Разговори су тонски снимани, а затим транскрибован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вантитативна анализа садржаја обухватила је податке о заступљености садржаја о менталном здрављу у наведеним емисијама, тј. број и процентуални удео програмских садржаја о темама из ове области, редослед појављивања у емисији, време трајања, повод, извор информација, и друго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Квалитативном анализом садржаја дошло се до података о примерима добре и лоше медијске праксе, вредносном контексту извештавања и другим карактеристикама програмских садржаја из области менталног здрављ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четвртом делу рада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Анализа и интерпретација резултата истраживањ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кандидаткиња износ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а подаци добијени истраживањем указују да се ментално здравље не сматра важном темом у Србији, да не спада у тзв. ударне вести, да не заузима место које му припада, нити по учесталости, нити по позицији, као ни по времену трајања и начину презентације (форми). То поткрепљује следећим резултатима -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д укупно 420 анализираних емисија Дневника 2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РТС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у 68 емисија (16.19%) се говори о менталном здрављу, док у 83,81% емисија изостаје наведена тема.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 емисији „Свет здравља“, у 43 емисије обухваћене узорком, о менталном здрављу се говори у 10 емисија (23.26%). Ментално здравље је у специјализованој емисији о здрављу тематизовано са просеч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1.50 прилога у емисији, у односу на информативне емисије, у којима се региструје 1.09 прилога по емисији. </w:t>
      </w:r>
    </w:p>
    <w:p>
      <w:pPr>
        <w:pStyle w:val="Normal"/>
        <w:spacing w:lineRule="auto" w:line="240"/>
        <w:jc w:val="both"/>
        <w:rPr>
          <w:rStyle w:val="A23"/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вестима је просечан редни број позиције 10.89, док је у специјализованој емисији о здрављу ситуација нешто боља, а просечан редни број прилога о менталном здрављу је 5.15. Просечно трајање прилога о менталном здраљу у емисији Дневник 2 било је 144.24 секунде, док је у </w:t>
      </w:r>
      <w:r>
        <w:rPr>
          <w:rStyle w:val="A23"/>
          <w:rFonts w:cs="Times New Roman" w:ascii="Times New Roman" w:hAnsi="Times New Roman"/>
          <w:sz w:val="24"/>
          <w:szCs w:val="24"/>
          <w:lang w:val="sr-CS" w:eastAsia="en-US"/>
        </w:rPr>
        <w:t>току посматраног периода емитован само један прилог чија је тема била з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дравствена политика у области менталног здравља, док су прилози углавном били </w:t>
      </w:r>
      <w:r>
        <w:rPr>
          <w:rFonts w:cs="Times New Roman" w:ascii="Times New Roman" w:hAnsi="Times New Roman"/>
          <w:color w:val="231F20"/>
          <w:sz w:val="24"/>
          <w:szCs w:val="24"/>
          <w:lang w:val="sr-CS" w:eastAsia="en-US"/>
        </w:rPr>
        <w:t xml:space="preserve">превентивног и едукативног карактера, а најчешћи повод за такво извештавање било је обележавање значајних датума (нпр. отварање Сигурне куће, </w:t>
      </w:r>
      <w:r>
        <w:rPr>
          <w:sz w:val="24"/>
          <w:szCs w:val="24"/>
        </w:rPr>
        <w:t xml:space="preserve"> </w:t>
      </w:r>
      <w:r>
        <w:rPr>
          <w:rStyle w:val="A23"/>
          <w:rFonts w:cs="Times New Roman" w:ascii="Times New Roman" w:hAnsi="Times New Roman"/>
          <w:sz w:val="24"/>
          <w:szCs w:val="24"/>
          <w:lang w:val="sr-CS" w:eastAsia="en-US"/>
        </w:rPr>
        <w:t>обележавање Светског дана менталног здравља, отварањ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школа животних вештина за особе са сметњама у развоју</w:t>
      </w:r>
      <w:r>
        <w:rPr>
          <w:rStyle w:val="A23"/>
          <w:rFonts w:cs="Times New Roman" w:ascii="Times New Roman" w:hAnsi="Times New Roman"/>
          <w:sz w:val="24"/>
          <w:szCs w:val="24"/>
          <w:lang w:val="sr-CS" w:eastAsia="en-US"/>
        </w:rPr>
        <w:t xml:space="preserve">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Ментално здравље је у емисији Дневник 2 углавном представљено у неутралном вредносном контексту (64.86%), потом у негативном, у 18.92% прилога, и на крају у позитивном (16.22%). У позитивном контексту се најчешће извештавало у вези са унапређењем квалитета живота особа са психичким тегобама и темама које су се односиле на заштиту и унапређење менталног здравља. У оквиру прилога чије су теме биле из категорије „нешто друго“ о менталном здрављу се говори у позитивном контексту у 8.11% прилога од укупног броја прилога у узорку. У позитивном контексту извештавало се о отварању Центра за поремећаје памћења и деменцију; обележавање Међународног дана детета, Свратишту за децу која живе на улици, итд. Медијски садржаји 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према овом, као и према другим истраживањима, често фокусирани на негативне аспекте у вези са менталним поремећајима, посебно на насиље које понекад чине особе са психичким проблемима, што утиче на стварање предрасуда и стереотипа о њима као опасним и непредвидивим. Неадекватна медијска репрезентација и селективне информације учвршћују овакве ставове. Не афирмишу се позитива искуства особа са менталним поремећајима, не говори довољно о њиховим правима и социјалној инклузији, као ни о законској регулативи у овој области и њеној примени у пракси.У емисији „Свет здравља“ ментално здравље је, такође представљено углавном у неутралном вредносном контексту (60%), потом у позитивном (40%) док негативног, што представља битну разлику у односу на емисију Дневник 2, није било. </w:t>
      </w:r>
      <w:r>
        <w:rPr>
          <w:rFonts w:cs="Times New Roman" w:ascii="Times New Roman" w:hAnsi="Times New Roman"/>
          <w:color w:val="231F20"/>
          <w:sz w:val="24"/>
          <w:szCs w:val="24"/>
          <w:lang w:val="sr-CS" w:eastAsia="en-US"/>
        </w:rPr>
        <w:t xml:space="preserve">У специјализованој емисији, ипак нема тема 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здравственој политици у области менталног здравља, нити оних </w:t>
      </w:r>
      <w:r>
        <w:rPr>
          <w:rFonts w:cs="Times New Roman" w:ascii="Times New Roman" w:hAnsi="Times New Roman"/>
          <w:color w:val="231F20"/>
          <w:sz w:val="24"/>
          <w:szCs w:val="24"/>
          <w:lang w:val="sr-CS" w:eastAsia="en-US"/>
        </w:rPr>
        <w:t xml:space="preserve">које се односе н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напређење квалитета живота особа са психичким проблемим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нтервјуисани стручњаци за ментално здравље и медијски професионалци се слажу да су информисање и едукација кључни аспекти промоције менталног здравља, а да је ментално здравље „темељ“ за функционисање и напредак друштва. Истичу потребу унапређења комуникације и сарадње медијских и стручњака за ментално здравље, као и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неопходност додатне едукације и специјализације новинара који прате здравство, и већу сензитивност за теме из области менталног здравља и укључивање већег броја стручних саговорника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казује се на недостатак системског приступа у заштити менталног здравља, на однос друштва према менталном здрављу који се рефлектује и кроз стигматизацију и маргинализацију саме психијатрије, те да превенција није у фокусу ни стручњака ни шире јавности. Већина испитаника је оценила негативно начин на који се приступа питању менталног здравља на телевизијама са националном фреквенцијом, и да је актуелни однос медија последица недовољне афирмације менталног здравља у оквиру здравствене политике и приоритета које дефинише Министарство здрављ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Кандидаткиња у последњем, закључном делу рада разматра полазне хипотезе и даје конкретне предлоге, на основу добијених налаза, за побољшање презентације менталног здравља у медијима. Сматра да треба повећати фреквентност и обим заступљености одговарајућих медијских садржаја о менталном здрављу, потом је потребно редовно извештавати о организованим активностима здравствених установа поводом међународно значајних датума и у континуитету извештавати о релевантним темама у области заштите и унапређења менталног здрављ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ошто је новинарски приступ у информативним емисијама најчешће фактографски, кандитакиња предлаже да се он допуни продубљивањем и интерпретацијом тема, односно истраживачким приступом, и сматра да је посебно важно да се новинари и уредници повежу и више сарађују са стручњацима за ментално здрављ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медијима ретко имамо прилике да чујемо искуства особа које су имале или имају психичке проблеме, иако је познато да </w:t>
      </w:r>
      <w:r>
        <w:rPr>
          <w:rStyle w:val="A2"/>
          <w:rFonts w:cs="Times New Roman" w:ascii="Times New Roman" w:hAnsi="Times New Roman"/>
          <w:sz w:val="24"/>
          <w:szCs w:val="24"/>
          <w:lang w:val="sr-CS" w:eastAsia="en-US"/>
        </w:rPr>
        <w:t xml:space="preserve">медијски садржаји могу да деконструишу стереотипе о њима. Кандидаткиња зато сматра да ј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важно промовисати личне </w:t>
      </w:r>
      <w:r>
        <w:rPr>
          <w:rStyle w:val="A2"/>
          <w:rFonts w:cs="Times New Roman" w:ascii="Times New Roman" w:hAnsi="Times New Roman"/>
          <w:sz w:val="24"/>
          <w:szCs w:val="24"/>
          <w:lang w:val="sr-CS" w:eastAsia="en-US"/>
        </w:rPr>
        <w:t xml:space="preserve">приче људи који су превазишли психичке кризе, а који могу значајно да помогну бољем разумевању проблема менталног здравља и охрабре друге да потраже стручну помоћ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те предлаже повећање видљивости тих особа, њихових чланова породице, удружења, а у циљу смањења предрасуда, стигме и дискриминациј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Медије и одређене политичке субјекте треба додатно информисати о међусобној повезаности медијске и политичке агенде и њихове одговорности за ментално здравље становништва. Предлаже се веће ангажовање новинара на преиспитивању актуелне политике о менталном здраљу, стратешких докумената, закона и њихове имплементациј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Остварени резултати и научни допринос дисертације</w:t>
      </w:r>
    </w:p>
    <w:p>
      <w:pPr>
        <w:pStyle w:val="Normal"/>
        <w:tabs>
          <w:tab w:val="clear" w:pos="720"/>
          <w:tab w:val="left" w:pos="289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Докторска дисертација Љиљане Милошевић представља оригиналан научни рад, а кандидаткиња је у потпуности испунила задатке и циљеве наведене у пријави дисертације. Истраживање репрезентације менталног здравља у медијима са националним фреквенцијом у Србији потврдило је да потенцијали медија нису у пуној мери, нити пак на одговарајући начин искоришћени за афирмацију менталног здравља, иако Јавни медијски сервис Србије треба да одговорно и професионално извештава о овој друштвено значајној теми. То значи да нема довољно информација о савременим могућностима за превенцију, дијагностику, лечење и рехабилитацију менталних поремећаја, а да на овакву медијску праксу утиче здравствена политика, док је укључивање медија спорадично и недовољно планирано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гнорисање овако важне теме од стране медија указује на однос креатора политика и јавности према менталном здрављу, док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едостатак свести о важности менталног здравља (за појединце и друштво) повећава ризик од настанка менталних поремећаја, посебно за вулнерабилне груп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И даље је тематизовање менталног здравља, чак и у 21. веку табу тема, што негативно утиче на превенцију менталних поремећаја и на особе које имају психичке проблеме, појачавајући већ постојећу снажну стигму и дискриминацију према њима. </w:t>
      </w:r>
    </w:p>
    <w:p>
      <w:pPr>
        <w:pStyle w:val="Footnote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RS"/>
        </w:rPr>
        <w:t xml:space="preserve">Познато је да се </w:t>
      </w:r>
      <w:r>
        <w:rPr>
          <w:sz w:val="24"/>
          <w:szCs w:val="24"/>
          <w:lang w:val="sr-CS" w:eastAsia="en-US"/>
        </w:rPr>
        <w:t xml:space="preserve">особе које имају психичке тегобе суочавају са низом препрека у образовању, запошљавању, заштити менталног здравља и интеграцији у друштво, али не због својих ограничења, већ због негативних ставова у јавности. </w:t>
      </w:r>
    </w:p>
    <w:p>
      <w:pPr>
        <w:pStyle w:val="Footnote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CS" w:eastAsia="en-US"/>
        </w:rPr>
        <w:t xml:space="preserve">Стереотипи и други негативни ставови о стигматизованим групама се преносе трансгенерацијски, путем социјализације, тако да је идеологија менталног здравља у заједници један од фактора који утиче на овакве ставове. Стога медији, посебно за генерације младих, треба да имају едукативну и социјализаторску улогу и да постану важно </w:t>
      </w:r>
      <w:r>
        <w:rPr>
          <w:i/>
          <w:sz w:val="24"/>
          <w:szCs w:val="24"/>
          <w:lang w:val="sr-CS" w:eastAsia="en-US"/>
        </w:rPr>
        <w:t xml:space="preserve">место </w:t>
      </w:r>
      <w:r>
        <w:rPr>
          <w:sz w:val="24"/>
          <w:szCs w:val="24"/>
          <w:lang w:val="sr-CS" w:eastAsia="en-US"/>
        </w:rPr>
        <w:t xml:space="preserve">за превенцију менталног здравља, као и за мењање негативних ставова према оболелима и смањење социјалне дистанце. </w:t>
      </w:r>
    </w:p>
    <w:p>
      <w:pPr>
        <w:pStyle w:val="Footnote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Footnote"/>
        <w:jc w:val="both"/>
        <w:rPr/>
      </w:pPr>
      <w:r>
        <w:rPr>
          <w:sz w:val="24"/>
          <w:szCs w:val="24"/>
          <w:lang w:val="sr-CS" w:eastAsia="en-US"/>
        </w:rPr>
        <w:t>Важно је одговорно извештавање о менталном здрављу, док кампање на ову тему треба да истакну психосоцијалне чиниоце, стресне животне околности као факторе настанка психичких проблема, поред медицинских, индивидуалних, генетских или моралних, који повећавају дистанцу и негативне стереотипе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Footnote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тога, желимо да нагласимо да докторска теза Љиљане Милошевић поред научно истраживачког, има и практичан значај, који је садржан у предлозима које кандидаткиња износи, а који су применљиви у политикама и праксама које се односе на ментално здравље у Србији, посебно данас, када је ментално здравље нарушено низом друштвено ризичних фактора, а тренутно и пандемијском ситуациј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кључа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мајући све ово у виду, Комисија за припрему извештаја о докторској дисертацији Љиљане Милошевић сматра да докторска тез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Истраживање друштвеног значаја и улог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елевизије у промоцији менталног здрављ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кao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ционалног капитала у </w:t>
      </w:r>
      <w:r>
        <w:rPr>
          <w:rFonts w:cs="Times New Roman" w:ascii="Times New Roman" w:hAnsi="Times New Roman"/>
          <w:sz w:val="24"/>
          <w:szCs w:val="24"/>
          <w:lang w:val="sr-CS"/>
        </w:rPr>
        <w:t>Републици Србији“  с обзиром на теоријски и практични значај, те недовољну истраженост ове теме, теоријско-методолошки оквир истраживања, значај и обухватност емпиријског истраживања, као и консултовану обимну литературу, даје позитивну оцену и предлаже да се кандидаткињи одобри усмена одбрана дисертације на Филозофском факултет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, 20.11.2020.</w:t>
      </w:r>
    </w:p>
    <w:p>
      <w:pPr>
        <w:pStyle w:val="Normal"/>
        <w:spacing w:before="120" w:after="120"/>
        <w:ind w:left="1260"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ови комисије:</w:t>
      </w:r>
    </w:p>
    <w:p>
      <w:pPr>
        <w:pStyle w:val="Normal"/>
        <w:spacing w:before="120" w:after="120"/>
        <w:ind w:left="1260" w:hanging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120" w:after="120"/>
        <w:ind w:left="126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р Слободан Цвејић</w:t>
      </w:r>
      <w:r>
        <w:rPr>
          <w:rFonts w:cs="Times New Roman" w:ascii="Times New Roman" w:hAnsi="Times New Roman"/>
          <w:sz w:val="24"/>
          <w:szCs w:val="24"/>
        </w:rPr>
        <w:t>, редовни професор</w:t>
      </w:r>
    </w:p>
    <w:p>
      <w:pPr>
        <w:pStyle w:val="Normal"/>
        <w:spacing w:before="120" w:after="120"/>
        <w:ind w:left="126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Филозофски факултет</w:t>
      </w:r>
      <w:r>
        <w:rPr>
          <w:rFonts w:cs="Times New Roman" w:ascii="Times New Roman" w:hAnsi="Times New Roman"/>
          <w:sz w:val="24"/>
          <w:szCs w:val="24"/>
          <w:lang w:val="sr-RS"/>
        </w:rPr>
        <w:t>, Универзитет у Београду</w:t>
      </w:r>
    </w:p>
    <w:p>
      <w:pPr>
        <w:pStyle w:val="Normal"/>
        <w:spacing w:before="120" w:after="120"/>
        <w:ind w:left="126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120" w:after="120"/>
        <w:ind w:left="126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120" w:after="120"/>
        <w:ind w:left="126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120" w:after="120"/>
        <w:ind w:left="12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р Милана Љубичић, ванредни професор</w:t>
      </w:r>
    </w:p>
    <w:p>
      <w:pPr>
        <w:pStyle w:val="Normal"/>
        <w:spacing w:before="120" w:after="120"/>
        <w:ind w:left="126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илозофски факултет</w:t>
      </w:r>
      <w:r>
        <w:rPr>
          <w:rFonts w:cs="Times New Roman" w:ascii="Times New Roman" w:hAnsi="Times New Roman"/>
          <w:sz w:val="24"/>
          <w:szCs w:val="24"/>
          <w:lang w:val="sr-RS"/>
        </w:rPr>
        <w:t>, Универзитет у Београду</w:t>
      </w:r>
    </w:p>
    <w:p>
      <w:pPr>
        <w:pStyle w:val="Normal"/>
        <w:spacing w:before="120" w:after="120"/>
        <w:ind w:left="126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120" w:after="120"/>
        <w:ind w:left="126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120" w:after="120"/>
        <w:ind w:left="126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120" w:after="120"/>
        <w:ind w:left="12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р Душан Бацковић, редовни професор</w:t>
      </w:r>
    </w:p>
    <w:p>
      <w:pPr>
        <w:pStyle w:val="Normal"/>
        <w:spacing w:before="120" w:after="120"/>
        <w:ind w:left="12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Медицински факулт</w:t>
      </w:r>
      <w:r>
        <w:rPr>
          <w:rFonts w:cs="Times New Roman" w:ascii="Times New Roman" w:hAnsi="Times New Roman"/>
          <w:sz w:val="24"/>
          <w:szCs w:val="24"/>
        </w:rPr>
        <w:t>eт</w:t>
      </w:r>
      <w:r>
        <w:rPr>
          <w:rFonts w:cs="Times New Roman" w:ascii="Times New Roman" w:hAnsi="Times New Roman"/>
          <w:sz w:val="24"/>
          <w:szCs w:val="24"/>
          <w:lang w:val="sr-RS"/>
        </w:rPr>
        <w:t>, Универзитет у Београду</w:t>
      </w:r>
    </w:p>
    <w:p>
      <w:pPr>
        <w:pStyle w:val="Normal"/>
        <w:spacing w:before="120" w:after="120"/>
        <w:ind w:left="126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120" w:after="120"/>
        <w:ind w:left="12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</w:t>
      </w:r>
    </w:p>
    <w:p>
      <w:pPr>
        <w:pStyle w:val="Normal"/>
        <w:spacing w:before="120" w:after="120"/>
        <w:ind w:left="12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120" w:after="120"/>
        <w:ind w:left="12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120" w:after="120"/>
        <w:ind w:left="12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120" w:after="120"/>
        <w:ind w:left="12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</w:t>
      </w:r>
    </w:p>
    <w:p>
      <w:pPr>
        <w:pStyle w:val="Normal"/>
        <w:spacing w:before="120" w:after="120"/>
        <w:ind w:left="126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120" w:after="120"/>
        <w:ind w:left="12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1">
    <w:name w:val="A1"/>
    <w:qFormat/>
    <w:rPr>
      <w:rFonts w:cs="Warnock Pro;Times New Roman"/>
      <w:color w:val="000000"/>
    </w:rPr>
  </w:style>
  <w:style w:type="character" w:styleId="A23">
    <w:name w:val="A23"/>
    <w:qFormat/>
    <w:rPr>
      <w:rFonts w:cs="Warnock Pro;Times New Roman"/>
      <w:color w:val="000000"/>
      <w:sz w:val="20"/>
      <w:szCs w:val="20"/>
    </w:rPr>
  </w:style>
  <w:style w:type="character" w:styleId="A2">
    <w:name w:val="A2"/>
    <w:qFormat/>
    <w:rPr>
      <w:rFonts w:cs="IQIZN X+ Myriad Pro;Arial"/>
      <w:color w:val="000000"/>
      <w:sz w:val="20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80" w:after="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37:00Z</dcterms:created>
  <dc:creator>Sladja</dc:creator>
  <dc:description/>
  <cp:keywords/>
  <dc:language>en-US</dc:language>
  <cp:lastModifiedBy>Sladja</cp:lastModifiedBy>
  <dcterms:modified xsi:type="dcterms:W3CDTF">2020-11-24T09:54:00Z</dcterms:modified>
  <cp:revision>5</cp:revision>
  <dc:subject/>
  <dc:title/>
</cp:coreProperties>
</file>