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CS"/>
        </w:rPr>
        <w:t>Бр.</w:t>
      </w:r>
      <w:r>
        <w:rPr>
          <w:lang w:val="sr-Latn-CS"/>
        </w:rPr>
        <w:t xml:space="preserve">05/2-7 број </w:t>
      </w:r>
    </w:p>
    <w:p>
      <w:pPr>
        <w:pStyle w:val="Normal"/>
        <w:jc w:val="both"/>
        <w:rPr/>
      </w:pPr>
      <w:r>
        <w:rPr>
          <w:lang w:val="sr-Latn-CS"/>
        </w:rPr>
        <w:t>11.12.2020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</w:t>
      </w:r>
      <w:r>
        <w:rPr>
          <w:b/>
        </w:rPr>
        <w:t>21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, науке</w:t>
      </w:r>
      <w:r>
        <w:rPr>
          <w:b/>
        </w:rPr>
        <w:t xml:space="preserve"> </w:t>
      </w:r>
      <w:r>
        <w:rPr>
          <w:b/>
          <w:lang w:val="sr-RS"/>
        </w:rPr>
        <w:t>и технолошк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</w:t>
      </w:r>
      <w:r>
        <w:rPr>
          <w:lang w:val="sr-RS"/>
        </w:rPr>
        <w:t>с</w:t>
      </w:r>
      <w:r>
        <w:rPr>
          <w:lang w:val="sr-CS"/>
        </w:rPr>
        <w:t>тава да своје предлоге финансијских планова за 20</w:t>
      </w:r>
      <w:r>
        <w:rPr/>
        <w:t>21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20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</w:t>
      </w:r>
      <w:r>
        <w:rPr/>
        <w:t>21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</w:t>
      </w:r>
      <w:r>
        <w:rPr/>
        <w:t>021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е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22.46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45.01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22.5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96.66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ундирање накнада за боловање, породиљ.боловање и инвалиде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просвете и  науке(наука)– </w:t>
            </w:r>
            <w:r>
              <w:rPr>
                <w:sz w:val="20"/>
                <w:szCs w:val="20"/>
                <w:lang w:val="sr-RS"/>
              </w:rPr>
              <w:t>404.139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  <w:lang w:val="sr-RS"/>
              </w:rPr>
              <w:t>12.977.0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17.11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8.473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RS"/>
              </w:rPr>
              <w:t>6.792.000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749.475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787.847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-38.372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редства пројеката из претходне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26.663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ЦИТ сопствених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-11.709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</w:t>
      </w:r>
      <w:r>
        <w:rPr/>
        <w:t>21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</w:t>
      </w:r>
      <w:r>
        <w:rPr/>
        <w:t>21</w:t>
      </w:r>
      <w:r>
        <w:rPr>
          <w:lang w:val="sr-CS"/>
        </w:rPr>
        <w:t xml:space="preserve">. години. У табели I на позицији 791111- приходи из буџета, нису укључена средства за зараде које се финансирају из буџета Министарства просвете, већ само средства за материјалне трошкове Факултета и </w:t>
      </w:r>
      <w:r>
        <w:rPr>
          <w:lang w:val="sr-RS"/>
        </w:rPr>
        <w:t>школарине за докторске академске студиј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350"/>
        <w:gridCol w:w="1260"/>
        <w:gridCol w:w="1170"/>
        <w:gridCol w:w="1170"/>
        <w:gridCol w:w="1530"/>
        <w:gridCol w:w="1620"/>
        <w:gridCol w:w="630"/>
        <w:gridCol w:w="1170"/>
        <w:gridCol w:w="1260"/>
        <w:gridCol w:w="1260"/>
      </w:tblGrid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ЈЕКТИ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99.80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94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8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1.316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6.78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33.2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97.000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1.307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.3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056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8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0.5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.00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7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7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1.5</w:t>
            </w:r>
            <w:r>
              <w:rPr>
                <w:sz w:val="22"/>
                <w:szCs w:val="22"/>
                <w:lang w:val="sr-Latn-RS"/>
              </w:rPr>
              <w:t>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.0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8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9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55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2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7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834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5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2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.063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.09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9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.871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29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1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53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9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2.812.000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3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09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7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21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8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58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88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0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.933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3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87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3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5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7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974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9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6.91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515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304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.46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3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8.191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3.11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8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6208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5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28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88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784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6.017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0.45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.12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4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37.419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37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6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.05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3.945.00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8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RS"/>
              </w:rPr>
            </w:pPr>
            <w:r>
              <w:rPr>
                <w:lang w:val="sr-RS"/>
              </w:rPr>
              <w:t>42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97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7.00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.89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7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2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.82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9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69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8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4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40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2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24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9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00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66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13.000</w:t>
            </w:r>
          </w:p>
        </w:tc>
      </w:tr>
      <w:tr>
        <w:trPr>
          <w:trHeight w:val="5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.43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3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83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.15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50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3.887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иј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7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13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2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2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9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85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4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.46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3.12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.882</w:t>
            </w:r>
            <w:r>
              <w:rPr>
                <w:b/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11.44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.78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79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4.620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59.41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RS"/>
        </w:rPr>
        <w:t>22.462</w:t>
      </w:r>
      <w:r>
        <w:rPr>
          <w:b/>
          <w:lang w:val="sr-CS"/>
        </w:rPr>
        <w:t>.000, исказани су захтеви за материјалним средствима рада Факултета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b/>
          <w:lang w:val="sr-CS"/>
        </w:rPr>
        <w:t xml:space="preserve">-     </w:t>
      </w:r>
      <w:r>
        <w:rPr>
          <w:lang w:val="sr-CS"/>
        </w:rPr>
        <w:t>413- накнаде трошкова за запослене – бус плус картице и износу од 200.000динара;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е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3.0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10.2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170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1.04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, учешће емеритуса и допунски рад професора (1/3) у реализацији студијских програма у износу од 4.3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425- за текуће поправке</w:t>
      </w:r>
      <w:r>
        <w:rPr>
          <w:lang w:val="sr-CS"/>
        </w:rPr>
        <w:t xml:space="preserve"> 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у износу од 2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ијене, у износу од 8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</w:t>
      </w:r>
      <w:r>
        <w:rPr>
          <w:b/>
        </w:rPr>
        <w:t>12</w:t>
      </w:r>
      <w:r>
        <w:rPr>
          <w:b/>
          <w:lang w:val="sr-CS"/>
        </w:rPr>
        <w:t xml:space="preserve">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без зарада финансираних од стране Мин. Просвете, науке и технолошког развоја)</w:t>
      </w:r>
      <w:r>
        <w:rPr>
          <w:lang w:val="sr-CS"/>
        </w:rPr>
        <w:t xml:space="preserve"> у укупном износу од 301.316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51.307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тплатне карте, као и пакетићи за Нову годину деци запослених, у износу од 10.056.000;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4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10.5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6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700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30.0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дератизације, комуналне таксе, у износу од 5.5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2.834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руге опреме са пројеката које финансира ЕУ у износу од 1.50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27.71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6.933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одржавање софтвера у одсеку за финансијско материјално пословање, одсеку за студентска питања, одсеку за студентска питања и у РДЦ-у и на пројектима  у износу од 2.687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2.97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9.30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услуге адвоката, физичко обезбеђивање зграде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106.208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 и сл. у износу од 2.78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а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37.419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, рад на пројектима из области образовања и др. у износу од 13.94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97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9.828.000 динара.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540.000 динара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Из средстава међународног пројекта ЕРЦ-а планирано је 2.374.000 динара за радове реконструкције Археолошке збирк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вођење радова на атријуму поред археолошке збирке 1.300.000, електро, браварски и водоводни материјал 250.000 динара,</w:t>
      </w:r>
      <w:r>
        <w:rPr>
          <w:lang w:val="sr-RS"/>
        </w:rPr>
        <w:t xml:space="preserve"> </w:t>
      </w:r>
      <w:r>
        <w:rPr>
          <w:lang w:val="sr-CS"/>
        </w:rPr>
        <w:t xml:space="preserve">за непредвиђене хитне поправке на крову, електро и водоводне инсталације, машинске и инсталације грејања у износу од 1.250.000 динара, алпинистичко прање прозора 160.000 динара, одржавање мрежне инсталације за потребе РДЦ-а 150.000 динара, набавка лед панела 250.000 динара, набавка и уградња противпожарних врата 600.000, радови на плафону и делу крова на класичним наукама и старом веку  350.000, санација зида на границама пожарних сектора (по плану ЗОП-а) 120.000, </w:t>
      </w:r>
      <w:r>
        <w:rPr>
          <w:lang w:val="sr-RS"/>
        </w:rPr>
        <w:t>санација одвода у клубу</w:t>
      </w:r>
      <w:r>
        <w:rPr>
          <w:lang w:val="sr-CS"/>
        </w:rPr>
        <w:t xml:space="preserve"> 150.000, сређивање оба улаза у зграду 300.000, сређивање инсталације грејања на </w:t>
      </w:r>
      <w:r>
        <w:rPr>
          <w:lang w:val="sr-Latn-RS"/>
        </w:rPr>
        <w:t xml:space="preserve">VI </w:t>
      </w:r>
      <w:r>
        <w:rPr>
          <w:lang w:val="sr-RS"/>
        </w:rPr>
        <w:t>спрату 150.000,</w:t>
      </w:r>
      <w:r>
        <w:rPr>
          <w:lang w:val="sr-CS"/>
        </w:rPr>
        <w:t xml:space="preserve"> замена стакала 150.000, материјал за кречење по згради 200.000,  и за друге потребе одржавања зграде 1.534.000 дина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5.288.000 динара, од чега је 656.000 планирано из средстава научних и међународних пројеката. Из сопствених средстава финансираће се: сервис рачунарске опреме 250.000 динара, антивирус и друге лиценце 680.000 динара, одржавање сервера 200.000 динара, сервис 2 фотокопир апарата у РДЦу  250.000 динара, сервис и поправка лифтова 200.000 динара, провера ватрогасних апарата и одржавање система противпожарне заштите и слично 350.000, сервис и одржавање клима уређаја 100.000 динара, сервис машина за под 100.000 динара, сервиси вентилације  300.000 динара, 11 екстерних </w:t>
      </w:r>
      <w:r>
        <w:rPr>
          <w:lang w:val="sr-Latn-RS"/>
        </w:rPr>
        <w:t>HD</w:t>
      </w:r>
      <w:r>
        <w:rPr>
          <w:lang w:val="sr-RS"/>
        </w:rPr>
        <w:t xml:space="preserve"> за награде најбољим студентима 130.000 динара,</w:t>
      </w:r>
      <w:r>
        <w:rPr>
          <w:lang w:val="sr-CS"/>
        </w:rPr>
        <w:t xml:space="preserve"> набавка и уградња противпожарних итисона 300.000, набавка и уградња резервног извора напајања уређаја за повећање притиска воде у хидрантској инсталацији 240.000, ремонт 2 пумпе за грејање 80.000, одржавање и поправка телефонске централе, тапацирање намештаја и столица и замена наслона и поломљених делова, и остале сличне услуге сервиса и одржавања опреме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3.24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66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е по пројектима, у износу од 413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3.15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3.887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1.13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3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442– казне за кашњење у плаћању обавеза, у износу од 1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и награде из донације Радмиле Милентијевић у износу од 92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685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4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15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243.122.000 из табеле два, део се односи на реализацију пројеката из сопствених прихода, односно куповину добара и услуга у износу од 78.270.000 динара, као и набавку опреме у износу од 21.206.000 из табеле т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21. години, у захтеву за текуће финансирање табеле два, исказано је </w:t>
      </w:r>
      <w:r>
        <w:rPr>
          <w:b/>
          <w:lang w:val="sr-CS"/>
        </w:rPr>
        <w:t xml:space="preserve">411.448.000 </w:t>
      </w:r>
      <w:r>
        <w:rPr>
          <w:lang w:val="sr-CS"/>
        </w:rPr>
        <w:t>динара, а у захтеву за основним средствима табеле три је предвиђено  5.668.000 динара за набавку опреме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тне материјалне трошкове (ДМТ 2) планирана су за потребе путовања у земљи и инострансту, разних врста услуга, административног и другог материјала и других разних трошкова који настају у оквиру реализације пројеката а према плановима руководиоца пројек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те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УНИЦЕФА,  Европске уније, као и других међународних организација. 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1. годину, у захтеву за текуће финансирање у другој табели исказано је </w:t>
      </w:r>
      <w:r>
        <w:rPr>
          <w:lang w:val="sr-RS"/>
        </w:rPr>
        <w:t>37.786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у захтеву за основним средствима, у табели три, је предвиђено </w:t>
      </w:r>
      <w:r>
        <w:rPr>
          <w:lang w:val="sr-RS"/>
        </w:rPr>
        <w:t>687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колони девет нису исказане потребе у Финансијском плану за 2021 годину. Претходних година су планирана средства од Скупштине града Београд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ind w:left="420" w:hanging="0"/>
        <w:rPr/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/>
        <w:t>6.792</w:t>
      </w:r>
      <w:r>
        <w:rPr>
          <w:lang w:val="sr-CS"/>
        </w:rPr>
        <w:t>.000 динара  намењена су као подршка штампи,  организацији скупова на Факултету,  као и путовањима у земљи и иностранств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sr-CS"/>
        </w:rPr>
        <w:t xml:space="preserve">Средства за реализацију пројеката финансираних од међународних донација </w:t>
      </w:r>
      <w:r>
        <w:rPr>
          <w:b/>
          <w:u w:val="single"/>
          <w:lang w:val="sr-RS"/>
        </w:rPr>
        <w:t xml:space="preserve">из претходне године </w:t>
      </w:r>
      <w:r>
        <w:rPr>
          <w:b/>
          <w:u w:val="single"/>
          <w:lang w:val="sr-CS"/>
        </w:rPr>
        <w:t xml:space="preserve">– колона </w:t>
      </w:r>
      <w:r>
        <w:rPr>
          <w:b/>
          <w:u w:val="single"/>
        </w:rPr>
        <w:t>11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11 исказана средстава намењена су за реализацију пројеката који се финансирају већим делом из средстава УНИЦЕФА,  Европске уније, као и других међународних организација, а која нису утрошена у 2020. години. Средства су пренета у 2021. годину и намењена су реализацији по датом Финансијском плану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1. годину, у захтеву за текуће финансирање у другој табели исказано је </w:t>
      </w:r>
      <w:r>
        <w:rPr>
          <w:lang w:val="sr-RS"/>
        </w:rPr>
        <w:t>24.620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у захтеву за основним средствима, у табели три, је предвиђено </w:t>
      </w:r>
      <w:r>
        <w:rPr>
          <w:lang w:val="sr-RS"/>
        </w:rPr>
        <w:t>870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left="42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2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2"/>
        <w:gridCol w:w="1440"/>
        <w:gridCol w:w="1260"/>
        <w:gridCol w:w="1440"/>
        <w:gridCol w:w="1530"/>
        <w:gridCol w:w="1350"/>
        <w:gridCol w:w="1260"/>
        <w:gridCol w:w="1260"/>
        <w:gridCol w:w="126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000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8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1.262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8.94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5.168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6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5.67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.5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</w:t>
            </w:r>
            <w:r>
              <w:rPr>
                <w:b/>
                <w:sz w:val="22"/>
                <w:szCs w:val="22"/>
                <w:lang w:val="sr-RS"/>
              </w:rPr>
              <w:t>4.000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.2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5.668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8.435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конту 5122-административна опрема у износу од 1.262.000 динара, и на конту 5126-опрема за образовање и науку, у износу од 25.671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 набавку рачунарске и друге опреме за  функционисање наставе и реализацију свих пројеката на Факултету и то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рачунарске опреме за потребе Факултета у износу од </w:t>
      </w:r>
      <w:r>
        <w:rPr/>
        <w:t>1.036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мештаја за потребе Факултета у износу од </w:t>
      </w:r>
      <w:r>
        <w:rPr>
          <w:lang w:val="sr-RS"/>
        </w:rPr>
        <w:t>475</w:t>
      </w:r>
      <w:r>
        <w:rPr>
          <w:lang w:val="sr-CS"/>
        </w:rPr>
        <w:t xml:space="preserve">.000 динара, 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према за реализацију научних и међународних пројеката у износу од </w:t>
      </w:r>
      <w:r>
        <w:rPr>
          <w:lang w:val="sr-RS"/>
        </w:rPr>
        <w:t>25.</w:t>
      </w:r>
      <w:r>
        <w:rPr/>
        <w:t>4</w:t>
      </w:r>
      <w:r>
        <w:rPr>
          <w:lang w:val="sr-RS"/>
        </w:rPr>
        <w:t>22</w:t>
      </w:r>
      <w:r>
        <w:rPr>
          <w:lang w:val="sr-CS"/>
        </w:rPr>
        <w:t>.000 динар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Наведени издаци за набавку рачунарске опреме и опреме за реализацију научних пројеката финансираће се из средстава Фонда за науку  у износу од </w:t>
      </w:r>
      <w:r>
        <w:rPr>
          <w:lang w:val="sr-RS"/>
        </w:rPr>
        <w:t>18.397</w:t>
      </w:r>
      <w:r>
        <w:rPr>
          <w:lang w:val="sr-CS"/>
        </w:rPr>
        <w:t>.000 динара, средстава Буџета у износу од 5.</w:t>
      </w:r>
      <w:r>
        <w:rPr/>
        <w:t>4</w:t>
      </w:r>
      <w:r>
        <w:rPr>
          <w:lang w:val="sr-CS"/>
        </w:rPr>
        <w:t xml:space="preserve">68.000 динара, из средстава међународних донација у износу од </w:t>
      </w:r>
      <w:r>
        <w:rPr>
          <w:lang w:val="sr-RS"/>
        </w:rPr>
        <w:t>1.557.000</w:t>
      </w:r>
      <w:r>
        <w:rPr>
          <w:lang w:val="sr-CS"/>
        </w:rPr>
        <w:t xml:space="preserve"> динара</w:t>
      </w:r>
      <w:r>
        <w:rPr/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CS"/>
        </w:rPr>
        <w:t xml:space="preserve">На конту 5151- нематеријална имовина, исказана средстава у износу од 1.401.000 динара односе се на попуну библиотечког фонда, односно набавку књига. Износ од 100.000 динара односи се на куповину </w:t>
      </w:r>
      <w:r>
        <w:rPr>
          <w:lang w:val="sr-RS"/>
        </w:rPr>
        <w:t>софтвера за потребе научних пројеката.</w:t>
      </w: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јекат система дојаве пожара 1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бавка и уградња противпожарних врата 6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рада Плана заштите и спашавања и Процена ризика од катастрофа 48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Набавка и постављање противпожарних итисона 3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Реконструкција оба улаза на факултет 3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4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RS"/>
        </w:rPr>
        <w:t>1.095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>, као и накнада трошкова смештаја и превоза гостујућим професорима у износу од</w:t>
      </w:r>
      <w:r>
        <w:rPr>
          <w:b/>
        </w:rPr>
        <w:t xml:space="preserve"> </w:t>
      </w:r>
      <w:r>
        <w:rPr>
          <w:b/>
          <w:lang w:val="sr-RS"/>
        </w:rPr>
        <w:t>90.</w:t>
      </w:r>
      <w:r>
        <w:rPr>
          <w:b/>
          <w:lang w:val="sr-CS"/>
        </w:rPr>
        <w:t>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 са пратећим садржајим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и «Викенд на Филозофском» у износу од </w:t>
      </w:r>
      <w:r>
        <w:rPr>
          <w:b/>
          <w:lang w:val="sr-RS"/>
        </w:rPr>
        <w:t>1.201</w:t>
      </w:r>
      <w:r>
        <w:rPr>
          <w:b/>
          <w:lang w:val="sr-Latn-RS"/>
        </w:rPr>
        <w:t>.000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861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 у износу од 3.465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  <w:lang w:val="sr-RS"/>
        </w:rPr>
        <w:t>571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и адаптација у Археолошкој збирци (извођење радова и надзор) у износу од 2.674.000 динара из средстава међународног пројекта ЕРЦ-а Софије Стефановић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Лед панели за депое библиотека 2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Сређивање атријума поред археолошке збирке 1.3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Радови на плафону и делу крова на класичним наукама и стапом веку 350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260"/>
        <w:gridCol w:w="1350"/>
        <w:gridCol w:w="1080"/>
        <w:gridCol w:w="1440"/>
        <w:gridCol w:w="1260"/>
        <w:gridCol w:w="1170"/>
        <w:gridCol w:w="1260"/>
        <w:gridCol w:w="1350"/>
        <w:gridCol w:w="1350"/>
      </w:tblGrid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2.46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43.122.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2.882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411.44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7.78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6.79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24.62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59.412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1.206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5.668</w:t>
            </w:r>
            <w:r>
              <w:rPr>
                <w:b/>
                <w:sz w:val="22"/>
                <w:szCs w:val="22"/>
                <w:lang w:val="sr-RS"/>
              </w:rPr>
              <w:t>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68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7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>28.43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2.466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64.328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2.882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17.1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8.47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6.79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b/>
                <w:sz w:val="22"/>
                <w:szCs w:val="22"/>
                <w:lang w:val="sr-CS"/>
              </w:rPr>
              <w:t>25.49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7.847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749.475.000 и укупних расхода и издатака у износу од 787.847.000 представља дефицит у износу од 38.372.000 динара. Дефицит се састоји од 26.663.000 динара који представља непотрошена средства пројеката из претходних година а која ће се потрошити у 2021.години и 11.709.000 динара који представљају дефицит сопствених прихода и који ће се надокнадити из вишка прихода из ранијих годин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22.5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опреме (позиција 425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</w:t>
      </w:r>
      <w:r>
        <w:rPr>
          <w:lang w:val="sr-Latn-RS"/>
        </w:rPr>
        <w:t xml:space="preserve"> </w:t>
      </w:r>
      <w:r>
        <w:rPr>
          <w:lang w:val="sr-Latn-RS"/>
        </w:rPr>
        <w:t>П</w:t>
      </w:r>
      <w:r>
        <w:rPr>
          <w:lang w:val="sr-CS"/>
        </w:rPr>
        <w:t xml:space="preserve">лан припреми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Шеф одсека за финансијско</w:t>
      </w:r>
      <w:r>
        <w:rPr/>
        <w:t xml:space="preserve">                                                                                                  </w:t>
      </w:r>
      <w:r>
        <w:rPr>
          <w:lang w:val="sr-RS"/>
        </w:rPr>
        <w:t xml:space="preserve">                         </w:t>
      </w:r>
      <w:r>
        <w:rPr>
          <w:lang w:val="sr-CS"/>
        </w:rPr>
        <w:t xml:space="preserve"> </w:t>
      </w:r>
      <w:r>
        <w:rPr/>
        <w:t xml:space="preserve">ДЕКАН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>Дејан Јовановић</w:t>
        <w:tab/>
      </w:r>
      <w:r>
        <w:rPr/>
        <w:t xml:space="preserve">                                                                                                                      </w:t>
      </w:r>
      <w:r>
        <w:rPr>
          <w:lang w:val="sr-CS"/>
        </w:rPr>
        <w:t>Проф. др Миомир Деспотовић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38:00Z</dcterms:created>
  <dc:creator>Snežana Pejović</dc:creator>
  <dc:description/>
  <dc:language>en-US</dc:language>
  <cp:lastModifiedBy>Korisnik</cp:lastModifiedBy>
  <cp:lastPrinted>2019-01-30T15:43:00Z</cp:lastPrinted>
  <dcterms:modified xsi:type="dcterms:W3CDTF">2020-12-17T13:38:00Z</dcterms:modified>
  <cp:revision>2</cp:revision>
  <dc:subject/>
  <dc:title>УНИВЕРЗИТЕТ У БЕОГРАДУ</dc:title>
</cp:coreProperties>
</file>