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Г) ГРУПАЦИЈА ДРУШТВЕНО-ХУМАНИСТИЧКИХ НАУК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RS"/>
        </w:rPr>
        <w:t>I - О КОНКУРСУ</w:t>
      </w:r>
      <w:r>
        <w:rPr>
          <w:rFonts w:cs="Times New Roman" w:ascii="Times New Roman" w:hAnsi="Times New Roman"/>
          <w:b/>
          <w:sz w:val="20"/>
          <w:lang w:val="sr-Latn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</w:t>
      </w:r>
      <w:r>
        <w:rPr>
          <w:rFonts w:cs="Times New Roman" w:ascii="Times New Roman" w:hAnsi="Times New Roman"/>
          <w:sz w:val="20"/>
          <w:lang w:val="sr-RS"/>
        </w:rPr>
        <w:t xml:space="preserve">,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</w:r>
      <w:r>
        <w:rPr>
          <w:rFonts w:cs="Times New Roman" w:ascii="Times New Roman" w:hAnsi="Times New Roman"/>
          <w:b/>
          <w:sz w:val="20"/>
          <w:lang w:val="sr-RS"/>
        </w:rPr>
        <w:t>1.  Душан Мојић</w:t>
      </w:r>
      <w:r>
        <w:rPr>
          <w:rFonts w:cs="Times New Roman" w:ascii="Times New Roman" w:hAnsi="Times New Roman"/>
          <w:sz w:val="20"/>
          <w:lang w:val="sr-RS"/>
        </w:rPr>
        <w:t xml:space="preserve"> </w:t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sr-RS"/>
        </w:rPr>
        <w:t>Душан (Цвико) Мој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lang w:val="sr-RS"/>
        </w:rPr>
        <w:t>03. 02. 1969. Дервента (БиХ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Соц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</w:t>
      </w:r>
      <w:r>
        <w:rPr>
          <w:rFonts w:cs="Times New Roman" w:ascii="Times New Roman" w:hAnsi="Times New Roman"/>
          <w:sz w:val="20"/>
          <w:lang w:val="sr-RS"/>
        </w:rPr>
        <w:t>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199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Економ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Екон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i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Економ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lang w:val="sr-RS"/>
        </w:rPr>
        <w:t>Утицај националне културе на организацију предузећ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Екон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i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sr-RS"/>
        </w:rPr>
        <w:t>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lang w:val="sr-RS"/>
        </w:rPr>
        <w:t>Упоредна анализа друштвеног положаја и вредносних оријентација градске и сеоске омладине у Србији почетком трећег миленију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000.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004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sz w:val="20"/>
          <w:lang w:val="sr-RS"/>
        </w:rPr>
        <w:t>2008. Асистент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sz w:val="20"/>
          <w:lang w:val="sr-RS"/>
        </w:rPr>
        <w:t xml:space="preserve">2011. Доцен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014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019. Ванредни професор (реизбор)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: </w:t>
      </w:r>
      <w:r>
        <w:rPr>
          <w:rFonts w:cs="Times New Roman" w:ascii="Times New Roman" w:hAnsi="Times New Roman"/>
          <w:b/>
          <w:u w:val="single"/>
          <w:lang w:val="sr-RS"/>
        </w:rPr>
        <w:t>РЕДОВ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14"/>
        <w:gridCol w:w="23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Позитивна оцена педагошког рада у студентским анкетама током целокупног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 основним студијама оцењен високим оценама – изнад 4,50:  4,96; 4,87; 4,97; 4,86; 4,78; 4,71; 4,88; 4,92; 4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 годинa педагошког рада са студентима (2000- ) као асистент-приправник, асистент, доцент и ванредни професор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14"/>
        <w:gridCol w:w="23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ства (8 менторстава на мастеру, 7 учешћа у комисијама), учешће у 4 комисије за доктор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комисије за одбрану 15 мастер радов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брањени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у 4 комисије за израду докторске дисертације (одбрањен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109"/>
        <w:gridCol w:w="1483"/>
        <w:gridCol w:w="449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радова, саопштења, цитата и др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>
          <w:trHeight w:val="71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before="0" w:after="0"/>
              <w:ind w:left="-57" w:right="-57" w:hanging="0"/>
              <w:jc w:val="center"/>
              <w:rPr>
                <w:rStyle w:val="Bodytext22"/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 рад М2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lang w:val="sr-Latn-RS"/>
              </w:rPr>
            </w:pPr>
            <w:r>
              <w:rPr>
                <w:sz w:val="20"/>
                <w:lang w:val="sr-RS"/>
              </w:rPr>
              <w:t xml:space="preserve">1. </w:t>
            </w:r>
            <w:r>
              <w:rPr>
                <w:sz w:val="20"/>
              </w:rPr>
              <w:t>Moji</w:t>
            </w:r>
            <w:r>
              <w:rPr>
                <w:sz w:val="20"/>
                <w:lang w:val="sr-Latn-RS"/>
              </w:rPr>
              <w:t>ć</w:t>
            </w:r>
            <w:r>
              <w:rPr>
                <w:sz w:val="20"/>
                <w:lang w:val="sr-RS"/>
              </w:rPr>
              <w:t>,</w:t>
            </w:r>
            <w:r>
              <w:rPr>
                <w:sz w:val="20"/>
                <w:lang w:val="sr-Latn-RS"/>
              </w:rPr>
              <w:t xml:space="preserve"> Dušan, Jovančević</w:t>
            </w:r>
            <w:r>
              <w:rPr>
                <w:sz w:val="20"/>
                <w:lang w:val="sr-RS"/>
              </w:rPr>
              <w:t>,</w:t>
            </w:r>
            <w:r>
              <w:rPr>
                <w:sz w:val="20"/>
                <w:lang w:val="sr-Latn-RS"/>
              </w:rPr>
              <w:t xml:space="preserve"> Jelena. 2020. </w:t>
            </w:r>
            <w:r>
              <w:rPr/>
              <w:t xml:space="preserve"> </w:t>
            </w:r>
            <w:r>
              <w:rPr>
                <w:sz w:val="20"/>
              </w:rPr>
              <w:t xml:space="preserve">Explaining Unsuccessful Public Administration Reforms in Postsocialist Serbia: The Neoinstitutional Perspective. </w:t>
            </w:r>
            <w:r>
              <w:rPr>
                <w:i/>
                <w:sz w:val="20"/>
              </w:rPr>
              <w:t>Lex Localis</w:t>
            </w:r>
            <w:r>
              <w:rPr>
                <w:sz w:val="20"/>
              </w:rPr>
              <w:t>, Vol. 18, No. 2, pp. 293-310. (M23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 рада М2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1.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Мојић, Душан, Јеличић, Александра. 2019. Млади и ментално здравље у ризичном друштву: утицај несигурности на тржишту рада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Социолошки преглед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, Год. 53, Бр. 1, str. 160-177. (M24)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2. Мојић, Душан. 2016. Oбрaзoвнo-рaдни рeсурси и oриjeнтaциje млaдих у Србиjи у пeриoду oдблoкирaнe пoстсoциjaлистичкe трaнсфoрмaциje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Сoциoлoгиja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, Гoд. 58, Пoсeбaн брoj, стр. 245-258. (M24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 рада М51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, 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ада М2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1. Мојић, Душан. 2017. Кoмe, чeму и кoликo je сoциoлoгиja oргaнизaциje joш пoтрeбнa?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Сoциoлoшки прeглeд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, Гoд. 51, Бр. 1, стр. 3-27. (М24)</w:t>
            </w:r>
          </w:p>
          <w:p>
            <w:pPr>
              <w:pStyle w:val="NormalWeb"/>
              <w:spacing w:before="0" w:after="0"/>
              <w:rPr>
                <w:rStyle w:val="Bodytext22"/>
                <w:rFonts w:ascii="Times New Roman" w:hAnsi="Times New Roman" w:cs="Calibri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Bodytext22"/>
                <w:rFonts w:cs="Calibri"/>
                <w:sz w:val="20"/>
                <w:szCs w:val="20"/>
                <w:lang w:val="sr-RS"/>
              </w:rPr>
              <w:t xml:space="preserve">2. Мојић, Душан. 2016. O прeoвлaђуjућeм схвaтaњу културe у тeoриjи oргaнизaциje. </w:t>
            </w:r>
            <w:r>
              <w:rPr>
                <w:rStyle w:val="Bodytext22"/>
                <w:rFonts w:cs="Calibri"/>
                <w:i/>
                <w:sz w:val="20"/>
                <w:szCs w:val="20"/>
                <w:lang w:val="sr-RS"/>
              </w:rPr>
              <w:t>Културa</w:t>
            </w:r>
            <w:r>
              <w:rPr>
                <w:rStyle w:val="Bodytext22"/>
                <w:rFonts w:cs="Calibri"/>
                <w:sz w:val="20"/>
                <w:szCs w:val="20"/>
                <w:lang w:val="sr-RS"/>
              </w:rPr>
              <w:t>, Бр. 152, стр. 293-314. (М51)</w:t>
            </w:r>
          </w:p>
          <w:p>
            <w:pPr>
              <w:pStyle w:val="NormalWeb"/>
              <w:spacing w:before="0" w:after="0"/>
              <w:rPr>
                <w:rStyle w:val="Bodytext22"/>
                <w:rFonts w:ascii="Times New Roman" w:hAnsi="Times New Roman" w:cs="Calibri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Bodytext22"/>
                <w:rFonts w:cs="Calibri"/>
                <w:sz w:val="20"/>
                <w:szCs w:val="20"/>
                <w:lang w:val="sr-RS"/>
              </w:rPr>
              <w:t xml:space="preserve">3. Мојић, Душан. 2016. To сjajнo трeћe мeстo зa нajлeпшe трeћe пoлуврeмe: кaфaнa и вeтeрaнски фудбaл. </w:t>
            </w:r>
            <w:r>
              <w:rPr>
                <w:rStyle w:val="Bodytext22"/>
                <w:rFonts w:cs="Calibri"/>
                <w:i/>
                <w:sz w:val="20"/>
                <w:szCs w:val="20"/>
                <w:lang w:val="sr-RS"/>
              </w:rPr>
              <w:t>Културa</w:t>
            </w:r>
            <w:r>
              <w:rPr>
                <w:rStyle w:val="Bodytext22"/>
                <w:rFonts w:cs="Calibri"/>
                <w:sz w:val="20"/>
                <w:szCs w:val="20"/>
                <w:lang w:val="sr-RS"/>
              </w:rPr>
              <w:t>, Бр. 151, стр. 184-203. (М51)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4. Мојић Душан. 2015. Рeфoрмa висoкoг oбрaзoвaњa у Србиjи и крeирaњe oбрaзoвних биoгрaфиja млaдих: истрaживaњe стaвoвa студeнaтa држaвних унивeрзитeтa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Teмe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, Гoд. 39, Бр. 3, стр. 661-680. (М24)</w:t>
            </w:r>
          </w:p>
          <w:p>
            <w:pPr>
              <w:pStyle w:val="NormalWeb"/>
              <w:spacing w:before="0" w:after="0"/>
              <w:rPr>
                <w:rStyle w:val="Bodytext22"/>
                <w:rFonts w:ascii="Times New Roman" w:hAnsi="Times New Roman" w:cs="Calibri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5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. Mojić, Dušan. 2014. Youth Unemployment in Economic and Social Crisis: Case of Serbia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Limes plus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, God. 11, Br. 3, str. 209-221. (М51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Цитираност од 10 xeтepo цитата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1. Dinić, B. M. et al. 2020. </w:t>
            </w:r>
            <w:r>
              <w:rPr>
                <w:rStyle w:val="Bodytext22"/>
                <w:rFonts w:cs="Times New Roman"/>
                <w:sz w:val="20"/>
                <w:szCs w:val="20"/>
              </w:rPr>
              <w:t>A test of three sadism measures short sadistic impulse scale, varieties of sadistic tendencies, and assessment of sadistic personality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Journal of Individual Differences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. https://doi.org/10.1027/1614-0001/a00031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Цитирани рад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: Mojić, D. (2003). The influence of national culture on organizational subcultures and leadership styles in Serbian enterprises: An empirical analysis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Sociologija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, Vol. 45, No. 4, pp. 317-346.</w:t>
            </w:r>
          </w:p>
          <w:p>
            <w:pPr>
              <w:pStyle w:val="NormalWeb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2. Nedučin, D. </w:t>
            </w:r>
            <w:r>
              <w:rPr>
                <w:rStyle w:val="Bodytext22"/>
                <w:rFonts w:cs="Times New Roman"/>
                <w:sz w:val="20"/>
                <w:szCs w:val="20"/>
              </w:rPr>
              <w:t>et al.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2019. Post-socialist context of culture-led urban regeneration – Case study of a street in Novi Sad, Serbia.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Cities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Vol.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85,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pp.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72-82.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</w:t>
            </w:r>
            <w:hyperlink r:id="rId2" w:tgtFrame="_blank">
              <w:r>
                <w:rPr>
                  <w:rStyle w:val="InternetLink"/>
                  <w:rFonts w:ascii="Calibri" w:hAnsi="Calibri" w:cs="Times New Roman"/>
                  <w:spacing w:val="0"/>
                  <w:w w:val="100"/>
                  <w:position w:val="0"/>
                  <w:sz w:val="22"/>
                  <w:sz w:val="20"/>
                  <w:szCs w:val="20"/>
                  <w:vertAlign w:val="baseline"/>
                  <w:lang w:val="sr-RS"/>
                </w:rPr>
                <w:t>https://doi.org/10.1016/j.cities.2018.11.024</w:t>
              </w:r>
            </w:hyperlink>
          </w:p>
          <w:p>
            <w:pPr>
              <w:pStyle w:val="NormalWeb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Цитирани рад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Mojić, D. </w:t>
            </w:r>
            <w:r>
              <w:rPr>
                <w:color w:val="000000"/>
                <w:sz w:val="20"/>
                <w:szCs w:val="20"/>
              </w:rPr>
              <w:t>2012. M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eans of getting ahead in post-socialist serbia: perceptions and preferences of young people.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Sociologija</w:t>
            </w:r>
            <w:r>
              <w:rPr>
                <w:color w:val="000000"/>
                <w:sz w:val="20"/>
                <w:szCs w:val="20"/>
                <w:lang w:val="sr-RS"/>
              </w:rPr>
              <w:t>, Vol. 54, No. 2, pp. 303-314.</w:t>
            </w:r>
          </w:p>
          <w:p>
            <w:pPr>
              <w:pStyle w:val="NormalWeb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Anđić, T. 2019. Futurelessness, migration, or a lucky break: narrative tropes of the ‘blocked future’ among Serbian high school students,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Journal of Youth Studies</w:t>
            </w:r>
            <w:r>
              <w:rPr>
                <w:color w:val="000000"/>
                <w:sz w:val="20"/>
                <w:szCs w:val="20"/>
                <w:lang w:val="sr-RS"/>
              </w:rPr>
              <w:t>. DOI: 10.1080/13676261.2019.1612048</w:t>
            </w:r>
          </w:p>
          <w:p>
            <w:pPr>
              <w:pStyle w:val="NormalWeb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Цитирани рад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(а)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Мојић, Д. 2016. Образовно-радни ресурси и оријентације младих у Србији у периоду одблокиране постсоцијалистичке трансформације.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Социологија</w:t>
            </w:r>
            <w:r>
              <w:rPr>
                <w:color w:val="000000"/>
                <w:sz w:val="20"/>
                <w:szCs w:val="20"/>
                <w:lang w:val="sr-RS"/>
              </w:rPr>
              <w:t>, Год. 58, Посебан број, стр. 245-258.</w:t>
            </w:r>
          </w:p>
          <w:p>
            <w:pPr>
              <w:pStyle w:val="NormalWeb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Цитирани рад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RS"/>
              </w:rPr>
              <w:t>б</w:t>
            </w:r>
            <w:r>
              <w:rPr>
                <w:color w:val="000000"/>
                <w:sz w:val="20"/>
                <w:szCs w:val="20"/>
                <w:lang w:val="sr-Latn-RS"/>
              </w:rPr>
              <w:t>)</w:t>
            </w:r>
            <w:r>
              <w:rPr>
                <w:sz w:val="20"/>
                <w:szCs w:val="20"/>
                <w:lang w:val="sr-R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RS"/>
              </w:rPr>
              <w:t>Мојић, Д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., </w:t>
            </w:r>
            <w:r>
              <w:rPr>
                <w:color w:val="000000"/>
                <w:sz w:val="20"/>
                <w:szCs w:val="20"/>
                <w:lang w:val="sr-RS"/>
              </w:rPr>
              <w:t>Петровић, И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. 2013.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Млади и легитимност друштвеног поретка у Србији: размишљања и делања у правцу емиграције.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Социологија</w:t>
            </w:r>
            <w:r>
              <w:rPr>
                <w:color w:val="000000"/>
                <w:sz w:val="20"/>
                <w:szCs w:val="20"/>
                <w:lang w:val="sr-RS"/>
              </w:rPr>
              <w:t>, Год. 55, Бр. 2, стр. 229-244.</w:t>
            </w:r>
          </w:p>
          <w:p>
            <w:pPr>
              <w:pStyle w:val="NormalWeb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Цитирани рад (ц)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Mojić, D. 2012. </w:t>
            </w:r>
            <w:r>
              <w:rPr>
                <w:color w:val="000000"/>
                <w:sz w:val="20"/>
                <w:szCs w:val="20"/>
                <w:lang w:val="sr-Latn-RS"/>
              </w:rPr>
              <w:t>M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eans of getting ahead in post-socialist serbia: perceptions and preferences of young people.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Sociologija</w:t>
            </w:r>
            <w:r>
              <w:rPr>
                <w:color w:val="000000"/>
                <w:sz w:val="20"/>
                <w:szCs w:val="20"/>
                <w:lang w:val="sr-RS"/>
              </w:rPr>
              <w:t>, Vol. 54, No. 2, pp. 303-314.</w:t>
            </w:r>
          </w:p>
          <w:p>
            <w:pPr>
              <w:pStyle w:val="NormalWeb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sr-Latn-RS"/>
              </w:rPr>
              <w:t xml:space="preserve">4.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Dinić, B. M.</w:t>
            </w:r>
            <w:r>
              <w:rPr>
                <w:rStyle w:val="Bodytext22"/>
                <w:rFonts w:cs="Times New Roman"/>
                <w:sz w:val="20"/>
                <w:szCs w:val="20"/>
                <w:lang w:val="sr-Latn-RS"/>
              </w:rPr>
              <w:t xml:space="preserve">, Vujić, A.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20</w:t>
            </w:r>
            <w:r>
              <w:rPr>
                <w:rStyle w:val="Bodytext22"/>
                <w:rFonts w:cs="Times New Roman"/>
                <w:sz w:val="20"/>
                <w:szCs w:val="20"/>
                <w:lang w:val="sr-Latn-RS"/>
              </w:rPr>
              <w:t>19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.</w:t>
            </w:r>
            <w:r>
              <w:rPr>
                <w:rStyle w:val="Bodytext22"/>
                <w:rFonts w:cs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The pathological narcissism inventory: measurement invariance across Serbian and USA samples and further validation. </w:t>
            </w:r>
            <w:r>
              <w:rPr>
                <w:i/>
                <w:sz w:val="20"/>
                <w:szCs w:val="20"/>
              </w:rPr>
              <w:t>European Journal of Psychological Assessmen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http://dx.doi.org/10.1027/1015-5759/a00053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Цитирани рад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: Mojić, D. (2003).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The influence of national culture on organizational subcultures and leadership styles in Serbian enterprises: An empirical analysis.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Sociologija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, Vol. 45, No. 4, pp. 317-346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Latn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Gril, A. et al. 2018.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Value changes in adolescents’ anticipation of possible career selves in Slovenia and Serbia.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In: Lebedeva, N. et al. (Еds.)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Changing Values and Identities in the Post-Communist World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Latn-RS"/>
              </w:rPr>
              <w:t xml:space="preserve"> (pp. 383-403)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New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York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NY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: Springer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https://doi.org/10.1007/978-3-319-72616-8_22</w:t>
            </w:r>
          </w:p>
          <w:p>
            <w:pPr>
              <w:pStyle w:val="NormalWeb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Цитирани рад</w:t>
            </w:r>
            <w:r>
              <w:rPr>
                <w:sz w:val="20"/>
                <w:szCs w:val="20"/>
                <w:lang w:val="sr-RS"/>
              </w:rPr>
              <w:t>: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Мојић, Д</w:t>
            </w:r>
            <w:r>
              <w:rPr>
                <w:rStyle w:val="Bodytext22"/>
                <w:rFonts w:cs="Times New Roman"/>
                <w:sz w:val="20"/>
                <w:szCs w:val="20"/>
                <w:lang w:val="sr-Latn-RS"/>
              </w:rPr>
              <w:t xml:space="preserve">.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2012.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Између села и града: млади у Србији у првој деценији трећег миленијума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. Београд: Чигоја штампа; Институт за социолошка истраживања Филозофског факултета.</w:t>
            </w:r>
          </w:p>
          <w:p>
            <w:pPr>
              <w:pStyle w:val="NormalWeb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Latn-RS"/>
              </w:rPr>
              <w:t xml:space="preserve">6. Ledeneva, A. (Ed.). 2018.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Latn-RS"/>
              </w:rPr>
              <w:t>T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he global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encyclopaedia of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informality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Latn-RS"/>
              </w:rPr>
              <w:t>: U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nderstanding social and cultural complexity</w:t>
            </w:r>
            <w:r>
              <w:rPr>
                <w:rStyle w:val="Bodytext22"/>
                <w:rFonts w:cs="Times New Roman"/>
                <w:sz w:val="20"/>
                <w:szCs w:val="20"/>
                <w:lang w:val="sr-Latn-RS"/>
              </w:rPr>
              <w:t xml:space="preserve">. London: UCL Press.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sr-RS"/>
                </w:rPr>
                <w:t>https://discovery.ucl.ac.uk/id/eprint/10041172/1/The-Global-Encyclopaedia-of-Informality-Volume-2.pdf</w:t>
              </w:r>
            </w:hyperlink>
          </w:p>
          <w:p>
            <w:pPr>
              <w:pStyle w:val="NormalWeb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Цитирани рад</w:t>
            </w:r>
            <w:r>
              <w:rPr>
                <w:sz w:val="20"/>
                <w:szCs w:val="20"/>
                <w:lang w:val="sr-RS"/>
              </w:rPr>
              <w:t>: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  <w:lang w:val="sr-Latn-RS"/>
              </w:rPr>
              <w:t xml:space="preserve">Мојић, Д. 2012. Образовни ресурси, оријентације и делање младих. У: Томановић С. (Уред.)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Latn-RS"/>
              </w:rPr>
              <w:t>Млади – наша садашњост: истраживање социјалних биографија младих у Србији</w:t>
            </w:r>
            <w:r>
              <w:rPr>
                <w:rStyle w:val="Bodytext22"/>
                <w:rFonts w:cs="Times New Roman"/>
                <w:sz w:val="20"/>
                <w:szCs w:val="20"/>
                <w:lang w:val="sr-Latn-RS"/>
              </w:rPr>
              <w:t xml:space="preserve"> (стр. 95-110). Београд: Чигоја штампа; Институт за социолошка истраживања Филозофског факултета.</w:t>
            </w:r>
          </w:p>
          <w:p>
            <w:pPr>
              <w:pStyle w:val="NormalWeb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7. Calic</w:t>
            </w:r>
            <w:r>
              <w:rPr>
                <w:rStyle w:val="Bodytext22"/>
                <w:rFonts w:cs="Times New Roman"/>
                <w:sz w:val="20"/>
                <w:szCs w:val="20"/>
                <w:lang w:val="sr-Latn-RS"/>
              </w:rPr>
              <w:t>,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M</w:t>
            </w:r>
            <w:r>
              <w:rPr>
                <w:rStyle w:val="Bodytext22"/>
                <w:rFonts w:cs="Times New Roman"/>
                <w:sz w:val="20"/>
                <w:szCs w:val="20"/>
                <w:lang w:val="sr-Latn-RS"/>
              </w:rPr>
              <w:t xml:space="preserve">.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-J. 2016.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Südosteuropa: Weltgeschichte einer Region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. C.H.Beck. </w:t>
            </w:r>
            <w:hyperlink r:id="rId4">
              <w:r>
                <w:rPr>
                  <w:rStyle w:val="InternetLink"/>
                  <w:rFonts w:ascii="Calibri" w:hAnsi="Calibri" w:cs="Times New Roman"/>
                  <w:spacing w:val="0"/>
                  <w:w w:val="100"/>
                  <w:position w:val="0"/>
                  <w:sz w:val="22"/>
                  <w:sz w:val="20"/>
                  <w:szCs w:val="20"/>
                  <w:vertAlign w:val="baseline"/>
                  <w:lang w:val="sr-RS"/>
                </w:rPr>
                <w:t>http://meinclio.clio-online.de/uploads/media/book/toc_book-52695.pdf</w:t>
              </w:r>
            </w:hyperlink>
          </w:p>
          <w:p>
            <w:pPr>
              <w:pStyle w:val="NormalWeb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Цитирани рад: Мојић, Д. 1995. Еволуција култа Јосипа Броза Тита 1945-1990: анализа штампе.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Српска политичка мисао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, Год. 2, Бр. 1, стр. 133-154.</w:t>
            </w:r>
          </w:p>
          <w:p>
            <w:pPr>
              <w:pStyle w:val="NormalWeb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8. Zimmermann, T. 2014.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Der Balkan zwischen Ost und West Mediale Bilder und kulturpolitische Prägungen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color w:val="000000"/>
                <w:sz w:val="20"/>
                <w:szCs w:val="20"/>
                <w:shd w:fill="FFFFFF" w:val="clear"/>
                <w:lang w:val="de-DE"/>
              </w:rPr>
              <w:t>B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>ö</w:t>
            </w:r>
            <w:r>
              <w:rPr>
                <w:color w:val="000000"/>
                <w:sz w:val="20"/>
                <w:szCs w:val="20"/>
                <w:shd w:fill="FFFFFF" w:val="clear"/>
                <w:lang w:val="de-DE"/>
              </w:rPr>
              <w:t>hlau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de-DE"/>
              </w:rPr>
              <w:t>Verlag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de-DE"/>
              </w:rPr>
              <w:t>K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>ö</w:t>
            </w:r>
            <w:r>
              <w:rPr>
                <w:color w:val="000000"/>
                <w:sz w:val="20"/>
                <w:szCs w:val="20"/>
                <w:shd w:fill="FFFFFF" w:val="clear"/>
                <w:lang w:val="de-DE"/>
              </w:rPr>
              <w:t>ln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de-DE"/>
              </w:rPr>
              <w:t>Weimar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 xml:space="preserve">. </w:t>
            </w:r>
            <w:hyperlink r:id="rId5" w:tgtFrame="_blank">
              <w:r>
                <w:rPr>
                  <w:rStyle w:val="InternetLink"/>
                  <w:rFonts w:ascii="Calibri" w:hAnsi="Calibri" w:cs="Times New Roman"/>
                  <w:spacing w:val="0"/>
                  <w:w w:val="100"/>
                  <w:position w:val="0"/>
                  <w:sz w:val="22"/>
                  <w:sz w:val="20"/>
                  <w:szCs w:val="20"/>
                  <w:vertAlign w:val="baseline"/>
                  <w:lang w:val="sr-RS"/>
                </w:rPr>
                <w:t>ttps://doi.org/10.7788/9783412218034</w:t>
              </w:r>
            </w:hyperlink>
          </w:p>
          <w:p>
            <w:pPr>
              <w:pStyle w:val="NormalWeb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Цитирани рад: Мојић, Д. 1995. Еволуција култа Јосипа Броза Тита 1945-1990: анализа штампе.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Српска политичка мисао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, Год. 2, Бр. 1, стр. 133-154.</w:t>
            </w:r>
          </w:p>
          <w:p>
            <w:pPr>
              <w:pStyle w:val="NormalWeb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9. Greenberg, J. 2014. </w:t>
            </w:r>
            <w:r>
              <w:rPr>
                <w:rStyle w:val="Bodytext22"/>
                <w:rFonts w:cs="Times New Roman"/>
                <w:i/>
                <w:sz w:val="20"/>
                <w:szCs w:val="20"/>
              </w:rPr>
              <w:t>After the revolution: youth, democracy, and the politics of disappointment in Serbia</w:t>
            </w:r>
            <w:r>
              <w:rPr>
                <w:rStyle w:val="Bodytext22"/>
                <w:rFonts w:cs="Times New Roman"/>
                <w:sz w:val="20"/>
                <w:szCs w:val="20"/>
              </w:rPr>
              <w:t>. Stanford: Stanford University Press.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hyperlink r:id="rId6">
              <w:r>
                <w:rPr>
                  <w:rStyle w:val="InternetLink"/>
                  <w:rFonts w:ascii="Calibri" w:hAnsi="Calibri" w:cs="Times New Roman"/>
                  <w:spacing w:val="0"/>
                  <w:w w:val="100"/>
                  <w:position w:val="0"/>
                  <w:sz w:val="22"/>
                  <w:sz w:val="20"/>
                  <w:szCs w:val="20"/>
                  <w:vertAlign w:val="baseline"/>
                </w:rPr>
                <w:t>https://www.sup.org/books/title/?id=21682</w:t>
              </w:r>
            </w:hyperlink>
          </w:p>
          <w:p>
            <w:pPr>
              <w:pStyle w:val="NormalWeb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Цитирани рад: Мојић, Д. 2012. Образовани и незапослени: обликовање радних биографија младих. У: Томановић С. (Уред.)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Млади – наша садашњост: истраживање социјалних биографија младих у Србији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(стр. 111-126). Београд: Чигоја штампа; Институт за социолошка истраживања Филозофског факултета.</w:t>
            </w:r>
          </w:p>
          <w:p>
            <w:pPr>
              <w:pStyle w:val="NormalWeb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10. Konja, V. </w:t>
            </w:r>
            <w:r>
              <w:rPr>
                <w:rStyle w:val="Bodytext22"/>
                <w:rFonts w:cs="Times New Roman"/>
                <w:sz w:val="20"/>
                <w:szCs w:val="20"/>
              </w:rPr>
              <w:t>et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al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. 2014.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Social constructionist perspective of the leadership in Serbia. </w:t>
            </w:r>
            <w:r>
              <w:rPr>
                <w:rStyle w:val="Bodytext22"/>
                <w:rFonts w:cs="Times New Roman"/>
                <w:i/>
                <w:sz w:val="20"/>
                <w:szCs w:val="20"/>
                <w:lang w:val="sr-RS"/>
              </w:rPr>
              <w:t>Inzinerine Ekonomika-Engineering Economics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Vol.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25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, No.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4,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pp.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437-449</w:t>
            </w:r>
            <w:r>
              <w:rPr>
                <w:rStyle w:val="Bodytext22"/>
                <w:rFonts w:cs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hyperlink r:id="rId7">
              <w:r>
                <w:rPr>
                  <w:rStyle w:val="InternetLink"/>
                  <w:rFonts w:ascii="Calibri" w:hAnsi="Calibri" w:cs="Times New Roman"/>
                  <w:spacing w:val="0"/>
                  <w:w w:val="100"/>
                  <w:position w:val="0"/>
                  <w:sz w:val="22"/>
                  <w:sz w:val="20"/>
                  <w:szCs w:val="20"/>
                  <w:vertAlign w:val="baseline"/>
                  <w:lang w:val="sr-RS"/>
                </w:rPr>
                <w:t>https://doi.org/10.5755/j01.ee.25.4.399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Цитирани рад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: Mojić, D. 2003. The influence of national culture on organizational subcultures and leadership styles in Serbian enterprises: An empirical analysis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Sociologija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, Vol. 45, No. 4, pp. 317-346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 радова са међунар.</w:t>
            </w:r>
          </w:p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учних скупов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1. Mojić, Dušan. 2019. Higher Education Institutions and Modern Business Environment: Case Study of the Faculty of Economics (University of Belgrade). U: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Zbornik radova Ekonomskog fakulteta Br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č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ko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, God. 13, sveska 1 (str. 45-51). Brčko: Ekonomski fakultet. (Petа međunarodnа  konferencijа Ekonomskog fakulteta Brčko „Uloga visokoškolskih ustanova u savremenom poslovnom ambijentu“)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Latn-RS"/>
              </w:rPr>
              <w:t>2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. Mojić, Dušan. 2017. Culture and Transition: Is There an East European Cultural Cluster? U: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Zbornik radova Ekonomskog fakulteta Brčko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, God. 11, sveska 1 (str. 57-64). Brčko: Ekonomski fakultet. (Četvrta internacionalna konferencija Ekonomskog fakulteta Brčko „Partnerstvo vlasti, privrede i institucija visokog obrazovanja u podsticanju ekonomskog razvoja“)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Latn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. Mojić, Dušan. 2016. The Concept of Culture Shock in Cross-Cultural Management. U: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ECIN 2016: International Economics and Management Conference: Thematic Proceedings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(str. 99-105). Belgrade: Economics Institute. 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Latn-RS"/>
              </w:rPr>
              <w:t>4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. Mojić, Dušan. 2016. Cultural Diversity and Organizational Performance. U: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Zbornik radova Treće internacionalne konferencije Ekonomskog fakulteta Brčko „Partnerstvo vlasti, privrede i institucija visokog obrazovanja u podsticanju ekonomskog razvoja“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(str. 251-258). Brčko: Ekonomski fakultet. </w:t>
            </w:r>
          </w:p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5. Mojић, Душaн. 2015. Mлaди и прoстoр: рaдни рeсурси, oриjeнтaциje и дeлaњe грaдских и сeoских млaдих у Србиjи. У: П. Mилeнкoвић, С. Стojшин, A. Пajвaнчић-Цизeљ (Урeдници)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 xml:space="preserve">Друштвo и прoстoр. Урбaни и рурaлни прoстoр. Eкoнoмски, прaвни и oргaнизaциoни прoстoр: збoрник рaдoвa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(стр. 418-429). Бeoгрaд: Српскo сoциoлoшкo друштвo: Институт зa упoрeднo прaвo; Нoви Сaд: Филoзoфски фaкултeт. (Meђунaрoднa нaучнa кoнфeрeнциja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sr-RS"/>
              </w:rPr>
              <w:t>6 радова са скупова националног значај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Мојић, Душан. 2019. Шта „дугујемо“ будућим генерацијама у Србији? У: Вукотић, В. и др. (Уред.)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уг и (не)разво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стр. 206-213). Београд: Центар за економска истраживања Института друштвених наука.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Кoнфeрeнциja „Дуг и (не)развој” Цeнтрa зa eкoнoмскa истрaживaњa Институтa друштвeних нaукa у Бeoгрaд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Mojић, Душaн. 2018. Прeдузeтништвo или прeрaспoдeлa у Србиjи: штa имa снaжниjу културну укoрeњeнoст? У: Вукoтић В. и др. (Урeд.)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eдузeтништвo вс. рeнтиjeрств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стр. 280-289). Бeoгрaд: Цeнтaр зa eкoнoмскa истрaживaњa Институтa друштвeних нaукa. (Кoнфeрeнциja „Прeдузeтништвo вс. рeнтиjeрствo” Цeнтрa зa eкoнoмскa истрaживaњa Институтa друштвeних нaукa у Бeoгрaд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Mojић, Душaн. 2017. „Глoбaлнa културa“ и oргaнизaциje. У: Вукoтић В. и др. (Урeд.)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Глoбaлизaциja и изoлaциoнизaм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стр. 282-290). Бeoгрaд: Цeнтaр зa eкoнoмскa истрaживaњa Институтa друштвeних нaукa. (Кoнфeрeнциja „Глoбaлизaциja и изoлaциoнизaм” Цeнтрa зa eкoнoмскa истрaживaњa Институтa друштвeних нaукa у Бeoгрaд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. Mojић, Душaн. 2016. Сeoбe млaдих из Србиje пoчeткoм трeћeг милeниjумa. У: Вукoтић В. и др. (Урeд.)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Сeoбe и рaзвoj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стр. 280-288). Бeoгрaд: Цeнтaр зa eкoнoмскa истрaживaњa Институтa друштвeних нaукa. (Кoнфeрeнциja „Сeoбe и рaзвoj” Цeнтрa зa eкoнoмскa истрaживaњa Институтa друштвeних нaукa у Бeoгрaд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Mojић, Душaн. 2016. Крeирaњe пoдстицajнoг пoслoвнoг oкружeњa нa лoкaлнoм нивoу: стaвoви дoнoсилaцa oдлукa и стручњaкa из лoкaлних сaмoупрaвa. У: Шoшкић Д., Aрсић M. (Урeд.)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Eкoнoмскa пoлитикa Србиje у 2016. гoдин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стр. 523-546). Бeoгрaд: Eкoнoмски фaкултeт, Цeнтaр зa издaвaчку дeлaтнoст. (Кoнфeрeнциja „Eкoнoмскa пoлитикa Србиje у 2016. гoдини” Нaучнoг друштвa eкoнoмистa Србиje сa Aкaдeмиjoм eкoнoмских нaукa и Eкoнoмскoг фaкултeтa у Бeoгрaд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6. Мојић, Душан. 2015. Културa и oргaнизaциja мултинaциoнaлних кoмпaниja. У: Вукoтић В. и др. (Урeд.)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Глoбaлизaциja и културa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стр. 310-315). Бeoгрaд: Цeнтaр зa eкoнoмскa истрaживaњa Институтa друштвeних нaукa. (Кoнфeрeнциjа „Глoбaлизaциja и културa” Цeнтрa зa eкoнoмскa истрaживaњa Институтa друштвeних нaукa у Бeoгрaду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sr-RS"/>
              </w:rPr>
              <w:t>1 монографиј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ојић, Душан. </w:t>
            </w:r>
            <w:r>
              <w:rPr>
                <w:rFonts w:cs="Times New Roman" w:ascii="Times New Roman" w:hAnsi="Times New Roman"/>
                <w:sz w:val="20"/>
              </w:rPr>
              <w:t xml:space="preserve">2014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рганизације и (пост)модерно друштв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Београд: Чигоја штампа; Институт за социолошка истраживања Филозофског факултета.</w:t>
            </w:r>
          </w:p>
        </w:tc>
      </w:tr>
      <w:tr>
        <w:trPr>
          <w:trHeight w:val="13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center"/>
              <w:rPr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sr-RS"/>
              </w:rPr>
              <w:t>Испуњен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Руководилац или сарадник на домаћим и међународним научним пројектима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. 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Домаће или међународне награде и признања у развоју образовања или наук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Учешће у изради и спровођењу заједничких студијских прогр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  <w:t>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Web"/>
        <w:jc w:val="both"/>
        <w:rPr>
          <w:b/>
          <w:b/>
          <w:sz w:val="20"/>
          <w:lang w:val="sr-RS"/>
        </w:rPr>
      </w:pPr>
      <w:r>
        <w:rPr>
          <w:b/>
          <w:sz w:val="20"/>
          <w:szCs w:val="20"/>
          <w:lang w:val="sr-RS"/>
        </w:rPr>
        <w:t xml:space="preserve">Кандидат, проф. Душан Мојић, био је дугогодишњи члан редакције нашег најугледнијег часописа из области социологије – </w:t>
      </w:r>
      <w:r>
        <w:rPr>
          <w:b/>
          <w:i/>
          <w:sz w:val="20"/>
          <w:szCs w:val="20"/>
          <w:lang w:val="sr-RS"/>
        </w:rPr>
        <w:t xml:space="preserve">Социологија </w:t>
      </w:r>
      <w:r>
        <w:rPr>
          <w:b/>
          <w:sz w:val="20"/>
          <w:szCs w:val="20"/>
          <w:lang w:val="sr-RS"/>
        </w:rPr>
        <w:t xml:space="preserve">(М24). Био је председник или члан комисија за одбрану 19 завршних радова на </w:t>
      </w:r>
      <w:r>
        <w:rPr>
          <w:b/>
          <w:sz w:val="20"/>
          <w:lang w:val="sr-RS"/>
        </w:rPr>
        <w:t>академским мастер или докторским студијама. Руководилац је или сарадник на више домаћих и међународних научних пројеката (издвојићемо учешће на пројекту “</w:t>
      </w:r>
      <w:r>
        <w:rPr>
          <w:b/>
          <w:sz w:val="20"/>
        </w:rPr>
        <w:t>GLOBE</w:t>
      </w:r>
      <w:r>
        <w:rPr>
          <w:b/>
          <w:sz w:val="20"/>
          <w:lang w:val="sr-RS"/>
        </w:rPr>
        <w:t xml:space="preserve"> 2020” и пројекту “Research on Cooperative and Social Enterprises in Transition Contexts” у оквиру Seventh Framework Programme – FP7). </w:t>
      </w:r>
    </w:p>
    <w:p>
      <w:pPr>
        <w:pStyle w:val="NormalWeb"/>
        <w:jc w:val="both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  <w:t>Проф. Мојић је oд 2018. године (изабрани) члан Научног економиста друштва Србије. Тренутно је председник Финансијске комисије Филозофског факултета Универзитета у Београду и члан Већа групација факултета друштвено-хуманистичких наука на Универзитету у Београду. У периоду од 2012. до 2015. године био је управник Института за социолошка истраживања Филозофског факултета у Београду. У оквиру Научно-истраживачког центра Економског факултета у Београду кандидат учествује у активностима ван студијских програма (перманентно образовање менаџера и запослених профитних и непрофитних организација). Добитник је награде Министарства просвете, науке и технолошког развоја 2002. године као млади истраживач у рангу А1. Рецензент је више књига и зборника радов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Значајан удео кандидатових учешћа у међународним научним или стручним пројектима и студијама подразумева сарадњу са другим високошколским и научноистраживачким установама (домаћим и међународним). Пројекат GLOBE 2020 један је од највећих истраживачких подухвата у друштвеним и хуманистичким наукама последњих година и до сада укључује 353 националних истраживача из 152 земље. Покровитељ пројекта је Канадско веће за друштвена и хуманистичка истраживања (</w:t>
      </w:r>
      <w:r>
        <w:rPr>
          <w:rFonts w:cs="Times New Roman" w:ascii="Times New Roman" w:hAnsi="Times New Roman"/>
          <w:b/>
          <w:i/>
          <w:sz w:val="20"/>
          <w:lang w:val="sr-RS"/>
        </w:rPr>
        <w:t>Social Sciences and Humanities Research Council of Canada – SSHRC</w:t>
      </w:r>
      <w:r>
        <w:rPr>
          <w:rFonts w:cs="Times New Roman" w:ascii="Times New Roman" w:hAnsi="Times New Roman"/>
          <w:b/>
          <w:sz w:val="20"/>
          <w:lang w:val="sr-RS"/>
        </w:rPr>
        <w:t>), а реализатор пројекта Сајмон Фрејзер универзитет (</w:t>
      </w:r>
      <w:r>
        <w:rPr>
          <w:rFonts w:cs="Times New Roman" w:ascii="Times New Roman" w:hAnsi="Times New Roman"/>
          <w:b/>
          <w:i/>
          <w:sz w:val="20"/>
          <w:szCs w:val="24"/>
          <w:lang w:val="sr-RS"/>
        </w:rPr>
        <w:t>Simon Fraser University</w:t>
      </w:r>
      <w:r>
        <w:rPr>
          <w:rFonts w:cs="Times New Roman" w:ascii="Times New Roman" w:hAnsi="Times New Roman"/>
          <w:b/>
          <w:sz w:val="20"/>
          <w:szCs w:val="24"/>
          <w:lang w:val="sr-RS"/>
        </w:rPr>
        <w:t>)</w:t>
      </w:r>
      <w:r>
        <w:rPr>
          <w:rFonts w:cs="Times New Roman" w:ascii="Times New Roman" w:hAnsi="Times New Roman"/>
          <w:b/>
          <w:sz w:val="20"/>
          <w:lang w:val="sr-RS"/>
        </w:rPr>
        <w:t xml:space="preserve"> из Канаде. FP7 пројекат је резултат сарадње Конзорцијума партнерских институција (Координатор је био </w:t>
      </w:r>
      <w:r>
        <w:rPr>
          <w:rFonts w:cs="Times New Roman" w:ascii="Times New Roman" w:hAnsi="Times New Roman"/>
          <w:b/>
          <w:i/>
          <w:sz w:val="20"/>
          <w:lang w:val="sr-RS"/>
        </w:rPr>
        <w:t>European Research Institute on Cooperative and Social Enterprises – EURICSE</w:t>
      </w:r>
      <w:r>
        <w:rPr>
          <w:rFonts w:cs="Times New Roman" w:ascii="Times New Roman" w:hAnsi="Times New Roman"/>
          <w:b/>
          <w:sz w:val="20"/>
          <w:lang w:val="sr-RS"/>
        </w:rPr>
        <w:t xml:space="preserve">, Тренто, Италија). У оквиру наведеног међународног пројекта кандидат је провео три месеца у партнерској институцији из Јеревана (Јерменија) – </w:t>
      </w:r>
      <w:r>
        <w:rPr>
          <w:rFonts w:cs="Times New Roman" w:ascii="Times New Roman" w:hAnsi="Times New Roman"/>
          <w:b/>
          <w:i/>
          <w:sz w:val="20"/>
          <w:lang w:val="sr-RS"/>
        </w:rPr>
        <w:t>International Center for Agribusiness Research and Education (ICARE)</w:t>
      </w:r>
      <w:r>
        <w:rPr>
          <w:rFonts w:cs="Times New Roman" w:ascii="Times New Roman" w:hAnsi="Times New Roman"/>
          <w:b/>
          <w:sz w:val="20"/>
          <w:lang w:val="sr-RS"/>
        </w:rPr>
        <w:t>. Проф. Мојић је од 2013. године радно ангажован на основним студијама Економског факултета Универзитета у Београду (предмети Социологија и Социологија слободног времена). Члан је Српског социолошког друштва и Социолошког научног друштва Србије. Предавања по позиву одржавао је на Филозофском факултету Универзитета у Новом Саду и Економском факултету у Брчком Универзитета у Источном Сарајеву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lang w:val="sr-RS"/>
        </w:rPr>
        <w:t>Подаци приказани у извештају показују да је кандидат у досадашњем току наставне и научне каријере остварио запажене резултате. То, наравно, важи и за период од првог избора у претходно звање (ванредног професора) 2014. године. О квалитетном педагошком раду сведоче високе оцене на студентској евалуацији и велики број менторстава завршних радова на основним и мастер академским студијама. Приказани радови сведоче о разноликим и занимљивим интересовањима, али и првенственој посвећености темама из области социологије рада и организације, компаративне социологије организације, социологије насеља и социологије омладине. Они показују добру теоријску обавештеност и емпиријску утемељеност сазнајних достигнућа кандидата. Проф. Мојић је ангажован као руководилац и учесник у више домаћих и међународних пројеката, активан је и у факултетским и универзитетским комисијама. Од 2013. године предаје и на Економским факултету Универзитета у Београду, а одржавао је и предавања по позиву на универзитетима у Србији и Босни и Херцегови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Имајући у виду наведене чињенице, предлажемо да др Душан Мојић буде изабран у звање редовног професора на Одељењу за социологију Филозофског факултета Универзитета у Београду.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 Београду,  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  <w:lang w:val="sr-RS"/>
        </w:rPr>
        <w:t>. јула 2020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Марија Бабовић, редовна професорка Филозофског факултета Универзитета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5760" w:hanging="0"/>
        <w:rPr/>
      </w:pPr>
      <w:r>
        <w:rPr>
          <w:rFonts w:cs="Times New Roman" w:ascii="Times New Roman" w:hAnsi="Times New Roman"/>
          <w:sz w:val="20"/>
          <w:lang w:val="sr-RS"/>
        </w:rPr>
        <w:t>Др Мина Петровић, редовна професорка Филозофског факултета Универзитета у Београду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Слободан Миладиновић, редовни професор Факултета организационих наука Универзитета у Београду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4"/>
      <w:lang w:val="sr-Latn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lang w:val="sr-Latn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j.cities.2018.11.024" TargetMode="External"/><Relationship Id="rId3" Type="http://schemas.openxmlformats.org/officeDocument/2006/relationships/hyperlink" Target="https://discovery.ucl.ac.uk/id/eprint/10041172/1/The-Global-Encyclopaedia-of-Informality-Volume-2.pdf" TargetMode="External"/><Relationship Id="rId4" Type="http://schemas.openxmlformats.org/officeDocument/2006/relationships/hyperlink" Target="http://meinclio.clio-online.de/uploads/media/book/toc_book-52695.pdf" TargetMode="External"/><Relationship Id="rId5" Type="http://schemas.openxmlformats.org/officeDocument/2006/relationships/hyperlink" Target="https://doi.org/10.7788/9783412218034" TargetMode="External"/><Relationship Id="rId6" Type="http://schemas.openxmlformats.org/officeDocument/2006/relationships/hyperlink" Target="https://www.sup.org/books/title/?id=21682" TargetMode="External"/><Relationship Id="rId7" Type="http://schemas.openxmlformats.org/officeDocument/2006/relationships/hyperlink" Target="https://doi.org/10.5755/j01.ee.25.4.399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1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07-10T12:10:00Z</dcterms:modified>
  <cp:revision>2</cp:revision>
  <dc:subject/>
  <dc:title/>
</cp:coreProperties>
</file>