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ИЗБОРНОМ ВЕЋУ </w:t>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ФИЛОЗОФСКОГ ФАКУЛТЕТА</w:t>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УНИВЕРЗИТЕТА У БЕОГРАДУ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Одлуком Изборног већа Филозофског факултета у Београду од 28. 05. 2020. године, изабрани смо у Комисију за припрему извештаја/реферата о кандидатима који се буду јавили на конкурс за избор у звање доцента за ужу научну област Андрагогија, са пуним радним временом, на одређено време од пет година. Конкурс је објављен у Огласним новинама Националне службе за запошљавање „Послови“ од 10. 06. 2020. На конкурс се пријавио један кандидат, др Тамара Николић, доцент на Одељењу за педагогију и андрагогију. Тим поводом, Изборном већу подносимо следећи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ИЗВЕШТАЈ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RS"/>
        </w:rPr>
        <w:t>Тамара Николић је рођена у Београду 1974. године, где је завршила основну школу и Пету београдску гимназију. На Одељењу за педагогију и андрагогију Филозофског факултета у Београду дипломирала је на студијама андрагогије са просечном оценом 9,22. Постдипломске магистарске студије андрагогије уписала је 2004. Магистарску тезу под називом „Селф</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концепт одраслих и образовање у слободном времену“, одбранила је на истом Одељењу 2009. године, а у јуну 2015. године и докторску тезу под називом „Образовање као чинилац квалитета слободног времена одраслих“ и тиме стекла звање ’доктор андрагогије’. Као стипендиста Универзитета у Нотингему (Велика Британија) и Министарства за образовање и спорт Републике Србије, школску годину 2006/2007. је провела на мастер студијама Универзитета у Нотингему. Положивши све испите на </w:t>
      </w:r>
      <w:r>
        <w:rPr>
          <w:rFonts w:cs="Times New Roman" w:ascii="Times New Roman" w:hAnsi="Times New Roman"/>
          <w:i/>
          <w:sz w:val="24"/>
          <w:szCs w:val="24"/>
          <w:lang w:val="sr-Latn-RS"/>
        </w:rPr>
        <w:t>School of Education</w:t>
      </w:r>
      <w:r>
        <w:rPr>
          <w:rFonts w:cs="Times New Roman" w:ascii="Times New Roman" w:hAnsi="Times New Roman"/>
          <w:sz w:val="24"/>
          <w:szCs w:val="24"/>
          <w:lang w:val="sr-RS"/>
        </w:rPr>
        <w:t xml:space="preserve"> истог универзитета, и успешном израдом завршног рада - „</w:t>
      </w:r>
      <w:r>
        <w:rPr>
          <w:rFonts w:cs="Times New Roman" w:ascii="Times New Roman" w:hAnsi="Times New Roman"/>
          <w:sz w:val="24"/>
          <w:szCs w:val="24"/>
          <w:lang w:val="sr-Latn-RS"/>
        </w:rPr>
        <w:t>Who Am I</w:t>
      </w:r>
      <w:r>
        <w:rPr>
          <w:rFonts w:cs="Times New Roman" w:ascii="Times New Roman" w:hAnsi="Times New Roman"/>
          <w:sz w:val="24"/>
          <w:szCs w:val="24"/>
          <w:lang w:val="sr-RS"/>
        </w:rPr>
        <w:t xml:space="preserve">? – </w:t>
      </w:r>
      <w:r>
        <w:rPr>
          <w:rFonts w:cs="Times New Roman" w:ascii="Times New Roman" w:hAnsi="Times New Roman"/>
          <w:sz w:val="24"/>
          <w:szCs w:val="24"/>
          <w:lang w:val="sr-Latn-RS"/>
        </w:rPr>
        <w:t>Personal Reflections on the Self</w:t>
      </w:r>
      <w:r>
        <w:rPr>
          <w:rFonts w:cs="Times New Roman" w:ascii="Times New Roman" w:hAnsi="Times New Roman"/>
          <w:sz w:val="24"/>
          <w:szCs w:val="24"/>
          <w:lang w:val="sr-RS"/>
        </w:rPr>
        <w:t xml:space="preserve">“, стекла је диплому и звање </w:t>
      </w:r>
      <w:r>
        <w:rPr>
          <w:rFonts w:cs="Times New Roman" w:ascii="Times New Roman" w:hAnsi="Times New Roman"/>
          <w:i/>
          <w:sz w:val="24"/>
          <w:szCs w:val="24"/>
          <w:lang w:val="sr-Latn-RS"/>
        </w:rPr>
        <w:t>Master of Arts in Human Relations</w:t>
      </w:r>
      <w:r>
        <w:rPr>
          <w:rFonts w:cs="Times New Roman" w:ascii="Times New Roman" w:hAnsi="Times New Roman"/>
          <w:sz w:val="24"/>
          <w:szCs w:val="24"/>
          <w:lang w:val="sr-RS"/>
        </w:rPr>
        <w:t xml:space="preserve">. Од 2002. до 2006. године, као апсолвент и редовни студент постдипломац, у континуитету је била демонстратор на Катедри за андрагогију. Истовремено је радила као стручни сарадник за образовање на програму ’Универзитет за треће доба’ у Народном универзитету „Браћа Стаменковић“ у Београду, те као стручни сарадник у Друштву за образовање одраслих. За сарадника у настави на Филозофском факултету (Одељење за педагогију и андрагогију, Катедра за андрагогију), изабрана је у фебруару 2008. године, а реизабрана 2009. Потом је у звање асистента бирана 2010. и реизабрана 2012. Први пут је изабрана у звање доцента у новембру 2015. У том звању и данас рад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Наставни рад</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нгажовање кандидаткиње у настави у текућем изборном периоду (2015-2020),  огледа се у извођењу наставе у оквру два обавезна предмета на основним студијама („Андрагогија слободног времена“ и „Андрагогија комуникација и медија“), шест изборних предмета на основним студијама („Андрагогија игре и ствралаштва“, „Драмске технике у образовању одраслих“, „Образовање и комуникационе вештине одраслих“, „Вештине саветовања у образовању одраслих“, „Онлајн образовање одраслих“ и „Образовање и рекреација одраслих“), два изборна предмета на мастер академским студијама („Доколичарско образовање одраслих“  и „Комуникационо медијско образовање одраслих“) и такође, два изборна предмета на докторским студијама андрагогије („Теорије доколице и образовање одраслих“ и „Образовање и комуникација одраслих“). Сви поменути предмети на основним студијама су извођени у наведеном периоду, осим изборног предмета „Реакреација и образовање одраслих“ у школској 2019/2020. години, који је затворен због преклапања две различите акредитације. Предмети на мастер и докторским студијама су реализовани консултативно (због мање од 5 пријављених кандидата). Изборни предмети на основним студијама су редовно бирани од стране студената, налазе се у врху лествице бираних предмета и реализовани су свих протеклих година. </w:t>
      </w:r>
    </w:p>
    <w:p>
      <w:pPr>
        <w:pStyle w:val="Normal"/>
        <w:jc w:val="both"/>
        <w:rPr/>
      </w:pPr>
      <w:r>
        <w:rPr>
          <w:rFonts w:cs="Times New Roman" w:ascii="Times New Roman" w:hAnsi="Times New Roman"/>
          <w:sz w:val="24"/>
          <w:szCs w:val="24"/>
          <w:lang w:val="sr-RS"/>
        </w:rPr>
        <w:t xml:space="preserve">Кандидаткиња је током целокупног периода од претходног избора у звање доцента узимала учешће у постдипломској настави, што се нарочито види кроз менторски рад (три одбрањена мастер рада) и учешће у комисијама за оцену и одбрану мастер радова. Редовно супервизира и усмерава стручну праксу на основним студијама оних студената који одаберу предмете на којима држи предавања и вежбе. Свакако, редовно држи  предавања и вежбе у заказаним терминима и редовно одржава консултације са студентима, о чему сведоче високе оцене на релевантним ставкама у евалуативним упитницима студената. Наиме, у прилог позитивне оцене педагошког рада кандитакниње говоре управо оцене које су дали студенти у поступку вредновања наставе. Наиме, у претходном изборном периоду (2015-2020), резултати евалуације се крећу од 4,28 до 5,00 за обевезне предмете (са једним изузетком од 2, 92) и од 4,40 – 5,00 за изборне предмете (са једним изузетком од 3, 50). Просек ових оцена износи 4,24. </w:t>
      </w:r>
    </w:p>
    <w:p>
      <w:pPr>
        <w:pStyle w:val="Normal"/>
        <w:jc w:val="both"/>
        <w:rPr/>
      </w:pPr>
      <w:r>
        <w:rPr>
          <w:rFonts w:cs="Times New Roman" w:ascii="Times New Roman" w:hAnsi="Times New Roman"/>
          <w:sz w:val="24"/>
          <w:szCs w:val="24"/>
          <w:lang w:val="sr-RS"/>
        </w:rPr>
        <w:t>О савесном припремању за наставу и квалитету извођења наставе говоре разрађени силабуси за све предмете на којима је кандидаткиња предметни наставник и иновирана (уз класике, новија и савремена) литература за припремење испита која се периодично допуњава. Наставни рад кандиткиње одликује континуирано увођење нових садржаја, метода и облика рада. На обавезним и неким изборним предметима кандидаткиња врло успешно примењује комбиновану наставу (</w:t>
      </w:r>
      <w:r>
        <w:rPr>
          <w:rFonts w:cs="Times New Roman" w:ascii="Times New Roman" w:hAnsi="Times New Roman"/>
          <w:i/>
          <w:sz w:val="24"/>
          <w:szCs w:val="24"/>
          <w:lang w:val="sr-Latn-RS"/>
        </w:rPr>
        <w:t>blended learning</w:t>
      </w:r>
      <w:r>
        <w:rPr>
          <w:rFonts w:cs="Times New Roman" w:ascii="Times New Roman" w:hAnsi="Times New Roman"/>
          <w:sz w:val="24"/>
          <w:szCs w:val="24"/>
          <w:lang w:val="sr-RS"/>
        </w:rPr>
        <w:t>), са коришћењем дигиталних технологија, онлајн учења на различитим образовним платформама (</w:t>
      </w:r>
      <w:r>
        <w:rPr>
          <w:rFonts w:cs="Times New Roman" w:ascii="Times New Roman" w:hAnsi="Times New Roman"/>
          <w:i/>
          <w:sz w:val="24"/>
          <w:szCs w:val="24"/>
          <w:lang w:val="sr-Latn-RS"/>
        </w:rPr>
        <w:t>Learning Management Sytem</w:t>
      </w:r>
      <w:r>
        <w:rPr>
          <w:rFonts w:cs="Times New Roman" w:ascii="Times New Roman" w:hAnsi="Times New Roman"/>
          <w:sz w:val="24"/>
          <w:szCs w:val="24"/>
          <w:lang w:val="sr-RS"/>
        </w:rPr>
        <w:t xml:space="preserve">) и употребу компјутерске учионице за извођење наставе. Константно иновира, усавршава и разрађује нове методе рада: примењену импровизацију, драмске и позоришне технике, акционе методе у образовању, нове комуникационе праксе, дијалошке методе, колаборативно учење, методе заједница које уче и друге. </w:t>
      </w:r>
    </w:p>
    <w:p>
      <w:pPr>
        <w:pStyle w:val="Normal"/>
        <w:jc w:val="both"/>
        <w:rPr/>
      </w:pPr>
      <w:r>
        <w:rPr>
          <w:rFonts w:cs="Times New Roman" w:ascii="Times New Roman" w:hAnsi="Times New Roman"/>
          <w:sz w:val="24"/>
          <w:szCs w:val="24"/>
          <w:lang w:val="sr-RS"/>
        </w:rPr>
        <w:t>О успешности начина праћења и оцењивања рада студената, њиховом подстицању за активно укључивање у наставни процес, подстицању критичког мишљења, самосталног и истраживачког рада говоре примерене, релевантне и пажљиво осмишљене предиспитне активности, као што су: рефлективне активности (вођење дневника учења и портфолија), одржавање кратких радионичарских форми, креирање образовних садржаја уз помоћ дигиталних технологија и онлајн алатки, андрагошке анализе културних артефакта (филма, видео садржаја, докуменат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осмишљавање образовних пракси на отвореном (ванаставне активности, ексурзије, тим билдинг, образовани излети..), креирање уметничко-образовних форми (драмске форме, позоришне представе), истраживачке праксе (интервјуисање, партиципативне методе у образовном истраживању) и др. </w:t>
      </w:r>
    </w:p>
    <w:p>
      <w:pPr>
        <w:pStyle w:val="Normal"/>
        <w:jc w:val="both"/>
        <w:rPr/>
      </w:pPr>
      <w:r>
        <w:rPr>
          <w:rFonts w:cs="Times New Roman" w:ascii="Times New Roman" w:hAnsi="Times New Roman"/>
          <w:sz w:val="24"/>
          <w:szCs w:val="24"/>
          <w:lang w:val="sr-RS"/>
        </w:rPr>
        <w:t>Кандитакиња остварује добар однос са студентима, што се види кроз пружање подршке студентима у активностима Клуба студената андрагогије и Центра за развој каријере, као и иницијативама као што су „Филозофски се игра“ и „Вештине студирања за будуће студенте“, кроз консултациј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супервизију и давање савета. Такође, позитиван однос је видљив кроз одазив студната и њиховом волонтерском ангажовању у активностима Факултета као што су промотивне активности Факлутета, „Викенд на Филозофском“, „Отворена врата“, које кандитакиња води и осмишљава. Редовно подстиче студенте на међународну размену и пружа неопходне информације за аплицирање и одлазак на стране универзитете.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Највећи допринос се огледа у раду на иновирању програма студија. Док је иновирала садржаје и методе рада на обавезним предметима, кандидаткиња је заслужна за развијање, разраду и осмишљавање наставе на изборним предметима. То се огледа у увођењу сасвим нових области пручавања андрагогије у програм студија. Штавише, констатно се усавршава и поменуте области јесу резултат њеног континуираног формалног и неформалног обарзовања у појединим областима: Мастер из области међуљудских односа у образовању (2007, Универзитет у Нотингему) – комуникација, међуљудски односи, саветовање; Сертификат Истсајд института у Њујорку (2010) из области људског развоја и развоја заједнице - игра, импровизација, развој заједнице; Мастер из примењеног позоришта (2019, Академија уметности Нови Сад) – драма и позориште у образовању.  Поред тога, 2019. је стекла и сертификат Швајцарске асоцијације за образовање одраслих за тренере у области образовања одраслих (</w:t>
      </w:r>
      <w:r>
        <w:rPr>
          <w:rFonts w:cs="Times New Roman" w:ascii="Times New Roman" w:hAnsi="Times New Roman"/>
          <w:sz w:val="24"/>
          <w:szCs w:val="24"/>
          <w:lang w:val="sr-Latn-RS"/>
        </w:rPr>
        <w:t>Federal Diploma of Higher Education for Adult Educator issued by Schweizerischer Verband für Weiterbildung SVEB</w:t>
      </w:r>
      <w:r>
        <w:rPr>
          <w:rFonts w:cs="Times New Roman" w:ascii="Times New Roman" w:hAnsi="Times New Roman"/>
          <w:sz w:val="24"/>
          <w:szCs w:val="24"/>
          <w:lang w:val="sr-RS"/>
        </w:rPr>
        <w:t>).</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Образовне активности изван Факултет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О богатом искуству у пракси говоре и континуирани ангажмани и учешће кандидаткиње у образовним активностима ван студиј</w:t>
      </w:r>
      <w:r>
        <w:rPr>
          <w:rFonts w:cs="Times New Roman" w:ascii="Times New Roman" w:hAnsi="Times New Roman"/>
          <w:sz w:val="24"/>
          <w:szCs w:val="24"/>
          <w:lang w:val="sr-Latn-RS"/>
        </w:rPr>
        <w:t>с</w:t>
      </w:r>
      <w:r>
        <w:rPr>
          <w:rFonts w:cs="Times New Roman" w:ascii="Times New Roman" w:hAnsi="Times New Roman"/>
          <w:sz w:val="24"/>
          <w:szCs w:val="24"/>
          <w:lang w:val="sr-RS"/>
        </w:rPr>
        <w:t>ких програма Факултета, чиме она константно проширује своју праксу и примењује стечена знања и вештине. Неки скорији такви ангажмани су следећи: 1) Конципирање и реализација обука за образовање одраслих (Друштво за образовање одраслих – октобар, 2015 и новембар,  2015); 2) Конципирање и реализација обука за образовање одраслих (Републички завод за социјалну заштиту - децембар, 2015, август, 2016); 3) Супервизија обука (Републички завод за социјалну заштиту - септембар, 2016 и април, 2017); 4) Циклус радионица личног развоја (“</w:t>
      </w:r>
      <w:r>
        <w:rPr>
          <w:rFonts w:cs="Times New Roman" w:ascii="Times New Roman" w:hAnsi="Times New Roman"/>
          <w:i/>
          <w:sz w:val="24"/>
          <w:szCs w:val="24"/>
          <w:lang w:val="sr-Latn-RS"/>
        </w:rPr>
        <w:t>Evolve</w:t>
      </w:r>
      <w:r>
        <w:rPr>
          <w:rFonts w:cs="Times New Roman" w:ascii="Times New Roman" w:hAnsi="Times New Roman"/>
          <w:sz w:val="24"/>
          <w:szCs w:val="24"/>
          <w:lang w:val="sr-RS"/>
        </w:rPr>
        <w:t>” Центар за лични и професионални развој – септембар, 2015 – март, 2016); 5) Осмишљавање и вођење обуке: Развијање и јачање корпоративне културе (“</w:t>
      </w:r>
      <w:r>
        <w:rPr>
          <w:rFonts w:cs="Times New Roman" w:ascii="Times New Roman" w:hAnsi="Times New Roman"/>
          <w:i/>
          <w:sz w:val="24"/>
          <w:szCs w:val="24"/>
          <w:lang w:val="sr-Latn-RS"/>
        </w:rPr>
        <w:t>Evolve</w:t>
      </w:r>
      <w:r>
        <w:rPr>
          <w:rFonts w:cs="Times New Roman" w:ascii="Times New Roman" w:hAnsi="Times New Roman"/>
          <w:sz w:val="24"/>
          <w:szCs w:val="24"/>
          <w:lang w:val="sr-RS"/>
        </w:rPr>
        <w:t xml:space="preserve"> ” Центар за лични и професионални развој – фебруар – јун, 2018); 6) Тренинг за тренере (ОЕБС – март, 2016 и октобар, 2016); 7) Конципирање и реализација обука: Интерактивне методе и принципи презентације и визуелизације (ОЕБС – април, 2016); 8) Тренинг за тренере (Правосудна академија – децембар, 2016); Менторство (Правосудна академија – мај, 2019 и јун 2019); 9) Обука за менторство (Центар за обуку у судству и дражавном тужилаштву  (Црна Гора) – јули, 2016 и март, 2017); 10) „</w:t>
      </w:r>
      <w:r>
        <w:rPr>
          <w:rFonts w:cs="Times New Roman" w:ascii="Times New Roman" w:hAnsi="Times New Roman"/>
          <w:i/>
          <w:sz w:val="24"/>
          <w:szCs w:val="24"/>
          <w:lang w:val="sr-Latn-RS"/>
        </w:rPr>
        <w:t>Global Play Brigade</w:t>
      </w:r>
      <w:r>
        <w:rPr>
          <w:rFonts w:cs="Times New Roman" w:ascii="Times New Roman" w:hAnsi="Times New Roman"/>
          <w:sz w:val="24"/>
          <w:szCs w:val="24"/>
          <w:lang w:val="sr-RS"/>
        </w:rPr>
        <w:t xml:space="preserve">“  (Истсајд институт, Њујорк, САД) – Међународна иницијатива за подршку појединцима, групама и организацијама током кризе изазване пандемијом Ковид-19: осмишљавање и реализовање онлајн радионица путем игре, импровизације и перформанса широм света (април и мај, 2020). </w:t>
      </w:r>
    </w:p>
    <w:p>
      <w:pPr>
        <w:pStyle w:val="Normal"/>
        <w:jc w:val="both"/>
        <w:rPr>
          <w:rFonts w:ascii="Times New Roman" w:hAnsi="Times New Roman" w:cs="Times New Roman"/>
          <w:b/>
          <w:b/>
          <w:sz w:val="24"/>
          <w:szCs w:val="24"/>
          <w:lang w:val="sr-Latn-RS"/>
        </w:rPr>
      </w:pPr>
      <w:r>
        <w:rPr>
          <w:rFonts w:cs="Times New Roman" w:ascii="Times New Roman" w:hAnsi="Times New Roman"/>
          <w:b/>
          <w:sz w:val="24"/>
          <w:szCs w:val="24"/>
          <w:lang w:val="sr-RS"/>
        </w:rPr>
        <w:t>Ангажовање у научно стручним организацијама и факултетским комисијама</w:t>
      </w:r>
    </w:p>
    <w:p>
      <w:pPr>
        <w:pStyle w:val="Normal"/>
        <w:jc w:val="both"/>
        <w:rPr/>
      </w:pPr>
      <w:r>
        <w:rPr>
          <w:rFonts w:cs="Times New Roman" w:ascii="Times New Roman" w:hAnsi="Times New Roman"/>
          <w:sz w:val="24"/>
          <w:szCs w:val="24"/>
          <w:lang w:val="sr-RS"/>
        </w:rPr>
        <w:t xml:space="preserve">Члан је националних и међународних организација (ДАС – Друштво андрагога Србије и </w:t>
      </w:r>
      <w:r>
        <w:rPr>
          <w:rFonts w:cs="Times New Roman" w:ascii="Times New Roman" w:hAnsi="Times New Roman"/>
          <w:sz w:val="24"/>
          <w:szCs w:val="24"/>
          <w:lang w:val="sr-Latn-RS"/>
        </w:rPr>
        <w:t>ESREA</w:t>
      </w:r>
      <w:r>
        <w:rPr>
          <w:rFonts w:cs="Times New Roman" w:ascii="Times New Roman" w:hAnsi="Times New Roman"/>
          <w:sz w:val="24"/>
          <w:szCs w:val="24"/>
          <w:lang w:val="sr-RS"/>
        </w:rPr>
        <w:t xml:space="preserve"> – </w:t>
      </w:r>
      <w:r>
        <w:rPr>
          <w:rFonts w:cs="Times New Roman" w:ascii="Times New Roman" w:hAnsi="Times New Roman"/>
          <w:i/>
          <w:sz w:val="24"/>
          <w:szCs w:val="24"/>
          <w:lang w:val="sr-Latn-RS"/>
        </w:rPr>
        <w:t>European Society for Research in Education of Adults</w:t>
      </w:r>
      <w:r>
        <w:rPr>
          <w:rFonts w:cs="Times New Roman" w:ascii="Times New Roman" w:hAnsi="Times New Roman"/>
          <w:sz w:val="24"/>
          <w:szCs w:val="24"/>
          <w:lang w:val="sr-RS"/>
        </w:rPr>
        <w:t>), као и Алумни клуба студената Универзитета у Нотингем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од покровитељством Фондације за образовање престолонаследника Александра </w:t>
      </w:r>
      <w:r>
        <w:rPr>
          <w:rFonts w:cs="Times New Roman" w:ascii="Times New Roman" w:hAnsi="Times New Roman"/>
          <w:sz w:val="24"/>
          <w:szCs w:val="24"/>
          <w:lang w:val="sr-Latn-RS"/>
        </w:rPr>
        <w:t>Карађорђевића</w:t>
      </w:r>
      <w:r>
        <w:rPr>
          <w:rFonts w:cs="Times New Roman" w:ascii="Times New Roman" w:hAnsi="Times New Roman"/>
          <w:sz w:val="24"/>
          <w:szCs w:val="24"/>
          <w:lang w:val="sr-RS"/>
        </w:rPr>
        <w:t xml:space="preserve">, алумна је Истсајд института у Њујорку и њихов спољни сарадник. На Филозофском факултету у Београду је, од периода претходног избора, била члан Комисије за промоцију Факултета, Комисије за међународну сарадњу и Комисије за студентска питања, у својству координатора студијске групе за андрагогију. Поред тога, активни члан је Комисије за упис на мастер студије андрагогије. </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Научно истраживачки рад</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тивни је истраживач у области образовања и учења одраслих, са више од 15 година истраживачког искуства, на пољу квантитативне и квалитативне истраживачке традиције у друштвеним наукама.  Континуирано учествује у реализацији научно-истраживачких пројеката Института за педагогију и андрагогију Филозофског факултета у Београду. До 2011. године била је ангажована на пројекту ’Образовање и учење – претпоставке европских интеграција’, који је финансирало Министарство за науку и технолошки развој Републике Србије. Тренутно је сарадник на научно-истраживачком пројекту ’Модели процењивања и стратегије унапредјивања квалитета образовања у Србији’, под покровитељством Министарства просвете и науке Републике Србије. </w:t>
      </w:r>
    </w:p>
    <w:p>
      <w:pPr>
        <w:pStyle w:val="Normal"/>
        <w:jc w:val="both"/>
        <w:rPr/>
      </w:pPr>
      <w:r>
        <w:rPr>
          <w:rFonts w:cs="Times New Roman" w:ascii="Times New Roman" w:hAnsi="Times New Roman"/>
          <w:sz w:val="24"/>
          <w:szCs w:val="24"/>
          <w:lang w:val="sr-RS"/>
        </w:rPr>
        <w:t>Својим радовима је учествовала на више међународних научних скупова у земљи и иностранству. Само током прошле године, то су: а) Конференција „Васпитавати културом – ка друштву у ком су вредности важне“, 24-25. јун, 2019., Београд, где је наступила на панелу приликом отварања конференције и говорила на тему „Зашто је неопходна сарадња културе и просвете у грађењу друштвених вредности?“, а затим и радионицом изведеном са студентима Филозофског факултета под називом „Импровизуј!“; б) Конференција „</w:t>
      </w:r>
      <w:r>
        <w:rPr>
          <w:rFonts w:cs="Times New Roman" w:ascii="Times New Roman" w:hAnsi="Times New Roman"/>
          <w:i/>
          <w:sz w:val="24"/>
          <w:szCs w:val="24"/>
          <w:lang w:val="sr-RS"/>
        </w:rPr>
        <w:t>PPLG – Play,</w:t>
      </w:r>
      <w:r>
        <w:rPr>
          <w:rFonts w:cs="Times New Roman" w:ascii="Times New Roman" w:hAnsi="Times New Roman"/>
          <w:i/>
          <w:sz w:val="24"/>
          <w:szCs w:val="24"/>
        </w:rPr>
        <w:t xml:space="preserve"> Perform, Learn, Grow</w:t>
      </w:r>
      <w:r>
        <w:rPr>
          <w:rFonts w:cs="Times New Roman" w:ascii="Times New Roman" w:hAnsi="Times New Roman"/>
          <w:sz w:val="24"/>
          <w:szCs w:val="24"/>
          <w:lang w:val="sr-RS"/>
        </w:rPr>
        <w:t xml:space="preserve">“, </w:t>
      </w:r>
      <w:r>
        <w:rPr>
          <w:rFonts w:cs="Times New Roman" w:ascii="Times New Roman" w:hAnsi="Times New Roman"/>
          <w:sz w:val="24"/>
          <w:szCs w:val="24"/>
        </w:rPr>
        <w:t>Thessaloniki</w:t>
      </w:r>
      <w:r>
        <w:rPr>
          <w:rFonts w:cs="Times New Roman" w:ascii="Times New Roman" w:hAnsi="Times New Roman"/>
          <w:sz w:val="24"/>
          <w:szCs w:val="24"/>
          <w:lang w:val="sr-RS"/>
        </w:rPr>
        <w:t>, 4-6, О</w:t>
      </w:r>
      <w:r>
        <w:rPr>
          <w:rFonts w:cs="Times New Roman" w:ascii="Times New Roman" w:hAnsi="Times New Roman"/>
          <w:sz w:val="24"/>
          <w:szCs w:val="24"/>
        </w:rPr>
        <w:t>ct</w:t>
      </w:r>
      <w:r>
        <w:rPr>
          <w:rFonts w:cs="Times New Roman" w:ascii="Times New Roman" w:hAnsi="Times New Roman"/>
          <w:sz w:val="24"/>
          <w:szCs w:val="24"/>
          <w:lang w:val="sr-RS"/>
        </w:rPr>
        <w:t>, 2019, где је одржала радионицу под називом „</w:t>
      </w:r>
      <w:r>
        <w:rPr>
          <w:rFonts w:cs="Times New Roman" w:ascii="Times New Roman" w:hAnsi="Times New Roman"/>
          <w:i/>
          <w:sz w:val="24"/>
          <w:szCs w:val="24"/>
        </w:rPr>
        <w:t>The Imporov Game</w:t>
      </w:r>
      <w:r>
        <w:rPr>
          <w:rFonts w:cs="Times New Roman" w:ascii="Times New Roman" w:hAnsi="Times New Roman"/>
          <w:sz w:val="24"/>
          <w:szCs w:val="24"/>
          <w:lang w:val="sr-RS"/>
        </w:rPr>
        <w:t xml:space="preserve">“; ц) Конференција: </w:t>
      </w:r>
      <w:r>
        <w:rPr>
          <w:rFonts w:cs="Times New Roman" w:ascii="Times New Roman" w:hAnsi="Times New Roman"/>
          <w:i/>
          <w:sz w:val="24"/>
          <w:szCs w:val="24"/>
        </w:rPr>
        <w:t>ESREA 9th Triennial European Research Conference</w:t>
      </w:r>
      <w:r>
        <w:rPr>
          <w:rFonts w:eastAsia="MinionPro-Semibold;Arial Unicode MS" w:cs="Times New Roman" w:ascii="Times New Roman" w:hAnsi="Times New Roman"/>
          <w:b/>
          <w:bCs/>
          <w:i/>
          <w:sz w:val="24"/>
          <w:szCs w:val="24"/>
        </w:rPr>
        <w:t xml:space="preserve"> </w:t>
      </w:r>
      <w:r>
        <w:rPr>
          <w:rFonts w:eastAsia="MinionPro-Semibold;Arial Unicode MS" w:cs="Times New Roman" w:ascii="Times New Roman" w:hAnsi="Times New Roman"/>
          <w:bCs/>
          <w:i/>
          <w:sz w:val="24"/>
          <w:szCs w:val="24"/>
        </w:rPr>
        <w:t>“Adult Education research and practice: between the welfare state and neo-liberalism</w:t>
      </w:r>
      <w:r>
        <w:rPr>
          <w:rFonts w:eastAsia="MinionPro-Semibold;Arial Unicode MS" w:cs="Times New Roman" w:ascii="Times New Roman" w:hAnsi="Times New Roman"/>
          <w:bCs/>
          <w:sz w:val="24"/>
          <w:szCs w:val="24"/>
        </w:rPr>
        <w:t>,</w:t>
      </w:r>
      <w:r>
        <w:rPr>
          <w:rFonts w:eastAsia="MinionPro-Semibold;Arial Unicode MS" w:cs="Times New Roman" w:ascii="Times New Roman" w:hAnsi="Times New Roman"/>
          <w:b/>
          <w:bCs/>
          <w:sz w:val="24"/>
          <w:szCs w:val="24"/>
        </w:rPr>
        <w:t xml:space="preserve"> </w:t>
      </w:r>
      <w:r>
        <w:rPr>
          <w:rFonts w:eastAsia="MinionPro-Semibold;Arial Unicode MS" w:cs="Times New Roman" w:ascii="Times New Roman" w:hAnsi="Times New Roman"/>
          <w:bCs/>
          <w:sz w:val="24"/>
          <w:szCs w:val="24"/>
        </w:rPr>
        <w:t>Belgrade, 19–22 September 2019,</w:t>
      </w:r>
      <w:r>
        <w:rPr>
          <w:rFonts w:cs="Times New Roman" w:ascii="Times New Roman" w:hAnsi="Times New Roman"/>
          <w:sz w:val="24"/>
          <w:szCs w:val="24"/>
          <w:lang w:val="sr-RS"/>
        </w:rPr>
        <w:t>, где је говорила на округлом столу “</w:t>
      </w:r>
      <w:r>
        <w:rPr>
          <w:rFonts w:eastAsia="MinionPro-Semibold;Arial Unicode MS" w:cs="Times New Roman" w:ascii="Times New Roman" w:hAnsi="Times New Roman"/>
          <w:bCs/>
          <w:sz w:val="24"/>
          <w:szCs w:val="24"/>
        </w:rPr>
        <w:t xml:space="preserve"> </w:t>
      </w:r>
      <w:r>
        <w:rPr>
          <w:rFonts w:eastAsia="MinionPro-Semibold;Arial Unicode MS" w:cs="Times New Roman" w:ascii="Times New Roman" w:hAnsi="Times New Roman"/>
          <w:bCs/>
          <w:i/>
          <w:sz w:val="24"/>
          <w:szCs w:val="24"/>
        </w:rPr>
        <w:t>Postmodernism and Adult Education</w:t>
      </w:r>
      <w:r>
        <w:rPr>
          <w:rFonts w:cs="Times New Roman" w:ascii="Times New Roman" w:hAnsi="Times New Roman"/>
          <w:sz w:val="24"/>
          <w:szCs w:val="24"/>
          <w:lang w:val="sr-RS"/>
        </w:rPr>
        <w:t xml:space="preserve"> ” и држала радионицу “</w:t>
      </w:r>
      <w:r>
        <w:rPr>
          <w:rFonts w:cs="Times New Roman" w:ascii="Times New Roman" w:hAnsi="Times New Roman"/>
          <w:sz w:val="24"/>
          <w:szCs w:val="24"/>
        </w:rPr>
        <w:t xml:space="preserve"> </w:t>
      </w:r>
      <w:r>
        <w:rPr>
          <w:rFonts w:cs="Times New Roman" w:ascii="Times New Roman" w:hAnsi="Times New Roman"/>
          <w:i/>
          <w:sz w:val="24"/>
          <w:szCs w:val="24"/>
        </w:rPr>
        <w:t>Adult Leisure Education as Performative Activity in Neoliberal World</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Из библиографије, која је у потпуности дата у прилогу, издвајамо и овом приликом анализирамо неколико скоријих радова.</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t>Николић, Т. (2019). Рећи „да, и...“ учењу: образовни процес као импровизација. Андрагошке студије, 2 (93-112).</w:t>
      </w:r>
    </w:p>
    <w:p>
      <w:pPr>
        <w:pStyle w:val="Normal"/>
        <w:jc w:val="both"/>
        <w:rPr/>
      </w:pPr>
      <w:r>
        <w:rPr>
          <w:rFonts w:cs="Times New Roman" w:ascii="Times New Roman" w:hAnsi="Times New Roman"/>
          <w:sz w:val="24"/>
          <w:szCs w:val="24"/>
          <w:lang w:val="sr-RS"/>
        </w:rPr>
        <w:t xml:space="preserve">У овом раду ауторка доводи у везу концепт импровизације са образовањем и учењем одраслих. Импровизацију посматра као активност у настајању, па се тако, када је у питању образовни процес, ради о оним активностима у које се учесници упуштају, а које нису засноване на унапред утврђеном спољашњем сету правила (које одређују њихов ток), већ се развијају из њихове интеракције. Тако се образовање које се заснива на импровизацији одликује спонтаношћу, одговара на потребе тренутка, као и на потребе свих учесника, односно напоре да га креирају и обликују. Након што је објаснила импровизацију као феномен, указујући на то да способност за импровизацију представља фундаментално људско својство, ауторка га доводи у везу са развојним учењем и види га као снажан инструмент развоја у свим добима. Као важно питање поставља да ли се импровизација може учити, расправљајући о томе на двоструки начин: шта значи учење импровизације, а шта учење путем импровизације? Сматрајући да се може разликовати неколико нивоа импровизацијског рада у образовању одраслих, у наставку рада објашњава различите начине примене импровизације у образовању: а) практиковање импровизацијских игара и вежби, б) коришћење импровизације као методе учења и </w:t>
      </w:r>
      <w:r>
        <w:rPr>
          <w:rFonts w:cs="Times New Roman" w:ascii="Times New Roman" w:hAnsi="Times New Roman"/>
          <w:sz w:val="24"/>
          <w:szCs w:val="24"/>
        </w:rPr>
        <w:t>в</w:t>
      </w:r>
      <w:r>
        <w:rPr>
          <w:rFonts w:cs="Times New Roman" w:ascii="Times New Roman" w:hAnsi="Times New Roman"/>
          <w:sz w:val="24"/>
          <w:szCs w:val="24"/>
          <w:lang w:val="sr-RS"/>
        </w:rPr>
        <w:t>) креирање образовног процеса као импровизације. Из свега наведеног, издваја два битна закључка. Пре свега да је импровизација активност која се учи. Последњих година дошло је до пораста учења импровизације, што се показало као корисно у многим областима живота, укључујући и образовање у школама и ван њих, у ваннаставним активностима, на радном месту, у организацијама и институцијама свих врста и намена. Тренинзи импровизације су се нарочито показали успешним у образовању лидера, тим билдингу, развијању креативности група и појединаца и продубљивању капацитета за иновације. Чак и када је користимо као методу за учење других садржаја, примећено је да утиче на повећање самопоуздања, одговорности, прихватања других, да подстиче спонтаност, да развија креативност и да утиче на повезивање групе. Осим тога, сам образовни процес је могуће посматрати, организовати и заснивати као активност импровизације. Претпоставка је да ће они фацилитатори који овладају вештинама импровизовања у већој мери посматрати образовни процес као импровизовану активност. Уз то, вероватно је да ће они и сами преносити вештине импровизације својим полазницима, да ће у већој мери развити способност слушања и пријемчивости за идеје и понуде које долазе из групе и да ће показивати известан степен креативности у интеракцији са полазницим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t xml:space="preserve">Николић Максић, Т. (2018). Образовни аспекти Брехтовог позоришта. Зборник Матице српске за сценске уметности и музику, 59 (77-90). </w:t>
      </w:r>
    </w:p>
    <w:p>
      <w:pPr>
        <w:pStyle w:val="Normal"/>
        <w:jc w:val="both"/>
        <w:rPr/>
      </w:pPr>
      <w:r>
        <w:rPr>
          <w:rFonts w:cs="Times New Roman" w:ascii="Times New Roman" w:hAnsi="Times New Roman"/>
          <w:sz w:val="24"/>
          <w:szCs w:val="24"/>
          <w:lang w:val="sr-RS"/>
        </w:rPr>
        <w:t xml:space="preserve">У овом раду, ауторка доводи у везу образовање одраслих и позоришну уметност, усмеравајући се на позориште Бертолда Брехта (1898–1956) које представља једну од најутицајнијих позоришних тековина 20. века, која је одиграла кључну улогу у развоју модерног позоришта и савремених позоришних форми. Према схватању ауторке, као једну од неодвојивих карактеристика, између осталог, подразумева непосредну и суштинску повезаност са образовањем. Како је оно окосница Брехтове позоришне теорије и праксе, то су његова схватања и идеје незаобилазне у проучавањима сваког аспекта повезности и додира драмске уметности и образовања. Циљ рада је да прикаже неке од главних аспеката Брехтовог позоришта, који указују на кључне образовне елементе као саставне делове његове позоришне теорије и праксе. Ауторка најпре разматра суштину епског позоришта, као и главне одлике које одређују Брехтово позориште као дидактичко и дијалектичко. Након тога, трага за образовним елементима у контексту </w:t>
      </w:r>
      <w:r>
        <w:rPr>
          <w:rFonts w:cs="Times New Roman" w:ascii="Times New Roman" w:hAnsi="Times New Roman"/>
          <w:i/>
          <w:sz w:val="24"/>
          <w:szCs w:val="24"/>
          <w:lang w:val="sr-RS"/>
        </w:rPr>
        <w:t>фау ефекта</w:t>
      </w:r>
      <w:r>
        <w:rPr>
          <w:rFonts w:cs="Times New Roman" w:ascii="Times New Roman" w:hAnsi="Times New Roman"/>
          <w:sz w:val="24"/>
          <w:szCs w:val="24"/>
          <w:lang w:val="sr-RS"/>
        </w:rPr>
        <w:t xml:space="preserve">, као и Брехтовог односа према гледаоцу и глумцу. На крају, дат је приказ његових идеја о образовању и учењу (одраслих), као и концепта тзв. поучних комада. Тако конципиран рад, може се рећи, представља приказ Брехтове теорије и праксе са андрагошког аспекта. Такође, омогућава извођење значајних и занимљивих паралела између образовања и позоришне уметности. Посматрано са аспекта образовања, као изузетно важан, истиче се Брехтов став о томе да позориште треба да пружа спознају и да буде место сазнавања. У складу са идејом да позоришту намени сазнајну улогу, Брехт је врло јасно промишљао начине и путеве њеног остваривања. Неминовно, тиме се дотакао и размишљања о природи процеса учења. Брехт успева да ухвати значај креативне имитације као битног облика учења. Идејом да човек у позоришту учи, Брехт открива да је био свестан да учење поприма многоструке форме. Ауторка у закључку истиче да је тиме и исказао став да није само школа место за учење, већ да је учење доживотан тј. целоживотан процес, одвија се у свим областима људског живота и деловања, што је уједно и андрагошки идеал. </w:t>
      </w:r>
    </w:p>
    <w:p>
      <w:pPr>
        <w:pStyle w:val="Normal"/>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t xml:space="preserve">Николић Максић, Т. (2017). Образовне карактеристике и конзистентност у образовно-доколичарском понашању одраслих. Образовање одраслих (75-95).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 овом раду су приказани резултати истраживања усмереног на испитивање образовних карактеристика и конзистентности у образовно-доколичарском понашању одраслих испитаника. Основна претпоставка која стоји иза овог истраживања је да је постизање квалитета слободног времена, његовог чињеничног и вредносног аспекта, незамисливо без процеса доколичарског образовања. Управо у овој констатацији ауторка налази аргумент за довођење у емпиријску везу образовне карактеристике одраслих који се укључују у образовање у свом слободном времену и исказану конзистентност у њиховим стварним и вреднованим образовно-доколичарским изборима. Под конзистентношћу у образовно-доколичарском понашању подразумева се однос између стварног и жељеног образовног избора које одрасли чине у свом слободном времену. Циљ је био утврдити да ли су и ако јесу, у којој мери неке од основних образовних карактеристика испитаника чинилац конзистентности њиховог образовно-доколичарског понашања. Другим речима, питање које је постављено у овом раду је да ли и у којој мери образовна обележја детерминишу стварни и жељени избор партиципаната или, прецизније речено, њихов однос када је у питању образовање у слободном времену. Са аспекта тако схваћене конзистентности издвојила су се као релевантна два образовна обележја: актуелна образовно-доколичарска партиципација и претходно образовно искуство.</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Web"/>
        <w:spacing w:lineRule="auto" w:line="276" w:before="280" w:after="280"/>
        <w:ind w:left="-54" w:hanging="0"/>
        <w:jc w:val="both"/>
        <w:rPr/>
      </w:pPr>
      <w:r>
        <w:rPr>
          <w:u w:val="single"/>
          <w:lang w:val="sr-Latn-RS"/>
        </w:rPr>
        <w:t>Nikolic Maksic, T. &amp; Koruga, N. (2016). Gender Differences and Adult Participation in Leisure Education. In:</w:t>
      </w:r>
      <w:r>
        <w:rPr>
          <w:u w:val="single"/>
          <w:shd w:fill="FFFFFF" w:val="clear"/>
          <w:lang w:val="sr-Latn-RS"/>
        </w:rPr>
        <w:t xml:space="preserve"> J. Ostrouch-Kamińska, M. Maksimović, A. Bulajić and K. Popović (Eds.). </w:t>
      </w:r>
      <w:r>
        <w:rPr>
          <w:i/>
          <w:u w:val="single"/>
          <w:shd w:fill="FFFFFF" w:val="clear"/>
          <w:lang w:val="sr-Latn-RS"/>
        </w:rPr>
        <w:t>Contemporary Issues and Perspectives on Gender Research in Adult Education: History, Philosophy, Methodology and Practice</w:t>
      </w:r>
      <w:r>
        <w:rPr>
          <w:u w:val="single"/>
          <w:shd w:fill="FFFFFF" w:val="clear"/>
          <w:lang w:val="sr-Latn-RS"/>
        </w:rPr>
        <w:t>. Belgrade: Institute for Pedagogy and Andragogy and Adult Education Society (pp. 199-210).</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Циљ рада је да се испитају разлике које постоје између мушкараца и жена у односу на пратиципацију у доколичарском образовању. Под доколичарским образовањем подразумева се она врста образовних активности у којима одрасли учествују по сопственом нахођењу током свог слободног времена. Такво образовање поприма све одлике слободновременске активности, међу којима се издвајају две најважније: да је слободно изабрано и да се бира на основу задовољства које произилази из бављења том активношћу. У раду су приказани резултати ширег истраживања спроведеног током 2013. у Београду у коме је испитано 69% женских и 31% мушких полазника доколичарског образовања, а чији је циљ био испитивање повезаности између образовања и квалитета слободног времена. Резултати истраживања указали су на многе и значајне разлике које се јављају у перцепцији доживљаја доколичарског образовања и укључености у такав образовни процес, као на пример: жене у већој мери вреднују слободно време у односу на мушкарце; жене се у овећој мери самопотврђују кроз активности слободног времена, па тако и кроз образовне активости у слободном времену; жене се у већој мери развијају кроз емоционални, естетски и социјални аспект у доколичарском образовању, док мушкарци кроз интелектуални и физички; жене у већој мери бирају курсеве који промовишу мануелне вештине; жене преферирају укључивање у радионице, док мушкарци преферирају предавања; жене доживљавају доколичарско образовање у контексту самопотврђивања, док је за мушкарце оно пре у функцији постизања одрађених циљева.  Као главно питање, аутори постављају – питање тумачења и интерпретације овако добијених разлика. У дискусији која следи, они указују на опасност приступању тумачења резултата са аспекта андроцентричног погледа на развој одраслих, који није ретка појава у литератури о слободном времену и образовању. Након детаљног излагања оваквог става и анализе литературе која одражава ставове феминистички оријентисаних ауторки у области слободног времена, аутори закључују да добијене разлике између мушкараца и жена треба да буду тумачене искључиво као разлике, без приписивања вредносних ставова путем њихове евалуације.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Web"/>
        <w:spacing w:before="280" w:after="280"/>
        <w:ind w:left="-54" w:hanging="0"/>
        <w:jc w:val="both"/>
        <w:rPr/>
      </w:pPr>
      <w:r>
        <w:rPr>
          <w:u w:val="single"/>
          <w:lang w:val="sr-Latn-RS"/>
        </w:rPr>
        <w:t xml:space="preserve">Nikolic Maksic, T. (2016). How Do We Measure Leisure Meaning? - Leisure Education Research and Models. In: Pejatovic, A., Egetenmeyer, R. &amp; Slowey, M. (Eds.) </w:t>
      </w:r>
      <w:r>
        <w:rPr>
          <w:i/>
          <w:u w:val="single"/>
          <w:lang w:val="sr-Latn-RS"/>
        </w:rPr>
        <w:t>Contribution of Research to Improvement of Adult Education Quality.</w:t>
      </w:r>
      <w:r>
        <w:rPr>
          <w:u w:val="single"/>
          <w:lang w:val="sr-Latn-RS"/>
        </w:rPr>
        <w:t xml:space="preserve"> Belgrade: </w:t>
      </w:r>
      <w:r>
        <w:rPr>
          <w:u w:val="single"/>
          <w:shd w:fill="FFFFFF" w:val="clear"/>
          <w:lang w:val="sr-Latn-RS"/>
        </w:rPr>
        <w:t xml:space="preserve">Institute for Pedagogy and Andragogy, Faculty of Philosophy, University of Belgrade </w:t>
      </w:r>
      <w:r>
        <w:rPr>
          <w:u w:val="single"/>
          <w:lang w:val="sr-Latn-RS"/>
        </w:rPr>
        <w:t xml:space="preserve">(pp. 213-223).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вом раду, ауторка се фокусира на кључна питања истраживања слободног времена и то из перспективе доколичарског образовања одраслих. Под доколичарским образовањем, она подразумева такву врсту образовних активности у којима одрасли учествују по сопственом нахођењу током свог слободног времена. У раду, она поставља низ значајних питања која се тичу појединих аспеката и елемента образовног процеса усмереног на слободно време и за слободно време. Посебну пажњу у раду посвећује питању значења слободног времена, односно различитог приступа истраживању значења слободног времена, као полазне тачке у разумевању (у смислу даљег истраживања) доколичарског образовања. У другом делу рада, покушава да укаже на условљеност приступа моделовању и програмирању доколичарског образовања, у односу на приступање разумевању питања значења слободног времен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Закључак и предлог </w:t>
      </w:r>
    </w:p>
    <w:p>
      <w:pPr>
        <w:pStyle w:val="Normal"/>
        <w:jc w:val="both"/>
        <w:rPr/>
      </w:pPr>
      <w:r>
        <w:rPr>
          <w:rFonts w:cs="Times New Roman" w:ascii="Times New Roman" w:hAnsi="Times New Roman"/>
          <w:sz w:val="24"/>
          <w:szCs w:val="24"/>
          <w:lang w:val="sr-RS"/>
        </w:rPr>
        <w:t xml:space="preserve">На основу анализе постигнутих резултата др Тамаре Николић, позитивне оцене објављених радова који задовољавају прописани критеријум за </w:t>
      </w:r>
      <w:r>
        <w:rPr>
          <w:rFonts w:cs="Times New Roman" w:ascii="Times New Roman" w:hAnsi="Times New Roman"/>
          <w:b/>
          <w:sz w:val="24"/>
          <w:szCs w:val="24"/>
          <w:lang w:val="sr-RS"/>
        </w:rPr>
        <w:t>реизбор</w:t>
      </w:r>
      <w:r>
        <w:rPr>
          <w:rFonts w:cs="Times New Roman" w:ascii="Times New Roman" w:hAnsi="Times New Roman"/>
          <w:sz w:val="24"/>
          <w:szCs w:val="24"/>
          <w:lang w:val="sr-RS"/>
        </w:rPr>
        <w:t>, на основу њеног континуираног научног и стручног усавршавања, наставног искуства и позитивне студентске евалуације њеног рада, мишљења смо да кандидаткиња испуњава све услове за реизбор у звање доцент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тога, Комисија предлаже Изборном већу Филозофског факултета Универзитета у Београду да </w:t>
      </w:r>
      <w:r>
        <w:rPr>
          <w:rFonts w:cs="Times New Roman" w:ascii="Times New Roman" w:hAnsi="Times New Roman"/>
          <w:b/>
          <w:sz w:val="24"/>
          <w:szCs w:val="24"/>
          <w:lang w:val="sr-RS"/>
        </w:rPr>
        <w:t>др Тамару Николић реизабере у звање доцента за ужу научну област Андрагогиј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еоград, 25. 07. 2020. </w:t>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t xml:space="preserve">ЧЛАНОВИ КОМИСИЈЕ: </w:t>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w:t>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t>Др Шефика Алибабић-Хоџић, редовни професор</w:t>
      </w:r>
    </w:p>
    <w:p>
      <w:pPr>
        <w:pStyle w:val="Normal"/>
        <w:jc w:val="right"/>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Филозофски факултет Универзитета у Београду</w:t>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w:t>
      </w:r>
    </w:p>
    <w:p>
      <w:pPr>
        <w:pStyle w:val="Normal"/>
        <w:jc w:val="right"/>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Др Катарина Поповић, редовни професор </w:t>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t xml:space="preserve">Филозофски факултет Универзитета у Београду   </w:t>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w:t>
      </w:r>
    </w:p>
    <w:p>
      <w:pPr>
        <w:pStyle w:val="Normal"/>
        <w:jc w:val="right"/>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р Жељко Бралић, ванредни професор</w:t>
      </w:r>
    </w:p>
    <w:p>
      <w:pPr>
        <w:pStyle w:val="Normal"/>
        <w:jc w:val="right"/>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Факултет безбедности Универзитета у Београду</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4:11:00Z</dcterms:created>
  <dc:creator>Windows User</dc:creator>
  <dc:description/>
  <dc:language>en-US</dc:language>
  <cp:lastModifiedBy>Windows User</cp:lastModifiedBy>
  <dcterms:modified xsi:type="dcterms:W3CDTF">2020-07-28T14:42:00Z</dcterms:modified>
  <cp:revision>3</cp:revision>
  <dc:subject/>
  <dc:title/>
</cp:coreProperties>
</file>