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дидактика са метод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Милан Станч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Милан С. Стан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02.10.1985, Ни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Педагогиј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иш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чини евалуације и грађење значења квалитета рада настав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Дидактика са метод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учни сарадник, 23.12.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доцент за ужу научну област Дидактика са методиком, 15.3.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ванредни професор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 априла 2010. до децембра 2014. годин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ент докторских студија ангажован у настави при Центру за образовање наставн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марта 2016. године  доцент на Одељењу за педагогију и ндрагогиј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-менторство  за 10 мастер радо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учешће у великом броју комисија за одбрану завршних мастер радо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ство у Комисији за израду докторске дисертациј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45"/>
        <w:gridCol w:w="1394"/>
        <w:gridCol w:w="432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радова, сапштења, цитата и др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 (М31, М33, М61, М63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збора у последње звање објавио је укупно 5 радова из категорије М20 и 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1 рад из категорије М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1 рад 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часопису са листе Универзите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у Београ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3 рада из категорије М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bookmarkStart w:id="0" w:name="_Hlk509656904"/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Simić, N., Purić, D., &amp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Stančić, M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(2018). Motivation for the teaching profession: Assessing psychometric properties and factorial validity of the Orientation for Teaching Survey on in-service teachers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Psihologij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5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(3), 309-33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https://doi.org/10.2298/PSI170327012S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[M23]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и Булатовић, М. (2017). Како развијати ученичке приступе учењу: искуства из реализације програма заснованог на корегулисаном учењу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Зборник Института за педагошка истраживања, 4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(2), 170-190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https://doi.org/10.2298/ZIPI1702170S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[M24]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Радуловић, Л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и Булатовић, М. (2019). Стратегије учења и постигнуће ученика – искуство једног образовног програма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(1), 1-15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GB"/>
                </w:rPr>
                <w:t>https://doi.org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5937/inovacije1901001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[M24]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Simić, N., Vranješević, J. &amp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nčić, M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(2019). Roma in Higher Education –Psychological and Social Capital as Factors of Academic Success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Andragoške studij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, 2, 127-148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Latn-RS"/>
                </w:rPr>
                <w:t>https://doi.org/10.5937/AndStud1902127S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[M24]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Radulović, L., &amp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Stančić, M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(2017). What is Needed to Develop Critical Thinking in Schools?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Center for Educational Policy Studies Journa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(3), 9-25. </w:t>
            </w:r>
            <w:bookmarkStart w:id="1" w:name="_Hlk509657776"/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Доступно н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https://ojs.cepsj.si/index.php/cepsj/article/view/28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[часопис са листе Универзите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у Београд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часопис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који су замена за рад у врхунским међународним часописима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збора у последње звањ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Објавио 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ауторска прируч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Учествовао у 2 међународна прој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јављени приручниц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-Попадић, Д., Радуловић, Л., Станчић, М., Рајовић, В. и Јоксимовић, Ј. (2017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 w:eastAsia="en-US"/>
              </w:rPr>
              <w:t>Филм у настави: приручник за студенте – будуће наставник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. Београд: Фондација Фонд Б92, Човек у невољи, Центар за образовање наставника Филозофског факултета у Београду. (129 стр.) (приредили издање на српском језику и допунили новим поглављима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Медић, С., Паројчић, М., Одаловић, М., Ђукић-Ћосић, Д., Радуловић, Л., Станчић, М., Милин, В., Бајчетић, М. (2018).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 w:eastAsia="en-US"/>
              </w:rPr>
              <w:t>Настава у области здравствених наука – водич за универзитетске наставнике и сарадник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. Београд: Универзитет у Беог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чешће у пројекти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Учешће у међународном научном пројекту Центра за здравље и људска права Харвард Универзитета (FXB Center for Health and Human Rights, Harvard University, Бостон, САД) и Центра за интерактивну педагогију (Србија) под називом „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undr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iver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cces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ilien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mon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olleg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ducat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oman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olescent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 (Ромски шампион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Учешће у Темпус прој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FEEH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активностима креирања и реализације програма за развој компетенција универзитетских наставника из области здравствених наука, као и у писању водича за унапређивање универзитетске наставе у овом научном пољ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учна монографиј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анчић, М. (2020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Лица и наличја праведности у оцењивањ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Београд: Институт за педагогију и андрагогију, Филозофски факулте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978-86-80712-36-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260 страниц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д тога 222 странице основног текста; основни текст има 446.109 словних места са размацим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збора у последње звањ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ио је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 категорије М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ranješević, J., Simić, N., &amp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čić, 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9). Psychological Capital as a Factor of Roma College Students’ Academic Success. In K. Damnjanović, O. Tošković &amp; S. Marković (Eds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ceedings of the XXI scientific conference Empirical Studies in Psycholog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p. 61-63). Belgrade: Institute of Psychology, Faculty of Philosophy, University of Belgrade; Laboratory for Experimental Psychology, Faculty of Philosophy, University of Belgrade. (29-31. март 2019., Београд)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M33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збора у последње звање објавио 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категорије М6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Спасеновић, В., и Вујисић Живковић, Н. (2016). Студије педагогије из перспективе студената. У Л. Мишкељин, З. Шаљић и Ј. Миљковић (ур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Вредновање у васпитно-образовном процесу : зборник радова са националног научног скупа „Сусрети педагога“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стр. 19-23). Београд: Институт за педагогију и андрагогију Филозофског факултета у Београду и Педагошко друштво Србије. (25. и 26. септембар 2016., Београ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[M63]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улатовић, М.,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6). Ефекти програма усмереног на развијање саморегулишућих стратегија учења код ученика: шта нам говоре квантитативни, а шта квалитативни подаци. У В. Џиновић, Н. Гутвајн и М. Радуловић (ур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Квалитативна истраживања у образовању: трансформативна и партиципаторна пракса, зборник радова са XX научне конференције „Педагошка истраживања и школска пракса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стр. 77-82). Београд: Институт за педагошка истраживања и Институт за психологију. (21. децембар 2016., Београ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[M63]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улатовић, М.,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7). Ко-регулисано учење и промене односа у учионици: пример једног програма. У М. Станчић, А. Тадић и Т. Николић Максић (ур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ВасПИТАЊЕ данас : зборник радова са националног научног скупа „Сурети педагога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стр. 105-110). Београд: Институт за педагогију и андрагогију Филозофског факултета у Београду и Педагошко друштво Србије. (29. и 30. септембар 2017., Београ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[M63]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имић, Н., Врањешевић, Ј.,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8). Животна гесла и личне снаге као покретачи академског успеха студената ромске националности. У В. Џиновић и С. Грбић (ур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Квалитативна истраживања у друштвеним наукама : зборник радова са XXIII научне конференције „Педагошка истраживања и школска пракса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стр. 67-70). Београд: Институт за педагошка истраживања и Институт за психологију. (23. и 24. новембар 2018., Београ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[M63]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0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артиципација ученика у одлучивању о оцењивању: зашто и како. У Л. Радуловић, В. Милин и Б. Љујић (ур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Зборник радова са националног научног скупа Сусрети педагога – Партиципација у образовању: педагошки (п)оглед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стр. 55-63). Београд: Институт за педагогију и андрагогију Филозофског факултета у Београду; Педагошко друштво Србиј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[M63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ио 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ји су услов за менторство у вођењу докторских дисертација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одова (потребо је најмање 4)  за радове у часописима са ли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INONLIN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Li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у часописима катего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M24 у претходних 10 год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4,5 бодова (потребо је најмање 20 бодова) за радове у категоријама: M11; M12; M13; M14; M21; M22; M23; M24; M31; M32; M33; M34 и M51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претходних 10 год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од тога радови у категоријама М31, М32, М33 и М34 доносе 11,6% а допуштено је највише 20%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уређивачког одбора у научним часописи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Настава и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51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Годишњак за педагог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некатегорисан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ик зборника радова са националне научне конференције Сусрети педагога: М. Станчић, Тади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Николић Макси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ур.) (201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ВасПИТАЊЕ данас : зборник радова са националног научног скупа „Сурети педагога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12 стр.). Београд: Институт за педагогију и андрагогију Филозофског факултета у Београду и Педагошко друштво Србије. (29. и 30. септембар 2017., Београд)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програмског одбора на научном скупу националног карактера Сусрети педагога који организује Институт за педагогију и андрагогију Филозофског факултета у Београду и Педагошко друштво Србије, и то: 2016 (Вредновање у васпитно-образовном процесу), 2017 (ВасПИТАЊЕ данас), 2019 (Образовна политика и пракса: у складу или у раскораку?) и 2020. године (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ртиципација у образовању: педагошки (п)оглед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Члан програмског одобра на научном скупу националног карактера „Квалитативна истраживања у образовању: трансформативна и партиципаторна пракса“, 2016 (у организацији Института за педагошка истраживања и Института за психологију Филозофског факултета у Београду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 Председник и члан комисија за израду и одбрану завршних мастер радова на Одељењу за педагогију и андрагогију и у Центру за образовање наставника (на мастер програм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Образовање наставника предметне настав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Члан комисије за одобрење израде докторске дисертације на Одељењу за психологиј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радник на међународном научном пројекту Центра за здравље и људска права Харвард Универзитета (FXB Center for Health and Human Rights, Harvard University, Бостон, САД) и Центра за интерактивну педагогију (Србија) под називом „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n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undr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iver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cces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ilien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mon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olleg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ducat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oman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olescent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 (Ромски шампиони)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комисија на факултету или универзитету у земљи или иностранству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информатику Филозофског факултета у Београду (од 2019. годин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тима за промотивне активности Филозофског факултета у Београду (од 2018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нгажман у настави на програму образовања током читавог живота „Образовање наставника предметне наставе“ који реализује Центар за образовање наставника Филозофског факултета у Београду, а  у оквиру кога наставници из школа и будући наставници имају прилика да стекну до 36 ЕСПБ педагошког, психолошког и методичког образовања и праксе у шко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креирању и реализацији програма за развијање компетенција универзитетских наставника из области медицинских наука, који је настао у оквиру међународног Темпус пројекта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FEEH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 "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inforceme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Framewor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fo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xperienti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duc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ealthcar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" (2017-2018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оз активности у оквиру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„Увођење нових приступа у грађанском образовању”, који се реализовао у сарадњи Фонда Б 92, организације Човек у невољи и Центра за образовање наставника Филозофског факултета, а уз подршку америчке фондације Национална задужбина за демократи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National Endowment for Democracy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 учествовао је у развоју предмета Филм у настави који је понуђен студентима мастер програма и полазницима програма образовања током читавог живота, као и креирању и реализацији обука за студенте које су организоване као ваннаставна активност (2019.) и семинара за високошколске наставнике са различитих универзитета у Србији (2018. и 2019.)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1.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Учешће у међународном Темпус пројекту 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ReFEEHS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- "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Reinforcement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Framework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for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Experiential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Education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Healthcar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Serbia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" (2017-2018) у оквиру активности креирања и реализације програма за развијање компетенције универзитетских наставника из области медицинских наука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чешће у међународном научном пројекту Центра за здравље и људска права Харвард Универзитета (FXB Center for Health and Human Rights, Harvard University, Бостон, САД) и Центра за интерактивну педагогију (Србија) под називом „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On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On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Hundred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Drivers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Success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Resilienc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among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College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Educated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Romani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Adolescents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 w:eastAsia="en-US"/>
              </w:rPr>
              <w:t>Serbia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” (Ромски шампиони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ство у Педагошком друштву Србиј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</w:rPr>
              <w:t>ESREA (European Society for Research on the Education of Adults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clear" w:pos="720"/>
                <w:tab w:val="left" w:pos="0" w:leader="none"/>
                <w:tab w:val="left" w:pos="221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На крају табеле кратко описати заокружену одредницу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ланством у редакцијама научних часописа националног карактера, чланством у програмским и организационим одборима националних научних часописа, менторством и чланством у комисијама за одбрану завршних радова на мастер студијама педагогије и мастер програму за образовање наставника предметне наставе, те учешћем у међународним и националним пројектима, Милан Станчић даје стручно-професионални допринос и допринос развоју педагогије као науке.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чешћем у комисијама Филозофског факултета и у креирању и реализацији образовних програма намењених студентима и високошколским наставницима он доприноси реализацији активности Филозофског факултета, развоју академске заједнице и будуће образовне праксе на високошколском и доуниверзитетском нивоу.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ође, кроз учешће у научним и стручним пројектима и чланством у професионалним удружењима националног и међународног нивоа, М.Станчић сарађује са наставницима са других факултета Универзитета у Београду, као и са других универзитетских институција у Србији и иностранству и тиме доприноси препознатљивости инсититуције из које долази, као и развоју педагошке струк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садашњим научноистраживачким рад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лан Станч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значајно допринео разумевању актуелних питања дидактичке теорије и наставне праксе и развоју нових дидактичких схватања. Својим педагошким радом допринео је развоју великог броја будућих педагога и наставника предметне наставе и квалитету наставе дидактичких предмета на Одељењу за педагогију и андрагогију и у Центру за образовање наставника, а кроз остале своје активности доприноси раду и промоцији рада Одељења на коме је запослен и Филозофског факултета. На основу свега изложеног, Комисија констатује да др Милан Станчић испуњава све услове за избор у звање за које конкурише, те предлаже Изборном већу Филозофског факултета Универзитета у Бегораду да га изабер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 з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анредног професора за ужу научну област Дидактика с методиком</w:t>
      </w:r>
      <w:r>
        <w:rPr>
          <w:rFonts w:cs="Times New Roman" w:ascii="Times New Roman" w:hAnsi="Times New Roman"/>
          <w:sz w:val="24"/>
          <w:szCs w:val="24"/>
          <w:lang w:val="ru-RU"/>
        </w:rPr>
        <w:t>, са пуним радним временом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и датум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Београд, 21.04.202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>К О М И С И Ј 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Лидија Радуловић, ванредни професор</w:t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Гордана Зиндовић Вукадиновић, професор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а у Београду у пензији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 Славица Шевкушић, виши научни сарадник</w:t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 за педагошка истраживања, Београд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170327012S" TargetMode="External"/><Relationship Id="rId3" Type="http://schemas.openxmlformats.org/officeDocument/2006/relationships/hyperlink" Target="https://doi.org/10.2298/ZIPI1702170S" TargetMode="External"/><Relationship Id="rId4" Type="http://schemas.openxmlformats.org/officeDocument/2006/relationships/hyperlink" Target="https://doi.org/10.5937/inovacije1901001R" TargetMode="External"/><Relationship Id="rId5" Type="http://schemas.openxmlformats.org/officeDocument/2006/relationships/hyperlink" Target="https://doi.org/10.5937/AndStud1902127S" TargetMode="External"/><Relationship Id="rId6" Type="http://schemas.openxmlformats.org/officeDocument/2006/relationships/hyperlink" Target="https://ojs.cepsj.si/index.php/cepsj/article/view/28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9:25:00Z</dcterms:created>
  <dc:creator>Tatjana Subasic Nikolic</dc:creator>
  <dc:description/>
  <dc:language>en-US</dc:language>
  <cp:lastModifiedBy>Windows User</cp:lastModifiedBy>
  <cp:lastPrinted>2016-10-12T14:14:00Z</cp:lastPrinted>
  <dcterms:modified xsi:type="dcterms:W3CDTF">2020-04-27T19:25:00Z</dcterms:modified>
  <cp:revision>2</cp:revision>
  <dc:subject/>
  <dc:title/>
</cp:coreProperties>
</file>