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у периоду од 23.03.2020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до 24.03.2020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16.03.2020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истраживачи у научним звањи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едног  НАУЧНОГ САРАДНИКА, на Одељењу за социологију( предлог Одељења да се др Милена Токовић бира у звање  научни сарадник, предлог Комисије: проф. др Мина Петровић, проф. др Ивана Спасић, др Далибор Петровић, ванредни професор Саобраћајног факултета у Београду),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истраживачи у научним звањима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)  једног  НАУЧНОГ САРАДНИКА, на Одељењу за археологију предлог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</w:t>
      </w:r>
      <w:r>
        <w:rPr/>
        <w:t xml:space="preserve"> </w:t>
      </w:r>
      <w:r>
        <w:rPr/>
        <w:t xml:space="preserve">Одељења  да се др Стефан Милошевић бира у звање  научни сарадник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</w:t>
      </w:r>
      <w:r>
        <w:rPr/>
        <w:t xml:space="preserve">(предлог Комисије: </w:t>
      </w:r>
      <w:r>
        <w:rPr>
          <w:lang w:val="sr-CS"/>
        </w:rPr>
        <w:t xml:space="preserve"> </w:t>
      </w:r>
      <w:r>
        <w:rPr/>
        <w:t>др Душан Михаиловић, редовни професор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</w:t>
      </w:r>
      <w:r>
        <w:rPr/>
        <w:t xml:space="preserve"> </w:t>
      </w:r>
      <w:r>
        <w:rPr/>
        <w:t xml:space="preserve">Филозофског факултета у Београду, др Весна Димитријевић, редовни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</w:t>
      </w:r>
      <w:r>
        <w:rPr/>
        <w:t xml:space="preserve">професор Филозофског факултета у Београду, др Соња Богдановић,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</w:t>
      </w:r>
      <w:r>
        <w:rPr/>
        <w:t>доцент Филозофског факултета у Београду и др Наташа Миладиновић-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</w:t>
      </w:r>
      <w:r>
        <w:rPr/>
        <w:t>Радмиловић, виши научни сарадник Археолошког институт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0:34:00Z</dcterms:created>
  <dc:creator>Korisnik</dc:creator>
  <dc:description/>
  <cp:keywords/>
  <dc:language>en-US</dc:language>
  <cp:lastModifiedBy>Petar Stanisavljevic</cp:lastModifiedBy>
  <dcterms:modified xsi:type="dcterms:W3CDTF">2020-05-24T09:1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