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ИЗБОРНОМ ВЕ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ЋУ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 xml:space="preserve">УНИВЕРЗИТЕТА У БЕОГРАДУ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ФИЛОЗОФСКОГ ФАКУЛТЕТА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БЕОГРАД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 w:eastAsia="en-US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Одлуком Изборног већа Филозофског факултета у Београду изабрани смо у Комисију за припрему извештаја о кандидатима који се пр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јаве на конкурс за избо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довног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фесора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за ужу научну област </w:t>
      </w:r>
      <w:r>
        <w:rPr>
          <w:rFonts w:cs="Times New Roman" w:ascii="Times New Roman" w:hAnsi="Times New Roman"/>
          <w:sz w:val="24"/>
          <w:szCs w:val="24"/>
          <w:lang w:val="sr-RS"/>
        </w:rPr>
        <w:t>Андрагогиј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дељењу </w:t>
      </w:r>
      <w:r>
        <w:rPr>
          <w:rFonts w:cs="Times New Roman" w:ascii="Times New Roman" w:hAnsi="Times New Roman"/>
          <w:sz w:val="24"/>
          <w:szCs w:val="24"/>
          <w:lang w:val="sr-CS"/>
        </w:rPr>
        <w:t>за педагогију и андрагогију</w:t>
      </w:r>
      <w:r>
        <w:rPr>
          <w:rFonts w:cs="Times New Roman" w:ascii="Times New Roman" w:hAnsi="Times New Roman"/>
          <w:sz w:val="24"/>
          <w:szCs w:val="24"/>
          <w:lang w:val="hr-HR"/>
        </w:rPr>
        <w:t>. На конкурс, објављен у листу „Послови“ од 1</w:t>
      </w:r>
      <w:r>
        <w:rPr>
          <w:rFonts w:cs="Times New Roman" w:ascii="Times New Roman" w:hAnsi="Times New Roman"/>
          <w:sz w:val="24"/>
          <w:szCs w:val="24"/>
          <w:lang w:val="sr-RS"/>
        </w:rPr>
        <w:t>5.01.2020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ан </w:t>
      </w:r>
      <w:r>
        <w:rPr>
          <w:rFonts w:cs="Times New Roman" w:ascii="Times New Roman" w:hAnsi="Times New Roman"/>
          <w:sz w:val="24"/>
          <w:szCs w:val="24"/>
          <w:lang w:val="hr-HR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р Кристинка Овесн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Пошто см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упознали са </w:t>
      </w:r>
      <w:r>
        <w:rPr>
          <w:rFonts w:cs="Times New Roman" w:ascii="Times New Roman" w:hAnsi="Times New Roman"/>
          <w:sz w:val="24"/>
          <w:szCs w:val="24"/>
          <w:lang w:val="hr-HR"/>
        </w:rPr>
        <w:t>подн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м </w:t>
      </w:r>
      <w:r>
        <w:rPr>
          <w:rFonts w:cs="Times New Roman" w:ascii="Times New Roman" w:hAnsi="Times New Roman"/>
          <w:sz w:val="24"/>
          <w:szCs w:val="24"/>
          <w:lang w:val="hr-HR"/>
        </w:rPr>
        <w:t>документациј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 радо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ма </w:t>
      </w:r>
      <w:r>
        <w:rPr>
          <w:rFonts w:cs="Times New Roman" w:ascii="Times New Roman" w:hAnsi="Times New Roman"/>
          <w:sz w:val="24"/>
          <w:szCs w:val="24"/>
          <w:lang w:val="hr-HR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аст нам је да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Изборном већ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лозофског факултета </w:t>
      </w:r>
      <w:r>
        <w:rPr>
          <w:rFonts w:cs="Times New Roman" w:ascii="Times New Roman" w:hAnsi="Times New Roman"/>
          <w:sz w:val="24"/>
          <w:szCs w:val="24"/>
          <w:lang w:val="hr-HR"/>
        </w:rPr>
        <w:t>поднесемо следећи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/>
        </w:rPr>
        <w:t>И  З  В  Е  Ш  Т  А  Ј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ME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ME" w:eastAsia="en-U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Кристинка Овесни је рођена 21,01.1963. године у Крагујевцу где је завршила основну и средњу школу. Студије андрагогије на Филозофском факултету Универзитета у Београду уписала је 1986/87 школске године и завршила их 1992. године са просечном оценом 8. На филозофском факултету је магистрирала 2000. године и докторирала  2007. године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После дипломирања Кристинка Овесни је радила као демонстратор на предметима Андрагогија слободног времена и Методика основног образовања одраслих. У току 1998 године изабрана је у звање асистента приправника, а по одбрани магистарске тезе 2002. године у звање асистента на предмету Планирање кадрова и образовања на Одељењу за педагогију и андрагогију Филозофског факултета у Београду. У току 2008. године је изабрана, а 2012. године  реизабрана у звање доцента, а 2015. године у звање ванредног професорау за ужу научну област Андрагогија.</w:t>
      </w:r>
    </w:p>
    <w:p>
      <w:pPr>
        <w:pStyle w:val="TextBodyIndent"/>
        <w:spacing w:before="120" w:after="12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а филозофском факултету др Кристинка Овесни држи већи број курсеве на основним, мастер и докторским студијама (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Концепт организације која учи и менаџмент знањем, организација која учи, Организационо учење, Планирање образовања одраслих, Развој људских ресурса, Регрутовање и селекција људских ресурса, Управљање знањем, Управљање људским ресурсима, Андрагошки аспекти управљања знањем, Развој људских ресурса и управљање знањем, Развој људских ресурса и менаџмент знањ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 Кристинка Овесни је учествовала као сарадник на четири пројекта у Институту за педагогију и андрагогију филозофског факултета. Захваљујући свом истраживачким радом и стручним ангажовањем постала је члан неколико значајних домаћих и међународних стручних организација као што су  Међународно друштво за компаративно образовање одраслих (</w:t>
      </w:r>
      <w:r>
        <w:rPr>
          <w:rFonts w:cs="Times New Roman" w:ascii="Times New Roman" w:hAnsi="Times New Roman"/>
          <w:sz w:val="24"/>
          <w:szCs w:val="24"/>
        </w:rPr>
        <w:t>ISCEA</w:t>
      </w:r>
      <w:r>
        <w:rPr>
          <w:rFonts w:cs="Times New Roman" w:ascii="Times New Roman" w:hAnsi="Times New Roman"/>
          <w:sz w:val="24"/>
          <w:szCs w:val="24"/>
          <w:lang w:val="sr-CS"/>
        </w:rPr>
        <w:t>), Балканско друштво за педагогију и образовање (</w:t>
      </w:r>
      <w:r>
        <w:rPr>
          <w:rFonts w:cs="Times New Roman" w:ascii="Times New Roman" w:hAnsi="Times New Roman"/>
          <w:sz w:val="24"/>
          <w:szCs w:val="24"/>
        </w:rPr>
        <w:t>BASOP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Европска мреже за е–учење и образовање на даљину, Међународна мреже за образовање одраслих и развој људских ресурса, Међународна група за обучавање и развој, Европског друштва за истраживања у образовању одраслих, Академија за развој људских ресурса, </w:t>
      </w:r>
      <w:r>
        <w:rPr>
          <w:rFonts w:cs="Times New Roman" w:ascii="Times New Roman" w:hAnsi="Times New Roman"/>
          <w:sz w:val="24"/>
          <w:szCs w:val="24"/>
        </w:rPr>
        <w:t>AHRD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 1995 до 2002 радила је као секретар часописа Андрагошке студије, а од 2002 године обавља послове уредника за инострану периоду у истом часопису. 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ристинка Овесни има запажену улогу у настави о чему говори и чињеница да је била ментор за већи број дипломских и завршних радова и ментор за једну мастер тезу. Од избора у звање доцента активно је ангажована на напређењу програма наставе на студијској групи за андрагогију. Она је у оквиру претходног акредитационог циклуса развила и осмислила 5 потпуно нових програма на основним, три на мастер студијама и два на докторским студијама. У периоду од 2009 до 201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9. годин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за курсеве које предаје на студентској евалуацији добијала је оцене од 3,20, до 4,80.</w:t>
      </w:r>
    </w:p>
    <w:p>
      <w:pPr>
        <w:pStyle w:val="BodyText3"/>
        <w:spacing w:before="120" w:after="120"/>
        <w:rPr/>
      </w:pPr>
      <w:r>
        <w:rPr>
          <w:b w:val="false"/>
          <w:szCs w:val="24"/>
          <w:lang w:val="ru-RU" w:eastAsia="en-US"/>
        </w:rPr>
        <w:t>Др К</w:t>
      </w:r>
      <w:r>
        <w:rPr>
          <w:b w:val="false"/>
          <w:szCs w:val="24"/>
          <w:lang w:val="sr-RS" w:eastAsia="en-US"/>
        </w:rPr>
        <w:t>ристинка Овесни</w:t>
      </w:r>
      <w:r>
        <w:rPr>
          <w:b w:val="false"/>
          <w:szCs w:val="24"/>
          <w:lang w:val="ru-RU" w:eastAsia="en-US"/>
        </w:rPr>
        <w:t xml:space="preserve"> је активно учествовала</w:t>
      </w:r>
      <w:r>
        <w:rPr>
          <w:szCs w:val="24"/>
          <w:lang w:val="ru-RU" w:eastAsia="en-US"/>
        </w:rPr>
        <w:t xml:space="preserve"> </w:t>
      </w:r>
      <w:r>
        <w:rPr>
          <w:b w:val="false"/>
          <w:bCs/>
          <w:szCs w:val="24"/>
          <w:lang w:val="sr-CS" w:eastAsia="en-US"/>
        </w:rPr>
        <w:t xml:space="preserve">у </w:t>
      </w:r>
      <w:r>
        <w:rPr>
          <w:b w:val="false"/>
          <w:bCs/>
          <w:szCs w:val="24"/>
          <w:lang w:val="sr-RS" w:eastAsia="en-US"/>
        </w:rPr>
        <w:t xml:space="preserve">различитим </w:t>
      </w:r>
      <w:r>
        <w:rPr>
          <w:b w:val="false"/>
          <w:bCs/>
          <w:szCs w:val="24"/>
          <w:lang w:val="sr-CS" w:eastAsia="en-US"/>
        </w:rPr>
        <w:t>стручним телима Филозофског факултета</w:t>
      </w:r>
      <w:r>
        <w:rPr>
          <w:b w:val="false"/>
          <w:bCs/>
          <w:szCs w:val="24"/>
          <w:lang w:val="sr-RS" w:eastAsia="en-US"/>
        </w:rPr>
        <w:t>. Од 2012. године до данас</w:t>
      </w:r>
      <w:r>
        <w:rPr>
          <w:b w:val="false"/>
          <w:bCs/>
          <w:szCs w:val="24"/>
          <w:lang w:val="sr-CS" w:eastAsia="en-US"/>
        </w:rPr>
        <w:t xml:space="preserve"> </w:t>
      </w:r>
      <w:r>
        <w:rPr>
          <w:b w:val="false"/>
          <w:bCs/>
          <w:szCs w:val="24"/>
          <w:lang w:val="sr-RS" w:eastAsia="en-US"/>
        </w:rPr>
        <w:t>активан је члан савета Филозофског факултет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Кристинка Овесни је до сад објавила чети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ногтрафије и 62 рад који су релевантни за уже студијско подручје којим се бави (планирање образовања и развој људских ресурса), већи број апстраката са научних скупова и неколико превод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мет анализе у овом извештају биће одабрани радови кандидата објављени од 2015. године, односно од избора у звање ванредног професора.</w:t>
      </w:r>
    </w:p>
    <w:p>
      <w:pPr>
        <w:pStyle w:val="Normal"/>
        <w:numPr>
          <w:ilvl w:val="0"/>
          <w:numId w:val="1"/>
        </w:numPr>
        <w:spacing w:lineRule="auto" w:line="256" w:before="0" w:after="1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Овесни, К. (2019)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CS"/>
        </w:rPr>
        <w:t>Андрагошки аспекти организационе климе и организационо учење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. Београд: Институт за педагогију и андрагогију Филозофског факултета Универзитета у Београду. </w:t>
      </w:r>
      <w:r>
        <w:rPr>
          <w:rFonts w:cs="Times New Roman" w:ascii="Times New Roman" w:hAnsi="Times New Roman"/>
          <w:bCs/>
          <w:sz w:val="24"/>
          <w:szCs w:val="24"/>
        </w:rPr>
        <w:t>ISBN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978-86-80712-25-3 (штампано издање књиге) и </w:t>
      </w:r>
      <w:r>
        <w:rPr>
          <w:rFonts w:cs="Times New Roman" w:ascii="Times New Roman" w:hAnsi="Times New Roman"/>
          <w:bCs/>
          <w:sz w:val="24"/>
          <w:szCs w:val="24"/>
        </w:rPr>
        <w:t>ISBN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978-86-80712-26-0 (електронско издање књиге)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, 238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страна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Најновија монографија Кристинке Овесни Андрагошки аспекти организационе климе и организационо учење је подељена у погл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Предговор, Теоријски део, Методолошки оквир истраживања, Резултати и дискусија и Закључна разматрања. Поред тога, на крају књиге наводе се резиме на енглеском језику, индекс имена, индекс појмова и списак коришћене литературе. Књига представља покушај интегралног разумевања међусобне повезаности аспеката организационе климе релевантних са андрагошког становишта и организационог учења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Теоријски део подељен је у две засебне целине. У првом делу са више становишта критички се разматрају различита схватања феномена организационе климе. Полази се од анализе односа организационе климе и организационе културе - сродних, но различитих феномена, а потом се представљају и анализирају два приступа дефинисању организационе климе (објективистички/реалистички и субјективистички/феноменолошки), издвајају и дискутују детерминанте организационе климе. Посебан значај ауторка је дала сагледавању аспеката организационе климе који су релевантни са андрагошког становишта, који се схватају као рефлексија андрагошког деловања у организационом контексту, као атмосфера у организацији која може да поспеши или успори учење запослених, које је нераскидиво повезано са растом и развојем организације, као и са способношћу организације да се адаптира на унутрашње промене, као и на промене које су инициране разноврсним спољашњим утицајима. Аспекте организационе климе релевантне са андрагошког становишта ауторк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ргументовано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елаборира као динамичке карактеристике организације релевантне за учење запослених иницирано деловањем унутрашњих и/или спољашњих чинилаца. Друга целина посвећена је организационом учењу које се сагледава из различитих перспектива - когнитивистичке, културолошке, функционалне и интерпретативне, као и из перспективе организационог развоја, организационе адаптације, организационе трансформације итд. Сучељавајући различите типологије одређења организационог учења и његових модела Кристинка Овесни посебан акценат ставља на дискусију модела организационог учења Аргириса и Шуна, Шванда и Маркуарда, и на рефлексивни модел организационог учења Вашдијеве и сарадника. Ауторка потом излагање усмерава и на анализу организационог учења и сродних појмова, учење у организацији и учење везано за рад, као и кроз увид у емпиријска истраживања у тој области, док поебну пажњу придаје међусобним релацијама организационе климе и организационог учења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У наредном делу монографије, Методолошком оквиру истраживања, детаљно је представљен садржај и методологија емпиријског дела истраживања. Предмет истраживања је повезаност андрагошких аспеката организационе климе (однос организације према учењу запослених) и организационог учења запослених (деловање организације на појаву грешке у раду), при чему се у обзир узимају карактеристике запослених (пол, старосна доб, ниво образовања, област базичног образовања, дужина радног стажа, начин радног ангажовања, радна позиција) и организације у којој они раде (величина организације, основне активности пословања организације, област и сектор деловања организације). Истраживање је реализовано као микс-методско (комбиновано) истраживање у коме се комбинују квантитативна и квалитативна методологија. С обзиром на намеру да се сазнања добијена применом квантитативне методологије продубе применом квалитативне методологије и омогући потпуније разумевање односа који је предмет истраживања примењен је експликативно-сукцесивни модел. Стратегија избора узорка запослених из више организација у Републици Србији је паралелна-уметнута (узорак у квалитативној компоненти представљао део узорка на коме је рализована квантитативна компонента (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Nkn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=687,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Nkl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=85). Подаци су прикупљани применом различитих техника у квантитативној и квалитативној компоненти истраживања, док је обрада података подразумевала засебну анализу квантитативних (више статистичких поступака за опис варијабли и сложенијих параметријских и непараметријских поступака) и квалитативних података (тематска анализа)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У трећем делу монографије, Резултати и дискусија, презентују се, анализирају, компарирају и интерпретирају резултати истраживања. Одвојено се приказују сазнања добијена у квантитативној и квалитативној компоненти истраживања. детерминисани појединим карактеристикама запослених, али и организације. Издвојена су три основна типа организационог учења којима одговарају различите врсте организационе климе: 1) почетна или протоформа организационог учења; 2) организационо учење „кроз једноструку петљу“ (у оквиру кога је регистровано постојање три варијанте организационог учења и њима одговарајуће организационе климе); 3) организационо учење „кроз двоструку петљу“ (у оквиру кога су, такође, идентификоване три варијанте организационог учења и њима одговарајуће организационе климе). Представљање резултата и дискусије квалитативне компоненте подељено је у три одељка: Организованост активности учења, Општи однос организације према појави грешке у раду и Стратегије суочавања са грешком у раду. Налази добијени у тој компоненти истраживања употпунили су сазнања регистрована у квантитативној компоненти истраживања и допринела дубљем разумевању реалације између односа организације према учењу запослених и деловања организације на појаву грешке у раду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Студиј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CS"/>
        </w:rPr>
        <w:t>Андрагошки аспекти организационе климе и организационо учење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представља свеобухватно, темељно, научно </w:t>
      </w:r>
      <w:r>
        <w:rPr>
          <w:rFonts w:cs="Times New Roman" w:ascii="Times New Roman" w:hAnsi="Times New Roman"/>
          <w:sz w:val="24"/>
          <w:szCs w:val="24"/>
          <w:lang w:val="sr-CS"/>
        </w:rPr>
        <w:t>аргументовано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и исцрпно разматрање проблема односа аспеката организационе климе релевантних са андрагошког становишта и организационог учења. Проблем се анализира на теоријском нивоу и истражује на емпиријском; отворена питања, у оба дела рада, разматрају се са различитих становишта, проблематизују се, критички сагледавају. Посебан квалитет рада представља и његова солидна структура и то, монографије у целини и појединих делова, систематично и прегледно излагање, функционално коришћење табела, графикона итд. Укратко, рад представља значајан научни прилог за даљи развој сазнања и будућа истраживања у области учења у организационом контексту, док опредељење аутора да у емпиријском делу истраживања користи комбиновану квантитативну и квалитативну методологију представља посебну вредност овог рад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Ovesni, K. (2018). </w:t>
      </w:r>
      <w:r>
        <w:rPr>
          <w:rFonts w:cs="Times New Roman" w:ascii="Times New Roman" w:hAnsi="Times New Roman"/>
          <w:b/>
          <w:sz w:val="24"/>
          <w:szCs w:val="24"/>
        </w:rPr>
        <w:t>Professionalisation in the Field of Adult Education and Learning in the Territory of Former Yugoslavi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Andragoška spoznanj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(4), 19–36. ISSN 1318-5160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mpano izdanje), ISSN </w:t>
      </w:r>
      <w:r>
        <w:rPr>
          <w:rFonts w:cs="Times New Roman" w:ascii="Times New Roman" w:hAnsi="Times New Roman"/>
          <w:sz w:val="24"/>
          <w:szCs w:val="24"/>
        </w:rPr>
        <w:t xml:space="preserve">2350-4188 (Online)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4312/as.24.4.19-3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UDK 374.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Ауторка у раду критички сагледава процес професионализације образовања и учења одраслих на територији некадашње СФРЈ полазећи од схватања да он представља рефлексију друштвених услова, традиције, културе, развоја институција за високо образовање и научно заснованог знања из релевантне области као кључних чинилаца професије. Кристинка Овесни процес професионализације аргументовано дискутује и представља из три перспективе: из перспективе професије, као социолошке димензије, из перспективе професионализма, као етичке/филозофске димензије и из перспективе професионализације, као андрагошке димензије. У теоријском делу рада ауторка указује како су истраживања о професији андрагога релативно честа и обично заснована на идејама традиционалних приступа – структурализма, есенцијализма, функционализма, процесуалног и таксономског приступа, те посебно издваја и критички промишља значај когнитивне компоненте професије, док су веома ретка истраживања која у први план истичу функционалне одреднице професионализна, те она</w:t>
      </w:r>
      <w:r>
        <w:rPr>
          <w:rFonts w:cs="Times New Roman" w:ascii="Times New Roman" w:hAnsi="Times New Roman"/>
          <w:sz w:val="24"/>
          <w:szCs w:val="24"/>
        </w:rPr>
        <w:t xml:space="preserve"> која </w:t>
      </w:r>
      <w:r>
        <w:rPr>
          <w:rFonts w:cs="Times New Roman" w:ascii="Times New Roman" w:hAnsi="Times New Roman"/>
          <w:sz w:val="24"/>
          <w:szCs w:val="24"/>
          <w:lang w:val="sr-ME"/>
        </w:rPr>
        <w:t>се фокусирају на усвајање кодекса професионалне етике. Недостатак кодекса професионалне етике не води професију у непрофесионализам или аматеризам, али његово увођење води професију ка вишим стадијумима процеса професионализације и интензивнијој повезаности концептуалних оквира и професионалне праксе, сматра аутор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Кристинка Овесни у раду излаже и критички анализира резултате спроведеног компаративног истраживања процеса професионализације у државама насталим на простору некадашње СФРЈ. У истраживању ауторка полази од процесуалног приступа користећи </w:t>
      </w:r>
      <w:r>
        <w:rPr>
          <w:rFonts w:cs="Times New Roman" w:ascii="Times New Roman" w:hAnsi="Times New Roman"/>
          <w:i/>
          <w:iCs/>
          <w:sz w:val="24"/>
          <w:szCs w:val="24"/>
          <w:lang w:val="sr-ME"/>
        </w:rPr>
        <w:t>point-by-point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организациону схему ослоњену на више истраживаних елемената из домена: професионалне праксе, професионалног припремања андрагога на универзитетима укључујући и процес континуираног усавршавања, професионалних асоцијација, лиценцирања и развоја кодекса професионалог понашања андрагога. Ауторка сматра да је професионализација образовања и учења одраслих континуиран, али хетероген процес, усмерен на обликовање подручја андрагошког деловања, професионално припремање андрагога на универзитетима и њихово континуирано усавршавање, деловање професионалних асоцијација, лиценцирање, те усвајање и примену кодекса професионалне етике. Кристинка Овесни закључује да су неопходни стандардизација обављања професије и континуирани професионални развој андрагога кроз механизме које детерминишу професионалне асоцијације, конзистентан систем развоја каријере, као и интензивније залагање за ширу препознатљивост професије андрагога. Ауторка конастатује да је истраживање отворило значајна андрагошка питања и указује на неопходност детаљнијег научног сагледагавања проучаваног пробле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Ovesni, K., Matović, N. (2016). </w:t>
      </w: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  <w:t>Empirical Researches in the Human Resource Development – Quality Improvement of the Field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. In: A. Pejatović, R. Egetenmeyer, M. Slowey (Eds.): </w:t>
      </w:r>
      <w:r>
        <w:rPr>
          <w:rFonts w:cs="Times New Roman" w:ascii="Times New Roman" w:hAnsi="Times New Roman"/>
          <w:i/>
          <w:iCs/>
          <w:sz w:val="24"/>
          <w:szCs w:val="24"/>
          <w:lang w:val="sr-ME"/>
        </w:rPr>
        <w:t>Contribution of Research to Improvement of Adult Education Quality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(pp. 235–248). Belgrade, RS, Wurzburg, DE, Dublin, IE: Institute for Pedagogy and Andragogy, Faculty of Philosophy, University of Belgrade, University of Wurzburg, Dublin City University. ISBN 978-86-82019-95-4 (print), ISBN 978-86-6427-039-7 (online) COBISS.SR-ID 2257769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У раду су представљени налази анализе садржаја емпиријских истраживања публикованих у три рецензирана часописа у области развоја људских ресурса, са међународне </w:t>
      </w:r>
      <w:r>
        <w:rPr>
          <w:rFonts w:cs="Times New Roman" w:ascii="Times New Roman" w:hAnsi="Times New Roman"/>
          <w:i/>
          <w:iCs/>
          <w:sz w:val="24"/>
          <w:szCs w:val="24"/>
          <w:lang w:val="sr-ME"/>
        </w:rPr>
        <w:t>SCI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листе. Основни истраживачки фокус стављен је на три одлике емпиријских истраживања спроведених у области развоја људских ресурса: фреквенција и врсте, основни проблеми и методолошке карактеристике анализом обухваћених емпиријских истраживања. Спроведена анализа садржаја обухватила је 175 текстова публикованих у периоду 2002/2003 и 2012/2013 године у три одабрана часописа: </w:t>
      </w:r>
      <w:r>
        <w:rPr>
          <w:rFonts w:cs="Times New Roman" w:ascii="Times New Roman" w:hAnsi="Times New Roman"/>
          <w:i/>
          <w:iCs/>
          <w:sz w:val="24"/>
          <w:szCs w:val="24"/>
          <w:lang w:val="sr-ME"/>
        </w:rPr>
        <w:t>Management Learning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sr-ME"/>
        </w:rPr>
        <w:t>Advances in Developing Human Resources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sr-ME"/>
        </w:rPr>
        <w:t>Human Resource Development Quarterly</w:t>
      </w:r>
      <w:r>
        <w:rPr>
          <w:rFonts w:cs="Times New Roman" w:ascii="Times New Roman" w:hAnsi="Times New Roman"/>
          <w:sz w:val="24"/>
          <w:szCs w:val="24"/>
          <w:lang w:val="sr-ME"/>
        </w:rPr>
        <w:t>. За прикупљање података развијена су три различита протокола – за квантитативна, квалитативна и микс-методска истраживања. Резултати истраживања су критички анализирани, сагледавани и дискутовани у контексту постојећих истраживачких трендова са тенденцијом да укажу на могућности даљег развоја области развоја људских ресур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Налази су показали снажну тенденцију спровођења емпиријских истраживања у области развоја људских ресурса, са изразитим истраживачким интересовањем за андрагошке проблеме. Установљена је изразита дискрепанција између различитих врста емпиријских истраживања – квалитативна истраживања доминирају подручјем развоја људских ресурса, квантитативних емпиријских истраживања је мање за око 10.0%, док су микс-методска истраживања изразито ретка (3.4%). Ауторке текста констатују да међу квалитативним емпиријским истраживањима у области развоја људских ресурса доминантну групу чине различито методолошки дизајниране студије случаја, док су међу квантитативним емпиријским истраживањима најзаступљенија неекспериментална (85.0%), те папир-оловка истраживања. У групи микс-методских доминантна су истраживања дизајнирана као експланаторно секвенцијална, што, како ауторке објашњавају не изненађује с обзиром на то да она имају за циљ давање додатног објашњења квантитативних налаза добијених у првом делу студије. Ауторке текста указују и на снажне заокрете у погледу методологије која се користи у истртаживањима на подручју развоја људских ресурса што отвара могућност даљег, продубљенијег и обухватнијег истраживања проучаваног пробле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Ovesni, K. (2018). </w:t>
      </w:r>
      <w:bookmarkStart w:id="0" w:name="_Hlk523193940"/>
      <w:r>
        <w:rPr>
          <w:rFonts w:cs="Times New Roman" w:ascii="Times New Roman" w:hAnsi="Times New Roman"/>
          <w:b/>
          <w:sz w:val="24"/>
          <w:szCs w:val="24"/>
          <w:lang w:val="sr-ME"/>
        </w:rPr>
        <w:t>Strategies to Improve Quality of Adult Learning in an Organizational Context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. In B. Käpplinger, K. Ovesni, J. Vranješević (Eds.): </w:t>
      </w:r>
      <w:r>
        <w:rPr>
          <w:rFonts w:cs="Times New Roman" w:ascii="Times New Roman" w:hAnsi="Times New Roman"/>
          <w:i/>
          <w:iCs/>
          <w:sz w:val="24"/>
          <w:szCs w:val="24"/>
          <w:lang w:val="sr-ME"/>
        </w:rPr>
        <w:t>Strategies t</w:t>
      </w:r>
      <w:r>
        <w:rPr>
          <w:rFonts w:cs="Times New Roman" w:ascii="Times New Roman" w:hAnsi="Times New Roman"/>
          <w:i/>
          <w:iCs/>
          <w:sz w:val="24"/>
          <w:szCs w:val="24"/>
        </w:rPr>
        <w:t>o Improve the Quality of Education</w:t>
      </w:r>
      <w:r>
        <w:rPr>
          <w:rFonts w:cs="Times New Roman" w:ascii="Times New Roman" w:hAnsi="Times New Roman"/>
          <w:sz w:val="24"/>
          <w:szCs w:val="24"/>
        </w:rPr>
        <w:t xml:space="preserve"> (pp. 125–140). Belgrade and Gießen: Institute for pedagogy and andragogy, Faculty of Philosophy, University of Belgrade, and Institut für Erziehungswissenschaft, Justus-Liebig-Universität Gießen, Germany</w:t>
      </w:r>
      <w:bookmarkEnd w:id="0"/>
      <w:r>
        <w:rPr>
          <w:rFonts w:cs="Times New Roman" w:ascii="Times New Roman" w:hAnsi="Times New Roman"/>
          <w:sz w:val="24"/>
          <w:szCs w:val="24"/>
        </w:rPr>
        <w:t>. ISBN 978-86-80712-05-5 COBISS.SR-ID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sr-ME"/>
        </w:rPr>
        <w:t>Кристинка Овесни у раду полази од схватања да учење запослених представља интегрални део стратегија промене у организацији. Критичком анализом релевантне литературе ауторка указује на недостатак концептуалних радова о стратегијама усмереним на побољшање квалитета учења одраслих у организационом контексту. У тексту су представљене и упоређене четири различите перспективе из којих се сагледавају стратегије учења запослених: индивидуалнa, организационa, супортивна и холистичка. Компарација је извршена с обзиром на потенцијални допринос издвојених стратегија побољшању квалитета учења запослених у организационом контексту. Учење у организацији је, према мишљењу Кристинке Овесни, деривирано из „креативних тензија“; ако се њима андрагошки управља оне могу да позитив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ME"/>
        </w:rPr>
        <w:t>утичу на читаву организацију. Стратешко деловање андрагога, објашњава ауторка, на тај начин може да утиче на остваривање стратешких задатака организације, дисеминацију знања у организационом контексту, изазивање промена у понашању запослених и обогаћивање и на развој радних потенцијала запослених. Критичким увидом и продубљеном анализом литературе ауторка ствара основу за објашњавање четири перспективе из којих се посматрају стратегије учења запослених. Ауторка констатује да је индивидуална перспектива фокусирана на стратегије унапређивња учења и деловања запослених, организациона перспективи на стратешку фацилитацију побољшања квалитета деловања организације и њену трансформацију у „организацију која учи“, супортивна перспектива на пружање помоћи у учењу у организационом контексту, док је холистичка перспектива фокусирана на примену концепта „организације које учи“ и учење подржано савременим технологијама. Стратегије учења које плански спроводе андрагошки кадрови на индивидуалном нивоу помажу запосленима да се трансформишу у аутономне, самоусмерене појединце, на организационом нивоу могу да воде променама политике и процеса, те побољшању перформансе организације.</w:t>
      </w:r>
    </w:p>
    <w:p>
      <w:pPr>
        <w:pStyle w:val="Normal"/>
        <w:jc w:val="both"/>
        <w:rPr>
          <w:rFonts w:ascii="Times New Roman" w:hAnsi="Times New Roman" w:cs="Times New Roman"/>
          <w:lang w:val="sr-ME"/>
        </w:rPr>
      </w:pPr>
      <w:r>
        <w:rPr>
          <w:rFonts w:cs="Times New Roman" w:ascii="Times New Roman" w:hAnsi="Times New Roman"/>
          <w:lang w:val="sr-ME"/>
        </w:rPr>
        <w:t>Ауторка закључује да применом различитих стратегија и тактика учења организација преноси знање, развија процедуре, управља динамичним тангибилним и интангибилним структурама у организацији. Но, како Кристинка Овесни наглашава, стратегије учења не зависе само од организационог контекста; оне зависе и од развоја и дисеминације знања, као и од политичких, економских, легислативних, демографских и др. промена. Ауторка посебно отвара питање неопходности даљег проучавања стратегија учења, њихове генерализације, те проучавања повезаности стратегија учења са релевантним андрагошким проблемима који се јављају у организационом контекс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Ovesni, K. (2015). </w:t>
      </w: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  <w:t>Treatment of Adult Victims of Violence in Serbia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. In: K. Jagielska, J. M., Łukasik, N. G. Pikuła (Eds.), </w:t>
      </w:r>
      <w:r>
        <w:rPr>
          <w:rFonts w:cs="Times New Roman" w:ascii="Times New Roman" w:hAnsi="Times New Roman"/>
          <w:i/>
          <w:iCs/>
          <w:sz w:val="24"/>
          <w:szCs w:val="24"/>
          <w:lang w:val="sr-ME"/>
        </w:rPr>
        <w:t>Violence against the elderly. Challenges – Research – Action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(pp. 117–141). Toronto, Canada: Nova Printing Inc. ISBN 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978-0-9950471-0-5 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COBISS.SR-ID 527400855 </w:t>
      </w:r>
    </w:p>
    <w:p>
      <w:pPr>
        <w:pStyle w:val="Normal"/>
        <w:jc w:val="both"/>
        <w:rPr>
          <w:rFonts w:ascii="Times New Roman" w:hAnsi="Times New Roman" w:cs="Times New Roman"/>
          <w:lang w:val="sr-ME"/>
        </w:rPr>
      </w:pPr>
      <w:r>
        <w:rPr>
          <w:rFonts w:cs="Times New Roman" w:ascii="Times New Roman" w:hAnsi="Times New Roman"/>
          <w:lang w:val="sr-ME"/>
        </w:rPr>
        <w:t>У раду ауторка расправља о одраслим корисницима, понуђеним услугама, активностима и програмима сервиса за заштиту од насиља, као и пружању услуга заштите одраслих жртава насиља у Србији. Полазећи од елабориране литературе ауторка аргументовано указује да је третман одраслих жртава насиља у литератури проучаван из легислативне, развојне и историјске перспективе, док андрагошки поглед на тај проблем изостаје. Текст је фокусиран на андрагошке аспекте праксе третирања одраслих жртава насиља у Србији представљене кроз мултиплу студију случаја у којој су обухваћени региони Централне Србије, Војводине и Београда. У истраживању су коришћени подаци из 108 организација које дају подршку различитим групама одраслих жртава насиља у Србији. Постављено је више истраживачких питања која се односе на кадровску структуру запослених у организацијама које дају подршку различитим групама одраслих жртава насиља, кориснике, доступност и врсте услуга, активности и програма, те на начине дистрибуције подршке. Налази показују да су ефикасност и ефективност деловања обухваћених организација у пружању услуга заштите одраслих жртава насиља повезане са професионалном припремљеношћу запослених, организационом структуром, финансирањем и релевантним социјалним трендовима. Већина програма намењена је женама жртвама насиља у породици, док су старије особе, као и одрасли – жртве сајбер криминала готово потпуно запостављени. Ауторка указује на неопходност професионалног припремања запосленог особља и потребе за стицањем релевантних андрагогошких знања, како би се обогатили процеси информисања, планирања и дистрибуције диференциранијих програма заштите одраслих жртава насиља.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Times New Roman" w:hAnsi="Times New Roman" w:cs="Times New Roman"/>
          <w:bCs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Овесни, К., Станојевић, Ј., Радовић, В. (2019). </w:t>
      </w: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  <w:t>Информационо–комуникационе технологије у усавршавању наставника средњих стручних школа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ME"/>
        </w:rPr>
        <w:t>Иновације у настави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sr-ME"/>
        </w:rPr>
        <w:t>XXXII</w:t>
      </w:r>
      <w:r>
        <w:rPr>
          <w:rFonts w:cs="Times New Roman" w:ascii="Times New Roman" w:hAnsi="Times New Roman"/>
          <w:sz w:val="24"/>
          <w:szCs w:val="24"/>
          <w:lang w:val="sr-ME"/>
        </w:rPr>
        <w:t>(2), 61–73. ISSN 0352-2334 (štampano izdanje), ISSN 2335-0806 doi 10.5937/inovacije1903061O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bCs/>
          <w:lang w:val="sr-ME"/>
        </w:rPr>
      </w:pPr>
      <w:r>
        <w:rPr>
          <w:rFonts w:cs="Times New Roman" w:ascii="Times New Roman" w:hAnsi="Times New Roman"/>
          <w:bCs/>
          <w:lang w:val="sr-ME"/>
        </w:rPr>
        <w:t>У раду се критички анализира, испитује и сагледава проблем професионалног развоја наставника у средњим школама подржаног информационо-комуникационим технологијама. Ауторке сматрају да тај процес представља промену праксе посредовану индивидуалним учењем кроз различите активности, учењем кроз сарадњу и стварањем значења наученог. Могућности за активно, партиципативно професионално усавршавање наставника у средњим школама подржано информационо-комуникационим технологијама, посебно су изражене кроз прилике за вођење колегијалног дијалога у интернет заједницама и размену образовних ресурса за образовање, учење и обучавање. У таквим заједницама, размена знања се одвија на три нивоа – разменом ресурса, активним учешћем и доприносом заједници или пасивним учешћем у размени практичних искустава. Налази спроведеног квалитативног истраживања дикутовани су из перспективе образовне припремљености и односа наставника за коришћење информационо-комуникационих технологија у сопственом усавршавању, те преферираних информационо-комуникационих технологија у сопственом усавршавању. Ауторке су установиле како наставници имају позитиван став према употреби информационо-комуникационих технологија у свом професионалном развоју, да су обучени за употребу информационо-комуникационих технологија, али и да се обим и интензитет, као и преферирани облици употребе разликују. Кристинка Овесни и коауторке (Ј. Станојевић и В. Радовић) скрећу пажњу да добијени налази варирају с обзиром на сложене комбинације психолошких, социјално-економских, педагошких и андрагошких чинилаца. Међу доминантним андрагошким чиниоцима који одређују ове разлике су доступност и флексибилност активности професионалног развоја, давање благовремених повратних информација и схватање значаја и критичко промишљање нових знања везаних за професију коју обављају.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Овесни, К., Хебиб, Е., Радовић, В. (2019). </w:t>
      </w: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  <w:t>Continuing Professional Development of Teachers: Interplay of the School Management, School Climate, Motivation and Incentives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sr-ME"/>
        </w:rPr>
        <w:t>Настава и васпитање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sr-ME"/>
        </w:rPr>
        <w:t>LXVIII</w:t>
      </w:r>
      <w:r>
        <w:rPr>
          <w:rFonts w:cs="Times New Roman" w:ascii="Times New Roman" w:hAnsi="Times New Roman"/>
          <w:sz w:val="24"/>
          <w:szCs w:val="24"/>
          <w:lang w:val="sr-ME"/>
        </w:rPr>
        <w:t>(2), 159–177. ISSN 0457-3330 [COBISS.SR-ID 280649484]</w:t>
      </w:r>
    </w:p>
    <w:p>
      <w:pPr>
        <w:pStyle w:val="Normal"/>
        <w:jc w:val="both"/>
        <w:rPr>
          <w:rFonts w:ascii="Times New Roman" w:hAnsi="Times New Roman" w:cs="Times New Roman"/>
          <w:lang w:val="sr-ME"/>
        </w:rPr>
      </w:pPr>
      <w:r>
        <w:rPr>
          <w:rFonts w:cs="Times New Roman" w:ascii="Times New Roman" w:hAnsi="Times New Roman"/>
          <w:lang w:val="sr-ME"/>
        </w:rPr>
        <w:t xml:space="preserve">У раду су приказани и дискутовани налази истраживања са циљем испитивања узајамних веза инсентива и мотивације који подстичу наставнике и утичу на њихово учешће у програмима за професионално усавршавање са карактеристикама организације (ефективни школски менаџмент и подстицајна школска клима), те учешћем и задовољством наставника у програмима за професионално усавршавање. Узорак су чинили наставници из 92 основне школе из Србије (N=1162). Подаци су прикупљани помоћу три инструмента, који се састоје од укупно 93 ставке. Прикупљени подаци подвргнути су неколицини уобичајених статистичких поступака (фреквенције, стандардна девијација, аритметичка средина и сл.), те сложенијим статистичким поступцима (експланаторна факторска анализа, конфирматорна факторска анализа, моделовање структуралних једначина). Добијени резултати потврдили су претпоставку да је међусобна повезаност инсентива, мотива, карактеристика организације, учешћа у активностима континуираног професионалног развоја и задовољства тим учешћем врло сложена; они утичу једни на друге на више начина и упућују на сложену међусобну “игру” мотивације и инсентива са перцепцијом школског менаџмента и школске климе. Ауторке наглашавају да налази показују значајну и врло сложену повезаност између перцепције школског менаџмента као ефективног и школске климе као подржавајуће са задовољством и учешћем у програмима за професионално усавршавање. Из андрагошке перспективе посматрано, закључује Кристинка Овесни са коауторкама (Е. Хебиб </w:t>
      </w:r>
      <w:r>
        <w:rPr>
          <w:rFonts w:cs="Times New Roman" w:ascii="Times New Roman" w:hAnsi="Times New Roman"/>
          <w:bCs/>
          <w:lang w:val="sr-ME"/>
        </w:rPr>
        <w:t xml:space="preserve">и В. Радовић) </w:t>
      </w:r>
      <w:r>
        <w:rPr>
          <w:rFonts w:cs="Times New Roman" w:ascii="Times New Roman" w:hAnsi="Times New Roman"/>
          <w:lang w:val="sr-ME"/>
        </w:rPr>
        <w:t>резултати истраживања указују на потребу за детаљним планирањем, развојем и реализацијом програма за професионално усавршавање који би били корисни за свакодневи посао наставника, њихову самореализацију и побољшање перформансе, док би у том процесу посебну пажњу ваљало поклонити развоју школског менаџмента и креирању и очувању кохерентне, подстицајне школске кли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Закључак и предлог</w:t>
      </w:r>
    </w:p>
    <w:p>
      <w:pPr>
        <w:pStyle w:val="TextBodyIndent"/>
        <w:spacing w:before="120" w:after="12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Сагледавајући целокупан научни и стручни опус др К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истинке Овесни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, може се рећи да он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испуњава критеријуме за избор у звање редовног професора дефинисане </w:t>
      </w:r>
      <w:r>
        <w:rPr>
          <w:rFonts w:cs="Times New Roman" w:ascii="Times New Roman" w:hAnsi="Times New Roman"/>
          <w:bCs/>
          <w:i/>
          <w:sz w:val="24"/>
          <w:szCs w:val="24"/>
          <w:lang w:val="ru-RU" w:eastAsia="en-US"/>
        </w:rPr>
        <w:t>Законом о високом образовању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bCs/>
          <w:i/>
          <w:sz w:val="24"/>
          <w:szCs w:val="24"/>
          <w:lang w:val="ru-RU" w:eastAsia="en-US"/>
        </w:rPr>
        <w:t>Статутом Универзитета у Београду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bCs/>
          <w:i/>
          <w:sz w:val="24"/>
          <w:szCs w:val="24"/>
          <w:lang w:val="ru-RU" w:eastAsia="en-US"/>
        </w:rPr>
        <w:t>Критеријумима за стицање звања наставника на Универзитету у Београду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bCs/>
          <w:i/>
          <w:sz w:val="24"/>
          <w:szCs w:val="24"/>
          <w:lang w:val="ru-RU" w:eastAsia="en-US"/>
        </w:rPr>
        <w:t>Статутом Факултет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 и </w:t>
      </w:r>
      <w:r>
        <w:rPr>
          <w:rFonts w:cs="Times New Roman" w:ascii="Times New Roman" w:hAnsi="Times New Roman"/>
          <w:bCs/>
          <w:i/>
          <w:sz w:val="24"/>
          <w:szCs w:val="24"/>
          <w:lang w:val="ru-RU" w:eastAsia="en-US"/>
        </w:rPr>
        <w:t>Правилником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, односно </w:t>
      </w:r>
      <w:r>
        <w:rPr>
          <w:rFonts w:cs="Times New Roman" w:ascii="Times New Roman" w:hAnsi="Times New Roman"/>
          <w:bCs/>
          <w:i/>
          <w:sz w:val="24"/>
          <w:szCs w:val="24"/>
          <w:lang w:val="ru-RU" w:eastAsia="en-US"/>
        </w:rPr>
        <w:t>Правилима о ближим условима за избор наставники и сарадника на Факултету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. У периоду од избора у звање ванредног професора до данас објавила је једну научну монографију и довољан број радова у свим категоријама које дефинишу Критеријуми за стицање наставника на универзитету у Београду.</w:t>
      </w:r>
    </w:p>
    <w:p>
      <w:pPr>
        <w:pStyle w:val="BodyText3"/>
        <w:spacing w:before="120" w:after="120"/>
        <w:rPr/>
      </w:pPr>
      <w:r>
        <w:rPr>
          <w:b w:val="false"/>
          <w:szCs w:val="24"/>
          <w:lang w:val="ru-RU" w:eastAsia="en-US"/>
        </w:rPr>
        <w:t>На основу увида у целокупну научну и наставну активност др К</w:t>
      </w:r>
      <w:r>
        <w:rPr>
          <w:b w:val="false"/>
          <w:szCs w:val="24"/>
          <w:lang w:val="sr-RS" w:eastAsia="en-US"/>
        </w:rPr>
        <w:t xml:space="preserve">ристинке Овесни </w:t>
      </w:r>
      <w:r>
        <w:rPr>
          <w:b w:val="false"/>
          <w:szCs w:val="24"/>
          <w:lang w:val="ru-RU" w:eastAsia="en-US"/>
        </w:rPr>
        <w:t xml:space="preserve">предалжемо Кадровској комисији Филозофског факултета Универзитета у Београду да покрене поступак за њен избор у звање редовног професора. </w:t>
      </w:r>
    </w:p>
    <w:p>
      <w:pPr>
        <w:pStyle w:val="BodyText3"/>
        <w:spacing w:before="120" w:after="120"/>
        <w:rPr>
          <w:b w:val="false"/>
          <w:b w:val="false"/>
          <w:szCs w:val="24"/>
          <w:lang w:val="ru-RU" w:eastAsia="en-US"/>
        </w:rPr>
      </w:pPr>
      <w:r>
        <w:rPr>
          <w:b w:val="false"/>
          <w:szCs w:val="24"/>
          <w:lang w:val="ru-RU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RS"/>
        </w:rPr>
        <w:t>06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03</w:t>
      </w:r>
      <w:r>
        <w:rPr>
          <w:rFonts w:cs="Times New Roman" w:ascii="Times New Roman" w:hAnsi="Times New Roman"/>
          <w:sz w:val="24"/>
          <w:szCs w:val="24"/>
          <w:lang w:val="ru-RU"/>
        </w:rPr>
        <w:t>.202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</w:t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5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р Миомир Деспотовић, редовни професор. </w:t>
      </w: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ниверзитета у Београду</w:t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</w:t>
      </w:r>
    </w:p>
    <w:p>
      <w:pPr>
        <w:pStyle w:val="Normal"/>
        <w:spacing w:before="0" w:after="0"/>
        <w:ind w:left="35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р Александра Пејатовић, редовни професор</w:t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ниверзитета 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</w:t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35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р Радивоје Кулић, редовни професор у пензији</w:t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љски ф</w:t>
      </w:r>
      <w:r>
        <w:rPr>
          <w:rFonts w:cs="Times New Roman" w:ascii="Times New Roman" w:hAnsi="Times New Roman"/>
          <w:sz w:val="24"/>
          <w:szCs w:val="24"/>
          <w:lang w:val="sr-CS"/>
        </w:rPr>
        <w:t>акултет Универзитета у Косовској Митровици</w:t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</w:t>
      </w:r>
    </w:p>
    <w:p>
      <w:pPr>
        <w:pStyle w:val="BodyText3"/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/>
          <w:b w:val="false"/>
          <w:sz w:val="24"/>
          <w:szCs w:val="24"/>
          <w:lang w:val="ru-RU" w:eastAsia="en-US"/>
        </w:rPr>
      </w:r>
    </w:p>
    <w:sectPr>
      <w:type w:val="nextPage"/>
      <w:pgSz w:w="11906" w:h="16838"/>
      <w:pgMar w:left="1418" w:right="1474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_New_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IndentChar">
    <w:name w:val="Body Text Indent Char"/>
    <w:qFormat/>
    <w:rPr>
      <w:rFonts w:ascii="Times_New_Roman;Times New Roman" w:hAnsi="Times_New_Roman;Times New Roman" w:cs="Times New Roman"/>
      <w:sz w:val="20"/>
      <w:szCs w:val="20"/>
      <w:lang w:val="en-US" w:eastAsia="en-US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szCs w:val="20"/>
      <w:lang w:val="en-US" w:eastAsia="en-US"/>
    </w:rPr>
  </w:style>
  <w:style w:type="character" w:styleId="Formlabel1">
    <w:name w:val="form_label1"/>
    <w:qFormat/>
    <w:rPr>
      <w:rFonts w:ascii="Arial" w:hAnsi="Arial" w:cs="Arial"/>
      <w:b/>
      <w:color w:val="EEEEEE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2">
    <w:name w:val="A2"/>
    <w:qFormat/>
    <w:rPr>
      <w:color w:val="000000"/>
      <w:sz w:val="22"/>
    </w:rPr>
  </w:style>
  <w:style w:type="character" w:styleId="FootnoteTextChar">
    <w:name w:val="Footnote Text Char"/>
    <w:qFormat/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Biogod">
    <w:name w:val="bio-god"/>
    <w:qFormat/>
    <w:rPr/>
  </w:style>
  <w:style w:type="character" w:styleId="Bioopis">
    <w:name w:val="bio-opis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_New_Roman;Times New Roman" w:hAnsi="Times_New_Roman;Times New Roman" w:eastAsia="Calibri" w:cs="Times_New_Roman;Times New Roman"/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b/>
      <w:sz w:val="20"/>
      <w:szCs w:val="20"/>
      <w:lang w:val="en-US" w:eastAsia="en-U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312/as.24.4.19-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40:00Z</dcterms:created>
  <dc:creator>Natasa</dc:creator>
  <dc:description/>
  <dc:language>en-US</dc:language>
  <cp:lastModifiedBy>Korisnik</cp:lastModifiedBy>
  <dcterms:modified xsi:type="dcterms:W3CDTF">2020-03-10T08:40:00Z</dcterms:modified>
  <cp:revision>2</cp:revision>
  <dc:subject/>
  <dc:title>ОБРАЗЛОЖЕЊЕ ОДЕЉЕЊА ЗА ПЕДАГОГИЈУ И АНДАРГОГИЈУ</dc:title>
</cp:coreProperties>
</file>