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, o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RS"/>
        </w:rPr>
        <w:t>Јелисавета Петровић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Јелисавета (Слободан)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06.02.198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8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2015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>Могућности настанка и развоја еколошког покрета у Србији у контексту постсоцијалистичке трансформ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 </w:t>
      </w:r>
      <w:r>
        <w:rPr>
          <w:rFonts w:cs="Times New Roman" w:ascii="Times New Roman" w:hAnsi="Times New Roman"/>
          <w:sz w:val="20"/>
          <w:lang w:val="sr-RS"/>
        </w:rPr>
        <w:t>2015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  <w:lang w:val="sr-RS"/>
        </w:rPr>
        <w:t>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4,27-5,00/од 2015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Осам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ри менторства завршног рада на мастер студијама и ушеће у четири комис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21"/>
        <w:gridCol w:w="1289"/>
        <w:gridCol w:w="38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Шест радова из категорије М20, четири у часопису Социологија (М24), један у Часопису Становништво (М24) и један у часопису Социолошки преглед (М24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Петровић, Јелисавета </w:t>
            </w:r>
            <w:r>
              <w:rPr>
                <w:sz w:val="20"/>
                <w:szCs w:val="20"/>
                <w:lang w:val="sr-RS"/>
              </w:rPr>
              <w:t xml:space="preserve">(2019) Социолошки приступи изучавању интернета – ка заснивању дигиталне социологије у Србији, </w:t>
            </w:r>
            <w:r>
              <w:rPr>
                <w:i/>
                <w:sz w:val="20"/>
                <w:szCs w:val="20"/>
                <w:lang w:val="sr-RS"/>
              </w:rPr>
              <w:t>Социологија</w:t>
            </w:r>
            <w:r>
              <w:rPr>
                <w:sz w:val="20"/>
                <w:szCs w:val="20"/>
                <w:lang w:val="sr-RS"/>
              </w:rPr>
              <w:t xml:space="preserve"> 61(4): 478-49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DO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https://doi.org/10.2298/SOC1904478P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Петровић, Јелисавета</w:t>
            </w:r>
            <w:r>
              <w:rPr>
                <w:sz w:val="20"/>
                <w:szCs w:val="20"/>
                <w:lang w:val="sr-RS"/>
              </w:rPr>
              <w:t xml:space="preserve">, Станојевић, Драган (2019) Between “CV Builder” and “Genuine” Activist: The Many Faces of Youth Civic Engagement in Serbia, </w:t>
            </w:r>
            <w:r>
              <w:rPr>
                <w:i/>
                <w:sz w:val="20"/>
                <w:szCs w:val="20"/>
                <w:lang w:val="sr-RS"/>
              </w:rPr>
              <w:t>Социологија</w:t>
            </w:r>
            <w:r>
              <w:rPr>
                <w:sz w:val="20"/>
                <w:szCs w:val="20"/>
                <w:lang w:val="sr-RS"/>
              </w:rPr>
              <w:t xml:space="preserve">, 61(2):259-27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DOI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 xml:space="preserve">https://doi.org/10.2298/SOC1902259P 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етровић, Јелисав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8) "Велики подаци"- велики изазов за социологију?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60 (3): 557 – 582. DOI:10.2298/SOC1803557P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Петровић, Јелисавета,</w:t>
            </w:r>
            <w:r>
              <w:rPr>
                <w:sz w:val="20"/>
                <w:szCs w:val="20"/>
                <w:lang w:val="sr-RS"/>
              </w:rPr>
              <w:t xml:space="preserve"> Пешић, Јелена (2017) Између интеграције, безбедности и хуманитарности: ставови грађана Србије о мигрантима, </w:t>
            </w:r>
            <w:r>
              <w:rPr>
                <w:i/>
                <w:sz w:val="20"/>
                <w:szCs w:val="20"/>
                <w:lang w:val="sr-RS"/>
              </w:rPr>
              <w:t>Становништво</w:t>
            </w:r>
            <w:r>
              <w:rPr>
                <w:sz w:val="20"/>
                <w:szCs w:val="20"/>
                <w:lang w:val="sr-RS"/>
              </w:rPr>
              <w:t xml:space="preserve"> 55(2): 25 – 5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DOI:https://doi.org/10.2298/STNV1702025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етровић, Јелисав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Петровић, Далибор (2017) Конективна акција као нови образац протестног активизма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59(4): 405 – 4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DOI:https://doi.org/10.2298/SOC1704405P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Вулетић, Владимир, </w:t>
            </w:r>
            <w:r>
              <w:rPr>
                <w:b/>
                <w:sz w:val="20"/>
                <w:szCs w:val="20"/>
                <w:lang w:val="sr-RS"/>
              </w:rPr>
              <w:t>Вукелић, Јелисавета</w:t>
            </w:r>
            <w:r>
              <w:rPr>
                <w:sz w:val="20"/>
                <w:szCs w:val="20"/>
                <w:lang w:val="sr-RS"/>
              </w:rPr>
              <w:t xml:space="preserve"> (2016) Однос академске социологије у Србији према цивилном друштву: анализа употребе појма цивилно друштво у три социолошка часописа у Србији, </w:t>
            </w:r>
            <w:r>
              <w:rPr>
                <w:i/>
                <w:sz w:val="20"/>
                <w:szCs w:val="20"/>
                <w:lang w:val="sr-RS"/>
              </w:rPr>
              <w:t>Социолошки преглед</w:t>
            </w:r>
            <w:r>
              <w:rPr>
                <w:sz w:val="20"/>
                <w:szCs w:val="20"/>
                <w:lang w:val="sr-RS"/>
              </w:rPr>
              <w:t xml:space="preserve"> 50(3): 277 – 298. УДК: 316:316.334.52(497.1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Петровић, Јелисавета</w:t>
            </w:r>
            <w:r>
              <w:rPr>
                <w:sz w:val="20"/>
                <w:szCs w:val="20"/>
                <w:lang w:val="sr-RS"/>
              </w:rPr>
              <w:t xml:space="preserve"> (2019) </w:t>
            </w:r>
            <w:r>
              <w:rPr>
                <w:i/>
                <w:sz w:val="20"/>
                <w:szCs w:val="20"/>
                <w:lang w:val="sr-RS"/>
              </w:rPr>
              <w:t>Urban Movements in the Digital Era – the Case of the “Don’t Let Belgrade D(r)own” Initiative</w:t>
            </w:r>
            <w:r>
              <w:rPr>
                <w:sz w:val="20"/>
                <w:szCs w:val="20"/>
                <w:lang w:val="sr-RS"/>
              </w:rPr>
              <w:t xml:space="preserve">, у: Трајковић, Ђ., Продановић, С., Пудар-Драшко, Г. (ур.) </w:t>
            </w:r>
            <w:r>
              <w:rPr>
                <w:i/>
                <w:sz w:val="20"/>
                <w:szCs w:val="20"/>
                <w:lang w:val="sr-RS"/>
              </w:rPr>
              <w:t>Urge for Engagement – Conditions for Social Change</w:t>
            </w:r>
            <w:r>
              <w:rPr>
                <w:sz w:val="20"/>
                <w:szCs w:val="20"/>
                <w:lang w:val="sr-RS"/>
              </w:rPr>
              <w:t xml:space="preserve"> (pp.85-115), Београд: Институт за филозофију и друштвену теориј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БН: 978-86-80484-36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Петровић, Јелисавета </w:t>
            </w:r>
            <w:r>
              <w:rPr>
                <w:sz w:val="20"/>
                <w:szCs w:val="20"/>
                <w:lang w:val="sr-RS"/>
              </w:rPr>
              <w:t xml:space="preserve">(2018) </w:t>
            </w:r>
            <w:r>
              <w:rPr>
                <w:i/>
                <w:sz w:val="20"/>
                <w:szCs w:val="20"/>
                <w:lang w:val="sr-RS"/>
              </w:rPr>
              <w:t>Протестна политика у дигитално доба – Случај протеста Против диктатуре</w:t>
            </w:r>
            <w:r>
              <w:rPr>
                <w:sz w:val="20"/>
                <w:szCs w:val="20"/>
                <w:lang w:val="sr-RS"/>
              </w:rPr>
              <w:t xml:space="preserve">, у: Пешић, Ј., Бацковић, В., Мирков, А. (ур.)  </w:t>
            </w:r>
            <w:r>
              <w:rPr>
                <w:i/>
                <w:sz w:val="20"/>
                <w:szCs w:val="20"/>
                <w:lang w:val="sr-RS"/>
              </w:rPr>
              <w:t xml:space="preserve">Србија у условима глобалне кризе неолибералног облика капиталистичке регулације </w:t>
            </w:r>
            <w:r>
              <w:rPr>
                <w:sz w:val="20"/>
                <w:szCs w:val="20"/>
                <w:lang w:val="sr-RS"/>
              </w:rPr>
              <w:t>(стр. 127 - 146), Београд: 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СБН: 978-86-6427-100-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танојевић, Драган, </w:t>
            </w:r>
            <w:r>
              <w:rPr>
                <w:b/>
                <w:sz w:val="20"/>
                <w:szCs w:val="20"/>
                <w:lang w:val="sr-RS"/>
              </w:rPr>
              <w:t>Петровић, Јелисавета</w:t>
            </w:r>
            <w:r>
              <w:rPr>
                <w:sz w:val="20"/>
                <w:szCs w:val="20"/>
                <w:lang w:val="sr-RS"/>
              </w:rPr>
              <w:t xml:space="preserve"> (2018) </w:t>
            </w:r>
            <w:r>
              <w:rPr>
                <w:i/>
                <w:sz w:val="20"/>
                <w:szCs w:val="20"/>
                <w:lang w:val="sr-RS"/>
              </w:rPr>
              <w:t>Социјалне биографије младих активиста политичких партија у Србији</w:t>
            </w:r>
            <w:r>
              <w:rPr>
                <w:sz w:val="20"/>
                <w:szCs w:val="20"/>
                <w:lang w:val="sr-RS"/>
              </w:rPr>
              <w:t xml:space="preserve">, у: Пешић, Ј., Бацковић, В., Мирков, А. (ур.)  </w:t>
            </w:r>
            <w:r>
              <w:rPr>
                <w:i/>
                <w:sz w:val="20"/>
                <w:szCs w:val="20"/>
                <w:lang w:val="sr-RS"/>
              </w:rPr>
              <w:t>Срб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у условима глобалне кризе неолибералног облика капиталистичке регулације</w:t>
            </w:r>
            <w:r>
              <w:rPr>
                <w:sz w:val="20"/>
                <w:szCs w:val="20"/>
                <w:lang w:val="sr-RS"/>
              </w:rPr>
              <w:t xml:space="preserve"> (стр. 147 - 170), Београд: Филозофски факулт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СБН: 978-86-6427-100-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уговић, Александар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укелић, Јелисав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6) (Не)култура понашања возача у саобраћају: Између слободе и угрожавања безбедности, Европске интеграције: право, слобода, безбедност (стр. 131 – 144), Београд: Криминалистичко-полицијска академија и Фондација ”Ханс Заједел”. ИСБН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:978-86-7020-353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1</w:t>
      </w:r>
      <w:r>
        <w:rPr>
          <w:rFonts w:cs="Times New Roman" w:ascii="Times New Roman" w:hAnsi="Times New Roman"/>
          <w:sz w:val="20"/>
          <w:lang w:val="sr-RS"/>
        </w:rPr>
        <w:t xml:space="preserve"> Члан  уређивачког одбора научног часописа Социологија, Уредила је (у са В. Бацковић) монографију од међународног значаја: 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Experiencing Postsocialist Capitalism: Urban Changes and Challenges </w:t>
      </w:r>
      <w:r>
        <w:rPr>
          <w:rFonts w:cs="Times New Roman" w:ascii="Times New Roman" w:hAnsi="Times New Roman"/>
          <w:sz w:val="20"/>
          <w:lang w:val="sr-RS"/>
        </w:rPr>
        <w:t>(2019), Београд: Филозофск факултет. УДК: 316:316.334.52(497.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2</w:t>
      </w:r>
      <w:r>
        <w:rPr>
          <w:rFonts w:cs="Times New Roman" w:ascii="Times New Roman" w:hAnsi="Times New Roman"/>
          <w:sz w:val="20"/>
          <w:lang w:val="sr-RS"/>
        </w:rPr>
        <w:t>.Чланица научног одбора скупа националног нивоа ”Феминизам и левица некад и сад: историја и пракса спорова и контроверзи” (15-17. новембар 2019, Филозофски факултет, Београ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3. </w:t>
      </w:r>
      <w:r>
        <w:rPr>
          <w:rFonts w:cs="Times New Roman" w:ascii="Times New Roman" w:hAnsi="Times New Roman"/>
          <w:sz w:val="20"/>
          <w:lang w:val="sr-RS"/>
        </w:rPr>
        <w:t>Три пута менторка мастер рада и четири пута чланица комисије за оцену и одбрану завршних радова на мастер  студија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1.4</w:t>
      </w:r>
      <w:r>
        <w:rPr>
          <w:rFonts w:cs="Times New Roman" w:ascii="Times New Roman" w:hAnsi="Times New Roman"/>
          <w:sz w:val="20"/>
          <w:lang w:val="sr-RS"/>
        </w:rPr>
        <w:t>. Као истраживач учествовала/учествује у реализацији следећих пројеката: „</w:t>
      </w:r>
      <w:r>
        <w:rPr>
          <w:rFonts w:cs="Times New Roman" w:ascii="Times New Roman" w:hAnsi="Times New Roman"/>
          <w:i/>
          <w:sz w:val="20"/>
          <w:lang w:val="sr-RS"/>
        </w:rPr>
        <w:t>Изазови нове друштвене интеграције</w:t>
      </w:r>
      <w:r>
        <w:rPr>
          <w:rFonts w:cs="Times New Roman" w:ascii="Times New Roman" w:hAnsi="Times New Roman"/>
          <w:sz w:val="20"/>
          <w:lang w:val="sr-RS"/>
        </w:rPr>
        <w:t>“ (2011-);“European Social Survey – Serbia” (2017- ); Еразмус-плус пројекат “Advanced Data Analytics in Business - ADA”, (2018-), COST Action - Environmental Network for Environmental Citizenship, ев. (2018- ); ЕSS-SUSTAIN-2, Horizon 2020 (2020 -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4</w:t>
      </w:r>
      <w:r>
        <w:rPr>
          <w:rFonts w:cs="Times New Roman" w:ascii="Times New Roman" w:hAnsi="Times New Roman"/>
          <w:sz w:val="20"/>
          <w:lang w:val="sr-RS"/>
        </w:rPr>
        <w:t xml:space="preserve"> Популаризација науке: Организаторка акције Зелени Филозофски одржане априла 2018. године, покренула вебсајт Социологија окружења уз пратећи академски блог. Чланица организациони одбор регионалног и републичког такмичења средњошколаца из социологије при Српском социолошком друш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3.3</w:t>
      </w:r>
      <w:r>
        <w:rPr>
          <w:rFonts w:cs="Times New Roman" w:ascii="Times New Roman" w:hAnsi="Times New Roman"/>
          <w:sz w:val="20"/>
          <w:lang w:val="sr-RS"/>
        </w:rPr>
        <w:t>. Чланица Социолошког научног друштва Србије (некадашње Социолошко удружење Србије и Црне Горе), Европске социолошке асоцијације и Лабораторије за дигиталну социометрију при Институту за филозофију и друштвену теориј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5</w:t>
      </w:r>
      <w:r>
        <w:rPr>
          <w:rFonts w:cs="Times New Roman" w:ascii="Times New Roman" w:hAnsi="Times New Roman"/>
          <w:sz w:val="20"/>
          <w:lang w:val="sr-RS"/>
        </w:rPr>
        <w:t xml:space="preserve"> Укључена у израду мастер академског студијског програма ”Напредна анализа података” при Универзитету у Беогр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Др Јелисавета Петровић испуњава све законом предвиђене квантитативне и квалитативне услове за (ре)избор у звање доцента на Одељењу за социологију Филозофског факултета Универзитета у Београду. У петогодишњем периоду након избора у звање доцента, објавила је шест радова из категорије М20, по два рада са конференција међународног и националног значаја, у обе категорије више од прописаних минималних услова.  И у погледу осталих академских, научно-истраживачких и педагошких услова,  Јелисавета Петровић  остварила је бројне и запажене резултат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есто и датум:__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02.03.2020.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Мина Петров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Младен Лаз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Далибор Петровић, 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аобраћајни факултет Универзи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OC1904478P" TargetMode="External"/><Relationship Id="rId3" Type="http://schemas.openxmlformats.org/officeDocument/2006/relationships/hyperlink" Target="https://doi.org/10.2298/SOC1902259P (&#1052;24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3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3-04T09:30:00Z</dcterms:modified>
  <cp:revision>2</cp:revision>
  <dc:subject/>
  <dc:title/>
</cp:coreProperties>
</file>