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303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14</w:t>
      </w:r>
      <w:r>
        <w:rPr>
          <w:rFonts w:cs="Arial" w:ascii="Arial" w:hAnsi="Arial"/>
          <w:sz w:val="26"/>
          <w:szCs w:val="26"/>
        </w:rPr>
        <w:t>.02.2020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Subtitle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9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</w:t>
      </w:r>
      <w:r>
        <w:rPr>
          <w:rFonts w:cs="Arial" w:ascii="Arial" w:hAnsi="Arial"/>
          <w:sz w:val="26"/>
          <w:szCs w:val="26"/>
        </w:rPr>
        <w:t xml:space="preserve">.467 </w:t>
      </w:r>
      <w:r>
        <w:rPr>
          <w:rFonts w:cs="Arial" w:ascii="Arial" w:hAnsi="Arial"/>
          <w:sz w:val="26"/>
          <w:szCs w:val="26"/>
          <w:lang w:val="sr-CS"/>
        </w:rPr>
        <w:t xml:space="preserve">студената основних студија (на буџету и самофинансирјућих), </w:t>
      </w:r>
      <w:r>
        <w:rPr>
          <w:rFonts w:cs="Arial" w:ascii="Arial" w:hAnsi="Arial"/>
          <w:sz w:val="26"/>
          <w:szCs w:val="26"/>
        </w:rPr>
        <w:t>584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</w:rPr>
        <w:t xml:space="preserve">241 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96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03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</w:rPr>
        <w:t>93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9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9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Списку корисника јавних средстав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а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а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Остали прописи који </w:t>
      </w:r>
      <w:r>
        <w:rPr>
          <w:rFonts w:cs="Arial" w:ascii="Arial" w:hAnsi="Arial"/>
          <w:sz w:val="26"/>
          <w:szCs w:val="26"/>
          <w:lang w:val="sr-RS"/>
        </w:rPr>
        <w:t xml:space="preserve">регулишу </w:t>
      </w:r>
      <w:r>
        <w:rPr>
          <w:rFonts w:cs="Arial" w:ascii="Arial" w:hAnsi="Arial"/>
          <w:sz w:val="26"/>
          <w:szCs w:val="26"/>
          <w:lang w:val="sr-Latn-CS"/>
        </w:rPr>
        <w:t>ову материј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 xml:space="preserve">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јашњ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20. године Управи за трезор у писано</w:t>
      </w:r>
      <w:r>
        <w:rPr>
          <w:rFonts w:cs="Arial" w:ascii="Arial" w:hAnsi="Arial"/>
          <w:sz w:val="26"/>
          <w:szCs w:val="26"/>
          <w:lang w:val="sr-RS" w:eastAsia="sr-Latn-CS"/>
        </w:rPr>
        <w:t>м облику – у три примерка,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у </w:t>
      </w:r>
      <w:r>
        <w:rPr>
          <w:rFonts w:cs="Arial" w:ascii="Arial" w:hAnsi="Arial"/>
          <w:sz w:val="26"/>
          <w:szCs w:val="26"/>
          <w:lang w:val="sr-Latn-CS" w:eastAsia="sr-Latn-CS"/>
        </w:rPr>
        <w:t>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</w:t>
      </w:r>
      <w:r>
        <w:rPr>
          <w:rFonts w:cs="Arial" w:ascii="Arial" w:hAnsi="Arial"/>
          <w:sz w:val="26"/>
          <w:szCs w:val="26"/>
          <w:lang w:val="sr-R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RS" w:eastAsia="sr-Latn-CS"/>
        </w:rPr>
        <w:t>Правилника о финансијском извештавањ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</w:t>
      </w:r>
      <w:r>
        <w:rPr>
          <w:rFonts w:cs="Arial" w:ascii="Arial" w:hAnsi="Arial"/>
          <w:sz w:val="26"/>
          <w:szCs w:val="26"/>
          <w:lang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/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9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8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9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55.936.3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51.944.7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19.060.8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.611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46.672.2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05.272.5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87.163.8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21.060.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19.060.8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46.672.2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8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54.354.4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1.465.3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1.465.3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1.465.3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031.7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113.2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113.2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113.2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.777.6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.482.1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482.1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682.1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4.518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2.999.6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.411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.411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5.588.1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254.5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884.3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884.3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1.341.5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0.922.1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862.1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862.1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9.059.9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04.8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985.7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78.4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78.4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207.2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51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8.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5.9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5.9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5.9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9.774.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5.338.3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4.521.9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4.521.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816.4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3.072.8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6.132.3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6.076.4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6.076.4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5.5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319.9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.376.9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.376.9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3.376.9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21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710.2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737.4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737.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737.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.500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429.0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429.0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429.0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393.9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542.0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542.0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.542.0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755.3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458.7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458.7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458.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996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2.2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6.7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6.7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5.5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775.3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033.2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033.2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033.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4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9.6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9.6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9.6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9.347.5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.149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.149.6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.149.6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.797.2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603.3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12.4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12.4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.490.8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1.6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3.3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3.3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3.3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5.5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3.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3.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.02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69.595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82.472.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19.060.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5.023.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24.084.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58.388.2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16.959.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87.745.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98.714.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0.074.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8.789.3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8.955.8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491.9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760.3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377.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377.8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82.4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592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9.9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9.9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9.9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592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4.2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4.2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4.2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7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7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514.7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516.0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516.0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516.0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210.5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44.0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44.0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44.0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4.2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8.3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.903.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.601.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775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538.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313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287.2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37.520.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06.007.7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02.490.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9.891.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22.382.1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3.625.5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78.1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13.4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7.3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89.3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56.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.73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7.433.3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.130.5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034.3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.096.2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.130.5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896.4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161.6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sz w:val="16"/>
                <w:szCs w:val="16"/>
                <w:lang w:val="sr-RS"/>
              </w:rPr>
              <w:t>4.479.0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682.62</w:t>
            </w:r>
            <w:r>
              <w:rPr>
                <w:rFonts w:cs="Arial" w:ascii="Calibri" w:hAnsi="Calibri"/>
                <w:sz w:val="16"/>
                <w:szCs w:val="16"/>
                <w:lang w:val="sr-R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161.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.536.9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968.9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555.3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.413.5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968.9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91.3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692.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2.9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199.0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692.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786.8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79.7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9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650.1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79.7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539.4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660.6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3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397.1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660.6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1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6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6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31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78.6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33.0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34.5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7.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1.1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47.7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7.5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22.0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81.0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3.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4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32.4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5.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8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2.9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45.8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1.2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5.3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0.5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8.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6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3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4.487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.214.7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427.71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sr-R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.719.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sr-RS"/>
              </w:rPr>
              <w:t>1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2.146.9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7.8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856.3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655.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6.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06.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3.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411.88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295.3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233.8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0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1.1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8.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155.71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9.6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7.2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.38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9.3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4.5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.3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2.7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5.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9.39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3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3.5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.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6.53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.3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87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145.4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614.7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7.7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7.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527.09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14.0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30.4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7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.7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12.762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572.3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009.2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.0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939.24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53.6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3.8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3.88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0.4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.3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.32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5.0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.8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6.87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2.8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4.8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.9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.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.90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5.4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4.0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4.0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4.0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240.1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.589.2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76.5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33.3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955.8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383.6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14.6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370.1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470.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44.4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.3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61.4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9.0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323.3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053.2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367.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467.7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5.4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68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03.5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83.5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03.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65.3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90.1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0.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21.0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1.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99.149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72.6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560.2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1.4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7.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2.4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92.7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29.8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3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99.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3.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6.7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944.2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090.9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1.1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61.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529.8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468.4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766.4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3.6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53.6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612.8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1.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49.8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2.7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32.7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17.07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4.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4.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4.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4.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.356.2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9.493.6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5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146.9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306.9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5.186.6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2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49.7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49.7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49.7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8.163.6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.043.9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697.2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857.2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.186.683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03.9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01.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4.2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94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07.0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03.9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01.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94.2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94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07.0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3.671.1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4.013.4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378.7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558.7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454.6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1.792.9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4.307.7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29.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6.355.8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.085.8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7.221.8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543.9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039.4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667.5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878.0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545.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493.83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8.801.7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9.977.9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9.977.97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1.8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6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5.607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.284.4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934.5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878.0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812.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2.471.8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49.1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18.2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635.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83.1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18.2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.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0.7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0.7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0.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6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9.5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2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2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2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6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6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.6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71.5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826.3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635.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91.2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826.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416.9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433.1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310.2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310.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2.878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47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7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40.8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41.6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38.0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38.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.6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25.0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9.0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4.8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94.8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2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35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0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0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.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9.0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8.7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9.2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39.2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9.4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1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1.8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6.1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96.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.6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51.4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5.7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5.7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5.7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71.3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4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4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4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266.0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851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635.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093.4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728.5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22.8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77.3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037.5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85.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00.7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85.7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51.83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8.4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866.2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5.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29.4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4.4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1.83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08.8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1.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1.2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1.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51.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09.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9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51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8.213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7.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1.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49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51.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3.8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.2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8.213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60.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1.7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91.759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150.1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168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754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168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16.4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56.8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4.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71.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56.8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3.7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9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469.2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.173.9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86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086.1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.872.1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01.8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02.6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02.6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02.6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2.6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2.6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02.6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8.8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9.3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.7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1.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.6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7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.7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5.5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81.0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3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3.4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7.6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67.474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25.212.9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9.060.82</w:t>
            </w:r>
            <w:r>
              <w:rPr>
                <w:rFonts w:cs="Arial" w:ascii="Calibri" w:hAnsi="Calibri"/>
                <w:sz w:val="16"/>
                <w:szCs w:val="16"/>
                <w:lang w:val="sr-R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3.366.87</w:t>
            </w:r>
            <w:r>
              <w:rPr>
                <w:rFonts w:cs="Arial" w:ascii="Calibri" w:hAnsi="Calibri"/>
                <w:sz w:val="16"/>
                <w:szCs w:val="16"/>
                <w:lang w:val="sr-R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92.427.6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2.785.249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97.8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.1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.1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.1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7.2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7.2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7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.4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.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73.7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7.3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7.3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7.3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.4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8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8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.8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0.2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0.2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0.2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.6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839.0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422.6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99.8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99.8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222.792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25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9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9.8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99.8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713.2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222.7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.222.792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.236.9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934.8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2.0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712.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222.7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315.1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66.4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66.4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66.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15.1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6.4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6.4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66.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3.552.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6.101.2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16"/>
                <w:szCs w:val="16"/>
              </w:rPr>
              <w:t>1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878.4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878.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4.222.792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071.026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131.314.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19.060.82</w:t>
            </w:r>
            <w:r>
              <w:rPr>
                <w:rFonts w:cs="Arial" w:ascii="Calibri" w:hAnsi="Calibri"/>
                <w:sz w:val="16"/>
                <w:szCs w:val="16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5.245.36</w:t>
            </w:r>
            <w:r>
              <w:rPr>
                <w:rFonts w:cs="Arial" w:ascii="Calibri" w:hAnsi="Calibri"/>
                <w:sz w:val="16"/>
                <w:szCs w:val="16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94.306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7.008.041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-1.431.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1.158.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sz w:val="16"/>
                <w:szCs w:val="16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sr-RS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.778.04</w:t>
            </w:r>
            <w:r>
              <w:rPr>
                <w:rFonts w:cs="Arial" w:ascii="Calibri" w:hAnsi="Calibri"/>
                <w:sz w:val="16"/>
                <w:szCs w:val="16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.778.0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1.380.16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89.774.02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3.072.87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.319.9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1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710.2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.500.4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393.9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755.3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996.5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775.38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94.8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9.347.52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6.</w:t>
            </w:r>
            <w:r>
              <w:rPr>
                <w:rFonts w:cs="Arial" w:ascii="Arial" w:hAnsi="Arial"/>
                <w:b/>
                <w:sz w:val="22"/>
                <w:szCs w:val="22"/>
              </w:rPr>
              <w:t>797.2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61.617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.338.37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.132.35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376.9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737.4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429.07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42.0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58.7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.2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3.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69.6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149.64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603.3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83.36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0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1.341.5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38.9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.204.8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40.922.1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45.9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.985.7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1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-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55.936.37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87.163.8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4.354.46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9.031.73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777.62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64.518.04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.254.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1.944.78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1.060.8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601.465.36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.113.292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 9.482.16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2.999.6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.884.3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0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35.5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69.595.7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82.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72.4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1,1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а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1</w:t>
      </w:r>
      <w:r>
        <w:rPr>
          <w:rFonts w:cs="Arial" w:ascii="Arial" w:hAnsi="Arial"/>
          <w:sz w:val="26"/>
          <w:szCs w:val="26"/>
        </w:rPr>
        <w:t xml:space="preserve">9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182.</w:t>
      </w:r>
      <w:r>
        <w:rPr>
          <w:rFonts w:cs="Arial" w:ascii="Arial" w:hAnsi="Arial"/>
          <w:sz w:val="26"/>
          <w:szCs w:val="26"/>
          <w:lang w:val="sr-RS"/>
        </w:rPr>
        <w:t>472.440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lang w:val="sr-CS"/>
        </w:rPr>
        <w:t>%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85.338.375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46.132.35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269.69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18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27.149.642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7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и који нису из буџета и међународних донација) у износу од 11.603.320 динара, мањи су за 31% у односу на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5. Остали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183.365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динара односе се на трошкове парничног поступк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40.922.10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92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5.94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985.70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81% у односу на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51.944.78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1% у односу на 201</w:t>
      </w:r>
      <w:r>
        <w:rPr>
          <w:rFonts w:cs="Arial" w:ascii="Arial" w:hAnsi="Arial"/>
          <w:sz w:val="26"/>
          <w:szCs w:val="26"/>
          <w:lang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и представљају 80,51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1</w:t>
      </w:r>
      <w:r>
        <w:rPr>
          <w:rFonts w:cs="Arial" w:ascii="Arial" w:hAnsi="Arial"/>
          <w:sz w:val="26"/>
          <w:szCs w:val="26"/>
          <w:lang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21.060.82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6% у односу на </w:t>
      </w:r>
      <w:r>
        <w:rPr>
          <w:rFonts w:cs="Arial" w:ascii="Arial" w:hAnsi="Arial"/>
          <w:sz w:val="26"/>
          <w:szCs w:val="26"/>
          <w:lang w:eastAsia="sr-Latn-CS"/>
        </w:rPr>
        <w:t>2018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01.465.36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10.113.292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више у односу на </w:t>
      </w:r>
      <w:r>
        <w:rPr>
          <w:rFonts w:cs="Arial" w:ascii="Arial" w:hAnsi="Arial"/>
          <w:sz w:val="26"/>
          <w:szCs w:val="26"/>
          <w:lang w:eastAsia="sr-Latn-CS"/>
        </w:rPr>
        <w:t>2018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.годину за 12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9.482.169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2.775.64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567.37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eastAsia="sr-Latn-CS"/>
        </w:rPr>
        <w:t>3.487.299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492.999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333.00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утни трошкови у земљи </w:t>
        <w:tab/>
        <w:tab/>
        <w:t xml:space="preserve">     </w:t>
      </w:r>
      <w:r>
        <w:rPr>
          <w:rFonts w:cs="Arial" w:ascii="Arial" w:hAnsi="Arial"/>
          <w:sz w:val="26"/>
          <w:szCs w:val="26"/>
          <w:lang w:eastAsia="sr-Latn-CS"/>
        </w:rPr>
        <w:t>36.82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иностранству         19.95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9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омпјутерске услуге                          12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5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Чланарине и котизације                    170.00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   180.0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 xml:space="preserve">Услуге образовања              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917.19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26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анцеларијски материјал                   185.00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тручна литература                           102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бразовање                  114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вање хигијене      84.996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113.292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eastAsia="sr-Latn-CS"/>
        </w:rPr>
        <w:t>9.482.16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Школарина докторских студија уписаних на буџету у износу од 7.482.169 динара, и          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Реализацију пројекта ПИСА У у износу од 2.000.000 динара</w:t>
      </w:r>
    </w:p>
    <w:p>
      <w:pPr>
        <w:pStyle w:val="Normal"/>
        <w:ind w:left="1425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22.999.63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22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.884.32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и су за 85% у односу на </w:t>
      </w:r>
      <w:r>
        <w:rPr>
          <w:rFonts w:cs="Arial" w:ascii="Arial" w:hAnsi="Arial"/>
          <w:sz w:val="26"/>
          <w:szCs w:val="26"/>
          <w:lang w:eastAsia="sr-Latn-CS"/>
        </w:rPr>
        <w:t>2018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Викенд нематеријалног културног наслеђа 2019“ у износу од 6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Водич кроз практичну примену нематеријалног културног наслеђа (друга фаза)“ у износу од 5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Дигитализација документације и грађе из Археолошке збирке Филозофског факултета у Београду“ у износу од 3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Археолошко истраживање Градине на Јелици“ у износу од 9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Истраживање средњег и горњег палеолита у Западној Србији“ у износу од 3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истематска археолошка истраживања пећинског комплекса Баланица у Сићеву и палеолитских налазишта у Нишкој котлини“ у износу од 8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Археолошка истраживања Беле Паланке (Ремесиана)“ у износу од 7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Заштитна археолошка истраживања локалитета Винча – Бело брдо“ у износу од 2.5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Изложба 90 година Археолошке збирке Филозофског факултета у Београду“ у износу од 6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Часопис „Зборник Семинара за студије модерне уметности Филозофског факултета Универзитета у Београду“ у износу од 4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300.000 динара; 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8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9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4,8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2,52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4,7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7,32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0,0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0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,4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2,3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58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,1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</w:t>
      </w:r>
      <w:r>
        <w:rPr>
          <w:rFonts w:cs="Arial" w:ascii="Arial" w:hAnsi="Arial"/>
          <w:b/>
          <w:sz w:val="26"/>
          <w:szCs w:val="26"/>
        </w:rPr>
        <w:t>9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182.472.440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је за </w:t>
      </w:r>
      <w:r>
        <w:rPr>
          <w:rFonts w:cs="Arial" w:ascii="Arial" w:hAnsi="Arial"/>
          <w:b/>
          <w:sz w:val="26"/>
          <w:szCs w:val="26"/>
          <w:lang w:val="sr-Latn-RS"/>
        </w:rPr>
        <w:t>11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87.745.239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>за 9% у односу на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. годину, и у укупним расходима и издацима Факултета учествују са 75,08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598.714.964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67,44%, Филозофски факултет од сопствених прихода 110.074.403 динара, односно 12,40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раде запослених на пројектима  финансиране су од стране  Министарства просвете, науке и технолошког развоја у износу од </w:t>
      </w:r>
      <w:r>
        <w:rPr>
          <w:rFonts w:cs="Arial" w:ascii="Arial" w:hAnsi="Arial"/>
          <w:sz w:val="26"/>
          <w:szCs w:val="26"/>
          <w:lang w:val="sr-RS"/>
        </w:rPr>
        <w:t>177.463.46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0</w:t>
      </w:r>
      <w:r>
        <w:rPr>
          <w:rFonts w:cs="Arial" w:ascii="Arial" w:hAnsi="Arial"/>
          <w:sz w:val="26"/>
          <w:szCs w:val="26"/>
        </w:rPr>
        <w:t>%</w:t>
      </w:r>
      <w:r>
        <w:rPr>
          <w:rFonts w:cs="Arial" w:ascii="Arial" w:hAnsi="Arial"/>
          <w:sz w:val="26"/>
          <w:szCs w:val="26"/>
          <w:lang w:val="sr-CS"/>
        </w:rPr>
        <w:t>, а из средстава пројеката невладиних организација у износу од 1.492.410 динара односно 0,16% 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пет запослених који су отишли у пензију, помоћи и социјална давања у износу од  </w:t>
      </w:r>
      <w:r>
        <w:rPr>
          <w:rFonts w:cs="Arial" w:ascii="Arial" w:hAnsi="Arial"/>
          <w:b/>
          <w:sz w:val="26"/>
          <w:szCs w:val="26"/>
          <w:lang w:val="sr-CS"/>
        </w:rPr>
        <w:t>1.531.076</w:t>
      </w:r>
      <w:r>
        <w:rPr>
          <w:rFonts w:cs="Arial" w:ascii="Arial" w:hAnsi="Arial"/>
          <w:sz w:val="26"/>
          <w:szCs w:val="26"/>
          <w:lang w:val="sr-CS"/>
        </w:rPr>
        <w:t xml:space="preserve"> динара 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6.019.025</w:t>
      </w:r>
      <w:r>
        <w:rPr>
          <w:rFonts w:cs="Arial" w:ascii="Arial" w:hAnsi="Arial"/>
          <w:sz w:val="26"/>
          <w:szCs w:val="26"/>
          <w:lang w:val="sr-CS"/>
        </w:rPr>
        <w:t xml:space="preserve"> и веће су за </w:t>
      </w:r>
      <w:r>
        <w:rPr>
          <w:rFonts w:cs="Arial" w:ascii="Arial" w:hAnsi="Arial"/>
          <w:sz w:val="26"/>
          <w:szCs w:val="26"/>
          <w:lang w:val="sr-RS"/>
        </w:rPr>
        <w:t>5,76</w:t>
      </w:r>
      <w:r>
        <w:rPr>
          <w:rFonts w:cs="Arial" w:ascii="Arial" w:hAnsi="Arial"/>
          <w:sz w:val="26"/>
          <w:szCs w:val="26"/>
          <w:lang w:val="sr-Latn-CS"/>
        </w:rPr>
        <w:t xml:space="preserve">% у </w:t>
      </w:r>
      <w:r>
        <w:rPr>
          <w:rFonts w:cs="Arial" w:ascii="Arial" w:hAnsi="Arial"/>
          <w:sz w:val="26"/>
          <w:szCs w:val="26"/>
          <w:lang w:val="sr-CS"/>
        </w:rPr>
        <w:t>односу на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. годину, од чега је Министарство просвете финансирало 3.775.648 динара, из средстава пројеката за истраживаче 4.638.098 динара, из сопствених прихода у износу од 7.573.700 динара, а из средстава пројеката невладиних организација 31.579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9. години Факултет је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342.5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32.214.770</w:t>
      </w:r>
      <w:r>
        <w:rPr>
          <w:rFonts w:cs="Arial" w:ascii="Arial" w:hAnsi="Arial"/>
          <w:sz w:val="26"/>
          <w:szCs w:val="26"/>
          <w:lang w:val="sr-CS"/>
        </w:rPr>
        <w:t xml:space="preserve"> мањи су за 6,59% у односу на прет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.589.253 </w:t>
      </w:r>
      <w:r>
        <w:rPr>
          <w:rFonts w:cs="Arial" w:ascii="Arial" w:hAnsi="Arial"/>
          <w:sz w:val="26"/>
          <w:szCs w:val="26"/>
          <w:lang w:val="sr-CS"/>
        </w:rPr>
        <w:t>динара већи су за 4,23% у односу на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. годину и претежно се односе на реализацију пројеката 8.018.270 динара. Осталих 570.983 динара односи се на обављање студентске праксе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64.307.722 </w:t>
      </w:r>
      <w:r>
        <w:rPr>
          <w:rFonts w:cs="Arial" w:ascii="Arial" w:hAnsi="Arial"/>
          <w:sz w:val="26"/>
          <w:szCs w:val="26"/>
          <w:lang w:val="sr-CS"/>
        </w:rPr>
        <w:t>динара мањи су за 21,38% у односу  на прет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4.414.655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903.505 динара, односе се на финансирање одржавања софтвера у рачуноводству, општој служби и студентској служби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390.161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3.090.983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29.992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 и промотивног материјала  у износу од 202.775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информисања јавности 227.223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47.470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 150.203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2.433.320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39.493.654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449.749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  <w:lang w:val="sr-RS"/>
        </w:rPr>
        <w:t>2.301.974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археолошке збирке 54.0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1.665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608.182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часописа 526.149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аве Светог Саве, организација догађаја, промотивни материјал, анализа података, испитивање микроклиме и др.) у износу од 959.649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RS"/>
        </w:rPr>
        <w:t>33.542.286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1.001.300 динара већа за 24,55% у односу на збирно исказане репрезентације и угоститељске услуге у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>остале опште услуге износе 14.013.465 динара. Ови трошкови су мањи  у односу на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4.342.100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735.078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911.10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886.327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 послови, попис и др. у износу од 2.246.910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501.376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570.28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1.476.40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7.6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и, смарт картице и др. ...) у износу од 441.276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кредитација – образовање наставника предметне наставе 340.000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нимање стања и контролисање стабилности фасаде 120.000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– промоција факултета 385.000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99.284.429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 и остале хонораре и услуге у износу од 8.739.457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спорта, односно такмичења спортског удружења студената, у износу од 300.000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дела обезбеђења факултета, чишћење дела зграде и здравље на раду у износу од 267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89.977.972 динара и односе се на исплате по уговорима реализаторима научно истраживачких пројеката који су финансирани од стране Министарства науке, просвете и технолошког развој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4.418.297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текућем одржавању грејања и вентилације у фискултурној сали 2.635.128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ЛЕД панел за депое библиотека 198.528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градња стакла 141.967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санацији фасаде и крову 212.0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куповина кључева 11.8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ање прозора 59.8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атеријал за кречење 108.491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остало (носачи за џамбо ролне, завесе, обијање малтера) 191.245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 и остали ситни радови у износу од 267.322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идарски радови 140.73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водоводу и канализацији 70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одржавање централног грејања 372.6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комуникацијским инсталацијама 8605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433.110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ање сервера, обнављање лиценци и др. у износу од 1.041.69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апацирање столица, рамови за изложбу 47.0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, лампе за пројекторе 399.033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 и ПП апарата у износу од 338.73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отивпожарна заштита 215.71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254.1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111.802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лови 25.032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>, у 20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и, су већи за 10% у односу на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 xml:space="preserve">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7.173.96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037.588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51.5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58.21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991.75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и другог материјала за образовање као и пренос средстава Универзитету у Београду за дипломе студената у износу од 4.168.7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556.889 динара и куповину соли за посипање платоа на улазу у износу од 9.270 дина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79.304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.705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19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6.101.286</w:t>
      </w:r>
      <w:r>
        <w:rPr>
          <w:rFonts w:cs="Arial" w:ascii="Arial" w:hAnsi="Arial"/>
          <w:sz w:val="26"/>
          <w:szCs w:val="26"/>
          <w:lang w:val="sr-CS"/>
        </w:rPr>
        <w:t xml:space="preserve"> динара, већа су за 71% у односу на 201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1.783.249 динара је потрошено из сопствених прихода,  3.933.906 динара из средстава за потребе реализације пројеката и 384.131 из средстава међународних донација</w:t>
      </w:r>
      <w:r>
        <w:rPr>
          <w:rFonts w:cs="Arial" w:ascii="Arial" w:hAnsi="Arial"/>
          <w:sz w:val="26"/>
          <w:szCs w:val="26"/>
          <w:u w:val="single"/>
          <w:lang w:val="sr-C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У 20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>.  години набављена су следећа основна средства и нематеријална имови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уређај за мерење физиолошких реакција 2.264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и и лаптопови 1.629.693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и, скенери, мултифункцијски уређаји 219.402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и, климе, брусилица, пластификатори 123.18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намештај 365.58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ПС, уређај за континуално напајање 207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тори 125.99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1.166.432 динара;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Донацију у виду намештаја Факултет је добио од Ерсте банке чија је вредност 14.00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7.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9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7.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6.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96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9.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4.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5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7.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4.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19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3.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0.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.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4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9.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1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0.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0.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.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2.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4.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68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3.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9.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8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3.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5.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685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10.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1.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3.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5.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72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3.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2.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8.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3.334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.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9.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4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.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.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790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7.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4.0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  <w:t>9.29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315.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166.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68.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66.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6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8.063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У 201</w:t>
      </w:r>
      <w:r>
        <w:rPr>
          <w:rFonts w:cs="Arial" w:ascii="Arial" w:hAnsi="Arial"/>
          <w:sz w:val="26"/>
          <w:szCs w:val="26"/>
        </w:rPr>
        <w:t>9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9</w:t>
      </w:r>
      <w:r>
        <w:rPr>
          <w:rFonts w:cs="Arial" w:ascii="Arial" w:hAnsi="Arial"/>
          <w:sz w:val="26"/>
          <w:szCs w:val="26"/>
          <w:lang w:val="sr-Latn-RS"/>
        </w:rPr>
        <w:t>2</w:t>
      </w:r>
      <w:r>
        <w:rPr>
          <w:rFonts w:cs="Arial" w:ascii="Arial" w:hAnsi="Arial"/>
          <w:sz w:val="26"/>
          <w:szCs w:val="26"/>
          <w:lang w:val="sr-CS"/>
        </w:rPr>
        <w:t xml:space="preserve">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345.269.154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просвете, науке и технолошког развоја финансирало је </w:t>
      </w:r>
      <w:r>
        <w:rPr>
          <w:rFonts w:cs="Arial" w:ascii="Arial" w:hAnsi="Arial"/>
          <w:sz w:val="26"/>
          <w:szCs w:val="26"/>
        </w:rPr>
        <w:t>52</w:t>
      </w:r>
      <w:r>
        <w:rPr>
          <w:rFonts w:cs="Arial" w:ascii="Arial" w:hAnsi="Arial"/>
          <w:sz w:val="26"/>
          <w:szCs w:val="26"/>
          <w:lang w:val="ru-RU"/>
        </w:rPr>
        <w:t xml:space="preserve"> пројеката, издавања једанаест научних публикација, учешће </w:t>
      </w:r>
      <w:r>
        <w:rPr>
          <w:rFonts w:cs="Arial" w:ascii="Arial" w:hAnsi="Arial"/>
          <w:sz w:val="26"/>
          <w:szCs w:val="26"/>
          <w:lang w:val="sr-RS"/>
        </w:rPr>
        <w:t>петнаест</w:t>
      </w:r>
      <w:r>
        <w:rPr>
          <w:rFonts w:cs="Arial" w:ascii="Arial" w:hAnsi="Arial"/>
          <w:sz w:val="26"/>
          <w:szCs w:val="26"/>
          <w:lang w:val="ru-RU"/>
        </w:rPr>
        <w:t xml:space="preserve"> наставника на међународним научним скуповим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, подршку организацији скупова као и финансирање Центра изузетних вредности у укупном износу од </w:t>
      </w:r>
      <w:r>
        <w:rPr>
          <w:rFonts w:cs="Arial" w:ascii="Arial" w:hAnsi="Arial"/>
          <w:sz w:val="26"/>
          <w:szCs w:val="26"/>
          <w:lang w:val="sr-Latn-RS"/>
        </w:rPr>
        <w:t>280.208.037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9 пројекта, издавање 2 часописа и учешће на научним скуповима у укупном износу од </w:t>
      </w:r>
      <w:r>
        <w:rPr>
          <w:rFonts w:cs="Arial" w:ascii="Arial" w:hAnsi="Arial"/>
          <w:sz w:val="26"/>
          <w:szCs w:val="26"/>
          <w:lang w:val="sr-Latn-RS"/>
        </w:rPr>
        <w:t>7.884.325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стране међународних организација финансирано је 6 пројеката у износу од 40.922.108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онацијама правних лица финансирани су зарада  једног младог истраживача и школарина за 2 студента докторских студиј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RS"/>
        </w:rPr>
        <w:t>(</w:t>
      </w:r>
      <w:r>
        <w:rPr>
          <w:rFonts w:cs="Arial" w:ascii="Arial" w:hAnsi="Arial"/>
          <w:sz w:val="26"/>
          <w:szCs w:val="26"/>
          <w:lang w:val="sr-RS"/>
        </w:rPr>
        <w:t>од Фондације Новак Ђоковић</w:t>
      </w:r>
      <w:r>
        <w:rPr>
          <w:rFonts w:cs="Arial" w:ascii="Arial" w:hAnsi="Arial"/>
          <w:sz w:val="26"/>
          <w:szCs w:val="26"/>
          <w:lang w:val="sr-Latn-RS"/>
        </w:rPr>
        <w:t>)</w:t>
      </w:r>
      <w:r>
        <w:rPr>
          <w:rFonts w:cs="Arial" w:ascii="Arial" w:hAnsi="Arial"/>
          <w:sz w:val="26"/>
          <w:szCs w:val="26"/>
          <w:lang w:val="sr-CS"/>
        </w:rPr>
        <w:t>, донација Радмиле Милентијевић за награде најбољим студентима, донација Фонда за отворено друштво и остало у износу од 3.985.709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варени приход у износу од 12.268.975 динара односи се на реализацију пружених услуга из области образовања и науке на тржишту и то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нистарству просвете науке и технолошког развоја 2.000.0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цеф (Деца и интернет) 2.226.06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цеф (пројекат ПЛУС) 3.590.00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ниверзитет у Лондону 932.199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RS"/>
        </w:rPr>
        <w:t xml:space="preserve">Универзитет у </w:t>
      </w:r>
      <w:r>
        <w:rPr>
          <w:rFonts w:cs="Arial" w:ascii="Arial" w:hAnsi="Arial"/>
          <w:sz w:val="26"/>
          <w:szCs w:val="26"/>
          <w:lang w:val="sr-RS"/>
        </w:rPr>
        <w:t>Ослу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604.66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Географски факултет (пројекат Ракун) 100.0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 (котизације за скупове, предавања на Филозофском факултету, школарине за посебне програме) 2.816.040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</w:t>
      </w:r>
      <w:r>
        <w:rPr>
          <w:rFonts w:cs="Arial" w:ascii="Arial" w:hAnsi="Arial"/>
          <w:sz w:val="26"/>
          <w:szCs w:val="26"/>
        </w:rPr>
        <w:t>2019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</w:t>
      </w:r>
      <w:r>
        <w:rPr>
          <w:rFonts w:cs="Arial" w:ascii="Arial" w:hAnsi="Arial"/>
          <w:sz w:val="26"/>
          <w:szCs w:val="26"/>
          <w:lang w:val="sr-RS"/>
        </w:rPr>
        <w:t>468.351,78</w:t>
      </w:r>
      <w:r>
        <w:rPr>
          <w:rFonts w:cs="Arial" w:ascii="Arial" w:hAnsi="Arial"/>
          <w:sz w:val="26"/>
          <w:szCs w:val="26"/>
          <w:lang w:val="sr-CS"/>
        </w:rPr>
        <w:t xml:space="preserve"> динара, враћена су у буџет, на основу Закона о буџету Републике Србије за 20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RS"/>
        </w:rPr>
        <w:t>27.327.697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</w:rPr>
        <w:t>19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CS"/>
        </w:rPr>
        <w:t>30.620.485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27.087.295 динара, као и осталих пројеката Министарства просвете – пројекат ПИСА </w:t>
      </w:r>
      <w:r>
        <w:rPr>
          <w:rFonts w:cs="Arial" w:ascii="Arial" w:hAnsi="Arial"/>
          <w:sz w:val="26"/>
          <w:szCs w:val="26"/>
          <w:lang w:val="sr-RS"/>
        </w:rPr>
        <w:t>200.000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еђународних пројеката </w:t>
      </w:r>
      <w:r>
        <w:rPr>
          <w:rFonts w:cs="Arial" w:ascii="Arial" w:hAnsi="Arial"/>
          <w:sz w:val="26"/>
          <w:szCs w:val="26"/>
          <w:lang w:val="sr-RS"/>
        </w:rPr>
        <w:t>1.865.951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RS"/>
        </w:rPr>
        <w:t>1.343.094</w:t>
      </w:r>
      <w:r>
        <w:rPr>
          <w:rFonts w:cs="Arial" w:ascii="Arial" w:hAnsi="Arial"/>
          <w:sz w:val="26"/>
          <w:szCs w:val="26"/>
          <w:lang w:val="sr-CS"/>
        </w:rPr>
        <w:t xml:space="preserve">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 xml:space="preserve">а још </w:t>
      </w:r>
      <w:r>
        <w:rPr>
          <w:rFonts w:cs="Arial" w:ascii="Arial" w:hAnsi="Arial"/>
          <w:sz w:val="26"/>
          <w:szCs w:val="26"/>
          <w:lang w:val="sr-RS"/>
        </w:rPr>
        <w:t>124.145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у износу од 30.620.485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 xml:space="preserve">                                                    13.123.106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 xml:space="preserve">       3.651.67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 xml:space="preserve">                   </w:t>
      </w:r>
      <w:r>
        <w:rPr>
          <w:rFonts w:cs="Arial" w:ascii="Arial" w:hAnsi="Arial"/>
          <w:sz w:val="26"/>
          <w:szCs w:val="26"/>
          <w:lang w:val="sr-RS"/>
        </w:rPr>
        <w:t>505.81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RS"/>
        </w:rPr>
        <w:t>355.01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</w:r>
      <w:r>
        <w:rPr>
          <w:rFonts w:cs="Arial" w:ascii="Arial" w:hAnsi="Arial"/>
          <w:sz w:val="26"/>
          <w:szCs w:val="26"/>
          <w:lang w:val="sr-Latn-RS"/>
        </w:rPr>
        <w:t xml:space="preserve"> и такси</w:t>
      </w: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  <w:lang w:val="sr-RS"/>
        </w:rPr>
        <w:t>5.49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sr-RS"/>
        </w:rPr>
        <w:t>4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RS"/>
        </w:rPr>
        <w:t>733.50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 xml:space="preserve">  </w:t>
      </w:r>
      <w:r>
        <w:rPr>
          <w:rFonts w:cs="Arial" w:ascii="Arial" w:hAnsi="Arial"/>
          <w:sz w:val="26"/>
          <w:szCs w:val="26"/>
          <w:lang w:val="sr-RS"/>
        </w:rPr>
        <w:t>98.62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штампа                                                                                  6.822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орез на поклон                                                                   53.43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  <w:lang w:val="sr-RS"/>
        </w:rPr>
        <w:t>1.966.15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RS"/>
        </w:rPr>
        <w:t>675.68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административне услуге                                                3.346.90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>490.772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 и ХТЗ опрема</w:t>
        <w:tab/>
        <w:tab/>
        <w:tab/>
      </w:r>
      <w:r>
        <w:rPr>
          <w:rFonts w:cs="Arial" w:ascii="Arial" w:hAnsi="Arial"/>
          <w:sz w:val="26"/>
          <w:szCs w:val="26"/>
          <w:lang w:val="sr-RS"/>
        </w:rPr>
        <w:t>346.89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RS"/>
        </w:rPr>
        <w:t>460.76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527.5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кредитација ЦОН-а                       </w:t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RS"/>
        </w:rPr>
        <w:t>350.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                                               </w:t>
      </w:r>
      <w:r>
        <w:rPr>
          <w:rFonts w:cs="Arial" w:ascii="Arial" w:hAnsi="Arial"/>
          <w:sz w:val="26"/>
          <w:szCs w:val="26"/>
          <w:lang w:val="sr-RS"/>
        </w:rPr>
        <w:t>623.408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RS"/>
        </w:rPr>
        <w:t>200.99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</w:t>
        <w:tab/>
        <w:tab/>
        <w:tab/>
        <w:tab/>
        <w:t xml:space="preserve">  </w:t>
        <w:tab/>
        <w:tab/>
        <w:t xml:space="preserve">       1.397.32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шти тр. (фотокопирање, коричење, паркинг)</w:t>
        <w:tab/>
        <w:tab/>
        <w:t>222.4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зрада пројекта</w:t>
        <w:tab/>
        <w:tab/>
        <w:tab/>
        <w:tab/>
        <w:tab/>
        <w:tab/>
        <w:t xml:space="preserve">           54.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према                                                                               163.234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омоћни послови на пројектима</w:t>
        <w:tab/>
        <w:tab/>
        <w:tab/>
        <w:tab/>
        <w:t xml:space="preserve">         879.492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дизајн                                                                                   60.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котизација                                                                            19.5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адвокатске услуге                                                                96.79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нимање фасаде                                                                120.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рганизација скупа                                                               23.17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питивање микроклиме                                                      37.5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евалуација                                                                            24.457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7.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2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1.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83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6.089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59.14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6.9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0.0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6.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8.71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3.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5.2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51.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54.33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ru-RU"/>
        </w:rPr>
        <w:t xml:space="preserve">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  <w:lang w:val="ru-RU"/>
        </w:rPr>
        <w:t>548.745</w:t>
      </w:r>
      <w:r>
        <w:rPr>
          <w:rFonts w:cs="Arial" w:ascii="Arial" w:hAnsi="Arial"/>
          <w:sz w:val="26"/>
          <w:szCs w:val="26"/>
          <w:lang w:val="ru-RU"/>
        </w:rPr>
        <w:t xml:space="preserve">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та продекана и председника студентског парламента, у износу од 221.539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300.0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котизације, превоз студената и остали издаци  27.206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31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182.472.4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.125.212.9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.101.2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51.158.2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.153.409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855.2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3.166.8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.328.824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</w:rPr>
              <w:t>2.794.251</w:t>
              <w:tab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 који се не исказује у приходима и трошковима и курсне разлик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</w:t>
            </w:r>
            <w:r>
              <w:rPr>
                <w:rFonts w:cs="Arial" w:ascii="Arial" w:hAnsi="Arial"/>
                <w:b/>
                <w:sz w:val="26"/>
                <w:szCs w:val="26"/>
              </w:rPr>
              <w:t>883.1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5.403.754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Исказани буџетски суфицит у износу од 51.158.208</w:t>
      </w:r>
      <w:r>
        <w:rPr>
          <w:rFonts w:cs="Arial" w:ascii="Arial" w:hAnsi="Arial"/>
          <w:b/>
          <w:sz w:val="26"/>
          <w:szCs w:val="26"/>
          <w:lang w:val="sr-CS"/>
        </w:rPr>
        <w:t xml:space="preserve"> састоји се из буџетског суфицита пројеката међународних донација и осталих пројеката у износу од 21.223.453 динара, и буџетског суфицита сопствених прихода Факултета у износу од 29.934.755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51.158.208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b/>
          <w:sz w:val="26"/>
          <w:szCs w:val="26"/>
          <w:lang w:val="ru-RU"/>
        </w:rPr>
        <w:t>. године у 201</w:t>
      </w:r>
      <w:r>
        <w:rPr>
          <w:rFonts w:cs="Arial" w:ascii="Arial" w:hAnsi="Arial"/>
          <w:b/>
          <w:sz w:val="26"/>
          <w:szCs w:val="26"/>
        </w:rPr>
        <w:t>9</w:t>
      </w:r>
      <w:r>
        <w:rPr>
          <w:rFonts w:cs="Arial" w:ascii="Arial" w:hAnsi="Arial"/>
          <w:b/>
          <w:sz w:val="26"/>
          <w:szCs w:val="26"/>
          <w:lang w:val="ru-RU"/>
        </w:rPr>
        <w:t>. години у износу од 3.153.409 динара, и утрошена средства сопствених прихода из ранијих година у износу 8.855.252 динара, која су трошена у складу са финансијским планом за 201</w:t>
      </w:r>
      <w:r>
        <w:rPr>
          <w:rFonts w:cs="Arial" w:ascii="Arial" w:hAnsi="Arial"/>
          <w:b/>
          <w:sz w:val="26"/>
          <w:szCs w:val="26"/>
        </w:rPr>
        <w:t>9</w:t>
      </w:r>
      <w:r>
        <w:rPr>
          <w:rFonts w:cs="Arial" w:ascii="Arial" w:hAnsi="Arial"/>
          <w:b/>
          <w:sz w:val="26"/>
          <w:szCs w:val="26"/>
          <w:lang w:val="ru-RU"/>
        </w:rPr>
        <w:t>. годину.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</w:t>
      </w:r>
      <w:r>
        <w:rPr>
          <w:rFonts w:cs="Arial" w:ascii="Arial" w:hAnsi="Arial"/>
          <w:b/>
          <w:sz w:val="26"/>
          <w:szCs w:val="26"/>
        </w:rPr>
        <w:t>9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</w:t>
      </w:r>
      <w:r>
        <w:rPr>
          <w:rFonts w:cs="Arial" w:ascii="Arial" w:hAnsi="Arial"/>
          <w:b/>
          <w:sz w:val="26"/>
          <w:szCs w:val="26"/>
        </w:rPr>
        <w:t>9</w:t>
      </w:r>
      <w:r>
        <w:rPr>
          <w:rFonts w:cs="Arial" w:ascii="Arial" w:hAnsi="Arial"/>
          <w:b/>
          <w:sz w:val="26"/>
          <w:szCs w:val="26"/>
          <w:lang w:val="sr-CS"/>
        </w:rPr>
        <w:t>. годину износи 51.158.208,04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</w:rPr>
        <w:t>51.158.208,04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</w:t>
      </w:r>
      <w:r>
        <w:rPr>
          <w:rFonts w:cs="Arial" w:ascii="Arial" w:hAnsi="Arial"/>
          <w:b/>
          <w:sz w:val="26"/>
          <w:szCs w:val="26"/>
        </w:rPr>
        <w:t>9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пројеката из 201</w:t>
      </w:r>
      <w:r>
        <w:rPr>
          <w:rFonts w:cs="Arial" w:ascii="Arial" w:hAnsi="Arial"/>
          <w:b/>
          <w:sz w:val="26"/>
          <w:szCs w:val="26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е, наменски опредељених за трошење у 2019. години у износу од 3.153.409,54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аспоређеног вишка прихода и примања из ранијих година у износу од 8.855.251,56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63.166.869,14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0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међународних пројеката из 2019. године износ од 24.378.096,65 динара (конто 311712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19. године износ од 339.036,52 динара (конто 321311-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0 годину у износу од 11.549.000 динар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/>
        </w:rPr>
        <w:tab/>
        <w:t>Остатак коригованог суфицита у износу од 26.900.735,97 пренети на конто 321311 – нераспоређени део вишка прихода и примања за пренос у наредну годину.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Непотрошена средства домаћих пројеката од пре 201</w:t>
      </w:r>
      <w:r>
        <w:rPr>
          <w:rFonts w:cs="Arial" w:ascii="Arial" w:hAnsi="Arial"/>
          <w:b/>
          <w:sz w:val="26"/>
          <w:szCs w:val="26"/>
          <w:lang w:val="sr-Latn-RS"/>
        </w:rPr>
        <w:t>9</w:t>
      </w:r>
      <w:r>
        <w:rPr>
          <w:rFonts w:cs="Arial" w:ascii="Arial" w:hAnsi="Arial"/>
          <w:b/>
          <w:sz w:val="26"/>
          <w:szCs w:val="26"/>
          <w:lang w:val="sr-CS"/>
        </w:rPr>
        <w:t>. године  у износу од 90.712,53 динара која су се налазила на конту 3</w:t>
      </w:r>
      <w:r>
        <w:rPr>
          <w:rFonts w:cs="Arial" w:ascii="Arial" w:hAnsi="Arial"/>
          <w:b/>
          <w:sz w:val="26"/>
          <w:szCs w:val="26"/>
          <w:lang w:val="sr-Latn-RS"/>
        </w:rPr>
        <w:t>11712</w:t>
      </w:r>
      <w:r>
        <w:rPr>
          <w:rFonts w:cs="Arial" w:ascii="Arial" w:hAnsi="Arial"/>
          <w:b/>
          <w:sz w:val="26"/>
          <w:szCs w:val="26"/>
          <w:lang w:val="sr-CS"/>
        </w:rPr>
        <w:t xml:space="preserve"> пренети на конто 321311-1 – нераспоређени вишак прихода и примања из ранијих година-пројекти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20. годину покрити из нераспоређеног вишка прихода ранијих годин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</w:rPr>
              <w:t>Миомир Деспот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14:00Z</dcterms:created>
  <dc:creator>Snežana Pejović</dc:creator>
  <dc:description/>
  <dc:language>en-US</dc:language>
  <cp:lastModifiedBy>Win7</cp:lastModifiedBy>
  <cp:lastPrinted>2019-02-14T11:35:00Z</cp:lastPrinted>
  <dcterms:modified xsi:type="dcterms:W3CDTF">2020-02-14T13:14:00Z</dcterms:modified>
  <cp:revision>2</cp:revision>
  <dc:subject/>
  <dc:title/>
</cp:coreProperties>
</file>