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ТЕОРИЈА ДРУШТВЕНЕ СТРУКТУРЕ И СИСТЕМА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цео тест фебруар 2020.</w:t>
      </w:r>
    </w:p>
    <w:tbl>
      <w:tblPr>
        <w:tblW w:w="520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95"/>
        <w:gridCol w:w="985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име и прези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бодо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оцена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lang w:val="sr-RS"/>
              </w:rPr>
              <w:t>Василије Гранд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5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lang w:val="sr-RS"/>
              </w:rPr>
            </w:pPr>
            <w:r>
              <w:rPr>
                <w:rFonts w:cs="Tahoma" w:ascii="Tahoma" w:hAnsi="Tahoma"/>
                <w:bCs/>
                <w:color w:val="000000"/>
                <w:lang w:val="sr-RS"/>
              </w:rPr>
              <w:t>Милица Ђурђанови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w:t>7-</w:t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  <w:t>Социологија избора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име и през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Д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Оце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Кристина Стеван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9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Јелена Раденков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9-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lang w:val="sr-CS"/>
        </w:rPr>
      </w:pPr>
      <w:r>
        <w:rPr>
          <w:rFonts w:cs="Tahoma" w:ascii="Tahoma" w:hAnsi="Tahoma"/>
          <w:b/>
          <w:i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lang w:val="sr-CS"/>
        </w:rPr>
        <w:t>Историјска с</w:t>
      </w:r>
      <w:r>
        <w:rPr/>
        <w:t>оциологија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име и през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Де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sr-CS"/>
              </w:rPr>
            </w:pPr>
            <w:r>
              <w:rPr>
                <w:rFonts w:cs="Tahoma" w:ascii="Tahoma" w:hAnsi="Tahoma"/>
                <w:i/>
                <w:lang w:val="sr-CS"/>
              </w:rPr>
              <w:t>Оце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Милица Стојанов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7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Марко Ћурч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7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Огњен Варађа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8+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Петар Смајеви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  <w:t>8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381">
    <w:name w:val="style381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18:00Z</dcterms:created>
  <dc:creator>Antonije</dc:creator>
  <dc:description/>
  <dc:language>en-US</dc:language>
  <cp:lastModifiedBy>jelena</cp:lastModifiedBy>
  <cp:lastPrinted>2014-09-19T15:17:00Z</cp:lastPrinted>
  <dcterms:modified xsi:type="dcterms:W3CDTF">2020-02-18T06:18:00Z</dcterms:modified>
  <cp:revision>2</cp:revision>
  <dc:subject/>
  <dc:title>ТЕОРИЈА ДРУШТВЕНЕ СТРУКТУРЕ И СИСТЕМА</dc:title>
</cp:coreProperties>
</file>