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СТАВНО-НАУЧНОМ ВЕЋ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ФИЛОЗОФСКОГ ФАКУЛТ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НИВЕРЗИТЕТА У БЕОГРА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ФЕРАТ О ИЗБОРУ НАТАШЕ СИМИЋ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 ЗВАЊ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ВИШИ НАУЧН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АРАД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78. и 79. Закона о науци и истраживањима, члана 142. став 6. Статута и предлога Одељења за психологију, Наставно-научно веће Филозофског факултета у Београду, на својој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VII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довној седници одржаној 07. 11. 2019. године, донело је одлуку да се покрене поступак за избор Наташе Симић у звање виши научни сарадник. Наставно-научно веће је на истој седници формирало комисију за припрему извештаја о кандидаткињи, а на наредној седници  Комисија је извештај сачинила према критеријумима изложеним 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Правилнику о поступку и начину вредновања и квантитативном исказивању научно-истраживачких резултата истраживача, </w:t>
      </w:r>
      <w:r>
        <w:rPr>
          <w:rFonts w:cs="Times New Roman" w:ascii="Times New Roman" w:hAnsi="Times New Roman"/>
          <w:sz w:val="24"/>
          <w:szCs w:val="24"/>
          <w:lang w:val="sr-CS"/>
        </w:rPr>
        <w:t>објављеном у Службеном гласнику Републике Србије (бр. 24/2016, 21/2017 и 38/2017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мисија је прегледала конкурсну документацију, анализирала професионалну делатност кандидаткиње, као и њене научне и стручне радове. На основу тога, Комисија подноси следећи извештај, као и предлог који из анализе след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и подаци о биографији и професионалном развоју Наташе Симић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таша Симић (девојачко Цвијан), рођена 24.04.1986. године у Београду, завршила је основну школ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Вук Караџић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Београду и Четрнаесту београдску гимназију као ђак генерације. </w:t>
      </w:r>
      <w:r>
        <w:rPr>
          <w:rFonts w:cs="Times New Roman" w:ascii="Times New Roman" w:hAnsi="Times New Roman"/>
          <w:sz w:val="24"/>
          <w:szCs w:val="24"/>
          <w:lang w:val="sr-CS"/>
        </w:rPr>
        <w:t>Упис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Latn-CS"/>
        </w:rPr>
        <w:t>студије психологије на Филозофском факултету у Београду 200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 и завршила их 2009. године 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росеч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м оценом </w:t>
      </w:r>
      <w:r>
        <w:rPr>
          <w:rFonts w:cs="Times New Roman" w:ascii="Times New Roman" w:hAnsi="Times New Roman"/>
          <w:sz w:val="24"/>
          <w:szCs w:val="24"/>
          <w:lang w:val="sr-RS"/>
        </w:rPr>
        <w:t>9,79. 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пломски рад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овезаност епистемолошких уверења и мотивационе оријентације код ученика и наставника гимназ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бранила је са оценом 10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Фебруара 2010. уписала је докторске студије на Одељењу за психологију Филозофског факултета у Београду. Докторску тез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аставничке бриге и начини њиховог превазилаже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бранила је 2014. године пред комисијом коју су чиниле др Драгица Павловић Бабић, ментор, др Вера Рајовић, др Тинде Ковач Церовић и др Лидија Радуловић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аја 2010. године запослила се као истраживач-приправник на Филозофском факултет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садашње звање, научни сарадник, изабрана је 24. јуна 2015. године. Од 2019. године запослена је у Институту за психологију Филозофског факултета у Београду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глед и оцена радова који су објављени у периоду од 2015. до 2019. год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 2015. године, када је изабрана у садашње звање, Наташа Симић је објавила </w:t>
      </w:r>
      <w:r>
        <w:rPr>
          <w:rFonts w:cs="Times New Roman" w:ascii="Times New Roman" w:hAnsi="Times New Roman"/>
          <w:sz w:val="24"/>
          <w:szCs w:val="24"/>
          <w:lang w:val="sr-Latn-RS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учних радова и презентовала 15 саопштења на конференцијама, од чега је било пет самосталних, а 3</w:t>
      </w:r>
      <w:r>
        <w:rPr>
          <w:rFonts w:cs="Times New Roman" w:ascii="Times New Roman" w:hAnsi="Times New Roman"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ауторских, при чему је она била први аутор у 19 радова. Објавила је једну монографију националног значаја, три рада у међународним часописима (Психологија – ИФ=0,545;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CS"/>
        </w:rPr>
        <w:t xml:space="preserve">Journal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CS"/>
        </w:rPr>
        <w:t>f Constructivist Psychology ИФ=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0,909; </w:t>
      </w:r>
      <w:r>
        <w:rPr>
          <w:rFonts w:cs="Times New Roman" w:ascii="Times New Roman" w:hAnsi="Times New Roman"/>
          <w:bCs/>
          <w:iCs/>
          <w:sz w:val="24"/>
          <w:szCs w:val="24"/>
        </w:rPr>
        <w:t>European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Journal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of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Special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Needs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Education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 ИФ=1,039) и три рада у националним часописима међународног значаја. Уз то, објавила је и три рада у националним часописима и три рада у тематским зборницима међународног значаја.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Од 35 научних радова и саопштења са конференција, 31 је остварен независно од докторске дисертације, док се у четири детаљније и обухватније разрађују поједини концепти (професионалне бриге, мотивација за посао наставника и циљеви у васпитно-образовном процесу) из докторске дисертације. Оваква структура радова потврђују да је кандидаткиња постигла висок степен самосталности и зрелости у научном раду, али и способности вођења малих научних тимова и обезбеђивања значајног доприноса реализацији коауторских радова из различитих области, махом психологије образовања, уз коришћење различитих методолошких приступа и истраживачких метода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Кратак приказ научних рад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се определила да прикаже радове који су рецензирани и објављени у целини, сматрајући их озбиљним научним радовима који добро илуструју истраживачке компетенције кандидаткињ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Simić, N.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(2019) </w:t>
      </w:r>
      <w:r>
        <w:rPr>
          <w:rFonts w:cs="Times New Roman" w:ascii="Times New Roman" w:hAnsi="Times New Roman"/>
          <w:i/>
          <w:iCs/>
          <w:sz w:val="24"/>
          <w:szCs w:val="24"/>
          <w:lang w:val="de-DE"/>
        </w:rPr>
        <w:t>Profesionalne brige nastavnika</w:t>
      </w:r>
      <w:r>
        <w:rPr>
          <w:rFonts w:cs="Times New Roman" w:ascii="Times New Roman" w:hAnsi="Times New Roman"/>
          <w:sz w:val="24"/>
          <w:szCs w:val="24"/>
          <w:lang w:val="de-DE"/>
        </w:rPr>
        <w:t>. Beograd: Institut za psihologiju, Filozofski fakultet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У монографији </w:t>
      </w:r>
      <w:r>
        <w:rPr>
          <w:rFonts w:cs="Times New Roman" w:ascii="Times New Roman" w:hAnsi="Times New Roman"/>
          <w:i/>
          <w:szCs w:val="24"/>
          <w:lang w:val="sr-Latn-RS"/>
        </w:rPr>
        <w:t>Професионалне бриге наставника</w:t>
      </w:r>
      <w:r>
        <w:rPr>
          <w:rFonts w:cs="Times New Roman" w:ascii="Times New Roman" w:hAnsi="Times New Roman"/>
          <w:szCs w:val="24"/>
          <w:lang w:val="sr-Latn-RS"/>
        </w:rPr>
        <w:t xml:space="preserve"> Наташа је приказала савремене конструктивистичке приступе образовању наставника, теорије професионалног развоја наставника, развојни модел професионалних брига Френсис Фулер и сарадника и модел брига у вези са образовним променама (CBAM). Kако би се боље разумео контекст у коме се наставници школују и раде, приказала је и тренутну социополитичку ситуацију у Србији и стање у образовању наставника у Србији. Након тога је представила резултате три истраживања - једног у коме је интервјуисала будуће и актуелне, једног у коме је анализирала есеје будућих наставника и једног у коме је валидирала инструмент за процену наставничких брига TCC. </w:t>
      </w:r>
      <w:r>
        <w:rPr>
          <w:rFonts w:cs="Times New Roman" w:ascii="Times New Roman" w:hAnsi="Times New Roman"/>
          <w:szCs w:val="24"/>
          <w:lang w:val="sr-RS"/>
        </w:rPr>
        <w:t xml:space="preserve">У симирању и интеграцији налаза три студије наводи се </w:t>
      </w:r>
      <w:r>
        <w:rPr>
          <w:rFonts w:cs="Times New Roman" w:ascii="Times New Roman" w:hAnsi="Times New Roman"/>
          <w:szCs w:val="24"/>
          <w:lang w:val="sr-Latn-RS"/>
        </w:rPr>
        <w:t xml:space="preserve">да су професионалне бриге наставника комплексан феномен од којих су неке готово универзалне јер се јављају у различитим земљама (нпр. бриге у вези са односом са ученицима, дисциплином, обезбеђивањем учења), док су неке контекст-специфичне (нпр. бриге у вези са родитељима ученика, запошљењем и статусом). </w:t>
      </w:r>
      <w:r>
        <w:rPr>
          <w:rFonts w:cs="Times New Roman" w:ascii="Times New Roman" w:hAnsi="Times New Roman"/>
          <w:szCs w:val="24"/>
          <w:lang w:val="sr-RS"/>
        </w:rPr>
        <w:t>Налази студија анализирани су и компаративно, у односу на модел. Ф. Фулер и теорију професионалног тазвоја наставника</w:t>
      </w:r>
      <w:r>
        <w:rPr>
          <w:rFonts w:cs="Times New Roman" w:ascii="Times New Roman" w:hAnsi="Times New Roman"/>
          <w:szCs w:val="24"/>
          <w:lang w:val="sr-Latn-RS"/>
        </w:rPr>
        <w:t xml:space="preserve"> Дејвида Берлинера</w:t>
      </w:r>
      <w:r>
        <w:rPr>
          <w:rFonts w:cs="Times New Roman" w:ascii="Times New Roman" w:hAnsi="Times New Roman"/>
          <w:szCs w:val="24"/>
          <w:lang w:val="sr-RS"/>
        </w:rPr>
        <w:t>. О</w:t>
      </w:r>
      <w:r>
        <w:rPr>
          <w:rFonts w:cs="Times New Roman" w:ascii="Times New Roman" w:hAnsi="Times New Roman"/>
          <w:szCs w:val="24"/>
          <w:lang w:val="sr-Latn-RS"/>
        </w:rPr>
        <w:t xml:space="preserve">слањајући се на </w:t>
      </w:r>
      <w:r>
        <w:rPr>
          <w:rFonts w:cs="Times New Roman" w:ascii="Times New Roman" w:hAnsi="Times New Roman"/>
          <w:szCs w:val="24"/>
          <w:lang w:val="sr-RS"/>
        </w:rPr>
        <w:t xml:space="preserve">изнете </w:t>
      </w:r>
      <w:r>
        <w:rPr>
          <w:rFonts w:cs="Times New Roman" w:ascii="Times New Roman" w:hAnsi="Times New Roman"/>
          <w:szCs w:val="24"/>
          <w:lang w:val="sr-Latn-RS"/>
        </w:rPr>
        <w:t>теоријске поставке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  <w:lang w:val="sr-Latn-RS"/>
        </w:rPr>
        <w:t xml:space="preserve">налазе страних студија и ове три студије у нашем контексту дефинисала препоруке за унапређење праксе. На тај начин дала је допринос не само теоријским сазнањима о професионалним бригама наставника и професионалном развоју наставника која могу бити од значаја за </w:t>
      </w:r>
      <w:r>
        <w:rPr>
          <w:rFonts w:cs="Times New Roman" w:ascii="Times New Roman" w:hAnsi="Times New Roman"/>
          <w:szCs w:val="24"/>
          <w:lang w:val="sr-RS"/>
        </w:rPr>
        <w:t>истраживаче</w:t>
      </w:r>
      <w:r>
        <w:rPr>
          <w:rFonts w:cs="Times New Roman" w:ascii="Times New Roman" w:hAnsi="Times New Roman"/>
          <w:szCs w:val="24"/>
          <w:lang w:val="sr-Latn-RS"/>
        </w:rPr>
        <w:t xml:space="preserve">, већ и смернице за едукаторе наставника, доносиоце одлука и (будуће) наставнике. 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vlović Babić, D.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Simić, N</w:t>
      </w:r>
      <w:r>
        <w:rPr>
          <w:rFonts w:cs="Times New Roman" w:ascii="Times New Roman" w:hAnsi="Times New Roman"/>
          <w:iCs/>
          <w:sz w:val="24"/>
          <w:szCs w:val="24"/>
        </w:rPr>
        <w:t xml:space="preserve">., Friedman, E. (2017). </w:t>
      </w:r>
      <w:r>
        <w:rPr>
          <w:rFonts w:cs="Times New Roman" w:ascii="Times New Roman" w:hAnsi="Times New Roman"/>
          <w:sz w:val="24"/>
          <w:szCs w:val="24"/>
        </w:rPr>
        <w:t>School-level facilitators of inclusive education: the case of Serbia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bookmarkStart w:id="0" w:name="_Hlk22815459"/>
      <w:r>
        <w:rPr>
          <w:rFonts w:cs="Times New Roman" w:ascii="Times New Roman" w:hAnsi="Times New Roman"/>
          <w:bCs/>
          <w:i/>
          <w:sz w:val="24"/>
          <w:szCs w:val="24"/>
        </w:rPr>
        <w:t>European Journal of Special Needs Education</w:t>
      </w:r>
      <w:bookmarkEnd w:id="0"/>
      <w:r>
        <w:rPr>
          <w:rFonts w:cs="Times New Roman" w:ascii="Times New Roman" w:hAnsi="Times New Roman"/>
          <w:bCs/>
          <w:i/>
          <w:sz w:val="24"/>
          <w:szCs w:val="24"/>
        </w:rPr>
        <w:t>, 33</w:t>
      </w:r>
      <w:r>
        <w:rPr>
          <w:rFonts w:cs="Times New Roman" w:ascii="Times New Roman" w:hAnsi="Times New Roman"/>
          <w:bCs/>
          <w:sz w:val="24"/>
          <w:szCs w:val="24"/>
        </w:rPr>
        <w:t xml:space="preserve">(4), 449–465, DOI: 10.1080/08856257.2017.1342419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Ослањајући се на Бронфенбренеров еколошки модел, у овом чланку аутори су настојали да идентификују факторе на нивоу школе који доприносе ефективној имплементацији инклузивног образовања. За студије случаја одабране су школе које су претходно идентификоване као успешне у имплементацији инклузивног образовања (четири основне школе и једне школе за специјално образовање са територије Србије). У свакој школи обављени су полуструктурирани интервјуи и фокус групне дискусије са свим релевантним актерима (укупно 90 испитаника) и обављена је опсервација школског контекста. Применом конструктивистичке утемељене теорије, након више кругова анализе и провере међу ауторима, дефинисане су две шире категорије са по пет поткатегорија – Инклузивне праксе (поткатегорије: Индивидуализација и коришћење ИОП-а, Сарадња између наставника и школског тима за инклузивно образовање, Сарадња са стручњацима унутар и изван школе, Сарадња са родитељима и Сарадња са локалном заједницом) и Инклузивна култура (поткатегорије: Спремност за целоживотно учење, Проактивни став, Осећај заједништва, Софистициране личне филозофије развоја и учења и Прихватање различитости). Закључено је да су се успешне школе развиле у правцу професионалних заједница које уче. На основу њихових добрих пракси, уз ослањање на интернационална искуства, дефинисане су препоруке за школе и доносиоце одлука ради успешније имплементације инклузивног образовања, чиме је, поред научног, обезбеђен и значајан стручни допринос овог рада. 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  <w:t>Simi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  <w:t xml:space="preserve"> N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Jokić,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T., </w:t>
      </w:r>
      <w:r>
        <w:rPr>
          <w:rFonts w:cs="Times New Roman" w:ascii="Times New Roman" w:hAnsi="Times New Roman"/>
          <w:sz w:val="24"/>
          <w:szCs w:val="24"/>
        </w:rPr>
        <w:t>Vukelić, M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(2017)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Personal Construct Psychology in Preservice Teacher Education: The Path Toward Reflexivity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bookmarkStart w:id="1" w:name="_Hlk22815422"/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 xml:space="preserve">Journal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>f Constructivist Psychology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1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7, ISSN: 1072-0537, DOI: 10.1080/10720537.2017.1336137.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У овом чланку Наташа приказано је партиципативно истраживање са будућим наставницима предметне наставе чији је циљ било подстицање рефлексивности. Применом техника из психологије личних конструката Река каријере, ПЕГ/ПСГ и Самокарактеризација, ауторке су на такозваним алтернативним вежбама са студентима Филозофског факултета у Београду, будућим наставницима различитог степена мотивисаности за посао наставника, дискутовале њихове професионалне бриге, уверења о себи, ученицима и самој професији наставника. Након четири двосатна сусрета у оквиру „алтернативних вежби“, студенти су показали мању анкиозност у вези са будућим послом, већу отвореност за посао наставника, али и друге послове које би могли обављати након завршеног факултета услед комплекснијег сагледавања тих послова. Уз то, били су у стању да боље успоставе однос улога са будућим потенцијалним ученицима и заједницом (колегама, родитељима, осталим сарадницима) и увидели су да њихове професионалне бриге (уско повезане са личним бригама) деле и многе њихове колеге, што је допринело већем самопоуздању и отворености за размену са другима. Овим радом ауторке су демонстрирале како се за кратко време може постићи већа рефлексивност код будућих наставника и понудиле практичне алате за едукаторе наставник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l-SI"/>
        </w:rPr>
        <w:t>Simić, N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. &amp; Vranješević, J. (2019). Refugee Children in Formal Education in Serbia – Multi-Perspective Views on Challenges and Good Practices, In Gorak-Sosnowska, K., Pachocka, M. &amp; Misuina, J. (Eds.), </w:t>
      </w:r>
      <w:r>
        <w:rPr>
          <w:rFonts w:cs="Times New Roman" w:ascii="Times New Roman" w:hAnsi="Times New Roman"/>
          <w:i/>
          <w:iCs/>
          <w:sz w:val="24"/>
          <w:szCs w:val="24"/>
          <w:lang w:val="sl-SI"/>
        </w:rPr>
        <w:t>Muslim Minorities and the Refugee Crisis in Europe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(pp.135–148). Warsaw: SGH Warsaw School of Economics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RS"/>
        </w:rPr>
        <w:t>Имајући у виду број миграната у Србији, а посебно број деце (око 500 током 2017. и 2018. године), те неопходност обезбеђивања права на образовање као једног од основних дечјих права, у овом раду ауторке су се бавиле изазовима и добрим праксама укључивања деце миграната у редовно образовање у Србији. Kрајњи циљ истраживања био је да се дефинишу препоруке за унапређење политика и пракси у вези са укључивањем деце миграната у редовне школе у Србији. Примењена је квалитативна методологија – спроведени су полуструктурирани интервју и фокус групне дискусије са децом и родитељима мигрантима, децом и родитељима деце из опште популације, школским особљем, представницима невладиних организација које раде са мигрантима, представницима центара за социјални рад и школске управе (укупно 167 испитаника), а за анализу података примењена је квалитативна тематска анализа. Најзначајнији утврђени изазови укључивању деце миграната у редовне основне школе на нивоу система били су: недостатак увремењених информација, недостатак обухватних докумената и стандардизованих процедура процене деце, недостатак (финансијске) подршке за школе и недостатак сарадње са родитељима, локалном заједницом и невладиним организацијама. На нивоу школе и наставника, као највећи изазови идентификовани су: традиционални наставни методи и изостанак праксе индивидуализације, ниска очекивања наставника од ученика миграната и дискриминаторне праксе, као и дискриминација од стране вршњака. Kада је реч о добрим праксама, истакле су се сарадња између школа и невладиних организација, хоризонтално учење, креативан и флексибилан приступ деци и родитељима мигрантима. У складу са утврђеним добрим праксама, али и добрим праксама из других земаља, дефинисане су и препоруке за унапређење политика и пракси, чиме је обезбеђен стручни допринос овог научног рада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Анализирајући само период након избора у садашње звање, Наташа Симић је била позитивно цитирана у 30 научних радова, према подацима са Кобсон Гугл Академика и Српског цитатног индекса (у 21, ако се изузму аутоцитети). Када се анализира период и пре стицања садашњег звања, број цитата достиже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Latn-RS"/>
        </w:rPr>
        <w:t xml:space="preserve">  59 (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>50 без аутоцитата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RS"/>
        </w:rPr>
        <w:t xml:space="preserve">Анализа квалитета радова кандидаткиње потврђује њихов неоспоран научни допринос у областима инклузивног образовања, образовања и професионалног усавршавања наставника, мотивације, добробити и идентитета ученика. Сарађујући са научницима из других дисциплина (попут социологије, педагогије, андрагогије и лингвистике), и користећи разноврсне истраживачке методе, у својим радовима је обезбедила сагледавање различитих феномена у контексту, из више перспектива, чиме је показала да се добро сналази у комбиновању различитих истраживачких приступа и сазнања из различитих области. У својој научној монографији детаљно је истражила феномен професионалних брига наставника у различитим фазама професионалног развоја и понудила корисна сазнања и алате, не само научној заједници, већ и едукаторима наставника и самим практичарима. Од тренутка избора у актуелно научно звање, не само да је продубила анализу феномена којима се и раније доминантно бавила (инклузивно образовање, образовање и стручно усавршавање наставника), већ је проширила своја интересовања у правцу развојне психологије и питања родног идентитета и родне равноправ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Квалитативна оцена научног доприноса</w:t>
      </w:r>
    </w:p>
    <w:p>
      <w:pPr>
        <w:pStyle w:val="ListParagraph"/>
        <w:numPr>
          <w:ilvl w:val="0"/>
          <w:numId w:val="2"/>
        </w:numPr>
        <w:spacing w:lineRule="auto" w:line="256" w:before="240" w:after="0"/>
        <w:contextualSpacing/>
        <w:rPr>
          <w:i/>
          <w:i/>
          <w:iCs/>
          <w:lang w:val="sr-RS"/>
        </w:rPr>
      </w:pPr>
      <w:r>
        <w:rPr>
          <w:i/>
          <w:iCs/>
          <w:lang w:val="sr-RS"/>
        </w:rPr>
        <w:t>Показатељи успеха у научном раду</w:t>
      </w:r>
    </w:p>
    <w:p>
      <w:pPr>
        <w:pStyle w:val="Normal"/>
        <w:spacing w:before="24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таша Симић је у периоду 2015. до 2019. године рецензирала радове за неколико међународних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раних и националних часописа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сихолог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борник Института за педагошка истражив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сихолошка истраживања, Настава и васпит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Psychological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opic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Journal for ReAttach Therapy and Developmental Diversities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 2016. добила је и награду за најбољег рецензента часописа „Психологија“.</w:t>
      </w:r>
    </w:p>
    <w:p>
      <w:pPr>
        <w:pStyle w:val="Normal"/>
        <w:spacing w:before="24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з то, радила је рецензије апстраката/ радова у целини и за неколико међународних, страних и националних научних конференција: за Зборник „Бањалучки новембарски сусрети 2018“ (2018. година), „Емпиријска истраживања у психологији“ (2018. и 2019. година), „Дијалози у образовању 2016“ и „ Дијалози у образовању 2017“ (2017. и 2018. година), и „Педагошка истраживања и школска пракса – Квалитативна истраживања у друштвеним наукама“ (2018. година). Била је и члан програмског одбора међународне конференције Емпиријска истраживања у психологији 2018. и 2019. године и држала је три предавања по позиву на националној конференцији Дијалози у образовању 2016. године.  </w:t>
      </w:r>
    </w:p>
    <w:p>
      <w:pPr>
        <w:pStyle w:val="Normal"/>
        <w:spacing w:before="24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оком 2018. и 2019. године, као спољашњи сарадник Завода за унапређивање образовања и васпитања, била је члан радне групе за креирање новог плана и програма наставе и учења Психологије за други разред гимназије, економских и правних школа, као и члан комисије за процену уџбеника за предмет Психологија за други разред гимназије и други и трећи разред подручја рада економија, право и администрација.</w:t>
      </w:r>
    </w:p>
    <w:p>
      <w:pPr>
        <w:pStyle w:val="Normal"/>
        <w:spacing w:before="240" w:after="20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таша је члан Друштва истраживача у образовању у Србији, Друштва психолога Србије и Удружења конструктивиста Србије.  </w:t>
      </w:r>
    </w:p>
    <w:p>
      <w:pPr>
        <w:pStyle w:val="Normal"/>
        <w:spacing w:before="240" w:after="0"/>
        <w:rPr>
          <w:rFonts w:ascii="Times New Roman" w:hAnsi="Times New Roman" w:cs="Times New Roman"/>
          <w:i/>
          <w:i/>
          <w:iCs/>
          <w:color w:val="222222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  <w:lang w:val="sr-RS"/>
        </w:rPr>
      </w:r>
    </w:p>
    <w:p>
      <w:pPr>
        <w:pStyle w:val="Normal"/>
        <w:spacing w:before="240" w:after="0"/>
        <w:rPr>
          <w:rFonts w:ascii="Times New Roman" w:hAnsi="Times New Roman" w:cs="Times New Roman"/>
          <w:i/>
          <w:i/>
          <w:iCs/>
          <w:color w:val="222222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  <w:lang w:val="sr-RS"/>
        </w:rPr>
        <w:t>2. Ангажованост у развоју услова за научни рад, образовању и формирању научних кадрова</w:t>
      </w:r>
    </w:p>
    <w:p>
      <w:pPr>
        <w:pStyle w:val="Normal"/>
        <w:spacing w:before="240" w:after="0"/>
        <w:ind w:firstLine="72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 xml:space="preserve">Наташа Симић је током докторских студија, од школске 2010/11. била ангажована у настави неколико курсева на Филозофском факултету. Учествовала је у креирању мастер програма за образовање наставника предметне наставе у оквиру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Tempus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MASTS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 xml:space="preserve"> пројекта, а од 2014/15. учествовала и у настави на курсевима на овом Мастер програму. Након докторирања, повремено је била гостујући предавач на неколико курсева на основним и мастер студијама, али како је запослена у научној јединици, није имала прилике да темељније ради са студентима, те и да буде ментор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 xml:space="preserve">Године 2016. била је члан комисије за одбрану мастер рада Марије Булатовић у оквиру Мастер програма за образовање наставника предметне наставе на Филозофском факултету у Београду са темом „Развијање и праћење наставног програма заснованог на ко-регулисаном приступу учењу“. Године 2018. била је и члан комисије за одбрану докторске дисертације психолога Милице Стојковић на Филозофском факултету у Београду, са темом „Развој професионалног идентитета наставника“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 xml:space="preserve">Током 2011. и 2012. године, Наташа је учествовала на међународном научном пројекту „Images of intercultural education and their implications for teacher training“, у сарадњи са PHZ Zug (Швајцарска). Током 2012. и 2014. године учествовала је на научном пројекту „Research and analysis study of school, individual and social factors influencing primary and secondary school drop-out and identification of innovative approaches for dropout prevention in school and through community services“ подржаном од стране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UNICEF-a.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 xml:space="preserve">Као добитник стипендија One-Month Visits Scholarship (OeAD, WUS Austria), 2013. године обавила је истраживачку посету Институту за образовање Карл-Францес Универзитета у Грацу, током које је успоставила сарадњу са колегама са Универзитета, која је, између осталог, резултовала публикацијама: „Comparison of Teacher Education Reforms in Serbia and Austria“ (категорија М14), Making conflict resolution easy: Perceiver Element Grid (PEG) as a path toward conflict resolution in schools (категорија Остало) и „LehrerInnensorgen und Bewältigungsstrategien – Qualitative Forschung im Kontext der LehrerInnenbildungsreform in Serbien“ (категорија Остало). Као добитник стипендије DAAD Scholarship Forschungsstipendien für Doktoranden und Nachwuchswissenschaftler für bis zu 6 Monate, 2014. године је посетила Институт за психологију при Рупрехт-Карлс Универзитету у Хајделбергу, што је, између осталог, резултовало, наставком хоризонталних размена са колегама са Универзитета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>Наредних година Наташа је учествовала у више научно-стручних пројеката, у оквиру којих је сарађивала са Светском банком, Фондацијом за отворено друштво, Центром за интерактивну педагогију, Међународним комитетом спаса и сл. Од 2017. године члан је COST Action CA16111 “International Ethnic and Immigrant Minorities' Survey Data Network”.</w:t>
      </w:r>
    </w:p>
    <w:p>
      <w:pPr>
        <w:pStyle w:val="Normal"/>
        <w:spacing w:before="240" w:after="0"/>
        <w:rPr>
          <w:rFonts w:ascii="Times New Roman" w:hAnsi="Times New Roman" w:cs="Times New Roman"/>
          <w:i/>
          <w:i/>
          <w:iCs/>
          <w:color w:val="222222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  <w:lang w:val="sr-RS"/>
        </w:rPr>
      </w:r>
    </w:p>
    <w:p>
      <w:pPr>
        <w:pStyle w:val="Normal"/>
        <w:spacing w:before="240" w:after="0"/>
        <w:rPr>
          <w:rFonts w:ascii="Times New Roman" w:hAnsi="Times New Roman" w:cs="Times New Roman"/>
          <w:i/>
          <w:i/>
          <w:iCs/>
          <w:color w:val="222222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  <w:lang w:val="sr-RS"/>
        </w:rPr>
        <w:t>3. Организација научног рада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таша Симић је тренутно ангажована на пројекту Министарства просвете и науке Републике Србије бр. 179018 „Идентификација, мерење и развој когнитивних и емоционалних компетенција важних друштву оријентисаном на европске интеграције“ на темама из психологије образовања.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 xml:space="preserve"> Од јануара 2019. године при Институту за психологију ко-координира научно-стручним пројектом „Праћење и евалуација транзиционог модела за инклузију деце старије од седам и по година у редовне основне школе“, подржаним од стране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UNICEF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>-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a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кључак и предлог одлуке</w:t>
      </w:r>
    </w:p>
    <w:p>
      <w:pPr>
        <w:pStyle w:val="Normal"/>
        <w:spacing w:before="24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вантитативни и квалитативни показатељи научне продукције указују на то да је др Наташа Симић компетентни, самостални истраживач отворен за сарадњу и интердисциплинарност, који је својим научним радовима и активностима, махом из области психологије образовања, значајно допринео научној заједници, али и професионалном развоју будућих наставника и младих истраживача. Наташа Симић је учествовала не само у научним пројектима, већ и у примењеним пројектима чији су циљеви махом били унапређење праведности и квалитета образовања у Србији. Закључујемо да је истраживачка и стручна делатност кандидаткиње, како у земљи, тако и у сарадњи са колегама из иностранства, богата и разноврсна.</w:t>
      </w:r>
    </w:p>
    <w:p>
      <w:pPr>
        <w:pStyle w:val="Normal"/>
        <w:spacing w:before="240" w:after="20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свега наведеног, предлажемо да се др Наташа Симић, запослена на Институту за психологију, на Филозофском факултету Универзитета у Београду, изабере у звање ВИШИ НАУЧНИ САРАДНИ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:</w:t>
      </w:r>
    </w:p>
    <w:p>
      <w:pPr>
        <w:pStyle w:val="Normal"/>
        <w:spacing w:before="0" w:after="60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</w:t>
      </w:r>
    </w:p>
    <w:p>
      <w:pPr>
        <w:pStyle w:val="Normal"/>
        <w:spacing w:before="0" w:after="240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Данијела Петровић, редовни професор</w:t>
      </w:r>
    </w:p>
    <w:p>
      <w:pPr>
        <w:pStyle w:val="Normal"/>
        <w:spacing w:before="0" w:after="60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</w:t>
      </w:r>
    </w:p>
    <w:p>
      <w:pPr>
        <w:pStyle w:val="Normal"/>
        <w:spacing w:lineRule="auto" w:line="240" w:before="0" w:after="60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Јасмина Шефер, научни саветник Института </w:t>
      </w:r>
    </w:p>
    <w:p>
      <w:pPr>
        <w:pStyle w:val="Normal"/>
        <w:spacing w:lineRule="auto" w:line="240" w:before="0" w:after="240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педагошка истраживања (у пензији)</w:t>
      </w:r>
    </w:p>
    <w:p>
      <w:pPr>
        <w:pStyle w:val="Normal"/>
        <w:spacing w:before="0" w:after="60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</w:t>
      </w:r>
    </w:p>
    <w:p>
      <w:pPr>
        <w:pStyle w:val="Normal"/>
        <w:spacing w:lineRule="auto" w:line="240" w:before="0" w:after="6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р Бојана Шкорс, редовни професор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, </w:t>
      </w:r>
    </w:p>
    <w:p>
      <w:pPr>
        <w:pStyle w:val="Normal"/>
        <w:spacing w:lineRule="auto" w:line="240" w:before="0" w:after="240"/>
        <w:ind w:firstLine="708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акултет ликовних уметности</w:t>
      </w:r>
    </w:p>
    <w:p>
      <w:pPr>
        <w:pStyle w:val="Normal"/>
        <w:spacing w:before="0" w:after="60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</w:t>
      </w:r>
    </w:p>
    <w:p>
      <w:pPr>
        <w:pStyle w:val="Normal"/>
        <w:spacing w:lineRule="auto" w:line="240" w:before="0" w:after="60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Драгица Павловић Бабић, ванредни професор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председник комисије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8:34:00Z</dcterms:created>
  <dc:creator>Natasa</dc:creator>
  <dc:description/>
  <cp:keywords/>
  <dc:language>en-US</dc:language>
  <cp:lastModifiedBy>Sneza Nikolic</cp:lastModifiedBy>
  <dcterms:modified xsi:type="dcterms:W3CDTF">2020-01-16T18:34:00Z</dcterms:modified>
  <cp:revision>2</cp:revision>
  <dc:subject/>
  <dc:title>НАСТАВНО-НАУЧНОМ ВЕЋУ</dc:title>
</cp:coreProperties>
</file>