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</w:t>
            </w:r>
            <w:r>
              <w:rPr>
                <w:b/>
                <w:color w:val="000000"/>
                <w:lang w:val="hr-HR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21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6.12.</w:t>
            </w:r>
            <w:r>
              <w:rPr>
                <w:lang w:val="sr-Latn-CS" w:eastAsia="en-US"/>
              </w:rPr>
              <w:t>20</w:t>
            </w:r>
            <w:r>
              <w:rPr/>
              <w:t>1</w:t>
            </w:r>
            <w:r>
              <w:rPr>
                <w:lang w:val="sr-RS" w:eastAsia="en-US"/>
              </w:rPr>
              <w:t>9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X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Latn-RS" w:eastAsia="en-US"/>
        </w:rPr>
        <w:t>26.12.</w:t>
      </w:r>
      <w:r>
        <w:rPr>
          <w:lang w:val="sr-Latn-CS" w:eastAsia="en-US"/>
        </w:rPr>
        <w:t>201</w:t>
      </w:r>
      <w:r>
        <w:rPr>
          <w:lang w:val="sr-R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</w:t>
      </w:r>
      <w:r>
        <w:rPr>
          <w:lang w:val="en-US" w:eastAsia="en-US"/>
        </w:rPr>
        <w:t>Миомир Деспотовић</w:t>
      </w:r>
      <w:r>
        <w:rPr/>
        <w:t xml:space="preserve">, председник Већа, констатовао је да седници присуствује </w:t>
      </w:r>
      <w:r>
        <w:rPr>
          <w:lang w:val="en-US" w:eastAsia="en-US"/>
        </w:rPr>
        <w:t>1</w:t>
      </w:r>
      <w:r>
        <w:rPr>
          <w:lang w:val="sr-RS" w:eastAsia="en-US"/>
        </w:rPr>
        <w:t xml:space="preserve">97 </w:t>
      </w:r>
      <w:r>
        <w:rPr/>
        <w:t xml:space="preserve">од укупно </w:t>
      </w:r>
      <w:r>
        <w:rPr>
          <w:color w:val="000000"/>
          <w:lang w:val="sr-Latn-RS" w:eastAsia="en-US"/>
        </w:rPr>
        <w:t>23</w:t>
      </w:r>
      <w:r>
        <w:rPr>
          <w:color w:val="000000"/>
          <w:lang w:val="en-US" w:eastAsia="en-US"/>
        </w:rPr>
        <w:t>6</w:t>
      </w:r>
      <w:r>
        <w:rPr>
          <w:b/>
          <w:color w:val="993300"/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. Седници Већа присуствује и </w:t>
      </w:r>
      <w:r>
        <w:rPr>
          <w:color w:val="000000"/>
          <w:lang w:val="sr-RS" w:eastAsia="en-US"/>
        </w:rPr>
        <w:t>21</w:t>
      </w:r>
      <w:r>
        <w:rPr/>
        <w:t xml:space="preserve"> истраживач</w:t>
      </w:r>
      <w:r>
        <w:rPr>
          <w:lang w:val="sr-RS" w:eastAsia="en-US"/>
        </w:rPr>
        <w:t>.</w:t>
      </w:r>
      <w:r>
        <w:rPr/>
        <w:t xml:space="preserve">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почела у </w:t>
      </w:r>
      <w:r>
        <w:rPr>
          <w:lang w:val="en-US" w:eastAsia="en-US"/>
        </w:rPr>
        <w:t>13,</w:t>
      </w:r>
      <w:r>
        <w:rPr>
          <w:lang w:val="sr-RS" w:eastAsia="en-US"/>
        </w:rPr>
        <w:t>30</w:t>
      </w:r>
      <w:r>
        <w:rPr>
          <w:lang w:val="en-US" w:eastAsia="en-US"/>
        </w:rPr>
        <w:t xml:space="preserve"> </w:t>
      </w:r>
      <w:r>
        <w:rPr/>
        <w:t>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/>
        <w:tab/>
      </w:r>
      <w:r>
        <w:rPr>
          <w:lang w:val="sr-RS" w:eastAsia="en-US"/>
        </w:rPr>
        <w:t>Предложени дневни ред седнице Већа једногласно је прихваћен</w:t>
      </w:r>
      <w:r>
        <w:rPr>
          <w:lang w:val="sr-Latn-RS" w:eastAsia="en-US"/>
        </w:rPr>
        <w:t xml:space="preserve">. 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527"/>
        <w:rPr>
          <w:lang w:val="sr-RS" w:eastAsia="en-US"/>
        </w:rPr>
      </w:pPr>
      <w:r>
        <w:rPr>
          <w:lang w:val="sr-Latn-RS" w:eastAsia="en-US"/>
        </w:rPr>
        <w:t xml:space="preserve">                                                                  </w:t>
      </w:r>
      <w:r>
        <w:rPr>
          <w:lang w:val="sr-Latn-RS" w:eastAsia="en-US"/>
        </w:rPr>
        <w:t>II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  <w:lang w:val="sr-RS" w:eastAsia="en-US"/>
        </w:rPr>
        <w:t xml:space="preserve">Записник са </w:t>
      </w:r>
      <w:r>
        <w:rPr>
          <w:color w:val="000000"/>
          <w:lang w:val="en-US" w:eastAsia="en-US"/>
        </w:rPr>
        <w:t>VIII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редовне седнице, одржане </w:t>
      </w:r>
      <w:r>
        <w:rPr>
          <w:color w:val="000000"/>
          <w:lang w:val="en-US" w:eastAsia="en-US"/>
        </w:rPr>
        <w:t>07.11.2019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године, усвојен је једногласно, без примедаба. </w:t>
      </w:r>
    </w:p>
    <w:p>
      <w:pPr>
        <w:pStyle w:val="Normal"/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ind w:firstLine="527"/>
        <w:rPr>
          <w:lang w:val="sr-RS" w:eastAsia="en-US"/>
        </w:rPr>
      </w:pPr>
      <w:r>
        <w:rPr>
          <w:lang w:val="sr-Latn-RS" w:eastAsia="en-US"/>
        </w:rPr>
        <w:t xml:space="preserve">                                                                 </w:t>
      </w:r>
      <w:r>
        <w:rPr>
          <w:lang w:val="sr-Latn-RS" w:eastAsia="en-US"/>
        </w:rPr>
        <w:t>III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                                                          </w:t>
      </w:r>
    </w:p>
    <w:p>
      <w:pPr>
        <w:pStyle w:val="Normal"/>
        <w:ind w:firstLine="527"/>
        <w:jc w:val="both"/>
        <w:rPr>
          <w:lang w:val="en-US" w:eastAsia="en-US"/>
        </w:rPr>
      </w:pPr>
      <w:r>
        <w:rPr>
          <w:lang w:val="sr-RS" w:eastAsia="en-US"/>
        </w:rPr>
        <w:t xml:space="preserve">      </w:t>
      </w:r>
      <w:r>
        <w:rPr/>
        <w:t xml:space="preserve">Проф. др </w:t>
      </w:r>
      <w:r>
        <w:rPr>
          <w:lang w:val="sr-RS" w:eastAsia="en-US"/>
        </w:rPr>
        <w:t>Миомир Деспотовић</w:t>
      </w:r>
      <w:r>
        <w:rPr/>
        <w:t>, председник Већа је саопштио:</w:t>
      </w:r>
    </w:p>
    <w:p>
      <w:pPr>
        <w:pStyle w:val="Normal"/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32" w:hanging="0"/>
        <w:jc w:val="both"/>
        <w:rPr>
          <w:lang w:val="en-US" w:eastAsia="en-US"/>
        </w:rPr>
      </w:pPr>
      <w:r>
        <w:rPr>
          <w:lang w:val="sr-RS" w:eastAsia="en-US"/>
        </w:rPr>
        <w:t>I)</w:t>
      </w:r>
    </w:p>
    <w:p>
      <w:pPr>
        <w:pStyle w:val="Normal"/>
        <w:ind w:right="-532" w:hanging="0"/>
        <w:jc w:val="both"/>
        <w:rPr>
          <w:b/>
          <w:b/>
          <w:lang w:val="en-US" w:eastAsia="en-US"/>
        </w:rPr>
      </w:pPr>
      <w:r>
        <w:rPr>
          <w:b/>
          <w:lang w:val="sr-RS" w:eastAsia="en-US"/>
        </w:rPr>
        <w:t xml:space="preserve">       </w:t>
      </w:r>
    </w:p>
    <w:p>
      <w:pPr>
        <w:pStyle w:val="Normal"/>
        <w:ind w:right="-532" w:hanging="0"/>
        <w:jc w:val="both"/>
        <w:rPr/>
      </w:pPr>
      <w:r>
        <w:rPr>
          <w:b/>
          <w:lang w:val="en-US" w:eastAsia="en-US"/>
        </w:rPr>
        <w:t xml:space="preserve">        </w:t>
      </w:r>
      <w:r>
        <w:rPr>
          <w:lang w:val="sr-RS" w:eastAsia="en-US"/>
        </w:rPr>
        <w:t>Објављена је КЊИГА:</w:t>
      </w:r>
    </w:p>
    <w:p>
      <w:pPr>
        <w:pStyle w:val="Normal"/>
        <w:ind w:right="-532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</w:t>
      </w:r>
    </w:p>
    <w:p>
      <w:pPr>
        <w:pStyle w:val="Normal"/>
        <w:ind w:right="-532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</w:t>
      </w:r>
      <w:r>
        <w:rPr>
          <w:lang w:val="sr-RS" w:eastAsia="en-US"/>
        </w:rPr>
        <w:t xml:space="preserve">1. </w:t>
      </w:r>
      <w:r>
        <w:rPr>
          <w:b/>
          <w:lang w:val="sr-RS" w:eastAsia="en-US"/>
        </w:rPr>
        <w:t xml:space="preserve"> „Историја српске филозофије“</w:t>
      </w:r>
      <w:r>
        <w:rPr>
          <w:lang w:val="en-US" w:eastAsia="en-US"/>
        </w:rPr>
        <w:t xml:space="preserve">, 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Уредници: др Ирина Деретић и др Александар Кандић, Одељење за филозофију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712" w:hanging="0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2.  „</w:t>
      </w:r>
      <w:r>
        <w:rPr>
          <w:b/>
          <w:lang w:val="sr-RS" w:eastAsia="en-US"/>
        </w:rPr>
        <w:t xml:space="preserve">Античка књига и рано хришћанство у дијалогу: </w:t>
      </w:r>
      <w:r>
        <w:rPr>
          <w:b/>
          <w:i/>
          <w:lang w:val="sr-RS" w:eastAsia="en-US"/>
        </w:rPr>
        <w:t>Октавије Минуција Феликса</w:t>
      </w:r>
      <w:r>
        <w:rPr>
          <w:lang w:val="sr-RS" w:eastAsia="en-US"/>
        </w:rPr>
        <w:t>“,</w:t>
      </w:r>
    </w:p>
    <w:p>
      <w:pPr>
        <w:pStyle w:val="Normal"/>
        <w:ind w:right="-71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Аутор: др Ненад Ристовић, Одељење за класичне науке.</w:t>
      </w:r>
    </w:p>
    <w:p>
      <w:pPr>
        <w:pStyle w:val="Normal"/>
        <w:ind w:right="-712" w:hanging="0"/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Издавач: Матица српска, Нови Сад, 2019. године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en-US" w:eastAsia="en-US"/>
        </w:rPr>
        <w:t>II)</w:t>
        <w:br/>
        <w:t xml:space="preserve">      </w:t>
      </w: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Донет је Правилник </w:t>
      </w:r>
      <w:r>
        <w:rPr>
          <w:lang w:val="sr-RS" w:eastAsia="en-US"/>
        </w:rPr>
        <w:t xml:space="preserve">Филозофског факултета </w:t>
      </w:r>
      <w:r>
        <w:rPr>
          <w:lang w:val="en-US" w:eastAsia="en-US"/>
        </w:rPr>
        <w:t>о заштити од сексуалног</w:t>
      </w:r>
    </w:p>
    <w:p>
      <w:pPr>
        <w:pStyle w:val="Normal"/>
        <w:ind w:right="-532" w:hanging="0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en-US" w:eastAsia="en-US"/>
        </w:rPr>
        <w:t>узнемиравања и уцењивањ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en-US" w:eastAsia="en-US"/>
        </w:rPr>
        <w:t>V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прихватило Извештај Кадровске комисије, од </w:t>
      </w:r>
      <w:r>
        <w:rPr>
          <w:lang w:val="sr-RS" w:eastAsia="en-US"/>
        </w:rPr>
        <w:t>24.12</w:t>
      </w:r>
      <w:r>
        <w:rPr>
          <w:lang w:val="en-US" w:eastAsia="en-US"/>
        </w:rPr>
        <w:t>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rPr/>
      </w:pPr>
      <w:r>
        <w:rPr>
          <w:lang w:val="sr-RS" w:eastAsia="en-US"/>
        </w:rPr>
        <w:t xml:space="preserve">        </w:t>
      </w:r>
      <w:r>
        <w:rPr>
          <w:lang w:val="sr-Latn-RS" w:eastAsia="en-US"/>
        </w:rPr>
        <w:t>I</w:t>
      </w:r>
      <w:r>
        <w:rPr>
          <w:lang w:val="sr-RS" w:eastAsia="en-US"/>
        </w:rPr>
        <w:t xml:space="preserve">)  </w:t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1.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</w:t>
      </w:r>
      <w:r>
        <w:rPr>
          <w:lang w:val="en-US" w:eastAsia="en-US"/>
        </w:rPr>
        <w:t>Марије Ајдук</w:t>
      </w:r>
      <w:r>
        <w:rPr/>
        <w:t xml:space="preserve"> у звање ВИШИ НАУЧНИ</w:t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САРАДНИК, на Одељењу за етнологију и антроп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Владимир Риб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редовни професор, др Драгана Антонијевић, редовни професор, др Александа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Крел, виши научни сарадник ЕИ САН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en-US" w:eastAsia="en-US"/>
        </w:rPr>
        <w:t xml:space="preserve">2. 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Ане Ђуричић у звање НАУЧНИ САРАДНИК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>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 </w:t>
      </w:r>
      <w:r>
        <w:rPr>
          <w:lang w:val="ru-RU" w:eastAsia="en-US"/>
        </w:rPr>
        <w:t>Образује се комисија за припрему извештаја у саставу:</w:t>
      </w:r>
      <w:r>
        <w:rPr/>
        <w:t xml:space="preserve"> др Јасна Вуковић,</w:t>
      </w:r>
    </w:p>
    <w:p>
      <w:pPr>
        <w:pStyle w:val="Normal"/>
        <w:ind w:right="-20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ванредни професор, др Марко Порчић, ванредни професор, др Ивана Живаљевић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/>
        <w:t>научни сарадник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3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Стефана Јанковића у звање НАУЧ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САРАДНИК, на Одељењу за соци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Мина Петро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редовни професор, др Ивана Спасић, редовни професор, др Срђан Продано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научни сарадник Института за филозофију и друштвену теориј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4. 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Николе Пиперског у звање НАУЧНИ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САРАДНИК, на Одељењу за историју уметно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 Јелена Ердељан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редовни професор, др Иван Стевовић, редовни професор, др Бранка Гугољ, доцент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на Факултету уметности Универзитета у Приштини са привременим седиштем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Косовској Митровиц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5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Јакова Ђорђевића у звање НАУЧНИ САРАДНИК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на Одељењу за историју уметно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Јелена Ердељан, редов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професор, др Иван Стевовић, редовни професор, др Бранка Гугољ, доцент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Факултету уметности Универзитета у Приштини са привременим седиштем у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Косовској Митровици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6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Марије Ђорђевић у звање НАУЧНИ САРАДНИК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на Одељењу за историју уметно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Милан Попад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ванредни професор, др Никола Крстовић, доцент, др Љиљана Гавриловић, науч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саветник Етнографског института САН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7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Андрее Бербер у звање НАУЧНИ САРАДНИК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 xml:space="preserve">др Ева Камерер, доцент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д</w:t>
      </w:r>
      <w:r>
        <w:rPr/>
        <w:t>р</w:t>
      </w:r>
      <w:r>
        <w:rPr>
          <w:lang w:val="sr-RS" w:eastAsia="en-US"/>
        </w:rPr>
        <w:t xml:space="preserve"> </w:t>
      </w:r>
      <w:r>
        <w:rPr/>
        <w:t>Слободан Перовић, ванредни професор, др Уна Поповић, доцент у Одсеку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филозофију Филозофског факултета у Новом Сад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8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Мирослава Радивојевића у звање НАУЧ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САРАДНИК, 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Сузана Рајић, редов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професор, др Чедомир Антић, ванредни професор, др Александар Растовић, науч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саветник у Историјском институту у Београд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9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Јелене Павличић у звање НАУЧНИ САРАДНИК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Живан Лазовић, редов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професор, др Машан Богдановски, доцент, др Предраг Милидраг, виши науч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сарадник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0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Ненада Филиповића  у звање НАУЧ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САРАДНИК, 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Владан Ђорђе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ванредни професор, др Радмила Јовановић Козловски, доцент, др Предраг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>Милидраг, виши научни сарадник Института друштвених наук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1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 Сање Срећковић  у звање НАУЧНИ САРАДНИК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Радмила Јовановић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Козловски, доцент, др Миљана Милојевић, ванредни професор, др Игор Цвејић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научни сарадник Института за филозофију и друштвену теориј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2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Кристине Павловић  у звање ИСТРАЖИВАЧ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САРАДНИК, 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Милош Јагодић, редов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 xml:space="preserve">професор, др Данко Леовац, доцент, др Александра  Вулетић, виши научни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>сарадник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3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Александра М. Савића  у звање ИСТРАЖИВАЧ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САРАДНИК, 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Сузана Рајић, редов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професор, др Урош Шешум, научни сарадник, др Горан Васин, ванредни професор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Филозофског факултета у Новом Сад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4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Јелене Мијић  у звање ИСТРАЖИВАЧ САРАДНИК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Живан Лазовић, редов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професор, др Машан Богдановски, доцент, др Александра Зорић, д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5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Славенка Шљукића  у звање ИСТРАЖИВАЧ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САРАДНИК, 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Јован Бабић, редов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професор, др Ненад Цекић, редовни професор, др Александар Добријевић, д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6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Милице Рожман  у звање ИСТРАЖИВАЧ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САРАДНИК, на Одељењу за историју уметно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 xml:space="preserve">др Ненад Макуљевић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редовни професор, др Саша Брајовић, редовни професор, др Јелена Ердељан,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>редовни професор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17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>Драгане Аћимовић  у звање ИСТРАЖИВАЧ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САРАДНИК, на Одељењу за историју уметно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Миодраг Марко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редовни професор, др Драган Војводић, редовни професор, др Драгана Павло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д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Latn-RS" w:eastAsia="en-US"/>
        </w:rPr>
        <w:t>I</w:t>
      </w:r>
      <w:r>
        <w:rPr>
          <w:lang w:val="en-US" w:eastAsia="en-US"/>
        </w:rPr>
        <w:t>I</w:t>
      </w:r>
      <w:r>
        <w:rPr>
          <w:lang w:val="sr-RS" w:eastAsia="en-US"/>
        </w:rPr>
        <w:t xml:space="preserve">)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70" w:leader="none"/>
        </w:tabs>
        <w:ind w:right="7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1.   </w:t>
      </w:r>
      <w:r>
        <w:rPr/>
        <w:t>Мр Марко Драшковић, изабран је у истраживачко звање ИСТРАЖИВАЧ-</w:t>
      </w:r>
    </w:p>
    <w:p>
      <w:pPr>
        <w:pStyle w:val="Normal"/>
        <w:ind w:right="791" w:hanging="0"/>
        <w:jc w:val="both"/>
        <w:rPr/>
      </w:pPr>
      <w:r>
        <w:rPr>
          <w:lang w:val="en-US" w:eastAsia="en-US"/>
        </w:rPr>
        <w:t xml:space="preserve">      </w:t>
      </w:r>
      <w:r>
        <w:rPr/>
        <w:t>ПРИПРАВНИК, 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2.   </w:t>
      </w:r>
      <w:r>
        <w:rPr/>
        <w:t>Ненад Обрадовић, изабран је у истраживачко звање ИСТРАЖИВАЧ-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ПРИПРАВНИК, на Одељењу за истор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3.  </w:t>
      </w:r>
      <w:r>
        <w:rPr/>
        <w:t>Вук Самчевић, изабран је у истраживачко звање ИСТРАЖИВАЧ-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ПРИПРАВНИК, на Одељењу за истор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4.  </w:t>
      </w:r>
      <w:r>
        <w:rPr/>
        <w:t>Хана Сејфовић, изабрана је у истраживачко звање ИСТРАЖИВАЧ-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ПРИПРАВНИК, на Одељењу за психолог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5.  </w:t>
      </w:r>
      <w:r>
        <w:rPr/>
        <w:t>Наталија Игњатовић, изабрана је у истраживачко звање ИСТРАЖИВАЧ-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ПРИПРАВНИК, на Одељењу за психолог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6.  </w:t>
      </w:r>
      <w:r>
        <w:rPr/>
        <w:t>Јован Ивановић, изабран је у истраживачко звање ИСТРАЖИВАЧ-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ПРИПРАВНИК, на Одељењу за психолог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7.  </w:t>
      </w:r>
      <w:r>
        <w:rPr/>
        <w:t>Марија Петровић, изабрана је у истраживачко звање ИСТРАЖИВАЧ-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ПРИПРАВНИК, на Одељењу за психолог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8.  </w:t>
      </w:r>
      <w:r>
        <w:rPr/>
        <w:t>Јелена Вукојевић, изабрана је у истраживачко звање ИСТРАЖИВАЧ-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ПРИПРАВНИК, на Одељењу за класичне науке.</w:t>
      </w:r>
    </w:p>
    <w:p>
      <w:pPr>
        <w:pStyle w:val="Normal"/>
        <w:ind w:right="79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rPr>
          <w:lang w:val="sr-RS" w:eastAsia="en-US"/>
        </w:rPr>
      </w:pPr>
      <w:r>
        <w:rPr>
          <w:lang w:val="sr-RS" w:eastAsia="en-US"/>
        </w:rPr>
        <w:t xml:space="preserve">9.  </w:t>
      </w:r>
      <w:r>
        <w:rPr/>
        <w:t>Исидора Толић, изабрана је у истраживачко звање ИСТРАЖИВАЧ-</w:t>
      </w:r>
    </w:p>
    <w:p>
      <w:pPr>
        <w:pStyle w:val="Normal"/>
        <w:ind w:right="791" w:hanging="0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ПРИПРАВНИК, на Одељењу за класичне науке.</w:t>
      </w:r>
    </w:p>
    <w:p>
      <w:pPr>
        <w:pStyle w:val="Normal"/>
        <w:ind w:right="79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0.  </w:t>
      </w:r>
      <w:r>
        <w:rPr/>
        <w:t>Вукашин Миљковић, изабран је у истраживачко звање ИСТРАЖИВАЧ-</w:t>
      </w:r>
    </w:p>
    <w:p>
      <w:pPr>
        <w:pStyle w:val="Normal"/>
        <w:ind w:right="791" w:hanging="9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ПРИПРАВНИК, на Одељењу за класичне науке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>11.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Александра Человски, изабрана је у истраживачко звање ИСТРАЖИВАЧ-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историју уметности.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2.  </w:t>
      </w:r>
      <w:r>
        <w:rPr/>
        <w:t>Ана Врањеш, изабрана је у истраживачко звање ИСТРАЖИВАЧ-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историју уметности.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3.  </w:t>
      </w:r>
      <w:r>
        <w:rPr/>
        <w:t>Даница Комненовић, изабрана је у истраживачко звање ИСТРАЖИВАЧ-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историју уметности.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4.  </w:t>
      </w:r>
      <w:r>
        <w:rPr/>
        <w:t>Емилија Вуковић, изабрана је у истраживачко звање ИСТРАЖИВАЧ-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ПРИПРАВНИК, на Одељењу за историју уметности.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5.  </w:t>
      </w:r>
      <w:r>
        <w:rPr/>
        <w:t>Марко Катић, изабран је у истраживачко звање ИСТРАЖИВАЧ-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историју уметности.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6.  </w:t>
      </w:r>
      <w:r>
        <w:rPr/>
        <w:t>Јелена Гачић, изабрана је у истраживачко звање ИСТРАЖИВАЧ-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историју уметности.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7.  </w:t>
      </w:r>
      <w:r>
        <w:rPr/>
        <w:t>Наталија Стокановић, изабрана је у истраживачко звање ИСТРАЖИВАЧ-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историју уметности.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8.  </w:t>
      </w:r>
      <w:r>
        <w:rPr/>
        <w:t>Иван Нинчић, изабран је у истраживачко звање ИСТРАЖИВАЧ-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археологију.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9.  </w:t>
      </w:r>
      <w:r>
        <w:rPr/>
        <w:t>Јован Галфи, изабран је у истраживачко звање ИСТРАЖИВАЧ-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археологију.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20.  </w:t>
      </w:r>
      <w:r>
        <w:rPr/>
        <w:t>Неда Чаировић, изабрана је у истраживачко звање ИСТРАЖИВАЧ-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педагогију и андрагогију.</w:t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21.  </w:t>
      </w:r>
      <w:r>
        <w:rPr/>
        <w:t>Јелена Медар, изабрана је у истраживачко звање ИСТРАЖИВАЧ-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педагогију и андрагогију.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22.  </w:t>
      </w:r>
      <w:r>
        <w:rPr/>
        <w:t>Ђурђа Максимовић, изабрана је у истраживачко звање ИСТРАЖИВАЧ-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ПРИПРАВНИК, на Одељењу за педагогију и андрагогију.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23.  </w:t>
      </w:r>
      <w:r>
        <w:rPr/>
        <w:t>Јелена Секулић, изабрана је у истраживачко звање ИСТРАЖИВАЧ-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ПРИПРАВНИК, на Одељењу за педагогију и андрагогију.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24.  </w:t>
      </w:r>
      <w:r>
        <w:rPr/>
        <w:t>Марија Станишић, изабрана је у истраживачко звање ИСТРАЖИВАЧ-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ПРИПРАВНИК, на Одељењу за педагогију и андрагогију.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25.  </w:t>
      </w:r>
      <w:r>
        <w:rPr/>
        <w:t>Жарко Илић, изабран је у истраживачко звање ИСТРАЖИВАЧ-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ПРИПРАВНИК, на Одељењу за историју.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26.  </w:t>
      </w:r>
      <w:r>
        <w:rPr/>
        <w:t>Јелена Јањић, изабрана је у истраживачко звање ИСТРАЖИВАЧ-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ПРИПРАВНИК, на Одељењу за педагогију и андрагогију.</w:t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27.  </w:t>
      </w:r>
      <w:r>
        <w:rPr/>
        <w:t>Мирјана Сокић, изабрана је у истраживачко звање ИСТРАЖИВАЧ-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филозофију.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28.  </w:t>
      </w:r>
      <w:r>
        <w:rPr/>
        <w:t>Сибин Братина, изабран је у истраживачко звање ИСТРАЖИВАЧ-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филозофију.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29.  </w:t>
      </w:r>
      <w:r>
        <w:rPr/>
        <w:t>Саша Грбовић, изабран је у истраживачко звање ИСТРАЖИВАЧ-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филозофију.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rPr/>
      </w:pPr>
      <w:r>
        <w:rPr>
          <w:lang w:val="sr-RS" w:eastAsia="en-US"/>
        </w:rPr>
        <w:t xml:space="preserve">30.   </w:t>
      </w:r>
      <w:r>
        <w:rPr/>
        <w:t>Растко Јевтић, изабран је у истраживачко звање ИСТРАЖИВАЧ-</w:t>
      </w:r>
      <w:r>
        <w:rPr>
          <w:lang w:val="sr-RS" w:eastAsia="en-US"/>
        </w:rPr>
        <w:t xml:space="preserve"> </w:t>
      </w:r>
    </w:p>
    <w:p>
      <w:pPr>
        <w:pStyle w:val="Normal"/>
        <w:ind w:right="791" w:hanging="270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ПРИПРАВНИК, на Одељењу за филозофију.</w:t>
      </w:r>
    </w:p>
    <w:p>
      <w:pPr>
        <w:pStyle w:val="Normal"/>
        <w:ind w:right="791" w:hanging="27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31.  </w:t>
      </w:r>
      <w:r>
        <w:rPr/>
        <w:t>Наташа Мијаиловић, изабрана је у истраживачко звање ИСТРАЖИВАЧ-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ПРИПРАВНИК, на Одељењу за филозофију.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32.  </w:t>
      </w:r>
      <w:r>
        <w:rPr/>
        <w:t>Розана Антони Которчевић, изабрана је у истраживачко звање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ИСТРАЖИВАЧ-ПРИПРАВНИК, на Одељењу за истор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360" w:hanging="720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>I</w:t>
      </w:r>
      <w:r>
        <w:rPr>
          <w:lang w:val="sr-Latn-RS" w:eastAsia="en-US"/>
        </w:rPr>
        <w:t>I</w:t>
      </w:r>
      <w:r>
        <w:rPr>
          <w:lang w:val="en-US" w:eastAsia="en-US"/>
        </w:rPr>
        <w:t>I</w:t>
      </w:r>
      <w:r>
        <w:rPr>
          <w:lang w:val="sr-RS" w:eastAsia="en-US"/>
        </w:rPr>
        <w:t xml:space="preserve">)   </w:t>
      </w:r>
      <w:r>
        <w:rPr>
          <w:color w:val="000000"/>
        </w:rPr>
        <w:t>На Одељењу за педагогију и андрагогију у припреми и реализацији наставног процеса</w:t>
      </w:r>
    </w:p>
    <w:p>
      <w:pPr>
        <w:pStyle w:val="Normal"/>
        <w:ind w:left="360" w:hanging="720"/>
        <w:jc w:val="both"/>
        <w:rPr/>
      </w:pPr>
      <w:r>
        <w:rPr>
          <w:lang w:val="en-U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  </w:t>
      </w:r>
      <w:r>
        <w:rPr>
          <w:color w:val="000000"/>
        </w:rPr>
        <w:t>у школској 2019/2020., ангажоваће се у настави студенти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Ђ</w:t>
      </w:r>
      <w:r>
        <w:rPr>
          <w:lang w:val="en-US" w:eastAsia="en-US"/>
        </w:rPr>
        <w:t>у</w:t>
      </w:r>
      <w:r>
        <w:rPr/>
        <w:t>рђе Максимовић, за предмете: Развој педагогије у Србији (основне академске студије педагогије), два часа у зимском семестру и Историја школства у Србији (основне академске студије педагогије), 2 часа у летњем семестру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Јелена Јањ</w:t>
      </w:r>
      <w:r>
        <w:rPr>
          <w:lang w:val="sr-RS" w:eastAsia="en-US"/>
        </w:rPr>
        <w:t>и</w:t>
      </w:r>
      <w:r>
        <w:rPr/>
        <w:t>ћ, за предмете: Дидактика (основне академске студије педагогије), два часа у зимском семестру и Образовање и медији (основне академске студије педагогије), 2 часа у летњем семестру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Јелена Медар, на предметима: Основе педагогије са дидактиком – ЦОН, пролећни семестар, 4 часа вежби недељно за студенте филозофије, социологије, историје, историје уметности, класичних наука и психологије и Интерактивне методе у настави (пролећни семестар, 2 часа вежби недељно за студенте педагогије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Јелена Секулић, на предметима: Компаративна педагогија (мастер академске студије педагогије), 2 часа у зимском семестру, Педагошко саветовање (мастер академске студије педагогије), 2 часа у зимском семестру, Школска педагогија (основне академске студије педагогије), 2 часа у летњем семестру, Наставник као истраживач (мастер програм Образовање наставника предметне наставе, 2 часа у летњем семестру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200" w:hanging="540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sr-RS" w:eastAsia="en-US"/>
        </w:rPr>
        <w:t xml:space="preserve">-      </w:t>
      </w:r>
      <w:r>
        <w:rPr/>
        <w:t xml:space="preserve">Марија Станишић, за предмете: Породична педагогија(основне академске студије </w:t>
      </w:r>
    </w:p>
    <w:p>
      <w:pPr>
        <w:pStyle w:val="Normal"/>
        <w:ind w:hanging="540"/>
        <w:rPr>
          <w:lang w:val="sr-RS" w:eastAsia="en-US"/>
        </w:rPr>
      </w:pPr>
      <w:r>
        <w:rPr>
          <w:lang w:val="sr-RS" w:eastAsia="en-US"/>
        </w:rPr>
        <w:t xml:space="preserve">                     </w:t>
      </w:r>
      <w:r>
        <w:rPr/>
        <w:t>педагогије), 2 часа у зимском семестру и Основи педагошке науке (основне</w:t>
      </w:r>
    </w:p>
    <w:p>
      <w:pPr>
        <w:pStyle w:val="Normal"/>
        <w:ind w:hanging="540"/>
        <w:rPr>
          <w:lang w:val="sr-RS" w:eastAsia="en-US"/>
        </w:rPr>
      </w:pPr>
      <w:r>
        <w:rPr>
          <w:lang w:val="sr-RS" w:eastAsia="en-US"/>
        </w:rPr>
        <w:t xml:space="preserve">                     </w:t>
      </w:r>
      <w:r>
        <w:rPr/>
        <w:t>академске студије педагогије), 2 часа у летњем семестру</w:t>
      </w:r>
      <w:r>
        <w:rPr>
          <w:lang w:val="sr-RS" w:eastAsia="en-US"/>
        </w:rPr>
        <w:t>.</w:t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  <w:t>IV)</w:t>
      </w:r>
    </w:p>
    <w:p>
      <w:pPr>
        <w:pStyle w:val="Normal"/>
        <w:ind w:right="791" w:hanging="270"/>
        <w:jc w:val="both"/>
        <w:rPr>
          <w:lang w:val="en-US" w:eastAsia="en-US"/>
        </w:rPr>
      </w:pPr>
      <w:r>
        <w:rPr>
          <w:lang w:val="en-US" w:eastAsia="en-US"/>
        </w:rPr>
        <w:t xml:space="preserve">         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 xml:space="preserve">1.     </w:t>
      </w:r>
      <w:r>
        <w:rPr>
          <w:color w:val="000000"/>
        </w:rPr>
        <w:t xml:space="preserve">Даје се сагласност </w:t>
      </w:r>
      <w:r>
        <w:rPr/>
        <w:t>Одељењу за психологију, да</w:t>
      </w:r>
      <w:r>
        <w:rPr>
          <w:lang w:val="en-US" w:eastAsia="en-US"/>
        </w:rPr>
        <w:t xml:space="preserve"> </w:t>
      </w:r>
      <w:r>
        <w:rPr/>
        <w:t>упути позив др Стефану Молу,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доценту на Универзитету у Амстердаму, проф. др Матхису Балу са Универзитета у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Линколну и доц. др Едину Доци, са Универзитета Врије у Амстердаму да гостују на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Филозофском факултету у Београду и да приликом посете Лабораторији</w:t>
      </w:r>
      <w:r>
        <w:rPr>
          <w:lang w:val="en-US" w:eastAsia="en-US"/>
        </w:rPr>
        <w:t xml:space="preserve"> </w:t>
      </w:r>
      <w:r>
        <w:rPr/>
        <w:t>за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психологију рада, у периоду од 15. до 18. марта 2020. године одрже предавања на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 xml:space="preserve">тему Будућности психологије рада намењено колегама са Одељења, студентима и 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>менторима из праксе.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270"/>
        <w:jc w:val="both"/>
        <w:rPr>
          <w:lang w:val="en-U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2.     </w:t>
      </w:r>
      <w:r>
        <w:rPr>
          <w:color w:val="000000"/>
        </w:rPr>
        <w:t xml:space="preserve">Даје се сагласност </w:t>
      </w:r>
      <w:r>
        <w:rPr/>
        <w:t>Центру за кинеске студије Одељења за историју, да упути позив</w:t>
      </w:r>
    </w:p>
    <w:p>
      <w:pPr>
        <w:pStyle w:val="Normal"/>
        <w:ind w:hanging="27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</w:t>
      </w:r>
      <w:r>
        <w:rPr/>
        <w:t xml:space="preserve">професору Вен –Рун – ју са Нортвест Универзитета у Сиану и продекану Центра за </w:t>
      </w:r>
    </w:p>
    <w:p>
      <w:pPr>
        <w:pStyle w:val="Normal"/>
        <w:ind w:hanging="27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културно наслеђе, да у периоду од 25.5</w:t>
      </w:r>
      <w:r>
        <w:rPr>
          <w:lang w:val="en-US" w:eastAsia="en-US"/>
        </w:rPr>
        <w:t xml:space="preserve">.2020. </w:t>
      </w:r>
      <w:r>
        <w:rPr/>
        <w:t>до</w:t>
      </w:r>
      <w:r>
        <w:rPr>
          <w:lang w:val="en-US" w:eastAsia="en-US"/>
        </w:rPr>
        <w:t xml:space="preserve"> 10.06.2020. </w:t>
      </w:r>
      <w:r>
        <w:rPr/>
        <w:t>године</w:t>
      </w:r>
      <w:r>
        <w:rPr>
          <w:lang w:val="en-US" w:eastAsia="en-US"/>
        </w:rPr>
        <w:t>, одржи циклус</w:t>
      </w:r>
    </w:p>
    <w:p>
      <w:pPr>
        <w:pStyle w:val="Normal"/>
        <w:ind w:hanging="27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едавања из области историје, археологије и културног наслеђа Пута свиле</w:t>
      </w:r>
      <w:r>
        <w:rPr/>
        <w:t>.</w:t>
      </w:r>
    </w:p>
    <w:p>
      <w:pPr>
        <w:pStyle w:val="Normal"/>
        <w:ind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200" w:hanging="360"/>
        <w:jc w:val="both"/>
        <w:rPr>
          <w:lang w:val="en-U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3.     </w:t>
      </w:r>
      <w:r>
        <w:rPr>
          <w:color w:val="000000"/>
        </w:rPr>
        <w:t xml:space="preserve">Даје се сагласност </w:t>
      </w:r>
      <w:r>
        <w:rPr/>
        <w:t>Одељењу за историју, да упути позив професорима Хани и Џосефу</w:t>
      </w:r>
    </w:p>
    <w:p>
      <w:pPr>
        <w:pStyle w:val="Normal"/>
        <w:ind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>
          <w:lang w:val="en-US" w:eastAsia="en-US"/>
        </w:rPr>
        <w:t xml:space="preserve">    </w:t>
      </w:r>
      <w:r>
        <w:rPr>
          <w:lang w:val="sr-RS" w:eastAsia="en-US"/>
        </w:rPr>
        <w:t xml:space="preserve">  </w:t>
      </w:r>
      <w:r>
        <w:rPr/>
        <w:t>Роисману и Давиду Амендоли да током месеца марта 2020. године одрже по једно</w:t>
      </w:r>
    </w:p>
    <w:p>
      <w:pPr>
        <w:pStyle w:val="Normal"/>
        <w:ind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предавање из историје старе Грчке и грчке књижевности за колеге и студенте </w:t>
      </w:r>
    </w:p>
    <w:p>
      <w:pPr>
        <w:pStyle w:val="Normal"/>
        <w:ind w:hanging="360"/>
        <w:jc w:val="both"/>
        <w:rPr/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 </w:t>
      </w:r>
      <w:r>
        <w:rPr/>
        <w:t xml:space="preserve">Одељења за историју и Одељења за класичне науке.   </w:t>
      </w:r>
    </w:p>
    <w:p>
      <w:pPr>
        <w:pStyle w:val="Normal"/>
        <w:ind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V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>Наставно-научно веће је прихватило Извештај К</w:t>
      </w:r>
      <w:r>
        <w:rPr>
          <w:lang w:val="sr-RS" w:eastAsia="en-US"/>
        </w:rPr>
        <w:t>омисије за наставу</w:t>
      </w:r>
      <w:r>
        <w:rPr/>
        <w:t xml:space="preserve">, од </w:t>
      </w:r>
      <w:r>
        <w:rPr>
          <w:lang w:val="sr-RS" w:eastAsia="en-US"/>
        </w:rPr>
        <w:t>24.12</w:t>
      </w:r>
      <w:r>
        <w:rPr>
          <w:lang w:val="en-US" w:eastAsia="en-US"/>
        </w:rPr>
        <w:t>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</w:t>
      </w:r>
      <w:r>
        <w:rPr>
          <w:lang w:val="sr-RS" w:eastAsia="en-US"/>
        </w:rPr>
        <w:t>у</w:t>
      </w:r>
    </w:p>
    <w:p>
      <w:pPr>
        <w:pStyle w:val="Normal"/>
        <w:ind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ru-RU" w:eastAsia="en-US"/>
        </w:rPr>
        <w:t xml:space="preserve">                                                                 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</w:p>
    <w:p>
      <w:pPr>
        <w:pStyle w:val="Normal"/>
        <w:ind w:right="791"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ваја се предлог Центра за образовање наставника о мањим изменама мастер програма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ње наставника предметне наставе. </w:t>
      </w:r>
      <w:r>
        <w:rPr>
          <w:rFonts w:cs="Times New Roman" w:ascii="Times New Roman" w:hAnsi="Times New Roman"/>
          <w:sz w:val="24"/>
          <w:szCs w:val="24"/>
        </w:rPr>
        <w:t>Промена се састоји у укидању следећих изборних предмета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Језичке образовне политике</w:t>
      </w:r>
      <w:r>
        <w:rPr>
          <w:rFonts w:cs="Times New Roman" w:ascii="Times New Roman" w:hAnsi="Times New Roman"/>
          <w:sz w:val="24"/>
          <w:szCs w:val="24"/>
        </w:rPr>
        <w:t xml:space="preserve">, 4 ЕСПБ;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ркултуралност у настави језика</w:t>
      </w:r>
      <w:r>
        <w:rPr>
          <w:rFonts w:cs="Times New Roman" w:ascii="Times New Roman" w:hAnsi="Times New Roman"/>
          <w:sz w:val="24"/>
          <w:szCs w:val="24"/>
        </w:rPr>
        <w:t xml:space="preserve">, 4ЕСПБ;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езичке академске компетенције</w:t>
      </w:r>
      <w:r>
        <w:rPr>
          <w:rFonts w:cs="Times New Roman" w:ascii="Times New Roman" w:hAnsi="Times New Roman"/>
          <w:sz w:val="24"/>
          <w:szCs w:val="24"/>
        </w:rPr>
        <w:t>, 4ЕСПБ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sr-RS" w:eastAsia="en-US"/>
        </w:rPr>
      </w:pPr>
      <w:r>
        <w:rPr>
          <w:rFonts w:eastAsia="Calibri" w:cs="Times New Roman"/>
          <w:b/>
          <w:sz w:val="24"/>
          <w:szCs w:val="24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                                                     </w:t>
      </w:r>
      <w:r>
        <w:rPr>
          <w:lang w:val="en-US" w:eastAsia="en-US"/>
        </w:rPr>
        <w:t>VI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/>
      </w:pPr>
      <w:r>
        <w:rPr>
          <w:lang w:val="sr-RS" w:eastAsia="en-U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у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ru-RU" w:eastAsia="en-US"/>
        </w:rPr>
        <w:t xml:space="preserve">                                            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/>
        <w:t>Утврђ</w:t>
      </w:r>
      <w:r>
        <w:rPr>
          <w:lang w:val="en-US" w:eastAsia="en-US"/>
        </w:rPr>
        <w:t>ује</w:t>
      </w:r>
      <w:r>
        <w:rPr/>
        <w:t xml:space="preserve"> </w:t>
      </w:r>
      <w:r>
        <w:rPr>
          <w:lang w:val="sr-RS" w:eastAsia="en-US"/>
        </w:rPr>
        <w:t>се</w:t>
      </w:r>
      <w:r>
        <w:rPr/>
        <w:t xml:space="preserve"> Предлог Плана уписа на студијске програме Филозофског факултета за</w:t>
      </w:r>
    </w:p>
    <w:p>
      <w:pPr>
        <w:pStyle w:val="Normal"/>
        <w:rPr/>
      </w:pPr>
      <w:r>
        <w:rPr>
          <w:lang w:val="sr-RS" w:eastAsia="en-US"/>
        </w:rPr>
        <w:t xml:space="preserve">     </w:t>
      </w:r>
      <w:r>
        <w:rPr/>
        <w:t xml:space="preserve">школску 2020/2021. </w:t>
      </w:r>
      <w:r>
        <w:rPr>
          <w:lang w:val="sr-RS" w:eastAsia="en-US"/>
        </w:rPr>
        <w:t>г</w:t>
      </w:r>
      <w:r>
        <w:rPr/>
        <w:t>одину</w:t>
      </w:r>
      <w:r>
        <w:rPr>
          <w:lang w:val="sr-RS" w:eastAsia="en-US"/>
        </w:rPr>
        <w:t>. Факултет задржава право промене Плана упис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студената имајући у виду чињеницу да Влада Републике Србије, својом одлуком</w:t>
      </w:r>
    </w:p>
    <w:p>
      <w:pPr>
        <w:pStyle w:val="Normal"/>
        <w:rPr>
          <w:lang w:val="sr-Latn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>утврђује број буџетских студената на свим нивоима студија.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/>
      </w:pPr>
      <w:r>
        <w:rPr>
          <w:rFonts w:eastAsia="Times New Roman"/>
          <w:lang w:val="sr-RS" w:eastAsia="en-US"/>
        </w:rPr>
        <w:t xml:space="preserve">                                                                     </w:t>
      </w:r>
      <w:r>
        <w:rPr>
          <w:lang w:val="en-US" w:eastAsia="en-US"/>
        </w:rPr>
        <w:t>VII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>Наставно научно веће је прихватило Извештај о упису студената основних и мастер академских студија у школску 2019/20. годину, поднет од стране проф. др Небојше Грубора, продекана за наставу.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VIII</w:t>
      </w:r>
    </w:p>
    <w:p>
      <w:pPr>
        <w:pStyle w:val="Normal"/>
        <w:ind w:firstLine="708"/>
        <w:rPr>
          <w:lang w:val="sr-RS" w:eastAsia="en-US"/>
        </w:rPr>
      </w:pPr>
      <w:r>
        <w:rPr>
          <w:lang w:val="sr-RS" w:eastAsia="en-US"/>
        </w:rPr>
        <w:t>Наставно научно веће је прихватило Извештај о дипломирању на основним и мастер академским студијама у школској 2018/19. години, поднет од стране проф. др Небојше Грубора, продекана за наставу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IX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у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/>
      </w:pPr>
      <w:r>
        <w:rPr/>
        <w:t>О Д Л У К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Утврђује се Предлог в</w:t>
      </w:r>
      <w:r>
        <w:rPr>
          <w:lang w:val="ru-RU" w:eastAsia="en-US"/>
        </w:rPr>
        <w:t>исине школарине за самофинансирајуће студенте за школску 2020/2021. годину: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- на основним академским студијама 118.548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- на мастер студијама 13</w:t>
      </w:r>
      <w:r>
        <w:rPr>
          <w:lang w:val="sr-Latn-CS" w:eastAsia="en-US"/>
        </w:rPr>
        <w:t>0</w:t>
      </w:r>
      <w:r>
        <w:rPr>
          <w:lang w:val="ru-RU" w:eastAsia="en-US"/>
        </w:rPr>
        <w:t>.720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- на мастер програму образовања наставника предметне наставе </w:t>
      </w:r>
      <w:r>
        <w:rPr/>
        <w:t>130.720</w:t>
      </w:r>
      <w:r>
        <w:rPr>
          <w:lang w:val="ru-RU" w:eastAsia="en-US"/>
        </w:rPr>
        <w:t>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- на мастер академским студијама историје – Друштво, држава, транзиција 218.544,00 динара (цена за држављане РС), односно </w:t>
      </w:r>
      <w:r>
        <w:rPr/>
        <w:t>693.000</w:t>
      </w:r>
      <w:r>
        <w:rPr>
          <w:lang w:val="ru-RU" w:eastAsia="en-US"/>
        </w:rPr>
        <w:t xml:space="preserve">,00 динара (цена за стране држављане);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- на докторским студијама 195.800,00 динара (цена за држављане РС), односно 295.400,00 динара (цена за стране држављане)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</w:t>
      </w:r>
      <w:r>
        <w:rPr>
          <w:lang w:val="sr-RS" w:eastAsia="en-US"/>
        </w:rPr>
        <w:t xml:space="preserve">                                                             </w:t>
      </w:r>
      <w:r>
        <w:rPr>
          <w:lang w:val="en-US" w:eastAsia="en-US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/>
      </w:pPr>
      <w:r>
        <w:rPr>
          <w:lang w:val="sr-RS" w:eastAsia="en-U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у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/>
      </w:pPr>
      <w:r>
        <w:rPr/>
        <w:t>О Д Л У К 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rPr>
          <w:lang w:val="sr-RS" w:eastAsia="en-US"/>
        </w:rPr>
      </w:pPr>
      <w:r>
        <w:rPr>
          <w:lang w:val="ru-RU" w:eastAsia="en-US"/>
        </w:rPr>
        <w:t xml:space="preserve">Утврђује се </w:t>
      </w:r>
      <w:r>
        <w:rPr/>
        <w:t>Предлог Финансијског плана Филозофског факултета у Београду за 2020. годину.</w:t>
      </w:r>
    </w:p>
    <w:p>
      <w:pPr>
        <w:pStyle w:val="Normal"/>
        <w:ind w:firstLine="708"/>
        <w:rPr>
          <w:lang w:val="sr-RS" w:eastAsia="en-US"/>
        </w:rPr>
      </w:pPr>
      <w:r>
        <w:rPr/>
        <w:t xml:space="preserve">Предлог Финансијског плана Филозофског факултета у Београду за 2020. </w:t>
      </w:r>
      <w:r>
        <w:rPr>
          <w:lang w:val="sr-RS" w:eastAsia="en-US"/>
        </w:rPr>
        <w:t>г</w:t>
      </w:r>
      <w:r>
        <w:rPr/>
        <w:t>одину</w:t>
      </w:r>
      <w:r>
        <w:rPr>
          <w:lang w:val="sr-RS" w:eastAsia="en-US"/>
        </w:rPr>
        <w:t xml:space="preserve"> чини саставни део овог записник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</w:t>
      </w:r>
      <w:r>
        <w:rPr>
          <w:lang w:val="sr-RS" w:eastAsia="en-US"/>
        </w:rPr>
        <w:t xml:space="preserve">                                                             </w:t>
      </w:r>
      <w:r>
        <w:rPr>
          <w:lang w:val="en-US" w:eastAsia="en-US"/>
        </w:rPr>
        <w:t>XI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/>
      </w:pPr>
      <w:r>
        <w:rPr>
          <w:lang w:val="sr-RS" w:eastAsia="en-U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у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/>
        <w:t>О Д Л У К У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611" w:firstLine="705"/>
        <w:jc w:val="both"/>
        <w:rPr/>
      </w:pPr>
      <w:r>
        <w:rPr>
          <w:lang w:val="ru-RU" w:eastAsia="en-US"/>
        </w:rPr>
        <w:t>Усвојен је Предлог Одељења за психологију да се допуни став 2. Одлуке Наставно-научног већа Факултета бр. 1799/1-IV/I/1 од 07.11.2019. године о покретању поступка за избор Наташе Симић</w:t>
      </w:r>
      <w:r>
        <w:rPr/>
        <w:t>, доктора наука – психолошке науке, у звање ВИШИ НАУЧНИ САРАДНИК.</w:t>
      </w:r>
    </w:p>
    <w:p>
      <w:pPr>
        <w:pStyle w:val="Normal"/>
        <w:ind w:right="611" w:firstLine="705"/>
        <w:jc w:val="both"/>
        <w:rPr/>
      </w:pPr>
      <w:r>
        <w:rPr/>
      </w:r>
    </w:p>
    <w:p>
      <w:pPr>
        <w:pStyle w:val="Normal"/>
        <w:ind w:right="611" w:firstLine="705"/>
        <w:jc w:val="both"/>
        <w:rPr>
          <w:lang w:val="ru-RU" w:eastAsia="en-US"/>
        </w:rPr>
      </w:pPr>
      <w:r>
        <w:rPr>
          <w:lang w:val="ru-RU" w:eastAsia="en-US"/>
        </w:rPr>
        <w:t>Образује се комисија за припрему извештаја у саставу:</w:t>
      </w:r>
    </w:p>
    <w:p>
      <w:pPr>
        <w:pStyle w:val="Normal"/>
        <w:ind w:right="611" w:firstLine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р Драгица Павловић Бабић, ванредни професор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др Данијела Петровић, ванредни професор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р Јасмина Шефер, научни саветник Института за педагошка истраживањ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у пензији) 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др Бојана Шкорц, редовни професор Факултета ликовних уметности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ниверзитета уметности у Београду.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XII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/>
      </w:pPr>
      <w:r>
        <w:rPr>
          <w:lang w:val="sr-RS" w:eastAsia="en-US"/>
        </w:rPr>
        <w:t xml:space="preserve">   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/>
      </w:pP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1.    </w:t>
      </w:r>
      <w:r>
        <w:rPr>
          <w:color w:val="000000"/>
        </w:rPr>
        <w:t>Утврђује се предлог одлуке да се</w:t>
      </w:r>
      <w:r>
        <w:rPr>
          <w:lang w:val="en-US" w:eastAsia="en-US"/>
        </w:rPr>
        <w:t xml:space="preserve"> Невена Милановић</w:t>
      </w:r>
      <w:r>
        <w:rPr/>
        <w:t>, доктор наука – етнолошке-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антрополошке науке, изабере у 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 </w:t>
      </w:r>
      <w:r>
        <w:rPr>
          <w:color w:val="000000"/>
        </w:rPr>
        <w:t>Утврђује се предлог одлуке да се</w:t>
      </w:r>
      <w:r>
        <w:rPr/>
        <w:t xml:space="preserve"> Јелена Ћуковић, доктор наука – етнолошке-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антрополошке науке, изабере у 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</w:t>
      </w:r>
      <w:r>
        <w:rPr>
          <w:color w:val="000000"/>
        </w:rPr>
        <w:t>Утврђује се предлог одлуке да се</w:t>
      </w:r>
      <w:r>
        <w:rPr/>
        <w:t xml:space="preserve"> Богдан Дражета, доктор наука – етнолошке-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антрополошке науке, изабере у научно звање НАУЧНИ САРАДНИ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  </w:t>
      </w:r>
      <w:r>
        <w:rPr>
          <w:color w:val="000000"/>
        </w:rPr>
        <w:t>Утврђује се предлог одлуке да се</w:t>
      </w:r>
      <w:r>
        <w:rPr/>
        <w:t xml:space="preserve"> Нина Куленовић, доктор наука – етнолошке-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антрополошке науке, реизабере у 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5.   </w:t>
      </w:r>
      <w:r>
        <w:rPr>
          <w:color w:val="000000"/>
        </w:rPr>
        <w:t>Утврђује се предлог одлуке да се</w:t>
      </w:r>
      <w:r>
        <w:rPr/>
        <w:t xml:space="preserve"> Ана Банић Грубишић, доктор наука – етнолошке-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>антрополошке науке, реизабере у научно звање НАУЧНИ САРАДНИК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  </w:t>
      </w:r>
      <w:r>
        <w:rPr>
          <w:color w:val="000000"/>
        </w:rPr>
        <w:t>Утврђује се предлог одлуке да се</w:t>
      </w:r>
      <w:r>
        <w:rPr/>
        <w:t xml:space="preserve"> Владимира Илић, доктор наука – етнолошке-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антрополошке науке, реизабере у научно звање НАУЧНИ САРАДНИК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XIII  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       </w:t>
      </w:r>
      <w:r>
        <w:rPr/>
        <w:t xml:space="preserve">Наставно-научно веће је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е</w:t>
      </w:r>
    </w:p>
    <w:p>
      <w:pPr>
        <w:pStyle w:val="Normal"/>
        <w:ind w:right="79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.  </w:t>
      </w:r>
      <w:r>
        <w:rPr/>
        <w:t xml:space="preserve">Александра Жегарац, дипломирани молекуларни биолог и физиолог, 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изабрана је у истраживачко звање ИСТРАЖИВАЧ-САРАДНИК, 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на Одељењу за археологију.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2.  </w:t>
      </w:r>
      <w:r>
        <w:rPr/>
        <w:t>Јована Миловановић, мастер историчар уметности, изабрана је у</w:t>
      </w:r>
    </w:p>
    <w:p>
      <w:pPr>
        <w:pStyle w:val="Normal"/>
        <w:ind w:right="791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 xml:space="preserve">истраживачко звање ИСТРАЖИВАЧ-САРАДНИК, на Одељењу за историју </w:t>
      </w:r>
    </w:p>
    <w:p>
      <w:pPr>
        <w:pStyle w:val="Normal"/>
        <w:ind w:right="791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>уметности.</w:t>
      </w:r>
    </w:p>
    <w:p>
      <w:pPr>
        <w:pStyle w:val="Normal"/>
        <w:ind w:right="79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3.  </w:t>
      </w:r>
      <w:r>
        <w:rPr/>
        <w:t xml:space="preserve">Никола Крстић, мастер ликовног уметника – сликара, изабран је у </w:t>
      </w:r>
    </w:p>
    <w:p>
      <w:pPr>
        <w:pStyle w:val="Normal"/>
        <w:ind w:right="791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истраживачко звање ИСТРАЖИВАЧ-САРАДНИК, на Одељењу за историју </w:t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/>
        <w:t>уметности.</w:t>
      </w:r>
    </w:p>
    <w:p>
      <w:pPr>
        <w:pStyle w:val="Normal"/>
        <w:ind w:right="79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</w:t>
      </w:r>
      <w:r>
        <w:rPr>
          <w:lang w:val="en-US" w:eastAsia="en-US"/>
        </w:rPr>
        <w:t xml:space="preserve">XIV  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>Наставно-научно веће је</w:t>
      </w:r>
      <w:r>
        <w:rPr>
          <w:lang w:val="sr-RS" w:eastAsia="en-US"/>
        </w:rPr>
        <w:t xml:space="preserve"> разматрало Извештај Комисије за докторске студије, од 24.12.2019. године и донело одлуке о прихватању предлога тема докторских дисертација и одређивању ментора: 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90"/>
        <w:jc w:val="both"/>
        <w:rPr>
          <w:lang w:val="en-US" w:eastAsia="en-US"/>
        </w:rPr>
      </w:pPr>
      <w:r>
        <w:rPr>
          <w:lang w:val="sr-RS" w:eastAsia="en-US"/>
        </w:rPr>
        <w:t>I)</w:t>
      </w:r>
    </w:p>
    <w:p>
      <w:pPr>
        <w:pStyle w:val="Normal"/>
        <w:tabs>
          <w:tab w:val="clear" w:pos="708"/>
          <w:tab w:val="left" w:pos="180" w:leader="none"/>
        </w:tabs>
        <w:ind w:firstLine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 xml:space="preserve">1.   За докторанда: </w:t>
      </w:r>
      <w:r>
        <w:rPr/>
        <w:t>Јелену Стојк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</w:rPr>
        <w:t>Простори дигиталних технологија у предшколском васпитању и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sr-RS" w:eastAsia="en-US"/>
        </w:rPr>
        <w:t xml:space="preserve">  </w:t>
      </w:r>
      <w:r>
        <w:rPr>
          <w:b/>
          <w:i/>
        </w:rPr>
        <w:t xml:space="preserve"> 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образовању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Изабран ментор: проф. др Драгана Павловић Бренесел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2.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За докторанда: Тијану Тодић Јакшић</w:t>
      </w:r>
    </w:p>
    <w:p>
      <w:pPr>
        <w:pStyle w:val="Normal"/>
        <w:ind w:left="360" w:hanging="270"/>
        <w:jc w:val="both"/>
        <w:rPr/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</w:rPr>
        <w:t>Анизотропија опажене даљине и мултисензорна интеграција у периперсоналном простору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Изабран ментор: доц. др Оливер Тошко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3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оранда: Драшка Живковића</w:t>
      </w:r>
    </w:p>
    <w:p>
      <w:pPr>
        <w:pStyle w:val="Normal"/>
        <w:ind w:left="27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Однос православних верника према смрти у савременој Србији –</w:t>
      </w:r>
    </w:p>
    <w:p>
      <w:pPr>
        <w:pStyle w:val="Normal"/>
        <w:ind w:left="270" w:hanging="270"/>
        <w:jc w:val="both"/>
        <w:rPr/>
      </w:pPr>
      <w:r>
        <w:rPr>
          <w:b/>
          <w:i/>
          <w:lang w:val="sr-RS" w:eastAsia="en-US"/>
        </w:rPr>
        <w:t xml:space="preserve">   </w:t>
      </w:r>
      <w:r>
        <w:rPr>
          <w:b/>
          <w:i/>
        </w:rPr>
        <w:t xml:space="preserve"> 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страживање на примеру Београд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Изабран ментор: проф. др Нада Секул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4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За докторанда: </w:t>
      </w:r>
      <w:r>
        <w:rPr/>
        <w:t>Драгану Стоканић</w:t>
      </w:r>
    </w:p>
    <w:p>
      <w:pPr>
        <w:pStyle w:val="Normal"/>
        <w:tabs>
          <w:tab w:val="clear" w:pos="708"/>
          <w:tab w:val="left" w:pos="90" w:leader="none"/>
          <w:tab w:val="left" w:pos="270" w:leader="none"/>
        </w:tabs>
        <w:ind w:left="27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Друштвено порекло студената у Србији: неједнакости у приступу и</w:t>
      </w:r>
    </w:p>
    <w:p>
      <w:pPr>
        <w:pStyle w:val="Normal"/>
        <w:tabs>
          <w:tab w:val="clear" w:pos="708"/>
          <w:tab w:val="left" w:pos="90" w:leader="none"/>
          <w:tab w:val="left" w:pos="270" w:leader="none"/>
        </w:tabs>
        <w:ind w:left="270" w:hanging="270"/>
        <w:jc w:val="both"/>
        <w:rPr/>
      </w:pPr>
      <w:r>
        <w:rPr>
          <w:b/>
          <w:i/>
          <w:lang w:val="sr-RS" w:eastAsia="en-US"/>
        </w:rPr>
        <w:t xml:space="preserve">   </w:t>
      </w:r>
      <w:r>
        <w:rPr>
          <w:b/>
          <w:i/>
        </w:rPr>
        <w:t xml:space="preserve"> 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исходу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студирањ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Изабран ментор: проф. др Слободан Цвејић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5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оранда: Милоша Ковачевић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Лична аутономија и политичко одлучивање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Изабран ментор: проф. др Иван Младе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ru-RU" w:eastAsia="en-US"/>
        </w:rPr>
        <w:t>6.  За докторанда: Вука Недељковића</w:t>
      </w:r>
    </w:p>
    <w:p>
      <w:pPr>
        <w:pStyle w:val="Normal"/>
        <w:ind w:left="27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Визуелна култура и идеологија: манастир Студеница и владарски</w:t>
      </w:r>
    </w:p>
    <w:p>
      <w:pPr>
        <w:pStyle w:val="Normal"/>
        <w:ind w:left="270" w:hanging="270"/>
        <w:jc w:val="both"/>
        <w:rPr/>
      </w:pPr>
      <w:r>
        <w:rPr>
          <w:b/>
          <w:i/>
          <w:lang w:val="sr-RS" w:eastAsia="en-US"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програми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Обреновића и Карађорђевића (1833-1914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Изабран ментор: проф. др Ненад Макуљ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7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оранда: Милана Савића</w:t>
      </w:r>
    </w:p>
    <w:p>
      <w:pPr>
        <w:pStyle w:val="Normal"/>
        <w:ind w:left="27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Ауксилијарне јединице Горње Мезије у светлу археолошких налаза и</w:t>
      </w:r>
    </w:p>
    <w:p>
      <w:pPr>
        <w:pStyle w:val="Normal"/>
        <w:ind w:left="270" w:hanging="270"/>
        <w:jc w:val="both"/>
        <w:rPr/>
      </w:pPr>
      <w:r>
        <w:rPr>
          <w:b/>
          <w:i/>
          <w:lang w:val="sr-RS" w:eastAsia="en-US"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>епиграфских извор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Изабран ментор: проф. др Мирослав Вуј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8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оранда: Радосава Туцовић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Тема:</w:t>
      </w:r>
      <w:r>
        <w:rPr>
          <w:b/>
          <w:bCs/>
          <w:i/>
          <w:iCs/>
        </w:rPr>
        <w:t>Полицијски репресивни апарат нацистичке Немачке и његови домаћи инструменти: Анализа делатности Драгомира Јовановића и Аугуста Мајснера у окупираној Србији (1941-1944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Изабран ментор: проф. др Радина Вучет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9.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оранда: Мирослава Јовановић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Српска краљевска академија (1918-1947)</w:t>
      </w:r>
    </w:p>
    <w:p>
      <w:pPr>
        <w:pStyle w:val="Normal"/>
        <w:jc w:val="both"/>
        <w:rPr>
          <w:lang w:val="en-US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Изабран ментор: проф. др Мира Радојевић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>II)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en-US" w:eastAsia="en-US"/>
        </w:rPr>
        <w:t>Унета је</w:t>
      </w:r>
      <w:r>
        <w:rPr>
          <w:lang w:val="ru-RU" w:eastAsia="en-US"/>
        </w:rPr>
        <w:t xml:space="preserve"> измена у одлуку </w:t>
      </w:r>
      <w:r>
        <w:rPr>
          <w:color w:val="000000"/>
          <w:lang w:val="hr-HR" w:eastAsia="en-US"/>
        </w:rPr>
        <w:t>05/4-02 б</w:t>
      </w:r>
      <w:r>
        <w:rPr>
          <w:color w:val="000000"/>
        </w:rPr>
        <w:t>р. 397/2-XVII/28</w:t>
      </w:r>
      <w:r>
        <w:rPr>
          <w:b/>
          <w:lang w:val="sr-RS" w:eastAsia="en-US"/>
        </w:rPr>
        <w:t xml:space="preserve"> </w:t>
      </w:r>
      <w:r>
        <w:rPr>
          <w:color w:val="000000"/>
        </w:rPr>
        <w:t xml:space="preserve">од </w:t>
      </w:r>
      <w:r>
        <w:rPr>
          <w:color w:val="000000"/>
          <w:lang w:val="sr-RS" w:eastAsia="en-US"/>
        </w:rPr>
        <w:t>0</w:t>
      </w:r>
      <w:r>
        <w:rPr>
          <w:color w:val="000000"/>
        </w:rPr>
        <w:t>8.03.2016.</w:t>
      </w:r>
      <w:r>
        <w:rPr>
          <w:lang w:val="ru-RU" w:eastAsia="en-US"/>
        </w:rPr>
        <w:t xml:space="preserve"> године о прихватању теме за докторску дисертацију</w:t>
      </w:r>
      <w:r>
        <w:rPr/>
        <w:t xml:space="preserve"> </w:t>
      </w:r>
      <w:r>
        <w:rPr>
          <w:b/>
          <w:i/>
        </w:rPr>
        <w:t xml:space="preserve">Језик Цицеронових писама брату Квинту </w:t>
      </w:r>
      <w:r>
        <w:rPr>
          <w:color w:val="000000"/>
        </w:rPr>
        <w:t xml:space="preserve">докторанда Татјане Здравковић и </w:t>
      </w:r>
      <w:r>
        <w:rPr>
          <w:color w:val="000000"/>
          <w:lang w:val="sr-RS" w:eastAsia="en-US"/>
        </w:rPr>
        <w:t xml:space="preserve">за ментора је изабран проф. др Борис Пендељ, уместо </w:t>
      </w:r>
      <w:r>
        <w:rPr>
          <w:color w:val="000000"/>
        </w:rPr>
        <w:t>проф. др Маријанце Пакиж</w:t>
      </w:r>
      <w:r>
        <w:rPr>
          <w:color w:val="000000"/>
          <w:lang w:val="sr-RS" w:eastAsia="en-US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II)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ихваћен је предлог Комисије за докторске студије да се покрене поступак допуне Правила докторских академских студија Филозофског факултета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                                                                   </w:t>
      </w:r>
      <w:r>
        <w:rPr>
          <w:lang w:val="en-US" w:eastAsia="en-US"/>
        </w:rPr>
        <w:t>XV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 w:eastAsia="en-US"/>
        </w:rPr>
        <w:t xml:space="preserve"> 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Ј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ОГ УМА У ИСТОРИЈИ ПОЛИТИЧКЕ МИСЛИ И РОЛСОВОМ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ЧКОМ ЛИБЕРАЛИЗМУ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Дејане Глиш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доц. др Моника Јовановић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ц. др Ивана Јанковић и др Бојан Благојевић, доцент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партмана за филозофију Филозофског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акултета Универзитета у Ниш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СОНОВА КОНЦЕПЦИЈА МОРАЛНЕ ОДГОВОРНОСТИ И МОРАЛН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ЈЕДНИЦА, докторанда Марине Буд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. др Јован Баб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доц. др Ивана Јанковић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Дејан Вук Станковић, ванредни професор Учитељск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факултет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АПТАЦИОНИЗАМ КАО ИСТРАЖИВАЧКИ ПРОГРАМ И ПРОБЛЕМ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ЕКЦИОНИХ ОБЈАШЊЕЊА, докторанда Небојше Лук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ф. др Љиљана Раденовић, доц. др Александра Зорић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р Уна Попов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Одсек за филозофију Филозофског факултета у Новом Сад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СЦ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ЕЉАВАЊА У ПЕРИОДУ ПОЗНОГ ЕНЕОЛИТА И РАНОГ БРОНЗАН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Б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ТЕРИТОРИЈИ ЦЕНТРАЛНОГ БАЛКАНА, докторанда Огњен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ладен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. др Душан Михаиловић, доц. др Бобан Трипковић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др Александар Булатовић, научни саветник Археолошког институт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 ГРЕЦИЗМ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У ШТОКАВСКИМ И ЧАКАВСКИМ ГОВОРИМА СРЕДЊЕГ И ЈУЖН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ПРИМОРЈА, докторанда Марије Гмитровић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. др Александар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ома, проф. др Војин Недељковић, др Јасна Влајић-Поповић, научни саветник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ститута за српски језик САНУ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 Марија Вучковић, научни сарадник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ститута за српски језик САН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0" w:leader="none"/>
        </w:tabs>
        <w:ind w:left="0" w:right="-18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sr-CS"/>
        </w:rPr>
        <w:t xml:space="preserve"> РИМСКА</w:t>
      </w:r>
    </w:p>
    <w:p>
      <w:pPr>
        <w:pStyle w:val="ListParagraph"/>
        <w:tabs>
          <w:tab w:val="clear" w:pos="708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sr-CS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sr-CS"/>
        </w:rPr>
        <w:t>РЕЛИГИЈА КАО АРГУМЕНТАТИВНО СРЕДСТВО У ЦИЦЕРОНОВОМ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sr-CS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sr-CS"/>
        </w:rPr>
        <w:t>БЕСЕДНИШТВУ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окторанда Ане Шуменко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. др Александар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ома, проф. др Борис Пендељ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Ана Елаковић-Ненадовић, доцент  Филолошк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акултет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АЖАЊ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ЕТЛИНЕ ТРОДИМЕНЗИОНАЛНИХ ОБЈЕКАТА, докторанда Предраг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дим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. др Слободан Марковић, доц. др Оливер Тошковић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др Јасна Мартиновић, ванредни професор, Универзитет у Единбург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ОД СУБЈЕКТА ДО ЛИЧНОГ ИДЕНТИТЕТА: НАРАТИВИ АДОЛЕСЦЕНАТА БЕЗ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ДИТЕЉСКОГ СТАРАЊА НА ИНСТИТУЦИОНАЛНОМ СМЕШТАЈУ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Јована Радосавље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. др Ксенија Крст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доц. др Оља Јовановић Милановић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Невенка Жегарац, редовни професор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акултета политичких наук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РУШТВЕНЕ МРЕЖЕ КАО КОНТЕКСТ ЗА КОНСТРУИСАЊЕ УЛОГА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ИДЕНТИТЕТА АДОЛЕСЦЕНАТА, докторанда Катарине Ранч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ф. др Душан Стојнов, проф. др Александер Бауцал, проф. др Ирис Жежељ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др Бојана Бодрожа, доцент Филозофског факултета Универзитета у Новом Сад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1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0.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АНТЕЛЕСНА ОПЛОДЊА ИЗ ПЕРСПЕКТИВЕ ЖЕНА – ЛИЧНА ИСКУСТВА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 ОКВИРУ ДРУШТВЕНИХ ЗНАЧЕЊА докторанда Милице Скочај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проф. др Тамара Џамоња Игњатовић, проф. др Тамара Кликовац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Марин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имић, ванредни професор Факултета политичких наук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1. 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ИТАЛИЈА И</w:t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ПСКО ПИТАЊЕ 1911-1915 докторанда Константина Драгаш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ф. др Мира Радојевић, проф. др Александар Животић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Војислав Павлов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учни саветник Балканолошког института САНУ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. др Ђорђе Ђур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анредни професо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лозофског факултета у Новом Сад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2.  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АНТИКОМУНИЗАМ У КРАЉЕВИНИ ЈУГОСЛАВИЈИ (1934-1941), докторанда</w:t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тка Ломпар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ф. др Љубодраг Димић, проф. др Александар</w:t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ивотић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Војислав Павловић, научни саветник Балканолошког института</w:t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НУ.</w:t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3.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ДРУШТВЕНЕ, НАЦИОНАЛНЕ И ПОЛИТИЧКЕ ПРИЛИКЕ У БАНАТУ 1918- 1923.</w:t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Драгана Теодос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. др Мира Радојев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ф. др Александар Животић 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р Бранко Бешлин, редовни професор Филозофск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акултета у Новом Сад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XVI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ind w:hanging="270"/>
        <w:rPr/>
      </w:pPr>
      <w:r>
        <w:rPr/>
        <w:t>1.    Д</w:t>
      </w:r>
      <w:r>
        <w:rPr>
          <w:lang w:val="ru-RU"/>
        </w:rPr>
        <w:t xml:space="preserve">окторанду </w:t>
      </w:r>
      <w:r>
        <w:rPr/>
        <w:t>Милошу Зарићу, одобрава се израда докторске дисертације са темом:</w:t>
      </w:r>
    </w:p>
    <w:p>
      <w:pPr>
        <w:pStyle w:val="Default"/>
        <w:ind w:hanging="270"/>
        <w:rPr/>
      </w:pPr>
      <w:r>
        <w:rPr/>
        <w:t xml:space="preserve">      </w:t>
      </w:r>
      <w:r>
        <w:rPr/>
        <w:t>АНТРОПОЛОШКО РАЗМАТРАЊЕ ОДНОСА ПРЕДУЗЕТНИШТВА И</w:t>
      </w:r>
    </w:p>
    <w:p>
      <w:pPr>
        <w:pStyle w:val="Default"/>
        <w:rPr/>
      </w:pPr>
      <w:r>
        <w:rPr/>
        <w:t xml:space="preserve">  </w:t>
      </w:r>
      <w:r>
        <w:rPr/>
        <w:t>ИНОВАТИВНОСТИ У ТРАНЗИЦИЈСКОЈ СРБИЈИ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hanging="360"/>
        <w:jc w:val="both"/>
        <w:rPr/>
      </w:pPr>
      <w:r>
        <w:rPr/>
        <w:t xml:space="preserve"> </w:t>
      </w:r>
      <w:r>
        <w:rPr/>
        <w:t>2.   Д</w:t>
      </w:r>
      <w:r>
        <w:rPr>
          <w:lang w:val="ru-RU"/>
        </w:rPr>
        <w:t xml:space="preserve">окторанду </w:t>
      </w:r>
      <w:r>
        <w:rPr/>
        <w:t>Ањи Златовић, одобрава се израда докторске дисертације са темом:</w:t>
      </w:r>
    </w:p>
    <w:p>
      <w:pPr>
        <w:pStyle w:val="Default"/>
        <w:ind w:hanging="360"/>
        <w:jc w:val="both"/>
        <w:rPr/>
      </w:pPr>
      <w:r>
        <w:rPr/>
        <w:t xml:space="preserve">       </w:t>
      </w:r>
      <w:r>
        <w:rPr>
          <w:bCs/>
          <w:iCs/>
        </w:rPr>
        <w:t xml:space="preserve">ПОЧИВАЈ НА ИНТЕРНЕТУ – ВИРТУЕЛНО ОПСТАЈАЊЕ ЛИЧНОГ 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ИДЕНТИЕТА КАО ПОСМРТНО УМИРАЊЕ И ДИГИТАЛНА БЕСМРТНОСТ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/>
      </w:pPr>
      <w:r>
        <w:rPr/>
        <w:t xml:space="preserve"> </w:t>
      </w:r>
      <w:r>
        <w:rPr/>
        <w:t>3.  Д</w:t>
      </w:r>
      <w:r>
        <w:rPr>
          <w:lang w:val="ru-RU"/>
        </w:rPr>
        <w:t xml:space="preserve">окторанду </w:t>
      </w:r>
      <w:r>
        <w:rPr/>
        <w:t>Душану Симићу, одобрава се израда докторске дисертације са темом:</w:t>
      </w:r>
    </w:p>
    <w:p>
      <w:pPr>
        <w:pStyle w:val="Default"/>
        <w:ind w:hanging="360"/>
        <w:jc w:val="both"/>
        <w:rPr>
          <w:bCs/>
          <w:iCs/>
        </w:rPr>
      </w:pPr>
      <w:r>
        <w:rPr/>
        <w:t xml:space="preserve">      </w:t>
      </w:r>
      <w:r>
        <w:rPr>
          <w:bCs/>
          <w:iCs/>
        </w:rPr>
        <w:t>НЕУРОБИОЛОШКО ОБЈАШЊЕЊЕ СВЕСТИ.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4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Адаму Недељковићу, одобрава се израда докторске дисертације са темом: </w:t>
      </w:r>
      <w:r>
        <w:rPr>
          <w:bCs/>
          <w:iCs/>
        </w:rPr>
        <w:t>ПРОБА БИЛИСТИЧКИ КОХЕРЕНТИЗАМ И ЕПИСТЕМИЧКИ СТАТУС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ЧУЛНОГ СВЕДОЧАНСТВА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  <w:t xml:space="preserve">5.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Дејану Гашићу, одобрава се израда докторске дисертације са темом: </w:t>
      </w:r>
      <w:r>
        <w:rPr>
          <w:bCs/>
          <w:iCs/>
        </w:rPr>
        <w:t>ВИЗАНТИЈСКИ ИСТОРИЧАР ДУКА, ЊЕГОВО ДЕЛО И КРАЈ СРЕДЊЕГ ВЕКА НА БАЛКАНУ.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/>
      </w:pPr>
      <w:r>
        <w:rPr/>
        <w:t>6.  Д</w:t>
      </w:r>
      <w:r>
        <w:rPr>
          <w:lang w:val="ru-RU"/>
        </w:rPr>
        <w:t xml:space="preserve">окторанду </w:t>
      </w:r>
      <w:r>
        <w:rPr/>
        <w:t>Вукашину Миљковићу, одобрава се израда докторске дисертације са темом:</w:t>
      </w:r>
    </w:p>
    <w:p>
      <w:pPr>
        <w:pStyle w:val="Default"/>
        <w:ind w:hanging="360"/>
        <w:jc w:val="both"/>
        <w:rPr>
          <w:bCs/>
          <w:iCs/>
        </w:rPr>
      </w:pPr>
      <w:r>
        <w:rPr/>
        <w:t xml:space="preserve">     </w:t>
      </w:r>
      <w:r>
        <w:rPr>
          <w:bCs/>
          <w:iCs/>
        </w:rPr>
        <w:t>ГРЧКИ АТИЦИСТИ У ДОБА ПРОСВЕТИТЕЉСТВА: ТЕМЕЉНЕ ИДЕЈЕ, ЈЕЗИЧКА ПРАКСА, НАСТАВНИ МЕТОДИ.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  <w:t xml:space="preserve">7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Младену Токовићу, одобрава се израда докторске дисертације са темом: </w:t>
      </w:r>
      <w:r>
        <w:rPr>
          <w:bCs/>
          <w:iCs/>
        </w:rPr>
        <w:t>ПОЈАМ ΚΛΈΟΣ У ХЕЛЕНИСТИЧКОЈ ПОЕЗИЈИ: СЛАВА ПЕСНИКА,  ВЛАДАРА И ХЕРОЈА.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  <w:t xml:space="preserve">8.  </w:t>
      </w:r>
      <w:r>
        <w:rPr/>
        <w:t>Д</w:t>
      </w:r>
      <w:r>
        <w:rPr>
          <w:lang w:val="ru-RU"/>
        </w:rPr>
        <w:t>окторанду</w:t>
      </w:r>
      <w:r>
        <w:rPr>
          <w:bCs/>
          <w:iCs/>
        </w:rPr>
        <w:t xml:space="preserve"> Дијана Хркаловић</w:t>
      </w:r>
      <w:r>
        <w:rPr/>
        <w:t xml:space="preserve">, одобрава се израда докторске дисертације са темом: </w:t>
      </w:r>
      <w:r>
        <w:rPr>
          <w:bCs/>
          <w:iCs/>
        </w:rPr>
        <w:t>УТИЦАЈ АТРИБУТА НЕГАТИВНИХ ПОЛИТИЧКИХ РЕКЛАМНИХ ПОРУКА И КАРАКТЕРИСТИКА МЛАДИХ ГЛАСАЧА НА СТАВ ПРЕМА ПОЛИТИЧКИМ КАНДИДАТИМА.</w:t>
      </w:r>
    </w:p>
    <w:p>
      <w:pPr>
        <w:pStyle w:val="Default"/>
        <w:ind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XVII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ТИЧКЕ ТЕМЕ 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45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МБОЛИСТИЧКОМ СЛИКАРСТВУ ГИСТАВА МОРОА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ована Николић</w:t>
      </w:r>
      <w:r>
        <w:rPr>
          <w:rFonts w:cs="Times New Roman" w:ascii="Times New Roman" w:hAnsi="Times New Roman"/>
          <w:sz w:val="24"/>
          <w:szCs w:val="24"/>
        </w:rPr>
        <w:t xml:space="preserve">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Игор Борозан, проф. др Саша Брај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Лидија Мереник, проф. др Владимир Симић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Весна Елези, ванред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есор Филолошког факултета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ОПРАВДАНОСТ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СТИНКЦИЈЕ ИЗМЕЂУ ПОЈМОВА ПОЗИТИВНЕ И НЕГАТИВНЕ СЛОБОДЕ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шња Станчић</w:t>
      </w:r>
      <w:r>
        <w:rPr>
          <w:rFonts w:cs="Times New Roman" w:ascii="Times New Roman" w:hAnsi="Times New Roman"/>
          <w:sz w:val="24"/>
          <w:szCs w:val="24"/>
        </w:rPr>
        <w:t xml:space="preserve">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Иван Младен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ц. др Ева Камерер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ц. др Александар Добријевић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ТРИНА ПРИРОДНОГ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У КЛАСИЧНОЈ УГОВОРНОЈ ТЕОРИЈИ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вана Матић</w:t>
      </w:r>
      <w:r>
        <w:rPr>
          <w:rFonts w:cs="Times New Roman" w:ascii="Times New Roman" w:hAnsi="Times New Roman"/>
          <w:sz w:val="24"/>
          <w:szCs w:val="24"/>
        </w:rPr>
        <w:t xml:space="preserve">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илорад Ступар, проф. др Иван Младеновић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оц. др Ивана Јанковић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-9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ЊОВЕКОВНО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-9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РХЕОЛОШКО НАСЛЕЂЕ НА ЈУГУ КАРПАТСКО- ПАНОНСКОГ ПРОСТОРА: «БЈЕЛОБРДСКИ КОМПЛЕКС» У СРБИЈИ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лица Радишић</w:t>
      </w:r>
      <w:r>
        <w:rPr>
          <w:rFonts w:cs="Times New Roman" w:ascii="Times New Roman" w:hAnsi="Times New Roman"/>
          <w:sz w:val="24"/>
          <w:szCs w:val="24"/>
        </w:rPr>
        <w:t xml:space="preserve">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Перица Шпехар, доц. др Дејан Радичевић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Иван Бугарски, научни сарадник Археолошког института.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sz w:val="26"/>
          <w:szCs w:val="26"/>
          <w:lang w:val="en-US" w:eastAsia="en-US"/>
        </w:rPr>
        <w:t xml:space="preserve">5.     </w:t>
      </w:r>
      <w:r>
        <w:rPr/>
        <w:t>У комисију за оцену и одбрану докторске дисертације: АРХЕОБОТАНИЧКА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ИСТРАЖИВАЊА У КАСНОМ НЕОЛИТУ ПОМОРАВЉА:ДРУШТВЕНИ И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ЕКОНОМСКИ АСПЕКТИ ПРОИЗВОДЊЕ И ПРИПРЕМЕ ХРАНЕ</w:t>
      </w:r>
      <w:r>
        <w:rPr>
          <w:lang w:val="ru-RU" w:eastAsia="en-US"/>
        </w:rPr>
        <w:t xml:space="preserve">, </w:t>
      </w:r>
      <w:r>
        <w:rPr/>
        <w:t>коју је поднео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Ђурђе Обрадовић</w:t>
      </w:r>
      <w:r>
        <w:rPr/>
        <w:t>, изабрани су: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ф. др Ненад Тасић, проф. др Јасна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Вуковић,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оц. др Бобан Трипковић,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р Славиша Перић, виши научни сарадник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Археолошког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института 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др Драгана Филиповић, научни сарадник Балканолошког 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630"/>
        <w:jc w:val="both"/>
        <w:rPr>
          <w:lang w:val="sr-R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>института.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63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6.     </w:t>
      </w:r>
      <w:r>
        <w:rPr/>
        <w:t>У комисију за оцену и одбрану докторске дисертације: ФАКТОРИ ОДРЖИВОСТИ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>РАДНИЧКОГ САМОУПРАВЉАЊА: „ОПОРАВЉЕНА</w:t>
      </w:r>
      <w:r>
        <w:rPr>
          <w:lang w:val="en-US" w:eastAsia="en-US"/>
        </w:rPr>
        <w:t xml:space="preserve"> </w:t>
      </w:r>
      <w:r>
        <w:rPr/>
        <w:t>ПРЕДУЗЕЋА“ У АРГЕНТИНИ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ИСТОРИЈСКО-УПОРЕДНОЈ ПЕРСПЕКТИВИ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 xml:space="preserve">коју је поднео 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Ирена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етровић</w:t>
      </w:r>
      <w:r>
        <w:rPr/>
        <w:t>, изабрани су: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ф. др Слободан Цвејић, проф. др Младен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Лазић 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р Слободан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Миладиновић, редовни професор ФОН-а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7.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У комисију за оцену и одбрану докторске дисертације: ЕМЕРГЕНТНА СВОЈСТВА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ИЛУЗОРНИХ КОНТУРА – АСИМЕТРИЈА ВИЗУЕЛНЕ ПРЕТРАГЕ,</w:t>
      </w:r>
      <w:r>
        <w:rPr>
          <w:lang w:val="en-US" w:eastAsia="en-US"/>
        </w:rPr>
        <w:t xml:space="preserve"> </w:t>
      </w:r>
      <w:r>
        <w:rPr/>
        <w:t>коју је поднео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Бојана Стајкић</w:t>
      </w:r>
      <w:r>
        <w:rPr/>
        <w:t>, изабрани су: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ф. др Василије Гвозденовић, проф. др Дејан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Лаловић, проф. др Вања Ковић 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р Милорад Младеновић, редовни професор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Архитектонског факултета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8.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У комисију за оцену и одбрану докторске дисертације: ПСИХОЛОШКА ТРАНЗИЦИЈА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КА</w:t>
      </w:r>
      <w:r>
        <w:rPr>
          <w:lang w:val="en-US" w:eastAsia="en-US"/>
        </w:rPr>
        <w:t xml:space="preserve"> </w:t>
      </w:r>
      <w:r>
        <w:rPr/>
        <w:t>ИНКЛУЗИВНОМ НАСТАВНИКУ У КОНТЕКСТУ ИНКЛУЗИВНЕ ОБРАЗОВНЕ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 xml:space="preserve">ПОЛИТИКЕ, коју је поднео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Тијана Јокић</w:t>
      </w:r>
      <w:r>
        <w:rPr/>
        <w:t>, изабрани су: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ru-RU" w:eastAsia="en-US"/>
        </w:rPr>
        <w:t>проф. др Александер Бауцал, проф. др Данијела Петровић, проф. др Драгица Павловић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Бабић,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ф. др Тинде Ковач Церовић 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оц. др Оља Јовановић Милановић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9.   </w:t>
      </w:r>
      <w:r>
        <w:rPr/>
        <w:t xml:space="preserve"> У комисију за оцену и одбрану докторске дисертације: KOМПЛЕКСНОСТ ЗАДАТАКА И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630"/>
        <w:jc w:val="both"/>
        <w:rPr/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 xml:space="preserve">ОДЛУЧИВАЊЕ У УСЛОВИМА НЕИЗВЕСНОСТИ, коју је поднео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Соња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Станчић</w:t>
      </w:r>
      <w:r>
        <w:rPr/>
        <w:t>, изабрани су: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проф. др Василије Гвозденовић, проф. др Дејан Лаловић, 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проф. др Вања Ковић, доц. др Каја Дамњановић 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р Драган Аздејковић, Економски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факултет.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10.   </w:t>
      </w:r>
      <w:r>
        <w:rPr/>
        <w:t>У комисију за оцену и одбрану докторске дисертације: УЛОГА СВОЈСТАВА И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>ПАМЋЕЊА ИМЕНИТЕЉА НА ФОРМИРАЊЕ ПОЈМОВА: БИХЕЈВИОРАЛНИ,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НЕУРАЛНИ И ПРИСТУП КОГНИТИВНОГ МОДЕЛОВАЊА (THE ROLE OF LABEL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FEATURES AND LABEL REMEMBERING IN CONCEPT FORMATION: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 xml:space="preserve"> </w:t>
      </w:r>
      <w:r>
        <w:rPr/>
        <w:t>BEHAVIOURAL, NEURAL AND COGNITIVE MODELLING APPROACH), коју је поднео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Бојан Лалић</w:t>
      </w:r>
      <w:r>
        <w:rPr/>
        <w:t>, изабрани су:</w:t>
      </w:r>
      <w:r>
        <w:rPr>
          <w:lang w:val="en-US" w:eastAsia="en-US"/>
        </w:rPr>
        <w:t xml:space="preserve"> </w:t>
      </w:r>
      <w:r>
        <w:rPr/>
        <w:t xml:space="preserve">проф. др Вања Ковић, проф. др Дејан Лаловић, 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>др Дејан Пајић, доцент Филозофског факултета Универзитета у Новом Саду, др Предраг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>Тадић, доцент Електротехничког факултета и</w:t>
      </w:r>
      <w:r>
        <w:rPr>
          <w:lang w:val="en-US" w:eastAsia="en-US"/>
        </w:rPr>
        <w:t xml:space="preserve"> </w:t>
      </w:r>
      <w:r>
        <w:rPr/>
        <w:t>др Gert Westermann, редовни професор,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>Универзитет Ланкастер, Велика Британија.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1.   </w:t>
      </w:r>
      <w:r>
        <w:rPr/>
        <w:t xml:space="preserve">У комисију за оцену и одбрану докторске дисертације: </w:t>
      </w:r>
      <w:r>
        <w:rPr>
          <w:color w:val="000000"/>
        </w:rPr>
        <w:t>ОДНОС ИЗМЕЂУ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ОТВОРЕНОСТИ, КРЕАТИВНОСТИ И ДЕЗИНТЕГРАЦИЈЕ У ПРОСТОРУ БАЗИЧНЕ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СТРУКТУРЕ ЛИЧНОСТИ (MOVING TOWARDS A COMPREHENSIVE UNIFIED TRAIT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 xml:space="preserve">STRUCTURE: CLARIFYING THE PLACEMENT OF OPENNESS, DISINTEGRATION 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 xml:space="preserve">AND CREATIVITY IN THE PERSONALITY SPACE), </w:t>
      </w:r>
      <w:r>
        <w:rPr/>
        <w:t xml:space="preserve">коју је поднео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>Мина Божовић</w:t>
      </w:r>
      <w:r>
        <w:rPr/>
        <w:t>, изабрани су: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проф. др </w:t>
      </w:r>
      <w:r>
        <w:rPr/>
        <w:t xml:space="preserve">Горан Кнежевић, др Љиљана Лазаревић, 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/>
        <w:t>проф. др Ана Алтарас Димитријевић,</w:t>
      </w:r>
      <w:r>
        <w:rPr>
          <w:lang w:val="en-US" w:eastAsia="en-US"/>
        </w:rPr>
        <w:t xml:space="preserve"> </w:t>
      </w:r>
      <w:r>
        <w:rPr/>
        <w:t>др Stefan Pfattheicher, ванредни професор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Департмана за психологију и бихејвиоралне науке, Архус Универзитет, Данска и</w:t>
      </w:r>
    </w:p>
    <w:p>
      <w:pPr>
        <w:pStyle w:val="ListParagraph"/>
        <w:tabs>
          <w:tab w:val="clear" w:pos="708"/>
          <w:tab w:val="left" w:pos="0" w:leader="none"/>
          <w:tab w:val="left" w:pos="90" w:leader="none"/>
          <w:tab w:val="left" w:pos="450" w:leader="none"/>
        </w:tabs>
        <w:ind w:left="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nd Florack, редовни професор, Универитет у Бечу.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/>
        <w:t xml:space="preserve">12. </w:t>
      </w:r>
      <w:r>
        <w:rPr>
          <w:lang w:val="en-US" w:eastAsia="en-US"/>
        </w:rPr>
        <w:t xml:space="preserve">  </w:t>
      </w:r>
      <w:r>
        <w:rPr/>
        <w:t>У комисију за оцену и одбрану докторске дисертације: ЈЕЗИК ЦИЦЕРОНОВИХ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 xml:space="preserve">ПИСАМА БРАТУ КВИНТУ, коју је поднео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Тијана Здравковић,</w:t>
      </w:r>
      <w:r>
        <w:rPr/>
        <w:t xml:space="preserve"> изабрани су: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>проф. др Борис Пендељ,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оф. др Војин Недељковић, проф. др Драгана Димитријевић и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>проф. др Жарко Петковић.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13.   </w:t>
      </w:r>
      <w:r>
        <w:rPr/>
        <w:t>У комисију за оцену и одбрану докторске дисертације: ПАРТИЗАНСКИ ПОКРЕТ У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/>
        <w:t xml:space="preserve"> </w:t>
      </w:r>
      <w:r>
        <w:rPr/>
        <w:t xml:space="preserve">СРБИЈИ 1941-1944. ГОДИНЕ, коју је поднео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Немања Девић,</w:t>
      </w:r>
      <w:r>
        <w:rPr/>
        <w:t xml:space="preserve"> изабрани су: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 xml:space="preserve">проф. др Мира Радојевић, проф. др Љубодраг Димић, проф. др Александар Животић, 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Коста Николић, научни саветник Института за савремену историју и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Бојан Димитријевић, Института за савремену историју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14.   </w:t>
      </w:r>
      <w:r>
        <w:rPr/>
        <w:t xml:space="preserve">У комисију за оцену и одбрану докторске дисертације: </w:t>
      </w:r>
      <w:r>
        <w:rPr>
          <w:lang w:val="ru-RU" w:eastAsia="en-US"/>
        </w:rPr>
        <w:t xml:space="preserve">ВИНОГРАДАРСТВО У 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 xml:space="preserve">СРЕДЊОВЕКОВНОЈ СРБИЈИ, </w:t>
      </w:r>
      <w:r>
        <w:rPr/>
        <w:t xml:space="preserve">коју је поднео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Марина Штетић,</w:t>
      </w:r>
      <w:r>
        <w:rPr/>
        <w:t xml:space="preserve"> изабрани су: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ru-RU" w:eastAsia="en-US"/>
        </w:rPr>
        <w:t>проф. др Синиша Мишић, проф. др Јелена Мргић, др Ема Петровић, редовни професор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  </w:t>
      </w:r>
      <w:r>
        <w:rPr>
          <w:lang w:val="ru-RU" w:eastAsia="en-US"/>
        </w:rPr>
        <w:t>Филолошког факултета 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р Снежана Божанић, ванредни професор Филозофског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ru-RU" w:eastAsia="en-US"/>
        </w:rPr>
        <w:t xml:space="preserve">   </w:t>
      </w:r>
      <w:r>
        <w:rPr>
          <w:lang w:val="ru-RU" w:eastAsia="en-US"/>
        </w:rPr>
        <w:t>факултета у Новом Саду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15.   </w:t>
      </w:r>
      <w:r>
        <w:rPr/>
        <w:t>У комисију за оцену и одбрану докторске дисертације:</w:t>
      </w:r>
      <w:r>
        <w:rPr>
          <w:lang w:val="ru-RU" w:eastAsia="en-US"/>
        </w:rPr>
        <w:t xml:space="preserve"> СРПСКА  ДРЖАВНА СТРАЖА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ru-RU" w:eastAsia="en-US"/>
        </w:rPr>
        <w:t xml:space="preserve">1942-1944., </w:t>
      </w:r>
      <w:r>
        <w:rPr/>
        <w:t xml:space="preserve">коју је поднео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Небојша Стамболија,</w:t>
      </w:r>
      <w:r>
        <w:rPr/>
        <w:t xml:space="preserve"> изабрани су: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ru-RU" w:eastAsia="en-US"/>
        </w:rPr>
        <w:t xml:space="preserve">проф. др Љубодраг Димић, проф. др Мира Радојевић, проф. др Милан Ристовић, 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right="-200"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роф. др Александар Животић 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р Бојан Димитријевић, Института за савремену историју.</w:t>
      </w:r>
    </w:p>
    <w:p>
      <w:pPr>
        <w:pStyle w:val="ListParagraph"/>
        <w:tabs>
          <w:tab w:val="clear" w:pos="708"/>
          <w:tab w:val="left" w:pos="90" w:leader="none"/>
          <w:tab w:val="left" w:pos="45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XVIII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</w:t>
      </w:r>
      <w:r>
        <w:rPr>
          <w:color w:val="000000"/>
          <w:lang w:val="sr-RS" w:eastAsia="en-US"/>
        </w:rPr>
        <w:t xml:space="preserve">   </w:t>
      </w:r>
      <w:r>
        <w:rPr>
          <w:color w:val="000000"/>
        </w:rPr>
        <w:t>Наставно-научно веће је</w:t>
      </w:r>
      <w:r>
        <w:rPr>
          <w:color w:val="000000"/>
          <w:lang w:val="sr-RS" w:eastAsia="en-US"/>
        </w:rPr>
        <w:t xml:space="preserve"> прихватило извештаје комисија о докторским    дисертацијама и</w:t>
      </w:r>
      <w:r>
        <w:rPr>
          <w:color w:val="000000"/>
        </w:rPr>
        <w:t xml:space="preserve">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hanging="0"/>
        <w:jc w:val="both"/>
        <w:rPr>
          <w:lang w:val="sr-Latn-CS" w:eastAsia="en-US"/>
        </w:rPr>
      </w:pPr>
      <w:r>
        <w:rPr>
          <w:lang w:val="hr-HR" w:eastAsia="en-US"/>
        </w:rPr>
        <w:t xml:space="preserve">1.   Прихвата се Извештај комисије </w:t>
      </w:r>
      <w:r>
        <w:rPr/>
        <w:t>о</w:t>
      </w:r>
      <w:r>
        <w:rPr>
          <w:lang w:val="hr-HR" w:eastAsia="en-US"/>
        </w:rPr>
        <w:t xml:space="preserve"> докторск</w:t>
      </w:r>
      <w:r>
        <w:rPr/>
        <w:t>ој</w:t>
      </w:r>
      <w:r>
        <w:rPr>
          <w:lang w:val="hr-HR" w:eastAsia="en-US"/>
        </w:rPr>
        <w:t xml:space="preserve"> дисертациј</w:t>
      </w:r>
      <w:r>
        <w:rPr/>
        <w:t>и</w:t>
      </w:r>
      <w:r>
        <w:rPr>
          <w:lang w:val="hr-HR" w:eastAsia="en-US"/>
        </w:rPr>
        <w:t>:</w:t>
      </w:r>
      <w:r>
        <w:rPr>
          <w:lang w:val="ru-RU" w:eastAsia="en-US"/>
        </w:rPr>
        <w:t xml:space="preserve"> </w:t>
      </w:r>
      <w:r>
        <w:rPr>
          <w:lang w:val="sr-Latn-CS" w:eastAsia="en-US"/>
        </w:rPr>
        <w:t>У МРЕЖИ РЕГУЛАЦИОНИХ</w:t>
      </w:r>
    </w:p>
    <w:p>
      <w:pPr>
        <w:pStyle w:val="Normal"/>
        <w:ind w:left="-720" w:hanging="0"/>
        <w:jc w:val="both"/>
        <w:rPr>
          <w:lang w:val="sr-R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И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ДИСЦИПЛИНАРНИХ МЕХАНИЗАМА: МУЗИЧАРИ У БЕОГРАДУ 1941−1944</w:t>
      </w:r>
      <w:r>
        <w:rPr>
          <w:lang w:val="en-US" w:eastAsia="en-US"/>
        </w:rPr>
        <w:t>,</w:t>
      </w:r>
    </w:p>
    <w:p>
      <w:pPr>
        <w:pStyle w:val="Normal"/>
        <w:ind w:left="-720" w:hanging="0"/>
        <w:jc w:val="both"/>
        <w:rPr>
          <w:lang w:val="sr-Latn-CS" w:eastAsia="en-US"/>
        </w:rPr>
      </w:pP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</w:t>
      </w:r>
      <w:r>
        <w:rPr/>
        <w:t>кандидата Маје Васиљев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4.07.2016. године.</w:t>
      </w:r>
    </w:p>
    <w:p>
      <w:pPr>
        <w:pStyle w:val="ListParagraph"/>
        <w:ind w:left="0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Маја Васиљев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</w:rPr>
        <w:t>In the Shadow of French Revolution: Theatre Life</w:t>
      </w:r>
    </w:p>
    <w:p>
      <w:pPr>
        <w:pStyle w:val="ListParagraph"/>
        <w:ind w:left="0" w:hanging="360"/>
        <w:jc w:val="both"/>
        <w:rPr>
          <w:rStyle w:val="StrongEmphasis"/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in Venice according to Marco Foscari, </w:t>
      </w:r>
      <w:r>
        <w:rPr>
          <w:rFonts w:cs="Times New Roman" w:ascii="Times New Roman" w:hAnsi="Times New Roman"/>
          <w:iCs/>
          <w:sz w:val="24"/>
          <w:szCs w:val="24"/>
        </w:rPr>
        <w:t>Musicological Annual</w:t>
      </w:r>
      <w:r>
        <w:rPr>
          <w:rFonts w:cs="Times New Roman" w:ascii="Times New Roman" w:hAnsi="Times New Roman"/>
          <w:sz w:val="24"/>
          <w:szCs w:val="24"/>
        </w:rPr>
        <w:t xml:space="preserve"> 55(1),(2019), 97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ListParagraph"/>
        <w:ind w:left="0" w:hanging="360"/>
        <w:jc w:val="both"/>
        <w:rPr>
          <w:rStyle w:val="StrongEmphasis"/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/>
      </w:r>
    </w:p>
    <w:p>
      <w:pPr>
        <w:pStyle w:val="Normal"/>
        <w:ind w:hanging="720"/>
        <w:jc w:val="both"/>
        <w:rPr>
          <w:bCs/>
          <w:lang w:val="sr-RS" w:eastAsia="en-US"/>
        </w:rPr>
      </w:pPr>
      <w:r>
        <w:rPr>
          <w:rStyle w:val="StrongEmphasis"/>
          <w:b w:val="false"/>
          <w:shd w:fill="FFFFFF" w:val="clear"/>
          <w:lang w:val="sr-RS" w:eastAsia="en-US"/>
        </w:rPr>
        <w:t>2.</w:t>
      </w:r>
      <w:r>
        <w:rPr>
          <w:rStyle w:val="StrongEmphasis"/>
          <w:shd w:fill="FFFFFF" w:val="clear"/>
          <w:lang w:val="sr-RS" w:eastAsia="en-US"/>
        </w:rPr>
        <w:t xml:space="preserve">  </w:t>
      </w:r>
      <w:r>
        <w:rPr>
          <w:lang w:val="hr-HR" w:eastAsia="en-US"/>
        </w:rPr>
        <w:t xml:space="preserve">Прихвата се Извештај комисије </w:t>
      </w:r>
      <w:r>
        <w:rPr/>
        <w:t>о</w:t>
      </w:r>
      <w:r>
        <w:rPr>
          <w:lang w:val="hr-HR" w:eastAsia="en-US"/>
        </w:rPr>
        <w:t xml:space="preserve"> докторск</w:t>
      </w:r>
      <w:r>
        <w:rPr/>
        <w:t>ој</w:t>
      </w:r>
      <w:r>
        <w:rPr>
          <w:lang w:val="hr-HR" w:eastAsia="en-US"/>
        </w:rPr>
        <w:t xml:space="preserve"> дисертациј</w:t>
      </w:r>
      <w:r>
        <w:rPr/>
        <w:t>и</w:t>
      </w:r>
      <w:r>
        <w:rPr>
          <w:lang w:val="hr-HR" w:eastAsia="en-US"/>
        </w:rPr>
        <w:t>:</w:t>
      </w:r>
      <w:r>
        <w:rPr>
          <w:bCs/>
          <w:lang w:val="sr-Latn-CS" w:eastAsia="en-US"/>
        </w:rPr>
        <w:t xml:space="preserve"> ПРОЦЕСИРАЊЕ КОНТЕКСТА</w:t>
      </w:r>
    </w:p>
    <w:p>
      <w:pPr>
        <w:pStyle w:val="Normal"/>
        <w:ind w:hanging="720"/>
        <w:jc w:val="both"/>
        <w:rPr>
          <w:lang w:val="sr-RS" w:eastAsia="en-US"/>
        </w:rPr>
      </w:pPr>
      <w:r>
        <w:rPr>
          <w:bCs/>
          <w:lang w:val="sr-RS" w:eastAsia="en-US"/>
        </w:rPr>
        <w:t xml:space="preserve">    </w:t>
      </w: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И БРЗИНА ОБРАДЕ ИНФОРМАЦИЈА КОД ДЕЗИНТЕГРАЦИЈЕ</w:t>
      </w:r>
      <w:r>
        <w:rPr>
          <w:lang w:val="en-US" w:eastAsia="en-US"/>
        </w:rPr>
        <w:t xml:space="preserve">, </w:t>
      </w:r>
      <w:r>
        <w:rPr/>
        <w:t>кандидата Мине Алексић</w:t>
      </w:r>
    </w:p>
    <w:p>
      <w:pPr>
        <w:pStyle w:val="Normal"/>
        <w:ind w:hanging="720"/>
        <w:jc w:val="both"/>
        <w:rPr/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/>
        <w:t>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23.10.2018. године. </w:t>
      </w:r>
    </w:p>
    <w:p>
      <w:pPr>
        <w:pStyle w:val="ListParagraph"/>
        <w:overflowPunct w:val="false"/>
        <w:autoSpaceDE w:val="false"/>
        <w:spacing w:before="120" w:after="60"/>
        <w:ind w:left="-45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Мина Алекс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</w:rPr>
        <w:t>Терапеутово саморазоткривање у терапијском процесу: предности и ризици, Годишњак за психологију 11(2013), 169-179.</w:t>
      </w:r>
    </w:p>
    <w:p>
      <w:pPr>
        <w:pStyle w:val="ListParagraph"/>
        <w:overflowPunct w:val="false"/>
        <w:autoSpaceDE w:val="false"/>
        <w:spacing w:before="120" w:after="60"/>
        <w:ind w:left="-45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720" w:hanging="0"/>
        <w:jc w:val="both"/>
        <w:rPr>
          <w:bCs/>
          <w:iCs/>
          <w:color w:val="000000"/>
          <w:lang w:val="sr-RS" w:eastAsia="en-US"/>
        </w:rPr>
      </w:pPr>
      <w:r>
        <w:rPr>
          <w:lang w:val="sr-RS" w:eastAsia="en-US"/>
        </w:rPr>
        <w:t xml:space="preserve">3.  </w:t>
      </w:r>
      <w:r>
        <w:rPr>
          <w:lang w:val="hr-HR" w:eastAsia="en-US"/>
        </w:rPr>
        <w:t xml:space="preserve">Прихвата се Извештај комисије </w:t>
      </w:r>
      <w:r>
        <w:rPr/>
        <w:t>о</w:t>
      </w:r>
      <w:r>
        <w:rPr>
          <w:lang w:val="hr-HR" w:eastAsia="en-US"/>
        </w:rPr>
        <w:t xml:space="preserve"> докторск</w:t>
      </w:r>
      <w:r>
        <w:rPr/>
        <w:t>ој</w:t>
      </w:r>
      <w:r>
        <w:rPr>
          <w:lang w:val="hr-HR" w:eastAsia="en-US"/>
        </w:rPr>
        <w:t xml:space="preserve"> дисертациј</w:t>
      </w:r>
      <w:r>
        <w:rPr/>
        <w:t>и</w:t>
      </w:r>
      <w:r>
        <w:rPr>
          <w:lang w:val="hr-HR" w:eastAsia="en-US"/>
        </w:rPr>
        <w:t>:</w:t>
      </w:r>
      <w:r>
        <w:rPr>
          <w:bCs/>
          <w:lang w:val="sr-Latn-CS" w:eastAsia="en-US"/>
        </w:rPr>
        <w:t xml:space="preserve"> </w:t>
      </w:r>
      <w:r>
        <w:rPr>
          <w:bCs/>
          <w:iCs/>
          <w:color w:val="000000"/>
        </w:rPr>
        <w:t xml:space="preserve">СЛИКАНА ГРНЧАРИЈА РАНОГ </w:t>
      </w:r>
    </w:p>
    <w:p>
      <w:pPr>
        <w:pStyle w:val="Normal"/>
        <w:ind w:left="-720" w:hanging="0"/>
        <w:jc w:val="both"/>
        <w:rPr>
          <w:bCs/>
          <w:iCs/>
          <w:color w:val="000000"/>
          <w:lang w:val="sr-RS" w:eastAsia="en-US"/>
        </w:rPr>
      </w:pPr>
      <w:r>
        <w:rPr>
          <w:bCs/>
          <w:iCs/>
          <w:color w:val="000000"/>
          <w:lang w:val="sr-RS" w:eastAsia="en-US"/>
        </w:rPr>
        <w:t xml:space="preserve">     </w:t>
      </w:r>
      <w:r>
        <w:rPr>
          <w:bCs/>
          <w:iCs/>
          <w:color w:val="000000"/>
        </w:rPr>
        <w:t>И СРЕДЊЕГ НЕОЛИТА ЦЕНТРАЛНОГ БАЛКАНА: ИЗМЕЂУ СТИЛА И ПРАКСЕ</w:t>
      </w:r>
    </w:p>
    <w:p>
      <w:pPr>
        <w:pStyle w:val="Normal"/>
        <w:ind w:left="-720" w:hanging="0"/>
        <w:jc w:val="both"/>
        <w:rPr/>
      </w:pPr>
      <w:r>
        <w:rPr>
          <w:bCs/>
          <w:iCs/>
          <w:color w:val="000000"/>
          <w:lang w:val="sr-RS" w:eastAsia="en-US"/>
        </w:rPr>
        <w:t xml:space="preserve">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кандидата Олге Бајчев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720" w:hanging="63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22.04.2014. године.</w:t>
      </w:r>
    </w:p>
    <w:p>
      <w:pPr>
        <w:pStyle w:val="ListParagraph"/>
        <w:ind w:left="-4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Олга Бајче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Painted pottery and culinary practices: Use-alteration analysis of painted pottery from the site of Starčevo-Grad</w:t>
      </w:r>
      <w:r>
        <w:rPr>
          <w:rFonts w:cs="Times New Roman" w:ascii="Times New Roman" w:hAnsi="Times New Roman"/>
          <w:color w:val="000000"/>
          <w:sz w:val="24"/>
          <w:szCs w:val="24"/>
        </w:rPr>
        <w:t>, Social Dimensions of Food in the Prehistoric Balkans, Oxford: Oxb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6-108.</w:t>
      </w:r>
    </w:p>
    <w:p>
      <w:pPr>
        <w:pStyle w:val="Normal"/>
        <w:ind w:left="-360" w:hanging="360"/>
        <w:jc w:val="both"/>
        <w:rPr/>
      </w:pPr>
      <w:r>
        <w:rPr>
          <w:lang w:val="sr-RS" w:eastAsia="en-US"/>
        </w:rPr>
        <w:t xml:space="preserve">4. </w:t>
      </w:r>
      <w:r>
        <w:rPr>
          <w:lang w:val="hr-HR" w:eastAsia="en-US"/>
        </w:rPr>
        <w:t xml:space="preserve">Прихвата се Извештај комисије </w:t>
      </w:r>
      <w:r>
        <w:rPr/>
        <w:t>о</w:t>
      </w:r>
      <w:r>
        <w:rPr>
          <w:lang w:val="hr-HR" w:eastAsia="en-US"/>
        </w:rPr>
        <w:t xml:space="preserve"> докторск</w:t>
      </w:r>
      <w:r>
        <w:rPr/>
        <w:t>ој</w:t>
      </w:r>
      <w:r>
        <w:rPr>
          <w:lang w:val="hr-HR" w:eastAsia="en-US"/>
        </w:rPr>
        <w:t xml:space="preserve"> дисертациј</w:t>
      </w:r>
      <w:r>
        <w:rPr/>
        <w:t>и</w:t>
      </w:r>
      <w:r>
        <w:rPr>
          <w:lang w:val="hr-HR" w:eastAsia="en-US"/>
        </w:rPr>
        <w:t>:</w:t>
      </w:r>
      <w:r>
        <w:rPr>
          <w:bCs/>
          <w:lang w:val="sr-Latn-CS" w:eastAsia="en-US"/>
        </w:rPr>
        <w:t xml:space="preserve"> </w:t>
      </w:r>
      <w:r>
        <w:rPr/>
        <w:t>КНЕЖЕВИНА СРБИЈА И БУГАРСКА ЕГЗАРХИЈА 1870-1878. кандидата Јелене Радосављев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0.05.2016. године.</w:t>
      </w:r>
    </w:p>
    <w:p>
      <w:pPr>
        <w:pStyle w:val="ListParagraph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Јелена Радосављев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Style w:val="Emphasis"/>
          <w:rFonts w:cs="Times New Roman" w:ascii="Times New Roman" w:hAnsi="Times New Roman"/>
          <w:sz w:val="24"/>
          <w:szCs w:val="24"/>
        </w:rPr>
        <w:t>Митрополит Евстатије и успостављање српске црквене управе у Нишавској митрополији 1878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торијски часопис 67, 2018, 247–26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left="-360" w:hanging="360"/>
        <w:jc w:val="both"/>
        <w:rPr/>
      </w:pPr>
      <w:r>
        <w:rPr>
          <w:lang w:val="sr-RS" w:eastAsia="en-US"/>
        </w:rPr>
        <w:t xml:space="preserve">5. </w:t>
      </w:r>
      <w:r>
        <w:rPr>
          <w:lang w:val="hr-HR" w:eastAsia="en-US"/>
        </w:rPr>
        <w:t xml:space="preserve">Прихвата се Извештај комисије </w:t>
      </w:r>
      <w:r>
        <w:rPr/>
        <w:t>о</w:t>
      </w:r>
      <w:r>
        <w:rPr>
          <w:lang w:val="hr-HR" w:eastAsia="en-US"/>
        </w:rPr>
        <w:t xml:space="preserve"> докторск</w:t>
      </w:r>
      <w:r>
        <w:rPr/>
        <w:t>ој</w:t>
      </w:r>
      <w:r>
        <w:rPr>
          <w:lang w:val="hr-HR" w:eastAsia="en-US"/>
        </w:rPr>
        <w:t xml:space="preserve"> дисертациј</w:t>
      </w:r>
      <w:r>
        <w:rPr/>
        <w:t>и</w:t>
      </w:r>
      <w:r>
        <w:rPr>
          <w:lang w:val="hr-HR" w:eastAsia="en-US"/>
        </w:rPr>
        <w:t>:</w:t>
      </w:r>
      <w:r>
        <w:rPr>
          <w:bCs/>
          <w:lang w:val="sr-Latn-CS" w:eastAsia="en-US"/>
        </w:rPr>
        <w:t xml:space="preserve"> </w:t>
      </w:r>
      <w:r>
        <w:rPr/>
        <w:t>ПРОТИВЧИЊЕНИЧКА ТЕОРИЈА УЗРОЧНОСТИ И УЗРОЧНИ ПЛУРАЛИЗАМ кандидата Милана Јовановића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0.05.2016. године.</w:t>
      </w:r>
    </w:p>
    <w:p>
      <w:pPr>
        <w:pStyle w:val="ListParagraph"/>
        <w:ind w:left="-360" w:hanging="36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Милан Јованов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о рад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еново и Луисово решење епистемичког парадокса лутрије, Theoria 57/3 (2014), 121-137.</w:t>
      </w:r>
    </w:p>
    <w:p>
      <w:pPr>
        <w:pStyle w:val="Normal"/>
        <w:ind w:left="-360" w:hanging="360"/>
        <w:jc w:val="both"/>
        <w:rPr>
          <w:rFonts w:eastAsia="TimesNewRomanPSMT;MS Mincho"/>
          <w:lang w:val="sr-RS" w:eastAsia="en-US"/>
        </w:rPr>
      </w:pPr>
      <w:r>
        <w:rPr>
          <w:rFonts w:eastAsia="Calibri"/>
          <w:shd w:fill="FFFFFF" w:val="clear"/>
          <w:lang w:val="sr-RS" w:eastAsia="en-US"/>
        </w:rPr>
        <w:t xml:space="preserve">6.  </w:t>
      </w:r>
      <w:r>
        <w:rPr>
          <w:lang w:val="hr-HR" w:eastAsia="en-US"/>
        </w:rPr>
        <w:t xml:space="preserve">Прихвата се Извештај комисије </w:t>
      </w:r>
      <w:r>
        <w:rPr/>
        <w:t>о</w:t>
      </w:r>
      <w:r>
        <w:rPr>
          <w:lang w:val="hr-HR" w:eastAsia="en-US"/>
        </w:rPr>
        <w:t xml:space="preserve"> докторск</w:t>
      </w:r>
      <w:r>
        <w:rPr/>
        <w:t>ој</w:t>
      </w:r>
      <w:r>
        <w:rPr>
          <w:lang w:val="hr-HR" w:eastAsia="en-US"/>
        </w:rPr>
        <w:t xml:space="preserve"> дисертациј</w:t>
      </w:r>
      <w:r>
        <w:rPr/>
        <w:t>и</w:t>
      </w:r>
      <w:r>
        <w:rPr>
          <w:lang w:val="hr-HR" w:eastAsia="en-US"/>
        </w:rPr>
        <w:t>:</w:t>
      </w:r>
      <w:r>
        <w:rPr>
          <w:bCs/>
          <w:lang w:val="sr-Latn-CS" w:eastAsia="en-US"/>
        </w:rPr>
        <w:t xml:space="preserve"> </w:t>
      </w:r>
      <w:r>
        <w:rPr>
          <w:rFonts w:eastAsia="TimesNewRomanPSMT;MS Mincho"/>
        </w:rPr>
        <w:t xml:space="preserve">ПОРЕЂЕЊЕ </w:t>
      </w:r>
    </w:p>
    <w:p>
      <w:pPr>
        <w:pStyle w:val="Normal"/>
        <w:ind w:left="-360" w:hanging="360"/>
        <w:jc w:val="both"/>
        <w:rPr>
          <w:rFonts w:eastAsia="TimesNewRomanPSMT;MS Mincho"/>
          <w:lang w:val="sr-RS" w:eastAsia="en-US"/>
        </w:rPr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TimesNewRomanPSMT;MS Mincho"/>
        </w:rPr>
        <w:t>МЕТОДОЛОШКИХ</w:t>
      </w:r>
      <w:r>
        <w:rPr>
          <w:rFonts w:eastAsia="TimesNewRomanPSMT;MS Mincho"/>
          <w:lang w:val="sr-RS" w:eastAsia="en-US"/>
        </w:rPr>
        <w:t xml:space="preserve"> </w:t>
      </w:r>
      <w:r>
        <w:rPr>
          <w:rFonts w:eastAsia="TimesNewRomanPSMT;MS Mincho"/>
        </w:rPr>
        <w:t>И СТАТИСТИЧКИХ ПОСТУПАКА У ИСТРАЖИВАЊИМА ПОТЕНЦИЈАЛА У ВЕЗИ СА ДОГАЂАЈЕМ КОД N400 РЕАКЦИЈЕ НА</w:t>
      </w:r>
      <w:r>
        <w:rPr/>
        <w:t xml:space="preserve"> </w:t>
      </w:r>
      <w:r>
        <w:rPr>
          <w:rFonts w:eastAsia="TimesNewRomanPSMT;MS Mincho"/>
        </w:rPr>
        <w:t xml:space="preserve">СЛИКОВНУ </w:t>
      </w:r>
      <w:r>
        <w:rPr/>
        <w:t xml:space="preserve">СТИМУЛАЦИЈУ (EVALUATING ERP METHODOLOGY </w:t>
      </w:r>
      <w:r>
        <w:rPr>
          <w:rFonts w:eastAsia="TimesNewRomanPSMT;MS Mincho"/>
        </w:rPr>
        <w:t>AND STATISTICS IN EXPERIMENTS USING N400 AFTER PICTURE STIMULI)</w:t>
      </w:r>
      <w:r>
        <w:rPr/>
        <w:t xml:space="preserve"> </w:t>
      </w:r>
      <w:r>
        <w:rPr>
          <w:lang w:val="ru-RU" w:eastAsia="en-US"/>
        </w:rPr>
        <w:t xml:space="preserve"> </w:t>
      </w:r>
      <w:r>
        <w:rPr/>
        <w:t>кандидата Анђеле Шошк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23.02.2018. године.</w:t>
      </w:r>
    </w:p>
    <w:p>
      <w:pPr>
        <w:pStyle w:val="ListParagraph"/>
        <w:ind w:left="-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Анђела Шошк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eastAsia="TimesNewRomanPSMT;MS Mincho" w:cs="Times New Roman" w:ascii="Times New Roman" w:hAnsi="Times New Roman"/>
          <w:sz w:val="24"/>
          <w:szCs w:val="24"/>
        </w:rPr>
        <w:t>All good readers are the same, but every low-skilled read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is different: an eye-tracking </w:t>
      </w:r>
      <w:r>
        <w:rPr>
          <w:rFonts w:cs="Times New Roman" w:ascii="Times New Roman" w:hAnsi="Times New Roman"/>
          <w:sz w:val="24"/>
          <w:szCs w:val="24"/>
        </w:rPr>
        <w:t xml:space="preserve">study using PISA data. European Journal of Psychology of 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Education, 33(3), </w:t>
      </w:r>
      <w:r>
        <w:rPr>
          <w:rFonts w:cs="Times New Roman" w:ascii="Times New Roman" w:hAnsi="Times New Roman"/>
          <w:sz w:val="24"/>
          <w:szCs w:val="24"/>
        </w:rPr>
        <w:t>2018,</w:t>
      </w:r>
      <w:r>
        <w:rPr>
          <w:rFonts w:eastAsia="TimesNewRomanPSMT;MS Mincho" w:cs="Times New Roman" w:ascii="Times New Roman" w:hAnsi="Times New Roman"/>
          <w:sz w:val="24"/>
          <w:szCs w:val="24"/>
        </w:rPr>
        <w:t>521–54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450" w:hanging="720"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 xml:space="preserve">7.   </w:t>
      </w:r>
      <w:r>
        <w:rPr>
          <w:lang w:val="hr-HR" w:eastAsia="en-US"/>
        </w:rPr>
        <w:t xml:space="preserve">Прихвата се Извештај комисије </w:t>
      </w:r>
      <w:r>
        <w:rPr/>
        <w:t>о</w:t>
      </w:r>
      <w:r>
        <w:rPr>
          <w:lang w:val="hr-HR" w:eastAsia="en-US"/>
        </w:rPr>
        <w:t xml:space="preserve"> докторск</w:t>
      </w:r>
      <w:r>
        <w:rPr/>
        <w:t>ој</w:t>
      </w:r>
      <w:r>
        <w:rPr>
          <w:lang w:val="hr-HR" w:eastAsia="en-US"/>
        </w:rPr>
        <w:t xml:space="preserve"> дисертациј</w:t>
      </w:r>
      <w:r>
        <w:rPr/>
        <w:t>и</w:t>
      </w:r>
      <w:r>
        <w:rPr>
          <w:lang w:val="hr-HR" w:eastAsia="en-US"/>
        </w:rPr>
        <w:t>:</w:t>
      </w:r>
      <w:r>
        <w:rPr>
          <w:bCs/>
          <w:lang w:val="sr-Latn-CS" w:eastAsia="en-US"/>
        </w:rPr>
        <w:t xml:space="preserve"> </w:t>
      </w:r>
      <w:r>
        <w:rPr>
          <w:iCs/>
        </w:rPr>
        <w:t>БРЕНДИРАЊЕ БЕОГРАДА КАО ПРОАКТИВНА РАЗВОЈНА СТРАТЕГИЈА У СФЕРИ КУЛУТРЕ: УПОРЕДНА АНАЛИЗА ФЕСТА И БЕМУСА</w:t>
      </w:r>
      <w:r>
        <w:rPr/>
        <w:t xml:space="preserve"> кандидата Милене Токовић и одобрава усмена одбрана.</w:t>
      </w:r>
    </w:p>
    <w:p>
      <w:pPr>
        <w:pStyle w:val="ListParagraph"/>
        <w:overflowPunct w:val="false"/>
        <w:autoSpaceDE w:val="false"/>
        <w:spacing w:before="120" w:after="60"/>
        <w:ind w:left="0" w:firstLine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 14.04.2016. године.</w:t>
      </w:r>
    </w:p>
    <w:p>
      <w:pPr>
        <w:pStyle w:val="ListParagraph"/>
        <w:ind w:left="-45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sz w:val="24"/>
          <w:szCs w:val="24"/>
        </w:rPr>
        <w:t xml:space="preserve">Милена Токовић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е објавила рад: </w:t>
      </w:r>
      <w:r>
        <w:rPr>
          <w:rFonts w:cs="Times New Roman" w:ascii="Times New Roman" w:hAnsi="Times New Roman"/>
          <w:sz w:val="24"/>
          <w:szCs w:val="24"/>
          <w:lang w:val="sr-CS"/>
        </w:rPr>
        <w:t>The Brand Potential of „Soft“ Factors of the Territorial Capital: A Study of Eight Medium Sized Cities in Serbia. Sociology and Space, Vol 207, No 1, 2017, 135 – 159.</w:t>
      </w:r>
    </w:p>
    <w:p>
      <w:pPr>
        <w:pStyle w:val="Normal"/>
        <w:rPr/>
      </w:pPr>
      <w:r>
        <w:rPr>
          <w:lang w:val="sr-RS" w:eastAsia="en-US"/>
        </w:rPr>
        <w:t xml:space="preserve">                                                                 </w:t>
      </w:r>
      <w:r>
        <w:rPr>
          <w:lang w:val="en-US" w:eastAsia="en-US"/>
        </w:rPr>
        <w:t>XX</w:t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у</w:t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/>
        <w:t xml:space="preserve">О Д Л У К </w:t>
      </w:r>
      <w:r>
        <w:rPr>
          <w:lang w:val="sr-RS" w:eastAsia="en-US"/>
        </w:rPr>
        <w:t>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ru-RU" w:eastAsia="en-US"/>
        </w:rPr>
        <w:t xml:space="preserve">Утврђује се предлог одлуке да се др Огњен Радоњић, редовни професор на Одељењу за социологију Филозофског факултета у Београду, разреши дужности члана  </w:t>
      </w:r>
      <w:r>
        <w:rPr/>
        <w:t>Веће научних области правно-економских наука</w:t>
      </w:r>
      <w:r>
        <w:rPr>
          <w:lang w:val="sr-RS" w:eastAsia="en-US"/>
        </w:rPr>
        <w:t>, на лични захтев.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5"/>
        <w:jc w:val="both"/>
        <w:rPr/>
      </w:pPr>
      <w:r>
        <w:rPr>
          <w:lang w:val="ru-RU" w:eastAsia="en-US"/>
        </w:rPr>
        <w:t xml:space="preserve">Утврђује се предлог одлуке да кандидат за члана Већа научних области </w:t>
      </w:r>
      <w:r>
        <w:rPr/>
        <w:t xml:space="preserve">правно-економских наука буде др Сузана Рајић, редовни професор на Одељењу за историју </w:t>
      </w:r>
      <w:r>
        <w:rPr>
          <w:lang w:val="ru-RU" w:eastAsia="en-US"/>
        </w:rPr>
        <w:t>Филозофског факултета у Београду.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</w:t>
      </w:r>
      <w:r>
        <w:rPr>
          <w:lang w:val="en-US" w:eastAsia="en-US"/>
        </w:rPr>
        <w:t>XXI</w:t>
      </w:r>
    </w:p>
    <w:p>
      <w:pPr>
        <w:pStyle w:val="Normal"/>
        <w:ind w:right="791" w:hanging="0"/>
        <w:jc w:val="center"/>
        <w:rPr/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у</w:t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/>
        <w:t xml:space="preserve">О Д Л У К </w:t>
      </w:r>
      <w:r>
        <w:rPr>
          <w:lang w:val="sr-RS" w:eastAsia="en-US"/>
        </w:rPr>
        <w:t>У</w:t>
      </w:r>
    </w:p>
    <w:p>
      <w:pPr>
        <w:pStyle w:val="Normal"/>
        <w:tabs>
          <w:tab w:val="clear" w:pos="708"/>
          <w:tab w:val="left" w:pos="-270" w:leader="none"/>
          <w:tab w:val="left" w:pos="90" w:leader="none"/>
          <w:tab w:val="left" w:pos="360" w:leader="none"/>
        </w:tabs>
        <w:ind w:hanging="63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>Образује се Дисциплинска комисија Универзитета у Београду – Филозофског факултета,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</w:t>
      </w:r>
      <w:r>
        <w:rPr>
          <w:lang w:val="sr-Latn-CS" w:eastAsia="en-US"/>
        </w:rPr>
        <w:t xml:space="preserve"> </w:t>
      </w:r>
      <w:r>
        <w:rPr/>
        <w:t>проф. др Лидија Б. Радуловић, председник Комисије,</w:t>
      </w:r>
    </w:p>
    <w:p>
      <w:pPr>
        <w:pStyle w:val="Normal"/>
        <w:jc w:val="both"/>
        <w:rPr/>
      </w:pPr>
      <w:r>
        <w:rPr/>
        <w:tab/>
        <w:t>- проф. др Нада Секулић, заменик председника Комисије,</w:t>
      </w:r>
    </w:p>
    <w:p>
      <w:pPr>
        <w:pStyle w:val="Normal"/>
        <w:jc w:val="both"/>
        <w:rPr/>
      </w:pPr>
      <w:r>
        <w:rPr/>
        <w:tab/>
        <w:t>- проф. др Ивана Петровић, члан Комисије,</w:t>
      </w:r>
    </w:p>
    <w:p>
      <w:pPr>
        <w:pStyle w:val="Normal"/>
        <w:jc w:val="both"/>
        <w:rPr/>
      </w:pPr>
      <w:r>
        <w:rPr/>
        <w:tab/>
        <w:t>- проф. др Александар Тадић, заменик члана Комис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андат чланова Дисциплинске комисије из реда наставника траје три године, од 26.12.2019. до 26.12.2022. године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</w:t>
      </w:r>
      <w:r>
        <w:rPr>
          <w:lang w:val="en-US" w:eastAsia="en-US"/>
        </w:rPr>
        <w:t>XXII</w:t>
      </w:r>
    </w:p>
    <w:p>
      <w:pPr>
        <w:pStyle w:val="Normal"/>
        <w:ind w:right="791" w:hanging="0"/>
        <w:jc w:val="center"/>
        <w:rPr/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right="791" w:hanging="0"/>
        <w:jc w:val="center"/>
        <w:rPr/>
      </w:pP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>др Небојши Петровићу, редовном професору на Одељењу за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психологију, да се радно ангажује до 1/3 пуног радног времена, за извођење наставе</w:t>
      </w:r>
    </w:p>
    <w:p>
      <w:pPr>
        <w:pStyle w:val="Normal"/>
        <w:ind w:hanging="18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на Универзитету у Београду – Факултету политичких наука, на предмету </w:t>
      </w:r>
      <w:r>
        <w:rPr>
          <w:i/>
        </w:rPr>
        <w:t>Социјална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</w:t>
      </w:r>
      <w:r>
        <w:rPr>
          <w:i/>
        </w:rPr>
        <w:t xml:space="preserve"> </w:t>
      </w:r>
      <w:r>
        <w:rPr>
          <w:i/>
        </w:rPr>
        <w:t>психологија (2+1),</w:t>
      </w:r>
      <w:r>
        <w:rPr/>
        <w:t xml:space="preserve"> на основним академским студијама Новинарства и Социјалне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политике и социјалног рада, у школској 2019/2020. години.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>др Милошу Миленковићу, редовном професору на Одељењу за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етнологију и антропологију, да се радно ангажује до 1/3 пуног радног времена, 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за</w:t>
      </w:r>
      <w:r>
        <w:rPr>
          <w:lang w:val="sr-RS" w:eastAsia="en-US"/>
        </w:rPr>
        <w:t xml:space="preserve"> </w:t>
      </w:r>
      <w:r>
        <w:rPr/>
        <w:t>извођење наставе на Универзитету у Београду – Факултету спорта и физичког</w:t>
      </w:r>
    </w:p>
    <w:p>
      <w:pPr>
        <w:pStyle w:val="Normal"/>
        <w:ind w:hanging="18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васпитања, на предмету </w:t>
      </w:r>
      <w:r>
        <w:rPr>
          <w:i/>
        </w:rPr>
        <w:t>Методологија истраживања у физичком васпитању и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</w:t>
      </w:r>
      <w:r>
        <w:rPr>
          <w:i/>
        </w:rPr>
        <w:t xml:space="preserve"> </w:t>
      </w:r>
      <w:r>
        <w:rPr>
          <w:i/>
          <w:lang w:val="sr-RS" w:eastAsia="en-US"/>
        </w:rPr>
        <w:t xml:space="preserve"> </w:t>
      </w:r>
      <w:r>
        <w:rPr>
          <w:i/>
        </w:rPr>
        <w:t xml:space="preserve">спорту, </w:t>
      </w:r>
      <w:r>
        <w:rPr/>
        <w:t>на мастер студијама са недељним фондом часова 3+0, у зимском семестру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школске 2019/2020. године.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>др Ненаду Ристовићу, ванредном професору на Одељењу за класичне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науке, да се радно ангажује до 1/3 пуног радног времена, за извођење наставе на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Универзитету у Београду – Православном богословском факултету, на предмету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i/>
        </w:rPr>
        <w:t xml:space="preserve">Хришћанство и грчко-римска цивилизација </w:t>
      </w:r>
      <w:r>
        <w:rPr/>
        <w:t xml:space="preserve">на докторским студијама (10 часова), 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у летњем семестру школске 2019/2020. године. 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4.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 xml:space="preserve">др Ани Пешикан, ванредном професору на Одељењу за психологију, 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д</w:t>
      </w:r>
      <w:r>
        <w:rPr/>
        <w:t>а</w:t>
      </w:r>
      <w:r>
        <w:rPr>
          <w:lang w:val="sr-RS" w:eastAsia="en-US"/>
        </w:rPr>
        <w:t xml:space="preserve"> </w:t>
      </w:r>
      <w:r>
        <w:rPr/>
        <w:t xml:space="preserve">се за потребе акредитације студијских програма Универзитета у Београду – 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Хемијског факултета, у циклусу 2020-2027. године,  ангажује за извођење наставе на</w:t>
      </w:r>
    </w:p>
    <w:p>
      <w:pPr>
        <w:pStyle w:val="Normal"/>
        <w:ind w:hanging="18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 xml:space="preserve">Универзитету у Београду – Хемијском факултету, на предметима </w:t>
      </w:r>
      <w:r>
        <w:rPr>
          <w:i/>
        </w:rPr>
        <w:t>Развојна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</w:t>
      </w:r>
      <w:r>
        <w:rPr>
          <w:i/>
        </w:rPr>
        <w:t xml:space="preserve"> </w:t>
      </w:r>
      <w:r>
        <w:rPr>
          <w:i/>
        </w:rPr>
        <w:t xml:space="preserve">психологија </w:t>
      </w:r>
      <w:r>
        <w:rPr/>
        <w:t>(1. семестар) и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Педагошка психологија </w:t>
      </w:r>
      <w:r>
        <w:rPr/>
        <w:t>(3. семестар), и Студијски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истраживачки рад (1- 4. семестра), на докторским академским студијама са укупним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акредитационим оптерећењем 0,3714.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5.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>др Каји Теовановић, доценту на Одељењу за психологију, да се за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потребе акредитације студијских програма Универзитета у Београду – Хемијског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факултета, у циклусу 2020-2027. године,  ангажује за извођење наставе на</w:t>
      </w:r>
    </w:p>
    <w:p>
      <w:pPr>
        <w:pStyle w:val="Normal"/>
        <w:ind w:hanging="18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Универзитету у Београду – Хемијском факултету, на предметима </w:t>
      </w:r>
      <w:r>
        <w:rPr>
          <w:i/>
        </w:rPr>
        <w:t>Психологија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</w:t>
      </w:r>
      <w:r>
        <w:rPr>
          <w:i/>
        </w:rPr>
        <w:t xml:space="preserve"> </w:t>
      </w:r>
      <w:r>
        <w:rPr/>
        <w:t xml:space="preserve">(обавезни, 2. семестар) и </w:t>
      </w:r>
      <w:r>
        <w:rPr>
          <w:i/>
        </w:rPr>
        <w:t xml:space="preserve">Социјална психологија </w:t>
      </w:r>
      <w:r>
        <w:rPr/>
        <w:t>(изборни, 3. семестар), на основним</w:t>
      </w:r>
    </w:p>
    <w:p>
      <w:pPr>
        <w:pStyle w:val="Normal"/>
        <w:ind w:hanging="180"/>
        <w:jc w:val="both"/>
        <w:rPr/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академским студијама са укупним акредитационим оптерећењем 2,5.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</w:t>
      </w:r>
      <w:r>
        <w:rPr>
          <w:lang w:val="en-US" w:eastAsia="en-US"/>
        </w:rPr>
        <w:t>XXIII</w:t>
      </w:r>
    </w:p>
    <w:p>
      <w:pPr>
        <w:pStyle w:val="Normal"/>
        <w:ind w:right="791" w:hanging="0"/>
        <w:jc w:val="center"/>
        <w:rPr/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1.   </w:t>
      </w:r>
      <w:r>
        <w:rPr/>
        <w:t>Одобрава се др Слободану Перовићу, ванредном професору на Одељењу за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филозофију, да учествује на конференцији</w:t>
      </w:r>
      <w:r>
        <w:rPr>
          <w:lang w:val="en-US" w:eastAsia="en-US"/>
        </w:rPr>
        <w:t xml:space="preserve"> The Ninth Quadrennial Fellows Conference </w:t>
      </w:r>
      <w:r>
        <w:rPr/>
        <w:t>у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>организацији The Center for Philosophy of Science, University of Pittsburgh, која се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>одржава од 17. до 20. маја 2020. године у Шангају, Кина, као и да конкурише код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/>
        <w:t>Министарства просвете, науке и технолошког развоја за суфинансирање учешћа</w:t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истраживача на научним скуповима у иностранству у 2020. години.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  <w:t xml:space="preserve">2.  </w:t>
      </w:r>
      <w:r>
        <w:rPr>
          <w:lang w:val="sr-RS" w:eastAsia="en-US"/>
        </w:rPr>
        <w:t xml:space="preserve"> </w:t>
      </w:r>
      <w:r>
        <w:rPr/>
        <w:t xml:space="preserve">Одобрава се др Владети Милину, доценту на Одељењу за педагогију и андрагогију, 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д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се ангажује на</w:t>
      </w:r>
      <w:r>
        <w:rPr>
          <w:lang w:val="en-US" w:eastAsia="en-US"/>
        </w:rPr>
        <w:t xml:space="preserve"> </w:t>
      </w:r>
      <w:r>
        <w:rPr/>
        <w:t>пројекту ,,EU support to Reform of Education in Serbia“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(EuropeAid/139264/DH/SER/RS)</w:t>
      </w:r>
      <w:r>
        <w:rPr/>
        <w:t xml:space="preserve"> као експерт за унапређивање стандарда (Senior NKE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for standards' improvement) у периоду децембар 2019 – април 2020. године.</w:t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27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3.   </w:t>
      </w:r>
      <w:r>
        <w:rPr/>
        <w:t>Одобрава се Центру за америчке студије да организује другу Недељу америчке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/>
        <w:t>културе и друштва у периоду од 24. до 29. фебруара 2020. године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Одобрава се Центру за савремену историју Балкана да конкурише код European</w:t>
      </w:r>
    </w:p>
    <w:p>
      <w:pPr>
        <w:pStyle w:val="Normal"/>
        <w:ind w:hanging="270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Endowment for   Democracy фонда са пројектом </w:t>
      </w:r>
      <w:r>
        <w:rPr>
          <w:i/>
        </w:rPr>
        <w:t>Демократија, друштво и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i/>
          <w:lang w:val="sr-RS" w:eastAsia="en-US"/>
        </w:rPr>
        <w:t xml:space="preserve">      </w:t>
      </w:r>
      <w:r>
        <w:rPr>
          <w:i/>
        </w:rPr>
        <w:t xml:space="preserve"> </w:t>
      </w:r>
      <w:r>
        <w:rPr>
          <w:i/>
        </w:rPr>
        <w:t>универзитет: историјска пракса и савремена питања</w:t>
      </w:r>
      <w:r>
        <w:rPr/>
        <w:t>.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5.   </w:t>
      </w:r>
      <w:r>
        <w:rPr/>
        <w:t>Одобрава се др Харису Дајчу, доценту на Одељењу за историју, да пријави размену на</w:t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основу Erasmus +KA1 И KA107 са следећим универзитетима: Универзитетом Осло,</w:t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Универзитетом у Хелсинкију, Универзитетом у Варшави, Карловим универзитетом у</w:t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Прагу, Хебрејским универзитетом у Јерусалиму, Аутономним универзитетом у</w:t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Барселони, Универзитетом у Лисабону, Универзитетом у Сплиту и Универзитетом у</w:t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Загребу.</w:t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6.   </w:t>
      </w:r>
      <w:r>
        <w:rPr/>
        <w:t>Одобрава се др Жарку Вујошевићу, доценту на Одељењу за историју, да пријави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размену са Универзитетом у Напуљу и Лајпцигу на основу  Erasmus +KA103 и KA107.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7.   </w:t>
      </w:r>
      <w:r>
        <w:rPr/>
        <w:t xml:space="preserve">Одобрава се др Милану Ристовићу, редовном професору на Одељењу за историју, 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да пријави размену са Универзитетом у Благоевграду, Бугарска, на основу  Erasmus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+KA103 и KA107.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8.   </w:t>
      </w:r>
      <w:r>
        <w:rPr/>
        <w:t>Одобрава се др Дубравки Стојановић, редовном професору на Одељењу за историју,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да пријави размену са Универзитетом Пантеон у Атини, на основу  Erasmus +KA103 и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KA107.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9.   </w:t>
      </w:r>
      <w:r>
        <w:rPr/>
        <w:t>Одобрава се Катедри за Византологију и Катедри за Општу историју новог века да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организују националне конференције: “Касновизантијски и поствизантијски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Медитеран: Животни услови и свакодневница“.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10.   </w:t>
      </w:r>
      <w:r>
        <w:rPr/>
        <w:t>Одобрава се члановима Одељења за археологију да конкуришу код Министарства</w:t>
      </w:r>
    </w:p>
    <w:p>
      <w:pPr>
        <w:pStyle w:val="Normal"/>
        <w:ind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културе и информисања за научно-истраживачке пројекте.</w:t>
      </w:r>
    </w:p>
    <w:p>
      <w:pPr>
        <w:pStyle w:val="Normal"/>
        <w:ind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</w:t>
      </w:r>
      <w:r>
        <w:rPr>
          <w:lang w:val="en-US" w:eastAsia="en-US"/>
        </w:rPr>
        <w:t>XXIV</w:t>
      </w:r>
    </w:p>
    <w:p>
      <w:pPr>
        <w:pStyle w:val="Normal"/>
        <w:ind w:right="791" w:hanging="0"/>
        <w:jc w:val="center"/>
        <w:rPr/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ind w:hanging="27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ind w:hanging="360"/>
        <w:jc w:val="both"/>
        <w:rPr>
          <w:lang w:val="en-US"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 xml:space="preserve">1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21.11.2019</w:t>
      </w:r>
      <w:r>
        <w:rPr>
          <w:color w:val="FF0000"/>
        </w:rPr>
        <w:t>.</w:t>
      </w:r>
      <w:r>
        <w:rPr/>
        <w:t xml:space="preserve"> године</w:t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ind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/>
        <w:t xml:space="preserve"> </w:t>
      </w:r>
      <w:r>
        <w:rPr>
          <w:lang w:val="en-US" w:eastAsia="en-US"/>
        </w:rPr>
        <w:t xml:space="preserve">    </w:t>
      </w:r>
      <w:r>
        <w:rPr/>
        <w:t>и Тодору Арсићу,</w:t>
      </w:r>
      <w:r>
        <w:rPr>
          <w:lang w:val="sr-Latn-CS" w:eastAsia="en-US"/>
        </w:rPr>
        <w:t xml:space="preserve"> </w:t>
      </w:r>
      <w:r>
        <w:rPr/>
        <w:t>студенту основних студија андрагогије, признају се испити</w:t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ind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/>
        <w:t xml:space="preserve"> </w:t>
      </w:r>
      <w:r>
        <w:rPr/>
        <w:t>положени на Универзитету у Бамбергу, Немачка, у укупној вредности од 16 ЕСПБ.</w:t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ind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tabs>
          <w:tab w:val="clear" w:pos="708"/>
          <w:tab w:val="left" w:pos="1496" w:leader="none"/>
        </w:tabs>
        <w:spacing w:before="0" w:after="0"/>
        <w:ind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2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1.12.2019</w:t>
      </w:r>
      <w:r>
        <w:rPr>
          <w:color w:val="FF0000"/>
        </w:rPr>
        <w:t>.</w:t>
      </w:r>
      <w:r>
        <w:rPr/>
        <w:t xml:space="preserve"> године и Наташи Мијаиловић,</w:t>
      </w:r>
      <w:r>
        <w:rPr>
          <w:lang w:val="sr-Latn-CS" w:eastAsia="en-US"/>
        </w:rPr>
        <w:t xml:space="preserve"> </w:t>
      </w:r>
      <w:r>
        <w:rPr/>
        <w:t xml:space="preserve">студенткињи прве године докторских студија филозофије, која је током школске 2018/2019. године на мастер студијама према програму размене студената похађала </w:t>
      </w:r>
      <w:r>
        <w:rPr>
          <w:i/>
          <w:lang w:val="en-US" w:eastAsia="en-US"/>
        </w:rPr>
        <w:t xml:space="preserve">Universite Toulouse – Jean Jaures </w:t>
      </w:r>
      <w:r>
        <w:rPr>
          <w:lang w:val="en-US" w:eastAsia="en-US"/>
        </w:rPr>
        <w:t>(Француска),</w:t>
      </w:r>
      <w:r>
        <w:rPr/>
        <w:t xml:space="preserve"> признају се испити положени на Универзитету у укупној вредности од 13 ЕСПБ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80"/>
        <w:jc w:val="both"/>
        <w:rPr>
          <w:lang w:val="sr-Latn-CS" w:eastAsia="en-US"/>
        </w:rPr>
      </w:pPr>
      <w:r>
        <w:rPr/>
        <w:t xml:space="preserve">Седница Већа је </w:t>
      </w:r>
      <w:r>
        <w:rPr>
          <w:lang w:val="sr-RS" w:eastAsia="en-US"/>
        </w:rPr>
        <w:t>завршена</w:t>
      </w:r>
      <w:r>
        <w:rPr/>
        <w:t xml:space="preserve"> у </w:t>
      </w:r>
      <w:r>
        <w:rPr>
          <w:lang w:val="sr-RS" w:eastAsia="en-US"/>
        </w:rPr>
        <w:t>15</w:t>
      </w:r>
      <w:r>
        <w:rPr>
          <w:lang w:val="en-US" w:eastAsia="en-US"/>
        </w:rPr>
        <w:t>,</w:t>
      </w:r>
      <w:r>
        <w:rPr>
          <w:lang w:val="sr-RS" w:eastAsia="en-US"/>
        </w:rPr>
        <w:t>30</w:t>
      </w:r>
      <w:r>
        <w:rPr>
          <w:lang w:val="en-US" w:eastAsia="en-US"/>
        </w:rPr>
        <w:t xml:space="preserve"> </w:t>
      </w:r>
      <w:r>
        <w:rPr/>
        <w:t>часова.</w:t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270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270" w:hanging="27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ЗАПИСНИЧАР                                                                 ПРЕДСЕДНИК ВЕЋА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Драгана Станисављевић                                              проф. др Миомир Деспотовић</w:t>
      </w:r>
    </w:p>
    <w:p>
      <w:pPr>
        <w:pStyle w:val="Normal"/>
        <w:ind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hanging="63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-90"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hanging="360"/>
        <w:jc w:val="both"/>
        <w:rPr/>
      </w:pPr>
      <w:r>
        <w:rPr/>
      </w:r>
    </w:p>
    <w:p>
      <w:pPr>
        <w:pStyle w:val="Default"/>
        <w:rPr>
          <w:bCs/>
          <w:iCs/>
        </w:rPr>
      </w:pPr>
      <w:r>
        <w:rPr>
          <w:bCs/>
        </w:rPr>
        <w:t xml:space="preserve">  </w:t>
      </w:r>
    </w:p>
    <w:p>
      <w:pPr>
        <w:pStyle w:val="Normal"/>
        <w:ind w:right="791" w:hanging="0"/>
        <w:jc w:val="center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27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ind w:right="791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basedOn w:val="DefaultParagraphFont"/>
    <w:qFormat/>
    <w:rPr>
      <w:sz w:val="18"/>
      <w:szCs w:val="18"/>
      <w:shd w:fill="FFFFFF" w:val="clear"/>
    </w:rPr>
  </w:style>
  <w:style w:type="character" w:styleId="Heading111pt">
    <w:name w:val="Heading #1 + 11 pt"/>
    <w:basedOn w:val="DefaultParagraphFon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DefaultParagraphFont"/>
    <w:qFormat/>
    <w:rPr/>
  </w:style>
  <w:style w:type="character" w:styleId="Ff2">
    <w:name w:val="ff2"/>
    <w:basedOn w:val="DefaultParagraphFont"/>
    <w:qFormat/>
    <w:rPr/>
  </w:style>
  <w:style w:type="character" w:styleId="Ls5">
    <w:name w:val="ls5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4:00Z</dcterms:created>
  <dc:creator>Ceca Stojanović</dc:creator>
  <dc:description/>
  <cp:keywords/>
  <dc:language>en-US</dc:language>
  <cp:lastModifiedBy>Korisnik</cp:lastModifiedBy>
  <cp:lastPrinted>2020-01-21T14:51:00Z</cp:lastPrinted>
  <dcterms:modified xsi:type="dcterms:W3CDTF">2020-01-21T13:53:00Z</dcterms:modified>
  <cp:revision>8</cp:revision>
  <dc:subject/>
  <dc:title>УНИВЕРЗИТЕТ У БЕОГРАДУ</dc:title>
</cp:coreProperties>
</file>