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ЗБОРНОМ ВЕЋУ ФИЛОЗОФСКОГ ФАКУЛТЕТА У БЕОГРАД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Изборног већ Филозофског факултета од  27.06.2019. године изабрани смо у комисију за припрему извештаја о кандидатима за избор у звање редовног </w:t>
      </w:r>
      <w:r>
        <w:rPr>
          <w:rFonts w:cs="Times New Roman" w:ascii="Times New Roman" w:hAnsi="Times New Roman"/>
          <w:sz w:val="24"/>
          <w:szCs w:val="24"/>
          <w:lang w:val="sr-RS"/>
        </w:rPr>
        <w:t>профес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жу научну област Андрагогиј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у објављеном на сајту Филозофског факултета и Огласним новинама Националне службе за запошљавање „Послови“ од 10.07. 2019. године пријавила се др </w:t>
      </w:r>
      <w:r>
        <w:rPr>
          <w:rFonts w:cs="Times New Roman" w:ascii="Times New Roman" w:hAnsi="Times New Roman"/>
          <w:sz w:val="24"/>
          <w:szCs w:val="24"/>
          <w:lang w:val="sr-RS"/>
        </w:rPr>
        <w:t>Катарина Поп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ванредни професор на Одељењу за педагогију и андрагогију, Филозофскогсу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а, Универзитета у Београ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биографски подаци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атарина Поповић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рођена је 19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. године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ечанима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сновну и средњу школу је завршила у Бару, а студије андрагогије на Филозофском факултету у Београду је уписала 1983. где је дипломирала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1987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године са просечном оценом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9,36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 10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а дипломском испиту. Постдипломске студије је уписала такође на филозофском факултету у Београду. 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 Универзитету у Ахену, Немачка је 1994. године одбранила д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окторс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сертацију под називом «Допринос Рудолфа Ројтера теорији и пракси образовања одраслих»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Радно-професионално ангажовање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звање асистента приправника на Филозофском факултету у Београду Катарина Поповић је изабрана 1989. године, а у звање асистента 1995. године. После нострификације докторске дипломе стечене на универзитету у Ахену, изабрана је у звање доцента 2004., а у звање ванредног професора за ужу научну областа Андрагогија 2014.  године.</w:t>
      </w:r>
    </w:p>
    <w:p>
      <w:pPr>
        <w:pStyle w:val="BodyText3"/>
        <w:spacing w:before="120" w:after="120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  <w:t>Проф. др Др Катарина Поповић је активно учествовала</w:t>
      </w:r>
      <w:r>
        <w:rPr>
          <w:szCs w:val="24"/>
          <w:lang w:val="ru-RU" w:eastAsia="en-US"/>
        </w:rPr>
        <w:t xml:space="preserve"> </w:t>
      </w:r>
      <w:r>
        <w:rPr>
          <w:b w:val="false"/>
          <w:bCs/>
          <w:szCs w:val="24"/>
          <w:lang w:val="sr-CS" w:eastAsia="en-US"/>
        </w:rPr>
        <w:t>у стручним телима Филозофског факултета: Комисије за библиотеку Одељења за педагогију и андрагогију, Комисије за обезбеђење квалитета, самовредновање и студентска питања. Такође је била и одељењски координатор за акредитацију Филозофског факултет. Од 2018. године је шеф Катедре за Андрагогију на Одељењу за педагогију и андрагогију Филозофског факултета.</w:t>
      </w:r>
    </w:p>
    <w:p>
      <w:pPr>
        <w:pStyle w:val="TextBodyIndent"/>
        <w:spacing w:before="360" w:after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учно-наставни и професионални рад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 Филозофском факултету Универзитета у Београду Катарина Поповић држи већи број курсеве на основним, мастер и докторским студијама (Андрагошке функције и улоге наставника, Интелкултурно образовање одраслих, Историја образовања одраслих, Компаративно образовање одраслих, Компаративна андрагогија, Образовање одраслих, грађански активизам, Филозофија образовања одраслих, Експресивне методе у образовању одраслих, Трансформативно учење одраслих, Глобализација и образовање одраслих, Историја модерног образовања одраслих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XIX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XX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.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о универзитетски наставник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тари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повић има значајно међународно искуство. У периоду од 1997 до 2014 боравила је као предавач на више универзитета (Иван Рилски, Софија, Бугарска, </w:t>
      </w:r>
      <w:r>
        <w:rPr>
          <w:rFonts w:cs="Times New Roman" w:ascii="Times New Roman" w:hAnsi="Times New Roman"/>
          <w:color w:val="323232"/>
          <w:sz w:val="24"/>
          <w:szCs w:val="24"/>
        </w:rPr>
        <w:t>RWTH</w:t>
      </w:r>
      <w:r>
        <w:rPr>
          <w:rFonts w:cs="Times New Roman" w:ascii="Times New Roman" w:hAnsi="Times New Roman"/>
          <w:color w:val="323232"/>
          <w:sz w:val="24"/>
          <w:szCs w:val="24"/>
          <w:lang w:val="sr-RS" w:eastAsia="en-US"/>
        </w:rPr>
        <w:t xml:space="preserve"> Универзитет у Ахену, Универзитет у Јени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то Фридрих Универзитету у Бамбергу, Универзитет Дуисбур-Есен, Немачка, Универзитет у Клагенфурту, Аустрија, Универзитет Билбао, Шпанија, Универзитет у Ло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ну, ВБ, Универзитет у Јашију, Румунија, универзитез Архзс, Данска, Колумбија универзитет у САД, као и на универзитетима у Црној Гори, Босни и херцеговини и Хрватској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ru-RU" w:eastAsia="en-US"/>
        </w:rPr>
        <w:t>Др Катарина Поповић је од учествова у реализацији већег броја домаћих и међународних научно истраживачких пројеката. Од 2003. године је уредник  часописа Андрагошке студије. Такође је члан редакције неколико међународних часописа из области образовања одраслих (</w:t>
      </w:r>
      <w:r>
        <w:rPr>
          <w:b w:val="false"/>
          <w:szCs w:val="24"/>
        </w:rPr>
        <w:t>Lifelong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Learning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i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Europe</w:t>
      </w:r>
      <w:r>
        <w:rPr>
          <w:b w:val="false"/>
          <w:szCs w:val="24"/>
          <w:lang w:val="ru-RU" w:eastAsia="en-US"/>
        </w:rPr>
        <w:t xml:space="preserve"> – </w:t>
      </w:r>
      <w:r>
        <w:rPr>
          <w:b w:val="false"/>
          <w:szCs w:val="24"/>
        </w:rPr>
        <w:t>Finland</w:t>
      </w:r>
      <w:r>
        <w:rPr>
          <w:b w:val="false"/>
          <w:szCs w:val="24"/>
          <w:lang w:val="sr-RS" w:eastAsia="en-US"/>
        </w:rPr>
        <w:t xml:space="preserve">, </w:t>
      </w:r>
      <w:r>
        <w:rPr>
          <w:b w:val="false"/>
          <w:szCs w:val="24"/>
        </w:rPr>
        <w:t>Europea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RS" w:eastAsia="en-US"/>
        </w:rPr>
        <w:t>Ј</w:t>
      </w:r>
      <w:r>
        <w:rPr>
          <w:b w:val="false"/>
          <w:szCs w:val="24"/>
        </w:rPr>
        <w:t>ournal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of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Latn-RS" w:eastAsia="en-US"/>
        </w:rPr>
        <w:t>R</w:t>
      </w:r>
      <w:r>
        <w:rPr>
          <w:b w:val="false"/>
          <w:szCs w:val="24"/>
        </w:rPr>
        <w:t>esearch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i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RS" w:eastAsia="en-US"/>
        </w:rPr>
        <w:t>А</w:t>
      </w:r>
      <w:r>
        <w:rPr>
          <w:b w:val="false"/>
          <w:szCs w:val="24"/>
        </w:rPr>
        <w:t>dult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RS" w:eastAsia="en-US"/>
        </w:rPr>
        <w:t>Е</w:t>
      </w:r>
      <w:r>
        <w:rPr>
          <w:b w:val="false"/>
          <w:szCs w:val="24"/>
        </w:rPr>
        <w:t>ducatio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and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Learning</w:t>
      </w:r>
      <w:r>
        <w:rPr>
          <w:b w:val="false"/>
          <w:szCs w:val="24"/>
          <w:lang w:val="sr-RS" w:eastAsia="en-US"/>
        </w:rPr>
        <w:t xml:space="preserve">, </w:t>
      </w:r>
      <w:r>
        <w:rPr>
          <w:b w:val="false"/>
          <w:szCs w:val="24"/>
        </w:rPr>
        <w:t>Sweden</w:t>
      </w:r>
      <w:r>
        <w:rPr>
          <w:b w:val="false"/>
          <w:szCs w:val="24"/>
          <w:lang w:val="sr-RS" w:eastAsia="en-US"/>
        </w:rPr>
        <w:t xml:space="preserve">, </w:t>
      </w:r>
      <w:r>
        <w:rPr>
          <w:b w:val="false"/>
          <w:szCs w:val="24"/>
        </w:rPr>
        <w:t>The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Scientific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Bulletin</w:t>
      </w:r>
      <w:r>
        <w:rPr>
          <w:b w:val="false"/>
          <w:szCs w:val="24"/>
          <w:lang w:val="ru-RU" w:eastAsia="en-US"/>
        </w:rPr>
        <w:t xml:space="preserve"> – </w:t>
      </w:r>
      <w:r>
        <w:rPr>
          <w:b w:val="false"/>
          <w:szCs w:val="24"/>
        </w:rPr>
        <w:t>Serie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Humanistic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Sciences</w:t>
      </w:r>
      <w:r>
        <w:rPr>
          <w:b w:val="false"/>
          <w:szCs w:val="24"/>
          <w:lang w:val="ru-RU" w:eastAsia="en-US"/>
        </w:rPr>
        <w:t xml:space="preserve"> - </w:t>
      </w:r>
      <w:r>
        <w:rPr>
          <w:b w:val="false"/>
          <w:szCs w:val="24"/>
        </w:rPr>
        <w:t>Aure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Vlaicy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University</w:t>
      </w:r>
      <w:r>
        <w:rPr>
          <w:b w:val="false"/>
          <w:szCs w:val="24"/>
          <w:lang w:val="ru-RU" w:eastAsia="en-US"/>
        </w:rPr>
        <w:t xml:space="preserve">, </w:t>
      </w:r>
      <w:r>
        <w:rPr>
          <w:b w:val="false"/>
          <w:szCs w:val="24"/>
        </w:rPr>
        <w:t>Arad</w:t>
      </w:r>
      <w:r>
        <w:rPr>
          <w:b w:val="false"/>
          <w:szCs w:val="24"/>
          <w:lang w:val="ru-RU" w:eastAsia="en-US"/>
        </w:rPr>
        <w:t xml:space="preserve">, </w:t>
      </w:r>
      <w:r>
        <w:rPr>
          <w:b w:val="false"/>
          <w:szCs w:val="24"/>
        </w:rPr>
        <w:t>Romania</w:t>
      </w:r>
      <w:r>
        <w:rPr>
          <w:b w:val="false"/>
          <w:szCs w:val="24"/>
          <w:lang w:val="ru-RU" w:eastAsia="en-US"/>
        </w:rPr>
        <w:t>)</w:t>
      </w:r>
      <w:r>
        <w:rPr>
          <w:b w:val="false"/>
          <w:szCs w:val="24"/>
          <w:lang w:val="sr-RS" w:eastAsia="en-US"/>
        </w:rPr>
        <w:t>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ru-RU" w:eastAsia="en-US"/>
        </w:rPr>
        <w:t>Др Катарина Поповић је члан већег броја домаћих и међународних асоцијација, тела и комисија за овразовање одраслих у којима је обављала значајне функције. Члан је Андрагошког друштва Србије, Балканског друштва за педагогију и образовање, Европског удружења за за истраживање образовања одраслих, Европске асоцијације за образовање одраслих чији је потпредседник, Међународног удружења за образовање одраслих, члан стручне консултативне групе УНЕСКО-а за декаду писмености. Била је члан</w:t>
      </w:r>
      <w:r>
        <w:rPr>
          <w:rFonts w:cs="Verdana" w:ascii="Verdana" w:hAnsi="Verdana"/>
          <w:lang w:val="ru-RU" w:eastAsia="en-US"/>
        </w:rPr>
        <w:t xml:space="preserve"> </w:t>
      </w:r>
      <w:r>
        <w:rPr>
          <w:b w:val="false"/>
          <w:szCs w:val="24"/>
          <w:lang w:val="ru-RU" w:eastAsia="en-US"/>
        </w:rPr>
        <w:t>Експертске групе за реформу система стручног образовања и чЧлан Експертске групе за реформу система образовања одраслих Министарства просвете и спорта Републике Србије</w:t>
      </w:r>
      <w:r>
        <w:rPr>
          <w:b w:val="false"/>
          <w:szCs w:val="24"/>
          <w:lang w:val="sr-RS" w:eastAsia="en-US"/>
        </w:rPr>
        <w:t>. Од 2014. године је Генерални је секретар Светске асоцијације за образовање одраслих са седиштем у Монтевидеу.</w:t>
      </w:r>
    </w:p>
    <w:p>
      <w:pPr>
        <w:pStyle w:val="BodyText3"/>
        <w:spacing w:before="0" w:after="120"/>
        <w:rPr/>
      </w:pPr>
      <w:r>
        <w:rPr>
          <w:b w:val="false"/>
          <w:szCs w:val="24"/>
          <w:lang w:val="sr-RS" w:eastAsia="en-US"/>
        </w:rPr>
        <w:t>За свој допринос образовању одраслих у међународним размерама 2011 године добила је чланство у Холу славниз за образовање одраслих и континуирано образовање (</w:t>
      </w:r>
      <w:r>
        <w:rPr>
          <w:b w:val="false"/>
          <w:szCs w:val="24"/>
        </w:rPr>
        <w:t>HoF</w:t>
      </w:r>
      <w:r>
        <w:rPr>
          <w:b w:val="false"/>
          <w:szCs w:val="24"/>
          <w:lang w:val="sr-RS" w:eastAsia="en-US"/>
        </w:rPr>
        <w:t xml:space="preserve"> - </w:t>
      </w:r>
      <w:r>
        <w:rPr>
          <w:b w:val="false"/>
          <w:szCs w:val="24"/>
        </w:rPr>
        <w:t>International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Adult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and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Continuing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Education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Hall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of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Fame</w:t>
      </w:r>
      <w:r>
        <w:rPr>
          <w:b w:val="false"/>
          <w:szCs w:val="24"/>
          <w:lang w:val="sr-RS" w:eastAsia="en-US"/>
        </w:rPr>
        <w:t>)</w:t>
      </w:r>
    </w:p>
    <w:p>
      <w:pPr>
        <w:pStyle w:val="BodyText3"/>
        <w:spacing w:before="360" w:after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Педагошки рад</w:t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ставни рад </w:t>
      </w:r>
      <w:r>
        <w:rPr>
          <w:sz w:val="24"/>
          <w:szCs w:val="24"/>
          <w:lang w:val="ru-RU" w:eastAsia="en-US"/>
        </w:rPr>
        <w:t>др Катарине Поповић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је високо вреднован од стране студената. На досадашњим еваулацијама од студента оцењена је просечном оценом преко 4.8, била је ментор преко 40 дипломских, завршних и завршних (мастер) радо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члан већег броја комисија за одбрану истих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 Ментор је за једну један мастер рад и једну докторску дисертацију и члан комисије за одбрану две докторске дисертације на Одељењу за педагогију и андрагогију Филозофског факултета Универзитета Београду. Била је уредник или члан уређивачког одбора за неколико домаћих и међународних зборника радова.</w:t>
      </w:r>
    </w:p>
    <w:p>
      <w:pPr>
        <w:pStyle w:val="BodyText3"/>
        <w:spacing w:before="120" w:after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Анализа научно-истраживачких радова</w:t>
      </w:r>
    </w:p>
    <w:p>
      <w:pPr>
        <w:pStyle w:val="BodyText3"/>
        <w:spacing w:before="120" w:after="120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  <w:t>Др Катарина Поповић је полодан истраживач и аутор у пољу образоваа одраслих о чему говори њена библиографија која садржи преко 120 рефернци, међу којима је значајан број у међународним часописима или међународним зборницима или монографијама у издању респектибилних ме</w:t>
      </w:r>
      <w:r>
        <w:rPr>
          <w:b w:val="false"/>
          <w:szCs w:val="24"/>
          <w:lang w:val="sr-RS" w:eastAsia="en-US"/>
        </w:rPr>
        <w:t>ђ</w:t>
      </w:r>
      <w:r>
        <w:rPr>
          <w:b w:val="false"/>
          <w:szCs w:val="24"/>
          <w:lang w:val="ru-RU" w:eastAsia="en-US"/>
        </w:rPr>
        <w:t xml:space="preserve">ународних издавача. </w:t>
      </w:r>
      <w:r>
        <w:rPr>
          <w:b w:val="false"/>
          <w:szCs w:val="24"/>
          <w:lang w:val="sr-CS" w:eastAsia="en-US"/>
        </w:rPr>
        <w:t>Уз веома успешно обављање послова наставника за више предмета на свим нивоима студија, др Катарина Поповић је у периоду од избора у звање ванредног професора доцента учествовала у већем броју домоаћих и међународних научних и стручних скупова и објавила неколико запажених радова од којих ћемо овде детаљније анализирати два најзначајнија.</w:t>
      </w:r>
    </w:p>
    <w:p>
      <w:pPr>
        <w:pStyle w:val="NormalWeb"/>
        <w:spacing w:before="0" w:after="0"/>
        <w:rPr/>
      </w:pPr>
      <w:r>
        <w:rPr>
          <w:color w:val="000000"/>
          <w:u w:val="single"/>
          <w:lang w:val="sr-RS" w:eastAsia="en-GB"/>
        </w:rPr>
        <w:t xml:space="preserve">Писменост одраслих – под глобалном лупом. (2019). Београд: Институт за педагогију и андрагогију; Друштво за образовање одраслих. </w:t>
      </w:r>
      <w:r>
        <w:rPr>
          <w:u w:val="single"/>
          <w:lang w:val="sr-Latn-CS"/>
        </w:rPr>
        <w:t>ISBN: 978-86-80712-24-6</w:t>
      </w:r>
    </w:p>
    <w:p>
      <w:pPr>
        <w:pStyle w:val="NormalWeb"/>
        <w:spacing w:before="0" w:after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Web"/>
        <w:spacing w:before="0" w:after="120"/>
        <w:ind w:left="23" w:hanging="0"/>
        <w:jc w:val="both"/>
        <w:rPr/>
      </w:pPr>
      <w:r>
        <w:rPr>
          <w:lang w:val="sr-RS"/>
        </w:rPr>
        <w:t>Студија „</w:t>
      </w:r>
      <w:r>
        <w:rPr>
          <w:i/>
          <w:lang w:val="sr-RS"/>
        </w:rPr>
        <w:t>Писменост одраслих – под глобалном лупом</w:t>
      </w:r>
      <w:r>
        <w:rPr>
          <w:lang w:val="sr-RS"/>
        </w:rPr>
        <w:t xml:space="preserve">“  бави се једним од најстаријих, али истовремено и најактуелнијих проблема образовања одраслих, како наглашава и сам аутор. Значај проблема доказује дугим историјатом бављења овом темом, али и актуелношћу теме у оквиру глобалне политике образовања одраслих. </w:t>
      </w:r>
    </w:p>
    <w:p>
      <w:pPr>
        <w:pStyle w:val="NormalWeb"/>
        <w:spacing w:before="0" w:after="120"/>
        <w:ind w:left="23" w:hanging="0"/>
        <w:jc w:val="both"/>
        <w:rPr>
          <w:lang w:val="sr-RS"/>
        </w:rPr>
      </w:pPr>
      <w:r>
        <w:rPr>
          <w:lang w:val="sr-RS"/>
        </w:rPr>
        <w:t xml:space="preserve">Студија садржи два главна дела:  </w:t>
      </w:r>
    </w:p>
    <w:p>
      <w:pPr>
        <w:pStyle w:val="NormalWeb"/>
        <w:spacing w:before="0" w:after="120"/>
        <w:ind w:left="23" w:hanging="0"/>
        <w:jc w:val="both"/>
        <w:rPr/>
      </w:pPr>
      <w:r>
        <w:rPr>
          <w:lang w:val="sr-RS"/>
        </w:rPr>
        <w:t xml:space="preserve">У првом делу аутор се бави теоријским формулисањем проблема. Иако фокус није на самом дефинисању писмености, аутор даје основна схватања и дефиниције, истичући да се студија пре свега бави разумевањем писмености као феномена глобалне и националне политике (при чему се аутор задржава и на појмовима мерења и мониторинга, али превасходно у контексту писмености). Стога кључно место заузимају дефиниције Унеска и других глобалних актера, а нарочиту пажњу аутор посвећује дефинисању писмености у оквиру Циљева одрживог развоја и Агенде 2030. Критички се разматра неколико тенденција: недовољно испуњени циљеви везани за писменост из претходних декада и глобалних програма и иницијатива; смањење улоге и значаја писмености у  актуелним програмима; редуковање писмености на базичне вештине, са једне стране, а са друге </w:t>
      </w:r>
      <w:r>
        <w:rPr>
          <w:lang w:val="sr-Latn-RS"/>
        </w:rPr>
        <w:t xml:space="preserve">– </w:t>
      </w:r>
      <w:r>
        <w:rPr>
          <w:lang w:val="sr-RS"/>
        </w:rPr>
        <w:t>нереална екстензија функционалне писмености на бројна подручја и садржаје који писменост чине потпуно 'неухватљивом' и приближавају је појму образовања; уклањање писмености са листе светских Индикатора људског развоја, итд. Аутор даје низ извора и критички посматра ове тенденције у контексту опште политике образовања.</w:t>
      </w:r>
    </w:p>
    <w:p>
      <w:pPr>
        <w:pStyle w:val="NormalWeb"/>
        <w:spacing w:before="0" w:after="120"/>
        <w:ind w:left="23" w:hanging="0"/>
        <w:jc w:val="both"/>
        <w:rPr>
          <w:lang w:val="sr-RS"/>
        </w:rPr>
      </w:pPr>
      <w:r>
        <w:rPr>
          <w:lang w:val="sr-RS"/>
        </w:rPr>
        <w:t xml:space="preserve">Централно питање студије је проблем који происходи из питања схватања и дефинисања писмености одраслих – питање њеног мерења. Сем осврта на историјски развој студија које мере писменост, пре свега оних које су имале одјек или примену у међународним оквирима, разматра се и питање упоредивости као потребног оријентира у креирању националних политика, али и у давању смерница за развој од стране гобалних актера. </w:t>
      </w:r>
    </w:p>
    <w:p>
      <w:pPr>
        <w:pStyle w:val="NormalWeb"/>
        <w:spacing w:before="0" w:after="120"/>
        <w:ind w:left="23" w:hanging="0"/>
        <w:jc w:val="both"/>
        <w:rPr>
          <w:lang w:val="sr-RS"/>
        </w:rPr>
      </w:pPr>
      <w:r>
        <w:rPr>
          <w:lang w:val="sr-RS"/>
        </w:rPr>
        <w:t>Аутор посматра потребу за мерењем писмености као императив националне политике, али још више као обавезу наметнуту Агендом 2030. Критички се осврћући најпре на питање доминације парадигме мерења у овом глобалном програму, а затим и на проблем односа глобалних циљева и националних стратегија, аутор анализира механизме којима се тај однос остварује, а кроз њега и трансфер политике – организације, механизме и последице. Користећи бројне актуелне изворе, аутор даје и низ опсервација из позиције учесника у тим процесима.</w:t>
      </w:r>
    </w:p>
    <w:p>
      <w:pPr>
        <w:pStyle w:val="NormalWeb"/>
        <w:spacing w:before="0" w:after="120"/>
        <w:ind w:left="23" w:hanging="0"/>
        <w:jc w:val="both"/>
        <w:rPr>
          <w:lang w:val="sr-RS"/>
        </w:rPr>
      </w:pPr>
      <w:r>
        <w:rPr>
          <w:lang w:val="sr-RS"/>
        </w:rPr>
        <w:t>Управо тензија између потребе за извештавањем земаља на међународном нивоу и глобалним упоређивањем с једне стране, и националних реалности са друге стране, води аутора до истраживачког питања о природи и резултатима те тензије. Ова анализа извршена је емпиријским истраживањем приказаним у другом делу књиге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 xml:space="preserve">Истраживање је спроведено у 30 земаља са свих континената (Јерменија, Енглеска, Јамајка, Нови Зеланд, Судан, Аустралија, Француска, Киргистан, Босна и Херцеговина, Парагвај, Уганда, Буркина Фасо, Немачкка, Јужна Кореја, Филипини, Уругвај, Камбоџа, Грчка, Мексико, Србија, САД, Колумбија, Индија, Мозамбик, Јужна Африка, Египат, Израел, Непал, Шпанија) путем анализе неколико аспеката писмености одраслих: концепта, политике, понуде и мониторинга. Основ анализе су национални профили, које су креирали национални експерти (уз финансијску подршку Глобалног Образовног Извештаја о Мониторингу), на основу методологије и структуре коју је аутор припремио. </w:t>
      </w:r>
    </w:p>
    <w:p>
      <w:pPr>
        <w:pStyle w:val="BodyText3"/>
        <w:spacing w:before="0" w:after="120"/>
        <w:rPr/>
      </w:pPr>
      <w:r>
        <w:rPr>
          <w:b w:val="false"/>
          <w:szCs w:val="24"/>
          <w:lang w:val="sr-RS" w:eastAsia="en-US"/>
        </w:rPr>
        <w:t xml:space="preserve">Студија је урађена на основу националних извештаја, али њих аутор користи само као основ за анализу и компарацију – приказује сличности и разлике у схватањима између континената, тј. региона (у Унесковој терминологији) - у дефиницијама, циљним групама, контекстуалним факторима; аутор наводи сличности и истиче и објашњава разлике, илуструјући их наводима из појединих националних извештаја. Иако је обухваћен низ земаља, аутор задржава критику дистанцу у односу на свеобухватност и потенцијал за уопштавање оваквих компаративних студија, те закључке даје уз опрез. Кроз навођење  институција које нуде програме писмености, затим оних који се баве мерењем, али и бројих појединачних програма, акција и иницијатива, добија се цео мозаик писмености – како земаља и региона, тако и појединих аспеката везаних за писменост одраслих. </w:t>
      </w:r>
    </w:p>
    <w:p>
      <w:pPr>
        <w:pStyle w:val="BodyText3"/>
        <w:spacing w:before="0" w:after="120"/>
        <w:rPr/>
      </w:pPr>
      <w:r>
        <w:rPr>
          <w:b w:val="false"/>
          <w:szCs w:val="24"/>
          <w:lang w:val="sr-RS" w:eastAsia="en-US"/>
        </w:rPr>
        <w:t>Нарочита пажња се поклања мониторингу и мерењу писмености, при чему је приметан цео спектар приступа – од традиционалних начина самоизјашњавања, до покушаја да се следе светске организације које се баве тестирањима, као што је ОЕЦД. На конкретним примерима аутор илуструје тезу о тензији између глобалних циљева тежње ка упоредивости, са једне стране, и националних стратегија, националних пракси и контекстуалних реалности, са друге стране. Аутор закључује да је видљив напор земаља да се уклопе у тренд налажења заједничких индикатора за писменост одраслих, али да ипак доминира традиционални приступ, често наметнут и реалностима националног контекста, недостатком методологија, или, чешће, ресурса за примену другачијег приступа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>Појединачне стратегије за решавање ове тензије и за унапређење мерења и праћења писмености, аутор уклапа у завршна разматрања политике образовања, дајући закључке и предлоге, али и отварајући даља питања, имајући у виду покушај стварања глобалног оквира за мониторинг и мерење писмености одраслих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>Студија „Писменост одраслих – под глобалном лупом“ је писана аналитички и критички, комбинује теоријска разматрања и рефлексију са емпиријским резултатима, и заснована је на великом броју релевантних, савремених извора. Њена нарочита вредност представља прикупљање и анализа података из широког спектра земаља, што је у области компаративних истраживања веома ретко – овакав обухват земаља представља истраживачку драгоценост, а њихова анализа и компарација одишу критичношћу, актуелношћу и истраживачком промишљеношћу. Студија представља не само значајан допринос андрагошкој науци, осветљавајући један од њених кључних проблема, већ пружа и добру основу за анализу или креирање политике образовања у аспектима који се односе на писменост одраслих.</w:t>
      </w:r>
    </w:p>
    <w:p>
      <w:pPr>
        <w:pStyle w:val="BodyText3"/>
        <w:spacing w:before="0" w:after="120"/>
        <w:rPr/>
      </w:pPr>
      <w:r>
        <w:rPr>
          <w:b w:val="false"/>
          <w:szCs w:val="24"/>
          <w:u w:val="single"/>
          <w:lang w:val="sr-RS" w:eastAsia="en-US"/>
        </w:rPr>
        <w:t>Popović, K. (2017). Teaching Curriculum GLOBALE: Mission impossible or united in diversity</w:t>
      </w:r>
      <w:r>
        <w:rPr>
          <w:b w:val="false"/>
          <w:szCs w:val="24"/>
          <w:lang w:val="sr-RS" w:eastAsia="en-US"/>
        </w:rPr>
        <w:t>. In Egetenmeyer, R., Guimarães, P., Németh, B. (Eds). Joint Modules and Internationalisation in Higher Education. Reflections on the Joint Module “Comparative Studies in Adult Education and Lifelong Learning”. Frankfurt: Peter Lang. ISBN:  978-3-631-73642-5</w:t>
      </w:r>
    </w:p>
    <w:p>
      <w:pPr>
        <w:pStyle w:val="BodyText3"/>
        <w:spacing w:before="0" w:after="120"/>
        <w:rPr/>
      </w:pPr>
      <w:r>
        <w:rPr>
          <w:b w:val="false"/>
          <w:szCs w:val="24"/>
          <w:lang w:val="sr-RS" w:eastAsia="en-US"/>
        </w:rPr>
        <w:t xml:space="preserve">Чланак се бави анализом програма чије је један од аутора и К. Поповић – Глобални Курикулум за учење и образовање одраслих. У чланку се најпре приказује сам програм, намењен тренерима и едукаторима у образовању одраслих, са амбицијом универзалног важења, независно од контекста. Циљеви овог крос-културног курикулума су: да унапреди професионализацију наставника за одрасле омогућавајући заједнички референтни оквир; да служи као подршка онима који пружају образовање одраслима у виду осмишљавања и примена програма за обуку тренера и наставника; да негује размену знања и међусобниг разумевања и сарадње између наставника / тренера / едукатора одраслих широм света. </w:t>
      </w:r>
    </w:p>
    <w:p>
      <w:pPr>
        <w:pStyle w:val="BodyText3"/>
        <w:spacing w:before="0" w:after="120"/>
        <w:rPr/>
      </w:pPr>
      <w:r>
        <w:rPr>
          <w:b w:val="false"/>
          <w:szCs w:val="24"/>
          <w:lang w:val="sr-RS" w:eastAsia="en-US"/>
        </w:rPr>
        <w:t>Глобални курикулум је креиран на основу постојећих програма и искустава у тренингу  тренера (ТоТ) из контекста рада неолико међународних организациј; затим постојећих националних квалификационих система и стандарда за наставнике за одрасле; транснационалних стандарда стручности за наставнике за одрасле који су настали у оквиру неколико релевантних европских пројеката. Базиран на компетенцијама, заснован на андрагошким принципима, структурисан у 5 модула према фазама андрагошког циклуса, флексибилан у имплементацији (омогућава укључивање признавања претходног учења и адаптацију на локалне позтребе кроз однос обавезних и опционох садржаја 70% - 30%), курикулум тиме, по речима аутора, представља значајан допринос професионализацији образовања одраслих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>Оно што пак чланак доноси као значајан допринос професионализацији образовања одраслих је анализа заснованости покушаја да се стандардизује активност тренера (фацилитатора) на међународном нивоу. Као препрека истиче се разноврсност и висока контекстуална и културна условљеност образовања одраслих, која је нарочито изражена у међународним размерама. Аутор ипак истиче могућност овакве стандардизације, образлажући је вредносним системом који јој стоји у основи, и андрагошким дидактичким приступима који су засновани на карактеристикама учењ одраслих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>Ипак, тежина културолошких разлика се не игнорише, оне се уважавају путем: флексибилног дела курикулума који се адаптира према локалним потребама, могућности различитог 'уласка'у систем обука заснованом на овом курикулуму, и могућности различитог 'изласка', тј. завршавања са више или мање формалном потврдом знања и компетенција, и, као најважније, путем оспособљености тренера да садржаје, римере и здатке прилагоди полазницима, контексту, култури. Овиме се потврђује  нужност професионалне припреме стручњака – едукације едукатора / тренинга за тренере, и њихова кључна улога у процесу образовања и обуке оријентисаном на полазника и његов контекст. Изузетно је важан закључак да стандардизација знања и компетенција не стоји у супротности са обуком адаптираном на контект и кутуру и оријентисаном на полазника, и да је овај процес могућ чак и у глобалним оквирима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 xml:space="preserve">Аутор ипак истиче да вредносна основа курикулума (чија јасноћа није жртвована покушају универзалистичке псеудо-неутралности), за велики број земаља јесте заједничка, али може бити и лимитирајућа – једнакост, равноправност, активна настава, критичка рефлексија – то су неке од карактеристика курикулума без чијег прихватања пуна имплементација није могућа. 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 xml:space="preserve">Аутор истиче још једну важну предност професионализације засноване на 'флексибилној стандардизацији' она омогућава интернационално повезивање, интензивнију сарадњу и зајендичко 'наступање' према доносиовима одлука и лобирање за образовање одраслих као стручну, научну и професионалну ообласт. Критикујући 'слепо' инсистирање на разноликости и културној специфичности, аутор се залаже за заједничке напоре ка професионализацији, пре свега имајући у виду научно доказану високу релевантност наставе / наставника (тренера, едукатора) за квалитет образовања. </w:t>
      </w:r>
    </w:p>
    <w:p>
      <w:pPr>
        <w:pStyle w:val="BodyText3"/>
        <w:spacing w:before="0" w:after="36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sr-RS" w:eastAsia="en-US"/>
        </w:rPr>
        <w:t>Аутор показује и потенцијал Глобалног Курикулума или сличних заједничких напора на професионализацији за стварање или јачање професионаног идентитета, професионалних мрежа и међународних заједница учења (али и лобирања) међу професионалцима. Аутор на крају отвара и могућности даљег рада на професионализацији ове врст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  <w:t>Закључак и предлог</w:t>
      </w:r>
    </w:p>
    <w:p>
      <w:pPr>
        <w:pStyle w:val="TextBodyIndent"/>
        <w:spacing w:before="120" w:after="120"/>
        <w:ind w:hanging="0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Сагледавајући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целокупан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научни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и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стручни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опус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др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роф. др Катарине Поповић,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може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рећи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да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он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спуњав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ритеријуме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збор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вање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редовног </w:t>
      </w:r>
      <w:r>
        <w:rPr>
          <w:sz w:val="24"/>
          <w:szCs w:val="24"/>
          <w:lang w:val="ru-RU" w:eastAsia="en-US"/>
        </w:rPr>
        <w:t>професора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ru-RU" w:eastAsia="en-US"/>
        </w:rPr>
        <w:t>дефинисане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Законом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о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високом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образовању</w:t>
      </w:r>
      <w:r>
        <w:rPr>
          <w:bCs/>
          <w:sz w:val="24"/>
          <w:szCs w:val="24"/>
          <w:lang w:val="sr-Latn-CS" w:eastAsia="en-US"/>
        </w:rPr>
        <w:t xml:space="preserve">, </w:t>
      </w:r>
      <w:r>
        <w:rPr>
          <w:bCs/>
          <w:i/>
          <w:sz w:val="24"/>
          <w:szCs w:val="24"/>
          <w:lang w:val="ru-RU" w:eastAsia="en-US"/>
        </w:rPr>
        <w:t>Статутом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Универзитет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у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Београду</w:t>
      </w:r>
      <w:r>
        <w:rPr>
          <w:bCs/>
          <w:sz w:val="24"/>
          <w:szCs w:val="24"/>
          <w:lang w:val="sr-Latn-CS" w:eastAsia="en-US"/>
        </w:rPr>
        <w:t xml:space="preserve">, </w:t>
      </w:r>
      <w:r>
        <w:rPr>
          <w:bCs/>
          <w:i/>
          <w:sz w:val="24"/>
          <w:szCs w:val="24"/>
          <w:lang w:val="ru-RU" w:eastAsia="en-US"/>
        </w:rPr>
        <w:t>Критеријумим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з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стицање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звањ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наставник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н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Универзитету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у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Београду</w:t>
      </w:r>
      <w:r>
        <w:rPr>
          <w:bCs/>
          <w:sz w:val="24"/>
          <w:szCs w:val="24"/>
          <w:lang w:val="sr-Latn-CS" w:eastAsia="en-US"/>
        </w:rPr>
        <w:t xml:space="preserve">, </w:t>
      </w:r>
      <w:r>
        <w:rPr>
          <w:bCs/>
          <w:i/>
          <w:sz w:val="24"/>
          <w:szCs w:val="24"/>
          <w:lang w:val="ru-RU" w:eastAsia="en-US"/>
        </w:rPr>
        <w:t>Статутом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Факултета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>и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Правилником</w:t>
      </w:r>
      <w:r>
        <w:rPr>
          <w:bCs/>
          <w:sz w:val="24"/>
          <w:szCs w:val="24"/>
          <w:lang w:val="sr-Latn-CS" w:eastAsia="en-US"/>
        </w:rPr>
        <w:t xml:space="preserve">, </w:t>
      </w:r>
      <w:r>
        <w:rPr>
          <w:bCs/>
          <w:sz w:val="24"/>
          <w:szCs w:val="24"/>
          <w:lang w:val="ru-RU" w:eastAsia="en-US"/>
        </w:rPr>
        <w:t>односно</w:t>
      </w:r>
      <w:r>
        <w:rPr>
          <w:bCs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Правилим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о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ближим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условим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з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избор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наставники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и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сарадник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на</w:t>
      </w:r>
      <w:r>
        <w:rPr>
          <w:bCs/>
          <w:i/>
          <w:sz w:val="24"/>
          <w:szCs w:val="24"/>
          <w:lang w:val="sr-Latn-CS" w:eastAsia="en-US"/>
        </w:rPr>
        <w:t xml:space="preserve"> </w:t>
      </w:r>
      <w:r>
        <w:rPr>
          <w:bCs/>
          <w:i/>
          <w:sz w:val="24"/>
          <w:szCs w:val="24"/>
          <w:lang w:val="ru-RU" w:eastAsia="en-US"/>
        </w:rPr>
        <w:t>Факултету</w:t>
      </w:r>
      <w:r>
        <w:rPr>
          <w:bCs/>
          <w:sz w:val="24"/>
          <w:szCs w:val="24"/>
          <w:lang w:val="sr-Latn-CS" w:eastAsia="en-US"/>
        </w:rPr>
        <w:t xml:space="preserve">. </w:t>
      </w:r>
    </w:p>
    <w:p>
      <w:pPr>
        <w:pStyle w:val="BodyText3"/>
        <w:spacing w:before="120" w:after="120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  <w:t xml:space="preserve">На основу увида у целокупну научну и наставну активност др Катарине Поповић предлажемо Изборном већу Филозофског факултета Универзитета у Београду да је изабере у звање редовног професор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sr-Latn-C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У Београду   28. 10.2019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Комисија: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1. Др Миомир Деспотовић, редовни професор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2. Др Шефика Алибабић. редовни професор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3. Др Милка Ољача, професор емеритус</w:t>
      </w:r>
    </w:p>
    <w:p>
      <w:pPr>
        <w:pStyle w:val="BodyText3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/>
          <w:b w:val="false"/>
          <w:sz w:val="24"/>
          <w:szCs w:val="24"/>
          <w:lang w:val="ru-RU" w:eastAsia="en-US"/>
        </w:rPr>
      </w:r>
    </w:p>
    <w:sectPr>
      <w:headerReference w:type="default" r:id="rId2"/>
      <w:type w:val="nextPage"/>
      <w:pgSz w:w="11906" w:h="16838"/>
      <w:pgMar w:left="1418" w:right="1474" w:gutter="0" w:header="72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ascii="Times_New_Roman;Times New Roman" w:hAnsi="Times_New_Roman;Times New Roman" w:cs="Times New Roman"/>
      <w:sz w:val="20"/>
      <w:szCs w:val="20"/>
      <w:lang w:val="en-US" w:eastAsia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Formlabel1">
    <w:name w:val="form_label1"/>
    <w:qFormat/>
    <w:rPr>
      <w:rFonts w:ascii="Arial" w:hAnsi="Arial" w:cs="Arial"/>
      <w:b/>
      <w:color w:val="EEEEE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Biogod">
    <w:name w:val="bio-god"/>
    <w:qFormat/>
    <w:rPr/>
  </w:style>
  <w:style w:type="character" w:styleId="Bioopis">
    <w:name w:val="bio-opis"/>
    <w:qFormat/>
    <w:rPr/>
  </w:style>
  <w:style w:type="character" w:styleId="Appleconvertedspace">
    <w:name w:val="apple-converted-space"/>
    <w:qFormat/>
    <w:rPr/>
  </w:style>
  <w:style w:type="character" w:styleId="Referencetext">
    <w:name w:val="reference-text"/>
    <w:qFormat/>
    <w:rPr/>
  </w:style>
  <w:style w:type="character" w:styleId="BodyText2Char">
    <w:name w:val="Body Text 2 Char"/>
    <w:qFormat/>
    <w:rPr>
      <w:rFonts w:eastAsia="Times New Roman"/>
      <w:sz w:val="22"/>
      <w:szCs w:val="22"/>
      <w:lang w:val="en-GB"/>
    </w:rPr>
  </w:style>
  <w:style w:type="character" w:styleId="Supermen">
    <w:name w:val="Supermen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eastAsia="Calibri" w:cs="Times_New_Roman;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0"/>
      <w:szCs w:val="20"/>
      <w:lang w:val="en-US" w:eastAsia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8:00Z</dcterms:created>
  <dc:creator>Natasa</dc:creator>
  <dc:description/>
  <dc:language>en-US</dc:language>
  <cp:lastModifiedBy>Korisnik</cp:lastModifiedBy>
  <dcterms:modified xsi:type="dcterms:W3CDTF">2019-10-30T12:58:00Z</dcterms:modified>
  <cp:revision>2</cp:revision>
  <dc:subject/>
  <dc:title>ОБРАЗЛОЖЕЊЕ ОДЕЉЕЊА ЗА ПЕДАГОГИЈУ И АНДАРГОГИЈУ</dc:title>
</cp:coreProperties>
</file>