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ниверзитет у Београду</w:t>
      </w:r>
    </w:p>
    <w:p>
      <w:pPr>
        <w:pStyle w:val="Normal"/>
        <w:spacing w:lineRule="auto" w:line="360"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лозофски факултет</w:t>
      </w:r>
    </w:p>
    <w:p>
      <w:pPr>
        <w:pStyle w:val="Normal"/>
        <w:spacing w:lineRule="auto" w:line="360"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ставно-научном већу</w:t>
      </w:r>
    </w:p>
    <w:p>
      <w:pPr>
        <w:pStyle w:val="Normal"/>
        <w:spacing w:lineRule="auto" w:line="360"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360"/>
        <w:jc w:val="both"/>
        <w:rPr/>
      </w:pPr>
      <w:r>
        <w:rPr>
          <w:rFonts w:eastAsia="Times New Roman" w:cs="Times New Roman" w:ascii="Times New Roman" w:hAnsi="Times New Roman"/>
          <w:sz w:val="24"/>
          <w:szCs w:val="24"/>
          <w:lang w:val="sr-RS"/>
        </w:rPr>
        <w:t>Наставно-научно веће Филозофског факултета Универзитета у Београду на седници од 7. новембра 2019. године изабрало нас је у стручну комисију за утврђивање услова за стицање научно-истраживачког звања НАУЧНИ САРАДНИК за др Невену Милановић.</w:t>
      </w:r>
    </w:p>
    <w:p>
      <w:pPr>
        <w:pStyle w:val="Normal"/>
        <w:tabs>
          <w:tab w:val="clear" w:pos="720"/>
          <w:tab w:val="left" w:pos="3465" w:leader="none"/>
        </w:tabs>
        <w:spacing w:lineRule="auto" w:line="360"/>
        <w:jc w:val="both"/>
        <w:rPr/>
      </w:pPr>
      <w:r>
        <w:rPr>
          <w:rFonts w:eastAsia="Times New Roman" w:cs="Times New Roman" w:ascii="Times New Roman" w:hAnsi="Times New Roman"/>
          <w:sz w:val="24"/>
          <w:szCs w:val="24"/>
          <w:lang w:val="sr-RS"/>
        </w:rPr>
        <w:t>На основу увида у поднету документацију и научни рад кандидаткиње, Комисија подноси следећи</w:t>
      </w:r>
    </w:p>
    <w:p>
      <w:pPr>
        <w:pStyle w:val="Normal"/>
        <w:tabs>
          <w:tab w:val="clear" w:pos="720"/>
          <w:tab w:val="left" w:pos="3465" w:leader="none"/>
        </w:tabs>
        <w:spacing w:lineRule="auto" w:line="36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 З В Е Ш Т А Ј</w:t>
      </w:r>
    </w:p>
    <w:p>
      <w:pPr>
        <w:pStyle w:val="Normal"/>
        <w:spacing w:lineRule="auto" w:line="360" w:before="0" w:after="0"/>
        <w:jc w:val="both"/>
        <w:rPr>
          <w:rFonts w:ascii="Times New Roman" w:hAnsi="Times New Roman" w:eastAsia="Times New Roman" w:cs="Times New Roman"/>
          <w:b/>
          <w:b/>
          <w:color w:val="FF0000"/>
          <w:sz w:val="24"/>
          <w:szCs w:val="24"/>
          <w:lang w:val="sr-RS"/>
        </w:rPr>
      </w:pPr>
      <w:r>
        <w:rPr>
          <w:rFonts w:eastAsia="Times New Roman" w:cs="Times New Roman" w:ascii="Times New Roman" w:hAnsi="Times New Roman"/>
          <w:b/>
          <w:color w:val="FF0000"/>
          <w:sz w:val="24"/>
          <w:szCs w:val="24"/>
          <w:lang w:val="sr-RS"/>
        </w:rPr>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иографски подаци</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 Невена Милановић, истраживач сарадник на Институту за етнологију и антропологију при Одељењу за етнологију и антропологију и асистент на Одељењу за етнологију и антропологију Филозофског факултета Универзитета у Београду, рођена је у Београду, 31.7.1987. године. Дипломирала је 2011. године на Одељењу за етнологију и антропологију Филозофског факултета у Београду са темом „Православље и сајбер-простор: репрезентација репродуктивне политике на Интернету“. Мастер студије уписује 2011. године на Одељењу за етнологију и антропологију Филозофског факултета Универзитета у Београду и завршава их 2013. године са темом „Православни дискурси о репродуктивним политикама у Србији 1990-2013.“. За време мастер студија била је стипендисткиња Фонда „Доситеја“ за младе таленте Републике Србије (2011/2012), а за време завршне године основних студија Државне стипендије Републике Србије (2009/2010). Добитница је награде за најбољи мастер рад на истом одељењу за академску 2012/2013 годину. На Одељењу за етнологију и антропологију уписује докторске студије 2013. године, а докторску дисертацију са темом „Од конзумације алкохола до културне концептуализације пијења: антрополошко истраживање на примеру популације младих у Београду“ брани  у октобру 2019. године на Филозофском факултету Универзитета у Београду (менторка на сва три нивоа студија била је проф. др Лидија Радуловић).</w:t>
      </w:r>
    </w:p>
    <w:p>
      <w:pPr>
        <w:pStyle w:val="Normal"/>
        <w:spacing w:lineRule="auto" w:line="360"/>
        <w:ind w:firstLine="720"/>
        <w:jc w:val="both"/>
        <w:rPr/>
      </w:pPr>
      <w:r>
        <w:rPr>
          <w:rFonts w:eastAsia="Times New Roman" w:cs="Times New Roman" w:ascii="Times New Roman" w:hAnsi="Times New Roman"/>
          <w:sz w:val="24"/>
          <w:szCs w:val="24"/>
          <w:lang w:val="sr-RS"/>
        </w:rPr>
        <w:t>У звању истраживача-сарадника др Невена Милановић ради од 2017. године на истраживачком пројекту „Антрополошко проучавање Србије – од културног наслеђа до модерног друштва“ (</w:t>
      </w:r>
      <w:r>
        <w:rPr>
          <w:rFonts w:eastAsia="Times New Roman" w:cs="Times New Roman" w:ascii="Times New Roman" w:hAnsi="Times New Roman"/>
          <w:iCs/>
          <w:sz w:val="24"/>
          <w:szCs w:val="24"/>
          <w:lang w:val="sr-RS" w:eastAsia="sr-Latn-CS"/>
        </w:rPr>
        <w:t>МПНТР РС</w:t>
      </w:r>
      <w:r>
        <w:rPr>
          <w:rFonts w:eastAsia="Times New Roman" w:cs="Times New Roman" w:ascii="Times New Roman" w:hAnsi="Times New Roman"/>
          <w:sz w:val="24"/>
          <w:szCs w:val="24"/>
          <w:lang w:val="sr-RS"/>
        </w:rPr>
        <w:t xml:space="preserve"> 177035) који се финансира од стране републичког Министарства просвете, науке и технолошког развоја. Као истраживач-сарадник, ауторка је једне монографске студије, и више самосталних научних чланака у часописима од водећег националног и међународног значаја. Научни и наставни рад кандидаткиње др Невене Милановић огледа се у континуираном учешћу у настави - од 2016. године као сарадница у настави током докторских студија на предметима: Антропологија религије, Национална етнологија/антропологија – религија и род, Материјална култура Србије, Национална етнологија/антропологија – економија и култура, а од 2017. године као асистенткиња на истом одељењу на предметима Антропологија религије и Национална етнологија/антропологија – антропологија религије и рода. </w:t>
      </w:r>
      <w:r>
        <w:rPr>
          <w:rFonts w:eastAsia="Times New Roman" w:cs="Times New Roman" w:ascii="Times New Roman" w:hAnsi="Times New Roman"/>
          <w:iCs/>
          <w:sz w:val="24"/>
          <w:szCs w:val="24"/>
          <w:lang w:val="sr-RS" w:eastAsia="sr-Latn-CS"/>
        </w:rPr>
        <w:t xml:space="preserve">Поља њеног интересовања и досадашњег рада су </w:t>
      </w:r>
      <w:r>
        <w:rPr>
          <w:rFonts w:eastAsia="Times New Roman" w:cs="Times New Roman" w:ascii="Times New Roman" w:hAnsi="Times New Roman"/>
          <w:sz w:val="24"/>
          <w:szCs w:val="24"/>
          <w:lang w:val="sr-RS" w:eastAsia="sr-Latn-CS"/>
        </w:rPr>
        <w:t>култура пијења (и култура исхране), антропологија алкохола, антропологија рода, антропологија пост-социјализма, репродуктувне политике.</w:t>
      </w:r>
    </w:p>
    <w:p>
      <w:pPr>
        <w:pStyle w:val="Normal"/>
        <w:spacing w:lineRule="auto" w:line="360"/>
        <w:ind w:firstLine="720"/>
        <w:jc w:val="both"/>
        <w:rPr/>
      </w:pPr>
      <w:r>
        <w:rPr>
          <w:rFonts w:eastAsia="Times New Roman" w:cs="Times New Roman" w:ascii="Times New Roman" w:hAnsi="Times New Roman"/>
          <w:sz w:val="24"/>
          <w:szCs w:val="24"/>
          <w:lang w:val="sr-RS"/>
        </w:rPr>
        <w:t>Учествовала је на више семинара у земљи и иностранству, као и на националним и међународним конференцијама („'Етнос', религија и идентитет: научни скуп у част Душана Бандића“ 2014. године; „Антропологија музике“ 2018. године; панелно предавање по позиву на међународној конференцији „Изазови испијања културе у Истри“, у Пазину, Хрватска, 2019. године). Радила је као координаторка на пројектима и едукативно-трибинским програмима радионичарског типа са ученицима основних и средњих школа (</w:t>
      </w:r>
      <w:r>
        <w:rPr>
          <w:rFonts w:cs="Times New Roman" w:ascii="Times New Roman" w:hAnsi="Times New Roman"/>
          <w:sz w:val="24"/>
          <w:szCs w:val="24"/>
          <w:lang w:val="sr-RS"/>
        </w:rPr>
        <w:t xml:space="preserve">„Мултикултурализам-мултинационализам: богата и срећна школа“ под покровитељством Министарства за спорт и омладину у периоду април-јун 2010. године) </w:t>
      </w:r>
      <w:r>
        <w:rPr>
          <w:rFonts w:eastAsia="Times New Roman" w:cs="Times New Roman" w:ascii="Times New Roman" w:hAnsi="Times New Roman"/>
          <w:sz w:val="24"/>
          <w:szCs w:val="24"/>
          <w:lang w:val="sr-RS"/>
        </w:rPr>
        <w:t xml:space="preserve">и учествовала у организацијама научних скупова („'Етнос', религија и идентитет: научни скуп у част Душана Бандића“ 2014. године), а тренутно учествује у организацији међународног скупа „Популарна музика Балкана“, који ће се одржати у јуну 2020. године. </w:t>
      </w:r>
      <w:r>
        <w:rPr>
          <w:rFonts w:cs="Times New Roman" w:ascii="Times New Roman" w:hAnsi="Times New Roman"/>
          <w:sz w:val="24"/>
          <w:szCs w:val="24"/>
          <w:lang w:val="sr-RS"/>
        </w:rPr>
        <w:t xml:space="preserve">Била је ментор студената Одељења за етнологију и антропологију на летњој теренској пракси 2017. у Ћуприји, и 2018. године у Тршићу. Као чланица тима за промоцију Филозофског факултета и тима за промоцију Одељења за етнологију и антропологију учествовала је у организацији манифестације Викенд на филозофском и Ноћи музеја у више наврата, као и у организацији „Викенда нематеријалног културног наслеђа“ 2018. године на Филозофском факултету, као и у организацији Антрополошке агоре. Од 2019. године секретар је редакције издања ЕАП (Етноантрополошки проблеми) монографија Одељења за етнологију и антропологију. Учествовала је у организацији промоције етнологије и антропологије као научне дисциплине на манифестацији Ноћ истраживача 2016. и 2017. године. На основним и мастер студијама учествовала је у програмима званичних презентација Филозофског факултета и Одељења за етнологију и антропологију у оквиру пројеката популаризације науке у Србији у мају 2009. године (Београд) и октобру 2011. године (Шабац).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Целокупна библиографија радова кандидаткиње</w:t>
      </w:r>
    </w:p>
    <w:p>
      <w:pPr>
        <w:pStyle w:val="Normal"/>
        <w:spacing w:lineRule="auto" w:line="36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окторска дисертација:</w:t>
      </w:r>
    </w:p>
    <w:p>
      <w:pPr>
        <w:pStyle w:val="Normal"/>
        <w:spacing w:lineRule="auto" w:line="36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before="0" w:after="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лановић, Невена В. 2019. „Од конзумације алкохола до културне концептуализације пијења: антрополошко истраживање на примеру популације младих у Београду“, Београд. Докторска дисертација. Одбрањена 24.10.2019. године, на Филозофском факултету Универзитета у Београду. 199 страница.</w:t>
      </w:r>
      <w:r>
        <w:rPr>
          <w:rFonts w:cs="Times New Roman" w:ascii="Times New Roman" w:hAnsi="Times New Roman"/>
          <w:b/>
          <w:bCs/>
          <w:sz w:val="24"/>
          <w:szCs w:val="24"/>
          <w:lang w:val="sr-RS"/>
        </w:rPr>
        <w:t xml:space="preserve"> (M70 – 6б)</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Изворни научни чланак у часопису:</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firstLine="720"/>
        <w:jc w:val="both"/>
        <w:rPr>
          <w:rFonts w:ascii="Times New Roman" w:hAnsi="Times New Roman" w:cs="Times New Roman"/>
          <w:spacing w:val="-4"/>
          <w:sz w:val="24"/>
          <w:szCs w:val="24"/>
          <w:lang w:val="sr-RS"/>
        </w:rPr>
      </w:pPr>
      <w:r>
        <w:rPr>
          <w:rFonts w:cs="Times New Roman" w:ascii="Times New Roman" w:hAnsi="Times New Roman"/>
          <w:sz w:val="24"/>
          <w:szCs w:val="24"/>
          <w:lang w:val="sr-RS"/>
        </w:rPr>
        <w:t xml:space="preserve">Milanović, Nevena. 2019. </w:t>
      </w:r>
      <w:r>
        <w:rPr>
          <w:rFonts w:cs="Times New Roman" w:ascii="Times New Roman" w:hAnsi="Times New Roman"/>
          <w:spacing w:val="-4"/>
          <w:sz w:val="24"/>
          <w:szCs w:val="24"/>
          <w:lang w:val="sr-RS"/>
        </w:rPr>
        <w:t xml:space="preserve">„Mesta, ’nemesta’ i prilike pijenja: prostorni i situacijski aspekti kulture pijenja mladih u Beogradu“, </w:t>
      </w:r>
      <w:r>
        <w:rPr>
          <w:rFonts w:cs="Times New Roman" w:ascii="Times New Roman" w:hAnsi="Times New Roman"/>
          <w:i/>
          <w:spacing w:val="-4"/>
          <w:sz w:val="24"/>
          <w:szCs w:val="24"/>
          <w:lang w:val="sr-RS"/>
        </w:rPr>
        <w:t>Antropologija</w:t>
      </w:r>
      <w:r>
        <w:rPr>
          <w:rFonts w:cs="Times New Roman" w:ascii="Times New Roman" w:hAnsi="Times New Roman"/>
          <w:spacing w:val="-4"/>
          <w:sz w:val="24"/>
          <w:szCs w:val="24"/>
          <w:lang w:val="sr-RS"/>
        </w:rPr>
        <w:t xml:space="preserve"> 19 (2): 177-198. </w:t>
      </w:r>
      <w:r>
        <w:rPr>
          <w:rFonts w:eastAsia="Times New Roman" w:cs="Times New Roman" w:ascii="Times New Roman" w:hAnsi="Times New Roman"/>
          <w:b/>
          <w:sz w:val="24"/>
          <w:szCs w:val="24"/>
          <w:lang w:val="sr-RS"/>
        </w:rPr>
        <w:t>(М51 – 3б)</w:t>
      </w:r>
    </w:p>
    <w:p>
      <w:pPr>
        <w:pStyle w:val="Normal"/>
        <w:spacing w:lineRule="auto" w:line="360"/>
        <w:ind w:firstLine="720"/>
        <w:jc w:val="both"/>
        <w:rPr/>
      </w:pPr>
      <w:r>
        <w:rPr>
          <w:rFonts w:cs="Times New Roman" w:ascii="Times New Roman" w:hAnsi="Times New Roman"/>
          <w:sz w:val="24"/>
          <w:szCs w:val="24"/>
          <w:lang w:val="sr-RS"/>
        </w:rPr>
        <w:t xml:space="preserve">Milanović, Nevena.  </w:t>
      </w:r>
      <w:r>
        <w:rPr>
          <w:rFonts w:cs="Times New Roman" w:ascii="Times New Roman" w:hAnsi="Times New Roman"/>
          <w:spacing w:val="-4"/>
          <w:sz w:val="24"/>
          <w:szCs w:val="24"/>
          <w:lang w:val="sr-RS"/>
        </w:rPr>
        <w:t xml:space="preserve">2019. „Konstrukcija pijenja kao društvenog problema“, </w:t>
      </w:r>
      <w:r>
        <w:rPr>
          <w:rFonts w:cs="Times New Roman" w:ascii="Times New Roman" w:hAnsi="Times New Roman"/>
          <w:i/>
          <w:spacing w:val="-4"/>
          <w:sz w:val="24"/>
          <w:szCs w:val="24"/>
          <w:lang w:val="sr-RS"/>
        </w:rPr>
        <w:t>Antropologija</w:t>
      </w:r>
      <w:r>
        <w:rPr>
          <w:rFonts w:cs="Times New Roman" w:ascii="Times New Roman" w:hAnsi="Times New Roman"/>
          <w:spacing w:val="-4"/>
          <w:sz w:val="24"/>
          <w:szCs w:val="24"/>
          <w:lang w:val="sr-RS"/>
        </w:rPr>
        <w:t xml:space="preserve"> 19 (2): 37-56. </w:t>
      </w:r>
      <w:r>
        <w:rPr>
          <w:rFonts w:eastAsia="Times New Roman" w:cs="Times New Roman" w:ascii="Times New Roman" w:hAnsi="Times New Roman"/>
          <w:b/>
          <w:sz w:val="24"/>
          <w:szCs w:val="24"/>
          <w:lang w:val="sr-RS"/>
        </w:rPr>
        <w:t>(М51- 3б)</w:t>
      </w:r>
    </w:p>
    <w:p>
      <w:pPr>
        <w:pStyle w:val="Normal"/>
        <w:spacing w:lineRule="auto" w:line="360"/>
        <w:ind w:firstLine="720"/>
        <w:jc w:val="both"/>
        <w:rPr/>
      </w:pPr>
      <w:r>
        <w:rPr>
          <w:rFonts w:cs="Times New Roman" w:ascii="Times New Roman" w:hAnsi="Times New Roman"/>
          <w:sz w:val="24"/>
          <w:szCs w:val="24"/>
          <w:lang w:val="sr-RS"/>
        </w:rPr>
        <w:t>Milanović, Nevena.  2018.</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Novi život kafane: disolucija ’sjajnog trećeg mesta’“, Beograd, Etnoantropološki problemi 13 (4), 2018: 971-985. </w:t>
      </w:r>
      <w:r>
        <w:rPr>
          <w:rFonts w:eastAsia="Times New Roman" w:cs="Times New Roman" w:ascii="Times New Roman" w:hAnsi="Times New Roman"/>
          <w:b/>
          <w:sz w:val="24"/>
          <w:szCs w:val="24"/>
          <w:lang w:val="sr-RS"/>
        </w:rPr>
        <w:t>(М24 – 4б)</w:t>
      </w:r>
    </w:p>
    <w:p>
      <w:pPr>
        <w:pStyle w:val="Normal"/>
        <w:spacing w:lineRule="auto" w:line="360"/>
        <w:ind w:firstLine="720"/>
        <w:jc w:val="both"/>
        <w:rPr/>
      </w:pPr>
      <w:r>
        <w:rPr>
          <w:rFonts w:cs="Times New Roman" w:ascii="Times New Roman" w:hAnsi="Times New Roman"/>
          <w:sz w:val="24"/>
          <w:szCs w:val="24"/>
          <w:lang w:val="sr-RS"/>
        </w:rPr>
        <w:t xml:space="preserve">Milanović, Nevena.  2016. „O alkoholu i pijenju sa „društvene” strane: od socio-medicinskog pristupa do kulture pijenja”, </w:t>
      </w:r>
      <w:r>
        <w:rPr>
          <w:rFonts w:cs="Times New Roman" w:ascii="Times New Roman" w:hAnsi="Times New Roman"/>
          <w:bCs/>
          <w:i/>
          <w:sz w:val="24"/>
          <w:szCs w:val="24"/>
          <w:lang w:val="sr-RS"/>
        </w:rPr>
        <w:t>Antropologija</w:t>
      </w:r>
      <w:r>
        <w:rPr>
          <w:rFonts w:cs="Times New Roman" w:ascii="Times New Roman" w:hAnsi="Times New Roman"/>
          <w:bCs/>
          <w:sz w:val="24"/>
          <w:szCs w:val="24"/>
          <w:lang w:val="sr-RS"/>
        </w:rPr>
        <w:t xml:space="preserve"> 16 (1):  89-102. </w:t>
      </w:r>
      <w:r>
        <w:rPr>
          <w:rFonts w:eastAsia="Times New Roman" w:cs="Times New Roman" w:ascii="Times New Roman" w:hAnsi="Times New Roman"/>
          <w:b/>
          <w:sz w:val="24"/>
          <w:szCs w:val="24"/>
          <w:lang w:val="sr-RS"/>
        </w:rPr>
        <w:t>(М51 – 3б)</w:t>
      </w:r>
    </w:p>
    <w:p>
      <w:pPr>
        <w:pStyle w:val="Normal"/>
        <w:spacing w:lineRule="auto" w:line="36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Milanović, Nevena.  2013. „Osnovne komponente reproduktivnih politika u Istočnoj Evropi i Srbiji”,  Beograd, Etnološko-antropološke sveske n.s. 11 (22), 2013: 27-40. </w:t>
      </w:r>
      <w:r>
        <w:rPr>
          <w:rFonts w:cs="Times New Roman" w:ascii="Times New Roman" w:hAnsi="Times New Roman"/>
          <w:b/>
          <w:sz w:val="24"/>
          <w:szCs w:val="24"/>
          <w:lang w:val="sr-RS"/>
        </w:rPr>
        <w:t>(М52 – 1,5б)</w:t>
      </w:r>
    </w:p>
    <w:p>
      <w:pPr>
        <w:pStyle w:val="Normal"/>
        <w:spacing w:lineRule="auto" w:line="36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Објављени сажетак научног излагања на конференцији: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Milanović, Nevena.  </w:t>
      </w:r>
      <w:r>
        <w:rPr>
          <w:rFonts w:cs="Times New Roman" w:ascii="Times New Roman" w:hAnsi="Times New Roman"/>
          <w:spacing w:val="-4"/>
          <w:sz w:val="24"/>
          <w:szCs w:val="24"/>
          <w:lang w:val="sr-RS"/>
        </w:rPr>
        <w:t>2019. „Mesta pijenja kao identitetski forumi: oprostorenje jedne društvene prakse“, apstrakt, knjiga apstrakata: Međunarodna konferencija „Izazovi ispijanja kulture u Istri“, ur. Ivona Orlić i Tanja Kocković Zaborski, Etnografski muzej Istre, Pazin: 20-21.</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М62 – 1б)</w:t>
      </w:r>
    </w:p>
    <w:p>
      <w:pPr>
        <w:pStyle w:val="Normal"/>
        <w:spacing w:lineRule="auto" w:line="360"/>
        <w:ind w:firstLine="720"/>
        <w:jc w:val="both"/>
        <w:rPr/>
      </w:pPr>
      <w:r>
        <w:rPr>
          <w:rFonts w:cs="Times New Roman" w:ascii="Times New Roman" w:hAnsi="Times New Roman"/>
          <w:sz w:val="24"/>
          <w:szCs w:val="24"/>
          <w:lang w:val="sr-RS"/>
        </w:rPr>
        <w:t xml:space="preserve">Milanović, Nevena.  2018. „Novi život kafane: disolucija ’sjajnog trećeg mesta’“, apstrakt, </w:t>
      </w:r>
      <w:r>
        <w:rPr>
          <w:rFonts w:eastAsia="Times New Roman" w:cs="Times New Roman" w:ascii="Times New Roman" w:hAnsi="Times New Roman"/>
          <w:sz w:val="24"/>
          <w:szCs w:val="24"/>
          <w:lang w:val="sr-RS"/>
        </w:rPr>
        <w:t xml:space="preserve">knjiga apstrakata: Nacionalni naučni skup  „Antropologija muzike“, ur. Stajić, Mladen, Institut za etnologiju i antropologiju, Filozofski fakultet, Beograd: 12-12.  </w:t>
      </w:r>
      <w:r>
        <w:rPr>
          <w:rFonts w:eastAsia="Times New Roman" w:cs="Times New Roman" w:ascii="Times New Roman" w:hAnsi="Times New Roman"/>
          <w:b/>
          <w:sz w:val="24"/>
          <w:szCs w:val="24"/>
          <w:lang w:val="sr-RS"/>
        </w:rPr>
        <w:t>(М34 – 0,5б)</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Milanović, Nevena.  2014. „Pravoslavni diskursi o reproduktivnim politikama u Srbiji nakon 2000. godine”, apstrakt, </w:t>
      </w:r>
      <w:r>
        <w:rPr>
          <w:rFonts w:eastAsia="Times New Roman" w:cs="Times New Roman" w:ascii="Times New Roman" w:hAnsi="Times New Roman"/>
          <w:sz w:val="24"/>
          <w:szCs w:val="24"/>
          <w:lang w:val="sr-RS"/>
        </w:rPr>
        <w:t>knjiga apstrakata: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Etnos</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religija i identitet: naučni skup u čast Dušana Bandića“, ur. Radulović Lidija i Ildiko Erdei, Odeljenje za etnologiju i antropologiju, Filozofski fakultet, Univerzitet u Beogradu: 30-30. </w:t>
      </w:r>
      <w:r>
        <w:rPr>
          <w:rFonts w:eastAsia="Times New Roman" w:cs="Times New Roman" w:ascii="Times New Roman" w:hAnsi="Times New Roman"/>
          <w:b/>
          <w:sz w:val="24"/>
          <w:szCs w:val="24"/>
          <w:lang w:val="sr-RS"/>
        </w:rPr>
        <w:t>(М34 – 0,5б)</w:t>
      </w:r>
    </w:p>
    <w:p>
      <w:pPr>
        <w:pStyle w:val="NoSpacing"/>
        <w:spacing w:lineRule="auto" w:line="360" w:before="0" w:after="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оглавља у монографијама и тематским зборницима:</w:t>
      </w:r>
    </w:p>
    <w:p>
      <w:pPr>
        <w:pStyle w:val="NoSpacing"/>
        <w:spacing w:lineRule="auto" w:line="360" w:before="0" w:after="240"/>
        <w:ind w:firstLine="720"/>
        <w:jc w:val="both"/>
        <w:rPr>
          <w:rFonts w:ascii="Times New Roman" w:hAnsi="Times New Roman" w:cs="Times New Roman"/>
          <w:bCs/>
          <w:sz w:val="24"/>
          <w:szCs w:val="24"/>
          <w:lang w:val="sr-RS"/>
        </w:rPr>
      </w:pPr>
      <w:r>
        <w:rPr>
          <w:rFonts w:cs="Times New Roman" w:ascii="Times New Roman" w:hAnsi="Times New Roman"/>
          <w:sz w:val="24"/>
          <w:szCs w:val="24"/>
          <w:lang w:val="sr-RS"/>
        </w:rPr>
        <w:t xml:space="preserve">Milanović, Nevena.  2016. „Kulturne i socijalne dimenzije pijenja: teorijsko stanovište i preliminarna razmatranja rodnih aspekata u srpskom društvu“, Beograd, „Feministički forum Filozofskog fakulteta: izabrani radovi iz studija roda“, ur. Sekulić, Nada i Radoman, Marija, Institut za sociološka istraživanja, Filozofski fakultet: 308-325. </w:t>
      </w:r>
      <w:r>
        <w:rPr>
          <w:rFonts w:cs="Times New Roman" w:ascii="Times New Roman" w:hAnsi="Times New Roman"/>
          <w:b/>
          <w:sz w:val="24"/>
          <w:szCs w:val="24"/>
          <w:lang w:val="sr-RS"/>
        </w:rPr>
        <w:t>(М45 – 1,5б)</w:t>
      </w:r>
    </w:p>
    <w:p>
      <w:pPr>
        <w:pStyle w:val="NoSpacing"/>
        <w:spacing w:lineRule="auto" w:line="360" w:before="0" w:after="240"/>
        <w:jc w:val="both"/>
        <w:rPr/>
      </w:pPr>
      <w:r>
        <w:rPr>
          <w:rFonts w:cs="Times New Roman" w:ascii="Times New Roman" w:hAnsi="Times New Roman"/>
          <w:b/>
          <w:bCs/>
          <w:sz w:val="24"/>
          <w:szCs w:val="24"/>
          <w:lang w:val="sr-RS"/>
        </w:rPr>
        <w:t>Монографска студија:</w:t>
      </w:r>
    </w:p>
    <w:p>
      <w:pPr>
        <w:pStyle w:val="Normal"/>
        <w:shd w:fill="FFFFFF" w:val="clear"/>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Milanović, Nevena. 2014. </w:t>
      </w:r>
      <w:r>
        <w:rPr>
          <w:rFonts w:cs="Times New Roman" w:ascii="Times New Roman" w:hAnsi="Times New Roman"/>
          <w:i/>
          <w:sz w:val="24"/>
          <w:szCs w:val="24"/>
          <w:lang w:val="sr-RS"/>
        </w:rPr>
        <w:t>Reproduktivne politike u Srbiji na početku 21. veka</w:t>
      </w:r>
      <w:r>
        <w:rPr>
          <w:rFonts w:cs="Times New Roman" w:ascii="Times New Roman" w:hAnsi="Times New Roman"/>
          <w:sz w:val="24"/>
          <w:szCs w:val="24"/>
          <w:lang w:val="sr-RS"/>
        </w:rPr>
        <w:t>, Beograd: Zadužbina Andrejević</w:t>
      </w:r>
    </w:p>
    <w:p>
      <w:pPr>
        <w:pStyle w:val="Normal"/>
        <w:shd w:fill="FFFFFF" w:val="clear"/>
        <w:spacing w:lineRule="auto" w:line="360" w:before="0" w:after="0"/>
        <w:jc w:val="both"/>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r>
    </w:p>
    <w:p>
      <w:pPr>
        <w:pStyle w:val="Normal"/>
        <w:spacing w:lineRule="auto" w:line="360" w:before="0" w:after="0"/>
        <w:jc w:val="both"/>
        <w:rPr/>
      </w:pPr>
      <w:r>
        <w:rPr>
          <w:rFonts w:eastAsia="Times New Roman" w:cs="Times New Roman" w:ascii="Times New Roman" w:hAnsi="Times New Roman"/>
          <w:b/>
          <w:sz w:val="24"/>
          <w:szCs w:val="24"/>
          <w:lang w:val="sr-RS"/>
        </w:rPr>
        <w:t>Библиографија радова које је ауторка објавила до 2019. године класификована по категоријама</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24</w:t>
      </w:r>
    </w:p>
    <w:p>
      <w:pPr>
        <w:pStyle w:val="Normal"/>
        <w:numPr>
          <w:ilvl w:val="0"/>
          <w:numId w:val="2"/>
        </w:numPr>
        <w:spacing w:lineRule="auto" w:line="36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Milanović, Nevena.  2018.</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Novi život kafane: disolucija ’sjajnog trećeg mesta’“, Beograd, Etnoantropološki problemi 13 (4), 2018: 971-985.</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51</w:t>
      </w:r>
    </w:p>
    <w:p>
      <w:pPr>
        <w:pStyle w:val="Normal"/>
        <w:numPr>
          <w:ilvl w:val="0"/>
          <w:numId w:val="1"/>
        </w:numPr>
        <w:spacing w:lineRule="auto" w:line="360"/>
        <w:jc w:val="both"/>
        <w:rPr/>
      </w:pPr>
      <w:r>
        <w:rPr>
          <w:rFonts w:cs="Times New Roman" w:ascii="Times New Roman" w:hAnsi="Times New Roman"/>
          <w:sz w:val="24"/>
          <w:szCs w:val="24"/>
          <w:lang w:val="sr-RS"/>
        </w:rPr>
        <w:t xml:space="preserve">Milanović, Nevena. 2019. </w:t>
      </w:r>
      <w:r>
        <w:rPr>
          <w:rFonts w:cs="Times New Roman" w:ascii="Times New Roman" w:hAnsi="Times New Roman"/>
          <w:spacing w:val="-4"/>
          <w:sz w:val="24"/>
          <w:szCs w:val="24"/>
          <w:lang w:val="sr-RS"/>
        </w:rPr>
        <w:t xml:space="preserve">„Mesta, ’nemesta’ i prilike pijenja: prostorni i situacijski aspekti kulture pijenja mladih u Beogradu“, </w:t>
      </w:r>
      <w:r>
        <w:rPr>
          <w:rFonts w:cs="Times New Roman" w:ascii="Times New Roman" w:hAnsi="Times New Roman"/>
          <w:i/>
          <w:spacing w:val="-4"/>
          <w:sz w:val="24"/>
          <w:szCs w:val="24"/>
          <w:lang w:val="sr-RS"/>
        </w:rPr>
        <w:t>Antropologija</w:t>
      </w:r>
      <w:r>
        <w:rPr>
          <w:rFonts w:cs="Times New Roman" w:ascii="Times New Roman" w:hAnsi="Times New Roman"/>
          <w:spacing w:val="-4"/>
          <w:sz w:val="24"/>
          <w:szCs w:val="24"/>
          <w:lang w:val="sr-RS"/>
        </w:rPr>
        <w:t xml:space="preserve"> 19 (2): 177-198.</w:t>
      </w:r>
    </w:p>
    <w:p>
      <w:pPr>
        <w:pStyle w:val="Normal"/>
        <w:numPr>
          <w:ilvl w:val="0"/>
          <w:numId w:val="1"/>
        </w:numPr>
        <w:spacing w:lineRule="auto" w:line="360"/>
        <w:jc w:val="both"/>
        <w:rPr/>
      </w:pPr>
      <w:r>
        <w:rPr>
          <w:rFonts w:cs="Times New Roman" w:ascii="Times New Roman" w:hAnsi="Times New Roman"/>
          <w:sz w:val="24"/>
          <w:szCs w:val="24"/>
          <w:lang w:val="sr-RS"/>
        </w:rPr>
        <w:t xml:space="preserve">Milanović, Nevena. </w:t>
      </w:r>
      <w:r>
        <w:rPr>
          <w:rFonts w:cs="Times New Roman" w:ascii="Times New Roman" w:hAnsi="Times New Roman"/>
          <w:spacing w:val="-4"/>
          <w:sz w:val="24"/>
          <w:szCs w:val="24"/>
          <w:lang w:val="sr-RS"/>
        </w:rPr>
        <w:t xml:space="preserve">2019. „Konstrukcija pijenja kao društvenog problema“, </w:t>
      </w:r>
      <w:r>
        <w:rPr>
          <w:rFonts w:cs="Times New Roman" w:ascii="Times New Roman" w:hAnsi="Times New Roman"/>
          <w:i/>
          <w:spacing w:val="-4"/>
          <w:sz w:val="24"/>
          <w:szCs w:val="24"/>
          <w:lang w:val="sr-RS"/>
        </w:rPr>
        <w:t>Antropologija</w:t>
      </w:r>
      <w:r>
        <w:rPr>
          <w:rFonts w:cs="Times New Roman" w:ascii="Times New Roman" w:hAnsi="Times New Roman"/>
          <w:spacing w:val="-4"/>
          <w:sz w:val="24"/>
          <w:szCs w:val="24"/>
          <w:lang w:val="sr-RS"/>
        </w:rPr>
        <w:t xml:space="preserve"> 19 (2): 37-56. </w:t>
      </w:r>
    </w:p>
    <w:p>
      <w:pPr>
        <w:pStyle w:val="Normal"/>
        <w:numPr>
          <w:ilvl w:val="0"/>
          <w:numId w:val="1"/>
        </w:numPr>
        <w:spacing w:lineRule="auto" w:line="360"/>
        <w:jc w:val="both"/>
        <w:rPr>
          <w:rFonts w:ascii="Times New Roman" w:hAnsi="Times New Roman" w:cs="Times New Roman"/>
          <w:spacing w:val="-4"/>
          <w:sz w:val="24"/>
          <w:szCs w:val="24"/>
          <w:lang w:val="sr-RS"/>
        </w:rPr>
      </w:pPr>
      <w:r>
        <w:rPr>
          <w:rFonts w:cs="Times New Roman" w:ascii="Times New Roman" w:hAnsi="Times New Roman"/>
          <w:sz w:val="24"/>
          <w:szCs w:val="24"/>
          <w:lang w:val="sr-RS"/>
        </w:rPr>
        <w:t xml:space="preserve">Milanović, Nevena. 2016. „O alkoholu i pijenju sa „društvene” strane: od socio-medicinskog pristupa do kulture pijenja”, </w:t>
      </w:r>
      <w:r>
        <w:rPr>
          <w:rFonts w:cs="Times New Roman" w:ascii="Times New Roman" w:hAnsi="Times New Roman"/>
          <w:bCs/>
          <w:i/>
          <w:sz w:val="24"/>
          <w:szCs w:val="24"/>
          <w:lang w:val="sr-RS"/>
        </w:rPr>
        <w:t>Antropologija</w:t>
      </w:r>
      <w:r>
        <w:rPr>
          <w:rFonts w:cs="Times New Roman" w:ascii="Times New Roman" w:hAnsi="Times New Roman"/>
          <w:bCs/>
          <w:sz w:val="24"/>
          <w:szCs w:val="24"/>
          <w:lang w:val="sr-RS"/>
        </w:rPr>
        <w:t xml:space="preserve"> 16 (1):  89-102.</w:t>
      </w:r>
    </w:p>
    <w:p>
      <w:pPr>
        <w:pStyle w:val="Normal"/>
        <w:spacing w:lineRule="auto" w:line="360"/>
        <w:jc w:val="both"/>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t>М52</w:t>
      </w:r>
    </w:p>
    <w:p>
      <w:pPr>
        <w:pStyle w:val="Normal"/>
        <w:numPr>
          <w:ilvl w:val="0"/>
          <w:numId w:val="4"/>
        </w:numPr>
        <w:spacing w:lineRule="auto" w:line="360"/>
        <w:jc w:val="both"/>
        <w:rPr>
          <w:rFonts w:ascii="Times New Roman" w:hAnsi="Times New Roman" w:cs="Times New Roman"/>
          <w:spacing w:val="-4"/>
          <w:sz w:val="24"/>
          <w:szCs w:val="24"/>
          <w:lang w:val="sr-RS"/>
        </w:rPr>
      </w:pPr>
      <w:r>
        <w:rPr>
          <w:rFonts w:cs="Times New Roman" w:ascii="Times New Roman" w:hAnsi="Times New Roman"/>
          <w:sz w:val="24"/>
          <w:szCs w:val="24"/>
          <w:lang w:val="sr-RS"/>
        </w:rPr>
        <w:t>Milanović, Nevena.  2013. „Osnovne komponente reproduktivnih politika u Istočnoj Evropi i Srbiji”,  Beograd, Etnološko-antropološke sveske n.s. 11 (22), 2013: 27-40.</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34</w:t>
      </w:r>
    </w:p>
    <w:p>
      <w:pPr>
        <w:pStyle w:val="Normal"/>
        <w:numPr>
          <w:ilvl w:val="0"/>
          <w:numId w:val="6"/>
        </w:numPr>
        <w:spacing w:lineRule="auto" w:line="360"/>
        <w:jc w:val="both"/>
        <w:rPr>
          <w:rFonts w:ascii="Times New Roman" w:hAnsi="Times New Roman" w:eastAsia="Times New Roman" w:cs="Times New Roman"/>
          <w:b/>
          <w:b/>
          <w:sz w:val="24"/>
          <w:szCs w:val="24"/>
          <w:lang w:val="sr-RS"/>
        </w:rPr>
      </w:pPr>
      <w:r>
        <w:rPr>
          <w:rFonts w:cs="Times New Roman" w:ascii="Times New Roman" w:hAnsi="Times New Roman"/>
          <w:sz w:val="24"/>
          <w:szCs w:val="24"/>
          <w:lang w:val="sr-RS"/>
        </w:rPr>
        <w:t xml:space="preserve">Milanović, Nevena.  2018. „Novi život kafane: disolucija ’sjajnog trećeg mesta’“, apstrakt, </w:t>
      </w:r>
      <w:r>
        <w:rPr>
          <w:rFonts w:eastAsia="Times New Roman" w:cs="Times New Roman" w:ascii="Times New Roman" w:hAnsi="Times New Roman"/>
          <w:sz w:val="24"/>
          <w:szCs w:val="24"/>
          <w:lang w:val="sr-RS"/>
        </w:rPr>
        <w:t xml:space="preserve">knjiga apstrakata: Nacionalni naučni skup  „Antropologija muzike“, ur. Stajić, Mladen, Institut za etnologiju i antropologiju, Filozofski fakultet, Beograd: 12-12.  </w:t>
      </w:r>
    </w:p>
    <w:p>
      <w:pPr>
        <w:pStyle w:val="Normal"/>
        <w:numPr>
          <w:ilvl w:val="0"/>
          <w:numId w:val="6"/>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Milanović, Nevena.  2014. „Pravoslavni diskursi o reproduktivnim politikama u Srbiji nakon 2000. godine”, apstrakt, </w:t>
      </w:r>
      <w:r>
        <w:rPr>
          <w:rFonts w:eastAsia="Times New Roman" w:cs="Times New Roman" w:ascii="Times New Roman" w:hAnsi="Times New Roman"/>
          <w:sz w:val="24"/>
          <w:szCs w:val="24"/>
          <w:lang w:val="sr-RS"/>
        </w:rPr>
        <w:t>knjiga apstrakata: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Etnos</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religija i identitet: naučni skup u čast Dušana Bandića“, ur. Radulović Lidija i Ildiko Erdei, Odeljenje za etnologiju i antropologiju, Filozofski fakultet, Univerzitet u Beogradu: 30-30.</w:t>
      </w:r>
    </w:p>
    <w:p>
      <w:pPr>
        <w:pStyle w:val="Normal"/>
        <w:spacing w:lineRule="auto" w:line="36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45</w:t>
      </w:r>
    </w:p>
    <w:p>
      <w:pPr>
        <w:pStyle w:val="Normal"/>
        <w:numPr>
          <w:ilvl w:val="0"/>
          <w:numId w:val="5"/>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Milanović, Nevena.  2016. „Kulturne i socijalne dimenzije pijenja: teorijsko stanovište i preliminarna razmatranja rodnih aspekata u srpskom društvu“, Beograd, Feministički forum Filozofskog fakulteta: izabrani radovi iz studija roda, ur. Sekulić, Nada i Radoman, Marija, Institut za sociološka istraživanja, Filozofski fakultet: 308-325.</w:t>
      </w:r>
    </w:p>
    <w:p>
      <w:pPr>
        <w:pStyle w:val="Normal"/>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M62</w:t>
      </w:r>
    </w:p>
    <w:p>
      <w:pPr>
        <w:pStyle w:val="Normal"/>
        <w:numPr>
          <w:ilvl w:val="0"/>
          <w:numId w:val="7"/>
        </w:numPr>
        <w:spacing w:lineRule="auto" w:line="360" w:before="0" w:after="0"/>
        <w:jc w:val="both"/>
        <w:rPr>
          <w:rFonts w:ascii="Times New Roman" w:hAnsi="Times New Roman" w:eastAsia="Times New Roman" w:cs="Times New Roman"/>
          <w:bCs/>
          <w:sz w:val="24"/>
          <w:szCs w:val="24"/>
          <w:lang w:val="sr-RS"/>
        </w:rPr>
      </w:pPr>
      <w:r>
        <w:rPr>
          <w:rFonts w:cs="Times New Roman" w:ascii="Times New Roman" w:hAnsi="Times New Roman"/>
          <w:sz w:val="24"/>
          <w:szCs w:val="24"/>
          <w:lang w:val="sr-RS"/>
        </w:rPr>
        <w:t xml:space="preserve">Milanović, Nevena.  </w:t>
      </w:r>
      <w:r>
        <w:rPr>
          <w:rFonts w:cs="Times New Roman" w:ascii="Times New Roman" w:hAnsi="Times New Roman"/>
          <w:spacing w:val="-4"/>
          <w:sz w:val="24"/>
          <w:szCs w:val="24"/>
          <w:lang w:val="sr-RS"/>
        </w:rPr>
        <w:t>2019. „Mesta pijenja kao identitetski forumi: oprostorenje jedne društvene prakse“, apstrakt, knjiga apstrakata: Međunarodna konferencija „Izazovi ispijanja kulture u Istri“, ur. Ivona Orlić i Tanja Kocković Zaborski, Etnografski muzej Istre, Pazin: 20-21.</w:t>
      </w:r>
    </w:p>
    <w:p>
      <w:pPr>
        <w:pStyle w:val="Normal"/>
        <w:spacing w:lineRule="auto" w:line="36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36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70</w:t>
      </w:r>
    </w:p>
    <w:p>
      <w:pPr>
        <w:pStyle w:val="Normal"/>
        <w:numPr>
          <w:ilvl w:val="0"/>
          <w:numId w:val="3"/>
        </w:numPr>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илановић, Невена В. 2019. „Од конзумације алкохола до културне концептуализације пијења: антрополошко истраживање на примеру популације младих у Београду“, Београд. Докторска дисертација. Одбрањена 24.10.2019. године, на Филозофском факултету Универзитета у Београду. 199 страница.</w:t>
      </w:r>
    </w:p>
    <w:p>
      <w:pPr>
        <w:pStyle w:val="Normal"/>
        <w:spacing w:lineRule="auto" w:line="36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360" w:leader="none"/>
        </w:tabs>
        <w:spacing w:lineRule="auto" w:line="360" w:before="0" w:after="0"/>
        <w:ind w:left="360"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учно-истраживачки рад кандидаткиње</w:t>
      </w:r>
    </w:p>
    <w:p>
      <w:pPr>
        <w:pStyle w:val="Normal"/>
        <w:tabs>
          <w:tab w:val="clear" w:pos="720"/>
          <w:tab w:val="left" w:pos="360" w:leader="none"/>
        </w:tabs>
        <w:spacing w:lineRule="auto" w:line="360" w:before="0" w:after="0"/>
        <w:ind w:left="360"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360"/>
        <w:ind w:firstLine="706"/>
        <w:jc w:val="both"/>
        <w:rPr>
          <w:rFonts w:ascii="Times New Roman" w:hAnsi="Times New Roman" w:cs="Times New Roman"/>
          <w:b/>
          <w:b/>
          <w:bCs/>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Радови др Невене Милановић публиковани су у виду једне монографске студије, затим пет чланака у научним часописима међународног значаја и у истакнутим часописима од националног значаја, те рада у зборнику научних радова националног значаја, а засновани су на исцрпном теренском раду, доследно и самостално спроведеним истраживањима, адекватном аналитичком и методолошком приступу и тумачењима етнолошке и антрополошке проблематике. Библиографија др Невене Милановић показује заинтересованост кандидаткиње за плуралитет антрополошких тема које се крећу од антропологије религије и рода, преко јавних политика, репродуктивних политика и национално-политичких тема и процеса, родних аспеката у друштву, тумачења простора као саздавања поља људских интеракција, као и за компоненту која се тиче проблематизације ексцесивног пијења младих. Значај објављених радова огледа се у продубљивању недовољно истражених тема у домаћој етнологији и антропологији, оних које су до скора стриктно „припадале“ природним наукама (попут конзумације алкохола). Др Невена Милановић на тај начин у закључцима поставља основе за будућа истраживања и отвара нова питања, а комбинацијом различитих методолошких приступа показује изврсност у теренском раду.</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рема </w:t>
      </w:r>
      <w:r>
        <w:rPr>
          <w:rFonts w:eastAsia="Times New Roman" w:cs="Times New Roman" w:ascii="Times New Roman" w:hAnsi="Times New Roman"/>
          <w:i/>
          <w:sz w:val="24"/>
          <w:szCs w:val="24"/>
          <w:lang w:val="sr-RS"/>
        </w:rPr>
        <w:t>Правилнику о поступку и начину вредновања и квантитативном исказивању научноистраживачких резултата истраживача</w:t>
      </w:r>
      <w:r>
        <w:rPr>
          <w:rFonts w:eastAsia="Times New Roman" w:cs="Times New Roman" w:ascii="Times New Roman" w:hAnsi="Times New Roman"/>
          <w:sz w:val="24"/>
          <w:szCs w:val="24"/>
          <w:lang w:val="sr-RS"/>
        </w:rPr>
        <w:t xml:space="preserve"> Министарства просвете, науке и технолошког развоја, вредновање научне компетентности др Невене Милановић  било би следеће:</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lang w:val="sr-RS"/>
        </w:rPr>
        <w:t>Категоризација и вредновање радова кандидаткиње</w:t>
      </w:r>
    </w:p>
    <w:p>
      <w:pPr>
        <w:pStyle w:val="Normal"/>
        <w:tabs>
          <w:tab w:val="clear" w:pos="720"/>
          <w:tab w:val="left" w:pos="0" w:leader="none"/>
          <w:tab w:val="left" w:pos="360" w:leader="none"/>
        </w:tabs>
        <w:spacing w:lineRule="auto" w:line="360" w:before="0" w:after="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r>
    </w:p>
    <w:tbl>
      <w:tblPr>
        <w:tblW w:w="5850" w:type="dxa"/>
        <w:jc w:val="left"/>
        <w:tblInd w:w="895" w:type="dxa"/>
        <w:tblLayout w:type="fixed"/>
        <w:tblCellMar>
          <w:top w:w="0" w:type="dxa"/>
          <w:left w:w="108" w:type="dxa"/>
          <w:bottom w:w="0" w:type="dxa"/>
          <w:right w:w="108" w:type="dxa"/>
        </w:tblCellMar>
      </w:tblPr>
      <w:tblGrid>
        <w:gridCol w:w="2011"/>
        <w:gridCol w:w="1828"/>
        <w:gridCol w:w="2011"/>
      </w:tblGrid>
      <w:tr>
        <w:trPr>
          <w:trHeight w:val="35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Категориј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радова</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бодова</w:t>
            </w:r>
          </w:p>
        </w:tc>
      </w:tr>
      <w:tr>
        <w:trPr>
          <w:trHeight w:val="293"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2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5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5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4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7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3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6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rHeight w:val="54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4</w:t>
            </w:r>
          </w:p>
        </w:tc>
      </w:tr>
    </w:tbl>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Услови за звање научни сарадник према Правилнику</w:t>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8414" w:type="dxa"/>
        <w:jc w:val="left"/>
        <w:tblInd w:w="715" w:type="dxa"/>
        <w:tblLayout w:type="fixed"/>
        <w:tblCellMar>
          <w:top w:w="0" w:type="dxa"/>
          <w:left w:w="108" w:type="dxa"/>
          <w:bottom w:w="0" w:type="dxa"/>
          <w:right w:w="108" w:type="dxa"/>
        </w:tblCellMar>
      </w:tblPr>
      <w:tblGrid>
        <w:gridCol w:w="2268"/>
        <w:gridCol w:w="4926"/>
        <w:gridCol w:w="1220"/>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ференцијални услов -од првог избора у претходно звање до избора у звање ...</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требно је да кандидат има најмање XX поена, који треба да припадају следећим категоријама:</w:t>
            </w:r>
          </w:p>
        </w:tc>
      </w:tr>
      <w:tr>
        <w:trPr>
          <w:trHeight w:val="49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сарадник</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упно</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6</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2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10+М20+М31+М32+М33+М41+М</w:t>
            </w:r>
          </w:p>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2+М43+М44+М45+М51+М52 ≥</w:t>
            </w:r>
          </w:p>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11+М12+М13+М14+М21+М22+М23+М24+</w:t>
            </w:r>
          </w:p>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41+М42+M43+M51+M52 ≥</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7</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и резултати др Невене Милановић</w:t>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8414" w:type="dxa"/>
        <w:jc w:val="left"/>
        <w:tblInd w:w="715" w:type="dxa"/>
        <w:tblLayout w:type="fixed"/>
        <w:tblCellMar>
          <w:top w:w="0" w:type="dxa"/>
          <w:left w:w="108" w:type="dxa"/>
          <w:bottom w:w="0" w:type="dxa"/>
          <w:right w:w="108" w:type="dxa"/>
        </w:tblCellMar>
      </w:tblPr>
      <w:tblGrid>
        <w:gridCol w:w="2254"/>
        <w:gridCol w:w="4926"/>
        <w:gridCol w:w="1234"/>
      </w:tblGrid>
      <w:tr>
        <w:trPr>
          <w:trHeight w:val="27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ференцијални услов -од првог избора у претходно звање до избора у звање ...</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требно је да кандидат има најмање XX поена, који треба да припадају следећим категоријама:</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531"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учни сарадник</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упно</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4</w:t>
            </w:r>
          </w:p>
        </w:tc>
      </w:tr>
      <w:tr>
        <w:trPr>
          <w:trHeight w:val="360"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10+М20+М31+М32+М33+М41+М42+М43+</w:t>
            </w:r>
          </w:p>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44+М45+М51+М52 ≥</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2</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36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11+М12+М13+М14+М21+М22+М23+М24+</w:t>
            </w:r>
          </w:p>
          <w:p>
            <w:pPr>
              <w:pStyle w:val="Normal"/>
              <w:tabs>
                <w:tab w:val="clear" w:pos="720"/>
                <w:tab w:val="left" w:pos="0" w:leader="none"/>
              </w:tabs>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41+М42+M43+M51+M52 ≥</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3</w:t>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0"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tabs>
          <w:tab w:val="clear" w:pos="720"/>
          <w:tab w:val="left" w:pos="0" w:leader="none"/>
          <w:tab w:val="left" w:pos="3684"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Анализа објављених радова</w:t>
      </w:r>
    </w:p>
    <w:p>
      <w:pPr>
        <w:pStyle w:val="Normal"/>
        <w:tabs>
          <w:tab w:val="clear" w:pos="720"/>
          <w:tab w:val="left" w:pos="0" w:leader="none"/>
        </w:tabs>
        <w:spacing w:lineRule="auto" w:line="360" w:before="0" w:after="200"/>
        <w:contextual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widowControl w:val="false"/>
        <w:autoSpaceDE w:val="false"/>
        <w:spacing w:lineRule="auto" w:line="360"/>
        <w:ind w:firstLine="708"/>
        <w:jc w:val="both"/>
        <w:rPr/>
      </w:pPr>
      <w:r>
        <w:rPr>
          <w:rFonts w:cs="Times New Roman" w:ascii="Times New Roman" w:hAnsi="Times New Roman"/>
          <w:iCs/>
          <w:sz w:val="24"/>
          <w:szCs w:val="24"/>
          <w:lang w:val="sr-RS"/>
        </w:rPr>
        <w:t xml:space="preserve">Радови др Невене Милановић посвећени су истраживању савремених друштвених феномена и процеса који се тичу репродуктивних политика у спрези са религијским и родним аспектом у друштву, затим концептуализације простора, друштвених институција и дискурзивних пракси везаних за конзумацију и производњу алкохолних пића која третирa као друштвенe артефактe и симболичкe, значењске стожере. Потоње теме припадају пре свега домену антропологије алкохола, али тичу се и јавних политика, као и специфичног политичко-историјских контекста нашег, српског (и глобалног) друштва, те конструкције личних и колективних идентитета, конструкције младости/старости и других друштвених категорија путем којих једна култура уобличава пожељне и непожељне обрасце понашања. </w:t>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eastAsia="en-US"/>
        </w:rPr>
        <w:t>У раду</w:t>
      </w:r>
      <w:r>
        <w:rPr>
          <w:rFonts w:cs="Times New Roman" w:ascii="Times New Roman" w:hAnsi="Times New Roman"/>
          <w:sz w:val="24"/>
          <w:szCs w:val="24"/>
          <w:lang w:val="sr-RS"/>
        </w:rPr>
        <w:t xml:space="preserve"> „Основне компоненте репродуктивних политика у Источној Европи и Србији“ из 2013. године, ауторка синтезом досадашњих истраживања из области друштвено-хуманистичких наука која обрађују проблематику људске репродукције разматра процес преобликовања репродуктивних политика након краха ере социјализма у државама источне Европе, када се, у периоду коренитих друштвених промена, уобличавају и нови закони и регулативе у вези са сфером хумане репродукције. У раду су на концизан и јасан начин прегледно представљене основне компоненте репродуктивних политика у тзв. транзиционом периоду у источној Европи након 1989. године, те њихово „брисање“ и реструктуирање у зависности од варијетета социокултурних чиниоца и контекста, са посебним освртом на Републику Србију. Ауторка објашњава настали заокрет у процесима демоктратицазије који се огледа у посматрању жена и мушкараца у њиховом репродуктивном „понашању“ као друштвено одговорних субјеката.</w:t>
      </w:r>
    </w:p>
    <w:p>
      <w:pPr>
        <w:pStyle w:val="Normal"/>
        <w:spacing w:lineRule="auto" w:line="360"/>
        <w:ind w:firstLine="708"/>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rPr>
        <w:t xml:space="preserve">Монографска студија из 2014. године, у издању задужбине Андрејевић под насловом „Репродуктивне политике у Србији на почетку 20. века“, представља прерађени мастер рад „Православни дискурси о репродуктивним политикама у Србији 1990-2013.“, који је 2013. године освојио конкурс за објављивање у поменутој задужбини. У студији се </w:t>
      </w:r>
      <w:r>
        <w:rPr>
          <w:rFonts w:cs="Times New Roman" w:ascii="Times New Roman" w:hAnsi="Times New Roman"/>
          <w:sz w:val="24"/>
          <w:szCs w:val="24"/>
          <w:lang w:val="sr-RS" w:eastAsia="en-US"/>
        </w:rPr>
        <w:t>обрађује сложена проблематика преклапања и интераговања православних, феминистичких и свакодневних дискурса о репродуктивним правима и политикама у Србији након 2000. године, што представља допринос овој тематици и научним истраживањима која јењавају са петооктобарском сменом власти. Ауторка се још једном враћа појму репродуктивних политика како би испитала промене у овом домену које доноси успостављање демократског друштва након 2000. године и очекивана секуларизација. Супротстављене позиције православних и феминистичких дискурса о репродуктивним правима, неретко предмет и јавних дебата свакодневице деведесетих година у Србији, у значајној мери су обликовале антагонизме и значења повезана са питањима женске репродукције: браком, абортусом, одлукама о томе да ли ће, када и колико деце имати, и полемикама које се формирају око проблема недовољног наталитета. Ауторка са позиције социјал-конструкционизма критички посматра и преиспитује круцијалне друштвене институције које репродукују „стварност“ једног друштва: породицу, цивилно друштво, цркву, медије. Извршена је хронолошка подела на период последње деценије претходног века и на период промене режима у Србији од 2000. године до данас, која кореспондира са променом идентитета и друштвеног значаја и утицаја Српске православне цркве у јавној сфери. Анализиране су технике путем којих различити национални и националистички пројекти теже да утичу на односе између мушкараца и жена и како су појмови о мушкости и женскости конструисани у оквирима националних дискурса. Ауторка нуди приступ овом проблему који православне дискурсе не посматра као изоловане или стриктно везане за „уназађени“ и „традиционални“ период деведесетих година у Србији. Појаву религијских компоненти као обавезних у секуларним дискурсима након 2000. године ауторка објашњава као „лествицу“ у развоју религијског национализма, односно, истражује начине на који су религијски дискурси успели су да „прожму“ секуларне и, на тај начин, постали неодвојиви од националистичких.</w:t>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Када је у питању рад „О алкохолу и пијењу са 'друштвене' стране: од социо-медицинског приступа до културе пијења“ </w:t>
      </w:r>
      <w:r>
        <w:rPr>
          <w:rFonts w:cs="Times New Roman" w:ascii="Times New Roman" w:hAnsi="Times New Roman"/>
          <w:sz w:val="24"/>
          <w:szCs w:val="24"/>
          <w:lang w:val="sr-RS"/>
        </w:rPr>
        <w:t xml:space="preserve"> објављен 2016. године, који се фокусира на преглед антрополошких теорија о конзумацији алкохолних пића у 20. веку, ауторка се посвећује преиспитивању алкохолног пића као артефакта који спада у ред оних феномена којима је теже „прићи“ са позиције друштвених наука, будући да се оно налази на рубу биологије/природе и друштва/културе: свесно узимајући у обзир чињеницу да је алкохолно пиће, с једне стране, хемијска сушстанца која изазива промене у нашем организму, а са друге стране створено од стране човека за сопствене потребе, и као такво, на различите начине учествује и „троши“ се у друштвеном животу једне заједнице, ауторка објашњава теоријско „каскање“ изучавања пијења и пића у антропологији у односу на друге, већ „признато“ културолошке феномене. У раду се нуди критички осврт на недостатке и доприносе различитих теорија, и у складу са тиме, посебну пажњу ауторка је усмерила на теоријско-методолошки заокрет који је наступио након шездесетих година 20. века у антропологији западњачке провенијенције. На крају, ауторка пружа и предлог истраживања културе пијења у домаћем контексту, који ће представљати основ и полазишну тачку за израду будућих радова на тему антропологије алкохола и културе пијења, као и докторске дисертације.</w:t>
      </w:r>
    </w:p>
    <w:p>
      <w:pPr>
        <w:pStyle w:val="Normal"/>
        <w:spacing w:lineRule="auto" w:line="36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раду у тематском зборнику „Феминистички форум Филозофског факултета: изабрани радови из студија рода“ под насловом </w:t>
      </w:r>
      <w:r>
        <w:rPr>
          <w:rFonts w:cs="Times New Roman" w:ascii="Times New Roman" w:hAnsi="Times New Roman"/>
          <w:sz w:val="24"/>
          <w:szCs w:val="24"/>
          <w:lang w:val="sr-RS"/>
        </w:rPr>
        <w:t>„Културне и социјалне димензије пијења: теоријско становиште и прелиминарна разматрања родних аспеката у српском друштву“ уз 2016. године, ауторка др Невена Милановић примећује да у домаћој антропологији постоји емпиријска „црна рупа“ односно изостанак радова који се баве културним импликацијама конзумације алкохола, а који би обрадили проблематику интерсекција родних идентитета и политика свакодневице, из социо-конструктивистичке перспективе. Синтезом релевантног корпуса антрополошке и друге литературе из области друштвено-хуманистичких наука, ауторка прави паралелу између деветнаестовековних и данашњих перцепција конзумације алкохола, које имају много више сличности него што се то на први поглед чини: иако имају упориште у различитим идеолошким контекстима, род и даље опстаје као један од примарних и проминентних агенаса у конструкцији друштвено пожељних и непожељних образаца понашања, а на посебан начин се артикулише кроз праксе пијења у друштву. Осим што се пијење схвата као чин који јача симболичке везе између људи и тиме омогућава инклузију појединаца и група, ауторка га такође посматра као чин подложан манипулисању, односно као маркер за границе и ексклузије друштвених група, међу којима су једна од најбројнијих управо жене.</w:t>
      </w:r>
    </w:p>
    <w:p>
      <w:pPr>
        <w:pStyle w:val="Normal"/>
        <w:spacing w:lineRule="auto" w:line="360"/>
        <w:ind w:firstLine="708"/>
        <w:jc w:val="both"/>
        <w:rPr/>
      </w:pPr>
      <w:r>
        <w:rPr>
          <w:rFonts w:cs="Times New Roman" w:ascii="Times New Roman" w:hAnsi="Times New Roman"/>
          <w:sz w:val="24"/>
          <w:szCs w:val="24"/>
          <w:lang w:val="sr-RS"/>
        </w:rPr>
        <w:t xml:space="preserve">Рад који носи наслов „Нови живот кафане: дисолуција 'сјајног трећег места'“, а који је презентован на националном научном скупу „Антропологија музике“ у марту 2018. године а затим у целости објављен у часопису </w:t>
      </w:r>
      <w:r>
        <w:rPr>
          <w:rFonts w:cs="Times New Roman" w:ascii="Times New Roman" w:hAnsi="Times New Roman"/>
          <w:i/>
          <w:sz w:val="24"/>
          <w:szCs w:val="24"/>
          <w:lang w:val="sr-RS"/>
        </w:rPr>
        <w:t>Етноантрополошки проблеми</w:t>
      </w:r>
      <w:r>
        <w:rPr>
          <w:rFonts w:cs="Times New Roman" w:ascii="Times New Roman" w:hAnsi="Times New Roman"/>
          <w:sz w:val="24"/>
          <w:szCs w:val="24"/>
          <w:lang w:val="sr-RS"/>
        </w:rPr>
        <w:t>, ауторка посвећује критичком преиспитивању теоријских постулата о „сјајном трећем месту“, и указује на корелацију и међузависност просторног понашања, музике, идентитета и конзумације алкохола; ове појмове др Невена Милановић посматра као друштвене категорије, и као такве, исходишта обликованих непрекидним процесима друштвених, политичких и историјских трансформација. Ауторка полази од претпоставке да су просторна понашања специфичан вид артикулације идентитета, индивидуалних како и колективних, те да су они вишеслојни, фрагемнтарни и подложни манипулацији у оквиру друштвеног имагинаријума. Постављајући важно питање „како данас дефинисати кафанску културу?“, ауторка указује на представу о „кафанској култури“ као нечему што се чинило јасно дефинисаним, хомогеним оквиром са устаљеним границама, док је „савремена“ кафанска култура далеко од реченог; с тиме у вези, ауторка у раду нуди преиспитивање, као и систематизацију нових београдских кафана кроз синтагму и аналитички концепт идентитетског форума, на тај начин дајући свеж теоријски оквир за разматрање (пост)модерних кафана и дисолуције негдашњег, утемељеног кафанског идентитета.</w:t>
      </w:r>
    </w:p>
    <w:p>
      <w:pPr>
        <w:pStyle w:val="Normal"/>
        <w:spacing w:lineRule="auto" w:line="360"/>
        <w:ind w:firstLine="708"/>
        <w:jc w:val="both"/>
        <w:rPr>
          <w:rFonts w:ascii="Times New Roman" w:hAnsi="Times New Roman" w:cs="Times New Roman"/>
          <w:sz w:val="24"/>
          <w:szCs w:val="24"/>
          <w:lang w:val="sr-RS" w:eastAsia="en-US"/>
        </w:rPr>
      </w:pPr>
      <w:r>
        <w:rPr>
          <w:rFonts w:cs="Times New Roman" w:ascii="Times New Roman" w:hAnsi="Times New Roman"/>
          <w:sz w:val="24"/>
          <w:szCs w:val="24"/>
          <w:lang w:val="sr-RS"/>
        </w:rPr>
        <w:t>У раду „Конструкција пијења као друштвеног проблема“ из 2019. године, ауторка др Невена Милановић проматра конструкцију пијења као друштвеног проблема, чиме се нуде објашњења концепција алкохолизма као болести зависности, затим пијења и опијања као пожељних (одобраваних) или непожељних (оних које треба санкционисати) понашања у друштву, као и корелације ових феномена са другим друштвеним процесима који су се одвијали паралелно са саздавањем пијења као друштвеног проблема: стварање државе-нације у 19. веку, обликовање концепта одговорног грађанина/грађанке, поделе на приватну и јавну сферу, инвенцијом концепта зависности и пратећег концепта „адиктивне личности“. Поменути процес ауторка је анализирала као крњи конструкт пратећи оквир конструкције друштвеног проблема који су постулирали аутори Спектор и Кицус, а основна теза у раду јесте да је из препознавања пијења као штетног понашања и праксе, а самим тиме и друштвеног проблема, проистекао и амбивалентни однос према пијењу и алкоголним пићима, глобално присутан и имплементиран у друштвени морал посредством јавних и здравствених политика.</w:t>
      </w:r>
      <w:r>
        <w:rPr>
          <w:rFonts w:cs="Times New Roman" w:ascii="Times New Roman" w:hAnsi="Times New Roman"/>
          <w:sz w:val="24"/>
          <w:szCs w:val="24"/>
          <w:lang w:val="sr-RS" w:eastAsia="en-US"/>
        </w:rPr>
        <w:t xml:space="preserve"> </w:t>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eastAsia="en-US"/>
        </w:rPr>
        <w:t>Рад „Места, 'неместа' и прилике пијења: просторни и ситуацијски аспекти културе пијења младих у Београду“ објављен 2019. године, имао је за циљ да, полазећи од претпоставке да су како јавни, тако и приватни простори и сфере деловања продукти људских интеракција, и у сталном преиначавању управо посредством актера, покаже како су места и „неместа“ пијења својеврсни видови идентитетских арена, а тиме и етнографске арене, те плодосносно поље за антрополошки терен. Ова места (и „неместа“) ауторка др Невена Милановић посматра као културне конструкте и започиње са теоријским прегледом концепата места и „неместа“ у друштвеним наукама,</w:t>
      </w:r>
      <w:r>
        <w:rPr>
          <w:rFonts w:cs="Times New Roman" w:ascii="Times New Roman" w:hAnsi="Times New Roman"/>
          <w:sz w:val="24"/>
          <w:szCs w:val="24"/>
          <w:lang w:val="sr-RS"/>
        </w:rPr>
        <w:t xml:space="preserve"> а затим самостално прикупљени етнографски теренски материјал анализира кроз просторне и ситуацијске димензије пракси пијења младих у Београду: паркове као делове урбане, јавне градске сфере, затим кућне журке као „модел“ приватне сфере, те неформалне изласке као и викенд-изласке у град. Анализом исказа испитаника и испитаница и темељним посматрањем са учествовањем ауторка закључује да млади (не)места пијења преобликују у себи значајне и својсвтене, „припадајуће“ идентитетске арене које корелирају са приликом пијења, те да заједнички означитељ, који повезује (не)место и прилику, произилази из продукованог осећаја конвивијалности међу групом и појединцима, који они сами творе.</w:t>
      </w:r>
    </w:p>
    <w:p>
      <w:pPr>
        <w:pStyle w:val="Normal"/>
        <w:spacing w:lineRule="auto" w:line="360" w:before="0" w:after="0"/>
        <w:ind w:firstLine="708"/>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Коначно, у докторској дисертацији </w:t>
      </w:r>
      <w:r>
        <w:rPr>
          <w:rFonts w:eastAsia="Times New Roman" w:cs="Times New Roman" w:ascii="Times New Roman" w:hAnsi="Times New Roman"/>
          <w:sz w:val="24"/>
          <w:szCs w:val="24"/>
          <w:lang w:val="sr-RS"/>
        </w:rPr>
        <w:t xml:space="preserve">„Од конзумације алкохола до културне концептуализације пијења: антрополошко истраживање на примеру популације младих у Београду“ коју је др Невена Милановић одбранила у октобру 2019. године на Филозофском факултету Универзитета у Београду, не оспоравајући да је пијење младих један од друштвених проблема, приступа истраживању пијења из антрополошке перспективе  као културним праксaма које се одигравају у различитим контекстима, имају различите форме и значења кроз које се изграђује колективни и лични културни идентитет. Заједничко пијење међу младима посматра као важно за стварање осећаја комуналног идентитета, будући да млади пију у групи пријатеља која дели иста искуства и интересовања. Кроз праксе пијења и осмишљавање стилова пијења и опијања, млади постављају границе које их разликују од других, истичући променљивост и флексибилност идентитета родних, (под)културних, генерацијских и класних. Циљ емпиријског истраживања је био да се на основу субјективних искустава младих у свакодневном животу проуче начини на које млади врше културну концептуализацију пијења и опијања, с једне стране, усвајајући друштвене норме које одређене обрасце пијења одређују као нормалне и ексцесивне, с друге стране, за младе је пијење и опијање вид задовољства и провођења слободног времена, као и начин да оспоре владајуће норме. Налазећи се у процесу конструкције идентитета, често и у конфузији, прекомерно пијење често омогућава место у групи вршњака и искуство одрастања и сазревања. Пијење је неизоставан део без којег нема забаве, дружења, обележавања неких за њих важних догађаја, било да су то прославе рођендана, журке, ноћни изласци, љубавна разочарења или животни успеси. Да би разумели димензије овог социјалног проблема међу младима није довољно, како сматра др Невена Милановић, проучавати пијење само као патолошку појаву, већ покушати да се кроз антрополошко истраживање разумеју значења која млади приписују праксама пијења, које најчешће резултира опијањем, а које поједини млади веома често не перципирају као лични и друштвени проблем већ га, како се може видети у њиховим наративима, нормализују и приказују као прихватљиво понашање. Дакле, посматрајући и истражујући искуства младих током конзумације пића, у односу на место на коме пију, друштво са којим пију, које пиће конзумирају, на који начин и у којој количини (да ли пију умерено или екцесивно, пијење ради опијања, викенд пијење) и којим поводом, др Невена Милановић предочава социјалне и културне аспекте концептуализације пијења међу младима. Један од циљева истраживања био је и да се, полазећи од претпоставке да млади експериментишу са идентитетима, уочи и покаже повезаност репрезентација индивидуалног и колективног иденитета младих и пракси пијења. Родни, социјални, старосни положај и место у друштву на посебан начин дефинишу, конструишу и артикулишу праксе пијења. Истраживање културних концептуализација пијења младих др Невена Милановић заснива на две полазне претпоставке: прва, основна претпоставка јесте да пијење алкохолних пића има одређена значења која се у њега уписују, да су, пре свега, друштво и култура важни и одговорни чиниоци за уписивање значењских форми. Друга јесте да се идентитети младих конструишу, деконструишу и испољавају на посебан начин посредством пракси пијења. Под праксама пијења др Невена Милановић подразумева друптвено прихваћено и дозвољено или одобрено пијење, као и различите форме пијења и опијања које друштво дефинише као проблем. </w:t>
      </w:r>
      <w:r>
        <w:rPr>
          <w:rFonts w:cs="Times New Roman" w:ascii="Times New Roman" w:hAnsi="Times New Roman"/>
          <w:sz w:val="24"/>
          <w:szCs w:val="24"/>
          <w:lang w:val="sr-RS"/>
        </w:rPr>
        <w:t>Докторска дисертација др Невене Милановић је прва обимнија студија у домаћој антропологији која се бави културом пијења, културним концептима пијења које конструишу млади у Београду. Ауторка је у проблематизацији и операционализацији пијења младих, не оспораваћи да је реч о друштвеном проблему, приступила деконструкцији патологизације у намери да покаже на који начин млади граде и осмишљавају сопствене идентитете кроз културне праксе пијења, те да су и они, као и сви други идентитети, флуидни и променљиви у зависности о друштвеног контекста и животних околности. Праксе пијења, у зависности од контекста, могу истовремено значити интернализацију и апропријацију владајућих норми у друштву, као и њихово одбацивање. Јавна места и социјалне прилике у којима се алкохол конзумира представљају етнографске арене, а појединац, који је у друштву непрестано укључен у идентитетске процесе, учи се и манипулише вредностима, нормама и значењима која се уписују у пиће и пијење. Остварени резултати су били могући адекватном применом научних метода квалитативног истраживања, дубинским интервјуима, посматрањем и посматрањем са учествовањем,  али и квантитативним анкетним налазима који су квалитативно анализирани и тумачени.</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принос ове дисертације огледа се и у разумевању мотива, норми, вредности које млади приписују праксама пијења и опијања, а етнографски материјал и интерпретација могу да послуже за осмишљавање социјалне политике и акција које би довеле до смањења опијања међу младима и свих негативних последица и импликација које има овакво понашање. Допринос ове дисертације је, пре свега, у томе што је поставила темеље у домаћој антропологији проучавању конзумације алкохола као култури пијења. </w:t>
      </w:r>
    </w:p>
    <w:p>
      <w:pPr>
        <w:pStyle w:val="Normal"/>
        <w:spacing w:lineRule="auto" w:line="36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w:t>
      </w:r>
    </w:p>
    <w:p>
      <w:pPr>
        <w:pStyle w:val="Normal"/>
        <w:spacing w:lineRule="auto" w:line="36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tabs>
          <w:tab w:val="clear" w:pos="720"/>
          <w:tab w:val="left" w:pos="2040" w:leader="none"/>
        </w:tabs>
        <w:spacing w:lineRule="auto" w:line="36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Научни рад др Невене Милановић представља изузетан допринос развоју домаће етнологије и антропологије који се најпре огледа у спремности да се посвети темама које до сада нису завреживале пажњу и вредност у оквиру домаће антропологије. </w:t>
      </w:r>
      <w:r>
        <w:rPr>
          <w:rFonts w:cs="Times New Roman" w:ascii="Times New Roman" w:hAnsi="Times New Roman"/>
          <w:sz w:val="24"/>
          <w:szCs w:val="24"/>
          <w:lang w:val="sr-CS"/>
        </w:rPr>
        <w:t>Резултати које је др Невена Милановић остварила током педагошког рада у настави, организације и учешћа на националним и међународним научним скуповима, вођењу и менторству теренских пракси студената Одељења за етнологију и антропологију и полазника у ИС Петница, показују спремност ка сталном усавршавању, као и оригиналност њених радова, те и преданост научном раду. Исцрпна теренска истраживања, комбиновање методолошких приступа видљиво је у приложеној библиографији која показује диверзитет заинтересованости за научне теме, чиме се показује да је допринос др Невене Милановић домаћој етнологији и антропологији пре свега у иновативности и јединствености истраживачких тема, којима кандитаткиња храбро приступа, доследно и етички примењујући теоријско-методолошки апарат.</w:t>
      </w:r>
    </w:p>
    <w:p>
      <w:pPr>
        <w:pStyle w:val="Normal"/>
        <w:tabs>
          <w:tab w:val="clear" w:pos="720"/>
          <w:tab w:val="left" w:pos="2040" w:leader="none"/>
        </w:tabs>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основу свега изнетог,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720"/>
        <w:jc w:val="both"/>
        <w:rPr/>
      </w:pPr>
      <w:r>
        <w:rPr>
          <w:rFonts w:eastAsia="Times New Roman" w:cs="Times New Roman" w:ascii="Times New Roman" w:hAnsi="Times New Roman"/>
          <w:sz w:val="24"/>
          <w:szCs w:val="24"/>
          <w:lang w:val="sr-RS"/>
        </w:rPr>
        <w:t>Комисија предлаже Наставно научном већу Филозофског факултета Универзитета у Београду да предложи Комисији за звања Министарстства просвете, науке и технолошког развоја да др Невену Милановић изабере у звање научног сарадника.</w:t>
      </w:r>
    </w:p>
    <w:p>
      <w:pPr>
        <w:pStyle w:val="Normal"/>
        <w:spacing w:lineRule="auto" w:line="360" w:before="0" w:after="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Београду,</w:t>
        <w:tab/>
        <w:t>21.11.2019.                                                                 Комисија:</w:t>
        <w:tab/>
      </w:r>
    </w:p>
    <w:p>
      <w:pPr>
        <w:pStyle w:val="Normal"/>
        <w:spacing w:lineRule="auto" w:line="360" w:before="0" w:after="240"/>
        <w:contextualSpacing/>
        <w:jc w:val="right"/>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_________</w:t>
      </w:r>
      <w:r>
        <w:rPr>
          <w:rFonts w:eastAsia="Times New Roman" w:cs="Times New Roman" w:ascii="Times New Roman" w:hAnsi="Times New Roman"/>
          <w:sz w:val="24"/>
          <w:szCs w:val="24"/>
          <w:lang w:val="en-US"/>
        </w:rPr>
        <w:t>____</w:t>
      </w:r>
      <w:r>
        <w:rPr>
          <w:rFonts w:eastAsia="Times New Roman" w:cs="Times New Roman" w:ascii="Times New Roman" w:hAnsi="Times New Roman"/>
          <w:sz w:val="24"/>
          <w:szCs w:val="24"/>
          <w:lang w:val="sr-RS"/>
        </w:rPr>
        <w:t>___</w:t>
      </w:r>
      <w:r>
        <w:rPr>
          <w:rFonts w:eastAsia="Times New Roman" w:cs="Times New Roman" w:ascii="Times New Roman" w:hAnsi="Times New Roman"/>
          <w:sz w:val="24"/>
          <w:szCs w:val="24"/>
          <w:lang w:val="en-US"/>
        </w:rPr>
        <w:t>_</w:t>
      </w:r>
      <w:r>
        <w:rPr>
          <w:rFonts w:eastAsia="Times New Roman" w:cs="Times New Roman" w:ascii="Times New Roman" w:hAnsi="Times New Roman"/>
          <w:sz w:val="24"/>
          <w:szCs w:val="24"/>
          <w:lang w:val="sr-RS"/>
        </w:rPr>
        <w:t>__________________</w:t>
        <w:tab/>
        <w:tab/>
        <w:tab/>
        <w:tab/>
        <w:tab/>
        <w:tab/>
        <w:tab/>
        <w:t xml:space="preserve">           </w:t>
      </w:r>
    </w:p>
    <w:p>
      <w:pPr>
        <w:pStyle w:val="Normal"/>
        <w:spacing w:lineRule="auto" w:line="360" w:before="0" w:after="240"/>
        <w:contextualSpacing/>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проф. др Лидија Радуловић</w:t>
        <w:br/>
        <w:t>Одељење за етнологију и антропологију,                                                                          Филозофски факултет Универзитета у Београду</w:t>
      </w:r>
    </w:p>
    <w:p>
      <w:pPr>
        <w:pStyle w:val="Normal"/>
        <w:spacing w:lineRule="auto" w:line="360" w:before="0" w:after="240"/>
        <w:contextualSpacing/>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___________________________</w:t>
      </w:r>
      <w:r>
        <w:rPr>
          <w:rFonts w:eastAsia="Times New Roman" w:cs="Times New Roman" w:ascii="Times New Roman" w:hAnsi="Times New Roman"/>
          <w:sz w:val="24"/>
          <w:szCs w:val="24"/>
          <w:lang w:val="en-US"/>
        </w:rPr>
        <w:t>______</w:t>
      </w:r>
    </w:p>
    <w:p>
      <w:pPr>
        <w:pStyle w:val="Normal"/>
        <w:spacing w:lineRule="auto" w:line="360" w:before="0" w:after="24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ц. др Ана Банић Грубишић</w:t>
        <w:br/>
        <w:t xml:space="preserve">Одељење за етнологију и антропологију,                                                                          Филозофски факултет Универзитета у Београду         </w:t>
      </w:r>
    </w:p>
    <w:p>
      <w:pPr>
        <w:pStyle w:val="Normal"/>
        <w:spacing w:lineRule="auto" w:line="360" w:before="0" w:after="24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___________________________________</w:t>
      </w:r>
    </w:p>
    <w:p>
      <w:pPr>
        <w:pStyle w:val="Normal"/>
        <w:spacing w:lineRule="auto" w:line="360" w:before="0" w:after="240"/>
        <w:contextualSpacing/>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др Јадранка Ђорђевић Црнобрња, виши научни сарадник ЕИ САНУ</w:t>
      </w:r>
    </w:p>
    <w:p>
      <w:pPr>
        <w:pStyle w:val="Normal"/>
        <w:tabs>
          <w:tab w:val="clear" w:pos="720"/>
          <w:tab w:val="left" w:pos="3465" w:leader="none"/>
        </w:tabs>
        <w:spacing w:lineRule="auto" w:line="36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0"/>
        </w:tabs>
        <w:ind w:left="720" w:hanging="360"/>
      </w:pPr>
      <w:rPr>
        <w:b w:val="false"/>
        <w:rFonts w:eastAsia="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val="false"/>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41:00Z</dcterms:created>
  <dc:creator>Windows User</dc:creator>
  <dc:description/>
  <cp:keywords/>
  <dc:language>en-US</dc:language>
  <cp:lastModifiedBy>Sneza Nikolic</cp:lastModifiedBy>
  <cp:lastPrinted>2019-11-19T13:10:00Z</cp:lastPrinted>
  <dcterms:modified xsi:type="dcterms:W3CDTF">2019-11-22T14:41:00Z</dcterms:modified>
  <cp:revision>2</cp:revision>
  <dc:subject/>
  <dc:title>Универзитет у Београду</dc:title>
</cp:coreProperties>
</file>