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зитет у Београ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>Филозофск</w:t>
      </w:r>
      <w:r>
        <w:rPr>
          <w:rFonts w:cs="Times New Roman" w:ascii="Times New Roman" w:hAnsi="Times New Roman"/>
          <w:sz w:val="28"/>
          <w:szCs w:val="28"/>
          <w:lang w:val="sr-RS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акулте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sr-Latn-R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ЗВЕШТАЈ КОМИСИЈЕ ЗА НАСТАВ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а седнице одржане 24.12.2019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Комисија за наставу је прихватила предлог Центра за образовање наставника о 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  <w:lang w:val="sr-RS"/>
        </w:rPr>
        <w:t>њим</w:t>
      </w:r>
      <w:r>
        <w:rPr>
          <w:rFonts w:cs="Times New Roman" w:ascii="Times New Roman" w:hAnsi="Times New Roman"/>
          <w:sz w:val="28"/>
          <w:szCs w:val="28"/>
        </w:rPr>
        <w:t xml:space="preserve"> измена</w:t>
      </w:r>
      <w:r>
        <w:rPr>
          <w:rFonts w:cs="Times New Roman" w:ascii="Times New Roman" w:hAnsi="Times New Roman"/>
          <w:sz w:val="28"/>
          <w:szCs w:val="28"/>
          <w:lang w:val="sr-RS"/>
        </w:rPr>
        <w:t>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мастер </w:t>
      </w:r>
      <w:r>
        <w:rPr>
          <w:rFonts w:cs="Times New Roman" w:ascii="Times New Roman" w:hAnsi="Times New Roman"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</w:rPr>
        <w:t>Образовање наставника предметне наставе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sr-RS"/>
        </w:rPr>
        <w:t>Промена се састоји у укидању следећих изборних предмета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Језичке образовне политик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, 4 ЕСПБ;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нтеркултуралност у настави језик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, 4ЕСПБ;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Језичке академске компетенције</w:t>
      </w:r>
      <w:r>
        <w:rPr>
          <w:rFonts w:cs="Times New Roman" w:ascii="Times New Roman" w:hAnsi="Times New Roman"/>
          <w:sz w:val="28"/>
          <w:szCs w:val="28"/>
          <w:lang w:val="sr-RS"/>
        </w:rPr>
        <w:t>, 4ЕСПБ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  <w:t>ПРЕДСЕДНИК КОМИСИЈЕ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  <w:t>Проф. др Сташа Бабић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sr-Latn-C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sr-Latn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sr-Latn-CS"/>
              </w:rPr>
            </w:r>
          </w:p>
        </w:tc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sr-Latn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CS"/>
              </w:rPr>
            </w:r>
          </w:p>
        </w:tc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C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CS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07:00Z</dcterms:created>
  <dc:creator>Natasa Simic</dc:creator>
  <dc:description/>
  <dc:language>en-US</dc:language>
  <cp:lastModifiedBy>Windows User</cp:lastModifiedBy>
  <dcterms:modified xsi:type="dcterms:W3CDTF">2019-12-25T14:11:00Z</dcterms:modified>
  <cp:revision>3</cp:revision>
  <dc:subject/>
  <dc:title/>
</cp:coreProperties>
</file>