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</w:p>
    <w:p>
      <w:pPr>
        <w:pStyle w:val="Normal"/>
        <w:jc w:val="both"/>
        <w:rPr/>
      </w:pPr>
      <w:r>
        <w:rPr>
          <w:lang w:val="sr-Latn-CS"/>
        </w:rPr>
        <w:t>06.12.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0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0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/>
        <w:t>9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0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0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25.06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54.8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6.68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ундирање накнада за боловање, породиљ.боловање и инвалиде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наука)– </w:t>
            </w:r>
            <w:r>
              <w:rPr>
                <w:sz w:val="20"/>
                <w:szCs w:val="20"/>
              </w:rPr>
              <w:t>373.43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</w:rPr>
              <w:t>47.342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</w:rPr>
              <w:t>420.77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4.55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8.457</w:t>
            </w:r>
            <w:r>
              <w:rPr>
                <w:b/>
                <w:sz w:val="22"/>
                <w:szCs w:val="22"/>
                <w:lang w:val="sr-CS"/>
              </w:rPr>
              <w:t xml:space="preserve">.000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710.793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745.78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</w:rPr>
              <w:t>-34.995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редства пројеката из претходн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23.446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-11.549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0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0</w:t>
      </w:r>
      <w:r>
        <w:rPr>
          <w:lang w:val="sr-CS"/>
        </w:rPr>
        <w:t xml:space="preserve">. години. У табели I на позицији 791111- приходи из буџета, нису укључена средства за зараде које се финансирају из буџета Министарства просвете, већ само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1170"/>
        <w:gridCol w:w="1530"/>
        <w:gridCol w:w="1620"/>
        <w:gridCol w:w="630"/>
        <w:gridCol w:w="1170"/>
        <w:gridCol w:w="1260"/>
        <w:gridCol w:w="1260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ТИ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14.48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26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75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08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95.491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9.63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0.0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3.000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.717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.2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286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7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.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6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62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RS"/>
              </w:rPr>
              <w:t>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.0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7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55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25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9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18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9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.169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0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.477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19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70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38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5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2.171.0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5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9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7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524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6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12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2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912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3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02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1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0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.62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814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1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831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20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45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9.974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2.86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5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7.2</w:t>
            </w:r>
            <w:r>
              <w:rPr>
                <w:b/>
                <w:sz w:val="22"/>
                <w:szCs w:val="22"/>
              </w:rPr>
              <w:t>7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4.41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8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904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.520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2.8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5.13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.29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7.661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3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4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5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.493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00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7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7.00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27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7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8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67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6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29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1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6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00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52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70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6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6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3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7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49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925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5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8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</w:rPr>
              <w:t>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5.06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14.71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11.549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414.72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3.13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</w:rPr>
              <w:t>8.45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.346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31.29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25.063</w:t>
      </w:r>
      <w:r>
        <w:rPr>
          <w:b/>
          <w:lang w:val="sr-CS"/>
        </w:rPr>
        <w:t>.000, исказани су захтеви за материјалним средствима рада Факултета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4.6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12.1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7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04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унски рад професора (1/3) у реализацији студијских програма у износу од 4.3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у износу од 2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8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2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без зарада финансираних од стране Мин. Просвете, науке и технолошког развоја)</w:t>
      </w:r>
      <w:r>
        <w:rPr>
          <w:lang w:val="sr-CS"/>
        </w:rPr>
        <w:t xml:space="preserve"> у укупном износу од 295.491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50.71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8.286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4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4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0.6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620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30.0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5.5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125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руге опреме са пројеката које финансира ЕУ у износу од 1.18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5.99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6.912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у одсеку за финансијско материјално пословање, одсеку за студентска питања,  у РДЦ-у и на пројектима  у износу од 2.02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4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10.83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97.298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 и сл. у износу од 6.90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27.66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рад на пројектима из области образовања и др. у износу од 13.49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7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8.670.000 динара.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431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међународног пројекта ЕРЦ-а планирано је 2.374.000 динара за радове реконструкције Археолошке збирк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вентилацији у фискултурној сали 1.800.000 динара, електро, браварски и водоводни материјал 200.000 динара,</w:t>
      </w:r>
      <w:r>
        <w:rPr>
          <w:lang w:val="sr-RS"/>
        </w:rPr>
        <w:t xml:space="preserve"> </w:t>
      </w:r>
      <w:r>
        <w:rPr>
          <w:lang w:val="sr-CS"/>
        </w:rPr>
        <w:t xml:space="preserve">за непредвиђене хитне поправке на крову, електро и водоводне инсталације, машинске и инсталације грејања у износу од 750.000 динара, алпинистичко прање прозора 160.000 динара, одржавање мрежне инсталације за потребе РДЦ-а 150.000 динара, набавка лед панела 250.000 динара, набавка и уградња противпожарних врата 600.000, радови на плафону и делу крова на класичним наукама и старом веку  300.000, замена плочица у студентским тоалетима на </w:t>
      </w:r>
      <w:r>
        <w:rPr/>
        <w:t>III</w:t>
      </w:r>
      <w:r>
        <w:rPr>
          <w:lang w:val="sr-CS"/>
        </w:rPr>
        <w:t>,</w:t>
      </w:r>
      <w:r>
        <w:rPr/>
        <w:t>IV</w:t>
      </w:r>
      <w:r>
        <w:rPr>
          <w:lang w:val="sr-CS"/>
        </w:rPr>
        <w:t xml:space="preserve"> и </w:t>
      </w:r>
      <w:r>
        <w:rPr/>
        <w:t>V</w:t>
      </w:r>
      <w:r>
        <w:rPr>
          <w:lang w:val="sr-CS"/>
        </w:rPr>
        <w:t xml:space="preserve"> спрату- </w:t>
      </w:r>
      <w:r>
        <w:rPr/>
        <w:t>150</w:t>
      </w:r>
      <w:r>
        <w:rPr>
          <w:lang w:val="sr-CS"/>
        </w:rPr>
        <w:t xml:space="preserve">.000, </w:t>
      </w:r>
      <w:r>
        <w:rPr>
          <w:lang w:val="sr-RS"/>
        </w:rPr>
        <w:t>санација одвода у клубу</w:t>
      </w:r>
      <w:r>
        <w:rPr>
          <w:lang w:val="sr-CS"/>
        </w:rPr>
        <w:t xml:space="preserve"> 150.000, сређивање оба улаза у зграду 300.000, поправка прозора 147.000, материјал за кречење по згради 200.000,  и за друге потребе одржавања згра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4.154.000 динара, од чега је 1.047.000 планирано из средстава научних и међународних пројеката, а 2.479.000 динара из сопствених прихода. Из ових средстава финансираће се: сервис рачунарске опреме 200.000 динара, антивирус и друге лиценце 550.000 динара, одржавање сервера 200.000 динара, сервис 2 фотокопир апарата у РДЦу  250.000 динара, сервис и поправка лифтова 200.000 динара, провера ватрогасних апарата и одржавање система противпожарне заштите и слично 350.000, сервис и одржавање клима уређаја 100.000 динара, сервис машина за под 100.000 динара, сервиси вентилације  250.000 динара, 11 екстерних </w:t>
      </w:r>
      <w:r>
        <w:rPr>
          <w:lang w:val="sr-Latn-RS"/>
        </w:rPr>
        <w:t>HD</w:t>
      </w:r>
      <w:r>
        <w:rPr>
          <w:lang w:val="sr-RS"/>
        </w:rPr>
        <w:t xml:space="preserve"> за награде најбољим студентима 130.000 динара,</w:t>
      </w:r>
      <w:r>
        <w:rPr>
          <w:lang w:val="sr-CS"/>
        </w:rPr>
        <w:t xml:space="preserve"> набавка и уградња противпожарних итисона 300.000,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52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96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23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70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4.925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95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3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2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555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4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15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14.719.000 из табеле два, део се односи на реализацију пројеката из сопствених прихода, односно куповину добара и услуга у износу од 32.975.000 динара, као и набавку опреме у износу од 3.710.000 из табеле т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0. години, у захтеву за текуће финансирање табеле два, исказано је </w:t>
      </w:r>
      <w:r>
        <w:rPr>
          <w:b/>
          <w:lang w:val="sr-CS"/>
        </w:rPr>
        <w:t xml:space="preserve">414.729.000 </w:t>
      </w:r>
      <w:r>
        <w:rPr>
          <w:lang w:val="sr-CS"/>
        </w:rPr>
        <w:t>динара а у захтеву за основним средствима табеле три је предвиђено  6.043.000 динара за набавку опреме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нистративног и другог материјала и других разних трошкова који настају у оквиру реализације пројеката а према плановима руководилаца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ат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 (ФП7), као и других међународних организација. 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0. годину, у захтеву за текуће финансирање у другој табели исказано је </w:t>
      </w:r>
      <w:r>
        <w:rPr>
          <w:lang w:val="sr-RS"/>
        </w:rPr>
        <w:t>33.136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1.415</w:t>
      </w:r>
      <w:r>
        <w:rPr>
          <w:lang w:val="sr-CS"/>
        </w:rPr>
        <w:t>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колони девет нису исказане потребе у Финансијском плану за 2020 годину. Претходних година су планирана средства ос Скупштине града Београд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/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/>
        <w:t>8.457</w:t>
      </w:r>
      <w:r>
        <w:rPr>
          <w:lang w:val="sr-CS"/>
        </w:rPr>
        <w:t>.000 динара  намењена су као подршка штампи,  организацији скупова на Факултету, финансирању зараде једног запосленог и две школарине  на одељењу педагогије као и путовањима у земљи и иностранств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</w:rPr>
        <w:t>11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УНИЦЕФА,  Европске уније (ФП7), као и других међународних организација, а која нису утрошена у 2019. години. Средства су пренета у 2020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0. годину, у захтеву за текуће финансирање у другој табели исказано је </w:t>
      </w:r>
      <w:r>
        <w:rPr>
          <w:lang w:val="sr-RS"/>
        </w:rPr>
        <w:t>23.346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100</w:t>
      </w:r>
      <w:r>
        <w:rPr>
          <w:lang w:val="sr-CS"/>
        </w:rPr>
        <w:t>.000 динара за набавку опреме.</w:t>
      </w:r>
    </w:p>
    <w:p>
      <w:pPr>
        <w:pStyle w:val="Normal"/>
        <w:ind w:left="4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000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.1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.197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4.36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3.943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3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.7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.1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.5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RS"/>
              </w:rPr>
              <w:t>4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.92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6.043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4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.489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1.197.000 динара, и на конту 5126-опрема за образовање и науку, у износу од 9.790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рачунарске опреме за потребе Факултета у износу од </w:t>
      </w:r>
      <w:r>
        <w:rPr>
          <w:lang w:val="sr-RS"/>
        </w:rPr>
        <w:t>1.187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504</w:t>
      </w:r>
      <w:r>
        <w:rPr>
          <w:lang w:val="sr-CS"/>
        </w:rPr>
        <w:t xml:space="preserve">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пројектора, телефона и друге врсте опреме у износу од </w:t>
      </w:r>
      <w:r>
        <w:rPr>
          <w:lang w:val="sr-RS"/>
        </w:rPr>
        <w:t>72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према за реализацију научних и међународних пројеката у износу од </w:t>
      </w:r>
      <w:r>
        <w:rPr>
          <w:lang w:val="sr-RS"/>
        </w:rPr>
        <w:t>5.323</w:t>
      </w:r>
      <w:r>
        <w:rPr>
          <w:lang w:val="sr-CS"/>
        </w:rPr>
        <w:t>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Наведени издаци финансираће се из средстава буџета  у износу од </w:t>
      </w:r>
      <w:r>
        <w:rPr>
          <w:lang w:val="sr-RS"/>
        </w:rPr>
        <w:t>3.943</w:t>
      </w:r>
      <w:r>
        <w:rPr>
          <w:lang w:val="sr-CS"/>
        </w:rPr>
        <w:t xml:space="preserve">.000 динара, из средстава међународних донација у износу од </w:t>
      </w:r>
      <w:r>
        <w:rPr>
          <w:lang w:val="sr-RS"/>
        </w:rPr>
        <w:t>1.415.000</w:t>
      </w:r>
      <w:r>
        <w:rPr>
          <w:lang w:val="sr-CS"/>
        </w:rPr>
        <w:t xml:space="preserve"> динара и сопствених прихо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1.401.000 динара односе се на попуну библиотечког фонда, односно набавку књига и услуге израде софтвера и ИТ подршку изради интернет апликације; андроид апликација израда и тестирање АПИ у износу од 2.000.00 динара за Центар за дигиталну археологију – Пројекат Винча и 100.000,00 динара софтвер за пројекат 179018 „Идентификација, мерење и развој когнитивних и емоционалних компетенција важних ...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Извођење радова на систему вентилације у фискултурној сали 1.8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и уградња противпожарних врата 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лана заштите од пожара  47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Набавка и постављање противпожарних итисона 3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еконструкција оба улаза на факултет 3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4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873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смештаја и превоза гостујућим професорима у износу од</w:t>
      </w:r>
      <w:r>
        <w:rPr>
          <w:b/>
        </w:rPr>
        <w:t xml:space="preserve"> </w:t>
      </w:r>
      <w:r>
        <w:rPr>
          <w:b/>
          <w:lang w:val="sr-RS"/>
        </w:rPr>
        <w:t>170.</w:t>
      </w:r>
      <w:r>
        <w:rPr>
          <w:b/>
          <w:lang w:val="sr-CS"/>
        </w:rPr>
        <w:t>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са пратећим садржаји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RS"/>
        </w:rPr>
        <w:t>985</w:t>
      </w:r>
      <w:r>
        <w:rPr>
          <w:b/>
          <w:lang w:val="sr-Latn-RS"/>
        </w:rPr>
        <w:t>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88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3.51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613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извођење радова и надзор) у износу од 2.674.000 динара из средстава међународног пројекта ЕРЦ-а Софије Стефановић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Прибављање потребне документације,подношење захтева и израда пројекта за поступак легализације 32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адови на плафону и делу крова на класичним наукама и стапом веку 30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260"/>
        <w:gridCol w:w="1350"/>
        <w:gridCol w:w="1080"/>
        <w:gridCol w:w="1440"/>
        <w:gridCol w:w="1260"/>
        <w:gridCol w:w="1170"/>
        <w:gridCol w:w="1260"/>
        <w:gridCol w:w="1350"/>
        <w:gridCol w:w="1350"/>
      </w:tblGrid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5.06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14.719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549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414.72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3.13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8.45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23.34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31.299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.927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  <w:lang w:val="sr-RS"/>
              </w:rPr>
              <w:t>043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4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4.48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5.06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21.646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549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20.77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4.55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8.45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2"/>
                <w:szCs w:val="22"/>
                <w:lang w:val="sr-CS"/>
              </w:rPr>
              <w:t>23.44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45.788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710.793.000 и укупних расхода и издатака у износу од 745.788.000 представља дефицит у износу од 34.995.000 динара. Дефицит се састоји од 23.446.000 динара који представља непотрошена средства пројеката из претходних година а која ће се потрошити у 2020.години и 11.549.000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</w:t>
      </w:r>
      <w:r>
        <w:rPr>
          <w:lang w:val="sr-RS"/>
        </w:rPr>
        <w:t>0</w:t>
      </w:r>
      <w:r>
        <w:rPr/>
        <w:t>.0</w:t>
      </w:r>
      <w:r>
        <w:rPr>
          <w:lang w:val="sr-CS"/>
        </w:rPr>
        <w:t>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     </w:t>
      </w:r>
      <w:r>
        <w:rPr>
          <w:lang w:val="sr-CS"/>
        </w:rPr>
        <w:t xml:space="preserve">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CS"/>
        </w:rPr>
        <w:t>Проф. др Миомир Деспотовић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5:00Z</dcterms:created>
  <dc:creator>Snežana Pejović</dc:creator>
  <dc:description/>
  <dc:language>en-US</dc:language>
  <cp:lastModifiedBy>Korisnik</cp:lastModifiedBy>
  <cp:lastPrinted>2019-01-30T15:43:00Z</cp:lastPrinted>
  <dcterms:modified xsi:type="dcterms:W3CDTF">2019-12-19T11:35:00Z</dcterms:modified>
  <cp:revision>2</cp:revision>
  <dc:subject/>
  <dc:title>УНИВЕРЗИТЕТ У БЕОГРАДУ</dc:title>
</cp:coreProperties>
</file>