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  </w:t>
      </w:r>
      <w:r>
        <w:rPr>
          <w:lang w:val="sr-RS"/>
        </w:rPr>
        <w:t>05. новембра</w:t>
      </w:r>
      <w:r>
        <w:rPr/>
        <w:t xml:space="preserve">  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  05. новембра 2019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закључила да предложи Наставно-научном већу да донесе одлуку о покретању поступка за избор: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ВИШЕГ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психологију</w:t>
      </w:r>
      <w:r>
        <w:rPr/>
        <w:t xml:space="preserve">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 xml:space="preserve">др  Наташа Симић </w:t>
      </w:r>
      <w:r>
        <w:rPr>
          <w:lang w:val="sr-CS"/>
        </w:rPr>
        <w:t xml:space="preserve"> бира у звање  вишег научног сарадника, предлог Комисије: др  Драгица Павловић Бабић, ванредни професор, др Данијела Петровић, ванредни професор, др Јасмина Шефер, научни саветник Института за педагошка истраживања (у пензији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 НАУЧН</w:t>
      </w:r>
      <w:r>
        <w:rPr>
          <w:u w:val="single"/>
          <w:lang w:val="sr-RS"/>
        </w:rPr>
        <w:t xml:space="preserve">ОГ </w:t>
      </w:r>
      <w:r>
        <w:rPr>
          <w:u w:val="single"/>
        </w:rPr>
        <w:t xml:space="preserve"> САРАДНИК</w:t>
      </w:r>
      <w:r>
        <w:rPr>
          <w:u w:val="single"/>
          <w:lang w:val="sr-RS"/>
        </w:rPr>
        <w:t>А</w:t>
      </w:r>
      <w:r>
        <w:rPr>
          <w:u w:val="single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етнологију и антропологију  (предлог  Одељења  да се </w:t>
      </w:r>
      <w:r>
        <w:rPr>
          <w:b/>
        </w:rPr>
        <w:t xml:space="preserve"> др </w:t>
      </w:r>
      <w:r>
        <w:rPr>
          <w:b/>
          <w:lang w:val="sr-RS"/>
        </w:rPr>
        <w:t xml:space="preserve"> Невена Милановић</w:t>
      </w:r>
      <w:r>
        <w:rPr>
          <w:lang w:val="sr-CS"/>
        </w:rPr>
        <w:t xml:space="preserve"> бира у звање  научни сарадник</w:t>
      </w:r>
      <w:r>
        <w:rPr/>
        <w:t>, предлог  Комисиј</w:t>
      </w:r>
      <w:r>
        <w:rPr>
          <w:lang w:val="sr-CS"/>
        </w:rPr>
        <w:t xml:space="preserve">е: др  Лидија Радуловић, ванредни професор, др Ана Банић Грубишић, доцент, др Јадранка Ђорђевић Црнобрња, виши научни сарадник </w:t>
      </w:r>
      <w:r>
        <w:rPr>
          <w:lang w:val="en-US"/>
        </w:rPr>
        <w:t xml:space="preserve"> EI SANU</w:t>
      </w:r>
      <w:r>
        <w:rPr>
          <w:lang w:val="sr-CS"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 </w:t>
      </w:r>
      <w:r>
        <w:rPr>
          <w:lang w:val="sr-CS"/>
        </w:rPr>
        <w:t xml:space="preserve">на Одељењу за етнологију и антропологију  (предлог Одељења да се </w:t>
      </w:r>
      <w:r>
        <w:rPr>
          <w:b/>
          <w:lang w:val="sr-CS"/>
        </w:rPr>
        <w:t xml:space="preserve"> др Јелена Ћуковић,</w:t>
      </w:r>
      <w:r>
        <w:rPr>
          <w:lang w:val="sr-CS"/>
        </w:rPr>
        <w:t xml:space="preserve"> бира у звање научни сарадник, предлог Комисије: др  Марко Пишев, ванредни професор, др Марина Симић, ванредни професор Факултета политичких наука у Београду, др Младен Стај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 </w:t>
      </w:r>
      <w:r>
        <w:rPr>
          <w:lang w:val="sr-CS"/>
        </w:rPr>
        <w:t xml:space="preserve">на Одељењу за етнологију и антропологију  (предлог Одељења да се </w:t>
      </w:r>
      <w:r>
        <w:rPr>
          <w:b/>
          <w:lang w:val="sr-CS"/>
        </w:rPr>
        <w:t xml:space="preserve"> др  Богдан Дражета,</w:t>
      </w:r>
      <w:r>
        <w:rPr>
          <w:lang w:val="sr-CS"/>
        </w:rPr>
        <w:t xml:space="preserve"> бира у звање научни сарадник, предлог Комисије: др  Иван Ковачевић, редовни професор, др Саша Недељковић, редовни професор, др Александар Крел, виши научни сарадник  EI SANU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историју уметности  (предлог Одељења да се </w:t>
      </w:r>
      <w:r>
        <w:rPr>
          <w:b/>
          <w:lang w:val="sr-CS"/>
        </w:rPr>
        <w:t>Јована Миловановић, МА</w:t>
      </w:r>
      <w:r>
        <w:rPr>
          <w:lang w:val="sr-CS"/>
        </w:rPr>
        <w:t>, бира у звање истраживач - сарадник, предлог Комисије: др Миодраг Марковић, редовни професор, др Драган Војводић, редовни професор, др Игор Борозан, ванредни професор);</w:t>
      </w:r>
    </w:p>
    <w:p>
      <w:pPr>
        <w:pStyle w:val="Mso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археологију  (предлог Одељења да се </w:t>
      </w:r>
      <w:r>
        <w:rPr>
          <w:b/>
          <w:lang w:val="sr-CS"/>
        </w:rPr>
        <w:t>Александра Жегарац</w:t>
      </w:r>
      <w:r>
        <w:rPr>
          <w:lang w:val="sr-CS"/>
        </w:rPr>
        <w:t xml:space="preserve"> , бира у звање истраживач - сарадник, предлог Комисије: др Софија Стефановић, редовни професор, др Марко Порчић, ванредни професор, др Јелена Јовановић, доцент);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историју уметности  (предлог Одељења да се </w:t>
      </w:r>
      <w:r>
        <w:rPr>
          <w:b/>
          <w:lang w:val="sr-CS"/>
        </w:rPr>
        <w:t>Никола Крстић, МА</w:t>
      </w:r>
      <w:r>
        <w:rPr>
          <w:lang w:val="sr-CS"/>
        </w:rPr>
        <w:t>, бира у звање истраживач - сарадник, предлог Комисије: др Миодраг Марковић, редовни професор, др Драган Војводић, редовни професор, др Татјана Стародубцев, редовни професор Академије уметности Универзитета у Новом Саду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Mso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</w:t>
      </w:r>
      <w:r>
        <w:rPr>
          <w:lang w:val="en-US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9</w:t>
      </w:r>
      <w:r>
        <w:rPr>
          <w:lang w:val="sr-CS"/>
        </w:rPr>
        <w:t>/20</w:t>
      </w:r>
      <w:r>
        <w:rPr>
          <w:lang w:val="en-US"/>
        </w:rPr>
        <w:t>20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класичне науке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укашин Миљковић, за предмете: Увод у класичне науке (2+0) и Латински језик 1 (3+3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сидора Толић, за предмете: Старогрчки језик, ФС (2+2) и Увод у историју религије, КЛ/ИУ (2+2)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историју уметност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агана Аћимовић, МА, за предмет: Историја уметности српских земаља средњег века </w:t>
      </w:r>
      <w:r>
        <w:rPr>
          <w:lang w:val="en-US"/>
        </w:rPr>
        <w:t>II</w:t>
      </w:r>
      <w:r>
        <w:rPr>
          <w:lang w:val="sr-RS"/>
        </w:rPr>
        <w:t>, 2+2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а Врањеш, МА, за предмет: Уметност српских земаља средњег века, одабране теме, 2+0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ница Комненовић, за предмет: Историја уметности српских земаља средњег века I, 2+2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Одељење з</w:t>
      </w:r>
      <w:r>
        <w:rPr>
          <w:b/>
          <w:lang w:val="en-US"/>
        </w:rPr>
        <w:t xml:space="preserve">a </w:t>
      </w:r>
      <w:r>
        <w:rPr>
          <w:b/>
          <w:lang w:val="sr-RS"/>
        </w:rPr>
        <w:t>педагогију и андрагог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Наталија Игњатовић, за предмете: Увод у развојну психологију (3 часа, зимски семестар), Развојна психологија (3 часа, летњи семестар), Психологија целоживотног развоја (1 час, летњи семестар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Неда Чаировић, за предмете: Професионални развој наставника у образовању одраслих (2), зимски семестар и Стратегије учења и методе образовања одраслих (3), летњи семестар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>Одељење за психологију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CS"/>
        </w:rPr>
        <w:t>Кристина Мојовић, за предмете: Увод у психологију образовања (3+2, са 2 групе за вежбе) и Психологија учења и наставе (део предиспитних обавеза)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CS"/>
        </w:rPr>
        <w:t>Тијана Никитовић, за предмете: Увод у психологију образовања (3+2, са две групе за вежбе) и Психологија учења и наставе (део предиспитних обавеза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RS"/>
        </w:rPr>
        <w:t>Кадровска комисија, на седници одржаној   05. новембра 2019. године, размотрила је предлоге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Одељења за археологију, и дало сагласност </w:t>
      </w:r>
      <w:r>
        <w:rPr>
          <w:lang w:val="sr-Latn-RS"/>
        </w:rPr>
        <w:t>Одељ</w:t>
      </w:r>
      <w:r>
        <w:rPr>
          <w:lang w:val="sr-RS"/>
        </w:rPr>
        <w:t>ењу да</w:t>
      </w:r>
      <w:r>
        <w:rPr>
          <w:lang w:val="en-US"/>
        </w:rPr>
        <w:t xml:space="preserve"> </w:t>
      </w:r>
      <w:r>
        <w:rPr>
          <w:lang w:val="sr-RS"/>
        </w:rPr>
        <w:t xml:space="preserve">упути позив др Енрику Креми, предавачу Одељења за археологију Универзитета у Кембриџу да као гостујући предавач на Филозофском факултету одржи два предавања из области палеодемографије и теорије културне трансмисије у археологији, у периоду од 01. до 04. априла 2020. године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RS"/>
        </w:rPr>
        <w:t xml:space="preserve">Одељења за историју, и дало сагласност Одељењу да у оквиру активности Центра за кинеске студије др Весна Дицић одржи предавање на тему Културни идентитети династије Џоу кроз ликовне и примењене уметности (11-3, век пре н.е.), Ива Стојевић на тему Културна баштина и сувремена Кина: перспективе села и града и докторанд Ана Митровић на тему Гробница првог кинеског цара, 04., 05. и 06. новембра 2019. године у 18 часова на Филозофском факултету у Београду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4:00Z</dcterms:created>
  <dc:creator>Korisnik</dc:creator>
  <dc:description/>
  <dc:language>en-US</dc:language>
  <cp:lastModifiedBy>Korisnik</cp:lastModifiedBy>
  <cp:lastPrinted>2019-11-01T10:33:00Z</cp:lastPrinted>
  <dcterms:modified xsi:type="dcterms:W3CDTF">2019-11-05T09:54:00Z</dcterms:modified>
  <cp:revision>2</cp:revision>
  <dc:subject/>
  <dc:title>НАСТАВНО-НАУЧНОМ  ВЕЋУ</dc:title>
</cp:coreProperties>
</file>