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Вера Спасен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Вера З. Спас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24. 01. 196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 на Одељењу за педагогију и андраг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 Београд, 199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 Београд,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 Дидак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 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 Квалитет социјалних односа ученика и њихово школско постигнућ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 Општ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CS"/>
        </w:rPr>
        <w:t xml:space="preserve"> Истраживач приправник – звање стечено 1992. на Институту за педагошка истраживања,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  <w:lang w:val="sr-CS"/>
        </w:rPr>
        <w:t>Асистент за ужу научну област Школска педагогија, звање стечено 2005. на Филозоф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Доцент за ужу научну област Школска педагогија, звање стечено 2007. на Филозоф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Доцент за ужу научну област Школска педагогија, поновни избор 2012. на Филозоф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Ванредни професор за ужу научну област Школска педагогија, звање стечено 2013. на Филозоф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>- Ванредни професор за ужу научну област Школска педагогија, поновни избор 2013. на Филозофском факултету Универзитета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: </w:t>
      </w:r>
      <w:r>
        <w:rPr>
          <w:rFonts w:cs="Times New Roman" w:ascii="Times New Roman" w:hAnsi="Times New Roman"/>
          <w:lang w:val="sr-RS"/>
        </w:rPr>
        <w:t>Редовни професор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: 4.7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4 година рада у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22"/>
        <w:gridCol w:w="52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Била је ментор за две докторске дисертације и 11 мастер радова. Такође, била је члан комисије за одбрану четири докторске дисертације (две одбрањене на Филозофском факултету у Београду и две на Филозофском факултету у Новом Саду), једног магистарског рада и 32 мастер рада. Поред тога, у оквиру мастер програма Образовне политике на Студијама при Универзитету била је ментор за 6 мастер радова и члан комисије за одбрану 3 мастер ра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Завршни радови на мастер студијам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52" w:hanging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Јелена Секулић: Компаративна анализа стручног усавршавања наставника у Словенији, Хрватској и Србиј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Филозофски факултет УБГ), 2019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52" w:hanging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енад Ђукановић: Одлике школских система са високим и ниским скоровима на ПИСА индексу школске анксиозност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Филозофски факултет УБГ), 2019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52" w:hanging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Јадранка Бугарин: Саветодавни рад педагога са ученицима који испољавају проблеме у понашању (Филозофски факултет УБГ), 2016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ство за докторске дисертациј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52" w:hanging="360"/>
              <w:rPr/>
            </w:pPr>
            <w:r>
              <w:rPr>
                <w:rFonts w:cs="Times New Roman" w:ascii="Times New Roman" w:hAnsi="Times New Roman"/>
                <w:sz w:val="20"/>
              </w:rPr>
              <w:t>Рајка Ђев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Социјална интеракција ученика са сметњама у развоју у основној школ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брањено </w:t>
            </w:r>
            <w:r>
              <w:rPr>
                <w:rFonts w:cs="Times New Roman" w:ascii="Times New Roman" w:hAnsi="Times New Roman"/>
                <w:sz w:val="20"/>
              </w:rPr>
              <w:t>201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52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ија Марков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Улоге у вршњачком насиљу и школски успех учен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брањено </w:t>
            </w:r>
            <w:r>
              <w:rPr>
                <w:rFonts w:cs="Times New Roman" w:ascii="Times New Roman" w:hAnsi="Times New Roman"/>
                <w:sz w:val="20"/>
              </w:rPr>
              <w:t>2015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80"/>
        <w:gridCol w:w="1220"/>
        <w:gridCol w:w="421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ksić, S. and Spasenović, V. (2018). Educational Science Students’ Implicit Theories of Creativity. </w:t>
            </w:r>
            <w:r>
              <w:rPr>
                <w:rFonts w:cs="Times New Roman" w:ascii="Times New Roman" w:hAnsi="Times New Roman"/>
                <w:i/>
                <w:sz w:val="20"/>
              </w:rPr>
              <w:t>Creativity Research Journal</w:t>
            </w:r>
            <w:r>
              <w:rPr>
                <w:rFonts w:cs="Times New Roman" w:ascii="Times New Roman" w:hAnsi="Times New Roman"/>
                <w:sz w:val="20"/>
              </w:rPr>
              <w:t>. Vol. 30, No. 3, 287-294. DOI: 10.1080/10400419.2018.1488200 (</w:t>
            </w:r>
            <w:r>
              <w:rPr>
                <w:rFonts w:cs="Times New Roman" w:ascii="Times New Roman" w:hAnsi="Times New Roman"/>
                <w:b/>
                <w:sz w:val="20"/>
              </w:rPr>
              <w:t>M=22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Vujisić Živković, N. &amp; Spasenović, V. (2016). The development of pedagogy as an academic discipline in Serbia – between scientific and vocational needs. </w:t>
            </w:r>
            <w:r>
              <w:rPr>
                <w:rFonts w:cs="Times New Roman" w:ascii="Times New Roman" w:hAnsi="Times New Roman"/>
                <w:i/>
                <w:sz w:val="20"/>
              </w:rPr>
              <w:t>Sodobna pedagogika / Journal of Contemporary Educational Studies</w:t>
            </w:r>
            <w:r>
              <w:rPr>
                <w:rFonts w:cs="Times New Roman" w:ascii="Times New Roman" w:hAnsi="Times New Roman"/>
                <w:sz w:val="20"/>
              </w:rPr>
              <w:t>, Vol. 67/133. No. 3, pp 70-85.  COBISS.SR-ID: 62528866 (</w:t>
            </w:r>
            <w:r>
              <w:rPr>
                <w:rFonts w:cs="Times New Roman" w:ascii="Times New Roman" w:hAnsi="Times New Roman"/>
                <w:b/>
                <w:sz w:val="20"/>
              </w:rPr>
              <w:t>SJR – SCImago Journal Rank - Q3, M24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tović, N. &amp; Spasenović, V. (2016). Teacher professional development in the field of inclusive education: the case of Serbia. </w:t>
            </w:r>
            <w:r>
              <w:rPr>
                <w:rFonts w:cs="Times New Roman" w:ascii="Times New Roman" w:hAnsi="Times New Roman"/>
                <w:i/>
                <w:sz w:val="20"/>
              </w:rPr>
              <w:t>Sodobna pedagogika / Journal of Contemporary Educational Studies</w:t>
            </w:r>
            <w:r>
              <w:rPr>
                <w:rFonts w:cs="Times New Roman" w:ascii="Times New Roman" w:hAnsi="Times New Roman"/>
                <w:sz w:val="20"/>
              </w:rPr>
              <w:t>, Vol. 67/133. No. 1, pp. 38-53.  COBISS.SR-ID: 527109271 (</w:t>
            </w:r>
            <w:r>
              <w:rPr>
                <w:rFonts w:cs="Times New Roman" w:ascii="Times New Roman" w:hAnsi="Times New Roman"/>
                <w:b/>
                <w:sz w:val="20"/>
              </w:rPr>
              <w:t>SJR – SCImago Journal Rank - Q3, M24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senović, V. i Matović, N. (2015). Pripremljenost nastavnika razredne i predmetne nastave za rad sa decom sa smetnjama u razvoju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COBISS.SR-ID: 215685900. </w:t>
            </w:r>
            <w:r>
              <w:rPr>
                <w:rFonts w:cs="Times New Roman" w:ascii="Times New Roman" w:hAnsi="Times New Roman"/>
                <w:i/>
                <w:sz w:val="20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</w:rPr>
              <w:t>, Vol. 64, br. 2, 207-222 (</w:t>
            </w:r>
            <w:r>
              <w:rPr>
                <w:rFonts w:cs="Times New Roman" w:ascii="Times New Roman" w:hAnsi="Times New Roman"/>
                <w:b/>
                <w:sz w:val="20"/>
              </w:rPr>
              <w:t>M=24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Tomić, M., Spasenović, V. i Hebib, E. (2015). Dualni model srednjeg stručnog obrazovanja – primer Austrije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COBISS.SR-ID: 214178316 </w:t>
            </w:r>
            <w:r>
              <w:rPr>
                <w:rFonts w:cs="Times New Roman" w:ascii="Times New Roman" w:hAnsi="Times New Roman"/>
                <w:i/>
                <w:sz w:val="20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</w:rPr>
              <w:t>, Vol. 64, br. 1, 131-144 (</w:t>
            </w:r>
            <w:r>
              <w:rPr>
                <w:rFonts w:cs="Times New Roman" w:ascii="Times New Roman" w:hAnsi="Times New Roman"/>
                <w:b/>
                <w:sz w:val="20"/>
              </w:rPr>
              <w:t>M=24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pasenović, V. (2014). Diferencijacija u obaveznom obrazovanju: komparativni pregled politika i praksi u evropskim zemljama. </w:t>
            </w:r>
            <w:r>
              <w:rPr>
                <w:rFonts w:cs="Times New Roman" w:ascii="Times New Roman" w:hAnsi="Times New Roman"/>
                <w:i/>
                <w:sz w:val="20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</w:rPr>
              <w:t>, br. 3, 387-40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COBISS.SR-ID: 210255884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</w:rPr>
              <w:t>M=24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tner, E., Medveš, Z., Batinić, Š., Miovska Spaseva, S., Radeka, I., Spasenovic. V, Šušnjara, S., Zorić, V. &amp; Vujisic Zivković, N. (2014). The Bologna Reform of Subject Teacher Education in the Newly Founded States in the Territory of the Former Yugoslavia. </w:t>
            </w:r>
            <w:r>
              <w:rPr>
                <w:rFonts w:cs="Times New Roman" w:ascii="Times New Roman" w:hAnsi="Times New Roman"/>
                <w:i/>
                <w:sz w:val="20"/>
              </w:rPr>
              <w:t>Zbornik Instituta za pedagoška istraživanja</w:t>
            </w:r>
            <w:r>
              <w:rPr>
                <w:rFonts w:cs="Times New Roman" w:ascii="Times New Roman" w:hAnsi="Times New Roman"/>
                <w:sz w:val="20"/>
              </w:rPr>
              <w:t>, god. 46, br. 1, 7-28. DOI: 10.2298/ZIPI1401007P (</w:t>
            </w:r>
            <w:r>
              <w:rPr>
                <w:rFonts w:cs="Times New Roman" w:ascii="Times New Roman" w:hAnsi="Times New Roman"/>
                <w:b/>
                <w:sz w:val="20"/>
              </w:rPr>
              <w:t>M=24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asenović, V. (2017). Dualno obrazovanje: mogućnosti, pretpostavke i izazovi ostvarivanja. </w:t>
            </w:r>
            <w:r>
              <w:rPr>
                <w:rFonts w:cs="Times New Roman" w:ascii="Times New Roman" w:hAnsi="Times New Roman"/>
                <w:i/>
                <w:sz w:val="20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</w:rPr>
              <w:t>, god. 66, br. 3, str. 411-421. COBISS.SR-ID: 257933324 (</w:t>
            </w:r>
            <w:r>
              <w:rPr>
                <w:rFonts w:cs="Times New Roman" w:ascii="Times New Roman" w:hAnsi="Times New Roman"/>
                <w:b/>
                <w:sz w:val="20"/>
              </w:rPr>
              <w:t>M=51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bib, E., Šaljić, Z. i Spasenović, V. (2017). Uloga pedagoga u unapređivanju evaluacije školskog rada. </w:t>
            </w:r>
            <w:r>
              <w:rPr>
                <w:rFonts w:cs="Times New Roman" w:ascii="Times New Roman" w:hAnsi="Times New Roman"/>
                <w:i/>
                <w:sz w:val="20"/>
              </w:rPr>
              <w:t>Pedagogija</w:t>
            </w:r>
            <w:r>
              <w:rPr>
                <w:rFonts w:cs="Times New Roman" w:ascii="Times New Roman" w:hAnsi="Times New Roman"/>
                <w:sz w:val="20"/>
              </w:rPr>
              <w:t>, god. 72, br. 4, str. 377-388. COBISS.SR-ID:</w:t>
              <w:tab/>
              <w:t>254738444 (</w:t>
            </w:r>
            <w:r>
              <w:rPr>
                <w:rFonts w:cs="Times New Roman" w:ascii="Times New Roman" w:hAnsi="Times New Roman"/>
                <w:b/>
                <w:sz w:val="20"/>
              </w:rPr>
              <w:t>M=51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nnie, S., Wolhuter, C., Van der Walt, H., Vrcelj, S., Kušić, S., Vignjević, B. &amp; Spasenović, V. (2017). Transformation in education control resulting from major political changes in South Africa and two Balkan states: 1990 – 2005. </w:t>
            </w:r>
            <w:r>
              <w:rPr>
                <w:rFonts w:cs="Times New Roman" w:ascii="Times New Roman" w:hAnsi="Times New Roman"/>
                <w:i/>
                <w:sz w:val="20"/>
              </w:rPr>
              <w:t>Sodobna pedagogika / Journal of Contemporary Educational Studies</w:t>
            </w:r>
            <w:r>
              <w:rPr>
                <w:rFonts w:cs="Times New Roman" w:ascii="Times New Roman" w:hAnsi="Times New Roman"/>
                <w:sz w:val="20"/>
              </w:rPr>
              <w:t>, Vol. 68/134. No. 2, pp. 146–162. COBISS.SR-ID: 64838754 (</w:t>
            </w:r>
            <w:r>
              <w:rPr>
                <w:rFonts w:cs="Times New Roman" w:ascii="Times New Roman" w:hAnsi="Times New Roman"/>
                <w:b/>
                <w:sz w:val="20"/>
              </w:rPr>
              <w:t>SJR – SCImago Journal Rank - Q3, M24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pasenović, V., Hebib, E. &amp; Maksić, S. (2015): Serbia. In W. Horner, H. Dobert, L. R. Reuter &amp; B. von Kopp (Eds.), </w:t>
            </w:r>
            <w:r>
              <w:rPr>
                <w:rFonts w:cs="Times New Roman" w:ascii="Times New Roman" w:hAnsi="Times New Roman"/>
                <w:i/>
                <w:sz w:val="20"/>
              </w:rPr>
              <w:t>The Education Systems of Europe</w:t>
            </w:r>
            <w:r>
              <w:rPr>
                <w:rFonts w:cs="Times New Roman" w:ascii="Times New Roman" w:hAnsi="Times New Roman"/>
                <w:sz w:val="20"/>
              </w:rPr>
              <w:t xml:space="preserve"> (pp. 709-723). Dordrecht: Springer International Publishin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ISBN 978-3-319-07472-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</w:rPr>
              <w:t>DOI 10.1007/978-3-319-07473-3 (</w:t>
            </w:r>
            <w:r>
              <w:rPr>
                <w:rFonts w:cs="Times New Roman" w:ascii="Times New Roman" w:hAnsi="Times New Roman"/>
                <w:b/>
                <w:sz w:val="20"/>
              </w:rPr>
              <w:t>M=14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Ermenc Skubic, К., Živković Vujisić, N. &amp; Spasenović, V. (2015). Theory, Practice and Competences in the Study of Pedagogy – Views of Ljubljana and Belgrade University Teachers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CEPS Journal</w:t>
            </w:r>
            <w:r>
              <w:rPr>
                <w:rFonts w:cs="Times New Roman" w:ascii="Times New Roman" w:hAnsi="Times New Roman"/>
                <w:sz w:val="20"/>
              </w:rPr>
              <w:t>, Vol. 5, No. 2, 35-5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COBISS.SR-ID: 10624073 (</w:t>
            </w:r>
            <w:r>
              <w:rPr>
                <w:rFonts w:cs="Times New Roman" w:ascii="Times New Roman" w:hAnsi="Times New Roman"/>
                <w:b/>
                <w:sz w:val="20"/>
              </w:rPr>
              <w:t>SCImago Journal Rank - Q4, M51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asenović, V. &amp; Hebib, E. (2014). Education Policy Between Global Tendencies in Education and Local Needs. In M. Despotović, E. Hebib and Nemeth, B. (Eds.), </w:t>
            </w:r>
            <w:r>
              <w:rPr>
                <w:rFonts w:cs="Times New Roman" w:ascii="Times New Roman" w:hAnsi="Times New Roman"/>
                <w:i/>
                <w:sz w:val="20"/>
              </w:rPr>
              <w:t>Contemporary Issues of Education Quality</w:t>
            </w:r>
            <w:r>
              <w:rPr>
                <w:rFonts w:cs="Times New Roman" w:ascii="Times New Roman" w:hAnsi="Times New Roman"/>
                <w:sz w:val="20"/>
              </w:rPr>
              <w:t xml:space="preserve"> (323-336). Belgrade: Institute for Pedagogy and Andragog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ISBN 978-86-82019-75-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</w:rPr>
              <w:t>M=14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Delany, D., Cheung, R., Takahashi, Y. &amp; Cheung, C. (2019). Adolescents’ Implicit Theories of a Creative Person: A Longitudinal Investigation in Three Countries.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CS"/>
              </w:rPr>
              <w:t xml:space="preserve">Creativity Research Journal, 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Vol. 31, No. 1, 52-61. (citirano: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Maksić, S. and Spasenović, V. (2018). Educational Science Students’ Implicit Theories of Creativity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Creativity Research Journal</w:t>
            </w:r>
            <w:r>
              <w:rPr>
                <w:rFonts w:cs="Times New Roman" w:ascii="Times New Roman" w:hAnsi="Times New Roman"/>
                <w:bCs/>
                <w:sz w:val="20"/>
              </w:rPr>
              <w:t>. Vol. 30, No. 3, 287-294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Joksimović, M., Robertson, A., Đokić, B. &amp; Dražeta, L. (2019). Technology-Based Professional Development: The Case of Elementary School Teachers in Belgrade.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Management: Journal of Sustainable Business and Management Solutions in Emerging Economies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24(1), 1-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(citirano: </w:t>
            </w:r>
            <w:r>
              <w:rPr>
                <w:rFonts w:cs="Times New Roman" w:ascii="Times New Roman" w:hAnsi="Times New Roman"/>
                <w:sz w:val="20"/>
              </w:rPr>
              <w:t>Matović, N. &amp; Spasenović, V. (2016). Teacher professional development in the field of inclusive education: The case of Serbia. Sodobna pedagogika, Vol. 67, No. 1, 38–53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Lalić, M. i  Ćorluka Čerkez, V. (2018). Pedagoško-psihološke kompetencije nastavnika osnovnih škola u procesu primjene inkluzije.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Educ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11(11), 101-106.</w:t>
            </w:r>
            <w:r>
              <w:rPr>
                <w:rFonts w:cs="Times New Roman" w:ascii="Times New Roman" w:hAnsi="Times New Roman"/>
                <w:sz w:val="20"/>
              </w:rPr>
              <w:t xml:space="preserve"> (citirano: Spasenović, V. i Matović, N. (2015). Pripremljenost nastavnika razredne i predmetne nastave za rad s decom sa smetnjama u razvoju. </w:t>
            </w:r>
            <w:r>
              <w:rPr>
                <w:rFonts w:cs="Times New Roman" w:ascii="Times New Roman" w:hAnsi="Times New Roman"/>
                <w:i/>
                <w:sz w:val="20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</w:rPr>
              <w:t>, vol. 64, br. 2, 207-222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Ratkovi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M. i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. Hebib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E. (2018)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Inkluzivno obrazovanje kao okvir za promene u radu nastavnik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Inovacije u nastavi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31(3)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str. 20–36. </w:t>
            </w:r>
            <w:r>
              <w:rPr>
                <w:rFonts w:cs="Times New Roman" w:ascii="Times New Roman" w:hAnsi="Times New Roman"/>
                <w:sz w:val="20"/>
              </w:rPr>
              <w:t xml:space="preserve">(citirano: Spasenović, V. i Matović, N. (2015). Pripremljenost nastavnika razredne i predmetne nastave za rad s decom sa smetnjama u razvoju. </w:t>
            </w:r>
            <w:r>
              <w:rPr>
                <w:rFonts w:cs="Times New Roman" w:ascii="Times New Roman" w:hAnsi="Times New Roman"/>
                <w:i/>
                <w:sz w:val="20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</w:rPr>
              <w:t>, vol. 64, br. 2, 207-222).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Jeznik, K., Mažgon, J. &amp; Ermenc Skubic, K. (2017).  The contribution of a special educational institution to a more inclusive society. </w:t>
            </w:r>
            <w:r>
              <w:rPr>
                <w:rFonts w:cs="Times New Roman" w:ascii="Times New Roman" w:hAnsi="Times New Roman"/>
                <w:i/>
                <w:sz w:val="20"/>
              </w:rPr>
              <w:t>Zbornik Instituta za pedagoška istraživanja</w:t>
            </w:r>
            <w:r>
              <w:rPr>
                <w:rFonts w:cs="Times New Roman" w:ascii="Times New Roman" w:hAnsi="Times New Roman"/>
                <w:sz w:val="20"/>
              </w:rPr>
              <w:t>,  vol. 49, br. 1, 117-138 (citirano: Matović, N. &amp; Spasenović, V. (2016). Teacher professional development in the field of inclusive education: The case of Serbia. Sodobna pedagogika, Vol. 67, No. 1, 38–53).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Maksić, S. I Đurišić Bojanović, M. (2017). Doprinos školskog psihologa primeni principa pozitivne psihologije u razvoju škole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god. LXVI, br. 2, 337–350. (citirano: Spasenović, V., Hebib, E. &amp; Maksić, S. (2015). Serbia. In W. Hörner, H. Döbert, R. L. Reuter, &amp; B. von Kopp (Eds.), The Education Systems of Europe (pp. 709-723). London: Springer).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vjetićanin, S. &amp; Anđić, B. (2017). Teacher's opinion about the implementation of inclusive education in teaching integrated natural sciences. </w:t>
            </w:r>
            <w:r>
              <w:rPr>
                <w:rFonts w:cs="Times New Roman" w:ascii="Times New Roman" w:hAnsi="Times New Roman"/>
                <w:i/>
                <w:sz w:val="20"/>
              </w:rPr>
              <w:t>Teme</w:t>
            </w:r>
            <w:r>
              <w:rPr>
                <w:rFonts w:cs="Times New Roman" w:ascii="Times New Roman" w:hAnsi="Times New Roman"/>
                <w:sz w:val="20"/>
              </w:rPr>
              <w:t xml:space="preserve">, vol.41, br. 4, 999-1016 (citirano: Spasenović, V. i Matović, N. (2015). Pripremljenost nastavnika razredne i predmetne nastave za rad s decom sa smetnjama u razvoju. </w:t>
            </w:r>
            <w:r>
              <w:rPr>
                <w:rFonts w:cs="Times New Roman" w:ascii="Times New Roman" w:hAnsi="Times New Roman"/>
                <w:i/>
                <w:sz w:val="20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</w:rPr>
              <w:t>, vol. 64, br. 2, 207-222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Zorić, V. (2016). Establishment, work and prospective development of the department of pedagogy in Montenegro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 xml:space="preserve"> Journal of Contemporary Educational Studies / Sodobna Pedagogika</w:t>
            </w:r>
            <w:r>
              <w:rPr>
                <w:rFonts w:cs="Times New Roman" w:ascii="Times New Roman" w:hAnsi="Times New Roman"/>
                <w:sz w:val="20"/>
              </w:rPr>
              <w:t xml:space="preserve">, Vol. 67, No. 3, 104-123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(citirano:  </w:t>
            </w:r>
            <w:r>
              <w:rPr>
                <w:rFonts w:cs="Times New Roman" w:ascii="Times New Roman" w:hAnsi="Times New Roman"/>
                <w:sz w:val="20"/>
              </w:rPr>
              <w:t>Protner, E., Medves, Z., Batinic, S., Miovska-Spaseva, S., Radeka, I., Spasenovic, V., Susnjara, S., Zoric, V., Vujisic-Zivkovic, N. (2014). Bologna reform of subject teacher education in the newly founded states in the territory of the former Yugoslavia. </w:t>
            </w:r>
            <w:r>
              <w:rPr>
                <w:rFonts w:cs="Times New Roman" w:ascii="Times New Roman" w:hAnsi="Times New Roman"/>
                <w:i/>
                <w:sz w:val="20"/>
              </w:rPr>
              <w:t>Zbornik Instituta za pedagoska istrazivanja</w:t>
            </w:r>
            <w:r>
              <w:rPr>
                <w:rFonts w:cs="Times New Roman" w:ascii="Times New Roman" w:hAnsi="Times New Roman"/>
                <w:sz w:val="20"/>
              </w:rPr>
              <w:t>, vol. 46, br. 1, 7-28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eček, M. &amp; Skubic Ermenc, K. (2016). Educating teachers to teach in culturally and linguistically heterogeneous classrooms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 w:eastAsia="sr-Latn-CS"/>
              </w:rPr>
              <w:t>Journal of Contemporary Educational Studies / Sodobna Pedagogika</w:t>
            </w:r>
            <w:r>
              <w:rPr>
                <w:rFonts w:cs="Times New Roman" w:ascii="Times New Roman" w:hAnsi="Times New Roman"/>
                <w:sz w:val="20"/>
              </w:rPr>
              <w:t>, Vol. 67, No. 2, 8-25 (citirano: Ermenc Skubic, T., Živković Vujisić, N., &amp; Spasenović, V. (2015). Theory, Practice and Competences in the Study of Pedagogy—Views of Ljubljana and Belgrade University Teachers. Center for Educational Policy Studies Journal, 5(2), 35-55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lang w:val="sr-Latn-CS" w:eastAsia="sr-Latn-CS"/>
              </w:rPr>
              <w:t xml:space="preserve">Vidmar, T. (2016). Pedagogy at the University of Ljubljana from its founding to the beginning of the 1950s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 w:eastAsia="sr-Latn-CS"/>
              </w:rPr>
              <w:t>Journal of Contemporary Educational Studies / Sodobna Pedagogik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 w:eastAsia="sr-Latn-CS"/>
              </w:rPr>
              <w:t xml:space="preserve">a. Vol. 67, No. 3, 36-52 </w:t>
            </w:r>
            <w:r>
              <w:rPr>
                <w:rFonts w:cs="Times New Roman" w:ascii="Times New Roman" w:hAnsi="Times New Roman"/>
                <w:sz w:val="20"/>
              </w:rPr>
              <w:t>(citirano: Ermenc Skubic, T., Živković Vujisić, N., &amp; Spasenović, V. (2015). Theory, Practice and Competences in the Study of Pedagogy—Views of Ljubljana and Belgrade University Teachers. Center for Educational Policy Studies Journal, 5(2), 35-55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alin, J. &amp; Šteh, B. (2015). Students’ Perspectives on Significant and Ideal Learning Experiences —A Challenge for the Professional Development of University Teachers. </w:t>
            </w:r>
            <w:r>
              <w:rPr>
                <w:rFonts w:cs="Times New Roman" w:ascii="Times New Roman" w:hAnsi="Times New Roman"/>
                <w:i/>
                <w:sz w:val="20"/>
              </w:rPr>
              <w:t>Review of European Studies</w:t>
            </w:r>
            <w:r>
              <w:rPr>
                <w:rFonts w:cs="Times New Roman" w:ascii="Times New Roman" w:hAnsi="Times New Roman"/>
                <w:sz w:val="20"/>
              </w:rPr>
              <w:t>; Vol. 7, No. 12, 21-32 (citirano: Ermenc Skubic, T., Živković Vujisić, N., &amp; Spasenović, V. (2015). Theory, Practice and Competences in the Study of Pedagogy—Views of Ljubljana and Belgrade University Teachers. Center for Educational Policy Studies Journal, 5(2), 35-55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Latn-CS" w:eastAsia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CS" w:eastAsia="sr-Latn-CS"/>
                </w:rPr>
                <w:t>Dučić, B.</w:t>
              </w:r>
            </w:hyperlink>
            <w:r>
              <w:rPr>
                <w:rFonts w:cs="Times New Roman" w:ascii="Times New Roman" w:hAnsi="Times New Roman"/>
                <w:bCs/>
                <w:sz w:val="20"/>
                <w:lang w:val="sr-Latn-CS" w:eastAsia="sr-Latn-CS"/>
              </w:rPr>
              <w:t xml:space="preserve"> i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CS" w:eastAsia="sr-Latn-CS"/>
                </w:rPr>
                <w:t>Kaljača, S.</w:t>
              </w:r>
            </w:hyperlink>
            <w:r>
              <w:rPr>
                <w:rFonts w:cs="Times New Roman" w:ascii="Times New Roman" w:hAnsi="Times New Roman"/>
                <w:bCs/>
                <w:sz w:val="20"/>
                <w:lang w:val="sr-Latn-CS" w:eastAsia="sr-Latn-CS"/>
              </w:rPr>
              <w:t xml:space="preserve"> (2015). Odnos nivoa usvojenosti socijalnih veština i školskog uspeha kod učenika sa lakom i umerenom intelektualnom ometenošću.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CS" w:eastAsia="sr-Latn-CS"/>
              </w:rPr>
              <w:t>Specijalna edukacija i rehabilitacija</w:t>
            </w:r>
            <w:r>
              <w:rPr>
                <w:rFonts w:cs="Times New Roman" w:ascii="Times New Roman" w:hAnsi="Times New Roman"/>
                <w:bCs/>
                <w:sz w:val="20"/>
                <w:lang w:val="sr-Latn-CS" w:eastAsia="sr-Latn-CS"/>
              </w:rPr>
              <w:t>, V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ol. 14, br. 3, 285-302. (citirano: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Spasenović, V. i Mirkov, S. (2007). Interventni programi razvijanja socijalnih veština učenika. 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, vol. 56, br. 1,  56-65).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Đorđević, M., Banković, S. (2014). Profil problema u ponašanju kod učenika sa lakom intelektualnom ometenošću i učenika tipičnog razvoja u odnosu na nivo usvojenosti nastavnih sadržaja. U B. Brojčin (Ur.), </w:t>
            </w:r>
            <w:r>
              <w:rPr>
                <w:rFonts w:cs="Times New Roman" w:ascii="Times New Roman" w:hAnsi="Times New Roman"/>
                <w:i/>
                <w:sz w:val="20"/>
              </w:rPr>
              <w:t>Zbornik radova, Problemi u ponašanju kod dece i mladih s intelektualnom ometenošću</w:t>
            </w:r>
            <w:r>
              <w:rPr>
                <w:rFonts w:cs="Times New Roman" w:ascii="Times New Roman" w:hAnsi="Times New Roman"/>
                <w:sz w:val="20"/>
              </w:rPr>
              <w:t xml:space="preserve"> (str. 87-110). Beograd: Univerzitet u Beogradu – Fakultet za specijalnu edukaciju i rehabilitaciju (citirano: 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Spasenović, V. (2004). Prosocijalno ponašanje i školsko postignuće učenika.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CS"/>
              </w:rPr>
              <w:t>Zbornik Instituta za pedagoška istraživanja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>, br. 36 (131-150). Beograd: Institut za pedagoška istraživanja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CS" w:eastAsia="sr-Latn-CS"/>
                </w:rPr>
                <w:t>Stanisavljević-Petrović, Z. (2013).</w:t>
              </w:r>
            </w:hyperlink>
            <w:r>
              <w:rPr>
                <w:rFonts w:cs="Times New Roman" w:ascii="Times New Roman" w:hAnsi="Times New Roman"/>
                <w:bCs/>
                <w:sz w:val="20"/>
                <w:lang w:val="sr-Latn-CS" w:eastAsia="sr-Latn-CS"/>
              </w:rPr>
              <w:t xml:space="preserve"> Implementacija inkluzivnog obrazovnog modela u školi.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CS" w:eastAsia="sr-Latn-CS"/>
              </w:rPr>
              <w:t>Facta universitatis - series: Philosophy, Sociology, Psychology and History</w:t>
            </w:r>
            <w:r>
              <w:rPr>
                <w:rFonts w:cs="Times New Roman" w:ascii="Times New Roman" w:hAnsi="Times New Roman"/>
                <w:bCs/>
                <w:sz w:val="20"/>
                <w:lang w:val="sr-Latn-CS" w:eastAsia="sr-Latn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vol. 12, br. 1, 29-40 (citirano: Hebib, E., Spasenović, V. (2011) Školski sistem Srbije - stanje i pravci razvoja. 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CS" w:eastAsia="sr-Latn-CS"/>
              </w:rPr>
              <w:t>Pedagogija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, vol. 66, br. 3, str. 373-383)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tović, N. &amp; Spasenović, V. (2015). In-Service Training Programmes for Inclusive Education in Serbia – Offer and Implementation. In N. Popov, Ch. Wolhuter, K. Skubic Ermenc, G. Hilton, J. Ogunleye &amp; E. Niemczyk (Eds.), </w:t>
            </w:r>
            <w:r>
              <w:rPr>
                <w:rFonts w:cs="Times New Roman" w:ascii="Times New Roman" w:hAnsi="Times New Roman"/>
                <w:i/>
                <w:sz w:val="20"/>
              </w:rPr>
              <w:t>Quality, Social Justice and Accountability in Education Worldwide</w:t>
            </w:r>
            <w:r>
              <w:rPr>
                <w:rFonts w:cs="Times New Roman" w:ascii="Times New Roman" w:hAnsi="Times New Roman"/>
                <w:sz w:val="20"/>
              </w:rPr>
              <w:t xml:space="preserve"> (pp. 142-148). Sofia: Bulgarian Comparative Education Society </w:t>
            </w:r>
            <w:r>
              <w:rPr>
                <w:rFonts w:cs="Times New Roman" w:ascii="Times New Roman" w:hAnsi="Times New Roman"/>
                <w:b/>
                <w:sz w:val="20"/>
              </w:rPr>
              <w:t>(M=3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bib, E., Spasenović, V. &amp; Šaljić, Z. (2015). Evaluation of School Education in Serbia. In N. Popov, Ch. Wolhuter, K. Skubic Ermenc, G. Hilton, J. Ogunleye &amp; E. Niemczyk (Eds.), </w:t>
            </w:r>
            <w:r>
              <w:rPr>
                <w:rFonts w:cs="Times New Roman" w:ascii="Times New Roman" w:hAnsi="Times New Roman"/>
                <w:i/>
                <w:sz w:val="20"/>
              </w:rPr>
              <w:t>Qualitiy, Social Justice and Accountability in Education Worldwide</w:t>
            </w:r>
            <w:r>
              <w:rPr>
                <w:rFonts w:cs="Times New Roman" w:ascii="Times New Roman" w:hAnsi="Times New Roman"/>
                <w:sz w:val="20"/>
              </w:rPr>
              <w:t xml:space="preserve">, BCES Conference Books, Vol. 13, No. 1 (pp. 198-204). Sofia: Bulgarian Comparative Education Society </w:t>
            </w:r>
            <w:r>
              <w:rPr>
                <w:rFonts w:cs="Times New Roman" w:ascii="Times New Roman" w:hAnsi="Times New Roman"/>
                <w:b/>
                <w:sz w:val="20"/>
              </w:rPr>
              <w:t>(M=3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ксич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. и</w:t>
            </w:r>
            <w:r>
              <w:rPr>
                <w:rFonts w:cs="Times New Roman" w:ascii="Times New Roman" w:hAnsi="Times New Roman"/>
                <w:sz w:val="20"/>
              </w:rPr>
              <w:t xml:space="preserve"> Спасенови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В. </w:t>
            </w:r>
            <w:r>
              <w:rPr>
                <w:rFonts w:cs="Times New Roman" w:ascii="Times New Roman" w:hAnsi="Times New Roman"/>
                <w:sz w:val="20"/>
              </w:rPr>
              <w:t>(2015). Как результаты педагогических исследований (не)используются в сербском образовании /Regarding the way the results of pedagogic research are (not) used in Serbian education/. Грани познания. № 7(41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65-7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.  Волгоград (Русия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 Волгоградский научно-образовательный центр Российской академии образования </w:t>
            </w:r>
            <w:r>
              <w:rPr>
                <w:rFonts w:cs="Times New Roman" w:ascii="Times New Roman" w:hAnsi="Times New Roman"/>
                <w:b/>
                <w:sz w:val="20"/>
              </w:rPr>
              <w:t>(M=3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asenović, V., Hebib, E. &amp; Ljujić, B. (2014). Educational Reform in Serbia: What Has Been Done and What is Ahead. In V. Nicolescu, F. Stanciu &amp; M. Drãmnescu (Eds.), </w:t>
            </w:r>
            <w:r>
              <w:rPr>
                <w:rFonts w:cs="Times New Roman" w:ascii="Times New Roman" w:hAnsi="Times New Roman"/>
                <w:i/>
                <w:sz w:val="20"/>
              </w:rPr>
              <w:t>15th  International Conference: Educational Reform in The 21st Century in Balkan Countries</w:t>
            </w:r>
            <w:r>
              <w:rPr>
                <w:rFonts w:cs="Times New Roman" w:ascii="Times New Roman" w:hAnsi="Times New Roman"/>
                <w:sz w:val="20"/>
              </w:rPr>
              <w:t xml:space="preserve"> (pp. 47-53). Bucharest: Balkan Society for Pedagogy and Education &amp; The University of South-East Europe, Lumina (Romania) </w:t>
            </w:r>
            <w:r>
              <w:rPr>
                <w:rFonts w:cs="Times New Roman" w:ascii="Times New Roman" w:hAnsi="Times New Roman"/>
                <w:b/>
                <w:sz w:val="20"/>
              </w:rPr>
              <w:t>(M=31)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Stojanović, B., Hebib, E. &amp; Spasenović, V. (2014). Significant Figures in History Textbooks for the Eighth Grade of Primary School in Serbia. In D. B. Gondiras &amp; M. Rantzon (Eds.), 16th  International Conference: The Image of the “Other”/The Neighbour in the Educational Systems of the Balkan Countries (1998-2013) (pp. 149-160). Thessaloniki: Balkan Society for Pedagogy and Education  and University of Macedonia, Thessaloniki (Greece)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(M=3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asenović, V. (2019). Oslanjanje na iskustva drugih zemalja u obrazovnoj politici i praksi. U D. Pavlović Breneselović, V. Spasenović i Š. Alibabić (ur.),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Obrazovna politika i praksa: u skladu ili u raskoraku? </w:t>
            </w:r>
            <w:r>
              <w:rPr>
                <w:rFonts w:cs="Times New Roman" w:ascii="Times New Roman" w:hAnsi="Times New Roman"/>
                <w:sz w:val="20"/>
              </w:rPr>
              <w:t xml:space="preserve">(str. 44-48). Beograd: Institut za pedagogiju i andragogiju Filozofskog fakulteta u Beogradu i Pedagoško društvo Srbije, COBISS.SR-ID: 272841484 </w:t>
            </w:r>
            <w:r>
              <w:rPr>
                <w:rFonts w:cs="Times New Roman" w:ascii="Times New Roman" w:hAnsi="Times New Roman"/>
                <w:b/>
                <w:sz w:val="20"/>
              </w:rPr>
              <w:t>(M=63)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bib, E, Spasenović, V. i Šaljić, Z. (2017). Funkcija(e) škole: vaspitanje i/ili obrazovanje. U M. Stančić, A. Tadić, T. i Nikolić Maksić (Ur.): </w:t>
            </w:r>
            <w:r>
              <w:rPr>
                <w:rFonts w:cs="Times New Roman" w:ascii="Times New Roman" w:hAnsi="Times New Roman"/>
                <w:i/>
                <w:sz w:val="20"/>
              </w:rPr>
              <w:t>VasPITANJE danas</w:t>
            </w:r>
            <w:r>
              <w:rPr>
                <w:rFonts w:cs="Times New Roman" w:ascii="Times New Roman" w:hAnsi="Times New Roman"/>
                <w:sz w:val="20"/>
              </w:rPr>
              <w:t xml:space="preserve">, Zbornik radova sa nacionalnog naučnog skupa Susreti pedagoga (10-18). Beograd: Filozofski fakultet Univerziteta u Beogradu; Pedagoško društvo Srbije </w:t>
            </w:r>
            <w:r>
              <w:rPr>
                <w:rFonts w:cs="Times New Roman" w:ascii="Times New Roman" w:hAnsi="Times New Roman"/>
                <w:b/>
                <w:sz w:val="20"/>
              </w:rPr>
              <w:t>(M=6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asenović, V., Hebib, E. i Šaljić, Z. (2016). Nacionalno testiranje učeničkih postugnuća: iskustva evropskih zemalja. U L. Miškeljin, Z. Šaljić, J. Miljković (Ur.): </w:t>
            </w:r>
            <w:r>
              <w:rPr>
                <w:rFonts w:cs="Times New Roman" w:ascii="Times New Roman" w:hAnsi="Times New Roman"/>
                <w:i/>
                <w:sz w:val="20"/>
              </w:rPr>
              <w:t>Vrednovanje u vaspitno-obrazovnom procesu</w:t>
            </w:r>
            <w:r>
              <w:rPr>
                <w:rFonts w:cs="Times New Roman" w:ascii="Times New Roman" w:hAnsi="Times New Roman"/>
                <w:sz w:val="20"/>
              </w:rPr>
              <w:t xml:space="preserve">, Zbornik radova (51-56). Beograd: Filozofski fakultet Univerziteta u Beogradu; Pedagoško društvo Srbije </w:t>
            </w:r>
            <w:r>
              <w:rPr>
                <w:rFonts w:cs="Times New Roman" w:ascii="Times New Roman" w:hAnsi="Times New Roman"/>
                <w:b/>
                <w:sz w:val="20"/>
              </w:rPr>
              <w:t>(M=6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asenović, V. i Matović, N. (2016). Kako nastavnici procenjuju vlastitu pripremljenost za rad sa decom sa smetnjama u razvoju. U D. Pavlović Babić i O. Jovanović (Ur.): </w:t>
            </w:r>
            <w:r>
              <w:rPr>
                <w:rFonts w:cs="Times New Roman" w:ascii="Times New Roman" w:hAnsi="Times New Roman"/>
                <w:i/>
                <w:sz w:val="20"/>
              </w:rPr>
              <w:t>Dijalozi u obrazovanju 2016</w:t>
            </w:r>
            <w:r>
              <w:rPr>
                <w:rFonts w:cs="Times New Roman" w:ascii="Times New Roman" w:hAnsi="Times New Roman"/>
                <w:sz w:val="20"/>
              </w:rPr>
              <w:t xml:space="preserve">, Zbornik radova (69-75). Beograd: Društvo istraživača u obrazovanju u Srbiji </w:t>
            </w:r>
            <w:r>
              <w:rPr>
                <w:rFonts w:cs="Times New Roman" w:ascii="Times New Roman" w:hAnsi="Times New Roman"/>
                <w:b/>
                <w:sz w:val="20"/>
              </w:rPr>
              <w:t>(M=6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nčić, M., Spasenović, V. i N. Vujisić Živković (2016). Studije pedagogije iz perspektive studenata. U L. Miškeljin, Z. Šaljić, J. Miljković (Ur.): </w:t>
            </w:r>
            <w:r>
              <w:rPr>
                <w:rFonts w:cs="Times New Roman" w:ascii="Times New Roman" w:hAnsi="Times New Roman"/>
                <w:i/>
                <w:sz w:val="20"/>
              </w:rPr>
              <w:t>Vrednovanje u vaspitno-obrazovnom procesu</w:t>
            </w:r>
            <w:r>
              <w:rPr>
                <w:rFonts w:cs="Times New Roman" w:ascii="Times New Roman" w:hAnsi="Times New Roman"/>
                <w:sz w:val="20"/>
              </w:rPr>
              <w:t xml:space="preserve">, Zbornik radova (19-23). Beograd: Filozofski fakultet Univerziteta u Beogradu; Pedagoško društvo Srbije </w:t>
            </w:r>
            <w:r>
              <w:rPr>
                <w:rFonts w:cs="Times New Roman" w:ascii="Times New Roman" w:hAnsi="Times New Roman"/>
                <w:b/>
                <w:sz w:val="20"/>
              </w:rPr>
              <w:t>(M=63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Šaljić, Z., Hebib, E. i Spasenović, V. (2015). Saradnja pedagoga sa nastavnicima u ostvarivanju inkluzivnog pristupa obrazovanju. U S. Dubljanin, M. Mitrović i V. Orlović (Ur.): </w:t>
            </w:r>
            <w:r>
              <w:rPr>
                <w:rFonts w:cs="Times New Roman" w:ascii="Times New Roman" w:hAnsi="Times New Roman"/>
                <w:i/>
                <w:sz w:val="20"/>
              </w:rPr>
              <w:t>Pedagoški doprinos podučavanju i učenju</w:t>
            </w:r>
            <w:r>
              <w:rPr>
                <w:rFonts w:cs="Times New Roman" w:ascii="Times New Roman" w:hAnsi="Times New Roman"/>
                <w:sz w:val="20"/>
              </w:rPr>
              <w:t xml:space="preserve"> (30-36). Beograd: Filozofski fakultet Univerziteta u Beogradu i Pedagoško društvo Srbije </w:t>
            </w:r>
            <w:r>
              <w:rPr>
                <w:rFonts w:cs="Times New Roman" w:ascii="Times New Roman" w:hAnsi="Times New Roman"/>
                <w:b/>
                <w:sz w:val="20"/>
              </w:rPr>
              <w:t>(M=6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asenović, V. i Hebib, E. (2014): Programi obaveznog obrazovanja u evropskim zemljama: osnovne odlike i pravci promena. U R. Nikolić (Ur.): </w:t>
            </w:r>
            <w:r>
              <w:rPr>
                <w:rFonts w:cs="Times New Roman" w:ascii="Times New Roman" w:hAnsi="Times New Roman"/>
                <w:i/>
                <w:sz w:val="20"/>
              </w:rPr>
              <w:t>Nastava i učenje: savremni pristupi i perspektive</w:t>
            </w:r>
            <w:r>
              <w:rPr>
                <w:rFonts w:cs="Times New Roman" w:ascii="Times New Roman" w:hAnsi="Times New Roman"/>
                <w:sz w:val="20"/>
              </w:rPr>
              <w:t xml:space="preserve"> (37-44). Užice: Učiteljski fakultet Univerzitet u Kragujevcu (Predavanje po pozivu sa skupa nacionalnog značaja, Užice, 7. 11. 201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M=61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asenović, V. i Hebib, E. (2014): Kako inicijalno obrazovanje i zahtevi prakse doprinose izgradnji profesionalnog identiteta pedagoga. U N. Matović, V. Spasenović i R. Antonijević (ur.), </w:t>
            </w:r>
            <w:r>
              <w:rPr>
                <w:rFonts w:cs="Times New Roman" w:ascii="Times New Roman" w:hAnsi="Times New Roman"/>
                <w:i/>
                <w:sz w:val="20"/>
              </w:rPr>
              <w:t>Identitet profesije pedagog u savremenom obrazovanju</w:t>
            </w:r>
            <w:r>
              <w:rPr>
                <w:rFonts w:cs="Times New Roman" w:ascii="Times New Roman" w:hAnsi="Times New Roman"/>
                <w:sz w:val="20"/>
              </w:rPr>
              <w:t xml:space="preserve"> (2-7). Beograd: Filozofski fakultet Univerziteta u Beogradu  i Pedagoško društvo Srbije </w:t>
            </w:r>
            <w:r>
              <w:rPr>
                <w:rFonts w:cs="Times New Roman" w:ascii="Times New Roman" w:hAnsi="Times New Roman"/>
                <w:b/>
                <w:sz w:val="20"/>
              </w:rPr>
              <w:t>(M=6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пасеновић, В. (2019)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бразовна политика: глобални и локални процес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Београд: Институт за педагогију и андрагогију Филозофског факултета Универзитета у Београду 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ISBN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978-86-80712-23-9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; COBISS.SR-ID: </w:t>
            </w:r>
            <w:r>
              <w:rPr>
                <w:rFonts w:cs="Times New Roman" w:ascii="Times New Roman" w:hAnsi="Times New Roman"/>
                <w:sz w:val="20"/>
              </w:rPr>
              <w:t>27711873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адова у часописима на листи МПНТР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Član uređivačkog odbora časopisa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Sodobna pedagogika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Journal of Contemporary Educational Studi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od 2015. godine (SJR lista – Q3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Члан уређивачког одбора часописа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Зборник Института за педагошк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истраживања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од 2006. године (М 24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Члан уређивачког одбор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борника радов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 скупа  националног значаја </w:t>
            </w:r>
            <w:r>
              <w:rPr>
                <w:rFonts w:cs="Times New Roman" w:ascii="Times New Roman" w:hAnsi="Times New Roman"/>
                <w:i/>
                <w:sz w:val="20"/>
                <w:lang w:bidi="en-US"/>
              </w:rPr>
              <w:t>Образовна политика и пракса: У складу или у раскорак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?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</w:rPr>
              <w:t xml:space="preserve"> и Педагошко друштво Србије, 2017); </w:t>
            </w:r>
          </w:p>
          <w:p>
            <w:pPr>
              <w:pStyle w:val="Header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Члан уређивачког одбор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борника радова са скупа националног значај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Идентитет професије педагог у савременом образовању</w:t>
            </w:r>
            <w:r>
              <w:rPr>
                <w:rFonts w:cs="Times New Roman" w:ascii="Times New Roman" w:hAnsi="Times New Roman"/>
                <w:i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</w:rPr>
              <w:t xml:space="preserve"> и Педагошко друштво Србије, 2014)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Uređivanje (sa Ermen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Skubic, K.)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zbornika radova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Kakovost univerzitetnega izobraževanja: Mnenja študentov oddelkov za pedagogiko in andragogiko v Beogradu in Ljubljani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Kvalitet univerzitetskog obrazovanja: Viđenje studenata odeljenja za pedagogiju i andragogiju u Beogradu i Ljubljani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Ljubljana: Univerza v Ljubljani, Filozofska fakultet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201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Члан програмског одбора међународног научног скупа: 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International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onferenc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Between Tradition and Future Challenge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The Study of Pedagogy in Central and South-East Europe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(Filozofski fakultet, Univerzitet u Mariboru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15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Члан програмског одбора националног научног скупа:  </w:t>
            </w:r>
          </w:p>
          <w:p>
            <w:pPr>
              <w:pStyle w:val="Header"/>
              <w:tabs>
                <w:tab w:val="left" w:pos="342" w:leader="none"/>
                <w:tab w:val="left" w:pos="1800" w:leader="none"/>
              </w:tabs>
              <w:spacing w:before="0" w:after="120"/>
              <w:ind w:left="342" w:hanging="0"/>
              <w:jc w:val="left"/>
              <w:rPr>
                <w:rFonts w:ascii="Times New Roman" w:hAnsi="Times New Roman" w:cs="Times New Roman"/>
                <w:sz w:val="20"/>
                <w:lang w:val="sr-RS" w:bidi="en-US"/>
              </w:rPr>
            </w:pPr>
            <w:r>
              <w:rPr>
                <w:rFonts w:cs="Times New Roman" w:ascii="Times New Roman" w:hAnsi="Times New Roman"/>
                <w:sz w:val="20"/>
                <w:lang w:val="sr-RS" w:bidi="en-US"/>
              </w:rPr>
              <w:t xml:space="preserve">Druga međunarodna znanstveno-stručna konferencija </w:t>
            </w:r>
            <w:r>
              <w:rPr>
                <w:rFonts w:cs="Times New Roman" w:ascii="Times New Roman" w:hAnsi="Times New Roman"/>
                <w:i/>
                <w:sz w:val="20"/>
                <w:lang w:val="sr-RS" w:bidi="en-US"/>
              </w:rPr>
              <w:t>Ka novim iskoracima u odgovju i obrazovanju</w:t>
            </w:r>
            <w:r>
              <w:rPr>
                <w:rFonts w:cs="Times New Roman" w:ascii="Times New Roman" w:hAnsi="Times New Roman"/>
                <w:sz w:val="20"/>
                <w:lang w:val="sr-RS" w:bidi="en-US"/>
              </w:rPr>
              <w:t xml:space="preserve"> (Filozofski fakultet, Univerzitet u Sarajevu, 2018).</w:t>
            </w:r>
          </w:p>
          <w:p>
            <w:pPr>
              <w:pStyle w:val="Header"/>
              <w:tabs>
                <w:tab w:val="left" w:pos="342" w:leader="none"/>
                <w:tab w:val="left" w:pos="1800" w:leader="none"/>
              </w:tabs>
              <w:spacing w:before="0" w:after="120"/>
              <w:ind w:left="342" w:hanging="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 w:bidi="en-US"/>
              </w:rPr>
              <w:t>Образовна политика и пракса: У складу или у раскора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?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и Педагошко друштво Србије, 2017); </w:t>
            </w:r>
          </w:p>
          <w:p>
            <w:pPr>
              <w:pStyle w:val="Header"/>
              <w:tabs>
                <w:tab w:val="left" w:pos="342" w:leader="none"/>
                <w:tab w:val="left" w:pos="1800" w:leader="none"/>
              </w:tabs>
              <w:spacing w:before="0" w:after="120"/>
              <w:ind w:left="342" w:hanging="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ВасПИТАЊЕ данас (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и Педагошко друштво Србије, 2017); </w:t>
            </w:r>
          </w:p>
          <w:p>
            <w:pPr>
              <w:pStyle w:val="Header"/>
              <w:tabs>
                <w:tab w:val="left" w:pos="342" w:leader="none"/>
                <w:tab w:val="left" w:pos="1800" w:leader="none"/>
              </w:tabs>
              <w:spacing w:before="0" w:after="120"/>
              <w:ind w:left="342" w:hanging="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Вредновање у васпитно-образовном процесу (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и Педагошко друштво Србије, 2016); </w:t>
            </w:r>
          </w:p>
          <w:p>
            <w:pPr>
              <w:pStyle w:val="Header"/>
              <w:tabs>
                <w:tab w:val="left" w:pos="342" w:leader="none"/>
                <w:tab w:val="left" w:pos="1800" w:leader="none"/>
              </w:tabs>
              <w:spacing w:before="0" w:after="120"/>
              <w:ind w:left="342" w:hanging="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Педагошки допринос подучавању и учењу (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и Педагошко друштво Србије, 2015); </w:t>
            </w:r>
          </w:p>
          <w:p>
            <w:pPr>
              <w:pStyle w:val="Header"/>
              <w:tabs>
                <w:tab w:val="left" w:pos="342" w:leader="none"/>
                <w:tab w:val="left" w:pos="1800" w:leader="none"/>
              </w:tabs>
              <w:spacing w:before="0" w:after="120"/>
              <w:ind w:left="342" w:hanging="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дентитет професије педагог у савременом образовању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и Педагошко друштво Србије, 2014)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нторство: две докторске дисертације и 11 мастер радова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ство у комисијама: четири докторске дисертације и 32 мастер рада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12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Модели процењивања и стратегије унапређивања квалитета образовања (бр. 179060; Институт за педагогију и андрагогију, 2011-2018, финансирано од стране Министарства просвете, науке и технолошког развоја ‒ члан истраживачког т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12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Припрема будућих просветних радника за рад у инклузивном окружењу (пројекат билатералне сарадње Словеније и Србије, 2016-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) ‒ руководилац истраживачког тима из Срб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12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Друштвене промене и курикулуми образовања педагога (пројекат билатералне сарадње Хрватске и Србије, 2016-2017 ‒ руководилац истраживачког тима из Срб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12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 Comparison of Education System Transformation within the Context of Political Changes during the Period 1985 to 200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nosilac projekta North-West Universit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Potchefstroom Campus, South Africa, 2015-2016 – чл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страживачког </w:t>
            </w:r>
            <w:r>
              <w:rPr>
                <w:rFonts w:cs="Times New Roman" w:ascii="Times New Roman" w:hAnsi="Times New Roman"/>
                <w:sz w:val="20"/>
              </w:rPr>
              <w:t>т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12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Teacher education in Europе – History, Strukturе an Reform (Eotvos Loriand University Budapest and European Social Fund, No. 4.2.1/B-09/KMR; 2010-2012 ‒ члан истраживачког т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12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Обезбеђивање квалитета универзитеског образовања: улога и одговорност студената и наставника (пројекат билатералне сарадње Словеније и Србије, 2012-2013 ‒ члан истраживачког т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бразовање за друштво знања (Институт за педагошка истраживања, 2006-2010, финансирано од стране Министарства просвете, науке и технолошког развоја ‒ члан истраживачког т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. Чланство у страним или домаћим академијама наука, чланство 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ind w:left="72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Comparative Education Society of Europe, 2011-12;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Balkan Society for Pedagogy and Education, 1997- 2019 (члан Извршног одбора 1997-2003);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ind w:left="72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едагошко друштво Србије, 1996-2019 (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lang w:val="sl-SI"/>
              </w:rPr>
              <w:t>екретар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l-SI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lang w:val="sl-SI"/>
              </w:rPr>
              <w:t xml:space="preserve"> 1996-2001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bCs/>
                <w:sz w:val="20"/>
                <w:lang w:val="sl-SI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ј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spacing w:before="0" w:after="0"/>
              <w:ind w:left="342" w:hanging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омисије за наставу Филозофског факултета (од 2018. год.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spacing w:before="0" w:after="0"/>
              <w:ind w:left="342" w:hanging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дељењс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 к</w:t>
            </w:r>
            <w:r>
              <w:rPr>
                <w:rFonts w:cs="Times New Roman" w:ascii="Times New Roman" w:hAnsi="Times New Roman"/>
                <w:sz w:val="20"/>
              </w:rPr>
              <w:t>омисије за међународну сарадњу (од 2012.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spacing w:before="0" w:after="0"/>
              <w:ind w:left="342" w:hanging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ељењске комисије за категоризацију научних радова, као 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spacing w:before="0" w:after="0"/>
              <w:ind w:left="342" w:hanging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дељењски ЕСПБ координатор (од 2014.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је Програмског савета интердисциплинарних мастер студиј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бразовне политик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Студијама при Универзитету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својству заменика руководиоца студијског програм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бразовне политик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чествује у раду Већа за Студије при Универзитету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УБ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</w:rPr>
              <w:t>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јекат билатералне сарадње Словеније и Србије, МПНТР, 2016-2017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ипрема будућих просветних радника за рад у инклузивном окружењ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‒ руководилац истраживачког тима из Србије.</w:t>
            </w:r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јекат билатералне сарадње Хрватске и Србије, МПНТР, 2016-2017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руштвене промене и курикулуми образовања педагог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‒ руководилац истраживачког тима из Србије.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A Comparison of Education System Transformation within the Context of Political Changes during the Period 1985 to 2005</w:t>
            </w:r>
            <w:r>
              <w:rPr>
                <w:rFonts w:cs="Times New Roman" w:ascii="Times New Roman" w:hAnsi="Times New Roman"/>
                <w:sz w:val="20"/>
              </w:rPr>
              <w:t xml:space="preserve"> – nosilac projekta North-West University (Potchefstroom Campus), South Afric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2015-2016 – члан тима.</w:t>
            </w:r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Arial" w:ascii="Times New Roman" w:hAnsi="Times New Roman"/>
                <w:sz w:val="20"/>
                <w:lang w:val="sr-CS"/>
              </w:rPr>
              <w:t>Teacher education in Europе – History, Strukturе an Reform (Eotvos Loriand University Budapest and European Social Fund, No. 4.2.1/B-09/KMR; 2010-2012 ‒ члан истраживачког тима.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Arial"/>
                <w:sz w:val="20"/>
                <w:lang w:val="sr-RS"/>
              </w:rPr>
            </w:pPr>
            <w:r>
              <w:rPr>
                <w:rFonts w:cs="Arial" w:ascii="Times New Roman" w:hAnsi="Times New Roman"/>
                <w:sz w:val="20"/>
                <w:lang w:val="sr-Latn-CS"/>
              </w:rPr>
              <w:t>ТЕМПУС пројек</w:t>
            </w:r>
            <w:r>
              <w:rPr>
                <w:rFonts w:cs="Arial" w:ascii="Times New Roman" w:hAnsi="Times New Roman"/>
                <w:sz w:val="20"/>
                <w:lang w:val="sr-RS"/>
              </w:rPr>
              <w:t>а</w:t>
            </w:r>
            <w:r>
              <w:rPr>
                <w:rFonts w:cs="Arial" w:ascii="Times New Roman" w:hAnsi="Times New Roman"/>
                <w:sz w:val="20"/>
                <w:lang w:val="sr-Latn-CS"/>
              </w:rPr>
              <w:t>т</w:t>
            </w:r>
            <w:r>
              <w:rPr>
                <w:rFonts w:cs="Arial" w:ascii="Times New Roman" w:hAnsi="Times New Roman"/>
                <w:sz w:val="20"/>
                <w:lang w:val="sr-RS"/>
              </w:rPr>
              <w:t>:</w:t>
            </w:r>
            <w:r>
              <w:rPr>
                <w:rFonts w:cs="Arial" w:ascii="Times New Roman" w:hAnsi="Times New Roman"/>
                <w:sz w:val="20"/>
                <w:lang w:val="sr-Latn-CS"/>
              </w:rPr>
              <w:t xml:space="preserve"> Студијски програм Образовне политике у Србији и Црној Гори /Education Policy Study Programme in Serbia and Montenegro; JP 159074-2009; 2009-2013</w:t>
            </w:r>
            <w:r>
              <w:rPr>
                <w:rFonts w:cs="Arial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Arial"/>
                <w:sz w:val="20"/>
                <w:lang w:val="sr-CS"/>
              </w:rPr>
            </w:pPr>
            <w:r>
              <w:rPr>
                <w:rFonts w:cs="Arial" w:ascii="Times New Roman" w:hAnsi="Times New Roman"/>
                <w:sz w:val="20"/>
                <w:lang w:val="sr-CS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lang w:val="sr-RS"/>
              </w:rPr>
              <w:t>Учешће у извођењу наставе на мастер студијама Јавна управа, локална самоуправа и јавне политике (од 2014/15), као и  докторским студијама Образовна, здравствена и политика социјалне заштите на Факултету политичких наука Универзитета у Београду (од 2018/19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lang w:val="sr-Latn-C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мастер програму Образовне политике на Студијама при Универзитету, заједнички програм Универзитета у Београду и Универзитет у Крагујевцу (од 2012/13. године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комисије за одбрану докторске дисертације Бојане Марковић: </w:t>
            </w:r>
            <w:r>
              <w:rPr>
                <w:rFonts w:cs="Times New Roman" w:ascii="Times New Roman" w:hAnsi="Times New Roman"/>
                <w:sz w:val="20"/>
              </w:rPr>
              <w:t xml:space="preserve">Школски системи Кине и Србије из компаративне перспективе (Филозофски факултет, Универзитет у Новом Саду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018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одбрану докторске дисертације Николете Гутвајн: Конструктивистички приступ образовном постигнућу ученика (Филозофски факултет, Универзитет у Новом Саду, 2009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одбрану мастер рада Христине Мугоше: Implementation of educational policy of the Hungarian national minority in Searbia as an instrument of procuring their national rights and integration in society (Факултет политичких наука УБГ, 2018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Гостујући професор/истраживач на Филозофском факултету Универзитета у Љубљани (20.9. – 20.10. 2017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у научним и стручним удружењима:</w:t>
            </w:r>
          </w:p>
          <w:p>
            <w:pPr>
              <w:pStyle w:val="Normal"/>
              <w:spacing w:lineRule="auto" w:line="240" w:before="0" w:after="60"/>
              <w:ind w:left="252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omparative Education Society of Europe, 2011-12; </w:t>
            </w:r>
          </w:p>
          <w:p>
            <w:pPr>
              <w:pStyle w:val="Normal"/>
              <w:spacing w:lineRule="auto" w:line="240" w:before="0" w:after="60"/>
              <w:ind w:left="252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Balkan Society for Pedagogy and Education, 1997- 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; </w:t>
            </w:r>
          </w:p>
          <w:p>
            <w:pPr>
              <w:pStyle w:val="Normal"/>
              <w:spacing w:lineRule="auto" w:line="240" w:before="0" w:after="60"/>
              <w:ind w:left="252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шко друштво Србије, 1996-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грами размене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120"/>
              <w:ind w:left="252"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тудијски боравак на Филозофском факултету Универзитета у Љубљани, 20. 9. - 20. 10. 2017.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(стипендија Универзитета у Љубљани)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120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Ceepus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програм мобилности, Филозофски факултет Универзитета у Љубљани, 21-25. 4. 2016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120"/>
              <w:ind w:left="252"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Ceepus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програм мобилности, Филозофски факултет Универзитета у Сарајеву, 1-7. 10. 20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 w:eastAsia="sr-Latn-C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0"/>
                <w:shd w:fill="FFFFFF" w:val="clear"/>
                <w:lang w:val="sr-Latn-CS"/>
              </w:rPr>
              <w:t>Координатор на нивоу институције за CEEPUS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0"/>
                <w:shd w:fill="FFFFFF" w:val="clear"/>
                <w:lang w:val="sr-Latn-CS"/>
              </w:rPr>
              <w:t>Програм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0"/>
                <w:shd w:fill="FFFFFF" w:val="clear"/>
                <w:lang w:val="sr-Latn-CS"/>
              </w:rPr>
              <w:t xml:space="preserve">(Central European Exchange Program for University Studies) </w:t>
            </w:r>
            <w:r>
              <w:rPr>
                <w:rFonts w:cs="Times New Roman" w:ascii="Times New Roman" w:hAnsi="Times New Roman"/>
                <w:i/>
                <w:sz w:val="20"/>
                <w:lang w:val="sr-Latn-CS" w:eastAsia="sr-Latn-CS"/>
              </w:rPr>
              <w:t>Pedagogy and Andragogy in South-East Europe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(CIII-SI-0906-02-1617)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Учешће у изради и спровођењу заједничког мастер студијског програма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eastAsia="sr-Latn-CS"/>
              </w:rPr>
              <w:t>Образовне политике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 xml:space="preserve">који реализују 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Универзитет у Београду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 xml:space="preserve"> и Универзитет у Крагујевцу 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(од 2012/13. године)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redavanje po pozivu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(nacionalni izveštaj)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Educational Reform in Serbia: What Has Been Done and What is Ahead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(koautori E. Hebib i B. Ljujić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na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15. 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eđunarodnoj konferenciji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Balkanskog društva za pedagogiju i obrazovanje, University of South-East Europe Lumina, Bukurešt, 28-30. 6. 201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redavanje po pozivu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School system in Serbia: current state and trends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sa E. Hebib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na Filozofskom fakultetu Univerziteta u Ljubljani, 22. 10. 2010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видом у целокупну документацију и </w:t>
      </w:r>
      <w:r>
        <w:rPr>
          <w:rFonts w:cs="Times New Roman" w:ascii="Times New Roman" w:hAnsi="Times New Roman"/>
          <w:sz w:val="20"/>
          <w:lang w:val="sr-RS"/>
        </w:rPr>
        <w:t>темељном</w:t>
      </w:r>
      <w:r>
        <w:rPr>
          <w:rFonts w:cs="Times New Roman" w:ascii="Times New Roman" w:hAnsi="Times New Roman"/>
          <w:sz w:val="20"/>
        </w:rPr>
        <w:t xml:space="preserve"> анализом научних радова јединог пријављеног кандидата, проф. др</w:t>
      </w:r>
      <w:r>
        <w:rPr>
          <w:rFonts w:cs="Times New Roman" w:ascii="Times New Roman" w:hAnsi="Times New Roman"/>
          <w:sz w:val="20"/>
          <w:lang w:val="sr-RS"/>
        </w:rPr>
        <w:t xml:space="preserve"> Вере Спасеновић</w:t>
      </w:r>
      <w:r>
        <w:rPr>
          <w:rFonts w:cs="Times New Roman" w:ascii="Times New Roman" w:hAnsi="Times New Roman"/>
          <w:sz w:val="20"/>
        </w:rPr>
        <w:t>, Комисија је утврдила да је кандидат испунио све формалне услове за избор у звање редовног професора, према критеријумима прописаним  Законом о високом образовању, Минималним условима за избор у звање наставника на универзитету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татутом Универзитета у Београду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авилником о минималним условима за стицање звања наставника на Универзитету у Београду, као и Статутом Филозофског факултета у Београду, односно Правилима о ближим условима за избор наставника и сарадника Филозофског факул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Укупним досадашњим научно-истраживачким и педагошким радом (обављеним теоријским и емпиријским радовима, ангажовањем на развоју наставе у оквир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предметне области Школска педагогија и студијског програма педагогије у целини) др Вера Спасеновић је дала значајан допринос развоју Школске педагогије као научне и академске педагошке дисципл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  <w:sz w:val="20"/>
          <w:lang w:val="sr-CS"/>
        </w:rPr>
      </w:pPr>
      <w:r>
        <w:rPr>
          <w:rFonts w:cs="Times New Roman" w:ascii="Times New Roman" w:hAnsi="Times New Roman"/>
          <w:i/>
          <w:iCs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iCs/>
          <w:sz w:val="20"/>
        </w:rPr>
        <w:t>На основу свега претходно ре</w:t>
      </w:r>
      <w:r>
        <w:rPr>
          <w:rFonts w:cs="Times New Roman" w:ascii="Times New Roman" w:hAnsi="Times New Roman"/>
          <w:iCs/>
          <w:sz w:val="20"/>
          <w:lang w:val="hr-HR"/>
        </w:rPr>
        <w:t xml:space="preserve">ченог, </w:t>
      </w:r>
      <w:r>
        <w:rPr>
          <w:rFonts w:cs="Times New Roman" w:ascii="Times New Roman" w:hAnsi="Times New Roman"/>
          <w:iCs/>
          <w:sz w:val="20"/>
          <w:lang w:val="sr-CS"/>
        </w:rPr>
        <w:t xml:space="preserve">задовољство нам је да </w:t>
      </w:r>
      <w:r>
        <w:rPr>
          <w:rFonts w:cs="Times New Roman" w:ascii="Times New Roman" w:hAnsi="Times New Roman"/>
          <w:iCs/>
          <w:sz w:val="20"/>
          <w:lang w:val="hr-HR"/>
        </w:rPr>
        <w:t>предл</w:t>
      </w:r>
      <w:r>
        <w:rPr>
          <w:rFonts w:cs="Times New Roman" w:ascii="Times New Roman" w:hAnsi="Times New Roman"/>
          <w:iCs/>
          <w:sz w:val="20"/>
          <w:lang w:val="sr-RS"/>
        </w:rPr>
        <w:t>о</w:t>
      </w:r>
      <w:r>
        <w:rPr>
          <w:rFonts w:cs="Times New Roman" w:ascii="Times New Roman" w:hAnsi="Times New Roman"/>
          <w:iCs/>
          <w:sz w:val="20"/>
          <w:lang w:val="hr-HR"/>
        </w:rPr>
        <w:t>ж</w:t>
      </w:r>
      <w:r>
        <w:rPr>
          <w:rFonts w:cs="Times New Roman" w:ascii="Times New Roman" w:hAnsi="Times New Roman"/>
          <w:iCs/>
          <w:sz w:val="20"/>
          <w:lang w:val="sr-RS"/>
        </w:rPr>
        <w:t>и</w:t>
      </w:r>
      <w:r>
        <w:rPr>
          <w:rFonts w:cs="Times New Roman" w:ascii="Times New Roman" w:hAnsi="Times New Roman"/>
          <w:iCs/>
          <w:sz w:val="20"/>
          <w:lang w:val="hr-HR"/>
        </w:rPr>
        <w:t xml:space="preserve">мо Изборном већу Филозофског факултета у Београду да др </w:t>
      </w:r>
      <w:r>
        <w:rPr>
          <w:rFonts w:cs="Times New Roman" w:ascii="Times New Roman" w:hAnsi="Times New Roman"/>
          <w:iCs/>
          <w:sz w:val="20"/>
          <w:lang w:val="sr-CS"/>
        </w:rPr>
        <w:t>Вера Спасеновић</w:t>
      </w:r>
      <w:r>
        <w:rPr>
          <w:rFonts w:cs="Times New Roman" w:ascii="Times New Roman" w:hAnsi="Times New Roman"/>
          <w:iCs/>
          <w:sz w:val="20"/>
          <w:lang w:val="hr-HR"/>
        </w:rPr>
        <w:t xml:space="preserve"> </w:t>
      </w:r>
      <w:r>
        <w:rPr>
          <w:rFonts w:cs="Times New Roman" w:ascii="Times New Roman" w:hAnsi="Times New Roman"/>
          <w:iCs/>
          <w:sz w:val="20"/>
          <w:lang w:val="sr-RS"/>
        </w:rPr>
        <w:t>буде изабрана</w:t>
      </w:r>
      <w:r>
        <w:rPr>
          <w:rFonts w:cs="Times New Roman" w:ascii="Times New Roman" w:hAnsi="Times New Roman"/>
          <w:iCs/>
          <w:sz w:val="20"/>
          <w:lang w:val="hr-HR"/>
        </w:rPr>
        <w:t xml:space="preserve"> у звање </w:t>
      </w:r>
      <w:r>
        <w:rPr>
          <w:rFonts w:cs="Times New Roman" w:ascii="Times New Roman" w:hAnsi="Times New Roman"/>
          <w:sz w:val="20"/>
          <w:lang w:val="sr-RS"/>
        </w:rPr>
        <w:t>редовног</w:t>
      </w:r>
      <w:r>
        <w:rPr>
          <w:rFonts w:cs="Times New Roman" w:ascii="Times New Roman" w:hAnsi="Times New Roman"/>
          <w:sz w:val="20"/>
          <w:lang w:val="hr-HR"/>
        </w:rPr>
        <w:t xml:space="preserve"> професора, за ужу научну област Школска педагогија</w:t>
      </w:r>
      <w:r>
        <w:rPr>
          <w:rFonts w:cs="Times New Roman" w:ascii="Times New Roman" w:hAnsi="Times New Roman"/>
          <w:sz w:val="20"/>
          <w:lang w:val="sr-RS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0"/>
          <w:lang w:val="hr-HR"/>
        </w:rPr>
        <w:t>са пуним радним временом на неодређено време.</w:t>
      </w:r>
      <w:r>
        <w:rPr>
          <w:rFonts w:cs="Times New Roman" w:ascii="Times New Roman" w:hAnsi="Times New Roman"/>
          <w:iCs/>
          <w:sz w:val="20"/>
          <w:lang w:val="hr-H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0"/>
          <w:lang w:val="hr-HR"/>
        </w:rPr>
      </w:pPr>
      <w:r>
        <w:rPr>
          <w:rFonts w:cs="Times New Roman" w:ascii="Times New Roman" w:hAnsi="Times New Roman"/>
          <w:iCs/>
          <w:sz w:val="20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26. 08. 2019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right"/>
        <w:rPr/>
      </w:pPr>
      <w:r>
        <w:rPr>
          <w:iCs/>
          <w:lang w:val="sr-RS"/>
        </w:rPr>
        <w:t>____</w:t>
      </w:r>
      <w:r>
        <w:rPr>
          <w:iCs/>
          <w:lang w:val="hr-HR"/>
        </w:rPr>
        <w:t>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sl-SI"/>
        </w:rPr>
        <w:t>Проф. др Недељко Трнава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l-SI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l-SI"/>
        </w:rPr>
        <w:t>________________</w:t>
      </w:r>
      <w:r>
        <w:rPr>
          <w:rFonts w:cs="Times New Roman" w:ascii="Times New Roman" w:hAnsi="Times New Roman"/>
          <w:sz w:val="20"/>
          <w:lang w:val="sr-RS"/>
        </w:rPr>
        <w:t>________</w:t>
      </w:r>
      <w:r>
        <w:rPr>
          <w:rFonts w:cs="Times New Roman" w:ascii="Times New Roman" w:hAnsi="Times New Roman"/>
          <w:sz w:val="20"/>
          <w:lang w:val="sl-SI"/>
        </w:rPr>
        <w:t>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sr-RS"/>
        </w:rPr>
        <w:t>Проф. др Радован Антонијевић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Latn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left" w:pos="5760" w:leader="none"/>
        </w:tabs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_</w:t>
      </w:r>
      <w:r>
        <w:rPr>
          <w:rFonts w:cs="Times New Roman" w:ascii="Times New Roman" w:hAnsi="Times New Roman"/>
          <w:sz w:val="20"/>
          <w:lang w:val="hr-HR"/>
        </w:rPr>
        <w:t>___</w:t>
      </w:r>
      <w:r>
        <w:rPr>
          <w:rFonts w:cs="Times New Roman" w:ascii="Times New Roman" w:hAnsi="Times New Roman"/>
          <w:sz w:val="20"/>
          <w:lang w:val="sr-RS"/>
        </w:rPr>
        <w:t>______</w:t>
      </w:r>
      <w:r>
        <w:rPr>
          <w:rFonts w:cs="Times New Roman" w:ascii="Times New Roman" w:hAnsi="Times New Roman"/>
          <w:sz w:val="20"/>
          <w:lang w:val="hr-HR"/>
        </w:rPr>
        <w:t>_______________</w:t>
      </w:r>
      <w:r>
        <w:rPr>
          <w:rFonts w:cs="Times New Roman" w:ascii="Times New Roman" w:hAnsi="Times New Roman"/>
          <w:sz w:val="20"/>
          <w:lang w:val="sr-RS"/>
        </w:rPr>
        <w:t>___________</w:t>
      </w:r>
    </w:p>
    <w:p>
      <w:pPr>
        <w:pStyle w:val="Normal"/>
        <w:tabs>
          <w:tab w:val="clear" w:pos="720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Проф. др Зорица Станисављевић Петровић</w:t>
      </w:r>
      <w:r>
        <w:rPr>
          <w:rFonts w:cs="Times New Roman" w:ascii="Times New Roman" w:hAnsi="Times New Roman"/>
          <w:iCs/>
          <w:sz w:val="20"/>
          <w:lang w:val="hr-HR"/>
        </w:rPr>
        <w:t xml:space="preserve"> </w:t>
      </w:r>
    </w:p>
    <w:p>
      <w:pPr>
        <w:pStyle w:val="Normal"/>
        <w:tabs>
          <w:tab w:val="clear" w:pos="720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Ниш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9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ndeks.ceon.rs/Related.aspx?artaun=115183" TargetMode="External"/><Relationship Id="rId3" Type="http://schemas.openxmlformats.org/officeDocument/2006/relationships/hyperlink" Target="http://scindeks.ceon.rs/Related.aspx?artaun=110200" TargetMode="External"/><Relationship Id="rId4" Type="http://schemas.openxmlformats.org/officeDocument/2006/relationships/hyperlink" Target="http://scindeks.ceon.rs/Related.aspx?artaun=3386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9-03T08:40:00Z</dcterms:modified>
  <cp:revision>2</cp:revision>
  <dc:subject/>
  <dc:title/>
</cp:coreProperties>
</file>