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УНИВЕРЗИТЕТ У БЕОГРАДУ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ФИЛОЗОФСКИ ФАКУЛТЕТ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ИЗБОРНО ВЕЋ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Одлуком Изборног већа Филозофског факултета од 16. маја 2019. године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RS"/>
        </w:rPr>
        <w:t xml:space="preserve">забрани смо у комисију за припрему извештаја о кандидатима за избор у </w:t>
      </w:r>
      <w:r>
        <w:rPr>
          <w:sz w:val="22"/>
          <w:szCs w:val="22"/>
          <w:lang w:val="sr-RS"/>
        </w:rPr>
        <w:t>звање</w:t>
      </w:r>
      <w:r>
        <w:rPr>
          <w:sz w:val="22"/>
          <w:szCs w:val="22"/>
          <w:lang w:val="sr-Latn-RS"/>
        </w:rPr>
        <w:t xml:space="preserve"> ДОЦЕНТА за </w:t>
      </w:r>
      <w:r>
        <w:rPr>
          <w:sz w:val="22"/>
          <w:szCs w:val="22"/>
          <w:lang w:val="sr-RS"/>
        </w:rPr>
        <w:t xml:space="preserve">ужу </w:t>
      </w:r>
      <w:r>
        <w:rPr>
          <w:sz w:val="22"/>
          <w:szCs w:val="22"/>
          <w:lang w:val="sr-Latn-RS"/>
        </w:rPr>
        <w:t>научн</w:t>
      </w:r>
      <w:r>
        <w:rPr>
          <w:sz w:val="22"/>
          <w:szCs w:val="22"/>
          <w:lang w:val="sr-RS"/>
        </w:rPr>
        <w:t>у област</w:t>
      </w:r>
      <w:r>
        <w:rPr>
          <w:sz w:val="22"/>
          <w:szCs w:val="22"/>
          <w:lang w:val="sr-Latn-RS"/>
        </w:rPr>
        <w:t xml:space="preserve"> ОПШТА ФИЛОЗОФИЈА – </w:t>
      </w:r>
      <w:r>
        <w:rPr>
          <w:sz w:val="22"/>
          <w:szCs w:val="22"/>
          <w:lang w:val="sr-RS"/>
        </w:rPr>
        <w:t>тежиште истраживања Филозофија политике са пуним радним временом, на одређено време од пет годин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>На конкурс објављен у листу Националне службе за запошљавање „Послови“ од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22.05.2019. </w:t>
      </w:r>
      <w:r>
        <w:rPr>
          <w:sz w:val="22"/>
          <w:szCs w:val="22"/>
          <w:lang w:val="sr-RS"/>
        </w:rPr>
        <w:t xml:space="preserve">године пријавила се кандидаткиња др Ивана Јанковић. Након што смо проучили конкурсни материјал, Изборном Већу подносимо следећ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ИЗВЕШТАЈ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Др Ивана Јанковић рођена је 1982. у </w:t>
      </w:r>
      <w:r>
        <w:rPr>
          <w:sz w:val="22"/>
          <w:szCs w:val="22"/>
          <w:lang w:val="sr-RS"/>
        </w:rPr>
        <w:t>Фочи, БиХ</w:t>
      </w:r>
      <w:r>
        <w:rPr>
          <w:sz w:val="22"/>
          <w:szCs w:val="22"/>
          <w:lang w:val="sr-Latn-RS"/>
        </w:rPr>
        <w:t>. Основне студије филозофије завршила је 2008. године на Одељењу за филозофију Филозофског факултета Универзитета у Београду, са просечном оценом 8.65, и оценом 10 на дипломском испиту одбранивиши дипломски рад под насловом „Проблем несводљивости менталног“. Докторске студије филозофије уписала је 2009. године и положила све испите са просечном оценом 10. Од 2011. ангажована је као истраживач-приправник  на пројекту „Логичко-епистемолошки основи науке и метафизике“ Института за филозофију, Филозофског факултета у Београду који финансира Министарство науке Републике Србије. Од 2012. до данас на истоименом пројекту ангажована је у звању истраживач-сарадник. Одбранивши на Филозофском факултету у Београду 2018. године докторску дисертацију под насловом „Епистемичко оправдање демократије“, др Ивана Јанковић је завршила докторске академске студије на студијском програму Докторске студије филозофије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Главно истраживачко усмерење др Иване Јанковић у току докторских студија везано је за филозофију политике и то пре свега за питања о природи демократије, односно, за испитивање проблема групног одлучивања. Сва настојања др Јанковић у том погледу су изведена на на највишем стручном и академском нивоу и веома су успешна. Дисертација др Јанковић представља једно заокружено истраживачко достигнуће које критички приказује сва најзначајнија теоријска схватања о природи демократије. Током 2017. и 2018. године др Јанковић је радила на емпиријском истраживању процеса доношења одлука у групама поредећи индивидуалне и групне резултате, у оквиру пројекта „Да ли је група паметнија од свог најпаметнијег члана?“, за који је као коаутор и члан трочлног тима добила грант за осам најбољих истраживачких пројеката у оквиру иницијативе „Покрени се за науку“. 2019. </w:t>
      </w:r>
      <w:r>
        <w:rPr>
          <w:sz w:val="22"/>
          <w:szCs w:val="22"/>
          <w:lang w:val="sr-RS"/>
        </w:rPr>
        <w:t xml:space="preserve">године је боравила на Универзитету Акуреири, на Исланду у оквиру програма </w:t>
      </w:r>
      <w:r>
        <w:rPr>
          <w:i/>
          <w:sz w:val="22"/>
          <w:szCs w:val="22"/>
        </w:rPr>
        <w:t>Erasmus Mundus</w:t>
      </w:r>
      <w:r>
        <w:rPr>
          <w:sz w:val="22"/>
          <w:szCs w:val="22"/>
          <w:lang w:val="sr-RS"/>
        </w:rPr>
        <w:t xml:space="preserve"> за размену наставника и сарадник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где је одржала предавање о епистемичкој користи од колективног (демократског) одлучивања,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RS"/>
        </w:rPr>
        <w:t xml:space="preserve">Др Ивана Јанковић је до сада  имала педагошко искуство. У току својих докторских студија, на Одељењу за филозофију Филозофског факултета у Београду била је неколико година ангажована у настави на предмету </w:t>
      </w:r>
      <w:r>
        <w:rPr>
          <w:i/>
          <w:sz w:val="22"/>
          <w:szCs w:val="22"/>
          <w:lang w:val="sr-Latn-RS"/>
        </w:rPr>
        <w:t>Филозофија културе</w:t>
      </w:r>
      <w:r>
        <w:rPr>
          <w:sz w:val="22"/>
          <w:szCs w:val="22"/>
          <w:lang w:val="sr-Latn-RS"/>
        </w:rPr>
        <w:t xml:space="preserve"> на курсу који је водио проф. др Иван Вуковић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Преглед и анализа одабраних радова др Иване Јанковић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Са листе приложене библиографије кандидаткиње одабрали смо за посебан приказ њену дисертацију  и 5 радова које је кандидаткиња објавила.</w:t>
      </w:r>
    </w:p>
    <w:p>
      <w:pPr>
        <w:pStyle w:val="Normal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Епистемичко оправдање демократије (2018)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У својој докторској дисертацији Ивана Јанковић изводи аргумент у прилог демократије заснован на теоријском постулату да епистемичка перформанса групе увек надилази способности појединца. У том сми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 у раду је показано да се демократско одлучивање са успехом може бранити с обзиром на његове повољне последице јер, када се упореди са осталим формама одлучивања, оно води исправнијим исходима. До тог резултата се дошло ослањањем на уверење да легитимност демократске процедуре зависи и од квалитета одлука које та процедура производи, а не само од правичности процедуре и да квалитет одлука треба да буде одлучујући разлог за прихватање демократије у политичкој пракси, јер су интринсична својства демократије, а то су поштовање начела једнакости и слободе,  као општеприхваћени морални принципи у теорији демократије углавном већ широко прихваћени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 w:eastAsia="en-US"/>
        </w:rPr>
        <w:t>“</w:t>
      </w:r>
      <w:r>
        <w:rPr>
          <w:sz w:val="22"/>
          <w:szCs w:val="22"/>
          <w:lang w:val="fr-FR" w:eastAsia="en-US"/>
        </w:rPr>
        <w:t>Делиберативна демократија и проблем њене практичне примене” (2012)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fr-FR" w:eastAsia="en-US"/>
        </w:rPr>
        <w:t>Филозофија и друштво</w:t>
      </w:r>
      <w:r>
        <w:rPr>
          <w:sz w:val="22"/>
          <w:szCs w:val="22"/>
          <w:lang w:val="sr-RS" w:eastAsia="en-US"/>
        </w:rPr>
        <w:t xml:space="preserve"> 23 (2)</w:t>
      </w:r>
      <w:r>
        <w:rPr>
          <w:sz w:val="22"/>
          <w:szCs w:val="22"/>
          <w:lang w:val="fr-FR" w:eastAsia="en-US"/>
        </w:rPr>
        <w:t>, Институт за филозофију и друштвену теорију, стр. 187-202.</w:t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fr-FR" w:eastAsia="en-US"/>
        </w:rPr>
        <w:t>У овом раду критички је изложено становиште делиберативне демократије које заступају Ејми Гатман и Денис Томпсон, двоје водећих америчких истраживача у овој области. Критичка разматрања се односе на могућност практичне примене тако схваћене демократије имајући у виду идеализоване моралне претпоставке на које се ови аутори ослањају.</w:t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“</w:t>
      </w:r>
      <w:r>
        <w:rPr>
          <w:sz w:val="22"/>
          <w:szCs w:val="22"/>
          <w:lang w:val="fr-FR" w:eastAsia="en-US"/>
        </w:rPr>
        <w:t xml:space="preserve">Делиберативна демократија – историја једне идеје” (2012) </w:t>
      </w:r>
      <w:r>
        <w:rPr>
          <w:i/>
          <w:sz w:val="22"/>
          <w:szCs w:val="22"/>
          <w:lang w:val="fr-FR" w:eastAsia="en-US"/>
        </w:rPr>
        <w:t>Theoria</w:t>
      </w:r>
      <w:r>
        <w:rPr>
          <w:i/>
          <w:sz w:val="22"/>
          <w:szCs w:val="22"/>
          <w:lang w:val="sr-RS" w:eastAsia="en-US"/>
        </w:rPr>
        <w:t xml:space="preserve"> 55 </w:t>
      </w:r>
      <w:r>
        <w:rPr>
          <w:sz w:val="22"/>
          <w:szCs w:val="22"/>
          <w:lang w:val="sr-RS" w:eastAsia="en-US"/>
        </w:rPr>
        <w:t>(2)</w:t>
      </w:r>
      <w:r>
        <w:rPr>
          <w:sz w:val="22"/>
          <w:szCs w:val="22"/>
          <w:lang w:val="fr-FR" w:eastAsia="en-US"/>
        </w:rPr>
        <w:t>, Српско филозофско друштво, Институт за филозофију, str. 21-52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U ovom radu je pokazano kako deliberativna demokratija može da prevaziđe paradokse agregativnog modela demokratije postižući približavanje uslovu konsenzusa i  « jednovršnosti » u grupnom odlučivanju. U prikazu se pokazuje kako se ideja deliberativnog odlučivanja razvijala u radovima Žan-Žaka Rusoa i Džona Rolsa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 w:eastAsia="en-US"/>
        </w:rPr>
        <w:t>“</w:t>
      </w:r>
      <w:r>
        <w:rPr>
          <w:sz w:val="22"/>
          <w:szCs w:val="22"/>
          <w:lang w:val="fr-FR" w:eastAsia="en-US"/>
        </w:rPr>
        <w:t xml:space="preserve">Нормативна и дескриптивна теорија доношења одлука у условима неизвесности” (2014) </w:t>
      </w:r>
      <w:r>
        <w:rPr>
          <w:i/>
          <w:sz w:val="22"/>
          <w:szCs w:val="22"/>
          <w:lang w:val="fr-FR" w:eastAsia="en-US"/>
        </w:rPr>
        <w:t>Theoria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57 (4)</w:t>
      </w:r>
      <w:r>
        <w:rPr>
          <w:sz w:val="22"/>
          <w:szCs w:val="22"/>
          <w:lang w:val="fr-FR" w:eastAsia="en-US"/>
        </w:rPr>
        <w:t>, Српско филозофско друштво , Институт за филозофију, стр. 25-50.</w:t>
      </w:r>
    </w:p>
    <w:p>
      <w:pPr>
        <w:pStyle w:val="Normal"/>
        <w:jc w:val="both"/>
        <w:rPr/>
      </w:pPr>
      <w:r>
        <w:rPr>
          <w:sz w:val="22"/>
          <w:szCs w:val="22"/>
          <w:lang w:val="fr-FR" w:eastAsia="en-US"/>
        </w:rPr>
        <w:t xml:space="preserve">У коауторству са др Кајом Дамјановић, др Ивана Јанковић у овом раду пореди нормативну теорију очекиване корисности засновану на фон Нојман-Моргенштерновим аксиомима рационалности са </w:t>
      </w:r>
      <w:r>
        <w:rPr>
          <w:sz w:val="22"/>
          <w:szCs w:val="22"/>
          <w:lang w:val="sr-RS" w:eastAsia="en-US"/>
        </w:rPr>
        <w:t>„</w:t>
      </w:r>
      <w:r>
        <w:rPr>
          <w:sz w:val="22"/>
          <w:szCs w:val="22"/>
          <w:lang w:val="fr-FR" w:eastAsia="en-US"/>
        </w:rPr>
        <w:t>теоријом изгледа</w:t>
      </w:r>
      <w:r>
        <w:rPr>
          <w:sz w:val="22"/>
          <w:szCs w:val="22"/>
          <w:lang w:val="sr-RS" w:eastAsia="en-US"/>
        </w:rPr>
        <w:t>“</w:t>
      </w:r>
      <w:r>
        <w:rPr>
          <w:sz w:val="22"/>
          <w:szCs w:val="22"/>
          <w:lang w:val="fr-FR" w:eastAsia="en-US"/>
        </w:rPr>
        <w:t xml:space="preserve"> Канемана и Тверског заснованом на претпоставкама које уважавају емпиријска испитивања о рационалном одлучивању. Закључак је да теорија изгледа Канемана и Тверског односи превагу у светлу емпиријских налаза о томе како људи </w:t>
      </w:r>
      <w:r>
        <w:rPr>
          <w:i/>
          <w:sz w:val="22"/>
          <w:szCs w:val="22"/>
          <w:lang w:val="fr-FR" w:eastAsia="en-US"/>
        </w:rPr>
        <w:t>de facto</w:t>
      </w:r>
      <w:r>
        <w:rPr>
          <w:sz w:val="22"/>
          <w:szCs w:val="22"/>
          <w:lang w:val="fr-FR" w:eastAsia="en-US"/>
        </w:rPr>
        <w:t xml:space="preserve"> одлучују али да она, по мишљењу ауторки, још увек не представља потпун нормативни модел рационалног одлучивања. Рад је написан на један веома концизан и научно прецизан начин уводећи тако ову проблематику као предмет истраживања у нашу научну заједницу и истовремено олакшавајући нашој научној јавности упознавање са последњим резултатима истраживања у овој области.  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Latn-RS"/>
        </w:rPr>
        <w:t xml:space="preserve">Образовање и (делиберативна) демократија” (2015) </w:t>
      </w:r>
      <w:r>
        <w:rPr>
          <w:i/>
          <w:sz w:val="22"/>
          <w:szCs w:val="22"/>
          <w:lang w:val="sr-Latn-RS" w:eastAsia="en-US"/>
        </w:rPr>
        <w:t xml:space="preserve">Theoria </w:t>
      </w:r>
      <w:r>
        <w:rPr>
          <w:sz w:val="22"/>
          <w:szCs w:val="22"/>
          <w:lang w:val="sr-Latn-RS" w:eastAsia="en-US"/>
        </w:rPr>
        <w:t>58 (2)</w:t>
      </w:r>
      <w:r>
        <w:rPr>
          <w:sz w:val="22"/>
          <w:szCs w:val="22"/>
          <w:lang w:val="sr-Latn-RS"/>
        </w:rPr>
        <w:t xml:space="preserve">, Српско филозофско друштво, Институт за филозофију, стр. 85-105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У овом раду кандидаткиња доказује да способност људи да учествују у ваљаној јавној делиберацији зависи од тога да ли су они стекли одређене вештине, вредности и знања. У својој аргументацији др Јанковић полази од Дјуијевих увида о повезаности образовања и ваљаног политичког демократског одлучивањ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RS" w:eastAsia="en-US"/>
        </w:rPr>
        <w:t>“</w:t>
      </w:r>
      <w:r>
        <w:rPr>
          <w:sz w:val="22"/>
          <w:szCs w:val="22"/>
          <w:lang w:val="sr-Latn-RS" w:eastAsia="en-US"/>
        </w:rPr>
        <w:t xml:space="preserve">Колективно одлучивање у комплексним системима“ (2017) </w:t>
      </w:r>
      <w:r>
        <w:rPr>
          <w:i/>
          <w:sz w:val="22"/>
          <w:szCs w:val="22"/>
          <w:lang w:val="sr-Latn-RS" w:eastAsia="en-US"/>
        </w:rPr>
        <w:t>Theoria</w:t>
      </w:r>
      <w:r>
        <w:rPr>
          <w:i/>
          <w:sz w:val="22"/>
          <w:szCs w:val="22"/>
          <w:lang w:val="sr-RS" w:eastAsia="en-US"/>
        </w:rPr>
        <w:t xml:space="preserve"> 60 (2)</w:t>
      </w:r>
      <w:r>
        <w:rPr>
          <w:sz w:val="22"/>
          <w:szCs w:val="22"/>
          <w:lang w:val="sr-Latn-RS" w:eastAsia="en-US"/>
        </w:rPr>
        <w:t xml:space="preserve">, Српско филозофско друштво , Институт за филозофију, </w:t>
      </w:r>
      <w:r>
        <w:rPr>
          <w:sz w:val="22"/>
          <w:szCs w:val="22"/>
          <w:lang w:val="sr-RS" w:eastAsia="en-US"/>
        </w:rPr>
        <w:t>стр</w:t>
      </w:r>
      <w:r>
        <w:rPr>
          <w:sz w:val="22"/>
          <w:szCs w:val="22"/>
          <w:lang w:val="sr-Latn-RS" w:eastAsia="en-US"/>
        </w:rPr>
        <w:t>. 101-119.</w:t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Latn-RS" w:eastAsia="en-US"/>
        </w:rPr>
        <w:t>У овом раду кандидаткиња брани тезу да Пејџов (Scott Page) когнитивни модел колективног одлучивања, који долази из модерне организационе теорије, а који се базира на логици диверзитета, може бити примењен на демократске, нарочито делиберативне институције за решавање политичких проблема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иступно предавање др Иване Јанко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Филозофском факултету у Београду, кандидаткиња је одржала јавно приступно предавање 1. јула 2019. године у 12 часова, на тему „Епистемичко оправдање демократије”. Комисија је процењивала припрему предавања, структуру и квалитет садржаја предавања и дидактичко-методички аспект извођења предавања, и на основу тога је сваки члан Комисије оценио предавање оценом од 1 до 5. На основу појединачних оцена свих чланова Комисије приступно предавање кандидаткиње оцењено је укупном просечном оценом 5,00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Закључна оцена о кандидаткињи др Ивани Јанко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На основу анализе укупног научног и педагошког рада др Иване Јанковић Комисија је закључила да се ради о одличној кандидаткињи која је кроз своје образовање, истраживања, публиковане радове и учешће у научно-истраживачким пројектима демонстрирала компетентност у области опште филозофије, а посебно у изучавању феномена у области политике и филозофских проблема које они иницирају. У ранијем периоду свог високошколског образовања др Ивана Јанковић се усредсредила на области из филозофије духа и метафизике да би у својим зрелим настојањима своје истраживачке напоре усмерила на питања везана за практични филозофију, односно, теорију рационалног избора, теорију политике  и питања групног одлучивања. Такође, кандидаткиња има педагошко искуство из области које су релевантне за курсеве на којима би била ангажована. На основу свега тога Комисија закључује да др Ивана Јанковић у потпуности задовољава све услове за избор у звање доцента за ужу научну област ОПШТА ФИЛОЗОФИЈА—тежиште истраживања Филозофија политике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RS"/>
        </w:rPr>
        <w:t>Београд, 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Latn-RS"/>
        </w:rPr>
        <w:t>.08.2019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Чланови комисије:</w:t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Др Милорад Ступар, редовни професор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Филозофски факултет, Универзитет у Београду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Latn-RS"/>
        </w:rPr>
        <w:t>р Иван Младеновић, ванредни професор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Филозофски факултет, Универзитет у Београду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Latn-RS"/>
        </w:rPr>
        <w:t>р Владимир Милисављевић, научни саветник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Институт друштвених наука у Београду</w:t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19:00Z</dcterms:created>
  <dc:creator>Milorad</dc:creator>
  <dc:description/>
  <dc:language>en-US</dc:language>
  <cp:lastModifiedBy>Korisnik</cp:lastModifiedBy>
  <dcterms:modified xsi:type="dcterms:W3CDTF">2019-09-02T08:19:00Z</dcterms:modified>
  <cp:revision>2</cp:revision>
  <dc:subject/>
  <dc:title>Izveštaj za Ivanu</dc:title>
</cp:coreProperties>
</file>