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Гордана Гору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</w:t>
      </w:r>
      <w:r>
        <w:rPr>
          <w:rFonts w:cs="Times New Roman" w:ascii="Times New Roman" w:hAnsi="Times New Roman"/>
          <w:sz w:val="20"/>
          <w:lang w:val="sr-RS"/>
        </w:rPr>
        <w:t>/</w:t>
      </w:r>
      <w:r>
        <w:rPr>
          <w:rFonts w:cs="Times New Roman" w:ascii="Times New Roman" w:hAnsi="Times New Roman"/>
          <w:sz w:val="20"/>
        </w:rPr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Гордана К. Гору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2.03. 196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  <w:tab/>
        <w:t>ЕТНОЛОГИЈА –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Антропологија Клифорда Герца: теоријско-методолошки доме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 –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асистент -приправник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асистент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доцент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ванредни професор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 __</w:t>
      </w:r>
      <w:r>
        <w:rPr>
          <w:rFonts w:cs="Times New Roman" w:ascii="Times New Roman" w:hAnsi="Times New Roman"/>
          <w:lang w:val="sr-RS"/>
        </w:rPr>
        <w:t>ванредног професора</w:t>
      </w: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2"/>
        <w:gridCol w:w="23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4,18 (2015), 4,26 (2017), 3,45 (2018), 4,23 (2019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4,88 (2016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szCs w:val="22"/>
              </w:rPr>
              <w:t xml:space="preserve"> 4,63 (2015), 4,36 (2017), 4,51 и 4,55 (2018), 4,76 и 4,79 (2019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5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2"/>
        <w:gridCol w:w="23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ама за одбрану осам мастер рад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ство у комисијама за израду и одбрану четири докторске дисертациј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УНОВИЋ, Гордана. Етнобиографија једне Оравчанке: антрополошки контекстуални приступ тексту. </w:t>
            </w:r>
            <w:r>
              <w:rPr>
                <w:rFonts w:cs="Times New Roman" w:ascii="Times New Roman" w:hAnsi="Times New Roman"/>
                <w:i/>
              </w:rPr>
              <w:t>Књижевна историја</w:t>
            </w:r>
            <w:r>
              <w:rPr>
                <w:rFonts w:cs="Times New Roman" w:ascii="Times New Roman" w:hAnsi="Times New Roman"/>
              </w:rPr>
              <w:t>, ISSN 0350-6428, 2015, год. 47, бр. 157, стр. 319–332. </w:t>
            </w:r>
            <w:r>
              <w:rPr>
                <w:rFonts w:cs="Times New Roman" w:ascii="Times New Roman" w:hAnsi="Times New Roman"/>
                <w:b/>
              </w:rPr>
              <w:t xml:space="preserve"> M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GORUNOVIĆ, Gordana. Mihailo Lalić and Serbian Ethnology: Ethnography and Mimesis of Patriarchal Society in Montenegrin Highlands. </w:t>
            </w:r>
            <w:r>
              <w:rPr>
                <w:rFonts w:cs="Times New Roman" w:ascii="Times New Roman" w:hAnsi="Times New Roman"/>
                <w:i/>
              </w:rPr>
              <w:t>Etnoantropološki problemi</w:t>
            </w:r>
            <w:r>
              <w:rPr>
                <w:rFonts w:cs="Times New Roman" w:ascii="Times New Roman" w:hAnsi="Times New Roman"/>
              </w:rPr>
              <w:t>, ISSN 0353-1589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sv. 4, 2017, str. 1203–1232. </w:t>
            </w:r>
            <w:r>
              <w:rPr>
                <w:rFonts w:cs="Times New Roman" w:ascii="Times New Roman" w:hAnsi="Times New Roman"/>
                <w:b/>
              </w:rPr>
              <w:t>M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RUNOVIĆ, Gordana. Autobiografija i etnografija u Radinovoj antropologiji: </w:t>
            </w:r>
            <w:r>
              <w:rPr>
                <w:rFonts w:cs="Times New Roman" w:ascii="Times New Roman" w:hAnsi="Times New Roman"/>
                <w:i/>
              </w:rPr>
              <w:t>Crashing Thunder</w:t>
            </w:r>
            <w:r>
              <w:rPr>
                <w:rFonts w:cs="Times New Roman" w:ascii="Times New Roman" w:hAnsi="Times New Roman"/>
              </w:rPr>
              <w:t xml:space="preserve"> kao saradnička prozna fikcija i autobiografski narativ o verskom preobraćenju. </w:t>
            </w:r>
            <w:r>
              <w:rPr>
                <w:rFonts w:cs="Times New Roman" w:ascii="Times New Roman" w:hAnsi="Times New Roman"/>
                <w:i/>
              </w:rPr>
              <w:t>Antropologija</w:t>
            </w:r>
            <w:r>
              <w:rPr>
                <w:rFonts w:cs="Times New Roman" w:ascii="Times New Roman" w:hAnsi="Times New Roman"/>
              </w:rPr>
              <w:t xml:space="preserve">, ISSN 1452-7243, br. 18, sv. 2,  2018, 29–66. </w:t>
            </w:r>
            <w:r>
              <w:rPr>
                <w:rFonts w:cs="Times New Roman" w:ascii="Times New Roman" w:hAnsi="Times New Roman"/>
                <w:b/>
              </w:rPr>
              <w:t>M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RUNOVIĆ, Gordana. Priča o Išiju. </w:t>
            </w:r>
            <w:r>
              <w:rPr>
                <w:rFonts w:cs="Times New Roman" w:ascii="Times New Roman" w:hAnsi="Times New Roman"/>
                <w:i/>
              </w:rPr>
              <w:t>Antropologija</w:t>
            </w:r>
            <w:r>
              <w:rPr>
                <w:rFonts w:cs="Times New Roman" w:ascii="Times New Roman" w:hAnsi="Times New Roman"/>
              </w:rPr>
              <w:t>, ISSN 1452-7243, 2018, br. 18, sv. 3, str. 145–171. </w:t>
            </w:r>
            <w:r>
              <w:rPr>
                <w:rFonts w:cs="Times New Roman" w:ascii="Times New Roman" w:hAnsi="Times New Roman"/>
                <w:b/>
              </w:rPr>
              <w:t>M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GORUNOVIĆ, Gordana. Phenomenology of native autobiographic-memoir text – interpretive exercise of Schutzian perspective. </w:t>
            </w:r>
            <w:r>
              <w:rPr>
                <w:rFonts w:cs="Times New Roman" w:ascii="Times New Roman" w:hAnsi="Times New Roman"/>
                <w:i/>
              </w:rPr>
              <w:t>Antropologija</w:t>
            </w:r>
            <w:r>
              <w:rPr>
                <w:rFonts w:cs="Times New Roman" w:ascii="Times New Roman" w:hAnsi="Times New Roman"/>
              </w:rPr>
              <w:t xml:space="preserve">, ISSN 1452-7243, 2019, br. 19 , sv. 1, str. 51–64. </w:t>
            </w:r>
            <w:r>
              <w:rPr>
                <w:rFonts w:cs="Times New Roman" w:ascii="Times New Roman" w:hAnsi="Times New Roman"/>
                <w:b/>
              </w:rPr>
              <w:t>M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ђународни научни скуп "</w:t>
            </w:r>
            <w:r>
              <w:rPr>
                <w:rFonts w:cs="Times New Roman" w:ascii="Times New Roman" w:hAnsi="Times New Roman"/>
                <w:szCs w:val="22"/>
              </w:rPr>
              <w:t>Creating Memories in Early Modern and Modern Art and Literatur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". Филозофски факултет, Београд, 13.–15. 03.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GORUNOVIĆ, Gordana. Morganova naučna teorija, nacionalna ideologija i politika savezne vlade SAD prema Indijancima u XIX veku. </w:t>
            </w:r>
            <w:r>
              <w:rPr>
                <w:rFonts w:cs="Times New Roman" w:ascii="Times New Roman" w:hAnsi="Times New Roman"/>
                <w:i/>
              </w:rPr>
              <w:t>Antropologija</w:t>
            </w:r>
            <w:r>
              <w:rPr>
                <w:rFonts w:cs="Times New Roman" w:ascii="Times New Roman" w:hAnsi="Times New Roman"/>
              </w:rPr>
              <w:t xml:space="preserve">, ISSN 1452-7243, 2019, br.  19, sv. 1, str. 119–140.  </w:t>
            </w:r>
            <w:r>
              <w:rPr>
                <w:rFonts w:cs="Times New Roman" w:ascii="Times New Roman" w:hAnsi="Times New Roman"/>
                <w:b/>
              </w:rPr>
              <w:t>M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учни скуп "</w:t>
            </w:r>
            <w:r>
              <w:rPr>
                <w:rFonts w:cs="Times New Roman" w:ascii="Times New Roman" w:hAnsi="Times New Roman"/>
                <w:szCs w:val="22"/>
              </w:rPr>
              <w:t>Društvo, nauka, progres: Lewis Henry Morgan (1818–1881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". Београд,</w:t>
            </w:r>
            <w:r>
              <w:rPr>
                <w:rFonts w:cs="Times New Roman" w:ascii="Times New Roman" w:hAnsi="Times New Roman"/>
                <w:szCs w:val="22"/>
              </w:rPr>
              <w:t xml:space="preserve"> 30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1.</w:t>
            </w:r>
            <w:r>
              <w:rPr>
                <w:rFonts w:cs="Times New Roman" w:ascii="Times New Roman" w:hAnsi="Times New Roman"/>
                <w:szCs w:val="22"/>
              </w:rPr>
              <w:t xml:space="preserve"> 20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√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√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√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√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√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Стручно-професионални допринос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Гордана Горуновић је чланица редакције научног часопис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ла је ментор пет дипломских радова и члан комисија за одбрану осам мастер радова, као и за одбрану четири докторске дисертације на Филозофском факултету у Београду. Тренутно је ментор два мастер рада чија је израда у току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радник је на научноистраживачком пројекту "Антрополошко проучавање Србије: од традиционалног наслеђа до модерног друштва"  Министарства за науку и технологију Републике Србије (2011– 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Допринос академској и широј заједници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Гордана Горуновић је чланица Међународне асоцијације антрополога југоисточне Европе (</w:t>
      </w:r>
      <w:r>
        <w:rPr>
          <w:rFonts w:cs="Times New Roman" w:ascii="Times New Roman" w:hAnsi="Times New Roman"/>
          <w:sz w:val="24"/>
          <w:szCs w:val="24"/>
          <w:lang w:val="sr-Latn-RS"/>
        </w:rPr>
        <w:t>InASE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и Етнолошког и антрополошког друштва Србије.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1994. гостује као предавач у ИС "Петница"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тавник је Одељења за етнологију и антропологију у Комисији за библиотеке Филозофског факултета у Београду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тник је награде ЕИ САНУ за најбољу књигу у области етнологије и антропологије (2009).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Сарадња са другим високошколским, научноистраживачким установама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Гордана Горуновић је сарађивала на пројекту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L’héritage politique de la </w:t>
      </w:r>
      <w:r>
        <w:rPr>
          <w:rFonts w:cs="Times New Roman" w:ascii="Times New Roman" w:hAnsi="Times New Roman"/>
          <w:i/>
          <w:sz w:val="24"/>
          <w:szCs w:val="24"/>
        </w:rPr>
        <w:t>zadruga</w:t>
      </w:r>
      <w:r>
        <w:rPr>
          <w:rFonts w:cs="Times New Roman" w:ascii="Times New Roman" w:hAnsi="Times New Roman"/>
          <w:sz w:val="24"/>
          <w:szCs w:val="24"/>
        </w:rPr>
        <w:t xml:space="preserve"> dans l’espace sud-slave" CNRS et Université Paris-Sorbon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16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чествовала на научном скупу "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Zadruga, politique et idéologie dans les Balkans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"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је одржан 27–28. 10. 2016. на Филозофском факултету у Београду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статујемо да је др Гордана Горуновић стекла услове, предвиђене Критеријумима за стицање звања наставника на Универзитету у Београду, за поновни избор у звање ванредног профес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. Горуновић предаје на следећим предметима на основним студијама: Увод у етнологију и антропологију и Национална етнологија/антропологија – књижевност и друштво. На мастер студијама учествује у настави на предметима Антропологија савремености, Општа методологија етнологије и антропологије и Урбане и родне студије, а на докторским студијама на предметима Херменеутичка антропологија и Методи и технике антрополошког писања. Иновирала је курсеве, основала нове и унапредила методе рада и начин оцењи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о наставник, Г. Горуновић подстиче критичко мишљење и креативност код студената и њихово укључивање у истраживачки рад. Постигла је значајне резултате у осмишљавању и спровођењу наставе на свим нивоима студија, што је потврђено високим оценама на свим досадашњим студентским евалуациј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ордана Горуновић се такође ангажовала у раду факултетских комисија и радних група, чиме је позитивно допринела раду Одељења за етнологију и антропологију и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г свега наведеног, предлажемо Изборном већу Филозофског факултета Универзитета у Београду да поново изабере др Гордану Горуновић у звање ванредног професора за ужу научну област ЕТНОЛОГИЈА – АНТРОПОЛОГИЈА, са пуним радним временом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8. 06. 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Иван Ковач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</w:t>
      </w:r>
      <w:r>
        <w:rPr>
          <w:rFonts w:cs="Times New Roman" w:ascii="Times New Roman" w:hAnsi="Times New Roman"/>
          <w:sz w:val="20"/>
          <w:lang w:val="sr-RS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Милош Милен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 Филозов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Александар Кре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виши научни сарадник Етнографског институ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Српске академија нау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2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7-01T12:25:00Z</dcterms:modified>
  <cp:revision>2</cp:revision>
  <dc:subject/>
  <dc:title/>
</cp:coreProperties>
</file>