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>Наставно-научном већ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Филозофског факултета у Београд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CS"/>
        </w:rPr>
        <w:t>На седници Наставно-научног већа Филозофског факултета одржаној 2</w:t>
      </w:r>
      <w:r>
        <w:rPr/>
        <w:t>8</w:t>
      </w:r>
      <w:r>
        <w:rPr>
          <w:lang w:val="sr-CS"/>
        </w:rPr>
        <w:t>.03.201</w:t>
      </w:r>
      <w:r>
        <w:rPr/>
        <w:t>9.</w:t>
      </w:r>
      <w:r>
        <w:rPr>
          <w:lang w:val="sr-CS"/>
        </w:rPr>
        <w:t xml:space="preserve"> изабрани смо у Комисију за писање реферата о избору Марте Нешковић у звање истраживач-сарадник и стога Наставно-научном већу достављамо следећи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CS"/>
        </w:rPr>
        <w:t>РЕФЕРАТ са мишљењем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b/>
          <w:lang w:val="sr-RS"/>
        </w:rPr>
        <w:t xml:space="preserve">Марта Нешковић </w:t>
      </w:r>
      <w:r>
        <w:rPr>
          <w:lang w:val="sr-RS"/>
        </w:rPr>
        <w:t>22.06.1992. године</w:t>
      </w:r>
      <w:r>
        <w:rPr>
          <w:b/>
          <w:lang w:val="sr-RS"/>
        </w:rPr>
        <w:t xml:space="preserve"> </w:t>
      </w:r>
      <w:r>
        <w:rPr>
          <w:lang w:val="sr-RS"/>
        </w:rPr>
        <w:t xml:space="preserve">у Београду. Основне студије физике завршила је 2013. године на Universite Pierre et Marie Curie, а мастер студије етнологије и социјалнеантропологије на Ecole de Hautes Etudes en Sciences Sociales, оба нивоа у Паризу, Француска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Докторске студије етнологије и антропологије је уписала школске 2016/2017 године и до сада је положила све испите из прве године студијског програма. Тренутно полаже испите из друге године и активно на изради докторске дисертације. Поред тога, обавила је низ стручних и професионалних пракси и обука, показујући разноврсност и радозналост, посебно када је реч о интердисциплинарној методологији.  Докторску дисертацију кандидаткиња ради на основу дуготрајног теренског истраживања у Кини, на кинеском и енглеском језику, што је у антропологији посебан квалитет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Latn-RS"/>
        </w:rPr>
      </w:pPr>
      <w:r>
        <w:rPr>
          <w:lang w:val="sr-RS"/>
        </w:rPr>
        <w:t>Кандидаткиња је показала таленат за научни рад и посвећеност давању доприноса нашој научноистраживакој заједници.Овладала је методологијом научног објашњења и научног обавештења у антропологији, као и разноврсним интерпретативним техникама неопходним за разумевање проблематике свог докторског истраживања. Показала је и посвећеност тимском раду у оквиру научноистраживачког пројекта 177017 који на Филозофском факултетуреализује Министарство образовања, науке и технолошког развој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Кандидаткиња је до сада самостално објавила два оригинална научна чланка у научним часописима, категорија М24 и М51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2017. </w:t>
      </w:r>
      <w:r>
        <w:rPr/>
        <w:t>La reserche de la relation entre less processus cognitifs et les techniques corporelles de l’Art du deplacement. Antropologija 17(1): 67-78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/>
        <w:t xml:space="preserve">2017. Однос државе и будистичке зајееднице у </w:t>
      </w:r>
      <w:r>
        <w:rPr>
          <w:lang w:val="sr-RS"/>
        </w:rPr>
        <w:t>савременој К</w:t>
      </w:r>
      <w:r>
        <w:rPr/>
        <w:t>ини</w:t>
      </w:r>
      <w:r>
        <w:rPr>
          <w:lang w:val="sr-RS"/>
        </w:rPr>
        <w:t>. Етноантрополошки проблеми н.с . 12(3): 905-933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Имајући у виду све наведено, пре свега досадашње академске резултате колегинице Нешковић, затим приљежност и студиозност током досадашњих докторских студија и њену ангажованост на научноистраживачком пројекту, сматрамо да је Марта Нешковић, истраживач-приправник, испунила све услове за звање истраживач-сарадник и предлажемо Наставно-научном већу Филозофског факултета да дипломираном етнологу-антропологу – мастер Марти Нешковић, студенткињи докторских студија етнологије-антропологије и истраживачици на научноистраживачком пројекту 177017 додели звање истраживача-сарадника.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jc w:val="both"/>
        <w:rPr/>
      </w:pPr>
      <w:r>
        <w:rPr>
          <w:lang w:val="sr-RS"/>
        </w:rPr>
        <w:t>У Београду,                                                                                                     чланови комисије: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jc w:val="both"/>
        <w:rPr/>
      </w:pPr>
      <w:r>
        <w:rPr>
          <w:lang w:val="sr-RS"/>
        </w:rPr>
        <w:t xml:space="preserve">24.04.2019.                                                                                   ___________________________                                                                  </w:t>
      </w:r>
    </w:p>
    <w:p>
      <w:pPr>
        <w:pStyle w:val="Normal"/>
        <w:spacing w:lineRule="auto" w:line="360"/>
        <w:jc w:val="right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     </w:t>
      </w:r>
      <w:r>
        <w:rPr>
          <w:lang w:val="sr-RS"/>
        </w:rPr>
        <w:t>проф. др Милош Миленковић, руководилац пројекта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     </w:t>
      </w:r>
      <w:r>
        <w:rPr>
          <w:lang w:val="sr-RS"/>
        </w:rPr>
        <w:t>___________________________</w:t>
      </w:r>
    </w:p>
    <w:p>
      <w:pPr>
        <w:pStyle w:val="Normal"/>
        <w:spacing w:lineRule="auto" w:line="360"/>
        <w:jc w:val="right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     </w:t>
      </w:r>
      <w:r>
        <w:rPr>
          <w:lang w:val="sr-RS"/>
        </w:rPr>
        <w:t>проф. др Бојан Жикић, ментор при изради докторске дисертације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     </w:t>
      </w:r>
      <w:r>
        <w:rPr>
          <w:lang w:val="sr-RS"/>
        </w:rPr>
        <w:t>___________________________</w:t>
      </w:r>
    </w:p>
    <w:p>
      <w:pPr>
        <w:pStyle w:val="Normal"/>
        <w:spacing w:lineRule="auto" w:line="360"/>
        <w:jc w:val="right"/>
        <w:rPr>
          <w:lang w:val="sr-RS"/>
        </w:rPr>
      </w:pPr>
      <w:r>
        <w:rPr>
          <w:lang w:val="sr-RS"/>
        </w:rPr>
        <w:t>доц. др Владимира Илић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9:25:00Z</dcterms:created>
  <dc:creator>Marija</dc:creator>
  <dc:description/>
  <cp:keywords/>
  <dc:language>en-US</dc:language>
  <cp:lastModifiedBy>Snezana Nikolic</cp:lastModifiedBy>
  <dcterms:modified xsi:type="dcterms:W3CDTF">2019-04-25T09:25:00Z</dcterms:modified>
  <cp:revision>2</cp:revision>
  <dc:subject/>
  <dc:title>Наставно-научном већу</dc:title>
</cp:coreProperties>
</file>