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right="-1474" w:hanging="0"/>
        <w:rPr/>
      </w:pPr>
      <w:r>
        <w:rPr>
          <w:sz w:val="32"/>
          <w:szCs w:val="32"/>
          <w:lang w:val="en-US"/>
        </w:rPr>
        <w:t xml:space="preserve">                    </w:t>
      </w:r>
      <w:r>
        <w:rPr>
          <w:sz w:val="32"/>
          <w:szCs w:val="32"/>
          <w:lang w:val="en-US"/>
        </w:rPr>
        <w:t>Izbornom ve</w:t>
      </w:r>
      <w:r>
        <w:rPr>
          <w:sz w:val="32"/>
          <w:szCs w:val="32"/>
        </w:rPr>
        <w:t>ću Filozofskog fakulteta u Beogradu</w:t>
      </w:r>
    </w:p>
    <w:p>
      <w:pPr>
        <w:pStyle w:val="Normal"/>
        <w:autoSpaceDE w:val="false"/>
        <w:spacing w:before="100" w:after="100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</w:t>
      </w:r>
      <w:r>
        <w:rPr>
          <w:sz w:val="32"/>
          <w:szCs w:val="32"/>
          <w:lang w:val="en-US"/>
        </w:rPr>
        <w:t>REFERAT</w:t>
      </w:r>
    </w:p>
    <w:p>
      <w:pPr>
        <w:pStyle w:val="Normal"/>
        <w:autoSpaceDE w:val="false"/>
        <w:spacing w:before="100" w:after="100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o prijavljenom kandidatu za izbor vanrednog profesora za užu nau</w:t>
      </w:r>
      <w:r>
        <w:rPr>
          <w:sz w:val="32"/>
          <w:szCs w:val="32"/>
        </w:rPr>
        <w:t>čnu oblast SOCIOLOGIJA na Odeljenju za sociologiju na određeno vreme od 5 godina</w:t>
      </w:r>
    </w:p>
    <w:p>
      <w:pPr>
        <w:pStyle w:val="Normal"/>
        <w:autoSpaceDE w:val="false"/>
        <w:spacing w:before="100" w:after="100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>Na konkurs objavljen 24. aprila 2019. godine prijavio se jedan kandidat, dr Jovo Baki</w:t>
      </w:r>
      <w:r>
        <w:rPr>
          <w:sz w:val="32"/>
          <w:szCs w:val="32"/>
        </w:rPr>
        <w:t xml:space="preserve">ć, docent Filozofskog fakulteta.      </w:t>
      </w:r>
    </w:p>
    <w:p>
      <w:pPr>
        <w:pStyle w:val="Normal"/>
        <w:autoSpaceDE w:val="false"/>
        <w:spacing w:before="100" w:after="100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  <w:lang w:val="en-US"/>
        </w:rPr>
        <w:t>Dr J.Baki</w:t>
      </w:r>
      <w:r>
        <w:rPr>
          <w:sz w:val="32"/>
          <w:szCs w:val="32"/>
        </w:rPr>
        <w:t>ć je rođen u Beogradu 1970. godine. Diplomirao je 1996. i magistrirao 2002. na sociološkoj grupi Filozofskog fak. u Beogradu. U Institutu za sociološka istraživanja istog fakulteta bio je zaposlen 1997/98, juna 1998. izabran je u zvanje asistenta pripravnika, a septembra 2002. za asistenta na predmetu Sociologija politike. Školsku 2003/2004 godinu proveo je na Univerzitetu Oksford. Februara 2009. odbranio je doktorsku disertaciju “Razvoj procesa nestajanja Jugoslavije” i iste godine izabran za docenta. Nakon toga bio je na studijskim boravcima u Finskoj, SAD, Grčkoj i Češkoj Republici. Aktivno se služi engleskim jezikom, a koristi nemački i španski. Pored tri knjige, objavio je i tridesetak priloga (članaka i osvrta) u domaćim i stranim časopisima. Učestvovao je i na desetak naučnih skupova u zemlji i inostranstvu. Za docenta je prvi put biran 2009, a reizabran 2014. i 2019. godine.</w:t>
      </w:r>
    </w:p>
    <w:p>
      <w:pPr>
        <w:pStyle w:val="Normal"/>
        <w:autoSpaceDE w:val="false"/>
        <w:spacing w:before="100" w:after="100"/>
        <w:ind w:left="-113" w:right="-1474" w:hanging="0"/>
        <w:rPr/>
      </w:pPr>
      <w:r>
        <w:rPr>
          <w:lang w:val="en-US"/>
        </w:rPr>
        <w:t> </w:t>
      </w: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  <w:lang w:val="en-US"/>
        </w:rPr>
        <w:t>Za izbor u zvanje vanrednog profesora kandidat je podneo slede</w:t>
      </w:r>
      <w:r>
        <w:rPr>
          <w:sz w:val="32"/>
          <w:szCs w:val="32"/>
        </w:rPr>
        <w:t>će radove (vid.priloženi spisak) i spisak učešća na naučnim skupovima. U ovom izveštaju biće razmotreni njegovi glavni radovi objavljeni nakon reizbora za docenta 2014.</w:t>
      </w:r>
    </w:p>
    <w:p>
      <w:pPr>
        <w:pStyle w:val="Normal"/>
        <w:autoSpaceDE w:val="false"/>
        <w:spacing w:before="100" w:after="100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left="-113" w:right="-1474" w:hanging="0"/>
        <w:rPr/>
      </w:pPr>
      <w:r>
        <w:rPr>
          <w:sz w:val="32"/>
          <w:szCs w:val="32"/>
          <w:lang w:val="en-US"/>
        </w:rPr>
        <w:tab/>
        <w:tab/>
        <w:tab/>
        <w:tab/>
        <w:t>Najvažniji rad J. Baki</w:t>
      </w:r>
      <w:r>
        <w:rPr>
          <w:sz w:val="32"/>
          <w:szCs w:val="32"/>
        </w:rPr>
        <w:t>ća je svakako knjiga „Evropska krajnja desnica 1945-2018“, Beograd, Klio, str. 697), u kojem je napravio iskorak od istraživanja domaće krajnje desnice ka uporedno-istorijskom pristupu krajnjoj desnici u Evropi. U ovom iscrpnom uporedno-istorijskom istraživanju kandidat je, sledeći teorijski precizno definisane pojmove, ponudio relativno celovit, opsežan, složen i višeslojan prikaz nastanka i razvoja izborno uspešnih stranaka krajnje desnice nakon Drugog svetskog rata. Prepoznata su tri istorijska puta koji su vodili nastanku izborno uspešne krajnje desnice nakon što su u Drugom svetskom ratu pokreti koji su društveno-politički nosili ovakvu ideologiju temeljno poraženi. Prvi put nastanka izborno uspešne krajnje desnice prokrčile su različite neonacističke, neofašističke, nacionalno-revolucionarne i krajnje religiozne grupe koje su se okupljale pod krovnom organizacijom, predvođenom harizmatičnim vođom i spremnom da se postupno odriče kompromitujućih fašističkih obeležja (kukasti i keltski krstovi, uniforme, pozdrav ispruženom desnom rukom i sl) koja su sprečavala izborni proboj. Idealni tip ovakve organizacije svakako je Nacionalni front Francuske, a slični njemu su Flamanski interes, Slobodarska partija Austrije, Republikanska partija Nemačke, pa i Švedski demokrati. Drugi put nastanka izborno uspešne krajnje desnice probile su neoliberalne stranke, koje su nastale još početkom 1970-ih, a onda se postupno desničarski radikalizovale i na polju kulture, a ne samo na ekonomskom polju. Ovde se ističu: italijanska Liga, norveški naprednjaci i danski narodnjaci, Slobodarska partija Nizozemske, Alternativa za Nemačku i Švajcarska narodna partija. Napokon, treći put nastanka izborno uspešnih krajnje desničarskih stranaka nastaje desničarskom radikalizacijom konzervativaca, što se dogodilo s nekim britanskim članovima Konzervativne stranke koji su je napustili i osnovali UKIP, kao i s Finskom seljačkom partijom koja se preimenovala u „(Prave) Fince“. Pažljivo proučavajući istorijske slučajeve, autor je prepoznao i neke izuzetke: otvoreno neonacističku, a izborno uspešnu, Zlatnu Zoru u Grčkoj, kao i nedostatak izborno uspešne krajnje desničarske stranke, što je slučaj u Španiji, Portugalu i Irskoj. Ovi negativni slučajevi pomažu u prepoznavanju mogućih uzroka pojave odnosno njenog izostanka. U Španiji i Portugalu su vodeće konzervativne stranke (Narodnu odnosno Socijaldemokratsku) osnovali bivši visoki funkcioneri Frankovog odnosno Salazarovog režima, pa to delom objašnjava zašto se krajnji desničari u ovim društvima opredeljuju da poverenje poklone njima, a ne otvorenim krajnjim desničarima (obično predvođenim nižim činovnicima ovih režima). Pored toga, autor prepoznaje istorijsku činjenicu da ni jedna od pomenutih zemalja nije iskusila stranu fašističku okupaciju (Španija i Portugal su imali domaće fašističke režime, pa nisu bile okupirane, dok u Irskoj nije postojala jaka fašistička stranka), te je izostao i obračun sa saradnicima okupatora nakon Drugog svetskog rata. S druge strane, tamo gde je postojala masovna kolaboracija s okupatorom, usledio je i oštar obračun sa saradnicima fašističkog okupatora, a to je stvaralo uslove za „osvetničku“, iako politički korektnu, desničarsku radikalizaciju njihovih potomaka.</w:t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             </w:t>
      </w:r>
      <w:r>
        <w:rPr>
          <w:sz w:val="32"/>
          <w:szCs w:val="32"/>
          <w:lang w:val="en-US"/>
        </w:rPr>
        <w:t xml:space="preserve">U </w:t>
      </w:r>
      <w:r>
        <w:rPr>
          <w:sz w:val="32"/>
          <w:szCs w:val="32"/>
        </w:rPr>
        <w:t xml:space="preserve">članku „Levica i desnica: pokušaj teorijskog određenja i iskustvene primene na slučaju Srbije (1990-2014“) (2015), koji je poslužio kao teorijsko utemeljenje prethodno navedene opsežnije studije, autor je izložio različite dimenzije levice i desnice: antropološku, tj. prostorno-saznajnu; ideološku; saznajno-sociološku; teorijsku i empirijsku. Potom je razmatrao dva pristupa određivanju levice i desnice: formalistički i sadržinski. Prvi je s pravom podvrgao kritici, jer ne uzima, za razliku od sadržinskog pristupa, sve pomenute dimenzije u obzir, već neretko drži da je reč o prostoj dihotomiji levica-desnica. Stoga je autor krenuo od jasnih sadržinskih idejnih odrednica levice i desnice: levica brani jednakost, pa je nužno antikapitalistička (i protivi se svakom prethodno postojećem društvenom sistemu), a desnica se zalaže za postojanje različitih društvenih hijerarhija, pa je nužno za kapitalizam ili za neki od prethodnih idealizovanih društvenih sistema; levica kritikuje religijske i crkvene autoritete, desnica ih pravda; levica je okrenuta budućnosti, desnica sadašnjosti i prošlosti; levica traži alternative tradicijom posvećenom poretku, desnica zahteva nastavljanje svetih tradicija; levica brani višekulturalnost, pravo na razliku životnih stilova, mišljenja i načina mišljenja, desnica se zalaže za nacionalnu ili rasnu istovrsnost i uobičajeno porodično i seksualno ponašanje. Nakon ovog teorijskog razmatranja, raspravlja se o levici i desnici u Srbiji u periodu 1990–2014, koji je podeljen na tri razdoblja: 1990–2000; 2000–2012; i period nakon 2012. godine. 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  <w:lang w:val="en-US"/>
        </w:rPr>
        <w:t>U celini uzev, re</w:t>
      </w:r>
      <w:r>
        <w:rPr>
          <w:sz w:val="32"/>
          <w:szCs w:val="32"/>
        </w:rPr>
        <w:t>č je o samostalnom istraživaču i nastavniku koji se uspešno bavi sociološkim ispitivanjem složenih prošlih i savremenih domaćih političkih i idejnih i ideoloških procesa. Učešćem na domaćim i međunarodnim skupovima istraživačka usmerenost kandidata ka problemima nacionalizma i desnog ekstremizma je sazrevala i uobličavala se. U nastavi na fakultetu kandidat pokazuje solidne pedagoške sposobnosti, izraziti takt i odmerenost, pa su ga studenti stalno ocenjivali odličnom ocenom. Mentorski je vodio niz završnih, diplomskih i master radova, a trenutno mentorski usmerava izradu tri doktorske disertacije. Osim nastavnih obaveza Bakić je bio glavni urednik časopisa Sociologija (2011-2012) i član Etičkog odbora Srpskog sociološkog društva (2009-2012), a od 2015. u dva mandata obavlja dužnost predsednika Udruženja sociologa Srbije i Crne Gore.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Sa zadovoljstvom predlažemo Izbornom Ve</w:t>
      </w:r>
      <w:r>
        <w:rPr>
          <w:sz w:val="32"/>
          <w:szCs w:val="32"/>
        </w:rPr>
        <w:t>ću Filozofskog fakulteta da izabere Jova Bakića u zvanje vanrednog profesora za užu naučnu oblast Sociologija.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>Dr Todor Kulji</w:t>
      </w:r>
      <w:r>
        <w:rPr>
          <w:sz w:val="32"/>
          <w:szCs w:val="32"/>
        </w:rPr>
        <w:t xml:space="preserve">ć redovni profesor (u penziji)                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170561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right="-1474" w:hanging="0"/>
        <w:rPr/>
      </w:pPr>
      <w:r>
        <w:rPr>
          <w:sz w:val="32"/>
          <w:szCs w:val="32"/>
          <w:lang w:val="en-US"/>
        </w:rPr>
        <w:t>Dr Vladimir Ili</w:t>
      </w:r>
      <w:r>
        <w:rPr>
          <w:sz w:val="32"/>
          <w:szCs w:val="32"/>
        </w:rPr>
        <w:t>ć redovni profesor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 xml:space="preserve">Dr </w:t>
      </w:r>
      <w:r>
        <w:rPr>
          <w:sz w:val="32"/>
          <w:szCs w:val="32"/>
        </w:rPr>
        <w:t xml:space="preserve">Đorđe Pavićević redovni professor </w:t>
      </w:r>
    </w:p>
    <w:p>
      <w:pPr>
        <w:pStyle w:val="Normal"/>
        <w:rPr/>
      </w:pPr>
      <w:r>
        <w:rPr>
          <w:sz w:val="32"/>
          <w:szCs w:val="32"/>
          <w:lang w:val="en-US"/>
        </w:rPr>
        <w:t>(Fakultet politi</w:t>
      </w:r>
      <w:r>
        <w:rPr>
          <w:sz w:val="32"/>
          <w:szCs w:val="32"/>
        </w:rPr>
        <w:t>čkih nauka Beogra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19:00Z</dcterms:created>
  <dc:creator>Todor</dc:creator>
  <dc:description/>
  <dc:language>en-US</dc:language>
  <cp:lastModifiedBy>Korisnik</cp:lastModifiedBy>
  <dcterms:modified xsi:type="dcterms:W3CDTF">2019-06-10T12:19:00Z</dcterms:modified>
  <cp:revision>2</cp:revision>
  <dc:subject/>
  <dc:title>Izbornom veću Filozofskog fakulteta u Beogradu</dc:title>
</cp:coreProperties>
</file>