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УНИВЕРЗИТЕТ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  <w:t>НАСТАВНО-НАУЧНОМ ВЕЋ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Научно-наставно веће Филозофског факултета у Београду на седници одржаној 28. марта 2019. године, именовало је комисију за оцену и одбрану докторске дисертације 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RS"/>
        </w:rPr>
        <w:t>Друштвена обележја савременог феминистичког покрета у Србији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окторанда Ане С. Вуковић, у саста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проф. др Слободан Антонић, ментор (редовни професор, Универзитет у Београду, Филозофски факултет, Одељење за социологиј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проф. др Владимир Вулетић (редовни професор, Универзитет у Београду, Филозофски факултет, Одељење за социологиј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проф. др Јасмина Петровић (редовни професор Филозофског факултета у Нишу)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др Миша Стојадиновић (виши научни сарадник Института за политичке студије, Београ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р Нада Новаковић (научни сарадник Института друштвених наука, Београд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ошто се упознала са достављеном докторском дисертацијом Ане С. Вуковић, Комисија има част да Наставно-научном већу Филозофског факултета у Београду поднесе следећ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>Р Е Ф Е Р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  <w:tab/>
        <w:t>1. Основни подаци о кандидату и дисертациј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на Вуковић рођена je 1976. године, у Београду, где је завршила основу школу и гимназију. Основне студије социологије на Одељењу за социологију Филозофског факултета у Београду завршила је 2004. године и одбранила дипломски рад под менторством проф. др Анђелке Милић. Мастер академске студије социологије завршила је 2008. године са просечном оценом 9,50 и одбранила мастер рад: „Утицај жена у политици према мишљењу политичке елите у Србији”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2006. до 2009. године била је запослена као стручни сарадник на Филозофском факултету у Београду, а од 2009. године запослена је као истраживач у Институту друштвених наука у Београ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вила је научну монограф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тиснуте или самопритајене? Жене у политици према мишљењу политичке елите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лужбени гласник, 2009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чествовала је на више научних скупова и конференција у земљи и иностранст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RS" w:eastAsia="sr-Latn-CS"/>
        </w:rPr>
        <w:t>, а резултати из докторске дисертације антиципирани су у њеним претходним радовим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018) „Жене у Србији о праву на абортус”, 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а европском друштву: ограничења и перспективе</w:t>
      </w:r>
      <w:r>
        <w:rPr>
          <w:rFonts w:cs="Times New Roman" w:ascii="Times New Roman" w:hAnsi="Times New Roman"/>
          <w:sz w:val="24"/>
          <w:szCs w:val="24"/>
          <w:lang w:val="sr-RS"/>
        </w:rPr>
        <w:t>, Л. Чичкарић и А. Бошковић (ур.), Београд: Институт друштвених наука, стр. 263-28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015) „Цивилно друштво и женске невладине организације у Србији.”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борник радова Филозофског факултета Универзитета у Пришт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седиштем у Косовској Митровици), број XLV (2), стр. 335-358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013) „Питање женског политичког идентитета у Србији и САД – једно поређење“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олошки прегле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год. </w:t>
      </w:r>
      <w:r>
        <w:rPr>
          <w:rFonts w:cs="Times New Roman" w:ascii="Times New Roman" w:hAnsi="Times New Roman"/>
          <w:sz w:val="24"/>
          <w:szCs w:val="24"/>
        </w:rPr>
        <w:t>XLVII</w:t>
      </w:r>
      <w:r>
        <w:rPr>
          <w:rFonts w:cs="Times New Roman" w:ascii="Times New Roman" w:hAnsi="Times New Roman"/>
          <w:sz w:val="24"/>
          <w:szCs w:val="24"/>
          <w:lang w:val="sr-CS"/>
        </w:rPr>
        <w:t>, бр. 2, стр. 249-27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2009) „Теорија културног заостајања и друштвени положај жена у Србији”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Годишњак за социологију</w:t>
      </w:r>
      <w:r>
        <w:rPr>
          <w:rFonts w:cs="Times New Roman" w:ascii="Times New Roman" w:hAnsi="Times New Roman"/>
          <w:sz w:val="24"/>
          <w:szCs w:val="24"/>
          <w:lang w:val="sr-RS"/>
        </w:rPr>
        <w:t>, год. V, бр. 5, Ниш: Филозофски факултет, стр. 113-13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 xml:space="preserve">Докторска дисертациј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Ане С. Вуков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 xml:space="preserve"> садржи 214 страница обрађеног компјутерског текста (с проредом 1,5), укључујући 15 страница библиографије и других прилога</w:t>
      </w:r>
      <w:r>
        <w:rPr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(упитници итд). Текст дисертације састоји се од увода, шест поглавља и закљу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2. Предмет и циљ докторске дисертациј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сновни циљ рада био је да утврди која су друштвена обележја савременог феминистичког покрета у Србији, односно у каквим друштвено-историјским околностима се тај покрет развио, ко чини активистичко језгро покрета, који су основни ставови као и које су социо-демографске карактеристике феминисткиња, колико су феминистичке идеје дубоко продрле у политичку елиту и међу жене из опште популације, ит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окторандкиња је спровела комплексно искуствено истраживање (квалитативно и квантитативно) како би описала и објаснила степен развијености и друштвеног угледа (утицаја) савременог феминистичког покрета у Србији, посматраног по два стратума: 1. жене из политичке елите и 2. жене из опште популациј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3. Основне хипотез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ва основна хипотеза докторандкиње била је да су феминисткиње у већини високообразоване жене, припаднице (више)средње класе и пореклом из (више)средње класе, претежно запослене у јавном сектору (или су ту радиле пре пензионисања или преласка у НВО сектор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руга темељна хипотеза била је да се феминисткиње изразитије негативно одређују према доминантним политичким странкама и идеологијама, те да постоје јасне идеолошке разлике између феминисткиња и жена из политичке елите, односно жена из опште популације – у смислу да феминисткиње одбацују сваку „десну“ политичку и друштвену идеологију, присутну у општој популацији и у елити која је политички репрезентуј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Трећа темељна хипотеза била је да феминизам није у значајнијем степену продро у ширу женску популацију, док је међу женама у политичкој елити нешто заступљенији, чему нарочито доприноси делимично регрутовање из редова феминисткињ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кторандкиња је, пажљивом социолошком анализом, уз коришћење резултата властитог емпиријског истраживања (квалитативног и квантитативног), одговарајуће искуствене грађе и употребом стандардних научних метода, успела да ове хипотезе потврди и контекстуира у том смислу да је јасан теоријски домашај наведених хипотеза, као и могуће научно објашњење степена и карактера њихове емпиријске потврђе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4. Кратак опис садржаја дисертациј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рвом поглављу дефинише се теоријско-методолошки оквир истраживања: основни појмови, као и основне методе и технике коришћене у истраживањ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другом поглављу излаже се историјски развој феминизма на југословенском простору и његов утицај на друштвене промене положаја жена код на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трећем поглављу даје се слика савременог феминистичког покрета у Србији, са посебним освртом на период после распада бивше Југославиј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наредним поглављима изнети су резултати искуственог истраживања које је спровела аутор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Социо-демографске карактеристике феминисткиња описане су у четвртом поглављу. Утврђено је да већина феминисткиња потиче из средњег и вишег друштвеног слоја; да је рођена и одрасла у урбаним срединама; да су очеви феминисткиња углавном високообразовани и да су провели радни век као стручњаци; да су мајке такође биле образованије од просечних жена свог времена, и често описане као „веома самосвесне и снажне особе у породици”; већина феминисткиња су и саме високообразоване жене, углавном с факултетом друштвенохуманистичког усмерења; највише феминисткиња је запослено у јавном сектору или су тамо радиле до пензионисања, а део њих је из јавног прешао у цивилни или приватни секто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Ставовима феминисткиња и жена из политичке елите посвећено је пето поглавље. Феминисткиње су се изјашњавале као припаднице либералне, радикалне, марксистичке/социјалистичке и анархистичке струје феминизма, али и као квирфеминисткиње, феминистичке уметнице, док је било испитаница и које нису желеле да се определе само за једну струју. Утврђено је да идеолошка профилисаност унутар феминисткиња расте с годинама старости испитаница. Већину феминисткиња карактерише лева политичка оријентација, али и остајање изван политичких странака. Обично су атеисткиње, и сматрају да је у Србији превелик утицај Српске православне цркв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Жене из политичке елите такође су високообразоване и припадају средњој или вишој средњој класи, са сличним социјалним пореклом као и феминисткиње. У значајној мери прихватају феминистичке ставове, али се слабо идентификују с феминистичким покретом и идеологиј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шестом поглављу упоређени су ставови жена из опште популације и феминисткиња о друштву и положају жена. Утврђено је да 64% жена из опште популације које су страначки опредељене оптирају за странке деснице. Сличан налаз је утврђен и у питању религиозности – наспрам феминисткиња које су по правилу атеисткиње, стоји 82,7% религиозних жена из опште популације. Такође је утврђено да с порастом нивоа образовања жена расте подршка феминистичком пројекту. Што је жена млађа ближа је феминисткињама и по погледима на абортус, као и по уверењу да је жена и даље неравноправна у српском друштву. Противречност између налаза да свега 8,2% жена из опште популације себе види као феминисткињу и доста широког прихватања појединих феминистичких идеја објашњава се налазом да велики део „обичних“ жена види феминизам као превише идеологизован и „антимушки” политички пројек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закључку рада дат је преглед степена потврђености полазних истраживачких хипотеза и констатована реализација главног циља истраживањ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5. Остварени резултати и научни допринос дисертациј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Кандидаткиња је прикупила и анализирала велику грађу, уложивши значајан напор  у извођењу сопственог, сложеног истраживања (квалитативног и квантитативног), као и у систематизацији досадашњих налаза друштвених наука о развоју, месту и улози савременог феминистичког покрета у Србиј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Кандидаткиња је успешно показала способност да може самостално да истражи релевантно научно питање, да уме да методолошки постави истраживање, те да га спроведе у складу с уобичајеним научним стандардима.</w:t>
      </w:r>
      <w:r>
        <w:rPr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исертација је важан допринос социологији друштвених покрета, посебно социологији савременог српског друштва, пошто је заснована на сопственом искуственом истраживању, ваљаној теоријској контекстуализацији и успостављању успешне дистанце према идеолошки хегемоним наративима присутним и у делу савремених друштвених наука у Србиј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окторанткињ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је успешно анализирала комплексне међуодносе идеологије и различитих друштених стратума у српском друштву везане за феминистички друштвени пројекат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зултати до којих је кандидаткиња дошла свакако ће бити важни за даља истраживања како механизма настанка и развоја друштвених покрета, тако и за анализу социјалних, политичких, економских и културних чинилаца који детерминишу колективно деловање у савременом српском друштв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еч је о значајном научном раду, утемељеном на разноврсној искуственој грађи и релевантној теоријској основи, што ће знатно олакшати свако будуће истраживање феминистичког покрета у Србији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6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>Закључа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окторска дисертација 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RS"/>
        </w:rPr>
        <w:t>Друштвена обележја савременог феминистичког покрета у Србији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окторанда Ане С. Вуковић самостално је научно дело које сведочи о докторандовом познавању материје, разумевању истраживачких проблема, те компетентности у давању научних објашњења. Дисертација је у свему урађена у складу са одобреним предлогом докторске тезе и значајан је допринос развоју социолошког објашњења у сфери савремених друштвених покре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На основу ових закључака, Комисија предлаже Наставно-научном већу  да прихвати овај реферат о докторској дисертацији 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RS"/>
        </w:rPr>
        <w:t>Друштвена обележја савременог феминистичког покрета у Србији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окторанда Ане С. Вуковић, те да кандидаткињи омогући усмену одбрану докторске дисертациј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У Београду, 12. април 2019.             Комисија:</w:t>
      </w:r>
    </w:p>
    <w:p>
      <w:pPr>
        <w:pStyle w:val="Normal"/>
        <w:spacing w:before="0" w:after="200"/>
        <w:ind w:left="2880" w:firstLine="7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проф. др Слободан Антонић</w:t>
      </w:r>
    </w:p>
    <w:p>
      <w:pPr>
        <w:pStyle w:val="Normal"/>
        <w:spacing w:before="0" w:after="200"/>
        <w:ind w:left="4248" w:firstLine="72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spacing w:before="0" w:after="200"/>
        <w:ind w:left="2880" w:firstLine="7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проф. др Владимир Вулетић</w:t>
      </w:r>
    </w:p>
    <w:p>
      <w:pPr>
        <w:pStyle w:val="Normal"/>
        <w:spacing w:before="0" w:after="200"/>
        <w:ind w:left="2880" w:firstLine="7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spacing w:before="0" w:after="200"/>
        <w:ind w:left="2880" w:firstLine="7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проф. др Јасмина Петровић</w:t>
      </w:r>
    </w:p>
    <w:p>
      <w:pPr>
        <w:pStyle w:val="Normal"/>
        <w:spacing w:before="0" w:after="200"/>
        <w:ind w:left="2880" w:firstLine="7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spacing w:before="0" w:after="200"/>
        <w:ind w:left="2880" w:firstLine="7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др Миша Стојадиновић</w:t>
      </w:r>
    </w:p>
    <w:p>
      <w:pPr>
        <w:pStyle w:val="Normal"/>
        <w:spacing w:before="0" w:after="200"/>
        <w:ind w:left="4248" w:firstLine="72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spacing w:before="0" w:after="200"/>
        <w:ind w:left="2880" w:firstLine="7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др Нада Нова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08:00Z</dcterms:created>
  <dc:creator>Windows User</dc:creator>
  <dc:description/>
  <cp:keywords/>
  <dc:language>en-US</dc:language>
  <cp:lastModifiedBy>Ana</cp:lastModifiedBy>
  <dcterms:modified xsi:type="dcterms:W3CDTF">2019-03-26T16:27:00Z</dcterms:modified>
  <cp:revision>25</cp:revision>
  <dc:subject/>
  <dc:title/>
</cp:coreProperties>
</file>