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stavno-naučnom veću Filozofskog fakulteta</w:t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 xml:space="preserve">, 10.3. </w:t>
      </w:r>
      <w:r>
        <w:rPr>
          <w:lang w:val="sr-Latn-CS"/>
        </w:rPr>
        <w:t>2019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Predlog za priznavanje ispita položenih u inostranstvu </w:t>
      </w:r>
    </w:p>
    <w:p>
      <w:pPr>
        <w:pStyle w:val="Normal"/>
        <w:spacing w:lineRule="auto" w:line="360"/>
        <w:jc w:val="center"/>
        <w:rPr/>
      </w:pPr>
      <w:r>
        <w:rPr/>
        <w:t>studentkinji pedagogije Marini Gajić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t>Komisiji u sastavu prof. dr Nebojša Grubor, prodekan za nastavu Filozofskog fakulteta, prof. dr Saša Nedeljković, ESPB koordinator Filozofskog fakulteta i Vera Spasenović, ESPB koordinator Grupe za pedagogiju (Odeljanja za pedagogiju i andragogiju),</w:t>
      </w:r>
      <w:r>
        <w:rPr>
          <w:lang w:val="sr-Latn-CS"/>
        </w:rPr>
        <w:t xml:space="preserve"> obratila se Marina Gajić, studentkinja osnovnih studija pedagogije, koja je tokom školske 2018/2019. prema programu razmene studenata pohađala </w:t>
      </w:r>
      <w:r>
        <w:rPr>
          <w:i/>
          <w:lang w:val="sr-Latn-CS"/>
        </w:rPr>
        <w:t xml:space="preserve">University of Uppsala </w:t>
      </w:r>
      <w:r>
        <w:rPr>
          <w:lang w:val="sr-Latn-CS"/>
        </w:rPr>
        <w:t>(Švedska), sa molbom da joj se priznaju ispiti položeni na tom univerzitetu.</w:t>
      </w:r>
      <w:bookmarkStart w:id="0" w:name="_Hlk500955601"/>
      <w:bookmarkStart w:id="1" w:name="_Hlk500954692"/>
      <w:r>
        <w:rPr>
          <w:lang w:val="sr-Latn-CS"/>
        </w:rPr>
        <w:t xml:space="preserve"> </w:t>
      </w:r>
      <w:bookmarkEnd w:id="1"/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/>
        <w:t>Studentkinja je pored molbe podnela sledeću dokumentaciju: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>1. Originalnu ispravu o ostvarenim ESPB i položenim ispitima + Opis ocenjivanja na Univerzitetu u Upsal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Silabuse položenih kurseva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  <w:bookmarkEnd w:id="0"/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Predlog Komisije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egledavši podnetu dokumentaciju, a imajući u vidu ranije sklopljen Ugovor o učenju, Komisija predlaže da se studentkinji Marini Gajić priznaju sledeći ispi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i/>
          <w:lang w:val="sr-Latn-CS"/>
        </w:rPr>
        <w:t>Education and Teaching – an International Process</w:t>
      </w:r>
      <w:r>
        <w:rPr>
          <w:lang w:val="sr-Latn-CS"/>
        </w:rPr>
        <w:t xml:space="preserve">, 15 ESPB, ocena VG (B) (Obrazovanje i nastava – internacionalni proces, ocena 9) priznaje se kao ekvivalentan: obaveznom predmetu </w:t>
      </w:r>
      <w:r>
        <w:rPr>
          <w:i/>
          <w:lang w:val="sr-Latn-CS"/>
        </w:rPr>
        <w:t xml:space="preserve">Savremeni pedagoški pravci </w:t>
      </w:r>
      <w:r>
        <w:rPr>
          <w:lang w:val="sr-Latn-CS"/>
        </w:rPr>
        <w:t>(ocena: 9 / 85 bodova)</w:t>
      </w:r>
      <w:r>
        <w:rPr>
          <w:i/>
          <w:lang w:val="sr-Latn-CS"/>
        </w:rPr>
        <w:t>;</w:t>
      </w:r>
      <w:r>
        <w:rPr>
          <w:lang w:val="sr-Latn-CS"/>
        </w:rPr>
        <w:t xml:space="preserve"> izbornom predmetu </w:t>
      </w:r>
      <w:r>
        <w:rPr>
          <w:i/>
          <w:lang w:val="sr-Latn-CS"/>
        </w:rPr>
        <w:t>Interaktivne metode u nastavi</w:t>
      </w:r>
      <w:r>
        <w:rPr>
          <w:lang w:val="sr-Latn-CS"/>
        </w:rPr>
        <w:t xml:space="preserve"> (ocena: 9 / 85 bodova) i </w:t>
      </w:r>
      <w:r>
        <w:rPr>
          <w:i/>
          <w:lang w:val="sr-Latn-CS"/>
        </w:rPr>
        <w:t>Stručna praksa 2</w:t>
      </w:r>
      <w:r>
        <w:rPr>
          <w:lang w:val="sr-Latn-CS"/>
        </w:rPr>
        <w:t xml:space="preserve"> (ocena: 9 /85 bodova) na studijama pedagogij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i/>
          <w:lang w:val="sr-Latn-CS" w:eastAsia="sr-Latn-CS"/>
        </w:rPr>
        <w:t>Education and Reform strategies in Sweden</w:t>
      </w:r>
      <w:r>
        <w:rPr>
          <w:i/>
          <w:lang w:val="sr-Latn-CS"/>
        </w:rPr>
        <w:t>,</w:t>
      </w:r>
      <w:r>
        <w:rPr>
          <w:lang w:val="sr-Latn-CS"/>
        </w:rPr>
        <w:t xml:space="preserve"> 7.5 ESPB, ocena VG (B) (Obrazovanje i strategije reforme u Švedskoj, ocena 9) priznaje se kao ekvivalentan obaveznom predmetu </w:t>
      </w:r>
      <w:r>
        <w:rPr>
          <w:i/>
          <w:lang w:val="sr-Latn-CS"/>
        </w:rPr>
        <w:t>Sistemi i programi predškolskog vaspitanja</w:t>
      </w:r>
      <w:r>
        <w:rPr>
          <w:lang w:val="sr-Latn-CS"/>
        </w:rPr>
        <w:t xml:space="preserve"> (ocena 9 / 85 bodova) na studijama pedagogij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i/>
          <w:lang w:val="sr-Latn-CS" w:eastAsia="sr-Latn-CS"/>
        </w:rPr>
        <w:t>Introduction to Comparative Education</w:t>
      </w:r>
      <w:r>
        <w:rPr>
          <w:lang w:val="sr-Latn-CS" w:eastAsia="sr-Latn-CS"/>
        </w:rPr>
        <w:t>, 7.5</w:t>
      </w:r>
      <w:r>
        <w:rPr>
          <w:lang w:val="sr-Latn-CS"/>
        </w:rPr>
        <w:t xml:space="preserve"> ESPB, ocena G (Uvod u komparativnu pedagogiju, ocena: položila), priznaje se kao ekvivalentan izbornom predmetu </w:t>
      </w:r>
      <w:r>
        <w:rPr>
          <w:i/>
          <w:lang w:val="sr-Latn-CS"/>
        </w:rPr>
        <w:t>Evaluacija školskog obrazovanja</w:t>
      </w:r>
      <w:r>
        <w:rPr>
          <w:lang w:val="sr-Latn-CS"/>
        </w:rPr>
        <w:t xml:space="preserve"> (ocena: položila) na studijama pedagogije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Obrazloženje predloga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Upsali i dela studijskog programa osnovnih studija pedagogije na Grupi za pedagogiju, Odeljenja za pedagogiju i andragogiju Filozofskog fakulteta u Beogradu. Grupa predmeta ostvarenih na Univerzitetu u Upsali u obimu od 30 ESPB se priznaje kao grupa predmeta utvrđenih studijskim programom pedagogije u obimu od 26 ESPB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5061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Naziv kursa i broj bodova na stranom univerzitetu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Education and Teaching – an International Process</w:t>
            </w:r>
            <w:r>
              <w:rPr>
                <w:sz w:val="22"/>
                <w:szCs w:val="22"/>
              </w:rPr>
              <w:t>, 1</w:t>
            </w:r>
            <w:r>
              <w:rPr>
                <w:sz w:val="22"/>
                <w:szCs w:val="22"/>
                <w:lang w:val="sr-Latn-CS"/>
              </w:rPr>
              <w:t>5 ESPB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CS"/>
              </w:rPr>
              <w:t>Savremeni pedagoški pravci, obavezni predmet, 5 ESPB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CS"/>
              </w:rPr>
              <w:t>Interaktivne metode u nastavi, izborni predmet, 6 ESPB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CS"/>
              </w:rPr>
              <w:t>Stručna praksa 2, 4 ESPB</w:t>
            </w:r>
          </w:p>
        </w:tc>
      </w:tr>
      <w:tr>
        <w:trPr>
          <w:trHeight w:val="350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Education and Reform strategies in Sweden, 7.5 ESP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CS"/>
              </w:rPr>
              <w:t>Sistemi i programi predškolskog vaspitanja, 5 ESPB</w:t>
            </w:r>
          </w:p>
        </w:tc>
      </w:tr>
      <w:tr>
        <w:trPr>
          <w:trHeight w:val="350" w:hRule="atLeast"/>
          <w:cantSplit w:val="true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Introduction to Comparative Education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7.5 ESPB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Latn-CS"/>
              </w:rPr>
              <w:t>Evaluacija školskog obrazovanja, 6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99"/>
        <w:gridCol w:w="3673"/>
      </w:tblGrid>
      <w:tr>
        <w:trPr>
          <w:trHeight w:val="521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na Univerzitetu u Upsali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Odgovarajuća ocena prema skali Univerziteta u Beogradu</w:t>
            </w:r>
          </w:p>
        </w:tc>
      </w:tr>
      <w:tr>
        <w:trPr>
          <w:trHeight w:val="270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G – pass with distin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VG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VG (B)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 – pass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ložila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Nebojša Grubor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Grupe za pedagogiju (Odeljenje za pedagogiju i andragogiju)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Vera Spase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27:00Z</dcterms:created>
  <dc:creator>FF</dc:creator>
  <dc:description/>
  <dc:language>en-US</dc:language>
  <cp:lastModifiedBy>Korisnik</cp:lastModifiedBy>
  <cp:lastPrinted>2017-09-04T16:25:00Z</cp:lastPrinted>
  <dcterms:modified xsi:type="dcterms:W3CDTF">2019-03-14T10:27:00Z</dcterms:modified>
  <cp:revision>2</cp:revision>
  <dc:subject/>
  <dc:title>Nastavno-naučnom veću Filozofskog fakulteta</dc:title>
</cp:coreProperties>
</file>