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Наставно-научног већа Филозофског факултета у Београду, на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дов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одржаној </w:t>
      </w:r>
      <w:r>
        <w:rPr>
          <w:rFonts w:cs="Times New Roman" w:ascii="Times New Roman" w:hAnsi="Times New Roman"/>
          <w:sz w:val="24"/>
          <w:szCs w:val="24"/>
          <w:lang w:val="ru-RU"/>
        </w:rPr>
        <w:t>21.02.</w:t>
      </w:r>
      <w:r>
        <w:rPr>
          <w:rFonts w:cs="Times New Roman" w:ascii="Times New Roman" w:hAnsi="Times New Roman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изабрани смо у Комисију за  писање извештаја  за избор  у истраживачко звање ИСТРАЖИВАЧ ПРИПРАВНИК. Након проучавања поднете документације кандидата Комисија подноси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ећу Филозофског факултета 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ЗВЕШТАЈ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вана Пант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ru-RU"/>
        </w:rPr>
        <w:t>рођ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медеревској Паланци 03.0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.19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. годин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. Након завршеног друштвено-језичког смера Паланачке гимназије у Смедеревској Паланци уписала ј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нов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адемске </w:t>
      </w:r>
      <w:r>
        <w:rPr>
          <w:rFonts w:cs="Times New Roman" w:ascii="Times New Roman" w:hAnsi="Times New Roman"/>
          <w:sz w:val="24"/>
          <w:szCs w:val="24"/>
          <w:lang w:val="ru-RU"/>
        </w:rPr>
        <w:t>студије на Филозофском факултету у Београду 20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на студијском програму Педагогија. Овај ниво студија (обима 240 ЕСПБ) завршила је 03.0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6. године, са просечном оценом </w:t>
      </w:r>
      <w:r>
        <w:rPr>
          <w:rFonts w:cs="Times New Roman" w:ascii="Times New Roman" w:hAnsi="Times New Roman"/>
          <w:sz w:val="24"/>
          <w:szCs w:val="24"/>
          <w:lang w:val="sr-CS"/>
        </w:rPr>
        <w:t>9,24. Мастер академске студије педаг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обима 60 ЕСПБ) завршила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стом Факулте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CS"/>
        </w:rPr>
        <w:t>.06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, одбранивши мастер рад под насловом „</w:t>
      </w:r>
      <w:r>
        <w:rPr>
          <w:rFonts w:cs="Times New Roman" w:ascii="Times New Roman" w:hAnsi="Times New Roman"/>
          <w:sz w:val="24"/>
          <w:szCs w:val="24"/>
          <w:lang w:val="sr-RS"/>
        </w:rPr>
        <w:t>Одвојеност од породице – перспектива студената из студентских домова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а оценом 10).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мастер студијам</w:t>
      </w:r>
      <w:r>
        <w:rPr>
          <w:rFonts w:cs="Times New Roman" w:ascii="Times New Roman" w:hAnsi="Times New Roman"/>
          <w:sz w:val="24"/>
          <w:szCs w:val="24"/>
          <w:lang w:val="sr-CS"/>
        </w:rPr>
        <w:t>а о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упну просечну оцену </w:t>
      </w:r>
      <w:r>
        <w:rPr>
          <w:rFonts w:cs="Times New Roman" w:ascii="Times New Roman" w:hAnsi="Times New Roman"/>
          <w:sz w:val="24"/>
          <w:szCs w:val="24"/>
          <w:lang w:val="sr-CS"/>
        </w:rPr>
        <w:t>10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Докторске студије педагогије уписала је 09.01.2019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менторством ванредног професора др Биљане Бодрошки Спариос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ојекту Клуба студената педагогије учествовала је као ментор студентима прве године педагогије. Волонтирала је у дневном боравку за збрињавање деце, омладине и одраслих са сметњама у развоју „Пуж“ у Смедеревској Паланци током лета 2014. године. 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е године касније, волонтирала је у удружењу особа са церебралном и дечјом парализом „Воља за животом у Великој Плани“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ком мастер студија 2017. године стицала је радно искуство на позицији педагога у Основној музичкој школи „Божидар Трудић“ у Смедеревској Паланци. Школске 2017/2018. радила је као педагошки асистент у Основној школи „Херој Радмила Шишковић“ у Смедеревској Паланци, да би након систематизације радних места у наредној школској години наставила да ради у истој школи као персонални асистент ученика другог разреда који наставу похађа по индивидуалном образовном пла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 изнетог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онстатује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је реч о кандидату који поседује академ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валитет</w:t>
      </w:r>
      <w:r>
        <w:rPr>
          <w:rFonts w:cs="Times New Roman" w:ascii="Times New Roman" w:hAnsi="Times New Roman"/>
          <w:sz w:val="24"/>
          <w:szCs w:val="24"/>
          <w:lang w:val="sr-CS"/>
        </w:rPr>
        <w:t>е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енцијале за научно-истраживаки 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матра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у испуњени неопходни услови и предлаже</w:t>
      </w:r>
      <w:r>
        <w:rPr>
          <w:rFonts w:cs="Times New Roman" w:ascii="Times New Roman" w:hAnsi="Times New Roman"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 Филозофског факултета Универзитета у Београду да Ивану Пант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абере у звање ИСТРАЖИВАЧА ПРИПРАВНИ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CS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ови Комиси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Биљана Бодрошки Спариосу</w:t>
      </w:r>
      <w:r>
        <w:rPr>
          <w:rFonts w:cs="Times New Roman" w:ascii="Times New Roman" w:hAnsi="Times New Roman"/>
          <w:sz w:val="24"/>
          <w:szCs w:val="24"/>
          <w:lang w:val="ru-RU"/>
        </w:rPr>
        <w:t>, 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ра Илић Рајк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Тадић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cs="Calibri"/>
      <w:sz w:val="22"/>
      <w:szCs w:val="22"/>
    </w:rPr>
  </w:style>
  <w:style w:type="character" w:styleId="CharChar">
    <w:name w:val=" Cha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22:00Z</dcterms:created>
  <dc:creator>User</dc:creator>
  <dc:description/>
  <cp:keywords/>
  <dc:language>en-US</dc:language>
  <cp:lastModifiedBy>Snezana Nikolic</cp:lastModifiedBy>
  <dcterms:modified xsi:type="dcterms:W3CDTF">2019-02-22T15:22:00Z</dcterms:modified>
  <cp:revision>2</cp:revision>
  <dc:subject/>
  <dc:title>Наставно научном већу</dc:title>
</cp:coreProperties>
</file>