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18.03.</w:t>
      </w:r>
      <w:r>
        <w:rPr>
          <w:lang w:val="sr-Latn-CS"/>
        </w:rPr>
        <w:t>2019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 xml:space="preserve">Predlog za priznavanje dela studijskog programa obavljenog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psihologije Sonji Janič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prof. dr Nebojša Grubor, prodekan za nastavu Filozofskog fakulteta, prof. dr Saša Nedeljković, ESPB koordinator Filozofskog fakulteta i prof. dr Ana Altaras Dimitrijević, ESPB koordinator Odeljenja za psihologiju, obratila se Sonja Janičić, studentkinja master studija psihologije, koja je tokom školske godine 2017/2018. prema programu razmene studenata pohađala </w:t>
      </w:r>
      <w:r>
        <w:rPr>
          <w:i/>
          <w:lang w:val="sr-Latn-CS"/>
        </w:rPr>
        <w:t xml:space="preserve">International Psychoanalytic University (IPU) Berlin </w:t>
      </w:r>
      <w:r>
        <w:rPr>
          <w:lang w:val="sr-Latn-CS"/>
        </w:rPr>
        <w:t>(Nemačka), sa molbom da joj se priznaju obaveze završene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Latn-CS"/>
        </w:rPr>
        <w:t xml:space="preserve">Ispravu o ostvarenim ESPB i završenim obavezama na stranom univerzitetu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Latn-CS"/>
        </w:rPr>
        <w:t>Studijski program IPU po kojem su ti bodovi ostvareni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Pregledavši podnetu dokumentaciju, a imajući u vidu ranije sklopljen Ugovor o učenju, Komisija iznosi sledeći predlog o priznavanju i evidentiranju obaveza na osnovu kojih je studentkinja Sonja Janičić stekla ukupno 19 ESPB na stranom univerzitet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sr-Latn-CS"/>
        </w:rPr>
        <w:t xml:space="preserve">Work on Master Thesis, 16 ECTS – da se evidentira u Dodatku diplomi kao </w:t>
      </w:r>
      <w:r>
        <w:rPr>
          <w:i/>
          <w:lang w:val="sr-Latn-CS"/>
        </w:rPr>
        <w:t xml:space="preserve">Završni rad na modulu klinička psihologija – priprema, </w:t>
      </w:r>
      <w:r>
        <w:rPr>
          <w:lang w:val="sr-Latn-CS"/>
        </w:rPr>
        <w:t xml:space="preserve">sa 16 ESPB;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Lecture: Object, Knowledge Interests and Epistemological Methods of Psychology and Psychoanalysis, 3 ECTS, Passed – da se evidentira pod orginalnim nazivom u Dodatku diplomi kao dodatno odslušan izborni kurs, sa 3 ESPB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f. dr Nebojša Grubor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ESPB koordinator Odeljenja za psih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Ana Altaras Dimitrije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2413635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4:09:00Z</dcterms:created>
  <dc:creator>FF</dc:creator>
  <dc:description/>
  <dc:language>en-US</dc:language>
  <cp:lastModifiedBy>Korisnik</cp:lastModifiedBy>
  <cp:lastPrinted>2013-07-02T12:22:00Z</cp:lastPrinted>
  <dcterms:modified xsi:type="dcterms:W3CDTF">2019-03-20T14:09:00Z</dcterms:modified>
  <cp:revision>2</cp:revision>
  <dc:subject/>
  <dc:title>Nastavno-naučnom veću Filozofskog fakulteta</dc:title>
</cp:coreProperties>
</file>