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На основу достављене образложене иницијативе одељења и мишљења Кадровске комисије од </w:t>
      </w:r>
      <w:r>
        <w:rPr>
          <w:lang w:val="en-US"/>
        </w:rPr>
        <w:t>26.03.2019.</w:t>
      </w:r>
      <w:r>
        <w:rPr>
          <w:lang w:val="sr-CS"/>
        </w:rPr>
        <w:t xml:space="preserve"> године, декан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РЕДОВНОГ</w:t>
      </w:r>
      <w:r>
        <w:rPr>
          <w:u w:val="single"/>
          <w:lang w:val="sr-CS"/>
        </w:rPr>
        <w:t xml:space="preserve">  ПРОФЕСОРА</w:t>
      </w:r>
      <w:r>
        <w:rPr>
          <w:lang w:val="sr-CS"/>
        </w:rPr>
        <w:t xml:space="preserve"> за ужу научну област  ИСТОРИЈА ЛИКОВНИХ УМЕТНОСТИ И АРХИТЕКТУРЕ, са пуним радним временом, на  неодређено време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Марица Шупут </w:t>
      </w:r>
      <w:r>
        <w:rPr>
          <w:lang w:val="en-US"/>
        </w:rPr>
        <w:t>, редовни професор</w:t>
      </w:r>
      <w:r>
        <w:rPr>
          <w:lang w:val="sr-RS"/>
        </w:rPr>
        <w:t xml:space="preserve"> у пензији</w:t>
      </w:r>
      <w:r>
        <w:rPr>
          <w:lang w:val="en-US"/>
        </w:rPr>
        <w:t xml:space="preserve">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Ненад Макуљевић 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 Влада Станковић, редовни професор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 др  Елка Бакалова, редовни професор у пензији, дописни члан Бугарске академије наука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5. др Марина Вицеља-Матијашић, редовни професор у Одсјеку за повијест умјетности Филозофског факултета Свеучилишта у Ријеци (Хрватска)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</w:t>
      </w:r>
      <w:r>
        <w:rPr>
          <w:lang w:val="sr-CS"/>
        </w:rPr>
        <w:t xml:space="preserve"> за ужу научну област  </w:t>
      </w:r>
      <w:r>
        <w:rPr>
          <w:lang w:val="sr-RS"/>
        </w:rPr>
        <w:t xml:space="preserve">АНДРАГОГИЈА, </w:t>
      </w:r>
      <w:r>
        <w:rPr>
          <w:lang w:val="sr-CS"/>
        </w:rPr>
        <w:t xml:space="preserve"> са пуним радним  временом, на  неодређено време 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р Миомир Деспотовић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Шефика Алибабић, редовни 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Милка Ољача, професор емеритус (Филозофски факултет у Новом Саду)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 ПРОФЕСОРА</w:t>
      </w:r>
      <w:r>
        <w:rPr>
          <w:lang w:val="sr-CS"/>
        </w:rPr>
        <w:t xml:space="preserve"> за ужу научну област СОЦИОЛОГИЈА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Др Тодор Куљић, редовни професор (председавајући комисије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Владимир Илић, редовни  профес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Ђорђе Павићевић, редовни професор Факултета политички наука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 ПРОФЕСОРА</w:t>
      </w:r>
      <w:r>
        <w:rPr>
          <w:lang w:val="sr-CS"/>
        </w:rPr>
        <w:t xml:space="preserve"> за ужу научну област  </w:t>
      </w:r>
      <w:r>
        <w:rPr>
          <w:lang w:val="sr-RS"/>
        </w:rPr>
        <w:t>ОПШТА ПЕДАГОГИЈА СА МЕТОДОЛОГИЈОМ И ИСТОРИЈЕ ПЕДАГОГИЈЕ</w:t>
      </w:r>
      <w:r>
        <w:rPr>
          <w:lang w:val="sr-CS"/>
        </w:rPr>
        <w:t>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</w:t>
      </w:r>
      <w:r>
        <w:rPr>
          <w:lang w:val="sr-RS"/>
        </w:rPr>
        <w:t xml:space="preserve"> Радован Антонијевић</w:t>
      </w:r>
      <w:r>
        <w:rPr>
          <w:lang w:val="en-US"/>
        </w:rPr>
        <w:t>, редовни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Наташа Вујисић - Живковић, редовни професор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3. др  Јована Милутиновић, редовни професор Филозофског факултета у Новом Саду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 </w:t>
      </w:r>
      <w:r>
        <w:rPr>
          <w:lang w:val="sr-RS"/>
        </w:rPr>
        <w:t>ОПШТА ПЕДАГОГИЈА СА МЕТОДОЛОГИЈОМ И ИСТОРИЈЕ ПЕДАГОГИЈЕ</w:t>
      </w:r>
      <w:r>
        <w:rPr>
          <w:lang w:val="sr-CS"/>
        </w:rPr>
        <w:t>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</w:t>
      </w:r>
      <w:r>
        <w:rPr>
          <w:lang w:val="sr-RS"/>
        </w:rPr>
        <w:t xml:space="preserve"> Радован Антонијевић</w:t>
      </w:r>
      <w:r>
        <w:rPr>
          <w:lang w:val="en-US"/>
        </w:rPr>
        <w:t>, редовни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Наташа Вујисић - Живковић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 Јована Милутиновић, редовни професор Филозофског факултета у Новом Са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>На основу образложене иницијативе одељења, декан Филозофског факултета проф. др Миомир Деспотовић упућује Изборном већу Филозофског факултета  предлог за покретање поступка за избо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sr-RS"/>
        </w:rPr>
        <w:t>Једног ДОЦЕНТА  за ужу научну област ОПШТА ПСИХОЛОГИЈА – тежиште истраживања Методологија психолошких истраживања, са пуним радним временом, на одређено време од пет година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Горан Опачић, редовни прпфесор (председавајући комисије)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Горан Кнежевић. Редовни професор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Бојана Динић, доцент Филозофског факултета у Новом Саду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</w:t>
      </w:r>
      <w:r>
        <w:rPr>
          <w:lang w:val="sr-RS"/>
        </w:rPr>
        <w:t>Декан  Филозофског факултет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18:00Z</dcterms:created>
  <dc:creator>Korisnik</dc:creator>
  <dc:description/>
  <dc:language>en-US</dc:language>
  <cp:lastModifiedBy>Korisnik</cp:lastModifiedBy>
  <cp:lastPrinted>2018-11-09T12:07:00Z</cp:lastPrinted>
  <dcterms:modified xsi:type="dcterms:W3CDTF">2019-03-26T13:18:00Z</dcterms:modified>
  <cp:revision>2</cp:revision>
  <dc:subject/>
  <dc:title>ИЗБОРНОМ ВЕЋУ</dc:title>
</cp:coreProperties>
</file>