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ИЗБОРНОМ ВЕЋ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ФИЛОЗОФСКОГ ФАКУЛТЕ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>УНИВЕРЗИТЕТА У БЕОГРАД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Одлуком Изборног већа Филозофског факултета у Београду од 20. XII. 2018. изабрани смо у стручну комисију за оцену кандидата који су се пријавили на конкурс за радно место ВАНРЕДНОГ ПРОФЕСОРА за ужу научну област ИСТОРИЈА ЛИКОВНИХ УМЕТНОСТИ И АРХИТЕКТУРЕ, оглашен у „Пословима“ 26. XII. 2018. На конкурс се пријавио један кандидат – ИГОР БОРОЗАН, доктор историје уметности и досадашњи доцент на предметима „Европска уметност ренесансе и маниризма“, „Европска уметност барока и рококоа“, „Европска уметност 19. века“, „Европска уметност новог века I“, „Европска уметност новог века II“, „Концепти и феномени европске уметности и визуелне културе 19. века“, „Уметност и визуелна култура медитеранског света“ на основним студијама; на мастер студијама „Методологија историје уметности и визуелне културе новог века“ и „Уметност и визуелна култура новог века“, а на докторским предметима „Визуелна култура југоисточне Европе новог века“, „Историја уметности и области изучавања“, „Концепти европске визуелне културе новог века“, „Методолошке основе визуелне културе новог века“ и „Уметност и визуелна култура новог века“. На основу поднете документације, анализе радова и детаљног увида у досадашњи рад кандидата, подносимо следећи извештај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b/>
          <w:lang w:val="sr-Latn-RS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iCs/>
          <w:lang w:val="sr-Latn-RS"/>
        </w:rPr>
      </w:pPr>
      <w:r>
        <w:rPr>
          <w:lang w:val="sr-Latn-RS"/>
        </w:rPr>
        <w:t xml:space="preserve">Игор Борозан рођен је 1973. Студије историје уметности на Филозофском факултету уписао је 1995, где је 2005. дипломирао код проф. др Ненада Макуљевића, са просечном оценом дипломског рада 10,00, а на студијама 9.88. Магистрирао је 2008. са тезом </w:t>
      </w:r>
      <w:r>
        <w:rPr>
          <w:i/>
          <w:lang w:val="sr-Latn-RS"/>
        </w:rPr>
        <w:t>Споменик у храму: Memoria краља Милана Обреновића</w:t>
      </w:r>
      <w:r>
        <w:rPr>
          <w:lang w:val="sr-Latn-RS"/>
        </w:rPr>
        <w:t xml:space="preserve"> код ментора проф. др Ненада Макуљевића, са просечном оценом 10,00. Од 2006. до 2008. године је био ангажован као демонстратор на предмету Национална историја уметности новог века II. У периоду од 2010. до 2012. године у својству истраживача је засновао радни однос на Филозофском факултету, и био ангажован на предмету Национална историја уметности новог века II. За асистента на предметима из Европске уметност новог века изабран је 2012. године. Године 2014. на истом факултету одбранио је д</w:t>
      </w:r>
      <w:r>
        <w:rPr>
          <w:iCs/>
          <w:lang w:val="sr-Latn-RS"/>
        </w:rPr>
        <w:t xml:space="preserve">окторску дисертацију </w:t>
      </w:r>
      <w:r>
        <w:rPr>
          <w:i/>
          <w:iCs/>
          <w:lang w:val="sr-Latn-RS"/>
        </w:rPr>
        <w:t>Слика и моћ представе владара у српској визуелној култури 19. и почетком 20. века</w:t>
      </w:r>
      <w:r>
        <w:rPr>
          <w:iCs/>
          <w:lang w:val="sr-Latn-RS"/>
        </w:rPr>
        <w:t>, код ментора проф. др Ненада Макуљевића. У звање доцента изабран је 2014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iCs/>
          <w:lang w:val="sr-Latn-RS"/>
        </w:rPr>
        <w:t>Од избора у звање доцента тежиште научног интересовања Игора Борозана је уметност од ренесансе до уметничких праваца с почетка 20. века, са посебним освртом на европску уметност и њене рефлексије на територијама настањеним Јужним Словенима. Борозан  је истраживао разнолике идентитетске категорије, културне праксе, визуелне артефакте, уметничке феномене и транскултуралне размене на релацији европско-национално, и пријем и примену европске културе и уметности у јужнословенским областима и простору Средње Евро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lang w:val="sr-Latn-RS"/>
        </w:rPr>
        <w:t>У овом периоду Игор Борозан је објавио књигу:</w:t>
      </w:r>
    </w:p>
    <w:p>
      <w:pPr>
        <w:pStyle w:val="NormalWeb"/>
        <w:spacing w:lineRule="auto" w:line="360" w:before="0" w:after="0"/>
        <w:ind w:firstLine="720"/>
        <w:contextualSpacing/>
        <w:jc w:val="both"/>
        <w:rPr/>
      </w:pPr>
      <w:r>
        <w:rPr>
          <w:b/>
          <w:i/>
          <w:lang w:val="sr-Latn-RS"/>
        </w:rPr>
        <w:t>Сликарство немачког симболизма и његови одјеци у култури Краљевине Србије</w:t>
      </w:r>
      <w:r>
        <w:rPr>
          <w:lang w:val="sr-Latn-RS"/>
        </w:rPr>
        <w:t>, Београд: Филозофски факултет, Универзитет у Београду, Београд, 2018, рецензенти: професори Саша Брајовић, Никола Шуица, Јасна Јованов и Весна Елез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Latn-RS"/>
        </w:rPr>
      </w:pPr>
      <w:r>
        <w:rPr>
          <w:lang w:val="sr-Latn-RS"/>
        </w:rPr>
        <w:t xml:space="preserve">Био је коуредник водећег тематског међународног зборника </w:t>
      </w:r>
      <w:r>
        <w:rPr>
          <w:b/>
          <w:i/>
          <w:color w:val="000000"/>
          <w:lang w:val="sr-Latn-RS"/>
        </w:rPr>
        <w:t>Imagining the Past. The Reception of the Middle Ages in Serbian Art from the 18</w:t>
      </w:r>
      <w:r>
        <w:rPr>
          <w:b/>
          <w:i/>
          <w:color w:val="000000"/>
          <w:vertAlign w:val="superscript"/>
          <w:lang w:val="sr-Latn-RS"/>
        </w:rPr>
        <w:t>th</w:t>
      </w:r>
      <w:r>
        <w:rPr>
          <w:b/>
          <w:i/>
          <w:color w:val="000000"/>
          <w:lang w:val="sr-Latn-RS"/>
        </w:rPr>
        <w:t xml:space="preserve"> to the 21</w:t>
      </w:r>
      <w:r>
        <w:rPr>
          <w:b/>
          <w:i/>
          <w:color w:val="000000"/>
          <w:vertAlign w:val="superscript"/>
          <w:lang w:val="sr-Latn-RS"/>
        </w:rPr>
        <w:t>st</w:t>
      </w:r>
      <w:r>
        <w:rPr>
          <w:b/>
          <w:i/>
          <w:color w:val="000000"/>
          <w:lang w:val="sr-Latn-RS"/>
        </w:rPr>
        <w:t xml:space="preserve"> Century</w:t>
      </w:r>
      <w:r>
        <w:rPr>
          <w:color w:val="000000"/>
          <w:lang w:val="sr-Latn-RS"/>
        </w:rPr>
        <w:t>, Editors Lidija Merenik, Vladimir Simić, Igor Borozan, Belgrade: Serbian National Committee of Byzantine Studies: Serbian National Committee of Byzantine Studies: Službeni glasnik: Serbian Academy of Sciences and Arts, Belgrade 2016</w:t>
      </w:r>
      <w:r>
        <w:rPr>
          <w:lang w:val="sr-Latn-RS"/>
        </w:rPr>
        <w:t>, у оквиру којег је објавио два поглавља „</w:t>
      </w:r>
      <w:r>
        <w:rPr>
          <w:b/>
          <w:lang w:val="sr-Latn-RS"/>
        </w:rPr>
        <w:t>Between Еvidence and Imagination: the Shaping of Tradition and Art in the service of the 19th century Serbian Monarchy</w:t>
      </w:r>
      <w:r>
        <w:rPr>
          <w:lang w:val="sr-Latn-RS"/>
        </w:rPr>
        <w:t>“ и „</w:t>
      </w:r>
      <w:r>
        <w:rPr>
          <w:b/>
          <w:lang w:val="sr-Latn-RS"/>
        </w:rPr>
        <w:t>Representative Culture of the Serbian / Yugoslav Monarchy in the first half of the 20th century</w:t>
      </w:r>
      <w:r>
        <w:rPr>
          <w:lang w:val="sr-Latn-RS"/>
        </w:rPr>
        <w:t>“ (стр. 71</w:t>
      </w:r>
      <w:r>
        <w:rPr>
          <w:color w:val="000000"/>
          <w:lang w:val="sr-Latn-RS"/>
        </w:rPr>
        <w:t xml:space="preserve">–85 </w:t>
      </w:r>
      <w:r>
        <w:rPr>
          <w:lang w:val="sr-Latn-RS"/>
        </w:rPr>
        <w:t xml:space="preserve">и </w:t>
      </w:r>
      <w:r>
        <w:rPr>
          <w:color w:val="000000"/>
          <w:lang w:val="sr-Latn-RS"/>
        </w:rPr>
        <w:t xml:space="preserve">119–135 </w:t>
      </w:r>
      <w:r>
        <w:rPr>
          <w:lang w:val="sr-Latn-RS"/>
        </w:rPr>
        <w:t>), рецензенти: професори Valentino Pace, Elizabeta Dimitrova, Марко Поповић, Мирослав Тимотијевић, Вујадин Иванишевић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У својству коуредника приредио је тематски међународни зборник </w:t>
      </w:r>
      <w:r>
        <w:rPr>
          <w:b/>
          <w:i/>
          <w:color w:val="000000"/>
          <w:lang w:val="sr-Latn-RS"/>
        </w:rPr>
        <w:t>Идентитети и медији. Уметност Анастаса Јовановића и његово доба/Identities and Media, The art of Anastas Jovanović and his era</w:t>
      </w:r>
      <w:r>
        <w:rPr>
          <w:color w:val="000000"/>
          <w:lang w:val="sr-Latn-RS"/>
        </w:rPr>
        <w:t xml:space="preserve">, ур. Игор Борозан, Данијела Ванушић, Музеј града Београда–Матица српска, 2017, </w:t>
      </w:r>
      <w:r>
        <w:rPr>
          <w:lang w:val="sr-Latn-RS"/>
        </w:rPr>
        <w:t>у оквиру којег је објавио три поглавља „</w:t>
      </w:r>
      <w:r>
        <w:rPr>
          <w:b/>
          <w:color w:val="000000"/>
          <w:lang w:val="sr-Latn-RS"/>
        </w:rPr>
        <w:t>Визуелно представљање сопства и аутопортретна делатност Анастаса Јовановића</w:t>
      </w:r>
      <w:r>
        <w:rPr>
          <w:lang w:val="sr-Latn-RS"/>
        </w:rPr>
        <w:t>“, „</w:t>
      </w:r>
      <w:r>
        <w:rPr>
          <w:b/>
          <w:color w:val="000000"/>
          <w:lang w:val="sr-Latn-RS"/>
        </w:rPr>
        <w:t>Анастас Јовановић и визуелна репрезентација династије Обреновић</w:t>
      </w:r>
      <w:r>
        <w:rPr>
          <w:lang w:val="sr-Latn-RS"/>
        </w:rPr>
        <w:t>“ и „</w:t>
      </w:r>
      <w:r>
        <w:rPr>
          <w:b/>
          <w:color w:val="000000"/>
          <w:lang w:val="sr-Latn-RS"/>
        </w:rPr>
        <w:t>Анастас Јовановић и уметност у доба медијског бума средином 19. века</w:t>
      </w:r>
      <w:r>
        <w:rPr>
          <w:lang w:val="sr-Latn-RS"/>
        </w:rPr>
        <w:t>“ (стр. 19-37, 69-89, 217-273), рецензенти професори Лидија Мереник, Драган Дамјановић, Михаило Поповић, Владимир Симић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Истакао се у својству уредника тематског националног зборника </w:t>
      </w:r>
      <w:r>
        <w:rPr>
          <w:b/>
          <w:i/>
          <w:lang w:val="sr-Latn-RS"/>
        </w:rPr>
        <w:t>Димитрије Аврамовић. Уметник европских оквира и српског контекста</w:t>
      </w:r>
      <w:r>
        <w:rPr>
          <w:lang w:val="sr-Latn-RS"/>
        </w:rPr>
        <w:t>, Галерија Матице српске</w:t>
      </w:r>
      <w:r>
        <w:rPr>
          <w:color w:val="000000"/>
          <w:lang w:val="sr-Latn-RS"/>
        </w:rPr>
        <w:t xml:space="preserve">–Матица српска, Нови Сад, 2017, у оквиру којег је објавио три поглавља </w:t>
      </w:r>
      <w:r>
        <w:rPr>
          <w:lang w:val="sr-Latn-RS"/>
        </w:rPr>
        <w:t>„</w:t>
      </w:r>
      <w:r>
        <w:rPr>
          <w:b/>
          <w:color w:val="000000"/>
          <w:lang w:val="sr-Latn-RS"/>
        </w:rPr>
        <w:t>Између историје и вере: Јохан Фридрих Овербек и уметност немачких назарена</w:t>
      </w:r>
      <w:r>
        <w:rPr>
          <w:lang w:val="sr-Latn-RS"/>
        </w:rPr>
        <w:t>“,</w:t>
      </w:r>
      <w:r>
        <w:rPr>
          <w:i/>
          <w:color w:val="000000"/>
          <w:lang w:val="sr-Latn-RS"/>
        </w:rPr>
        <w:t xml:space="preserve"> </w:t>
      </w:r>
      <w:r>
        <w:rPr>
          <w:color w:val="000000"/>
          <w:lang w:val="sr-Latn-RS"/>
        </w:rPr>
        <w:t>„</w:t>
      </w:r>
      <w:r>
        <w:rPr>
          <w:b/>
          <w:color w:val="000000"/>
          <w:lang w:val="sr-Latn-RS"/>
        </w:rPr>
        <w:t>Европски оквири и уметничка пракса Димитрија Аврамовића</w:t>
      </w:r>
      <w:r>
        <w:rPr>
          <w:lang w:val="sr-Latn-RS"/>
        </w:rPr>
        <w:t>“ и „</w:t>
      </w:r>
      <w:r>
        <w:rPr>
          <w:b/>
          <w:color w:val="000000"/>
          <w:lang w:val="sr-Latn-RS"/>
        </w:rPr>
        <w:t>Саборна црква у Београду као парадигма трансфера германског назаренског сликарства</w:t>
      </w:r>
      <w:r>
        <w:rPr>
          <w:lang w:val="sr-Latn-RS"/>
        </w:rPr>
        <w:t>“ (стр. 13-47, 49-80, 145-178) рецензенти професори Драган Станић, Саша Брајовић, Драгана Дамјановић, и Бранка Кулић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Текст  „</w:t>
      </w:r>
      <w:r>
        <w:rPr>
          <w:b/>
          <w:lang w:val="sr-Latn-RS"/>
        </w:rPr>
        <w:t>Revitalization of the Antique Heritage and Golden Age Restoration: Dubrovnik as a Cultural Agent of the Eastern Coast of the Adriatics</w:t>
      </w:r>
      <w:r>
        <w:rPr>
          <w:lang w:val="sr-Latn-RS"/>
        </w:rPr>
        <w:t xml:space="preserve">“, публикован је у тематском међународном зборнику: </w:t>
      </w:r>
      <w:r>
        <w:rPr>
          <w:i/>
          <w:lang w:val="sr-Latn-RS"/>
        </w:rPr>
        <w:t>Beyond the Adriatic Sea: a plurality of identities and floating boarders in visual culture : collection of papers</w:t>
      </w:r>
      <w:r>
        <w:rPr>
          <w:lang w:val="sr-Latn-RS"/>
        </w:rPr>
        <w:t xml:space="preserve"> / edited by Saša Brajović, Novi Sad: Mediterran publishing, 2015, Novi Sad : Art print, (стр. 201-231)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Објавио је студију „</w:t>
      </w:r>
      <w:r>
        <w:rPr>
          <w:b/>
          <w:lang w:val="sr-Latn-RS"/>
        </w:rPr>
        <w:t>Između intencije i recepcije: Vladarski portreti Vlaha Bukovca</w:t>
      </w:r>
      <w:r>
        <w:rPr>
          <w:lang w:val="sr-Latn-RS"/>
        </w:rPr>
        <w:t xml:space="preserve">“ у тематској монографији међународног значаја </w:t>
      </w:r>
      <w:r>
        <w:rPr>
          <w:b/>
          <w:i/>
          <w:lang w:val="sr-Latn-RS"/>
        </w:rPr>
        <w:t>Vlaho Bukovac: Pariško razdoblje 1877. – 1893</w:t>
      </w:r>
      <w:r>
        <w:rPr>
          <w:lang w:val="sr-Latn-RS"/>
        </w:rPr>
        <w:t>, уредница P. Vugrinec, L. Vuković, Galerija Klovičevi dvori, Zagreb, 2018 (стр. 33-41).</w:t>
      </w:r>
    </w:p>
    <w:p>
      <w:pPr>
        <w:pStyle w:val="Normal"/>
        <w:spacing w:lineRule="auto" w:line="360"/>
        <w:ind w:firstLine="720"/>
        <w:jc w:val="both"/>
        <w:rPr>
          <w:color w:val="222222"/>
          <w:shd w:fill="FFFFFF" w:val="clear"/>
          <w:lang w:val="sr-Latn-RS"/>
        </w:rPr>
      </w:pPr>
      <w:r>
        <w:rPr>
          <w:lang w:val="sr-Latn-RS"/>
        </w:rPr>
        <w:t xml:space="preserve">Објавио је студију </w:t>
      </w:r>
      <w:r>
        <w:rPr>
          <w:color w:val="222222"/>
          <w:shd w:fill="FFFFFF" w:val="clear"/>
          <w:lang w:val="sr-Latn-RS"/>
        </w:rPr>
        <w:t>„</w:t>
      </w:r>
      <w:r>
        <w:rPr>
          <w:b/>
          <w:color w:val="000000"/>
          <w:lang w:val="sr-Latn-RS"/>
        </w:rPr>
        <w:t>Икона Нерукописаног образа и представа вишеслојног идентитета Божидара Вуковића</w:t>
      </w:r>
      <w:r>
        <w:rPr>
          <w:color w:val="222222"/>
          <w:shd w:fill="FFFFFF" w:val="clear"/>
          <w:lang w:val="sr-Latn-RS"/>
        </w:rPr>
        <w:t xml:space="preserve">“ </w:t>
      </w:r>
      <w:r>
        <w:rPr>
          <w:lang w:val="sr-Latn-RS"/>
        </w:rPr>
        <w:t xml:space="preserve">у часопису са </w:t>
      </w:r>
      <w:r>
        <w:rPr>
          <w:color w:val="222222"/>
          <w:shd w:fill="FFFFFF" w:val="clear"/>
          <w:lang w:val="sr-Latn-RS"/>
        </w:rPr>
        <w:t xml:space="preserve">SCI листе </w:t>
      </w:r>
      <w:r>
        <w:rPr>
          <w:i/>
          <w:color w:val="222222"/>
          <w:shd w:fill="FFFFFF" w:val="clear"/>
          <w:lang w:val="sr-Latn-RS"/>
        </w:rPr>
        <w:t>Зограф</w:t>
      </w:r>
      <w:r>
        <w:rPr>
          <w:color w:val="222222"/>
          <w:shd w:fill="FFFFFF" w:val="clear"/>
          <w:lang w:val="sr-Latn-RS"/>
        </w:rPr>
        <w:t xml:space="preserve"> 39, 2015 (стр. 151-159)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color w:val="222222"/>
          <w:shd w:fill="FFFFFF" w:val="clear"/>
          <w:lang w:val="sr-Latn-RS"/>
        </w:rPr>
        <w:t xml:space="preserve">Радови доц. Борозана објављени су у </w:t>
      </w:r>
      <w:r>
        <w:rPr>
          <w:lang w:val="sr-Latn-RS"/>
        </w:rPr>
        <w:t>часописима међународног значаја и часописима међународног значаја верификованих посебном одлуком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lang w:val="sr-Latn-RS"/>
        </w:rPr>
        <w:t>„</w:t>
      </w:r>
      <w:r>
        <w:rPr>
          <w:b/>
          <w:lang w:val="sr-Latn-RS"/>
        </w:rPr>
        <w:t>The National-Dynastic Monument in the Kingdom of Serbia: The Monument to Prince Miloš Obrenović in Požarevac as a Case Study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Balcanica</w:t>
      </w:r>
      <w:r>
        <w:rPr>
          <w:color w:val="000000"/>
          <w:lang w:val="sr-Latn-RS"/>
        </w:rPr>
        <w:t xml:space="preserve"> XLVII (2016), 157–175.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Latn-RS"/>
        </w:rPr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„</w:t>
      </w:r>
      <w:r>
        <w:rPr>
          <w:b/>
          <w:color w:val="000000"/>
          <w:lang w:val="sr-Latn-RS"/>
        </w:rPr>
        <w:t>Monument to king Aleksandar Karađorđević in Ljubljana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Историјски часопис</w:t>
      </w:r>
      <w:r>
        <w:rPr>
          <w:color w:val="000000"/>
          <w:lang w:val="sr-Latn-RS"/>
        </w:rPr>
        <w:t xml:space="preserve"> LXV (2016), 375–4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sr-Latn-RS"/>
        </w:rPr>
        <w:t>„</w:t>
      </w:r>
      <w:r>
        <w:rPr>
          <w:b/>
          <w:lang w:val="sr-Latn-RS"/>
        </w:rPr>
        <w:t>Битка на Легету (код Чеврнтије) као подстицај визуелног уобличавања једног места сећања у међуратном периоду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Историјски часопис</w:t>
      </w:r>
      <w:r>
        <w:rPr>
          <w:color w:val="000000"/>
          <w:lang w:val="sr-Latn-RS"/>
        </w:rPr>
        <w:t xml:space="preserve"> LXVI (2017), 453–475.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Latn-RS"/>
        </w:rPr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Aesthetical Spatilization of the State and Creation of New Place of Memory: King Peter's Square in Negotin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 </w:t>
      </w:r>
      <w:r>
        <w:rPr>
          <w:i/>
          <w:color w:val="000000"/>
          <w:lang w:val="sr-Latn-RS"/>
        </w:rPr>
        <w:t>Зборник Матице српске за ликовне уметности</w:t>
      </w:r>
      <w:r>
        <w:rPr>
          <w:color w:val="000000"/>
          <w:lang w:val="sr-Latn-RS"/>
        </w:rPr>
        <w:t xml:space="preserve"> 43 (2015), 169–183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Latn-RS"/>
        </w:rPr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Репрезентација моћи у малом формату: коњаничка скулптура Луја XIV из Државне уметничке колекције дворског комплекса у Београду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Зборник Матице српске за ликовне уметности</w:t>
      </w:r>
      <w:r>
        <w:rPr>
          <w:color w:val="000000"/>
          <w:lang w:val="sr-Latn-RS"/>
        </w:rPr>
        <w:t xml:space="preserve"> 44 (2016), 73–8 (Заједно са професорком Сашом Брајовић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Политичка иконографија и скулптура у служби меморисања народног краља: споменик краљу Петру I Карађорђевићу у Бијељини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Зборник Матице српске за ликовне уметности</w:t>
      </w:r>
      <w:r>
        <w:rPr>
          <w:color w:val="000000"/>
          <w:lang w:val="sr-Latn-RS"/>
        </w:rPr>
        <w:t xml:space="preserve"> 45 (2017), 249–26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Радови Игора Борозана публиковани су и у водећим часописима националног значај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Од историјске потврде до симболистичке визије: представе Вероникиног убруса (vera icon) у сликарству XIX века</w:t>
      </w:r>
      <w:r>
        <w:rPr>
          <w:lang w:val="sr-Latn-RS"/>
        </w:rPr>
        <w:t>“</w:t>
      </w:r>
      <w:r>
        <w:rPr>
          <w:b/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Саопштења</w:t>
      </w:r>
      <w:r>
        <w:rPr>
          <w:color w:val="000000"/>
          <w:lang w:val="sr-Latn-RS"/>
        </w:rPr>
        <w:t xml:space="preserve"> XL VIII (2016), 174-18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Ћеле-кула између мита и историје: Процес уобличавања једног места сећања</w:t>
      </w:r>
      <w:r>
        <w:rPr>
          <w:lang w:val="sr-Latn-RS"/>
        </w:rPr>
        <w:t>“</w:t>
      </w:r>
      <w:r>
        <w:rPr>
          <w:color w:val="000000"/>
          <w:lang w:val="sr-Latn-RS"/>
        </w:rPr>
        <w:t>,</w:t>
      </w:r>
      <w:r>
        <w:rPr>
          <w:b/>
          <w:color w:val="000000"/>
          <w:lang w:val="sr-Latn-RS"/>
        </w:rPr>
        <w:t xml:space="preserve"> </w:t>
      </w:r>
      <w:r>
        <w:rPr>
          <w:i/>
          <w:color w:val="000000"/>
          <w:lang w:val="sr-Latn-RS"/>
        </w:rPr>
        <w:t>Војно-историјски гласник</w:t>
      </w:r>
      <w:r>
        <w:rPr>
          <w:color w:val="000000"/>
          <w:lang w:val="sr-Latn-RS"/>
        </w:rPr>
        <w:t xml:space="preserve"> 1/2015</w:t>
      </w:r>
      <w:r>
        <w:rPr>
          <w:b/>
          <w:color w:val="000000"/>
          <w:lang w:val="sr-Latn-RS"/>
        </w:rPr>
        <w:t xml:space="preserve"> (</w:t>
      </w:r>
      <w:r>
        <w:rPr>
          <w:color w:val="000000"/>
          <w:lang w:val="sr-Latn-RS"/>
        </w:rPr>
        <w:t>2015), 23-4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Слика српске револуције. Алегорија I и II Српског устанка Ђорђа Крстића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Српске студије</w:t>
      </w:r>
      <w:r>
        <w:rPr>
          <w:color w:val="000000"/>
          <w:lang w:val="sr-Latn-RS"/>
        </w:rPr>
        <w:t xml:space="preserve"> 8 (2017),124-139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Latn-RS"/>
        </w:rPr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From Crowned Monarch to War King: The Images of King Peter I Karadjordjević in the Period beetween 1904 and 1918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Српске студије</w:t>
      </w:r>
      <w:r>
        <w:rPr>
          <w:color w:val="000000"/>
          <w:lang w:val="sr-Latn-RS"/>
        </w:rPr>
        <w:t xml:space="preserve"> 7 (2016), 271-29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>Симболизам и естетизација религије: Марија Магдалена Пашка Вучетића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Зборник Народног музеја</w:t>
      </w:r>
      <w:r>
        <w:rPr>
          <w:color w:val="000000"/>
          <w:lang w:val="sr-Latn-RS"/>
        </w:rPr>
        <w:t xml:space="preserve"> XXI -2 (2014) 237-26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color w:val="000000"/>
          <w:lang w:val="sr-Latn-RS"/>
        </w:rPr>
        <w:t xml:space="preserve">Уобличавање и рецепција слике </w:t>
      </w:r>
      <w:r>
        <w:rPr>
          <w:b/>
          <w:i/>
          <w:color w:val="000000"/>
          <w:lang w:val="sr-Latn-RS"/>
        </w:rPr>
        <w:t>Долазак цара Душана</w:t>
      </w:r>
      <w:r>
        <w:rPr>
          <w:b/>
          <w:color w:val="000000"/>
          <w:lang w:val="sr-Latn-RS"/>
        </w:rPr>
        <w:t xml:space="preserve"> </w:t>
      </w:r>
      <w:r>
        <w:rPr>
          <w:b/>
          <w:i/>
          <w:color w:val="000000"/>
          <w:lang w:val="sr-Latn-RS"/>
        </w:rPr>
        <w:t>у Дубровник</w:t>
      </w:r>
      <w:r>
        <w:rPr>
          <w:b/>
          <w:color w:val="000000"/>
          <w:lang w:val="sr-Latn-RS"/>
        </w:rPr>
        <w:t xml:space="preserve"> Марка Мурата у светлости концепта естетског историзма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, </w:t>
      </w:r>
      <w:r>
        <w:rPr>
          <w:i/>
          <w:color w:val="000000"/>
          <w:lang w:val="sr-Latn-RS"/>
        </w:rPr>
        <w:t>Зборник Народног музеја</w:t>
      </w:r>
      <w:r>
        <w:rPr>
          <w:color w:val="000000"/>
          <w:lang w:val="sr-Latn-RS"/>
        </w:rPr>
        <w:t xml:space="preserve"> XXII -2 (2016), 269-28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Од избора у звање доцента учествовао је на међународним научним скуповима, а његова излагања објављена су у целини:</w:t>
      </w:r>
    </w:p>
    <w:p>
      <w:pPr>
        <w:pStyle w:val="Normal"/>
        <w:spacing w:lineRule="auto" w:line="360"/>
        <w:ind w:firstLine="720"/>
        <w:jc w:val="both"/>
        <w:rPr>
          <w:bCs/>
          <w:lang w:val="sr-Latn-RS"/>
        </w:rPr>
      </w:pPr>
      <w:r>
        <w:rPr>
          <w:rFonts w:eastAsia="Times New Roman"/>
          <w:bCs/>
          <w:lang w:val="sr-Latn-RS"/>
        </w:rPr>
        <w:t xml:space="preserve"> </w:t>
      </w:r>
      <w:r>
        <w:rPr>
          <w:bCs/>
          <w:lang w:val="sr-Latn-RS"/>
        </w:rPr>
        <w:t>„</w:t>
      </w:r>
      <w:r>
        <w:rPr>
          <w:b/>
          <w:bCs/>
          <w:lang w:val="sr-Latn-RS"/>
        </w:rPr>
        <w:t>Први светски рат и уметност: меланхолија и деструкција у делу Уроша Предића, Стевана Алексића и Петра Добровића</w:t>
      </w:r>
      <w:r>
        <w:rPr>
          <w:bCs/>
          <w:lang w:val="sr-Latn-RS"/>
        </w:rPr>
        <w:t xml:space="preserve">“, Зборник радова са </w:t>
      </w:r>
      <w:r>
        <w:rPr>
          <w:lang w:val="sr-Latn-RS"/>
        </w:rPr>
        <w:t xml:space="preserve">IХ међународног научног скупа „Рат и ратничко као тема у ликовној уметности“ одржаног на Филолошко-уметничком факултету у Крагујевцу, 24-25. октобар 2014), </w:t>
      </w:r>
      <w:r>
        <w:rPr>
          <w:i/>
          <w:color w:val="222222"/>
          <w:lang w:val="sr-Latn-RS" w:eastAsia="sr-Latn-CS"/>
        </w:rPr>
        <w:t>Уметничко наслеђе и рат</w:t>
      </w:r>
      <w:r>
        <w:rPr>
          <w:color w:val="222222"/>
          <w:lang w:val="sr-Latn-RS" w:eastAsia="sr-Latn-CS"/>
        </w:rPr>
        <w:t xml:space="preserve">, уредници С. Пајић, В. Каначки, </w:t>
      </w:r>
      <w:r>
        <w:rPr>
          <w:lang w:val="sr-Latn-RS"/>
        </w:rPr>
        <w:t xml:space="preserve">књ. </w:t>
      </w:r>
      <w:r>
        <w:rPr>
          <w:color w:val="222222"/>
          <w:lang w:val="sr-Latn-RS" w:eastAsia="sr-Latn-CS"/>
        </w:rPr>
        <w:t xml:space="preserve">III, </w:t>
      </w:r>
      <w:r>
        <w:rPr>
          <w:bCs/>
          <w:lang w:val="sr-Latn-RS"/>
        </w:rPr>
        <w:t>ФИЛУМ, Крагујевац, 2015, 29-44 (Заједно са професорком Сашом Брајовић)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bCs/>
          <w:lang w:val="sr-Latn-RS"/>
        </w:rPr>
        <w:t>„</w:t>
      </w:r>
      <w:r>
        <w:rPr>
          <w:b/>
          <w:lang w:val="sr-Latn-RS"/>
        </w:rPr>
        <w:t>Приказивање невидиљиве стварности и представљање слепе жене у ликовном делу Ђорђа Крстића</w:t>
      </w:r>
      <w:r>
        <w:rPr>
          <w:bCs/>
          <w:lang w:val="sr-Latn-RS"/>
        </w:rPr>
        <w:t>“, (Зборник радова са међународног научног скупа одржаног на Филолошком факултету у Београду</w:t>
      </w:r>
      <w:r>
        <w:rPr>
          <w:lang w:val="sr-Latn-RS"/>
        </w:rPr>
        <w:t xml:space="preserve">, 2.-3. Октобар 2015), </w:t>
      </w:r>
      <w:r>
        <w:rPr>
          <w:i/>
          <w:lang w:val="sr-Latn-RS"/>
        </w:rPr>
        <w:t>Симболизам у свом и нашем времену/Le Symbolisme en sons temps et aujourd'hui</w:t>
      </w:r>
      <w:r>
        <w:rPr>
          <w:lang w:val="sr-Latn-RS"/>
        </w:rPr>
        <w:t>, ур. Јелена Новаковић, Београд: Универзитет у Београду-Филолошки факултет, 2016, 523−54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sr-Latn-RS"/>
        </w:rPr>
        <w:t>„</w:t>
      </w:r>
      <w:r>
        <w:rPr>
          <w:b/>
          <w:lang w:val="sr-Latn-RS"/>
        </w:rPr>
        <w:t>In Pursuit of the Sublime: Ivan Konstantinovich Aivazovsky's Walking upon the Sea (1849) from the State Art Collection of the Royal Compound in Serbia</w:t>
      </w:r>
      <w:r>
        <w:rPr>
          <w:bCs/>
          <w:lang w:val="sr-Latn-RS"/>
        </w:rPr>
        <w:t>“</w:t>
      </w:r>
      <w:r>
        <w:rPr>
          <w:lang w:val="sr-Latn-RS"/>
        </w:rPr>
        <w:t xml:space="preserve">, Санкт-Петрбургский государстенный университет, Московский государственныы уноверситет имени М. В. Ломоносова, Государственный Эрмитаж, Музеи Московскога Кремля/St. Petresburg State University, Lomonosov Moscow Stata University, The State Hermitage Museum, Moscow Kremlin Museums, 27.-31. Ocotber 2016, </w:t>
      </w:r>
      <w:r>
        <w:rPr>
          <w:i/>
          <w:lang w:val="sr-Latn-RS"/>
        </w:rPr>
        <w:t>Actual Problems of  Theory and History of Art/АктуалЬнЬ проблемЬӀ теории и истории искусства, Collection of articles VI/Сборник научнЬIx статей</w:t>
      </w:r>
      <w:r>
        <w:rPr>
          <w:lang w:val="sr-Latn-RS"/>
        </w:rPr>
        <w:t>, St. Petersburg/Санкт-Петербург, 2016, 578-58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sr-Latn-RS"/>
        </w:rPr>
        <w:t>„</w:t>
      </w:r>
      <w:r>
        <w:rPr>
          <w:b/>
          <w:lang w:val="sr-Latn-RS"/>
        </w:rPr>
        <w:t>Култ палих војника и уметност сећања: Храм славе на војничком гробљу у Скопљу</w:t>
      </w:r>
      <w:r>
        <w:rPr>
          <w:bCs/>
          <w:lang w:val="sr-Latn-RS"/>
        </w:rPr>
        <w:t>“</w:t>
      </w:r>
      <w:r>
        <w:rPr>
          <w:lang w:val="sr-Latn-RS"/>
        </w:rPr>
        <w:t>, (</w:t>
      </w:r>
      <w:r>
        <w:rPr>
          <w:bCs/>
          <w:lang w:val="sr-Latn-RS"/>
        </w:rPr>
        <w:t>Зборник радова са међународног научног скупа одржаног на Филолошком факултету у Београду</w:t>
      </w:r>
      <w:r>
        <w:rPr>
          <w:lang w:val="sr-Latn-RS"/>
        </w:rPr>
        <w:t xml:space="preserve">, 5.- 6. децембар 2015), </w:t>
      </w:r>
      <w:r>
        <w:rPr>
          <w:i/>
          <w:lang w:val="sr-Latn-RS"/>
        </w:rPr>
        <w:t>Православни свет и Први светски рат</w:t>
      </w:r>
      <w:r>
        <w:rPr>
          <w:lang w:val="sr-Latn-RS"/>
        </w:rPr>
        <w:t>, ур. Владислав Пузовић, Београд: Православни богословски факултет Универзитета у Београду, Институт за теолошка истраживања, 2015, 444 −4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Учествовао је на домаћим научним скуповима, а његова излагања на њима објављена су у целин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lang w:val="sr-Latn-RS"/>
        </w:rPr>
        <w:t>Јавност и уобличавање споменичке културе у Србији (1882-1914)</w:t>
      </w:r>
      <w:r>
        <w:rPr>
          <w:lang w:val="sr-Latn-RS"/>
        </w:rPr>
        <w:t>“, (Зборник радова V конференције Јавни споменици и спомен обележја, колективно памћење и/или заборав, одржане октобра 2014. у Градском заводу за заштиту споменика културе града Београда,  ур. Нада Живковић, Београд: Завод за заштиту споменика културе града Београда, 2014, 40−51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b/>
          <w:lang w:val="sr-Latn-RS"/>
        </w:rPr>
        <w:t>Мапирање града: Краљ Милан Обреновић и симболичка топографија Ниша</w:t>
      </w:r>
      <w:r>
        <w:rPr>
          <w:lang w:val="sr-Latn-RS"/>
        </w:rPr>
        <w:t xml:space="preserve">“, (Зборник радова са научног симпозијума </w:t>
      </w:r>
      <w:r>
        <w:rPr>
          <w:i/>
          <w:lang w:val="sr-Latn-RS"/>
        </w:rPr>
        <w:t>Традиционална естетска култура IX: Простор</w:t>
      </w:r>
      <w:r>
        <w:rPr>
          <w:lang w:val="sr-Latn-RS"/>
        </w:rPr>
        <w:t xml:space="preserve">, одржаног 7. новембра 2014. на Универзитету у Нишу, у организацији Факултета уметности Универзитета у Нишу, Центра за научноистраживачки рад САНУ и Универзитета у Нишу), </w:t>
      </w:r>
      <w:r>
        <w:rPr>
          <w:i/>
          <w:lang w:val="sr-Latn-RS"/>
        </w:rPr>
        <w:t>Традиционална естетска култура: Простор</w:t>
      </w:r>
      <w:r>
        <w:rPr>
          <w:lang w:val="sr-Latn-RS"/>
        </w:rPr>
        <w:t>, ур. Драган Жунић, Београд-Ниш: Српска академија наука и уметности – огранак САНУ у Нишу, Универзитет у Нишу, 2016, 231−246 (заједно са Сашом Брајовић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lang w:val="sr-Latn-RS"/>
        </w:rPr>
        <w:t>Споменичка култура и визуелизација сећања: Ћеле-кула у делу Феликса Каница</w:t>
      </w:r>
      <w:r>
        <w:rPr>
          <w:lang w:val="sr-Latn-RS"/>
        </w:rPr>
        <w:t xml:space="preserve">“, (Зборник радова са научног скупа </w:t>
      </w:r>
      <w:r>
        <w:rPr>
          <w:i/>
          <w:lang w:val="sr-Latn-RS"/>
        </w:rPr>
        <w:t>Феликс Каниц на централном Балкану – 150 година истраживања у Нишу</w:t>
      </w:r>
      <w:r>
        <w:rPr>
          <w:lang w:val="sr-Latn-RS"/>
        </w:rPr>
        <w:t xml:space="preserve">, одржаног на Филозофском факултету у Нишу, 30 - 31. маја. 2014), </w:t>
      </w:r>
      <w:r>
        <w:rPr>
          <w:i/>
          <w:lang w:val="sr-Latn-RS"/>
        </w:rPr>
        <w:t>Феликс Каниц на централном Балкану – 150 година истраживања у Нишу</w:t>
      </w:r>
      <w:r>
        <w:rPr>
          <w:lang w:val="sr-Latn-RS"/>
        </w:rPr>
        <w:t xml:space="preserve"> ур. Ирена Љубомировић,  Ниш: Универзитет у Нишу, Филозофски факултет, 2015, 141−158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b/>
          <w:lang w:val="sr-Latn-RS"/>
        </w:rPr>
        <w:t>Уобличавање сећања и култура приложништва у Србији 19. века: случај Драгиње Станојле Петровић</w:t>
      </w:r>
      <w:r>
        <w:rPr>
          <w:lang w:val="sr-Latn-RS"/>
        </w:rPr>
        <w:t xml:space="preserve">“, (Зборник радова са шестог годишњег симпосиона одржаног на Православном богословском факултету у Београду 30. маја 2014): </w:t>
      </w:r>
      <w:r>
        <w:rPr>
          <w:i/>
          <w:lang w:val="sr-Latn-RS"/>
        </w:rPr>
        <w:t>Српска теологија данас</w:t>
      </w:r>
      <w:r>
        <w:rPr>
          <w:lang w:val="sr-Latn-RS"/>
        </w:rPr>
        <w:t>, прир. Радомир В. Поповић, Београд: Православни богословски факултет, Институт за теолошка истраживања, 2015, 180–19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„</w:t>
      </w:r>
      <w:r>
        <w:rPr>
          <w:b/>
          <w:lang w:val="sr-Latn-RS"/>
        </w:rPr>
        <w:t>Minhenske pouke i simbolizam u delu Nadežde Petrović</w:t>
      </w:r>
      <w:r>
        <w:rPr>
          <w:lang w:val="sr-Latn-RS"/>
        </w:rPr>
        <w:t xml:space="preserve">“, (Зборник радова са научног скупа </w:t>
      </w:r>
      <w:r>
        <w:rPr>
          <w:i/>
          <w:lang w:val="sr-Latn-RS"/>
        </w:rPr>
        <w:t>Nadeždi Petrović (1873-1915)</w:t>
      </w:r>
      <w:r>
        <w:rPr>
          <w:lang w:val="sr-Latn-RS"/>
        </w:rPr>
        <w:t xml:space="preserve">, одржаног у Спомен збирци Павла Бељанског у Новом Саду, 27. април 2016.), Naučni skup posvećen Nadeždi Petrović (1873-1915), ur. Jasna Jovanov, Novi Sad: Spomen zbirka Pavle Beljanski 2016, 313–322. 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b/>
          <w:lang w:val="sr-Latn-RS"/>
        </w:rPr>
        <w:t>Уметност у служби сећања: спомен-костурница у Врбовцу</w:t>
      </w:r>
      <w:r>
        <w:rPr>
          <w:lang w:val="sr-Latn-RS"/>
        </w:rPr>
        <w:t>“, (Зборник радова научног скупа Смедеревски крај 1918−1941, одржаног у Историјском архиву Смедерева, 6-7. октобра 2016)</w:t>
      </w:r>
      <w:r>
        <w:rPr>
          <w:i/>
          <w:lang w:val="sr-Latn-RS"/>
        </w:rPr>
        <w:t>, Смедеревски крај 1918−1941</w:t>
      </w:r>
      <w:r>
        <w:rPr>
          <w:lang w:val="sr-Latn-RS"/>
        </w:rPr>
        <w:t>, ур. Александар Кадијевић, Слободан Бјелица, Смедерево: Историјски архив у Смедереву, 2017, 235−254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Игор Борозан је био рецензент великом броју значајних националних публикација из области културне и уметничке историје (Јелена Дергенц, Драгана Ковачић, Миланка Т</w:t>
      </w:r>
      <w:r>
        <w:rPr>
          <w:lang w:val="sr-RS"/>
        </w:rPr>
        <w:t>одић</w:t>
      </w:r>
      <w:r>
        <w:rPr>
          <w:lang w:val="sr-Latn-RS"/>
        </w:rPr>
        <w:t xml:space="preserve">, </w:t>
      </w:r>
      <w:r>
        <w:rPr>
          <w:i/>
          <w:lang w:val="sr-Latn-RS"/>
        </w:rPr>
        <w:t>Едгар Дега: тренуци посматрања</w:t>
      </w:r>
      <w:r>
        <w:rPr>
          <w:lang w:val="sr-Latn-RS"/>
        </w:rPr>
        <w:t xml:space="preserve">, Народни музеј у Београду, Београд, 2017;  Александар Божовић, </w:t>
      </w:r>
      <w:r>
        <w:rPr>
          <w:i/>
          <w:lang w:val="sr-Latn-RS"/>
        </w:rPr>
        <w:t>Меморијали Првог светског рата на територији Београда</w:t>
      </w:r>
      <w:r>
        <w:rPr>
          <w:lang w:val="sr-Latn-RS"/>
        </w:rPr>
        <w:t xml:space="preserve">, Градски завод за заштиту споменика културе Београда, Београд, 2014; </w:t>
      </w:r>
      <w:r>
        <w:rPr>
          <w:i/>
          <w:lang w:val="sr-Latn-RS"/>
        </w:rPr>
        <w:t xml:space="preserve">Црква Ружица </w:t>
      </w:r>
      <w:r>
        <w:rPr>
          <w:i/>
          <w:lang w:val="sr-RS"/>
        </w:rPr>
        <w:t>и</w:t>
      </w:r>
      <w:r>
        <w:rPr>
          <w:i/>
          <w:lang w:val="sr-Latn-RS"/>
        </w:rPr>
        <w:t xml:space="preserve"> капела Свете Петке: сакрални комплекс у источном подграђу београдске тврђаве</w:t>
      </w:r>
      <w:r>
        <w:rPr>
          <w:lang w:val="sr-Latn-RS"/>
        </w:rPr>
        <w:t xml:space="preserve">, Црква Ружица, Београд, 2017; Јелена Дергенц, </w:t>
      </w:r>
      <w:r>
        <w:rPr>
          <w:i/>
          <w:lang w:val="sr-Latn-RS"/>
        </w:rPr>
        <w:t>Рубенсови кругови</w:t>
      </w:r>
      <w:r>
        <w:rPr>
          <w:lang w:val="sr-Latn-RS"/>
        </w:rPr>
        <w:t xml:space="preserve">, Народни музеј у Београду, Београд, 2015; Евгенија Блануша, </w:t>
      </w:r>
      <w:r>
        <w:rPr>
          <w:i/>
          <w:lang w:val="sr-Latn-RS"/>
        </w:rPr>
        <w:t>Слика грађанског друштва: портрети Анастаса Јовановића из Збирке Народног музеја у Београду</w:t>
      </w:r>
      <w:r>
        <w:rPr>
          <w:lang w:val="sr-Latn-RS"/>
        </w:rPr>
        <w:t xml:space="preserve">, Београд, 2017; Јасна Јованов, Драган Алексић, </w:t>
      </w:r>
      <w:r>
        <w:rPr>
          <w:i/>
          <w:lang w:val="sr-RS"/>
        </w:rPr>
        <w:t>Л</w:t>
      </w:r>
      <w:r>
        <w:rPr>
          <w:i/>
          <w:lang w:val="sr-Latn-RS"/>
        </w:rPr>
        <w:t>иковне критике</w:t>
      </w:r>
      <w:r>
        <w:rPr>
          <w:lang w:val="sr-Latn-RS"/>
        </w:rPr>
        <w:t>, Народна библиотека Србије</w:t>
      </w:r>
      <w:r>
        <w:rPr>
          <w:lang w:val="sr-RS"/>
        </w:rPr>
        <w:t>,</w:t>
      </w:r>
      <w:r>
        <w:rPr>
          <w:lang w:val="sr-Latn-RS"/>
        </w:rPr>
        <w:t xml:space="preserve"> Спомен збирка Павла Бељанског, Београд-Нови Сад, 2017; Петар Петровић, Евгенија Блануша, </w:t>
      </w:r>
      <w:r>
        <w:rPr>
          <w:i/>
          <w:lang w:val="sr-Latn-RS"/>
        </w:rPr>
        <w:t>Димитрије Аврамовић: дела из збирки Народног музеја у Београду</w:t>
      </w:r>
      <w:r>
        <w:rPr>
          <w:lang w:val="sr-Latn-RS"/>
        </w:rPr>
        <w:t xml:space="preserve">, Народни музеј у Београду, Београд, 2015; Петар Петровић, </w:t>
      </w:r>
      <w:r>
        <w:rPr>
          <w:i/>
          <w:lang w:val="sr-Latn-RS"/>
        </w:rPr>
        <w:t>Сликар Влахо Буковац 1855-1922</w:t>
      </w:r>
      <w:r>
        <w:rPr>
          <w:lang w:val="sr-Latn-RS"/>
        </w:rPr>
        <w:t xml:space="preserve">, Народни музеј у Београду, Београд 2014; </w:t>
      </w:r>
      <w:r>
        <w:rPr>
          <w:i/>
          <w:lang w:val="sr-Latn-RS"/>
        </w:rPr>
        <w:t>Обреновићи у музејским и другим збиркама Србије</w:t>
      </w:r>
      <w:r>
        <w:rPr>
          <w:lang w:val="sr-Latn-RS"/>
        </w:rPr>
        <w:t xml:space="preserve"> II</w:t>
      </w:r>
      <w:r>
        <w:rPr>
          <w:lang w:val="sr-RS"/>
        </w:rPr>
        <w:t>,</w:t>
      </w:r>
      <w:r>
        <w:rPr>
          <w:lang w:val="sr-Latn-RS"/>
        </w:rPr>
        <w:t xml:space="preserve"> Музеј Рудничко-Таковског краја, ур. С. Марушић, А. Боловић, Горњи Милановац, 2014; </w:t>
      </w:r>
      <w:r>
        <w:rPr>
          <w:i/>
          <w:lang w:val="sr-Latn-RS"/>
        </w:rPr>
        <w:t>Обреновићи у музејским и другим збиркама Србије</w:t>
      </w:r>
      <w:r>
        <w:rPr>
          <w:lang w:val="sr-Latn-RS"/>
        </w:rPr>
        <w:t xml:space="preserve"> III</w:t>
      </w:r>
      <w:r>
        <w:rPr>
          <w:lang w:val="sr-RS"/>
        </w:rPr>
        <w:t>,</w:t>
      </w:r>
      <w:r>
        <w:rPr>
          <w:lang w:val="sr-Latn-RS"/>
        </w:rPr>
        <w:t xml:space="preserve"> Музеј Рудничко-Таковског краја, ур. С. Марушић, А. Боловић, Горњи Милановац, 2015; </w:t>
      </w:r>
      <w:r>
        <w:rPr>
          <w:i/>
          <w:lang w:val="sr-Latn-RS"/>
        </w:rPr>
        <w:t>Обреновићи у музејским и другим збиркама Србије</w:t>
      </w:r>
      <w:r>
        <w:rPr>
          <w:lang w:val="sr-Latn-RS"/>
        </w:rPr>
        <w:t xml:space="preserve"> IV</w:t>
      </w:r>
      <w:r>
        <w:rPr>
          <w:lang w:val="sr-RS"/>
        </w:rPr>
        <w:t>,</w:t>
      </w:r>
      <w:r>
        <w:rPr>
          <w:lang w:val="sr-Latn-RS"/>
        </w:rPr>
        <w:t xml:space="preserve"> Музеј Рудничко-Таковског краја, ур. С. Марушић, А. Боловић, Горњи Милановац, 2016; </w:t>
      </w:r>
      <w:r>
        <w:rPr>
          <w:i/>
          <w:lang w:val="sr-Latn-RS"/>
        </w:rPr>
        <w:t>Обреновићи у музејским и другим збиркама Србије</w:t>
      </w:r>
      <w:r>
        <w:rPr>
          <w:lang w:val="sr-Latn-RS"/>
        </w:rPr>
        <w:t xml:space="preserve"> V</w:t>
      </w:r>
      <w:r>
        <w:rPr>
          <w:lang w:val="sr-RS"/>
        </w:rPr>
        <w:t>,</w:t>
      </w:r>
      <w:r>
        <w:rPr>
          <w:lang w:val="sr-Latn-RS"/>
        </w:rPr>
        <w:t xml:space="preserve"> Музеј Рудничко-Таковског краја, ур. С. Марушић, А. Боловић, Горњи Милановац, 2017. Рецнезирао је и водећи инострани тематски зборник радова </w:t>
      </w:r>
      <w:r>
        <w:rPr>
          <w:i/>
          <w:lang w:val="sr-Latn-RS"/>
        </w:rPr>
        <w:t>Imago, Imaginatio, Imaginabile, Zbornik u čast Zvonka Makovića</w:t>
      </w:r>
      <w:r>
        <w:rPr>
          <w:lang w:val="sr-Latn-RS"/>
        </w:rPr>
        <w:t>, ur. Dragan Damjanović, Lovorka Magaš Bilandžić, Filozofski fakultet</w:t>
      </w:r>
      <w:r>
        <w:rPr>
          <w:lang w:val="sr-RS"/>
        </w:rPr>
        <w:t>,</w:t>
      </w:r>
      <w:r>
        <w:rPr>
          <w:lang w:val="sr-Latn-RS"/>
        </w:rPr>
        <w:t xml:space="preserve"> Sveučilište u Zagrebu, Zagreb, 20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Рецензент је текстова објављиваних у најугледнијим зборницима из области историје уметности и визуелне културе (</w:t>
      </w:r>
      <w:r>
        <w:rPr>
          <w:i/>
          <w:lang w:val="sr-Latn-RS"/>
        </w:rPr>
        <w:t>Зборник за ликовне уметности Матице српске</w:t>
      </w:r>
      <w:r>
        <w:rPr>
          <w:lang w:val="sr-Latn-RS"/>
        </w:rPr>
        <w:t xml:space="preserve">, </w:t>
      </w:r>
      <w:r>
        <w:rPr>
          <w:i/>
          <w:lang w:val="sr-Latn-RS"/>
        </w:rPr>
        <w:t>Зборник Народног музеја</w:t>
      </w:r>
      <w:r>
        <w:rPr>
          <w:lang w:val="sr-Latn-RS"/>
        </w:rPr>
        <w:t xml:space="preserve">, </w:t>
      </w:r>
      <w:r>
        <w:rPr>
          <w:i/>
          <w:lang w:val="sr-Latn-RS"/>
        </w:rPr>
        <w:t>Саопштења</w:t>
      </w:r>
      <w:r>
        <w:rPr>
          <w:lang w:val="sr-Latn-RS"/>
        </w:rPr>
        <w:t xml:space="preserve">, </w:t>
      </w:r>
      <w:r>
        <w:rPr>
          <w:i/>
          <w:lang w:val="sr-Latn-RS"/>
        </w:rPr>
        <w:t>Зборник Музеја примењене уметности</w:t>
      </w:r>
      <w:r>
        <w:rPr>
          <w:lang w:val="sr-Latn-RS"/>
        </w:rPr>
        <w:t xml:space="preserve">, </w:t>
      </w:r>
      <w:r>
        <w:rPr>
          <w:i/>
          <w:lang w:val="sr-Latn-RS"/>
        </w:rPr>
        <w:t>Српске студије</w:t>
      </w:r>
      <w:r>
        <w:rPr>
          <w:lang w:val="sr-Latn-RS"/>
        </w:rPr>
        <w:t xml:space="preserve">, </w:t>
      </w:r>
      <w:r>
        <w:rPr>
          <w:i/>
          <w:lang w:val="sr-Latn-RS"/>
        </w:rPr>
        <w:t>Наслеђе</w:t>
      </w:r>
      <w:r>
        <w:rPr>
          <w:lang w:val="sr-Latn-RS"/>
        </w:rPr>
        <w:t xml:space="preserve">, </w:t>
      </w:r>
      <w:r>
        <w:rPr>
          <w:i/>
          <w:lang w:val="sr-Latn-RS"/>
        </w:rPr>
        <w:t>Косовско-метохијски зборник</w:t>
      </w:r>
      <w:r>
        <w:rPr>
          <w:lang w:val="sr-Latn-RS"/>
        </w:rPr>
        <w:t xml:space="preserve">, </w:t>
      </w:r>
      <w:r>
        <w:rPr>
          <w:i/>
          <w:lang w:val="sr-Latn-RS"/>
        </w:rPr>
        <w:t>Годишњак града Београда</w:t>
      </w:r>
      <w:r>
        <w:rPr>
          <w:lang w:val="sr-Latn-RS"/>
        </w:rPr>
        <w:t>...) и водећих иностраних часописа (</w:t>
      </w:r>
      <w:r>
        <w:rPr>
          <w:i/>
          <w:lang w:val="sr-Latn-RS"/>
        </w:rPr>
        <w:t>Peristil: glasnik Društva povijesničara umjetnosti</w:t>
      </w:r>
      <w:r>
        <w:rPr>
          <w:lang w:val="sr-Latn-RS"/>
        </w:rPr>
        <w:t>, Hrvatska, kategorizacija A1)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Био је ментор неколицини значајних радова за основна и висока  музејска звања (Катарина Митровић, Милош Тимотијевић, Јелена Пераћ, Данијела Ванушић, Исидора Савић)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Одржаo је велики број јавних предавања у земљи и иностранству (Матица српска, Галерија САНУ, Галерија Матице српске, Народни музеј у Београду, Библиотека града Београда, Музеј града Београда, Спомен-збирка Павла Бељанског, Градски завод за зашититу споменика културе града Београда, Друштво повијесничара умјетности</w:t>
      </w:r>
      <w:r>
        <w:rPr>
          <w:lang w:val="sr-RS"/>
        </w:rPr>
        <w:t xml:space="preserve"> </w:t>
      </w:r>
      <w:r>
        <w:rPr>
          <w:lang w:val="sr-Latn-RS"/>
        </w:rPr>
        <w:t>Загреб, Галерија Кловићеви двори</w:t>
      </w:r>
      <w:r>
        <w:rPr>
          <w:lang w:val="sr-RS"/>
        </w:rPr>
        <w:t xml:space="preserve"> </w:t>
      </w:r>
      <w:r>
        <w:rPr>
          <w:lang w:val="sr-Latn-RS"/>
        </w:rPr>
        <w:t>Загреб...). Имао је низ гостовања на радијском и телевизијском програму у емисијама посвећеним култури и уметности (РТС, Радио Београд 2). Дао је низ стручних виђења у дневној штампи (</w:t>
      </w:r>
      <w:r>
        <w:rPr>
          <w:i/>
          <w:lang w:val="sr-Latn-RS"/>
        </w:rPr>
        <w:t>Политика</w:t>
      </w:r>
      <w:r>
        <w:rPr>
          <w:lang w:val="sr-Latn-RS"/>
        </w:rPr>
        <w:t xml:space="preserve">, </w:t>
      </w:r>
      <w:r>
        <w:rPr>
          <w:i/>
          <w:lang w:val="sr-Latn-RS"/>
        </w:rPr>
        <w:t>Вечерње новости</w:t>
      </w:r>
      <w:r>
        <w:rPr>
          <w:lang w:val="sr-Latn-R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Пре избора у звање доцента, И. Борозан је објавио научну монографију:</w:t>
      </w:r>
      <w:r>
        <w:rPr>
          <w:i/>
          <w:lang w:val="sr-Latn-RS"/>
        </w:rPr>
        <w:t xml:space="preserve"> Репрезентативна култура и политичка пропаганда: </w:t>
      </w:r>
      <w:r>
        <w:rPr>
          <w:i/>
          <w:lang w:val="sr-RS"/>
        </w:rPr>
        <w:t>с</w:t>
      </w:r>
      <w:r>
        <w:rPr>
          <w:i/>
          <w:lang w:val="sr-Latn-RS"/>
        </w:rPr>
        <w:t>поменик кнезу Милошу у Неготину</w:t>
      </w:r>
      <w:r>
        <w:rPr>
          <w:lang w:val="sr-Latn-RS"/>
        </w:rPr>
        <w:t>, Филозофски факултет у Београду, 2006, рецензенти: проф. др М. Тимотијевић и проф. др Ненад Макуљевић</w:t>
      </w:r>
      <w:r>
        <w:rPr>
          <w:lang w:val="sr-RS"/>
        </w:rPr>
        <w:t xml:space="preserve">. У </w:t>
      </w:r>
      <w:r>
        <w:rPr>
          <w:lang w:val="sr-Latn-RS"/>
        </w:rPr>
        <w:t xml:space="preserve">статусу доцента публиковао </w:t>
      </w:r>
      <w:r>
        <w:rPr>
          <w:lang w:val="sr-RS"/>
        </w:rPr>
        <w:t xml:space="preserve">је </w:t>
      </w:r>
      <w:r>
        <w:rPr>
          <w:lang w:val="sr-Latn-RS"/>
        </w:rPr>
        <w:t xml:space="preserve">монографију: </w:t>
      </w:r>
      <w:r>
        <w:rPr>
          <w:i/>
          <w:lang w:val="sr-Latn-RS"/>
        </w:rPr>
        <w:t>Споменик у храму: Memoria краља Милана Обреновића у Ћурлини</w:t>
      </w:r>
      <w:r>
        <w:rPr>
          <w:lang w:val="sr-Latn-RS"/>
        </w:rPr>
        <w:t>, Филозофски факултет у Београду, 2014, рецензенти</w:t>
      </w:r>
      <w:r>
        <w:rPr>
          <w:lang w:val="sr-RS"/>
        </w:rPr>
        <w:t xml:space="preserve"> </w:t>
      </w:r>
      <w:r>
        <w:rPr>
          <w:lang w:val="sr-Latn-RS"/>
        </w:rPr>
        <w:t>проф. др М. Тимотијевић и проф. др Саша Брајовић)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Истакао се и као коуредник монографије </w:t>
      </w:r>
      <w:r>
        <w:rPr>
          <w:i/>
          <w:lang w:val="sr-Latn-RS"/>
        </w:rPr>
        <w:t>Цркве општине Жабари</w:t>
      </w:r>
      <w:r>
        <w:rPr>
          <w:lang w:val="sr-Latn-RS"/>
        </w:rPr>
        <w:t>, ур. М. Лазић, и. Борозан, Жабари, 200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До избора у звање доцента написао је студије објављене у стручним часописима „Границе лојалности: Срби и слике Хабзбурговаца у другој половини 19. века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Зборник Матице српске за ликовне уметности</w:t>
      </w:r>
      <w:r>
        <w:rPr>
          <w:lang w:val="sr-Latn-RS"/>
        </w:rPr>
        <w:t>, бр. 42, Нови Сад 2014, 141-170;</w:t>
      </w:r>
      <w:r>
        <w:rPr>
          <w:i/>
          <w:lang w:val="sr-Latn-RS"/>
        </w:rPr>
        <w:t xml:space="preserve"> </w:t>
      </w:r>
      <w:r>
        <w:rPr>
          <w:lang w:val="sr-Latn-RS"/>
        </w:rPr>
        <w:t>„Обнова антике и архајски модернизам: Фонтана Рибар (Борба) Симеона Роксандића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Наслеђе</w:t>
      </w:r>
      <w:r>
        <w:rPr>
          <w:lang w:val="sr-Latn-RS"/>
        </w:rPr>
        <w:t xml:space="preserve"> XV, Београд, 2014, 33-47; „Слика моћи: Тријумфални улазак краља Петра Карађорђевића и престолонаследника Александра Карађорђевића у Скопље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Лесковачки зборник</w:t>
      </w:r>
      <w:r>
        <w:rPr>
          <w:lang w:val="sr-Latn-RS"/>
        </w:rPr>
        <w:t>, бр. 53, Лесковац 2013, 219‒232; „Границе лојалности: Срби и слике Хабзбурговаца у првој половини XIX века</w:t>
      </w:r>
      <w:r>
        <w:rPr>
          <w:color w:val="000000"/>
          <w:lang w:val="sr-Latn-RS"/>
        </w:rPr>
        <w:t>“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r>
        <w:rPr>
          <w:i/>
          <w:lang w:val="sr-Latn-RS"/>
        </w:rPr>
        <w:t>Зборник Матице српске за ликовне уметности</w:t>
      </w:r>
      <w:r>
        <w:rPr>
          <w:lang w:val="sr-Latn-RS"/>
        </w:rPr>
        <w:t>, бр. 40, Нови Сад 2012, 95-114; „Политичка употреба слике: династичка конкордија Обреновићи-Петровићи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Зборник Народног музеја</w:t>
      </w:r>
      <w:r>
        <w:rPr>
          <w:lang w:val="sr-Latn-RS"/>
        </w:rPr>
        <w:t>, бр. 20, св.</w:t>
      </w:r>
      <w:r>
        <w:rPr>
          <w:lang w:val="sr-RS"/>
        </w:rPr>
        <w:t xml:space="preserve"> </w:t>
      </w:r>
      <w:r>
        <w:rPr>
          <w:lang w:val="sr-Latn-RS"/>
        </w:rPr>
        <w:t>2 (историја уметности), Београд 2012, 219-250;</w:t>
      </w:r>
      <w:r>
        <w:rPr>
          <w:i/>
          <w:lang w:val="sr-Latn-RS"/>
        </w:rPr>
        <w:t xml:space="preserve"> </w:t>
      </w:r>
      <w:r>
        <w:rPr>
          <w:lang w:val="sr-Latn-RS"/>
        </w:rPr>
        <w:t xml:space="preserve">„Споменик Карађорђу </w:t>
      </w:r>
      <w:r>
        <w:rPr>
          <w:lang w:val="sr-RS"/>
        </w:rPr>
        <w:t>–</w:t>
      </w:r>
      <w:r>
        <w:rPr>
          <w:lang w:val="sr-Latn-RS"/>
        </w:rPr>
        <w:t xml:space="preserve"> симболизам</w:t>
      </w:r>
      <w:r>
        <w:rPr>
          <w:lang w:val="sr-RS"/>
        </w:rPr>
        <w:t xml:space="preserve">, </w:t>
      </w:r>
      <w:r>
        <w:rPr>
          <w:lang w:val="sr-Latn-RS"/>
        </w:rPr>
        <w:t>театрализам и медијско прожимање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Наслеђе</w:t>
      </w:r>
      <w:r>
        <w:rPr>
          <w:lang w:val="sr-Latn-RS"/>
        </w:rPr>
        <w:t xml:space="preserve"> XIII, Завод за заштиту споменика културе града Београда, Београд 2012;</w:t>
      </w:r>
      <w:r>
        <w:rPr>
          <w:i/>
          <w:lang w:val="sr-Latn-RS"/>
        </w:rPr>
        <w:t xml:space="preserve"> </w:t>
      </w:r>
      <w:r>
        <w:rPr>
          <w:lang w:val="sr-Latn-RS"/>
        </w:rPr>
        <w:t>„</w:t>
      </w:r>
      <w:r>
        <w:rPr>
          <w:i/>
          <w:lang w:val="sr-Latn-RS"/>
        </w:rPr>
        <w:t>Између самоинсценације и презентације: портрет Наталије Обреновић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Зборник Матице српске за ликовне уметности</w:t>
      </w:r>
      <w:r>
        <w:rPr>
          <w:lang w:val="sr-Latn-RS"/>
        </w:rPr>
        <w:t>, бр. 39, Нови Сад, 2011, 75-143; „Естетизирање, театрализација, и национализација грађанства: прослава Београдског певачког друштва 1903. године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Наслеђе</w:t>
      </w:r>
      <w:r>
        <w:rPr>
          <w:lang w:val="sr-Latn-RS"/>
        </w:rPr>
        <w:t xml:space="preserve"> XII, Београд 2011, 33-56; „Крај века, декадентна маскарада и случај трагеткиње Веле Нигринове</w:t>
      </w:r>
      <w:r>
        <w:rPr>
          <w:color w:val="000000"/>
          <w:lang w:val="sr-Latn-RS"/>
        </w:rPr>
        <w:t>“</w:t>
      </w:r>
      <w:r>
        <w:rPr>
          <w:lang w:val="sr-Latn-RS"/>
        </w:rPr>
        <w:t xml:space="preserve">, </w:t>
      </w:r>
      <w:r>
        <w:rPr>
          <w:i/>
          <w:lang w:val="sr-Latn-RS"/>
        </w:rPr>
        <w:t>Годишњак града Београда</w:t>
      </w:r>
      <w:r>
        <w:rPr>
          <w:lang w:val="sr-Latn-RS"/>
        </w:rPr>
        <w:t xml:space="preserve"> LVIII, Београд 2011 (2013), 63‒93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Објавио је студије у тематским зборницима: „Velika Iza Vlaha Bukovca“, у: </w:t>
      </w:r>
      <w:r>
        <w:rPr>
          <w:i/>
          <w:lang w:val="sr-Latn-RS"/>
        </w:rPr>
        <w:t>Memorijal Pavla Beljanskog</w:t>
      </w:r>
      <w:r>
        <w:rPr>
          <w:lang w:val="sr-Latn-RS"/>
        </w:rPr>
        <w:t>, ur. J. Jovanov, Novi  Sad 2013, 81‒89; „Trajanje lepog: Velika Iza i Pavle Beljanski“,</w:t>
      </w:r>
      <w:r>
        <w:rPr>
          <w:lang w:val="sr-RS"/>
        </w:rPr>
        <w:t xml:space="preserve"> </w:t>
      </w:r>
      <w:r>
        <w:rPr>
          <w:lang w:val="sr-Latn-RS"/>
        </w:rPr>
        <w:t xml:space="preserve">у:  </w:t>
      </w:r>
      <w:r>
        <w:rPr>
          <w:i/>
          <w:lang w:val="sr-Latn-RS"/>
        </w:rPr>
        <w:t>Zbornik radova posvećen Pavlu Beljanskom (1892‒1965)</w:t>
      </w:r>
      <w:r>
        <w:rPr>
          <w:lang w:val="sr-Latn-RS"/>
        </w:rPr>
        <w:t xml:space="preserve">, ur. J. Jovanov, Novi Sad 2013, 101‒113; „Произвођење традиције: Хиландар и српски монарси крајем 19. века“, у: </w:t>
      </w:r>
      <w:r>
        <w:rPr>
          <w:i/>
          <w:lang w:val="sr-Latn-RS"/>
        </w:rPr>
        <w:t>Осма казивања о Светој Гори</w:t>
      </w:r>
      <w:r>
        <w:rPr>
          <w:lang w:val="sr-Latn-RS"/>
        </w:rPr>
        <w:t xml:space="preserve">, ур. А. Фотић, З. Ракић, Београд 2013, 255-305; „Kruševac kao ideološki topos i konstruisanje Kosovskog mita u 19. veku“, у: </w:t>
      </w:r>
      <w:r>
        <w:rPr>
          <w:i/>
          <w:lang w:val="sr-Latn-RS"/>
        </w:rPr>
        <w:t>Muzeologija, nova muzeologija, nauka o baštini. Tematski zbornik</w:t>
      </w:r>
      <w:r>
        <w:rPr>
          <w:lang w:val="sr-Latn-RS"/>
        </w:rPr>
        <w:t xml:space="preserve">, ur. A. Milosavljević, Beograd 2013, 261-286;  „Меморијални пејзаж: Мишарско поље 1806-1906. године“, у: </w:t>
      </w:r>
      <w:r>
        <w:rPr>
          <w:i/>
          <w:lang w:val="sr-Latn-RS"/>
        </w:rPr>
        <w:t>Простори   памћења: Зборник радова</w:t>
      </w:r>
      <w:r>
        <w:rPr>
          <w:i/>
          <w:lang w:val="sr-RS"/>
        </w:rPr>
        <w:t xml:space="preserve"> </w:t>
      </w:r>
      <w:r>
        <w:rPr>
          <w:i/>
          <w:lang w:val="sr-Latn-RS"/>
        </w:rPr>
        <w:t>⁄Spaces of Memory: collection of works, том 1. Архитектура⁄Architecture</w:t>
      </w:r>
      <w:r>
        <w:rPr>
          <w:lang w:val="sr-Latn-RS"/>
        </w:rPr>
        <w:t xml:space="preserve">, ур. А. Кадијевић, М. Попадић, Београд 2013, 111-124. „Црква Свете Тројице у Неготину“, у: </w:t>
      </w:r>
      <w:r>
        <w:rPr>
          <w:i/>
          <w:lang w:val="sr-Latn-RS"/>
        </w:rPr>
        <w:t>Сакрална топографија Неготинске крајине</w:t>
      </w:r>
      <w:r>
        <w:rPr>
          <w:lang w:val="sr-Latn-RS"/>
        </w:rPr>
        <w:t xml:space="preserve">, прир. Н. Макуљевић, Неготин 2012, 154-173; „Две круне и портрет краља Петра I Карађорђевића“, </w:t>
      </w:r>
      <w:r>
        <w:rPr>
          <w:i/>
          <w:lang w:val="sr-Latn-RS"/>
        </w:rPr>
        <w:t>Очување и заштита културно-историјског наслеђа Србије у иностранству (IV). Зборник радова</w:t>
      </w:r>
      <w:r>
        <w:rPr>
          <w:lang w:val="sr-Latn-RS"/>
        </w:rPr>
        <w:t xml:space="preserve">, ур. В. Голубовић, П. Петковић, Београд 2013, 336-354; „Култура смрти у српској грађанској култури 19. </w:t>
      </w:r>
      <w:r>
        <w:rPr>
          <w:lang w:val="sr-RS"/>
        </w:rPr>
        <w:t>и</w:t>
      </w:r>
      <w:r>
        <w:rPr>
          <w:lang w:val="sr-Latn-RS"/>
        </w:rPr>
        <w:t xml:space="preserve"> првим деценијама 20. Века“</w:t>
      </w:r>
      <w:r>
        <w:rPr>
          <w:lang w:val="sr-RS"/>
        </w:rPr>
        <w:t>,</w:t>
      </w:r>
      <w:r>
        <w:rPr>
          <w:lang w:val="sr-Latn-RS"/>
        </w:rPr>
        <w:t xml:space="preserve"> у: </w:t>
      </w:r>
      <w:r>
        <w:rPr>
          <w:i/>
          <w:lang w:val="sr-Latn-RS"/>
        </w:rPr>
        <w:t>Приватни живот код Срба у деветнаестом веку, Од краја османаестог века до почетка Првог светског рата</w:t>
      </w:r>
      <w:r>
        <w:rPr>
          <w:lang w:val="sr-Latn-RS"/>
        </w:rPr>
        <w:t>, прир. Ана Столић, Ненад Макуљевић, Београд, 2006, 889-976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У поменутим периоду написао је нуз научних јединица за водећу националну енциклопедију </w:t>
      </w:r>
      <w:r>
        <w:rPr>
          <w:i/>
          <w:lang w:val="sr-Latn-RS"/>
        </w:rPr>
        <w:t>Српска енциклопедија</w:t>
      </w:r>
      <w:r>
        <w:rPr>
          <w:lang w:val="sr-Latn-RS"/>
        </w:rPr>
        <w:t xml:space="preserve"> (</w:t>
      </w:r>
      <w:r>
        <w:rPr>
          <w:i/>
          <w:lang w:val="sr-Latn-RS"/>
        </w:rPr>
        <w:t>Владарска иконографија</w:t>
      </w:r>
      <w:r>
        <w:rPr>
          <w:lang w:val="sr-Latn-RS"/>
        </w:rPr>
        <w:t xml:space="preserve">, </w:t>
      </w:r>
      <w:r>
        <w:rPr>
          <w:i/>
          <w:lang w:val="sr-Latn-RS"/>
        </w:rPr>
        <w:t>Вајарство</w:t>
      </w:r>
      <w:r>
        <w:rPr>
          <w:lang w:val="sr-Latn-RS"/>
        </w:rPr>
        <w:t xml:space="preserve">, </w:t>
      </w:r>
      <w:r>
        <w:rPr>
          <w:i/>
          <w:lang w:val="sr-Latn-RS"/>
        </w:rPr>
        <w:t>Дворска култура</w:t>
      </w:r>
      <w:r>
        <w:rPr>
          <w:lang w:val="sr-Latn-RS"/>
        </w:rPr>
        <w:t>...)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RS"/>
        </w:rPr>
        <w:t>О</w:t>
      </w:r>
      <w:r>
        <w:rPr>
          <w:lang w:val="sr-Latn-RS"/>
        </w:rPr>
        <w:t>цена научних резултата И. Борозана пре избора у звање доцента налази се у реферату који су сачинили чланови комисије за оцену кандидата: проф. др Саша Брајовић, проф. др Александар Кадијевић и др Љиљана Стошић, виши научни саветник Балканолошког института САНУ, у Београду 5. III. 2014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Изнећемо основне одлике ње</w:t>
      </w:r>
      <w:r>
        <w:rPr>
          <w:lang w:val="sr-RS"/>
        </w:rPr>
        <w:t xml:space="preserve">гових </w:t>
      </w:r>
      <w:r>
        <w:rPr>
          <w:lang w:val="sr-Latn-RS"/>
        </w:rPr>
        <w:t>радова објављених од избора у последње звање (мај 2014. године), за које сматрамо да показују критичко, комплексно и оригинално приступање проблемима: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Књига др Игора Борозана </w:t>
      </w:r>
      <w:r>
        <w:rPr>
          <w:b/>
          <w:i/>
          <w:lang w:val="sr-Latn-RS"/>
        </w:rPr>
        <w:t>Сликарство немачког симболизма и његови одјеци у Краљевини Србији</w:t>
      </w:r>
      <w:r>
        <w:rPr>
          <w:b/>
          <w:lang w:val="sr-Latn-RS"/>
        </w:rPr>
        <w:t xml:space="preserve"> </w:t>
      </w:r>
      <w:r>
        <w:rPr>
          <w:lang w:val="sr-Latn-RS"/>
        </w:rPr>
        <w:t>писана је на 228 страна (резиме на енглеском језику, именски регистар, списак извора и референтне литературе, црно-беле и два табака илустрација у боји). Књигу је објавио Филозофски факултет Универзитета у Београду. Према речима једног од рецензената, професор</w:t>
      </w:r>
      <w:r>
        <w:rPr>
          <w:lang w:val="sr-RS"/>
        </w:rPr>
        <w:t>ке</w:t>
      </w:r>
      <w:r>
        <w:rPr>
          <w:lang w:val="sr-Latn-RS"/>
        </w:rPr>
        <w:t xml:space="preserve"> Јасне Јованов: „аутор је успешно синтетизовао  ову тематску и стилски некохерентну целину у доследан низ закључака, што ће, у форми оригиналног научног рада, допринети бољем разумевању симболизма“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RS"/>
        </w:rPr>
        <w:t xml:space="preserve">Књига је </w:t>
      </w:r>
      <w:r>
        <w:rPr>
          <w:lang w:val="sr-Latn-RS"/>
        </w:rPr>
        <w:t xml:space="preserve">израсла из разумевања и познавања европске и српске уметности новог века и, посебно, уметности тзв. </w:t>
      </w:r>
      <w:r>
        <w:rPr>
          <w:i/>
          <w:lang w:val="sr-Latn-RS"/>
        </w:rPr>
        <w:t>дугог 19. века</w:t>
      </w:r>
      <w:r>
        <w:rPr>
          <w:lang w:val="sr-Latn-RS"/>
        </w:rPr>
        <w:t>. Књига анализира сликарство немачког симболизма и његову перцепцију и рецепцију у култури Краљевине Србије током последњих деценија 19. и прве две декаде 20. века. Структура књиге постављена је веома чврсто. Прецизно одабран наслов јасно показује да идеја аутора није представљање укупног опуса немачких и српских уметника, мада се из одабраних тема стиче веома широк увид у њихово дело. Аутор је стекао потпуни увид у документе тог времена и пажљиво ослушкивао оно што је у њима записано. Добро је упознао оновремену литерарну, музичку и позоришну сцену, научне домете и паранаучне идеје, патронатски систем, друштвене и политичке оквире, родне односе</w:t>
      </w:r>
      <w:r>
        <w:rPr>
          <w:lang w:val="sr-RS"/>
        </w:rPr>
        <w:t xml:space="preserve">. </w:t>
      </w:r>
      <w:r>
        <w:rPr>
          <w:lang w:val="sr-Latn-RS"/>
        </w:rPr>
        <w:t>Тако постепено гради прецизну конструкцију. Почиње објашњењем основних структура симболизма: песимизма визуализованог у представама смрти,</w:t>
      </w:r>
      <w:r>
        <w:rPr>
          <w:lang w:val="sr-RS"/>
        </w:rPr>
        <w:t xml:space="preserve"> </w:t>
      </w:r>
      <w:r>
        <w:rPr>
          <w:lang w:val="sr-Latn-RS"/>
        </w:rPr>
        <w:t>пролазности, пропадања, али и необичног оптимизма исказаног у приказу жудње, тумачећи их на основу неколико стожера на којима су формиране – Шопенхауерове песимистичке</w:t>
      </w:r>
      <w:r>
        <w:rPr>
          <w:lang w:val="sr-RS"/>
        </w:rPr>
        <w:t xml:space="preserve"> </w:t>
      </w:r>
      <w:r>
        <w:rPr>
          <w:lang w:val="sr-Latn-RS"/>
        </w:rPr>
        <w:t>филозофије, Ничеовог каузалитета аполонијско-дионизијског, Дарвинове еволуционистичке теорије, Фројдове тезе о подсвесном. Представља атмосферу минхенске Академије и уметничке сцене која је својом отвореношћу привукла многе уметнике. Тумачи историографију немачког симболизма која је овај правац прогласила назадним јер је остао далеко од света апстракције и „чисте уметности</w:t>
      </w:r>
      <w:r>
        <w:rPr>
          <w:lang w:val="sr-RS"/>
        </w:rPr>
        <w:t>“</w:t>
      </w:r>
      <w:r>
        <w:rPr>
          <w:lang w:val="sr-Latn-RS"/>
        </w:rPr>
        <w:t>. Ослоњен је на савремену литературу која симболизам препознаје као „другу модерност“ што на свој начин преиспитује академску доктрину и грађанско устројство, али и на властито промишљање, професионално уважавање и наклоност коју осећа према овом правцу. Без тога, ова књига не би имала тако разговетан тон и ритам и дубину израза.</w:t>
      </w:r>
      <w:r>
        <w:rPr>
          <w:lang w:val="sr-RS"/>
        </w:rPr>
        <w:t xml:space="preserve"> </w:t>
      </w:r>
      <w:r>
        <w:rPr>
          <w:lang w:val="sr-Latn-RS"/>
        </w:rPr>
        <w:t>У тумачењу сликарства немачког симболизма аутор се нарочито посвећује „пејзажу као метафори људске душе“, посебно Беклиновим „судбоносним“ сликама природе, али и оним поетичним, хармоничним визијама природе у којима лелуја успомена на Аркадију и могућност слободне љубави, или извесна „народска“ симплификација, као што су пејзажи Ханс фон Мареа и Ханса Томе. Друга велика тема немачког симболизма – која ће се, попут пејзажа, показати као кључна и у разматрању симболизма у Краљевини Србији –  представа</w:t>
      </w:r>
      <w:r>
        <w:rPr>
          <w:lang w:val="sr-RS"/>
        </w:rPr>
        <w:t xml:space="preserve"> </w:t>
      </w:r>
      <w:r>
        <w:rPr>
          <w:lang w:val="sr-Latn-RS"/>
        </w:rPr>
        <w:t xml:space="preserve">је жене. Поимање жене као </w:t>
      </w:r>
      <w:r>
        <w:rPr>
          <w:i/>
          <w:lang w:val="sr-Latn-RS"/>
        </w:rPr>
        <w:t xml:space="preserve">femme fatale </w:t>
      </w:r>
      <w:r>
        <w:rPr>
          <w:lang w:val="sr-Latn-RS"/>
        </w:rPr>
        <w:t>посматрано је у контексту родних односа с краја 19. века, мизогиних тонова Зигмунда Фројда и немачких филозофа који су у великој мери дефинисали приказ чулне и демонски опасне жене.</w:t>
      </w:r>
      <w:r>
        <w:rPr>
          <w:lang w:val="sr-RS"/>
        </w:rPr>
        <w:t xml:space="preserve"> </w:t>
      </w:r>
      <w:r>
        <w:rPr>
          <w:lang w:val="sr-Latn-RS"/>
        </w:rPr>
        <w:t>Потом се аутор посветио главним протагонистима немачког симболизма и њиховим канонским делима. Борозан анализира и тзв. предсимболизам у оквиру преформулације религиозног сликарства. На примеру слика Албрехта фон Келера, Бруна Пиглхајна и Габријела фон Макса, које настају у специфичној клими паранаучних друштава основаних у Минхену, даје прецизан увид у растакање традиционалног декорума историјског сликарства, поигравање са канонским прототиповима и успостављање иконографије која изражава интимну и заумну интерпретацију хришћанске религије. Посебно поглавље књиге посвећено је национализацији религије у делу Макса Клингера и Ханса Томе. Потом следи анализа крешенда немачког симболизма у делу Франца фон Штука који открива архајску антику и успоставља је као парадигму непатвореног живљења пре устпостављања цивилизације. Национални и парарелигиозни науми и изрази у делима ових уметника биће темељи уобличавања српског симболизма, како ће се исказати у другом делу књиге.</w:t>
      </w:r>
      <w:r>
        <w:rPr>
          <w:lang w:val="sr-RS"/>
        </w:rPr>
        <w:t xml:space="preserve"> </w:t>
      </w:r>
      <w:r>
        <w:rPr>
          <w:lang w:val="sr-Latn-RS"/>
        </w:rPr>
        <w:t>Други део књиге, који се складно гради на основама првог, објасниће сложен процес стварања симболизма у Краљевини Србији од њеног настанка 1882. до почетка Првог светског рата. Окосница овог дела књиге је трансфер немачког симболизма у српску средину, његова прерада и самосвојност, као и рецепција у ондашњој културној сфери. Годинама стицано знање Игора Борозана, засновано на изучавању архивске грађе и литературе, потврђено у студијама које је објавио, у овој књизи је продубљено и заокружено.</w:t>
      </w:r>
      <w:r>
        <w:rPr>
          <w:lang w:val="sr-RS"/>
        </w:rPr>
        <w:t xml:space="preserve"> </w:t>
      </w:r>
      <w:r>
        <w:rPr>
          <w:lang w:val="sr-Latn-RS"/>
        </w:rPr>
        <w:t xml:space="preserve">Након увода, дисциплиновано сведеног, али из којег се осећа ауторово изразито познавање интелектуалних домета у Краљевини Србији, прелази се на анализу симболистичке реинтерпретације средњовековног наслеђа у делу Ђорђа Крстића. Неприлагођеност као идентитетска ознака симболиста у обе средине – коју подједнако истичу сами уметници и њихови противници – прераста у концепт „уклетог сликара“ изражен у личности и делу Леона Коена, којем је посвећено посебно поглавље књиге. Посебно поглавље посвећено је </w:t>
      </w:r>
      <w:r>
        <w:rPr>
          <w:lang w:val="sr-RS"/>
        </w:rPr>
        <w:t xml:space="preserve">и </w:t>
      </w:r>
      <w:r>
        <w:rPr>
          <w:lang w:val="sr-Latn-RS"/>
        </w:rPr>
        <w:t>Надежди Петровић као сликарки симболизма и као критичарки која је подржала симболистичке формулације у делима својих колега. Као и у читавој књизи, аутор и у овом поглављу цитира и поштује ставове претходних истраживача. Потом се посвећује теоријском раду Надежде Петровић, њеном виђењу дела и личности Марка Мурата, Пашка Вучетића и Миха Маринковића, пропуштеног кроз ракурс симболистичког поимања уметности. Врхунац симболистичког сликарства приказан је у поглављу које представља „утопијски симболизам и контекстуализацију концепта катаклизме“ у делу Стевана Алексића. Као што прихватање и прерада немачког симболизма у Краљевини Србији није био „једноставан посао“, тако није било једноставно написати књигу која тај пренос и трансформацију анализира. Симболизам у Краљевини Србији је прошао пут сродан ономе у Немачкој, али је, с обзиром на другачије оквире и протагонисте, имао и свој сопствени. Попут других европских симболизама, он је био самосвојан. Скретање пажње на то један је од основних квалитета књиге. Борозанова стручност, литерарна и филозофска интонираност мисли изражене су лепим језиком и стилом. Одавно потврђен као аналитичар националне уметности 19. века,</w:t>
      </w:r>
      <w:r>
        <w:rPr>
          <w:lang w:val="sr-RS"/>
        </w:rPr>
        <w:t xml:space="preserve"> </w:t>
      </w:r>
      <w:r>
        <w:rPr>
          <w:lang w:val="sr-Latn-RS"/>
        </w:rPr>
        <w:t>коју сагледава као израз феноменолошких и морфолошких токова европске визуелне културе, др Борозан је одабрао тему која му по свему – образовању, професионалној опредељености и дужности, естетској и емоционалној наклоности – прип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 xml:space="preserve">Зборник радова </w:t>
      </w:r>
      <w:r>
        <w:rPr>
          <w:i/>
          <w:lang w:val="sr-Latn-RS"/>
        </w:rPr>
        <w:t xml:space="preserve">Димитрије Аврамовић. Уметник европских оквира и српског контекста </w:t>
      </w:r>
      <w:r>
        <w:rPr>
          <w:lang w:val="sr-Latn-RS"/>
        </w:rPr>
        <w:t>уреднички је добро постављен и разрађен. У програмском тексту</w:t>
      </w:r>
      <w:r>
        <w:rPr>
          <w:lang w:val="sr-RS"/>
        </w:rPr>
        <w:t xml:space="preserve"> </w:t>
      </w:r>
      <w:r>
        <w:rPr>
          <w:lang w:val="sr-Latn-RS"/>
        </w:rPr>
        <w:t>„</w:t>
      </w:r>
      <w:r>
        <w:rPr>
          <w:b/>
          <w:lang w:val="sr-Latn-RS"/>
        </w:rPr>
        <w:t>Увод: Европски оквири и уметничка пракса Димитрија Аврамовића</w:t>
      </w:r>
      <w:r>
        <w:rPr>
          <w:lang w:val="sr-Latn-RS"/>
        </w:rPr>
        <w:t>“,</w:t>
      </w:r>
      <w:r>
        <w:rPr>
          <w:lang w:val="sr-RS"/>
        </w:rPr>
        <w:t xml:space="preserve"> </w:t>
      </w:r>
      <w:r>
        <w:rPr>
          <w:lang w:val="sr-Latn-RS"/>
        </w:rPr>
        <w:t>Игор Борозан је указао на деловање кључних актера бечке ликовне сцене током четврте деценије 19. века под чијим се директним утицајима формирао ликовни језик Димитрија Аврамовића. Поред анализе уметниковог рада у Кнежевини Србији, Борозан поставља његове ликовне исказе у контекст оновременог сакралног и, уопштено, историјског сликарства. У расправном тексту „</w:t>
      </w:r>
      <w:r>
        <w:rPr>
          <w:b/>
          <w:lang w:val="sr-Latn-RS"/>
        </w:rPr>
        <w:t>Између историје и вере: Јохан Фридрих Овербек и уметност немачких назарена</w:t>
      </w:r>
      <w:r>
        <w:rPr>
          <w:lang w:val="sr-Latn-RS"/>
        </w:rPr>
        <w:t xml:space="preserve"> “</w:t>
      </w:r>
      <w:r>
        <w:rPr>
          <w:lang w:val="sr-RS"/>
        </w:rPr>
        <w:t xml:space="preserve"> </w:t>
      </w:r>
      <w:r>
        <w:rPr>
          <w:lang w:val="sr-Latn-RS"/>
        </w:rPr>
        <w:t>анализира и синтетише деловање немачких сликара назарена у првој половини 19. века. У веома утемељеном осврту на дело Јохана Фридриха Овербека, кроз сликарев опус деконструише и опште оквире културне и уметничке климе прве половине 19. века. У последњем тексту, „</w:t>
      </w:r>
      <w:r>
        <w:rPr>
          <w:b/>
          <w:lang w:val="sr-Latn-RS"/>
        </w:rPr>
        <w:t>Саборна црква у Београду као парадигма трансфера германског назаренског сликарства</w:t>
      </w:r>
      <w:r>
        <w:rPr>
          <w:lang w:val="sr-Latn-RS"/>
        </w:rPr>
        <w:t xml:space="preserve">“, Борозан је у контексту самосвојног израза Димитрија Аврамовића указао на парадигматски значај Саборне цркве у Београду у контексту потврде стваралачког трансфера назаренског ликовног израза у медијском систему религијске српске уметности средином 19. века. Један од рецензената зборника, Драган Дамјановић, професор историје уметности на Филозофском факултету у Загребу, истакао је:„У цјелини гледајући, ради се о изнимно вредном зборнику који актуализира досадашња сазнања о Аврамовићу на основи нових приступа назаренском сликарству те културној повијести 19. </w:t>
      </w:r>
      <w:r>
        <w:rPr>
          <w:lang w:val="sr-RS"/>
        </w:rPr>
        <w:t>с</w:t>
      </w:r>
      <w:r>
        <w:rPr>
          <w:lang w:val="sr-Latn-RS"/>
        </w:rPr>
        <w:t>тољећа уопће.“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 xml:space="preserve">У зборнику радова </w:t>
      </w:r>
      <w:r>
        <w:rPr>
          <w:i/>
          <w:color w:val="000000"/>
          <w:lang w:val="sr-Latn-RS"/>
        </w:rPr>
        <w:t>Imagining the Past. The Reception of the Middle Ages in Serbian Art from the 18</w:t>
      </w:r>
      <w:r>
        <w:rPr>
          <w:i/>
          <w:color w:val="000000"/>
          <w:vertAlign w:val="superscript"/>
          <w:lang w:val="sr-Latn-RS"/>
        </w:rPr>
        <w:t>th</w:t>
      </w:r>
      <w:r>
        <w:rPr>
          <w:i/>
          <w:color w:val="000000"/>
          <w:lang w:val="sr-Latn-RS"/>
        </w:rPr>
        <w:t>to the 21</w:t>
      </w:r>
      <w:r>
        <w:rPr>
          <w:i/>
          <w:color w:val="000000"/>
          <w:vertAlign w:val="superscript"/>
          <w:lang w:val="sr-Latn-RS"/>
        </w:rPr>
        <w:t>st</w:t>
      </w:r>
      <w:r>
        <w:rPr>
          <w:i/>
          <w:color w:val="000000"/>
          <w:lang w:val="sr-Latn-RS"/>
        </w:rPr>
        <w:t xml:space="preserve"> Century</w:t>
      </w:r>
      <w:r>
        <w:rPr>
          <w:color w:val="000000"/>
          <w:lang w:val="sr-Latn-RS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који је приредио са професорима Лидијом Мереник и Владимиром Симићем, Борозан је објавио и два ауторска текста. У тексту </w:t>
      </w:r>
      <w:r>
        <w:rPr>
          <w:lang w:val="sr-Latn-RS"/>
        </w:rPr>
        <w:t>„</w:t>
      </w:r>
      <w:r>
        <w:rPr>
          <w:b/>
          <w:lang w:val="sr-Latn-RS"/>
        </w:rPr>
        <w:t>Between Еvidence and Imagination: the Shaping of Tradition and Art in the service of the 19th century Serbian Monarchy</w:t>
      </w:r>
      <w:r>
        <w:rPr>
          <w:lang w:val="sr-Latn-RS"/>
        </w:rPr>
        <w:t>“</w:t>
      </w:r>
      <w:r>
        <w:rPr>
          <w:color w:val="000000"/>
          <w:lang w:val="sr-Latn-RS"/>
        </w:rPr>
        <w:t xml:space="preserve"> бавио се уобличавањем визуелног идентитета српске монархије у 19. веку и указао на трансфер европских визуелно-варбалних исказа на српско тло, које превреднује у складу с актуелним читањем заснованим на употреби теорија репрезентације монархијске власти у модерно доба. Борозан истиче концепт историзма као свеобухватан културни концепт на којем је почивало вишеслојно рашчитавање модерности српске монархије и српске државе. У следећој студији, </w:t>
      </w:r>
      <w:r>
        <w:rPr>
          <w:lang w:val="sr-Latn-RS"/>
        </w:rPr>
        <w:t>„</w:t>
      </w:r>
      <w:r>
        <w:rPr>
          <w:b/>
          <w:lang w:val="sr-Latn-RS"/>
        </w:rPr>
        <w:t>Representative Culture of the Serbian / Yugoslav Monarchy in the first half of the 20th century</w:t>
      </w:r>
      <w:r>
        <w:rPr>
          <w:lang w:val="sr-Latn-RS"/>
        </w:rPr>
        <w:t xml:space="preserve">“, Борозан деконструише медијски систем српске и југословенске монархије у првој половини 20. века. Примери високе културе анализирани су ради потврде концепта евокације златног доба средњовековне прошлости и истицања њихове улоге као активних чинилаца модерности међуратне монархије. Концепт </w:t>
      </w:r>
      <w:r>
        <w:rPr>
          <w:i/>
          <w:lang w:val="sr-Latn-RS"/>
        </w:rPr>
        <w:t>производње традиције</w:t>
      </w:r>
      <w:r>
        <w:rPr>
          <w:lang w:val="sr-Latn-RS"/>
        </w:rPr>
        <w:t>, на основу којег је утемељена модерна српска и југословенска монархија, постављен је као кључни топоним у изградњи текста, као и целокупног зборника. Сагледано свеобухватно, у питању је уреднички посао који зборник чини универзално битним сегментом у будућим анализама националне визуелне културе предмодерног, модерног и савременог доба, и њиховог препознавања у светским оквирима као савремене евокације византијске уметничке башт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sr-Latn-RS"/>
        </w:rPr>
        <w:t xml:space="preserve">Игор Борозан се истакао и уређивањем међународног тематског зборника </w:t>
      </w:r>
      <w:r>
        <w:rPr>
          <w:i/>
          <w:color w:val="000000"/>
          <w:lang w:val="sr-Latn-RS"/>
        </w:rPr>
        <w:t>Идентитети и медији. Уметност Анастаса Јовановића и његово доба</w:t>
      </w:r>
      <w:r>
        <w:rPr>
          <w:color w:val="000000"/>
          <w:lang w:val="sr-Latn-RS"/>
        </w:rPr>
        <w:t xml:space="preserve">, </w:t>
      </w:r>
      <w:r>
        <w:rPr>
          <w:lang w:val="sr-Latn-RS"/>
        </w:rPr>
        <w:t>у којем је објавио и три текста. У првом, „</w:t>
      </w:r>
      <w:r>
        <w:rPr>
          <w:b/>
          <w:color w:val="000000"/>
          <w:lang w:val="sr-Latn-RS"/>
        </w:rPr>
        <w:t>Визуелно представљање сопства и аутопортретна делатност Анастаса Јовановића</w:t>
      </w:r>
      <w:r>
        <w:rPr>
          <w:lang w:val="sr-Latn-RS"/>
        </w:rPr>
        <w:t>“</w:t>
      </w:r>
      <w:r>
        <w:rPr>
          <w:lang w:val="sr-RS"/>
        </w:rPr>
        <w:t xml:space="preserve"> </w:t>
      </w:r>
      <w:r>
        <w:rPr>
          <w:lang w:val="sr-Latn-RS"/>
        </w:rPr>
        <w:t>анализира динамичан процес визуелног уобличавања Анастаса Јовановића, истакнутог уметника и културног радника. Уметниково сопство је постављено у међупростор између документарности и фикције, и представља репрезентацију његовог потврђивања у модерном фотографском медијском изразу. У другом тексту</w:t>
      </w:r>
      <w:r>
        <w:rPr>
          <w:lang w:val="sr-RS"/>
        </w:rPr>
        <w:t xml:space="preserve"> </w:t>
      </w:r>
      <w:r>
        <w:rPr>
          <w:lang w:val="sr-Latn-RS"/>
        </w:rPr>
        <w:t>,„</w:t>
      </w:r>
      <w:r>
        <w:rPr>
          <w:color w:val="000000"/>
          <w:lang w:val="sr-Latn-RS"/>
        </w:rPr>
        <w:t>Анастас Јовановић и визуелна репрезентација династије Обреновић</w:t>
      </w:r>
      <w:r>
        <w:rPr>
          <w:lang w:val="sr-Latn-RS"/>
        </w:rPr>
        <w:t>“, Борозан је, користећи своје искуство у деконструкцији владарских представа, анализирао низ визуелних представа владарског дома, рад Анастаса Јовановића. Користећи се модерним методолошким приступом у изучавању конзумације владарских ликова, Борозан дефинише однос уметника и династичких првака указујући на коначни резултат</w:t>
      </w:r>
      <w:r>
        <w:rPr>
          <w:lang w:val="sr-RS"/>
        </w:rPr>
        <w:t xml:space="preserve"> </w:t>
      </w:r>
      <w:r>
        <w:rPr>
          <w:lang w:val="sr-Latn-RS"/>
        </w:rPr>
        <w:t>– пласман владарских слика у разноликим медијима. У најобимнијем тексту зборника, „</w:t>
      </w:r>
      <w:r>
        <w:rPr>
          <w:b/>
          <w:color w:val="000000"/>
          <w:lang w:val="sr-Latn-RS"/>
        </w:rPr>
        <w:t>Анастас Јовановић и уметност у доба медијског бума средином 19. века</w:t>
      </w:r>
      <w:r>
        <w:rPr>
          <w:lang w:val="sr-Latn-RS"/>
        </w:rPr>
        <w:t>“, Борозан је, на основу познавања уметничких израза у доба медијског бума у Европи средином 19. века истакао основне структуре које су тај бум проузроковале и показао разумевање новог медијског света и масовне конзумације. Његово изузетно познавање европских уметничких и визуелних пракси дефинисали су текст у складу са модерним интердисциплинарним приступом којим је одредио оквире низа разноликих текстова о Анастасу Јовановићу који на савремени начин реконтекстуализују дело мултимедијалног уметника, смештајући га у средњоевропски културни хабиту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 xml:space="preserve">У међународном тематском зборнику </w:t>
      </w:r>
      <w:r>
        <w:rPr>
          <w:i/>
          <w:lang w:val="sr-Latn-RS"/>
        </w:rPr>
        <w:t>Beyond the Adriatic Sea: a plurality of identities and floating boarders in visual culture: collection of papers</w:t>
      </w:r>
      <w:r>
        <w:rPr>
          <w:lang w:val="sr-Latn-RS"/>
        </w:rPr>
        <w:t>, који је уредила Саша Брајовић, Игор Борозан је објавио студијски текст „</w:t>
      </w:r>
      <w:r>
        <w:rPr>
          <w:b/>
          <w:lang w:val="sr-Latn-RS"/>
        </w:rPr>
        <w:t>Revitalization of the Antique Heritage and Golden Age Restoration: Dubrovnik as a Cultural Agent of the Eastern Coast of the Adriatics</w:t>
      </w:r>
      <w:r>
        <w:rPr>
          <w:lang w:val="sr-Latn-RS"/>
        </w:rPr>
        <w:t>“,</w:t>
      </w:r>
      <w:r>
        <w:rPr>
          <w:lang w:val="sr-RS"/>
        </w:rPr>
        <w:t xml:space="preserve"> </w:t>
      </w:r>
      <w:r>
        <w:rPr>
          <w:lang w:val="sr-Latn-RS"/>
        </w:rPr>
        <w:t xml:space="preserve">у којем је посебно наглашено деловање уметничких дела и визуелних представа насталих током 19. века и прве половине 20. века. Сходно познавању теорија менталитета француске Школе Анала, проистеклом разумевању структуре </w:t>
      </w:r>
      <w:r>
        <w:rPr>
          <w:i/>
          <w:lang w:val="sr-Latn-RS"/>
        </w:rPr>
        <w:t>longue durée</w:t>
      </w:r>
      <w:r>
        <w:rPr>
          <w:lang w:val="sr-Latn-RS"/>
        </w:rPr>
        <w:t>, Борозан важна визуелна дела смешта у систем дугог претрајавања слика Медитерана. Њихово одређивање као активних чинилаца довело је до разумевања транскултуралности визуелних дела у шириком геополит</w:t>
      </w:r>
      <w:r>
        <w:rPr>
          <w:lang w:val="sr-RS"/>
        </w:rPr>
        <w:t>и</w:t>
      </w:r>
      <w:r>
        <w:rPr>
          <w:lang w:val="sr-Latn-RS"/>
        </w:rPr>
        <w:t>чком и геоепистемиолошком простору Медитеранског бас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 xml:space="preserve">У иностраном тематском зборнику </w:t>
      </w:r>
      <w:r>
        <w:rPr>
          <w:i/>
          <w:lang w:val="sr-Latn-RS"/>
        </w:rPr>
        <w:t>Vlaho Bukovac: Pariško razdoblje 1877–1893</w:t>
      </w:r>
      <w:r>
        <w:rPr>
          <w:lang w:val="sr-Latn-RS"/>
        </w:rPr>
        <w:t>, Борозан је 2018. године објавио студију „</w:t>
      </w:r>
      <w:r>
        <w:rPr>
          <w:b/>
          <w:lang w:val="sr-Latn-RS"/>
        </w:rPr>
        <w:t>Između intencije i recepcije: Vladarski portrеti VlahaBukovca</w:t>
      </w:r>
      <w:r>
        <w:rPr>
          <w:lang w:val="sr-Latn-RS"/>
        </w:rPr>
        <w:t>“</w:t>
      </w:r>
      <w:r>
        <w:rPr>
          <w:i/>
          <w:lang w:val="sr-Latn-RS"/>
        </w:rPr>
        <w:t xml:space="preserve">. </w:t>
      </w:r>
      <w:r>
        <w:rPr>
          <w:lang w:val="sr-Latn-RS"/>
        </w:rPr>
        <w:t>У овом тексту је скренута пажња на српску епизоду великог салонског уметника којом се изнова рашчитава концепт владарске репрезентације и високе портретне уметности. У светлу морфолошких и феноменолошких исказа, портретне представе владара сагледане су као репрезентативни симболи државе и нације у доба све израженијег медијског премрежавања јавних простора државе. У складу са методом политичке иконографије, растумачена је свеза поручиоца, промотера, уметника и конзумената који су учествовали у размени значења владарских портр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У водећем међународном часопису</w:t>
      </w:r>
      <w:r>
        <w:rPr>
          <w:i/>
          <w:lang w:val="sr-Latn-RS"/>
        </w:rPr>
        <w:t>Зограф 39</w:t>
      </w:r>
      <w:r>
        <w:rPr>
          <w:lang w:val="sr-Latn-RS"/>
        </w:rPr>
        <w:t>, који се налази</w:t>
      </w:r>
      <w:r>
        <w:rPr>
          <w:lang w:val="sr-RS"/>
        </w:rPr>
        <w:t xml:space="preserve"> </w:t>
      </w:r>
      <w:r>
        <w:rPr>
          <w:lang w:val="sr-Latn-RS"/>
        </w:rPr>
        <w:t xml:space="preserve">на АHCI листи, Борозан  је објавио студију </w:t>
      </w:r>
      <w:r>
        <w:rPr>
          <w:color w:val="222222"/>
          <w:shd w:fill="FFFFFF" w:val="clear"/>
          <w:lang w:val="sr-Latn-RS"/>
        </w:rPr>
        <w:t>„</w:t>
      </w:r>
      <w:r>
        <w:rPr>
          <w:b/>
          <w:color w:val="000000"/>
          <w:lang w:val="sr-Latn-RS"/>
        </w:rPr>
        <w:t>Икона Нерукописаног образа и представа вишеслојног идентитета Божидара Вуковића</w:t>
      </w:r>
      <w:r>
        <w:rPr>
          <w:color w:val="222222"/>
          <w:shd w:fill="FFFFFF" w:val="clear"/>
          <w:lang w:val="sr-Latn-RS"/>
        </w:rPr>
        <w:t>“</w:t>
      </w:r>
      <w:r>
        <w:rPr>
          <w:lang w:val="sr-Latn-RS"/>
        </w:rPr>
        <w:t xml:space="preserve">. Текст </w:t>
      </w:r>
      <w:r>
        <w:rPr>
          <w:color w:val="000000"/>
          <w:lang w:val="sr-Latn-RS"/>
        </w:rPr>
        <w:t>представља важан допринос изучавању знамените иконе Нерукотвореног образа на којој се налази и идентитетски запис Божидара Вуковића. Икона је дешифрована у складу са ширим социјалним, теолошким и културним оквирима на тлу Венеције средином 16. века. Идеја транскултуралности и културних трансфера на релацији етничких и верских заједница Венеције поимана је као огледало Вуковићевог сопства, усклађеног са његовим пореклом са источног Јадрана које је одредило његов уметнички идентит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sr-Latn-RS"/>
        </w:rPr>
        <w:t>У низу текстова објављених у међународно верификованим часописима и водећим националним часописима, и саопштењима са међународних и националних скупова штампаних у целини, Борозан је потврдио своју обавештеност о модерним методолошким принципима историје уметности и визуелне културе. Уз помоћ интердисциплинарног приступа (историјска антропологија, социјална историја...) деконструисао је разнолике уметничке и визуелне артефакте, континуирано преиспитујући историјске епохе из ракурса модерног света устројеног у разноликим обртима (визуелни, просторни, телесни...). Борозан је особито користио метод политичке иконографије која се заснива на провери дејства слика у активном политичком простору, испитујући границе међупростора између саопштења пошиљаоца и одговора примаоца визуелне поруке. При томе је основно хумнастичко језгро историје уметности као дисциплине остало у сржи његових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тумачења, одређујући у модерном времену рецепцију старих ликовних симбола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Борозан је потврдио научну обавештеност и посвећеност у деконструкцији ликовних и визуелних дела у дугом трајању нововековне културе и у модерно доба. Научна јавност је препознала његову стручност на шта упућују и бројна уредништва тематских зборника и научних конференција која су потврдила његове организационе способности и могућност систематског и структуралног мишења. У прилог изнетој тези иде и Борозаново учешће током 2018. године у процесу постдипломске наставе на Одсјеку за повјест умјетности Филозофског факултета у Загребу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lang w:val="sr-Latn-RS"/>
        </w:rPr>
      </w:pPr>
      <w:r>
        <w:rPr>
          <w:lang w:val="sr-Latn-RS"/>
        </w:rPr>
        <w:t xml:space="preserve">Од 2012. И. Борозан је сарадник на научном пројекту „Представе идентитета у уметности и вербално-визуелној култури новог доба“ Министарства за науку, просвету и технолошки развој Републике Србије, бр. 177001, чији је руководилац проф. др Ненад Макуљевић. Почев </w:t>
      </w:r>
      <w:r>
        <w:rPr>
          <w:lang w:val="sr-RS"/>
        </w:rPr>
        <w:t>од</w:t>
      </w:r>
      <w:r>
        <w:rPr>
          <w:lang w:val="sr-Latn-RS"/>
        </w:rPr>
        <w:t xml:space="preserve"> 2017. руководи пројектом „Европски оквири српске дев</w:t>
      </w:r>
      <w:r>
        <w:rPr>
          <w:lang w:val="sr-RS"/>
        </w:rPr>
        <w:t>е</w:t>
      </w:r>
      <w:r>
        <w:rPr>
          <w:lang w:val="sr-Latn-RS"/>
        </w:rPr>
        <w:t>тнаестовековне уметности</w:t>
      </w:r>
      <w:r>
        <w:rPr>
          <w:lang w:val="sr-RS"/>
        </w:rPr>
        <w:t>“. Т</w:t>
      </w:r>
      <w:r>
        <w:rPr>
          <w:lang w:val="sr-Latn-RS"/>
        </w:rPr>
        <w:t xml:space="preserve">ема пројекта је </w:t>
      </w:r>
      <w:r>
        <w:rPr>
          <w:lang w:val="sr-RS"/>
        </w:rPr>
        <w:t>„</w:t>
      </w:r>
      <w:r>
        <w:rPr>
          <w:lang w:val="sr-Latn-RS"/>
        </w:rPr>
        <w:t>Религиозно сликарство код Срба на тлу Карловачке митрополије у 19. веку“,</w:t>
      </w:r>
      <w:r>
        <w:rPr>
          <w:u w:val="single"/>
          <w:lang w:val="sr-Latn-RS"/>
        </w:rPr>
        <w:t xml:space="preserve"> </w:t>
      </w:r>
      <w:r>
        <w:rPr>
          <w:lang w:val="sr-Latn-RS"/>
        </w:rPr>
        <w:t>Министарство просвете, науке и технолошког развоја Републике Србије, реализација се одвија под Матицом српском у Новом Саду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Од 2015. до 2018. био је ангажован као председник  Комисије за наставну, научну и техничку документацију Филозофског факултета у Београду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Од  2002. године члан је Одељења ликовних уметности Матице српске. Био је члан Управног одбора Спомен збирке Павла Бељанског Одбора Спомен-збирке Павла Бељанског од 2015. до 2018. У том периоду је активно доприносио уобличавању стратегије и научног програма СЗПБ. Од бирања у Управни одбор Галерије Матице српске 2016. године доприноси стручном и научном побољшању рада цењене установе. У том периоду је припремио изложбу и пратеће монографију посвећену европском контескту знаменитог назаренског уметника Димитрија Аврамовића, током чијег трајања је дошло до разноликих облика едукације (предавања...) у функцији развитка културне свести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Члан је редакције часописа </w:t>
      </w:r>
      <w:r>
        <w:rPr>
          <w:i/>
          <w:lang w:val="sr-Latn-RS"/>
        </w:rPr>
        <w:t>Зборник Народног музеја у Београду</w:t>
      </w:r>
      <w:r>
        <w:rPr>
          <w:lang w:val="sr-Latn-RS"/>
        </w:rPr>
        <w:t xml:space="preserve"> од 2018. године. Од 2017. се налази у чланству редакције часописа </w:t>
      </w:r>
      <w:r>
        <w:rPr>
          <w:i/>
          <w:lang w:val="sr-Latn-RS"/>
        </w:rPr>
        <w:t>Саопштења</w:t>
      </w:r>
      <w:r>
        <w:rPr>
          <w:lang w:val="sr-Latn-RS"/>
        </w:rPr>
        <w:t xml:space="preserve"> Републиког завода за заштиту споменика културе, и од 2018. године у редакцији часописа </w:t>
      </w:r>
      <w:r>
        <w:rPr>
          <w:i/>
          <w:lang w:val="sr-Latn-RS"/>
        </w:rPr>
        <w:t>Наслеђе</w:t>
      </w:r>
      <w:r>
        <w:rPr>
          <w:lang w:val="sr-Latn-RS"/>
        </w:rPr>
        <w:t xml:space="preserve"> Градског завода за заштиту споменика културе града Београда. Године 2017. је постао члан редакције </w:t>
      </w:r>
      <w:r>
        <w:rPr>
          <w:i/>
          <w:lang w:val="sr-Latn-RS"/>
        </w:rPr>
        <w:t>Peristila</w:t>
      </w:r>
      <w:r>
        <w:rPr>
          <w:lang w:val="sr-Latn-RS"/>
        </w:rPr>
        <w:t>, званичног часописа Друштва повјесничара умјетности Хрватске, и водећег националног часописа у Хрватско</w:t>
      </w:r>
      <w:r>
        <w:rPr>
          <w:lang w:val="sr-RS"/>
        </w:rPr>
        <w:t>ј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 xml:space="preserve">Нарочити допринос бољитку студента Одељења за историју уметности </w:t>
      </w:r>
      <w:r>
        <w:rPr>
          <w:lang w:val="sr-RS"/>
        </w:rPr>
        <w:t xml:space="preserve">колега Борозан </w:t>
      </w:r>
      <w:r>
        <w:rPr>
          <w:lang w:val="sr-Latn-RS"/>
        </w:rPr>
        <w:t>исказао је као члан и председник комисије за доделу награде „Катарина Амброзић“ за најбољег студента, од 2015. и 2016. године, као и учешћем у комисији за доделу награде за најбољи завршни/мастер рад из опште историје уметности Народног музеја 2014. године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Његов допринос угледу историје уметности огледа се у наставним активностима на Филолошком факултету у Београду. Борозан од школске 2014/15. године предаје општу историју уметности на Кат</w:t>
      </w:r>
      <w:r>
        <w:rPr>
          <w:lang w:val="sr-RS"/>
        </w:rPr>
        <w:t>е</w:t>
      </w:r>
      <w:r>
        <w:rPr>
          <w:lang w:val="sr-Latn-RS"/>
        </w:rPr>
        <w:t>дри за општу књижевност и теорију књижевности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RS"/>
        </w:rPr>
        <w:t>С</w:t>
      </w:r>
      <w:r>
        <w:rPr>
          <w:lang w:val="sr-Latn-RS"/>
        </w:rPr>
        <w:t>вој допринос научној и културној заједници је потврдио учешћем у стручним комисијама Министарства културе и информисања Републике Србије. Између осталог</w:t>
      </w:r>
      <w:r>
        <w:rPr>
          <w:lang w:val="sr-RS"/>
        </w:rPr>
        <w:t>,</w:t>
      </w:r>
      <w:r>
        <w:rPr>
          <w:lang w:val="sr-Latn-RS"/>
        </w:rPr>
        <w:t xml:space="preserve"> 2016. </w:t>
      </w:r>
      <w:r>
        <w:rPr>
          <w:lang w:val="sr-RS"/>
        </w:rPr>
        <w:t xml:space="preserve">је </w:t>
      </w:r>
      <w:r>
        <w:rPr>
          <w:lang w:val="sr-Latn-RS"/>
        </w:rPr>
        <w:t>био члан комисије за област књижевности по конкурсу за откуп публикација за библиоте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Игор Борозан свој педагошки рад и наставне активности обавља узорно и приљежно, као наставник и као ментор. У настави, вежбањима и другим факултативним активностима, посвећен је академском и стручном усаврашавању и етичком деловању студената, увођењу актуелних методолошких поступака и теоријских система и стручне литературе, као и организацији и вођењу стручних екскурзија, попут посета Бечу и Загребу, током 2017. и 2018. године. Активно сарађује са студентима и по окончању студија: предлаже и потврђује стипендије, упућује на волонтирање у музејима, препоручује студенте за одређена радна места у научним и стручним институцијама културе, подржава и мотивише научно публиковање у водећим научним часописима и зборницима и тематским монографијама. С обзиром да доцент Борозан одржава редовну наставу, подстиче студенте да критички мисле, активно им излази у сусрет у припремама за колоквијуме и испите и негује однос међусобног уважавања, оцене које добија на евалуацијама основних и мастер студија потврђују његов наставни ангажман (2017/18: 4, 58, 4, 96; 4, 66; 2016/17: 5,00, 4, 94; 4, 80;</w:t>
      </w:r>
      <w:r>
        <w:rPr>
          <w:u w:val="single"/>
          <w:lang w:val="sr-Latn-RS"/>
        </w:rPr>
        <w:t xml:space="preserve"> </w:t>
      </w:r>
      <w:r>
        <w:rPr>
          <w:lang w:val="sr-Latn-RS"/>
        </w:rPr>
        <w:t>2015/16: 5, 00; 4, 60; 4, 94; 2011; 2014/15: 5,00; 5,00; 5,00)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Због научне постојаности и колегијалне љубазности, доцент Борозан се у периоду од 2014. до 2018. бирао у комисије за оцену тема докторских радова (пет), члана комисије за одбрану докторске дисертације (један), као и за ментора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У протеклом периоду био је ментор на 22 дипломска/завршна и 15 мастер радова (коментор на 13), (један је  награђен најпрестижнијом наградом за дипломски рад из области стране уметности Народног музеја у Београду, а и његови делови су објављени у научним часописима). Један мастер студент је награђен наградом за најбољег студента „Катарина Амброзић“. Ментор је докторске дисертације у завршној фази (Ј. Николић, „Античке теме у сликарству Гистава Мороа“, 2015), и две чије су одбране тема потврђене од стране референтних комисија Одељења и Факултета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Веома је посвећен испуњавању својих обавеза и колегијалним односима на Одељењу и Факултету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Због свега наведеног – високих резултата у наставној активности, постигнутих научних домета, афирмације Одељења за историју уметности и Филозофског факултета у стручним и научним круговима</w:t>
      </w:r>
      <w:r>
        <w:rPr>
          <w:lang w:val="sr-RS"/>
        </w:rPr>
        <w:t xml:space="preserve"> </w:t>
      </w:r>
      <w:r>
        <w:rPr>
          <w:lang w:val="sr-Latn-RS"/>
        </w:rPr>
        <w:t>– сматрамо да др Игор Борозан испуњава прописане Критеријуме за стицање звања наставника на Београдском универзитету од 01. 07. 2012/12. 02. 2015 за избор у звање ванредног професора,</w:t>
      </w:r>
      <w:r>
        <w:rPr>
          <w:lang w:val="sr-RS"/>
        </w:rPr>
        <w:t xml:space="preserve"> </w:t>
      </w:r>
      <w:r>
        <w:rPr>
          <w:lang w:val="sr-Latn-RS"/>
        </w:rPr>
        <w:t>као и да је стекао част да га у то звање предложимо Изборном већу Филозофског факултета, за ужу научну област Историја ликовних уметности и архитектуре.</w:t>
      </w:r>
      <w:bookmarkStart w:id="0" w:name="_GoBack"/>
      <w:bookmarkEnd w:id="0"/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У Београду 21. I. 2019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Чланови комисије: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др Саша Брајовић, редовни професор,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Филозофски факултет, Београд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др Александар Кадијевић, редовни професор,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Филозофски факултет, Београд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др Лиљана Стошић, научни саветник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  <w:t>Балканолошки институт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RS"/>
        </w:rPr>
        <w:t>Српска академија наука и уметности, Београд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4">
    <w:name w:val="A4"/>
    <w:qFormat/>
    <w:rPr>
      <w:color w:val="00000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5">
    <w:name w:val="A5"/>
    <w:qFormat/>
    <w:rPr>
      <w:color w:val="211D1E"/>
      <w:sz w:val="11"/>
      <w:szCs w:val="1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Pa29">
    <w:name w:val="Pa29"/>
    <w:basedOn w:val="Normal"/>
    <w:next w:val="Normal"/>
    <w:qFormat/>
    <w:pPr>
      <w:autoSpaceDE w:val="false"/>
      <w:spacing w:lineRule="atLeast" w:line="211"/>
    </w:pPr>
    <w:rPr/>
  </w:style>
  <w:style w:type="paragraph" w:styleId="Pa42">
    <w:name w:val="Pa42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115"/>
    </w:pPr>
    <w:rPr>
      <w:rFonts w:eastAsia="Times New Roma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3:00Z</dcterms:created>
  <dc:creator>Mop</dc:creator>
  <dc:description/>
  <dc:language>en-US</dc:language>
  <cp:lastModifiedBy>Korisnik</cp:lastModifiedBy>
  <cp:lastPrinted>2019-01-21T08:53:00Z</cp:lastPrinted>
  <dcterms:modified xsi:type="dcterms:W3CDTF">2019-01-28T08:23:00Z</dcterms:modified>
  <cp:revision>2</cp:revision>
  <dc:subject/>
  <dc:title/>
</cp:coreProperties>
</file>