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УНИВЕРЗИТЕТ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  <w:t>НАСТАВНО-НАУЧ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Научно-наставно веће Филозофског факултета у Београду на седници одржаној 27. септембра 2018. године, именовало је комисију за оцену и одбрану докторске дисертације 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RS"/>
        </w:rPr>
        <w:t>Друштвени корени политичких преврата у арапским земљама почетком XXI века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окторанда Дејана М. Радиновића, у састав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Слободан Антонић, ментор (редовни професор, Универзитет у Београду, Филозофски факултет, Одељење за социологију)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Владимир Вулетић (редовни професор, Универзитет у Београду, Филозофски факултет, Одељење за социологију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проф. др Владимир Н. Цветковић (редовни професор, Универзитет у Београду, Факултет безбед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ошто се упознала са достављеном докторском дисертацијом Дејана М. Радиновића, Комисија има част да Наставно-научном већу Филозофског факултета у Београду поднесе следећ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>Р Е Ф Е Р А 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  <w:tab/>
        <w:t>1. Основни подаци о кандидату и дисертациј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ејан Радиновић рођен је 4. новембра 1981. године у Сремској Митровици где је завшио основну школу и гимназију. Дипломирао је 2009. године на Филозофском факултету Универзитета у Београду, на Одељењу за социологију радом: „Схватање државног суверенитета у доба глобализације“, док је диплому мастер-социолог стекао 2010. године на истом факултету одбранивши мастер рад: „Развој Светског социјалног форума“. Кандидат је докторанд на Одељењу за социологију Филозофког факултета Универзитета у Београду од 2011. године, а од исте године је запослен у Министарству унутрашњих послова Републике Србије на пословима међународне сарадње и европских интеграција у области ванредних ситуациј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sr-RS" w:eastAsia="sr-Latn-CS"/>
        </w:rPr>
        <w:t>Докторанд је објавио више научних радова, учесник је регионалних и међународних научних скупова, а резултати из докторске дисертације антиципирани су у његовим претходним радовима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апско пролеће и мигрантска криза: безбедносни изазов за европске земље“ у Лутовац, З. и Мрђа, С., ур. (2018)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авремене миграције и друштвени развој: интердисциплинарна перспектива</w:t>
      </w:r>
      <w:r>
        <w:rPr>
          <w:rFonts w:cs="Times New Roman" w:ascii="Times New Roman" w:hAnsi="Times New Roman"/>
          <w:sz w:val="24"/>
          <w:szCs w:val="24"/>
          <w:lang w:val="sr-RS"/>
        </w:rPr>
        <w:t>, Београд: Српско социолопко друштво/ Институт друштвених наука/ Филозофски факултет, Универзитет у Београду, Институт за социолошка истраживања, стр. 312-324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ицај глобализације на развој универзитетског образовања: случај Србије“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ционални интерес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год. VII, Vol. 12, бр. 3/2011 стр. 105-150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преке и могући правци развоја социологије у Србији“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оциолошки прегле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год. XLVI (2012), бр. 3-4 (Посебно издање) стр. 1215-1229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Докторска дисертациј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јана М. Радиновић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 xml:space="preserve"> садржи 496 страна обрађеног компјутерског текста (с проредом 1,5), укључујући 27 страница библиографије и других прилога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sr-Latn-CS"/>
        </w:rPr>
        <w:t>(табела и мапа). Текст дисертације састоји се од увода, осамнаест поглавља груписаних у шест области, као и закљу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2. Предмет и циљ докторске дисертациј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овни циљ рада био је да објасни корене политичких и друштвених промена у арапским земљама 2011. године (тзв. Арапско пролеће) анализом социолошких, политичких, економских и културолошких детерминан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кторанд је урадио компаративне студије случаја политичких и друштвених промена у шест арапских земаља: Тунису, Египту, Либији, Јемену, Бахреину и Сирији, анализирајући узроке генерацијски акумулираног незадовољства – попут заостатка у модернизацији, оштре подељености између политичке класе (која користи неограничена средства добијена продајом природних ресурса) и већине становништва, репресивне употребе државног апарата, корупције, ограниченог приступа државним службама, школству и здравству, немогућности запослења услед чега долази до одлагања заснивања породице (што нарочито погађа бројну младу популацију), ит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кторанд је желео да на мултидисциплинаран, али ипак доминантно социолошки начин, објасни и феномен „преливања“ политичких и друштвених промена из земље у земљу, узимајући у обзир и деловање спољног фактора, али усредсређујући своју анализу првенствено на дубинске социјалне, политичке, економске и културне сличности између ових друшатва, које су и омогућиле својеврсни „домино ефекат“, сличан променама у Источној Европи 1989-199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3. Основне хипотез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сновна хипотеза била је да је заостајање арапских друштава у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 модернизациј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схваћеној као комплексни друштвени процес (технолошки, економски, политички, социјални, културни итд), био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примарни узрок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незадовољства и избијања протеста, а тиме и кључни предуслов успешног уплитања спољног факт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ди утврђивања утицаја спољних чинилаца, постављена је прва посебна хипотеза да су протести у Тунису, којима је започело „Арапско пролеће“, били првенствено резултат спонтаног окупљања народа, док је у осталим земљама до избијања протеста дошло услед увида, на примеру Туниса, да су политичке промене могућ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руга посебна хипотеза везу са непосредним избијањем незадовољства налази у светској економској кризи која је посебно погодила Тунис, али није заобишла ни друге арапске земљ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Трећа хипотеза као суштинске разлоге уплитања САД и његових савезника у „Арапско пролеће“ види, најпре, у жељи да се потпуно овлада нафтно-гасним ресурсима у земљама муслиманског света (чине и до 76% светских резерви), као и да се истисне конкуренције Русије и Ки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Четврта хипотеза, као резултат промена види нову прерасподелу политичке моћи регионалних сила – јачање позиције Ирана и Турске, слабљење Саудијске Арабиј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ета хипотеза, у циљу одмеравања значаја појединих детерминанти, полази од увида да модерне технологије, односно комуникација преко интернета, блогова и друштвених мрежа, нису биле пресудне за избијање, већ првенствено за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>масовност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роте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Шеста хипотеза гласи да је првенствено млада популација, доминантна у овим земљама, била носилац про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едма хипотеза полази од увида да смена власти у овим друштвима ипак није довела до бољитка за већину становништва и то готово ни у једном од прокламованих циље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кторанд је, пажљивом социолошком анализом, уз коришћење релевантне грађе и употребом стандардних научних метода, успео да у потпуности потврди све хипотез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4. Кратак опис садржаја дисертациј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д је подељен на шест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ва област „Арапске земље у вртлогу револуција“ даје опис различитих видова незадовољства током Арапског пролећа, укључујући протесте, уличне немире, општу побуну, грађански рат, државни преврат итд. Размотрене су сличности и разлике између догађаја у Тунису и Египту, Либији и Јемену, као и Бахреину и Сирији, уз анализу ужих узрока избијања побу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другој области, „Социолошке детерминанте Арапског пролећа“, утврђено је да је модернизација ових друштава примарно била везана за урбанизацију, грађевинске подухвате и трансфер технологије (пре свега у нафтном сектору), док су изостали социјални, институционални и културни аспекти овог процеса. Оштра стратификација ограничавала је узлазну друштвену покретљивост за највећи део популације, а заостајање у економској и политичкој модернизацији чинила је ове земље зависним у односу на велике силе-протекторе. Концентрација моћи и богатства у рукама мањине водила је јачању репресивних метода управе, уз одмазде против незадовљоника, што је све бројнијој младој популацији остављало могућност – емиграција или побу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трећој области, „Социо-културалне детерминанте Арапског пролећа“, анализиран је заједнички културни садржилац у овим земљама – недовршена самоизградња арапске нације, лутање између секуларизације и политичког ислама, као и детерминизам колонијалног наслеђ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Четврта област „Социо-политичке детерминанте Арапског пролећа“ за предмет анализе има сложене антагонистичке међуодносе арапских земаља, као и снажне спољне економске и политичке притиске, који су појачавали нестабилности и индуковали успоравање или потпуно заустављање многих процеса, укључујући и модернизацију. Указано је на политички значај репресивних државних апарата, као главног ослонца ауторитарних управа, и на различите манифестације унутрашњих напетости услед нараслог незадовољства већ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ета област „Социо-економске детерминанте Арапског пролећа“ разматра међусобни утицај дубоке поларизције друштва и економске доминације страног фактора – ранијих колонијалних сила и САД, чиме неједнакост постаје својеврсни системски фактор, што ограничава могућност стварних социјалних промена. Такође је анализиран и утицај регионалних сила, посебно онај који почива на концепту „петро-ислама“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шестој области „Последице политичких преврата по арапска друштва и свет“ анализирају се учинци промена, способности нових власти да обезбеде не само праведнију расподелу моћи и богатства, већ и нормално функционисање друштва. Анализиране су и безбедносне претње радикализованих религијских групација које додатно ограничавају капацитете нових власти и доприносе континуираној дестабилизацији региона, као и појачано деловање великих сила, које укључује и директно војно присуство. Указује се на изостанак очекиване демократске трансформације, економске либерализације и глобалног повезивања, као и на социјално, економско и политичко назадовање у односу на период пре про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5. Остварени резултати и научни допринос дисертциј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андидат је прикупио и анализирао велику грађу, уложивши значајан напор  у систематизацији досадашњих налаза друштвених наука о узроцима и последицама Арапског пролећа, дајући свеобухватни приказ вишедеценијских политичких, социјалних, економских и културних кретања у овим друштви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Кандидат је успешно показао способност да може самостално да истражи релевантно научно питање, да уме да методолошки постави истраживање, те да га спроведе у складу са свим уобичајеним научним стандардима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исертација је значајан допринос социологији друштвених промена, пошто афирмише потребу мултикаузалног приступа и мултифакторске анализе у објашњењу крупних друштвених догађаја, али и важност класичног социолошког усмерења на класну анализу и студије моћи. 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 овакве, примарно социолошке перспективе, успешно су анализирани комплексни процеси који се још увек одвијају у овом делу света, а чија актуелност не јењава, нарочито од избијања тзв. мигрантске криз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датну вредност рада представља настојање аутора да се не ослањања само на етаблиране западне експерте, већ и да афирмише мишљења и увиде мање познатих аутора из региона о коме је реч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езултати до којих је кандидат дошао свакако ће бити важни за даља истраживања како механизма друштвеих и политичких промена, тако и за анализу социјалних, политичких, економских и културних чинилаца који детерминишу збивања у савременим арапским друштвима.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кључа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Докторска дисертациј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RS"/>
        </w:rPr>
        <w:t>Друштвени корени политичких преврата у арапским земљама почетком XXI века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докторан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јана М. Радиновић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самостално је научно дел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које сведочи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докторандов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знавању материје, разумевању истраживачких проблема, те компетентности у давању научних објашњења. Дисертација је у свему урађена у складу са одобреним предлогом докторске тезе и значајан је допринос развоју социолошког објашњења у сфери друштвених проме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На основу ових закључака, Комисија предлаже Наставно-научном већу  да прихвати овај реферат о докторској дисертациј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sr-RS"/>
        </w:rPr>
        <w:t>Друштвени корени политичких преврата у арапским земљама почетком XXI века“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докторан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Дејана М. Радиновић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, те да кандидату омогући усмену одбрану докторске дисертациј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У Београду, 10. новембра 2018.</w:t>
      </w:r>
    </w:p>
    <w:p>
      <w:pPr>
        <w:pStyle w:val="Normal"/>
        <w:ind w:left="4320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Комисија:</w:t>
      </w:r>
    </w:p>
    <w:p>
      <w:pPr>
        <w:pStyle w:val="Normal"/>
        <w:spacing w:before="0" w:after="200"/>
        <w:ind w:left="4248" w:firstLine="72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проф. др Слободан Антонић, ментор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проф. др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Владимир Вулетић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 w:eastAsia="sr-Latn-CS"/>
        </w:rPr>
        <w:t>проф. др Владимир Н. Цветковић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9:11:00Z</dcterms:created>
  <dc:creator>Korisnik</dc:creator>
  <dc:description/>
  <cp:keywords/>
  <dc:language>en-US</dc:language>
  <cp:lastModifiedBy>Windows User</cp:lastModifiedBy>
  <dcterms:modified xsi:type="dcterms:W3CDTF">2018-11-14T19:56:00Z</dcterms:modified>
  <cp:revision>14</cp:revision>
  <dc:subject/>
  <dc:title/>
</cp:coreProperties>
</file>