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БОРНО ВЕЋ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редовној седници Изборног већа од</w:t>
      </w:r>
      <w:r>
        <w:rPr/>
        <w:t xml:space="preserve"> </w:t>
      </w:r>
      <w:r>
        <w:rPr>
          <w:lang w:val="sr-CS"/>
        </w:rPr>
        <w:t xml:space="preserve">27. 09. 2018. године изабрани смо у Комисију за реизбор једног ванредног професора за ужу научну област Историја српског народа у средњем веку са историјском географијом и старословенским језиком. На конкурс се пријавио један кандидат – </w:t>
      </w:r>
      <w:r>
        <w:rPr>
          <w:b/>
          <w:lang w:val="sr-CS"/>
        </w:rPr>
        <w:t xml:space="preserve">ванредни професор др Јелена Мргић, </w:t>
      </w:r>
      <w:r>
        <w:rPr>
          <w:lang w:val="sr-CS"/>
        </w:rPr>
        <w:t>која је и досада ангажована у истој области и поднела сву законом предвиђену документацију. Комисија је пажљиво прегледала и проучила радове кандидата, па на основу тога има част да Већу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В   Е   Ш   Т    А   Ј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  <w:t>Биографски подац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Др Јелена Мргић рођена је 15.05.1972. у Нишу. У Београду је завршила основну школу и гимназију преводилачког смера у тадашњој 8., а данашњој 3. гимназији, код чувног професора историје Ђорђа Вукова. Основне студије историје на Филозофском факултету уписала је 1991. и завршила 1997, са просечном оценом </w:t>
      </w:r>
      <w:r>
        <w:rPr>
          <w:u w:val="single"/>
          <w:lang w:val="sr-RS"/>
        </w:rPr>
        <w:t>9,27</w:t>
      </w:r>
      <w:r>
        <w:rPr>
          <w:lang w:val="sr-RS"/>
        </w:rPr>
        <w:t xml:space="preserve">. Октобра исте године уписала је пост-дипломске студије на Одељењу за историју, на Катедри за националну историју средњег века и завршила их 2001. године са просечном оценом </w:t>
      </w:r>
      <w:r>
        <w:rPr>
          <w:u w:val="single"/>
          <w:lang w:val="sr-RS"/>
        </w:rPr>
        <w:t>9,83</w:t>
      </w:r>
      <w:r>
        <w:rPr>
          <w:lang w:val="sr-RS"/>
        </w:rPr>
        <w:t>. Изабрана је 1997. у звање асистента-приправника, и ангажована је у извођењу наставе на просеминарским вежбама из Увода у историјске студије (УИС) и Историјске географије (ИСГЕ). Магистарски рад - „Доњи Краји босанске државе у средњем веку“, на Одељењу за Историју, одбранила је 25.10.2001 - ментор: проф. др Синиша Мишић. Потом је изабрана у звање асистента на Катедри за националну историју средњег века. Докторску дисертацију под менторством проф. др Синише Мишића - „Северна Босна. Земља – Историја – Народ“ одбранила је 16. јануара 2007. године. Након тога, 19.09.2007. промовисана је у звање доцента на Одељењу за историју, за ужу научну област: Национална историја средњег века, са историјском географијом и старословенским језиком. У звање доцента је реизабрана 13. марта 2012</w:t>
      </w:r>
      <w:r>
        <w:rPr>
          <w:lang w:val="sr-CS"/>
        </w:rPr>
        <w:t>, а у звање ванредног професора изабрана је 10. 02. 2014.године.</w:t>
      </w:r>
      <w:r>
        <w:rPr>
          <w:lang w:val="sr-RS"/>
        </w:rPr>
        <w:t xml:space="preserve"> Од школске 2007/8. до 2013/14. године била је предавач на курсу Увод у историјске студије и организовала је силабус са програмом за просеминарске вежбе на овом курсу, и учествује у извођењу семинарских вежби на првој години основних студија у оквиру курса из Историјске географије. Ангажована је и на извођењу наставе и менторском раду на предметима 4. године, мастер и докторских студија на Одељењу за Историју. Током 2005–6. и 2006–7. године била је ангажована као предавач на предмету Историјска географија у Бања Луци, Република Српска. </w:t>
      </w:r>
      <w:r>
        <w:rPr>
          <w:lang w:val="sr-CS"/>
        </w:rPr>
        <w:t>Од 2003. до 2008. године била је три пута у Бечу на студијским усавршавањим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убликовање научних резултата и учешће у пројектим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Књиге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У периоду од 2002. до 2014.године др Јелена Мргић је објавила две монографије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- </w:t>
      </w:r>
      <w:r>
        <w:rPr>
          <w:b/>
          <w:i/>
          <w:lang w:val="sr-CS"/>
        </w:rPr>
        <w:t>Северна Босна 13 – 16. век</w:t>
      </w:r>
      <w:r>
        <w:rPr>
          <w:lang w:val="sr-CS"/>
        </w:rPr>
        <w:t>, Београд 2008, 469 страна. Ова монографија представља допуњену и донекле измењену докторску дисертацију. Књига се до данас усталила као незаобилазно штиво у новим истраживањима средњовековне босанске историје и историјске географије. Обзиром да је у ранијим рефератима овај рад више пута оцењиван, овде се на томе не треба задржава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sr-CS"/>
        </w:rPr>
        <w:t>- Земља и људи – из историје животне средине Западног Балкана</w:t>
      </w:r>
      <w:r>
        <w:rPr>
          <w:lang w:val="sr-CS"/>
        </w:rPr>
        <w:t xml:space="preserve">, Београд 2013, 159 страна. Рукопис садржи 163 стране, од чега је основни текст саопштен на 129 страна, са напоменама испод основног текста. Излагање је подељено у седам поглавља, при чему најопширније и најважније је поглавље </w:t>
      </w:r>
      <w:r>
        <w:rPr>
          <w:i/>
          <w:lang w:val="sr-CS"/>
        </w:rPr>
        <w:t>Тло под ногама и свет око нас – интеракције и процеси</w:t>
      </w:r>
      <w:r>
        <w:rPr>
          <w:lang w:val="sr-CS"/>
        </w:rPr>
        <w:t>. Остали део текста запремају закључак, резиме, библиографија и регистар терм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Обе монографије су детаљно приказане и оцењене у реферату за избор у звање ванредног професора (2014). Такође, сви радови кандидаткиње, објављени до 2014.године претстављени су и оцењени у поменутом реферату и овде се на њима нећемо задржавати (за Списак ових радова види Библиографију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адови објављени после избора у звање ванредног професора 2014.годин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</w:r>
      <w:r>
        <w:rPr>
          <w:b/>
          <w:lang w:val="sr-CS"/>
        </w:rPr>
        <w:t>Радови из категорије М22: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J. Mrgić, </w:t>
      </w:r>
      <w:r>
        <w:rPr>
          <w:b/>
          <w:i/>
          <w:iCs/>
        </w:rPr>
        <w:t>Intemperate weather in violent times – Narratives from the western Balkans during the Little Ice Age (17</w:t>
      </w:r>
      <w:r>
        <w:rPr>
          <w:b/>
          <w:i/>
          <w:iCs/>
          <w:vertAlign w:val="superscript"/>
        </w:rPr>
        <w:t>th</w:t>
      </w:r>
      <w:r>
        <w:rPr>
          <w:b/>
          <w:i/>
          <w:iCs/>
        </w:rPr>
        <w:t>-18</w:t>
      </w:r>
      <w:r>
        <w:rPr>
          <w:b/>
          <w:i/>
          <w:iCs/>
          <w:vertAlign w:val="superscript"/>
        </w:rPr>
        <w:t>th</w:t>
      </w:r>
      <w:r>
        <w:rPr>
          <w:b/>
          <w:i/>
          <w:iCs/>
        </w:rPr>
        <w:t xml:space="preserve"> centuries)</w:t>
      </w:r>
      <w:r>
        <w:rPr>
          <w:b/>
          <w:iCs/>
        </w:rPr>
        <w:t>,</w:t>
      </w:r>
      <w:r>
        <w:rPr>
          <w:iCs/>
        </w:rPr>
        <w:t xml:space="preserve"> Special issue of </w:t>
      </w:r>
      <w:r>
        <w:rPr/>
        <w:t xml:space="preserve">the journal </w:t>
      </w:r>
      <w:r>
        <w:rPr>
          <w:i/>
          <w:iCs/>
        </w:rPr>
        <w:t xml:space="preserve">Cuadernos de Investigación Geográfica </w:t>
      </w:r>
      <w:r>
        <w:rPr>
          <w:iCs/>
        </w:rPr>
        <w:t xml:space="preserve">/ Geographical Research Letters 44 (1) (2018), pp. 137–169, geogr. maps and illustr.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 xml:space="preserve"> „</w:t>
      </w:r>
      <w:r>
        <w:rPr>
          <w:iCs/>
        </w:rPr>
        <w:t xml:space="preserve">Неумерено време у доба насиља – наративи из западног Балкана током „Малог леденог доба“ (17.–18. век)“ = на позив уредника специјалног издања овог међународног географског часописа, Мргић је анализирала наративе групе фрањевачких хроника и једне муслиманске градске хронике о временским, али и друштвеним, политичким и привредним приликама на западном Балкану током периода „Малог леденог доба“. Сачувани текстови извора из Сплита, Макарске, Фојнице, Крешева, Сарајева и Шаренграда допуњени су кратким српским записима, и на позадини великих ратних сукоба три државе – Млетачке републике, Хабсбуршког и Османског царства (од краја 16. века, „Дугог рата“ до завршетка Рата Св. лиге), оцртавају се тешки услови живота у свим пределима. Наиме, писци-сведоци су приметили не само велику променљивост, колебање температура у свим годишњим добима, промену распореда падавина, већ и јако груписање екстремних временских прилика, катастрофа и велики поремећај годишњих сезонских циклуса. Поремећај природног следа годишњих доба и њихових карактеристика уносио је велику неизвесност у предвиђању погодног времена за обављање основних аграрних послова, пре свега пролећне и јесење сетве, одабира погодних житарица (шеница, мешанац, просо, раж), радова у винограду, а опажени су и поремећаји у поморском риболову. Епидемије заразних болести и увођење строгих карантина блокирали су снабдевање Приморја храном из османског залеђа, и свуда се јавља „привреда насиља“ (отмице људи и стоке, пљачке трговачких каравана), будући да живот од земље и њених плодова није био могућ. Изливања Миљацке, Босне и Дунава су такође климатски индикатори, тако да је рад уклопио наративне изворе западног Балкана у корпус европских истраживања климатске и еколошке историје овог периода. 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Радови из категорије М24: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J. Mrgić, </w:t>
      </w:r>
      <w:r>
        <w:rPr>
          <w:b/>
          <w:i/>
        </w:rPr>
        <w:t>Aqua vitae – Some notes on Geographies of Alcohol Production and Consumption in the Ottoman Balkans</w:t>
      </w:r>
      <w:r>
        <w:rPr>
          <w:b/>
        </w:rPr>
        <w:t>,</w:t>
      </w:r>
      <w:r>
        <w:rPr/>
        <w:t xml:space="preserve"> Etnoantropološki problemi 12-4 (2017), 1309–1328. </w:t>
      </w:r>
    </w:p>
    <w:p>
      <w:pPr>
        <w:pStyle w:val="ListParagraph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рад је настао као знатно измењена и допуњена верзија усменог реферата са презентацијом представљеног на међународном научном скупу: </w:t>
      </w:r>
      <w:r>
        <w:rPr>
          <w:rFonts w:cs="Times New Roman" w:ascii="Times New Roman" w:hAnsi="Times New Roman"/>
          <w:lang w:val="en-GB"/>
        </w:rPr>
        <w:t>St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Socie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Balk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bef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Establish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Ottom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Ru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GB"/>
        </w:rPr>
        <w:t>Istorij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insit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Beograd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GB"/>
        </w:rPr>
        <w:t>Tur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Kultur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Centar</w:t>
      </w:r>
      <w:r>
        <w:rPr>
          <w:rFonts w:cs="Times New Roman" w:ascii="Times New Roman" w:hAnsi="Times New Roman"/>
        </w:rPr>
        <w:t>, одржаног у Београду, 25. и 26. маја 2016. годи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„</w:t>
      </w:r>
      <w:r>
        <w:rPr/>
        <w:t>Вода живота – неке белешке о географијама производње и употребе алкохола на османском Балкану“ =  Мргић се ослања на своју ранију студију о „Вину или ракији“ (</w:t>
      </w:r>
      <w:r>
        <w:rPr>
          <w:i/>
        </w:rPr>
        <w:t xml:space="preserve">Wine or raki </w:t>
      </w:r>
      <w:r>
        <w:rPr>
          <w:i/>
        </w:rPr>
        <w:t>–</w:t>
      </w:r>
      <w:r>
        <w:rPr>
          <w:i/>
        </w:rPr>
        <w:t xml:space="preserve"> The Interplay of Climate and Society in Early Modern Ottoman Bosnia</w:t>
      </w:r>
      <w:r>
        <w:rPr/>
        <w:t>, 2011) како би представила друге изворе о овој теми. Док се у Европи део производње окреће ка пиву, руму, џину и вотки, већ према културолошкој пракси, на османском Балкану је доминирала шљивовица и, у мањој мери лоза. Трансфер технологије производње одвијао се медитеранским трговачким путевима, али и Дунавом и Савом, да би већ почетком османаестог века производња се одвијала на селима. Скренута је пажња на језичке термине и нове балканизме који говоре о општеприхваћеној пракси конзумације алкохола у свим срединама, али првенствено у домену мушкараца. Напори османских власти били су усмерени и на очување правоверности муслимана, али и на очување приходе од пореза на производњу и дистрибуцију вина и алкохолних пића.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 w:before="0" w:after="120"/>
        <w:ind w:firstLine="284"/>
        <w:jc w:val="both"/>
        <w:rPr>
          <w:b/>
          <w:b/>
        </w:rPr>
      </w:pPr>
      <w:r>
        <w:rPr/>
        <w:t xml:space="preserve">J. Mргић, </w:t>
      </w:r>
      <w:r>
        <w:rPr>
          <w:i/>
        </w:rPr>
        <w:t>Гроф Марсили и пловидба Ђердапом и средњим Подунављем</w:t>
      </w:r>
      <w:r>
        <w:rPr/>
        <w:t xml:space="preserve">, </w:t>
      </w:r>
      <w:r>
        <w:rPr>
          <w:b/>
        </w:rPr>
        <w:t>Годишњак за друштвену историју</w:t>
      </w:r>
      <w:r>
        <w:rPr/>
        <w:t xml:space="preserve"> 24, sv. 2 (</w:t>
      </w:r>
      <w:r>
        <w:rPr>
          <w:b/>
        </w:rPr>
        <w:t>2017</w:t>
      </w:r>
      <w:r>
        <w:rPr/>
        <w:t xml:space="preserve">), 7–29; istor. karte, ilustr. </w:t>
      </w:r>
    </w:p>
    <w:p>
      <w:pPr>
        <w:pStyle w:val="ListParagraph"/>
        <w:spacing w:before="0" w:after="12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рад је настао као знатно измењена и допуњена верзија усменог реферата са презентацијом представљеног на међународном научном скупу: </w:t>
      </w:r>
      <w:r>
        <w:rPr>
          <w:rFonts w:eastAsia="Times New Roman" w:cs="Times New Roman" w:ascii="Times New Roman" w:hAnsi="Times New Roman"/>
          <w:sz w:val="24"/>
          <w:szCs w:val="24"/>
        </w:rPr>
        <w:t>Istorija plovidbe Đerdapskom klisurom, у организацији Музеја науке и технике, одржаног у Београду 27. и 28. септембра 2016.</w:t>
      </w:r>
    </w:p>
    <w:p>
      <w:pPr>
        <w:pStyle w:val="ListParagraph"/>
        <w:spacing w:before="0" w:after="12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ф Луиђи Фердинандо Марсили (1658–1730) кључна је фигура у проучавању реке Дунава, и резултат његове активности током Великог Бечког рата (1683–1699/1701) је био не само састављање прве научне екциклопедије у 6 фолио томова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Danubiu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Pannonico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Mysicus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већ и организовање извиђања и кретања аустријске војске на подручју западног Балкана у току ратних операција. Рад се фокусира на кратак период његовог боравка у Фетисламу (Кладову) 1689/90, као и на прављење и померање понтонских мостова преко Дунава, што је Мргић посебно оцртала на његовим картама. Оскудни подаци Марсилијеве „Аутобиографије“ допуњени су досад непознатим путописом из 1768. године једног аустријског трговца, у коме је представљено прворазредно сведочанство пловидбе шајком низ Ђердапске брзаке, како би се боље разумела вештина и експертиза грофа Марсилија, величина његових инжињерских подвига.   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Радови из категорије М51: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J. Mrgić, </w:t>
      </w:r>
      <w:r>
        <w:rPr>
          <w:b/>
          <w:i/>
        </w:rPr>
        <w:t>A Polyphony of Stories from the 17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and 18th-century Southeastern Europe</w:t>
      </w:r>
      <w:r>
        <w:rPr/>
        <w:t>, Godišnjak za društvenu istoriju 22, sv. 2 (2015), 7–2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„</w:t>
      </w:r>
      <w:r>
        <w:rPr/>
        <w:t xml:space="preserve">Полифонија прича из 17. и 18. века из југоисточне Европе“ – рад је посвећен анализи групе наративних и документарних извора (дневници, путописи, записи, хронике, пословна писма, трактати) различите културне провенијенције – османски, млетачки и хабсбуршки, како би се издвојио заједнички корпус интересовања према „животним“ стварима и плодовима земље: уживања у вртограду и чардаку, о белом и потом кукурузном хлебу који ће ускоро потиснути први, мараскино вишњама, вину и крушкама у туршији. Рад је наравно прилог историјско-географској анализи културе становања и јела, на потезу од Беча, преко Лобор-града, Славоније, Сплита, Београда, Сарајева и Истанбула, и ауторе повезује јединствен географски простор југоисточне Европе, поликултуралан и географских врло разнолик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J. Mrgić, </w:t>
      </w:r>
      <w:r>
        <w:rPr>
          <w:b/>
          <w:i/>
        </w:rPr>
        <w:t>Skyscapes and sky events – Geography of Uncertainties in the Balkans (17</w:t>
      </w:r>
      <w:r>
        <w:rPr>
          <w:b/>
          <w:i/>
          <w:vertAlign w:val="superscript"/>
        </w:rPr>
        <w:t>th</w:t>
      </w:r>
      <w:r>
        <w:rPr>
          <w:b/>
          <w:i/>
        </w:rPr>
        <w:t>–18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centuries)</w:t>
      </w:r>
      <w:r>
        <w:rPr/>
        <w:t xml:space="preserve">, Godišnjak za društvenu istoriju 23, sv. 2 (2016), 7–29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„</w:t>
      </w:r>
      <w:r>
        <w:rPr/>
        <w:t>Небески крајолици и појаве – географија стрепњи</w:t>
      </w:r>
      <w:r>
        <w:rPr>
          <w:b/>
          <w:bCs/>
        </w:rPr>
        <w:t xml:space="preserve"> </w:t>
      </w:r>
      <w:r>
        <w:rPr/>
        <w:t xml:space="preserve">на Балкану (17.–18. век) Мргић се ослања на резултате фундаменталних студија о страху (Делимоове за Западну Европу, Статакопулосове за рану и Радићеве за позну Византију) и у раду предочава занемарене податке са Балкана, од млетачке Макарске, преко Османске Босне и Србије, до Хабсбуршке Фрушке горе и Срема, уклапајући их у општу, научну хронологију астрономских дешавања – појава комета, аурора и помрачења небеских тела. У атмосфери опште егзистенцијалне угрожености становништва, небеска дешавања су само појачавала утисак свепрожимајуће несигурности и стрепњи, која је у овим изворима далеко сажетије изречена, а имала је и мањи утицај, с обзиром на одсуство штампаних медија који су у Западној Европи имали одлучујућу улогу у иницирању праве „хистерије око комета“. 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  <w:t>Радови из категорије М13: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J. Mrgić, </w:t>
      </w:r>
      <w:r>
        <w:rPr>
          <w:rFonts w:eastAsia="RABYKY+TimesNewRoman;Italic"/>
          <w:b/>
          <w:i/>
          <w:kern w:val="2"/>
          <w:lang w:val="sr-CS" w:eastAsia="zh-CN" w:bidi="hi-IN"/>
        </w:rPr>
        <w:t>Something old, something new – Historical geography and Environmental history discourse in Serbia,</w:t>
      </w:r>
      <w:r>
        <w:rPr>
          <w:rFonts w:eastAsia="RABYKY+TimesNewRoman;Italic"/>
          <w:i/>
          <w:kern w:val="2"/>
          <w:lang w:val="sr-CS" w:eastAsia="zh-CN" w:bidi="hi-IN"/>
        </w:rPr>
        <w:t xml:space="preserve"> </w:t>
      </w:r>
      <w:r>
        <w:rPr>
          <w:rFonts w:eastAsia="RABYKY+TimesNewRoman;Italic"/>
          <w:kern w:val="2"/>
          <w:lang w:val="sr-CS" w:eastAsia="zh-CN" w:bidi="hi-IN"/>
        </w:rPr>
        <w:t xml:space="preserve">in: </w:t>
      </w:r>
      <w:r>
        <w:rPr>
          <w:lang w:val="sr-CS"/>
        </w:rPr>
        <w:t>Environmentalism in Central and South Eastern Europe: Historical Perspectives, eds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Hrvoje Petrić and Ivana Žebec Šilj, Lexington Books 2017, </w:t>
      </w:r>
      <w:r>
        <w:rPr/>
        <w:t>str</w:t>
      </w:r>
      <w:r>
        <w:rPr>
          <w:lang w:val="sr-CS"/>
        </w:rPr>
        <w:t xml:space="preserve">. 77–90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ешто старо, нешто ново – историјска географија и дискурс еколошке историје у Србији“ = на позив уредника, као представник Србије у Европском друштву за еколошку историју, Мргић је дала историјски и тематски приказ развоја проучавања односа између друштвених заједница и њиховог природног окружења на тлу Србије. У овом раду, ауторка је трасирала јединствену нит истраживања која сеже од Јована Цвијића и његове антропогеографске школе, која је била део савремене европске географије и историографије, пружајући и данас валидан оквир и методологију за савремене интерпретације. Указано је, такође, да је развој историје и географије и антропологије (етнографије) кренуо у различитим и одвојеним правцима у послератном периоду, што је такође већ опажен европски феномен, у складу са све већом специјализацијом појединих наука, те је плодотворан дијалог међу хуманистичким наукама прекинут. Ауторка је потом дала омаж личности и делима утемељивача историјске географије као посебне научне дисциплине на Филозофском факултету у Београду, проф. М. Благојевићу, као и проф. С. Мишићу као настављачу традиције, чији је и ауторка саставни део. У раду се пледира ка поновном отварању дијалога и ближој сарадњи географа и историчара, указујући на неке заједничке теме и интересовања, попут урбане еколошке историје и других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Ј. Mrgić, </w:t>
      </w:r>
      <w:r>
        <w:rPr>
          <w:b/>
          <w:i/>
        </w:rPr>
        <w:t>The Center of the Periphery –</w:t>
      </w:r>
      <w:r>
        <w:rPr>
          <w:i/>
        </w:rPr>
        <w:t xml:space="preserve"> </w:t>
      </w:r>
      <w:r>
        <w:rPr>
          <w:b/>
          <w:i/>
          <w:color w:val="000000"/>
        </w:rPr>
        <w:t>The „land“ of Bosnia in the heart of Bosnia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in: Vlada Stanković (ed.), The Balkans and the Byzantine World before and after the Captures of Constantinople, 1204 and 1453, Lexington Books 2016, </w:t>
      </w:r>
      <w:r>
        <w:rPr>
          <w:lang w:val="sr-CS"/>
        </w:rPr>
        <w:t>978-1-4985-1325-8</w:t>
      </w:r>
      <w:r>
        <w:rPr/>
        <w:t>,</w:t>
      </w:r>
      <w:r>
        <w:rPr>
          <w:lang w:val="sr-CS"/>
        </w:rPr>
        <w:t xml:space="preserve"> </w:t>
      </w:r>
      <w:r>
        <w:rPr/>
        <w:t>str.</w:t>
      </w:r>
      <w:r>
        <w:rPr>
          <w:b/>
        </w:rPr>
        <w:t xml:space="preserve"> </w:t>
      </w:r>
      <w:r>
        <w:rPr>
          <w:lang w:val="sr-CS"/>
        </w:rPr>
        <w:t>155</w:t>
      </w:r>
      <w:r>
        <w:rPr/>
        <w:t>–</w:t>
      </w:r>
      <w:r>
        <w:rPr>
          <w:lang w:val="sr-CS"/>
        </w:rPr>
        <w:t>170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Центар периферије – „Земља“ Босна у срцу Босне“ – Мргић је саобразно тежишту зборника радова анализирала положај Босне, као историјско-географске и државне творевине према византијским и домаћим изворима, у односу на Константинопољ, дајући компаративни и шири регионални оквир који говоре о њеном изразито периферном положају у односу на Византијско царство, центре Константинопољ и Солун, и његове геополитичке интересе. Изложен је и историјско-географски и територијално политички развој ове српске средњовековне државе, уз новију научну литературу византологије и српске медијавистике, те је овај рад имао за циљ и да представи нове научне резултате домаће историографије. Рад је опремљен са две карте – једна је преузета из капиталног дела Јоханеса Кодера, Византијски свет (1984, 2001), где је с дозволом аутора уцртан положај средњовековне Босне, а друга је карта Ј. Мргић, на којој су „све земље босанске“ до краја владавине краља Стефана Твртка I.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  <w:t>Радови из категорије М14: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J. Mrgić, </w:t>
      </w:r>
      <w:r>
        <w:rPr>
          <w:b/>
          <w:i/>
        </w:rPr>
        <w:t>Rocks, waters and bushes: what did the Ragusan Commune acquire from the Bosnian king in 1399?– an environmental history approach</w:t>
      </w:r>
      <w:r>
        <w:rPr>
          <w:i/>
        </w:rPr>
        <w:t>.</w:t>
      </w:r>
      <w:r>
        <w:rPr/>
        <w:t xml:space="preserve"> У: ŠTIH, Peter (ur.). </w:t>
      </w:r>
      <w:r>
        <w:rPr>
          <w:iCs/>
        </w:rPr>
        <w:t>Man, nature and environment between the northern Adriatic and the eastern Alps in premodern times.</w:t>
      </w:r>
      <w:r>
        <w:rPr/>
        <w:t xml:space="preserve"> Ljubljana: Znanstvena založba Filozofske fakultete, 2014, str. 52-73, geograf. kart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„</w:t>
      </w:r>
      <w:r>
        <w:rPr/>
        <w:t xml:space="preserve">Стење, воде, грмље: шта је Дубровачка општина добила од босанског краља 1399? – приступ са становишта еколошке историје“ = Мргић је искористила текст добро познате повеље краља Остоје из 1399. године, којом је дао дубровачкој влади узани појас земљишта који је повезивао њене одвојене поседе, Стонски рат и Астареју – Приморје, како би испитала његову позадину, структуру и вредност тог земљишта у ове две потпуно различите политичко-географске и друштвено-културне заједнице. Тиме је потврђена премиса савремене еколошке историје да су опажања, процена, вредновање и привредно искоришћавање једне области и њених ресурса потпуно условљени друштвеним, политичким, економским и културолошким условима. Оно што је за босанску државу био маргинални простор, демографски и економски некористан, био је, напротив, од животног значаја за Дубровник, који је тежио да заокружи своју територију непрекинутом копненом границом, и да изврши прерасподелу поседа својим грађанима. Надаље, у раду се анализира „еколошки отисак“ Дубровника, његова економска мрежа у балканском залеђу одакле су стизале сировине за опстанак и просперитет комуне, што је приказано на првој ауторској карти у раду. Приложена је такође и прилагођена карта маритимне мреже снабдевања комуне, на основу карте С. Ћирковића (Дубровачко посредништво између Медитерана и унутрашњег Балкана у средњем веку, 1991).  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  <w:t>Радови из категорије М31:</w:t>
      </w:r>
    </w:p>
    <w:p>
      <w:pPr>
        <w:pStyle w:val="Normal"/>
        <w:autoSpaceDE w:val="false"/>
        <w:spacing w:lineRule="exact" w:line="34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Ј. Мргић – А. Фостиков, </w:t>
      </w:r>
      <w:r>
        <w:rPr>
          <w:b/>
        </w:rPr>
        <w:t>Женски гласови Босанског краљевства – Јелена Нелипчић и Јелена (Груба)</w:t>
      </w:r>
      <w:r>
        <w:rPr/>
        <w:t xml:space="preserve">, у: С. Мишић (ур.), </w:t>
      </w:r>
      <w:r>
        <w:rPr>
          <w:i/>
        </w:rPr>
        <w:t>Српска краљевства у Средњем веку</w:t>
      </w:r>
      <w:r>
        <w:rPr/>
        <w:t xml:space="preserve"> : зборник радова са међународног научног скупа „Српска краљевства у средњем веку“, одржаног од 15. до 17. септембра 2017. године у Краљеву, у част обележавања 800 година од крунисања Стефана Немањића (Првовенчаног), </w:t>
      </w:r>
      <w:r>
        <w:rPr>
          <w:bCs/>
        </w:rPr>
        <w:t xml:space="preserve">Београд : Центар за историјску географију и историјску демографију Филозофског факултета Универзитета; Нови Сад : Филозофски факултет, Одсек за историју; Ниш : Центар за византијско-словенске студије; Краљево : Град Краљево </w:t>
      </w:r>
      <w:r>
        <w:rPr>
          <w:b/>
          <w:bCs/>
        </w:rPr>
        <w:t>2017,</w:t>
      </w:r>
      <w:r>
        <w:rPr>
          <w:bCs/>
        </w:rPr>
        <w:t xml:space="preserve"> стр. 381–399.</w:t>
      </w:r>
    </w:p>
    <w:p>
      <w:pPr>
        <w:pStyle w:val="Normal"/>
        <w:spacing w:lineRule="auto" w:line="360"/>
        <w:jc w:val="both"/>
        <w:rPr>
          <w:bCs/>
          <w:lang w:val="sr-CS"/>
        </w:rPr>
      </w:pPr>
      <w:r>
        <w:rPr>
          <w:bCs/>
        </w:rPr>
        <w:t xml:space="preserve">= у коауторском раду, Мргић је дала структуру, терминологију и посебно се посветила интерпретацији личности и друштвених улога властелинке Јелене Нелипчић, што је доста слабо покривено сачуваним писаним изворима. Ипак, шири географски и контекстуални оквир – хришћанска средњовековна Европа, допуштају да се њена фигура осветли у укрштању датости – жена, племкиња, католикиња (модел Богородице), херцешкиња, удовица, краљица, и личних способности којима је могла да надогради и испуни очекиване улоге.  </w:t>
      </w:r>
    </w:p>
    <w:p>
      <w:pPr>
        <w:pStyle w:val="Normal"/>
        <w:autoSpaceDE w:val="false"/>
        <w:spacing w:lineRule="exact" w:line="34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/>
      </w:pPr>
      <w:r>
        <w:rPr>
          <w:lang w:val="fr-FR"/>
        </w:rPr>
        <w:t>J</w:t>
      </w:r>
      <w:r>
        <w:rPr/>
        <w:t xml:space="preserve">. </w:t>
      </w:r>
      <w:r>
        <w:rPr>
          <w:lang w:val="fr-FR"/>
        </w:rPr>
        <w:t>Mrgi</w:t>
      </w:r>
      <w:r>
        <w:rPr/>
        <w:t xml:space="preserve">ć, </w:t>
      </w:r>
      <w:r>
        <w:rPr>
          <w:b/>
          <w:i/>
          <w:lang w:val="fr-FR"/>
        </w:rPr>
        <w:t>Ose</w:t>
      </w:r>
      <w:r>
        <w:rPr>
          <w:b/>
          <w:i/>
        </w:rPr>
        <w:t>ć</w:t>
      </w:r>
      <w:r>
        <w:rPr>
          <w:b/>
          <w:i/>
          <w:lang w:val="fr-FR"/>
        </w:rPr>
        <w:t>anja</w:t>
      </w:r>
      <w:r>
        <w:rPr>
          <w:b/>
          <w:i/>
        </w:rPr>
        <w:t xml:space="preserve"> </w:t>
      </w:r>
      <w:r>
        <w:rPr>
          <w:b/>
          <w:i/>
          <w:lang w:val="fr-FR"/>
        </w:rPr>
        <w:t>i</w:t>
      </w:r>
      <w:r>
        <w:rPr>
          <w:b/>
          <w:i/>
        </w:rPr>
        <w:t xml:space="preserve"> </w:t>
      </w:r>
      <w:r>
        <w:rPr>
          <w:b/>
          <w:i/>
          <w:lang w:val="fr-FR"/>
        </w:rPr>
        <w:t>ose</w:t>
      </w:r>
      <w:r>
        <w:rPr>
          <w:b/>
          <w:i/>
        </w:rPr>
        <w:t>ć</w:t>
      </w:r>
      <w:r>
        <w:rPr>
          <w:b/>
          <w:i/>
          <w:lang w:val="fr-FR"/>
        </w:rPr>
        <w:t>ajnost</w:t>
      </w:r>
      <w:r>
        <w:rPr>
          <w:b/>
          <w:i/>
        </w:rPr>
        <w:t xml:space="preserve"> </w:t>
      </w:r>
      <w:r>
        <w:rPr>
          <w:b/>
          <w:i/>
          <w:lang w:val="fr-FR"/>
        </w:rPr>
        <w:t>prema</w:t>
      </w:r>
      <w:r>
        <w:rPr>
          <w:b/>
          <w:i/>
        </w:rPr>
        <w:t xml:space="preserve"> </w:t>
      </w:r>
      <w:r>
        <w:rPr>
          <w:b/>
          <w:i/>
          <w:lang w:val="fr-FR"/>
        </w:rPr>
        <w:t>Prirodi</w:t>
      </w:r>
      <w:r>
        <w:rPr>
          <w:b/>
          <w:i/>
        </w:rPr>
        <w:t xml:space="preserve"> </w:t>
      </w:r>
      <w:r>
        <w:rPr>
          <w:b/>
          <w:i/>
          <w:lang w:val="fr-FR"/>
        </w:rPr>
        <w:t>u</w:t>
      </w:r>
      <w:r>
        <w:rPr>
          <w:b/>
          <w:i/>
        </w:rPr>
        <w:t xml:space="preserve"> </w:t>
      </w:r>
      <w:r>
        <w:rPr>
          <w:b/>
          <w:i/>
          <w:lang w:val="fr-FR"/>
        </w:rPr>
        <w:t>franjeva</w:t>
      </w:r>
      <w:r>
        <w:rPr>
          <w:b/>
          <w:i/>
        </w:rPr>
        <w:t>č</w:t>
      </w:r>
      <w:r>
        <w:rPr>
          <w:b/>
          <w:i/>
          <w:lang w:val="fr-FR"/>
        </w:rPr>
        <w:t>kim</w:t>
      </w:r>
      <w:r>
        <w:rPr>
          <w:b/>
          <w:i/>
        </w:rPr>
        <w:t xml:space="preserve"> </w:t>
      </w:r>
      <w:r>
        <w:rPr>
          <w:b/>
          <w:i/>
          <w:lang w:val="fr-FR"/>
        </w:rPr>
        <w:t>hronikama</w:t>
      </w:r>
      <w:r>
        <w:rPr>
          <w:b/>
          <w:i/>
        </w:rPr>
        <w:t xml:space="preserve">, </w:t>
      </w:r>
      <w:r>
        <w:rPr>
          <w:b/>
          <w:lang w:val="fr-FR"/>
        </w:rPr>
        <w:t>u</w:t>
      </w:r>
      <w:r>
        <w:rPr>
          <w:b/>
        </w:rPr>
        <w:t xml:space="preserve">: </w:t>
      </w:r>
      <w:r>
        <w:rPr/>
        <w:t xml:space="preserve"> </w:t>
      </w:r>
      <w:r>
        <w:rPr>
          <w:color w:val="000000"/>
          <w:lang w:val="fr-FR"/>
        </w:rPr>
        <w:t>Bosanski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ban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Tvrtko</w:t>
      </w:r>
      <w:r>
        <w:rPr>
          <w:color w:val="000000"/>
        </w:rPr>
        <w:t xml:space="preserve"> „</w:t>
      </w:r>
      <w:r>
        <w:rPr>
          <w:color w:val="000000"/>
          <w:lang w:val="fr-FR"/>
        </w:rPr>
        <w:t>pod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Prozorom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Rami</w:t>
      </w:r>
      <w:r>
        <w:rPr>
          <w:color w:val="000000"/>
        </w:rPr>
        <w:t xml:space="preserve">“, </w:t>
      </w:r>
      <w:r>
        <w:rPr>
          <w:color w:val="000000"/>
          <w:lang w:val="fr-FR"/>
        </w:rPr>
        <w:t>ed</w:t>
      </w:r>
      <w:r>
        <w:rPr>
          <w:color w:val="000000"/>
        </w:rPr>
        <w:t xml:space="preserve">. T. Brković, Prozor – Sarajevo – Zagreb </w:t>
      </w:r>
      <w:r>
        <w:rPr>
          <w:b/>
          <w:color w:val="000000"/>
        </w:rPr>
        <w:t>2016</w:t>
      </w:r>
      <w:r>
        <w:rPr>
          <w:color w:val="000000"/>
        </w:rPr>
        <w:t>, 799–81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озбиром на то да је аутор већ у оквиру своје објављене магистарске тезе („Доњи краји“, 2002), критички интерпретирала повељу бана Твртка издату под Прозором у Рами 1366, чему је био посвећен овај научни скуп, одлучила се за новији правац интерпретације у оквиру историјске географије и еколошке историје. То је „емотивна географија“, као спој вредновања природног окружења и културних представа заједнице, што надраста значај једне средњовековне босанске жупе и могућих савремених контаминација историје. Неколико фрањевачких хроника сачувано је у манастиру у Макарској, Фојници и Крешеву, у периоду од краја 17. до половине 18. века, и драгоцени су трезор информација о „животу на земљи, од земље“, будући да су били и земљорадничка властелинства која су зависила од ћуди климе, времена, али и од структура власти – млетачке и османске. Као и свуда у прединдустријском еколошком режиму привреде у Европи, производња није била довољна, посебно када је наступило „Мало ледено доба“ (о.1550–о.1850), са својим непредвидивим и екстремним поремећајима сезона. Хроничари су, како се и очекује, тумачили небеске и временске појаве у складу са хришћанском доктрином.</w:t>
      </w:r>
    </w:p>
    <w:p>
      <w:pPr>
        <w:pStyle w:val="Normal"/>
        <w:autoSpaceDE w:val="false"/>
        <w:spacing w:lineRule="exact" w:line="34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ab/>
      </w:r>
      <w:r>
        <w:rPr>
          <w:color w:val="000000"/>
          <w:lang w:val="sr-CS"/>
        </w:rPr>
        <w:t>На основу овде претстављених радова може се закључити да је др Јелена Мргић у протеклом периоду посебну пажњу посветила истраживању феномена еколошке географије и односа обичног човека и природне средине. Своје радове из ове области пласирала је на међународним и домаћим скуповима (укупно 5 од 2014), као и у водећим међународним и домаћим часописима и збирницима.</w:t>
      </w:r>
    </w:p>
    <w:p>
      <w:pPr>
        <w:pStyle w:val="Normal"/>
        <w:autoSpaceDE w:val="false"/>
        <w:spacing w:lineRule="exact" w:line="3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свом педагошком раду др Јелена Мргић је ангажаована на предметима основних студија (1. и 4.година студија), на мастер и докторским студијама. У менторском раду заступљена је и на мастер и на докторским студијама. На студенским евалуацијама у овом периоду добијала је оцене од 4,55 до 4,79, што претставља изузетно добру оцењеност од стране студената.</w:t>
      </w:r>
    </w:p>
    <w:p>
      <w:pPr>
        <w:pStyle w:val="Normal"/>
        <w:autoSpaceDE w:val="false"/>
        <w:spacing w:lineRule="exact" w:line="3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акључак</w:t>
      </w:r>
    </w:p>
    <w:p>
      <w:pPr>
        <w:pStyle w:val="Normal"/>
        <w:autoSpaceDE w:val="false"/>
        <w:spacing w:lineRule="exact" w:line="340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color w:val="000000"/>
          <w:lang w:val="sr-CS"/>
        </w:rPr>
        <w:t>Као што је видљиво из детаљног приказа радова кандидаткиња је марљиво и студиозно проучавала различите теме. Ипак се могу издвојити две велике теме светске и српске историографије око којих је она организовала већину својих истраживања. Прва је тема насеља и то најшире схваћена у историји. Ј. Мргић је магистратуру и докторат радила управо на оваквим темама. Задовољство је видети да је њима успешно наставила да се бави, постижући значајне међународне и домаће резултате. Друга тема се тиче онога што се данас зове еколошка историја и ту је направила значајан искорак, посебно својом радовима у последњих четири године. Резултате својих истраживања др Јелена Мргић је пласирала, поред монографија, у водећим страним и домаћим часописима и на тај начин остварила „видљивост“ својих резултата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color w:val="000000"/>
          <w:lang w:val="sr-CS"/>
        </w:rPr>
        <w:t xml:space="preserve">Током протеклог периода, поред тога што је стасала у искусног и профилисаног истраживача, др Јелена Мргић је постала и искусан предавач кога студенти радо слушају и са њим сарађују, о чему говоре и врло високе оцене на студенској еваулацији. Она је од 2007. до 2018. самостално изводила наставу на предмету </w:t>
      </w:r>
      <w:r>
        <w:rPr>
          <w:i/>
          <w:color w:val="000000"/>
          <w:lang w:val="sr-CS"/>
        </w:rPr>
        <w:t>Увод у историјске студије</w:t>
      </w:r>
      <w:r>
        <w:rPr>
          <w:color w:val="000000"/>
          <w:lang w:val="sr-CS"/>
        </w:rPr>
        <w:t xml:space="preserve"> (2007 – 2014) водила вежбе и помагала у раду старијем наставнику на предмету </w:t>
      </w:r>
      <w:r>
        <w:rPr>
          <w:i/>
          <w:color w:val="000000"/>
          <w:lang w:val="sr-CS"/>
        </w:rPr>
        <w:t>Историјска географија</w:t>
      </w:r>
      <w:r>
        <w:rPr>
          <w:color w:val="000000"/>
          <w:lang w:val="sr-CS"/>
        </w:rPr>
        <w:t xml:space="preserve">, на основним студијама. Истовремено је водила сопствене курсеве на мастер студијама и на докторским студијама. Стекла је и потребно менторско искуство кроз менторства на дипломским и мастер радовима. Члан је неколико домаћих и међународних научних организација и члан редакције неколико историјских часописа. 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color w:val="000000"/>
          <w:lang w:val="sr-CS"/>
        </w:rPr>
        <w:t>Имајући у виду напред изречене ставове и оцене научног и педагошког рада др Јелене Мргић Комисија има част и задовољство да Изборном већу ФФ предложи, да ванредног професора</w:t>
      </w:r>
      <w:r>
        <w:rPr>
          <w:b/>
          <w:color w:val="000000"/>
          <w:lang w:val="sr-CS"/>
        </w:rPr>
        <w:t xml:space="preserve"> др Јелену Мргић реизабере у звање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ванредног професора за ужу научну област ИСТОРИЈА СРПСКОГ НАРОДА У СРЕДЊЕМ ВЕКУ СА ИСТОРИЈСКОМ ГЕОГРАФИЈОМ И СТАРОСЛОВЕНСКИМ ЈЕЗИКОМ.</w:t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У Београду, 23. 10. 2018.</w:t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                                       </w:t>
      </w:r>
      <w:r>
        <w:rPr>
          <w:b/>
          <w:color w:val="000000"/>
          <w:lang w:val="sr-CS"/>
        </w:rPr>
        <w:t>Чланови Комисије:</w:t>
      </w:r>
    </w:p>
    <w:p>
      <w:pPr>
        <w:pStyle w:val="Normal"/>
        <w:autoSpaceDE w:val="false"/>
        <w:spacing w:lineRule="exact" w:line="340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color w:val="000000"/>
          <w:lang w:val="sr-CS"/>
        </w:rPr>
        <w:tab/>
        <w:t xml:space="preserve">                               Др Татјана Суботин Голубовић , редовни професор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  Филозофски факултет, Београд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  _______________________________________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Др Ненад Лемајић, редовни професор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    Филозофски факултет, Нови Сад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 ________________________________________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Др Синиша Мишић, редовни професор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        Филозофски факултет, Београд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________________________________________</w:t>
      </w:r>
    </w:p>
    <w:p>
      <w:pPr>
        <w:pStyle w:val="Normal"/>
        <w:autoSpaceDE w:val="false"/>
        <w:spacing w:lineRule="exact" w:line="3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>(писац Извештаја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17:00Z</dcterms:created>
  <dc:creator>Misic</dc:creator>
  <dc:description/>
  <dc:language>en-US</dc:language>
  <cp:lastModifiedBy>Korisnik</cp:lastModifiedBy>
  <dcterms:modified xsi:type="dcterms:W3CDTF">2018-10-23T07:17:00Z</dcterms:modified>
  <cp:revision>2</cp:revision>
  <dc:subject/>
  <dc:title>УНИВЕРЗИТЕТ У БЕОГРАДУ</dc:title>
</cp:coreProperties>
</file>