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1</w:t>
      </w:r>
      <w:r>
        <w:rPr>
          <w:lang w:val="en-US"/>
        </w:rPr>
        <w:t>3.11</w:t>
      </w:r>
      <w:r>
        <w:rPr>
          <w:lang w:val="sr-CS"/>
        </w:rPr>
        <w:t>.2018</w:t>
      </w:r>
      <w:r>
        <w:rPr>
          <w:lang w:val="en-US"/>
        </w:rPr>
        <w:t>.</w:t>
      </w:r>
      <w:r>
        <w:rPr>
          <w:lang w:val="sr-CS"/>
        </w:rPr>
        <w:t xml:space="preserve"> године,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</w:t>
      </w:r>
      <w:r>
        <w:rPr>
          <w:lang w:val="sr-CS"/>
        </w:rPr>
        <w:t xml:space="preserve"> за ужу научну област  ИСТОРИЈА ЈУГОСЛАВИЈЕ, са пуним радним временом, на  неодређено време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>Љубодраг Димић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Милан Ристовић, редовни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 Драган Богетић, научни саветнику Институту за савремену историј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>ИСТОРИЈА РИМА</w:t>
      </w:r>
      <w:r>
        <w:rPr>
          <w:lang w:val="sr-CS"/>
        </w:rPr>
        <w:t>, са пуним радним временом, на  неодређено време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 xml:space="preserve"> Маријана Рицл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Смиља Марјановић Душанић, редовни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 Иван Јордовић, редовни професор Филозофског факултета у Новом Сад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>РЕДОВНОГ</w:t>
      </w:r>
      <w:r>
        <w:rPr>
          <w:u w:val="single"/>
          <w:lang w:val="sr-CS"/>
        </w:rPr>
        <w:t xml:space="preserve"> ПРОФЕСОРА</w:t>
      </w:r>
      <w:r>
        <w:rPr>
          <w:lang w:val="sr-CS"/>
        </w:rPr>
        <w:t xml:space="preserve"> за ужу научну област АРХЕОЛОГИЈА, са пуним радним временом, на неодређено време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>Александар Палавестра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. др Душан Михаиловић, редовни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Предраг Новаковић, редовни професор на Филозофском факултету у Љубљан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</w:t>
      </w:r>
      <w:r>
        <w:rPr>
          <w:lang w:val="sr-CS"/>
        </w:rPr>
        <w:t xml:space="preserve"> за ужу научну област  ИСТОРИЈА ЛИКОВНИХ УМЕТНОСТИ И АРХИТЕКТУРЕ, са пуним радним временом, на  неодређено време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>Миодраг Марковић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Лидија Мереник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Татјана Стародубцев, редовни професор на Академији уметности Универзитета у Новом Сад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</w:t>
      </w:r>
      <w:r>
        <w:rPr>
          <w:lang w:val="sr-CS"/>
        </w:rPr>
        <w:t xml:space="preserve"> за ужу научну област  ВИЗАНТОЛОГИЈА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 </w:t>
      </w:r>
      <w:r>
        <w:rPr>
          <w:lang w:val="sr-RS"/>
        </w:rPr>
        <w:t>Радивој Радић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Влада Станко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Албрехт Бергер, редовни професор, Лудвиг – Максимилијан Универзитет у Минхену, СР Немачк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 др Христос Ставракос, редовни професор Универзитета у Јањини, Грчка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 xml:space="preserve">5. др Нада Зечевић, </w:t>
      </w:r>
      <w:r>
        <w:rPr>
          <w:lang w:val="sr-Latn-RS"/>
        </w:rPr>
        <w:t>Senior Researcher Fellow, Royal Holloway University of London, Лондон, Велика Британиј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</w:t>
      </w:r>
      <w:r>
        <w:rPr>
          <w:lang w:val="sr-CS"/>
        </w:rPr>
        <w:t xml:space="preserve"> за ужу научну област  ИСТОРИЈА СТАРЕ ГРЧКЕ И СТАРОГ ИСТОКА, са пуним радним временом, на  одређено време од пет година 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 xml:space="preserve"> Маријана Рицл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Данијела Стефановић, редовни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 Иван Јордовић, редовни професор Филозофског факултета у Новом Сад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lang w:val="sr-CS"/>
        </w:rPr>
        <w:t xml:space="preserve"> за ужу научну област  СОЦИОЛОГИЈА – тежиште истраживања Социологија културе, са пуним радним временом, на  одређено време од пет година, на упражњено радно место одласком проф. др Ђокице Јовановића у пензију  (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>Ђокица Јовановић</w:t>
      </w:r>
      <w:r>
        <w:rPr>
          <w:lang w:val="en-US"/>
        </w:rPr>
        <w:t xml:space="preserve">, редовни професор </w:t>
      </w:r>
      <w:r>
        <w:rPr>
          <w:lang w:val="sr-RS"/>
        </w:rPr>
        <w:t>у пензији</w:t>
      </w:r>
      <w:r>
        <w:rPr>
          <w:lang w:val="en-US"/>
        </w:rPr>
        <w:t>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Нада Секулић, редовни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Бранимир Стојковић, редовни професор у пензији на Факултету политичких наука у Београд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 xml:space="preserve">ДОЦЕНТА 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>ОПШТА ПСИХОЛОГИЈА</w:t>
      </w:r>
      <w:r>
        <w:rPr>
          <w:lang w:val="sr-CS"/>
        </w:rPr>
        <w:t xml:space="preserve"> – тежиште истраживања Развојна психологија, са пуним радним временом, на  одређено време од пет година</w:t>
      </w:r>
      <w:r>
        <w:rPr>
          <w:lang w:val="en-US"/>
        </w:rPr>
        <w:t xml:space="preserve">, на упражњено радно место одласком проф. др </w:t>
      </w:r>
      <w:r>
        <w:rPr>
          <w:lang w:val="sr-RS"/>
        </w:rPr>
        <w:t>Јована Мирића</w:t>
      </w:r>
      <w:r>
        <w:rPr>
          <w:lang w:val="en-US"/>
        </w:rPr>
        <w:t xml:space="preserve"> у пензију </w:t>
      </w:r>
      <w:r>
        <w:rPr>
          <w:lang w:val="sr-CS"/>
        </w:rPr>
        <w:t xml:space="preserve"> (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>Александер Бауцал</w:t>
      </w:r>
      <w:r>
        <w:rPr>
          <w:lang w:val="en-US"/>
        </w:rPr>
        <w:t>, редовни профес</w:t>
      </w:r>
      <w:r>
        <w:rPr>
          <w:lang w:val="sr-RS"/>
        </w:rPr>
        <w:t xml:space="preserve">ор </w:t>
      </w:r>
      <w:r>
        <w:rPr>
          <w:lang w:val="en-US"/>
        </w:rPr>
        <w:t>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Горан Кнежевић, редовни професор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3. др Ксенија </w:t>
      </w:r>
      <w:r>
        <w:rPr>
          <w:lang w:val="en-US"/>
        </w:rPr>
        <w:t>K</w:t>
      </w:r>
      <w:r>
        <w:rPr>
          <w:lang w:val="sr-CS"/>
        </w:rPr>
        <w:t>рстић, ванред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 др Драган Јанковић, доцент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5. др Невена Буђевац, доцент на Учитељском факултету у Београд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 xml:space="preserve">ДОЦЕНТА 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>ОПШТА ПСИХОЛОГИЈА</w:t>
      </w:r>
      <w:r>
        <w:rPr>
          <w:lang w:val="sr-CS"/>
        </w:rPr>
        <w:t xml:space="preserve"> – тежиште истраживања Психологија рада, са пуним радним временом, на  одређено време од пет година</w:t>
      </w:r>
      <w:r>
        <w:rPr>
          <w:lang w:val="en-US"/>
        </w:rPr>
        <w:t xml:space="preserve">, на упражњено радно место одласком проф. др </w:t>
      </w:r>
      <w:r>
        <w:rPr>
          <w:lang w:val="sr-RS"/>
        </w:rPr>
        <w:t>Миросаве Ђуришић Бојановић</w:t>
      </w:r>
      <w:r>
        <w:rPr>
          <w:lang w:val="en-US"/>
        </w:rPr>
        <w:t xml:space="preserve"> у пензију </w:t>
      </w:r>
      <w:r>
        <w:rPr>
          <w:lang w:val="sr-CS"/>
        </w:rPr>
        <w:t xml:space="preserve"> (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>Миросава Ђуришић Бојановић</w:t>
      </w:r>
      <w:r>
        <w:rPr>
          <w:lang w:val="en-US"/>
        </w:rPr>
        <w:t>, редовни профес</w:t>
      </w:r>
      <w:r>
        <w:rPr>
          <w:lang w:val="sr-RS"/>
        </w:rPr>
        <w:t xml:space="preserve">ор у пензији </w:t>
      </w:r>
      <w:r>
        <w:rPr>
          <w:lang w:val="en-US"/>
        </w:rPr>
        <w:t>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Светлана Чизмић, редовни професор у пенз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Миланко Чабаркапа, редовни 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 др  Ивана Петровић, ванредни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5. др Небојша Мајсторовић, ванредни професор Филозофског факултета у Новом Сад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 xml:space="preserve">ДОЦЕНТА 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>ОПШТА ПСИХОЛОГИЈА</w:t>
      </w:r>
      <w:r>
        <w:rPr>
          <w:lang w:val="sr-CS"/>
        </w:rPr>
        <w:t xml:space="preserve"> – тежиште истраживања Квалитативна и културно – историјска психологија, са пуним радним временом, на  одређено време од пет година</w:t>
      </w:r>
      <w:r>
        <w:rPr>
          <w:lang w:val="en-US"/>
        </w:rPr>
        <w:t xml:space="preserve">, на упражњено радно место одласком проф. др </w:t>
      </w:r>
      <w:r>
        <w:rPr>
          <w:lang w:val="sr-RS"/>
        </w:rPr>
        <w:t xml:space="preserve"> Гордане Јовановић </w:t>
      </w:r>
      <w:r>
        <w:rPr>
          <w:lang w:val="en-US"/>
        </w:rPr>
        <w:t xml:space="preserve"> у пензију </w:t>
      </w:r>
      <w:r>
        <w:rPr>
          <w:lang w:val="sr-CS"/>
        </w:rPr>
        <w:t xml:space="preserve"> (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 xml:space="preserve">Гордана Јовановић </w:t>
      </w:r>
      <w:r>
        <w:rPr>
          <w:lang w:val="en-US"/>
        </w:rPr>
        <w:t>, редовни профес</w:t>
      </w:r>
      <w:r>
        <w:rPr>
          <w:lang w:val="sr-RS"/>
        </w:rPr>
        <w:t xml:space="preserve">ор у пензији </w:t>
      </w:r>
      <w:r>
        <w:rPr>
          <w:lang w:val="en-US"/>
        </w:rPr>
        <w:t>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Александер Бауцал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Жарко Требјешанин, редовни професор у пензији на Факултету за специјалну едукацију и рехабилитацију у Београд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 др  Биљана Станковић, доцент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5. др  Ивана Јанковић, доцент на Филозофском факултету у Ниш</w:t>
      </w:r>
      <w:r>
        <w:rPr>
          <w:lang w:val="en-US"/>
        </w:rPr>
        <w:t>у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</w:t>
      </w:r>
      <w:r>
        <w:rPr>
          <w:lang w:val="sr-RS"/>
        </w:rPr>
        <w:t>II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На основу образложене иницијативе одељења, </w:t>
      </w:r>
      <w:r>
        <w:rPr>
          <w:lang w:val="sr-RS"/>
        </w:rPr>
        <w:t>декан</w:t>
      </w:r>
      <w:r>
        <w:rPr>
          <w:lang w:val="en-US"/>
        </w:rPr>
        <w:t xml:space="preserve"> Филозофског факултета упућује Изборном већу </w:t>
      </w:r>
      <w:r>
        <w:rPr>
          <w:lang w:val="sr-RS"/>
        </w:rPr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  за ужу научну област  АНДРАГОГИЈА, са пуним радним временом, на одређено време од пет година</w:t>
      </w:r>
      <w:r>
        <w:rPr>
          <w:lang w:val="en-US"/>
        </w:rPr>
        <w:t xml:space="preserve"> </w:t>
      </w:r>
      <w:r>
        <w:rPr>
          <w:lang w:val="sr-RS"/>
        </w:rPr>
        <w:t xml:space="preserve">(реизбор) 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2"/>
        </w:numPr>
        <w:jc w:val="both"/>
        <w:rPr>
          <w:lang w:val="sr-RS"/>
        </w:rPr>
      </w:pPr>
      <w:r>
        <w:rPr>
          <w:lang w:val="sr-RS"/>
        </w:rPr>
        <w:t xml:space="preserve">др  Снежана Медић, редовни професор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Шефика Алибабић Хоџић, редовни  професор </w:t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lang w:val="sr-RS"/>
        </w:rPr>
        <w:t>др   Жељко Бралић, ванредни професор на Факултету безбедности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  за ужу научну облас</w:t>
      </w:r>
      <w:r>
        <w:rPr>
          <w:lang w:val="en-US"/>
        </w:rPr>
        <w:t xml:space="preserve">т </w:t>
      </w:r>
      <w:r>
        <w:rPr>
          <w:lang w:val="sr-RS"/>
        </w:rPr>
        <w:t xml:space="preserve"> ОПШТА ПЕДАГОГИЈА СА МЕТОДОЛОГИЈОМ И ИСТОРИЈА ПЕДАГОГИЈЕ, са пуним радним временом, на одређено време од пет година (реизбор)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sr-RS"/>
        </w:rPr>
        <w:t>др  Радован Антонијевић, редовни  професор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Биљана Бодрошки Спариосу, ванредни  професор </w:t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lang w:val="sr-RS"/>
        </w:rPr>
        <w:t>др   Светозар Дунђерски, редовни професор Филозофског факултета Универзитета у Новом Саду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  за ужу научну облас</w:t>
      </w:r>
      <w:r>
        <w:rPr>
          <w:lang w:val="en-US"/>
        </w:rPr>
        <w:t xml:space="preserve">т </w:t>
      </w:r>
      <w:r>
        <w:rPr>
          <w:lang w:val="sr-RS"/>
        </w:rPr>
        <w:t>ИСТОРИЈА СРПСКОГ НАРОДА У НОВОМ ВЕКУ , са пуним радним временом, на одређено време од пет година (реизбор)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sr-RS"/>
        </w:rPr>
        <w:t>др  Сузана Рајић, редовни  професор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Радош Љушић, редовни  професор </w:t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lang w:val="sr-RS"/>
        </w:rPr>
        <w:t>др   Милош Јагодић, редовни професор</w:t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lang w:val="sr-RS"/>
        </w:rPr>
        <w:t>др Љиљана Чолић, редовни професор Филолошког факултета у Београду</w:t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lang w:val="sr-RS"/>
        </w:rPr>
        <w:t>др Владан Гавриловић, редовни професор Филозофског факултета у Новом Саду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en-US"/>
        </w:rPr>
        <w:t xml:space="preserve">једног </w:t>
      </w:r>
      <w:r>
        <w:rPr>
          <w:u w:val="single"/>
          <w:lang w:val="en-US"/>
        </w:rPr>
        <w:t>АСИСТЕНТА</w:t>
      </w:r>
      <w:r>
        <w:rPr>
          <w:lang w:val="en-US"/>
        </w:rPr>
        <w:t xml:space="preserve"> </w:t>
      </w:r>
      <w:r>
        <w:rPr>
          <w:lang w:val="sr-RS"/>
        </w:rPr>
        <w:t>за ужу научну област ПРЕДШКОЛСКА ПЕДАГОГИЈА, са пуним радним временом, на одређено време од три године ( избор на упражњено радно место споразумни престанком радног односа Маше Аврамовић)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lang w:val="sr-RS"/>
        </w:rPr>
        <w:t>др Драгана Павловић Бренеселовић, редовни професор (председавајући комисије)</w:t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lang w:val="sr-RS"/>
        </w:rPr>
        <w:t>др Живка Крњаја, редовни професор</w:t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lang w:val="sr-RS"/>
        </w:rPr>
        <w:t>др Јасмина Клеменовић, редовни професор Филозофског факултета Универзитета у Новом С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3:00Z</dcterms:created>
  <dc:creator>Korisnik</dc:creator>
  <dc:description/>
  <dc:language>en-US</dc:language>
  <cp:lastModifiedBy>Korisnik</cp:lastModifiedBy>
  <cp:lastPrinted>2018-11-09T12:07:00Z</cp:lastPrinted>
  <dcterms:modified xsi:type="dcterms:W3CDTF">2018-11-14T11:13:00Z</dcterms:modified>
  <cp:revision>2</cp:revision>
  <dc:subject/>
  <dc:title>ИЗБОРНОМ ВЕЋУ</dc:title>
</cp:coreProperties>
</file>