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ЕЊЕ ЗА ИСТОРИЈУ УМЕТНО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НО- НАУЧНОМ ВЕЋ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ФИЛОЗОФСКОГ ФАКУЛТЕТА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едници Одељења за историју уметности, одржаној 17.9.2018, дата је сагласност  за оснивање нове научне јединице Филозофског факултета у Београду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Центар за дигиталну историју уме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зраду елабората о оправданост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ПРАВНИК ОДЕЉЕЊА З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ОРИЈУ УМЕТНО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 Ненад Макуљевић, ред. проф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80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08:00Z</dcterms:created>
  <dc:creator>Korisnici</dc:creator>
  <dc:description/>
  <dc:language>en-US</dc:language>
  <cp:lastModifiedBy>Korisnik</cp:lastModifiedBy>
  <cp:lastPrinted>2018-09-14T14:27:00Z</cp:lastPrinted>
  <dcterms:modified xsi:type="dcterms:W3CDTF">2018-09-21T11:08:00Z</dcterms:modified>
  <cp:revision>2</cp:revision>
  <dc:subject/>
  <dc:title/>
</cp:coreProperties>
</file>