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НАСТАВНО-НАУЧНОМ ВЕЋУ ФИЛОЗОФСКОГ ФАКУЛТЕТА У БЕОГРАД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На </w:t>
      </w:r>
      <w:r>
        <w:rPr/>
        <w:t>XIX</w:t>
      </w:r>
      <w:r>
        <w:rPr>
          <w:lang w:val="sr-CS"/>
        </w:rPr>
        <w:t xml:space="preserve"> редовној седници, </w:t>
      </w:r>
      <w:r>
        <w:rPr>
          <w:lang w:val="sr-RS"/>
        </w:rPr>
        <w:t xml:space="preserve">Наставно-научног већа Филозофског факултета у Београду </w:t>
      </w:r>
      <w:r>
        <w:rPr>
          <w:lang w:val="sr-CS"/>
        </w:rPr>
        <w:t xml:space="preserve">одржаној 28. </w:t>
      </w:r>
      <w:r>
        <w:rPr>
          <w:lang w:val="sr-RS"/>
        </w:rPr>
        <w:t>јуна</w:t>
      </w:r>
      <w:r>
        <w:rPr>
          <w:lang w:val="sr-CS"/>
        </w:rPr>
        <w:t xml:space="preserve"> 2018. године изабрани смо у комисију за припрему реферата о испуњености услова </w:t>
      </w:r>
      <w:r>
        <w:rPr>
          <w:lang w:val="sr-RS"/>
        </w:rPr>
        <w:t>Софије Драгосавац</w:t>
      </w:r>
      <w:r>
        <w:rPr>
          <w:lang w:val="sr-CS"/>
        </w:rPr>
        <w:t xml:space="preserve"> за избор у звање истраживач-сарадник. На основу увида у поднету документацију подносимо следећи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rPr/>
      </w:pPr>
      <w:r>
        <w:rPr>
          <w:lang w:val="sr-CS"/>
        </w:rPr>
        <w:t xml:space="preserve">Софија Драгосавац је рођена 23. 12. 1991. године. Основне академске студије археологије на Филозофском факултету у Београду је завршила 2014. године са просечном оценом 9,69, а мастер академске студије 2015. године са просечном оценом 10. Докторске студије археологије на истом факултету уписала је 2015. године. Дана 12.02.2018.  пред комисијом у саставу проф. др Марка Порчића, проф. др Јасне Вуковић и доц. др Бобана Трипковића одбрањен је предлог теме за израду докторске дисертације под називом ,,Ламинарна технологија на прелазу из средњег у горњи палеолит на територији централног Балкана“. Ангажована је као сарадник на пројекту „Културне промене и популациона кретања у раној праисторији централног Балкана“ (е.б. 177023) чију је реализацију одобрило Министарство просвете, науке и технолошког развоја. 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 xml:space="preserve">Софија Драгосавац представља једног од најбољих и најперспективнијих студената археологије последњих година. Испите на курсевима о раној праисторији положила је са највећим успехом. 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 xml:space="preserve">Учествовала је у готово свим истраживањима палеолитских и мезолитских налазишта у Србији и Црној гори последњих година (Баланица, Шалитрена пећина, Доња пећина, Буковац, Велика пећина итд). На терену је показала велику одговорност и изузетан смисао за тимски рад. 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>На Одељењу за археологију Филозофског факултета Универзитета у Београду била је ангажована и у реализацији курса Археологија у пракси за студенте прве године (март 2016- јун 2017) и у реализацији курсева за студенте основних студија: Археологија палеолита и мезолита, Уметност религија и друштво у палеолиту и Праисторијска технологија: артефакти од окресаног камена (школска година 2016/2017, и 2017/2018).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>У претходном периоду, Софија Драгосавац је била веома ангажована и у Истраживачкој станици Петница – од 2010. до 2014. као млађи сарадник, а од 2014. године као стручни сарадник на програму  археологије. Учествовала је и у организацији манифестације „Ноћ музеја“ на Филозофском факултету у Београду 2011. и 2013. године, као и на Фестивалу науке у Нишу (у реализацији изложбе „Римљани пред вратима“)  2012. године.</w:t>
      </w:r>
      <w:r>
        <w:rPr/>
        <w:t xml:space="preserve"> </w:t>
      </w:r>
      <w:r>
        <w:rPr>
          <w:lang w:val="sr-CS"/>
        </w:rPr>
        <w:t>У октобру 2017. године, била је сарадник на изложби ,,Пећина Баланица: пола милиона година људског постојања, сведочанства са обода Нишке котлине”, коју је организовао Народни музеј у Нишу.</w:t>
      </w:r>
    </w:p>
    <w:p>
      <w:pPr>
        <w:pStyle w:val="Normal"/>
        <w:spacing w:lineRule="auto" w:line="360"/>
        <w:ind w:firstLine="709"/>
        <w:rPr/>
      </w:pPr>
      <w:r>
        <w:rPr>
          <w:lang w:val="sr-CS"/>
        </w:rPr>
        <w:t xml:space="preserve">Самостално и у сарадњи са другим ауторима Софија Драгосавац је представила резултате својих истраживања на више научних скупова националног и међународног значаја. </w:t>
      </w:r>
      <w:r>
        <w:rPr>
          <w:lang w:val="sr-RS"/>
        </w:rPr>
        <w:t xml:space="preserve">У сарадњи са Сенком Плавшић и Маријом Свилар на </w:t>
      </w:r>
      <w:r>
        <w:rPr/>
        <w:t xml:space="preserve">XL </w:t>
      </w:r>
      <w:r>
        <w:rPr>
          <w:lang w:val="sr-RS"/>
        </w:rPr>
        <w:t xml:space="preserve">годишњем скупу Српског археолошког друштва </w:t>
      </w:r>
      <w:r>
        <w:rPr/>
        <w:t xml:space="preserve">2017. </w:t>
      </w:r>
      <w:r>
        <w:rPr>
          <w:lang w:val="sr-RS"/>
        </w:rPr>
        <w:t xml:space="preserve">године у Београду организовала је сесију „Методолошки проблеми и значај стандардизације у прикупљању, анализи и интерпретацији налаза у праисторијској археологији“. </w:t>
      </w:r>
    </w:p>
    <w:p>
      <w:pPr>
        <w:pStyle w:val="Normal"/>
        <w:spacing w:lineRule="auto" w:line="360"/>
        <w:ind w:firstLine="720"/>
        <w:rPr/>
      </w:pPr>
      <w:r>
        <w:rPr>
          <w:lang w:val="sr-CS"/>
        </w:rPr>
        <w:t xml:space="preserve">До сада је објавила два самостална и један коауторски рад у часописима националног значаја. </w:t>
      </w:r>
    </w:p>
    <w:p>
      <w:pPr>
        <w:pStyle w:val="Normal"/>
        <w:spacing w:lineRule="auto" w:line="360"/>
        <w:ind w:firstLine="720"/>
        <w:rPr/>
      </w:pPr>
      <w:r>
        <w:rPr>
          <w:lang w:val="sr-RS"/>
        </w:rPr>
        <w:t xml:space="preserve">1. Dragosavac S. 2016. Laminarna tehnologija u orinjasijenu sa lokaliteta Crvenka i At iz okoline Vršca. </w:t>
      </w:r>
      <w:r>
        <w:rPr/>
        <w:t>Arhaika</w:t>
      </w:r>
      <w:r>
        <w:rPr>
          <w:lang w:val="sr-RS"/>
        </w:rPr>
        <w:t xml:space="preserve"> 4: 1-21.  issn: 1820-6328,</w:t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lang w:val="sr-RS"/>
        </w:rPr>
        <w:t>udc: 903.4”6325”(497.113) 903.21´01”6325”(497.113) 902.2(497.113)”1963/1984”</w:t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/>
        <w:t>2</w:t>
      </w:r>
      <w:r>
        <w:rPr>
          <w:lang w:val="sr-RS"/>
        </w:rPr>
        <w:t>. Dragosavac S. 2017. Tehnološka analiza artefakata od okresanog kamena sa paleolitskog lokaliteta Danilovića brdo. Godišnjak Centra za balkanološka ispitivanja 46: 5-18. issn: 0350-0020</w:t>
      </w:r>
    </w:p>
    <w:p>
      <w:pPr>
        <w:pStyle w:val="Normal"/>
        <w:spacing w:lineRule="auto" w:line="360"/>
        <w:ind w:firstLine="720"/>
        <w:rPr/>
      </w:pPr>
      <w:r>
        <w:rPr/>
        <w:t>3</w:t>
      </w:r>
      <w:r>
        <w:rPr>
          <w:lang w:val="sr-RS"/>
        </w:rPr>
        <w:t>. Михаиловић Д., Димитријевић В., и Драгосавац С. 2017. Пећина код стене: вишеслојно горњепалеолитско налазиште у Јелашничкој клисури. Гласник Српског археолошког друштва 33: 7-19.   issn: 0352-5678</w:t>
      </w:r>
    </w:p>
    <w:p>
      <w:pPr>
        <w:pStyle w:val="Normal"/>
        <w:spacing w:lineRule="auto" w:line="360"/>
        <w:ind w:firstLine="709"/>
        <w:rPr>
          <w:lang w:val="sr-RS"/>
        </w:rPr>
      </w:pPr>
      <w:r>
        <w:rPr>
          <w:lang w:val="sr-RS"/>
        </w:rPr>
        <w:t xml:space="preserve">Научни и стручни рад Софије Драгосавац заслужује највишу оцену. Због тога сматрамо да кандидат испуњава све услове за избор у звање истраживач-сарадник.  </w:t>
      </w:r>
    </w:p>
    <w:p>
      <w:pPr>
        <w:pStyle w:val="Normal"/>
        <w:spacing w:lineRule="auto" w:line="360"/>
        <w:ind w:firstLine="709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>У Београду, 14. 07. 2018. године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ПОТПИСИ ЧЛАНОВА КОМИСИЈЕ: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Душан Михаиловић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редовни професор Филозофског факултета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др Весна Димитријевић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редовни професор Филозофског факултета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др Јасна Вуковић,</w:t>
      </w:r>
    </w:p>
    <w:p>
      <w:pPr>
        <w:pStyle w:val="Normal"/>
        <w:jc w:val="right"/>
        <w:rPr/>
      </w:pPr>
      <w:r>
        <w:rPr>
          <w:lang w:val="sr-CS"/>
        </w:rPr>
        <w:t>ванредни професор Филозофског факултет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an">
    <w:name w:val="dan"/>
    <w:basedOn w:val="DefaultParagraphFont"/>
    <w:qFormat/>
    <w:rPr/>
  </w:style>
  <w:style w:type="character" w:styleId="Sat">
    <w:name w:val="sa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55:00Z</dcterms:created>
  <dc:creator>Dusan Mihailovic</dc:creator>
  <dc:description/>
  <cp:keywords/>
  <dc:language>en-US</dc:language>
  <cp:lastModifiedBy>Snezana Nikolic</cp:lastModifiedBy>
  <cp:lastPrinted>2018-07-16T11:52:00Z</cp:lastPrinted>
  <dcterms:modified xsi:type="dcterms:W3CDTF">2018-07-16T09:55:00Z</dcterms:modified>
  <cp:revision>2</cp:revision>
  <dc:subject/>
  <dc:title>НАСТАВНО-НАУЧНОМ ВЕЋУ ФИЛОЗОФСКОГ ФАКУЛТЕТА У БЕОГРАДУ</dc:title>
</cp:coreProperties>
</file>