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20"/>
        </w:rPr>
        <w:t xml:space="preserve">1. Јасмина </w:t>
      </w:r>
      <w:r>
        <w:rPr>
          <w:rFonts w:cs="Times New Roman" w:ascii="Times New Roman" w:hAnsi="Times New Roman"/>
          <w:sz w:val="20"/>
          <w:lang w:val="sr-CS"/>
        </w:rPr>
        <w:t>Ч</w:t>
      </w:r>
      <w:r>
        <w:rPr>
          <w:rFonts w:cs="Times New Roman" w:ascii="Times New Roman" w:hAnsi="Times New Roman"/>
          <w:sz w:val="20"/>
        </w:rPr>
        <w:t>убри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Јасмина Ђуро Чубри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4. март 196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 Историјске и археолошк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Тело у српској уметности друге половине 20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ликовне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09. избор у доцента на Академији уметности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11. избор у доцента на Факултету музичке уметности Универзитета уметности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13. избор у ванредног професора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ru-RU"/>
        </w:rPr>
        <w:t>3) Испуњени услови за избор у звање_ВАНРЕДНОГ ПРОФЕСОРА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3-2014: 4, 69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4-2015: 4, 62; 4,33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5-2016: 4, 98; 5,0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6-2017: 4, 60; 4,49/4,57; 4, 8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9"/>
        <w:gridCol w:w="1256"/>
        <w:gridCol w:w="465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hd w:fill="FFFAF0" w:val="clear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Bojan Bem: medijska repozicioniranja slik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Beograd, 2016; ISBN 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978-86-87869-24-0 (broš.); udk 7.071/.072:929 Bem B. 73/77(497.11)"19/20"(084.12) 7.038.53(497.11)"19/20"(084.12)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22738996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1. “Kulturna politika i izložbene politike: Oktobarski salon”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Kutur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br. 144, Beograd, 2014, 203-230;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ISS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80"/>
                  <w:sz w:val="20"/>
                  <w:lang w:val="sr-Latn-CS"/>
                </w:rPr>
                <w:t>0023-5164</w:t>
              </w:r>
            </w:hyperlink>
            <w:r>
              <w:rPr>
                <w:rFonts w:cs="Times New Roman" w:ascii="Times New Roman" w:hAnsi="Times New Roman"/>
                <w:sz w:val="20"/>
                <w:lang w:val="sr-Latn-CS"/>
              </w:rPr>
              <w:t>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8472066; udk 73/76:061.43(497.11); 316.7(497.1)"196/199"; 316.7(497.11)"2004/2014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Moć slike, moć reprezentacije, moć interpretacije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Zbornik seminara za studije moderne umetnosti Filozofskog fakulteta Univerziteta u Beogradu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br. 11, Beograd, 2015, 83-92; ISSN 2217-3951; udk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791.229.2; 791.633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</w:rPr>
              <w:t>Тодоровић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212664844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Protokoli i procedure postajanja umetnikom: Dejan Anđelković&amp;Jelica Radovanović, Ko je najveći srpski umetnik?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Zbornik seminara za studije moderne umetnosti Filozofskog fakulteta Univerziteta u Beogradu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br. 13, Beograd, 2017, 119-132; issn 2217-3951; udk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7.038.53:791(497.11)"2002"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227750412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Aspekti minimalizma u umetnosti devedesetih: Mirjana Đorđević i Ivan Ilić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Kutur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br. 155, Beograd, 2017, 229-265;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ISS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80"/>
                  <w:sz w:val="20"/>
                  <w:lang w:val="sr-Latn-CS"/>
                </w:rPr>
                <w:t>0023-5164</w:t>
              </w:r>
            </w:hyperlink>
            <w:r>
              <w:rPr>
                <w:rFonts w:cs="Times New Roman" w:ascii="Times New Roman" w:hAnsi="Times New Roman"/>
                <w:sz w:val="20"/>
                <w:lang w:val="sr-Latn-CS"/>
              </w:rPr>
              <w:t>¸ udk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7.038.53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</w:rPr>
              <w:t>Ђорђевић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.7.038.53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</w:rPr>
              <w:t>ИлићИ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. 7.038.42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248443404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1968. u Muzeju savremene umetnosti u Beogradu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Zbornik seminara za studije moderne umetnosti Filozofskog fakulteta Univerziteta u Beogradu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br. 14, Beograd, 2018, 119-132; issn 2217-3951; udk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069:316.75(497.1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069.9(497.11)"1968"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252953868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1. „Private collections, public enjoyment“, izlaganje na međunarodnoj konferenciji </w:t>
            </w:r>
            <w:r>
              <w:rPr>
                <w:rFonts w:cs="Times New Roman" w:ascii="Times New Roman" w:hAnsi="Times New Roman"/>
                <w:i/>
                <w:sz w:val="20"/>
                <w:shd w:fill="FFFAF0" w:val="clear"/>
                <w:lang w:val="sr-Latn-CS"/>
              </w:rPr>
              <w:t>Architecture and writing : ARCHTHEO '14 : theory of architecture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, Mimar Sinan Fine Arts University, Istanbul, 6-8. novembar 2014; objavljeno: Architecture and writing : ARCHTHEO '14 : theory of architecture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  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conference proceedings : [Istanbul], November 6-8, 2014; Istanbul, 2014, 237-246; ISBN 978-605-5120-90-0 (broš.); udk 71/72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524994711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рад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научног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куп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националног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значај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целини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категорије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61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ли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Sava Šumanović u domaćoj istoriografiji: o zdravlju i drugim bolestima“, izlaganje na naučnom skupu, Galerija Save Šumanovića, Šid, jun 2014; objavljeno: V. Burojević (ur)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Klasično, moderno, vizionarsko u stvaralaštvu Save Šumanovića: zbornik radova sa naučnog skupa održanog na 16. memorijalu Save Šumanović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Šid, 2014, 38-58;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ISBN 978-86-87699-14-4 (брош.); udk 75.071.1:929 Šumanović S.(082)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292716551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O „čistom slikarstvu“ Ljubice Sokić: između narativnog i deskriptivnog“, izlaganje na naučnom skupu, SANU, Beograd, decembar 2015; M. Lojanica (ur)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Ljubica Cuca Sokić i njeno doba: 1914-2009-2014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Beograd, 2015, 19-31; ISBN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 xml:space="preserve">978-86-7025-668-2 (broš.); udk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br/>
              <w:t xml:space="preserve">75.071.1:929 Sokić Lj.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AF0" w:val="clear"/>
                <w:lang w:val="sr-Latn-CS"/>
              </w:rPr>
              <w:t>526653591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Počasno mesto Jovana Bijelića na Prvom oktobarskom salonu: kontinuitet apstrakcije i apstrahovanja kao (ne)referenstnost na slepilo“, izlaganje na konferenciji, Galerija Matice srpske, Novi Sad, maj 2015; objavljeno: S. Čupić (ur), </w:t>
            </w:r>
            <w:r>
              <w:rPr>
                <w:rFonts w:cs="Times New Roman" w:ascii="Times New Roman" w:hAnsi="Times New Roman"/>
                <w:i/>
                <w:sz w:val="20"/>
                <w:shd w:fill="FFFAF0" w:val="clear"/>
                <w:lang w:val="sr-Latn-CS"/>
              </w:rPr>
              <w:t>Jovan Bijelić (1884-1964): zbornik radova povodom obeležavanja pedesete godišnjice od smrti umetnika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, Novi Sad, 2015, 117-132; ISBN 978-86-83603-79-4 (</w:t>
            </w:r>
            <w:r>
              <w:rPr>
                <w:rFonts w:cs="Times New Roman" w:ascii="Times New Roman" w:hAnsi="Times New Roman"/>
                <w:sz w:val="20"/>
                <w:shd w:fill="FFFAF0" w:val="clear"/>
              </w:rPr>
              <w:t>брош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.); udk 75.071.1:929 Bijelić J.(082)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295473671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Preoznačavanje medija: Zoran Todorović „Nekoliko panorama za jednu fenomenologiju iracionalnog“, izlaganje na naučnom skupu, Muzej savremene umetnosti Vojvodine, Novi Sad, novembar 2016; objavljeno: S. Vuksanović, A. Bogdanović (ur), </w:t>
            </w:r>
            <w:r>
              <w:rPr>
                <w:rFonts w:cs="Times New Roman" w:ascii="Times New Roman" w:hAnsi="Times New Roman"/>
                <w:i/>
                <w:sz w:val="20"/>
                <w:shd w:fill="FFFAF0" w:val="clear"/>
                <w:lang w:val="sr-Latn-CS"/>
              </w:rPr>
              <w:t>Skulptura: medij, metod, društvena praksa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, Novi Sad, 2016, 141-159; ISBN  978-86-6333-035-1 (broš.); udk 7.071.1:929 Todorović Z.;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cobiss.sr-id 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52834779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рад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з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категорије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21,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22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ли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23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д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вог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зб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звање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професора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з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научне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ласти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з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кој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е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бир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Младен Пешић, „Изложбени потенцијал националних павиљона ма светским и бијеналним изложбама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Ку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л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тур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бр. 144, Београд 201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ISSN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AF0" w:val="clear"/>
                <w:lang w:val="sr-CS"/>
              </w:rPr>
              <w:t>0023-5164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Ana Bogdanović, „Arhivske strategije u umjetnosti postsocijalističkog vremena: Kolekcija skulptura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Trash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Mrđana Bajića (1987.-2007.)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Život umjetnost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95, Zagreb 201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ISS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lang w:val="sr-CS"/>
              </w:rPr>
              <w:t xml:space="preserve"> 0514-7794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Петрија Јовичић, Ивана Башић, „За сликарским потезом: границе женског тела на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Акту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1956/1957) Зоре Петровић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Гласник Етнографског института САН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LXI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(2)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Београд 2014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ISSN 0350-0861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Irina Subotić, „Dušan Otašević – hronika umetnosti učene parodije“, u: Irina Subotić, Branislav Dimitrijević, Jovan Čelić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Otašević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Beograd 201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ISBN 978-86-915275-5-6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Irina Subotić, „</w:t>
            </w:r>
            <w:r>
              <w:rPr>
                <w:rFonts w:cs="Times New Roman" w:ascii="Times New Roman" w:hAnsi="Times New Roman"/>
                <w:bCs/>
                <w:sz w:val="20"/>
              </w:rPr>
              <w:t>Helene Grühnoff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About a Life Lived in the Circle of Famous Contemporaries which Ended with an Unexplained Disappearance”, in: </w:t>
            </w:r>
            <w:r>
              <w:rPr>
                <w:rFonts w:cs="Times New Roman" w:ascii="Times New Roman" w:hAnsi="Times New Roman"/>
                <w:sz w:val="20"/>
              </w:rPr>
              <w:t xml:space="preserve">Ingrid Pfeiffer  &amp; Max Hollein (eds)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STURM-FRAUEN. </w:t>
            </w:r>
            <w:r>
              <w:rPr>
                <w:rFonts w:cs="Times New Roman" w:ascii="Times New Roman" w:hAnsi="Times New Roman"/>
                <w:i/>
                <w:sz w:val="20"/>
                <w:lang w:val="de-DE"/>
              </w:rPr>
              <w:t>Künstlerinnen der Avantgarde in Berlin 1910-1932 / STORM WOMEN. Women Artists of the Avant-Garde in Berlin 1910-1932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, Frankfurt  2015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de-DE"/>
              </w:rPr>
              <w:t>ISBN 10: 3868322779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de-DE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de-DE"/>
              </w:rPr>
              <w:t>ISBN 13: 9783868322774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Style w:val="A0"/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Dragana Stojanović, Vladimir Bjeličić, „Kartiranje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queer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identitet in motivov v moderni zgodovini umetnosti v Srbiji in Hrvaški“,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Č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asopis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za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kritiko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znanosti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domi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š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ljijo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in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novo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/>
                <w:sz w:val="20"/>
                <w:szCs w:val="20"/>
              </w:rPr>
              <w:t>antropologijo</w:t>
            </w:r>
            <w:r>
              <w:rPr>
                <w:rStyle w:val="A0"/>
                <w:rFonts w:cs="Times New Roman" w:ascii="Times New Roman" w:hAnsi="Times New Roman"/>
                <w:sz w:val="20"/>
                <w:szCs w:val="20"/>
                <w:lang w:val="sr-CS"/>
              </w:rPr>
              <w:t>, 43(261)</w:t>
            </w:r>
            <w:r>
              <w:rPr>
                <w:rStyle w:val="A0"/>
                <w:rFonts w:cs="Times New Roman" w:ascii="Times New Roman" w:hAnsi="Times New Roman"/>
                <w:sz w:val="20"/>
                <w:szCs w:val="20"/>
                <w:lang w:val="sr-Latn-CS"/>
              </w:rPr>
              <w:t>, Ljubljana 2015, ISSN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0351-4285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Лидија Мереник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ава Шумановић, Шидијанке – велика синтеза и откровење нове стварнос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Шид 2016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ISBN 978-86-87699-17-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Mariela Cvetić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„S, M, L, XL ili one size fits all: Veličina statue kao ideološki parametar“, 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 xml:space="preserve">S. Vuksanović, A. Bogdanović (ur), </w:t>
            </w:r>
            <w:r>
              <w:rPr>
                <w:rFonts w:cs="Times New Roman" w:ascii="Times New Roman" w:hAnsi="Times New Roman"/>
                <w:i/>
                <w:sz w:val="20"/>
                <w:shd w:fill="FFFAF0" w:val="clear"/>
                <w:lang w:val="sr-Latn-CS"/>
              </w:rPr>
              <w:t>Skulptura: medij, metod, društvena praksa</w:t>
            </w:r>
            <w:r>
              <w:rPr>
                <w:rFonts w:cs="Times New Roman" w:ascii="Times New Roman" w:hAnsi="Times New Roman"/>
                <w:sz w:val="20"/>
                <w:shd w:fill="FFFAF0" w:val="clear"/>
                <w:lang w:val="sr-Latn-CS"/>
              </w:rPr>
              <w:t>, Novi Sad 2016, ISBN  978-86-6333-035-1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Maja Marković, „Migracija kao nužnost: umjetničko djelovanje kolektiva Migrative Art 1991.-1996.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Život umjetnost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101, Zagreb 2017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ISS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lang w:val="sr-CS"/>
              </w:rPr>
              <w:t xml:space="preserve"> 0514-7794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Suzana Vuksanović, „Indirektne posledice 1968: aktivističke umetničke i društvene prakse na primerima umetničkih grupa, kolektiva i (ne)formalnih umetničkih inicijativa u Novom Sadu od 1970 do kraja 20. veka“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Zbornik seminara za studije moderne umetnosti Filozofskog fakulteta Univerziteta u Beogradu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br. 14, Beograd 2018, ISSN 2217-395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0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 националног савета, стручног, законодавног или другог органа и комисије министарстав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Cs w:val="22"/>
          <w:lang w:val="ru-RU"/>
        </w:rPr>
        <w:t>На крају табеле кратко описати заокружену одредницу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2"/>
          <w:lang w:val="ru-RU"/>
        </w:rPr>
        <w:t>Одредница 1/1</w:t>
      </w:r>
      <w:r>
        <w:rPr>
          <w:rFonts w:cs="Times New Roman" w:ascii="Times New Roman" w:hAnsi="Times New Roman"/>
          <w:szCs w:val="22"/>
          <w:lang w:val="ru-RU"/>
        </w:rPr>
        <w:t xml:space="preserve">: Један од уредника </w:t>
      </w:r>
      <w:r>
        <w:rPr>
          <w:rFonts w:cs="Times New Roman" w:ascii="Times New Roman" w:hAnsi="Times New Roman"/>
          <w:szCs w:val="22"/>
          <w:lang w:val="sr-Latn-CS"/>
        </w:rPr>
        <w:t xml:space="preserve">научног часописа </w:t>
      </w:r>
      <w:r>
        <w:rPr>
          <w:rFonts w:cs="Times New Roman" w:ascii="Times New Roman" w:hAnsi="Times New Roman"/>
          <w:szCs w:val="22"/>
          <w:lang w:val="ru-RU"/>
        </w:rPr>
        <w:t>Зборник Семинара за студије модерне уметности Филозофског факултета Универзитета у Београду</w:t>
      </w: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2"/>
          <w:lang w:val="ru-RU"/>
        </w:rPr>
        <w:t>Одредница 1/3</w:t>
      </w:r>
      <w:r>
        <w:rPr>
          <w:rFonts w:cs="Times New Roman" w:ascii="Times New Roman" w:hAnsi="Times New Roman"/>
          <w:szCs w:val="22"/>
          <w:lang w:val="ru-RU"/>
        </w:rPr>
        <w:t>: Два менторства мастер рада; Једно менторство докторске дисертације</w:t>
      </w:r>
    </w:p>
    <w:p>
      <w:pPr>
        <w:pStyle w:val="NoSpacing"/>
        <w:rPr/>
      </w:pPr>
      <w:r>
        <w:rPr>
          <w:rFonts w:cs="Times New Roman" w:ascii="Times New Roman" w:hAnsi="Times New Roman"/>
          <w:szCs w:val="22"/>
          <w:lang w:val="ru-RU"/>
        </w:rPr>
        <w:t>(Миа Луковац "Однос приватног и јавног у савременој уметности, Универзитет уметности у</w:t>
      </w:r>
    </w:p>
    <w:p>
      <w:pPr>
        <w:pStyle w:val="NoSpacing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Београду" (докторска теза одбрањена на Универзитету уметности 2015). Дванаест мастер комисија; Девет чланстава у комисијама за одбрану докторске дисертације (видети детаљније у тексту Извештаја комисије).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>Одредница 2/2</w:t>
      </w:r>
      <w:r>
        <w:rPr>
          <w:rFonts w:cs="Times New Roman" w:ascii="Times New Roman" w:hAnsi="Times New Roman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color w:val="222222"/>
          <w:szCs w:val="22"/>
          <w:lang w:val="sr-CS"/>
        </w:rPr>
        <w:t>1.члан Централне комисије за пријемне испите (2014 и 2015); 2.члан Статутарне комисије (од 2016); 3.члан Комисије за састављање теста из опште информисаности за пријемни испит Одељења за историју уметности (2016, 2017 и 2018)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  <w:lang w:val="ru-RU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ru-RU"/>
        </w:rPr>
        <w:t>Одредница 2/3: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У периоду од 2013. године </w:t>
      </w:r>
      <w:r>
        <w:rPr>
          <w:rFonts w:cs="Times New Roman" w:ascii="Times New Roman" w:hAnsi="Times New Roman"/>
          <w:szCs w:val="22"/>
          <w:lang w:val="ru-RU"/>
        </w:rPr>
        <w:t>учествовала у раду Стручног савета за избор нашег представника на 56. бијеналу савремене уметности у Венецији 2015. године као и у раду комисије Министарства културе Републике Србије за доделу средстава за суфинансирање пројеката из савремене уметности 2015 и 2016. Чланица Управног одбора и чланица жирија Награде за ликовну критику, есеј, студију или осврт на модерну и савремену уметност "Лазар Трифуновић" 2017-2018.</w:t>
      </w:r>
    </w:p>
    <w:p>
      <w:pPr>
        <w:pStyle w:val="NoSpacing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>Одредница 3/2</w:t>
      </w:r>
      <w:r>
        <w:rPr>
          <w:rFonts w:cs="Times New Roman" w:ascii="Times New Roman" w:hAnsi="Times New Roman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color w:val="222222"/>
          <w:szCs w:val="22"/>
          <w:lang w:val="ru-RU"/>
        </w:rPr>
        <w:t>- члан Комисије за оцену и одбрану докторске дисертације Драгане Стојановић "Интерпретације мапиранја женског тела у текстуалним просторима уметности и културе" (одбрањена на Универзитету уметности 2014);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  <w:t>- члан Комисије за оцену и одбрану докторске дисертације Ане Сарвановић "Образовни обрт: Ка савременим теоријама образовања у уметности и култури" (одбрањена на Универзитету уметности 2014);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  <w:t>- члан Комисије за процену теме докторске дисертације Јоване Васић "Критичка институционална теорија Музеја савремене уметности" (Универзитет уметности, 2015);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  <w:t>- члан Комисије за одбрану докторске дисертације Биљане М. Лековић "Критичка музиколошка истраживања уметности звука: музика и sound art"</w:t>
      </w:r>
      <w:r>
        <w:rPr>
          <w:rFonts w:cs="Times New Roman" w:ascii="Times New Roman" w:hAnsi="Times New Roman"/>
          <w:color w:val="222222"/>
          <w:szCs w:val="22"/>
          <w:lang w:val="sr-Latn-CS"/>
        </w:rPr>
        <w:t> (одбрањена на Факултету музичке уметности Универзитета уметности 2015)</w:t>
      </w:r>
      <w:r>
        <w:rPr>
          <w:rFonts w:cs="Times New Roman" w:ascii="Times New Roman" w:hAnsi="Times New Roman"/>
          <w:color w:val="222222"/>
          <w:szCs w:val="22"/>
          <w:lang w:val="sr-CS"/>
        </w:rPr>
        <w:t>;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  <w:t>- члан Комисије за оцену и одбрану докторске дисертације Смиљке Јовановић "Могућности теоријске апропријације: Карневал и маскарада у култури, уметности и теорији" (одбрањена на Универзитету уметности 2016);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  <w:t>- члан Комисије за оцену и одбрану </w:t>
      </w:r>
      <w:r>
        <w:rPr>
          <w:rFonts w:cs="Times New Roman" w:ascii="Times New Roman" w:hAnsi="Times New Roman"/>
          <w:color w:val="222222"/>
          <w:szCs w:val="22"/>
          <w:lang w:val="sr-CS"/>
        </w:rPr>
        <w:t>докторског уметничког пројекта</w:t>
      </w:r>
      <w:r>
        <w:rPr>
          <w:rFonts w:cs="Times New Roman" w:ascii="Times New Roman" w:hAnsi="Times New Roman"/>
          <w:color w:val="222222"/>
          <w:szCs w:val="22"/>
          <w:lang w:val="ru-RU"/>
        </w:rPr>
        <w:t> Милице Ружичић "Интерактивна инсталација у јавном простору ДОЛАП – критички потенцијал уметности" (члан Комисије, </w:t>
      </w:r>
      <w:r>
        <w:rPr>
          <w:rFonts w:cs="Times New Roman" w:ascii="Times New Roman" w:hAnsi="Times New Roman"/>
          <w:color w:val="222222"/>
          <w:szCs w:val="22"/>
          <w:lang w:val="sr-CS"/>
        </w:rPr>
        <w:t>уметнички пројекат</w:t>
      </w:r>
      <w:r>
        <w:rPr>
          <w:rFonts w:cs="Times New Roman" w:ascii="Times New Roman" w:hAnsi="Times New Roman"/>
          <w:color w:val="222222"/>
          <w:szCs w:val="22"/>
          <w:lang w:val="ru-RU"/>
        </w:rPr>
        <w:t> одбрањен на Универзитету уметности 2016);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  <w:t>- члан Комисије за оцену и одбрану </w:t>
      </w:r>
      <w:r>
        <w:rPr>
          <w:rFonts w:cs="Times New Roman" w:ascii="Times New Roman" w:hAnsi="Times New Roman"/>
          <w:color w:val="222222"/>
          <w:szCs w:val="22"/>
          <w:lang w:val="sr-CS"/>
        </w:rPr>
        <w:t>докторског уметничког пројекта </w:t>
      </w:r>
      <w:r>
        <w:rPr>
          <w:rFonts w:cs="Times New Roman" w:ascii="Times New Roman" w:hAnsi="Times New Roman"/>
          <w:color w:val="222222"/>
          <w:szCs w:val="22"/>
          <w:lang w:val="ru-RU"/>
        </w:rPr>
        <w:t>Владимира Николића "Око – екран ума" (члан Комисије, </w:t>
      </w:r>
      <w:r>
        <w:rPr>
          <w:rFonts w:cs="Times New Roman" w:ascii="Times New Roman" w:hAnsi="Times New Roman"/>
          <w:color w:val="222222"/>
          <w:szCs w:val="22"/>
          <w:lang w:val="sr-CS"/>
        </w:rPr>
        <w:t>докторски уметнички пројекат</w:t>
      </w:r>
      <w:r>
        <w:rPr>
          <w:rFonts w:cs="Times New Roman" w:ascii="Times New Roman" w:hAnsi="Times New Roman"/>
          <w:color w:val="222222"/>
          <w:szCs w:val="22"/>
          <w:lang w:val="ru-RU"/>
        </w:rPr>
        <w:t> одбрањен на Универзитету уметности 2016);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  <w:t>- члан </w:t>
      </w:r>
      <w:r>
        <w:rPr>
          <w:rFonts w:cs="Times New Roman" w:ascii="Times New Roman" w:hAnsi="Times New Roman"/>
          <w:color w:val="222222"/>
          <w:szCs w:val="22"/>
          <w:lang w:val="sr-CS"/>
        </w:rPr>
        <w:t>Комисије за оцену и одбрану докторске дисертације Предрага Максића „Савремене политике визуелног обликовања: ослобађање диспозитива моћи (одбрањена на Универзитету уметности 2017).</w:t>
      </w:r>
    </w:p>
    <w:p>
      <w:pPr>
        <w:pStyle w:val="NoSpacing"/>
        <w:rPr>
          <w:rFonts w:ascii="Times New Roman" w:hAnsi="Times New Roman" w:cs="Times New Roman"/>
          <w:color w:val="222222"/>
          <w:szCs w:val="22"/>
          <w:lang w:val="ru-RU"/>
        </w:rPr>
      </w:pPr>
      <w:r>
        <w:rPr>
          <w:rFonts w:cs="Times New Roman" w:ascii="Times New Roman" w:hAnsi="Times New Roman"/>
          <w:color w:val="222222"/>
          <w:szCs w:val="22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Cs w:val="22"/>
          <w:lang w:val="ru-RU"/>
        </w:rPr>
        <w:t>Одредница 3/6</w:t>
      </w:r>
      <w:r>
        <w:rPr>
          <w:rFonts w:cs="Times New Roman" w:ascii="Times New Roman" w:hAnsi="Times New Roman"/>
          <w:szCs w:val="22"/>
          <w:lang w:val="ru-RU"/>
        </w:rPr>
        <w:t>: - предавања по позиву на докторским студијама Универзитета уметности у Београду 2014, 2015. - предавања по позиву на докторским студијама Архитектонског факултета у Београду 2014, 2015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  <w:lang w:val="sr-CS"/>
        </w:rPr>
      </w:pPr>
      <w:r>
        <w:rPr>
          <w:rFonts w:cs="Times New Roman" w:ascii="Times New Roman" w:hAnsi="Times New Roman"/>
          <w:b/>
          <w:sz w:val="20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Defaul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 Јасмина Чубрило испуњава све услове за (поновни) избор у ванредног професора, сходно П</w:t>
      </w:r>
      <w:r>
        <w:rPr>
          <w:rFonts w:cs="Times New Roman" w:ascii="Times New Roman" w:hAnsi="Times New Roman"/>
          <w:bCs/>
          <w:sz w:val="24"/>
          <w:szCs w:val="24"/>
        </w:rPr>
        <w:t>РАВИЛНИ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МИНИМАЛНИМ УСЛОВИМА ЗА СТИЦАЊЕ ЗВАЊА НАСТАВНИКА НА УНИВЕРЗИТЕТУ У БЕОГРАД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д 2016. године. 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ед формалне испуњености услова табеларно исказане у сажетку, кандидаткиња др Јасмина Чубрило је на основу свог досадашњег рада показала способност истраживачког и оригиналног научног рада, одличне способности и посвећеност у педагошком и менторском раду, посвећеност научном раду и давању на увид његових резултата, дар за комуникацију и преношење знања, кооперативност и колегијалност на заједничким пројектима на којима је сарађивала са колегама на Одељењу за историју уметности Филозофског факултета у Београду. Активно учествује у раду Одељења и факултетских те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бог свега наведеног у ширем извештају и сажетку,  комисији је задовољство да Изборном и Наставно научном већу Филозофског факултета у Београду предложи избор др Јасмине Чубрило у звање ванредног професора за ужу научну област Историја ликовне уметности и архитекту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>Место и датум:_Београд, 23. мај 2018.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ind w:left="3600" w:hanging="0"/>
        <w:jc w:val="righ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ЧЛАНОВИ КОМИСИЈЕ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76"/>
        <w:ind w:left="2880" w:firstLine="720"/>
        <w:jc w:val="right"/>
        <w:rPr/>
      </w:pPr>
      <w:r>
        <w:rPr>
          <w:rFonts w:cs="Times New Roman" w:ascii="Times New Roman" w:hAnsi="Times New Roman"/>
          <w:b/>
          <w:bCs/>
          <w:lang w:val="sr-CS"/>
        </w:rPr>
        <w:t>Др Лидија Мереник, редовни професор</w:t>
      </w:r>
    </w:p>
    <w:p>
      <w:pPr>
        <w:pStyle w:val="Normal"/>
        <w:spacing w:lineRule="auto" w:line="276"/>
        <w:ind w:left="2880" w:firstLine="720"/>
        <w:jc w:val="righ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76"/>
        <w:ind w:left="2880" w:firstLine="720"/>
        <w:jc w:val="right"/>
        <w:rPr/>
      </w:pPr>
      <w:r>
        <w:rPr>
          <w:rFonts w:cs="Times New Roman" w:ascii="Times New Roman" w:hAnsi="Times New Roman"/>
          <w:b/>
          <w:bCs/>
          <w:lang w:val="sr-CS"/>
        </w:rPr>
        <w:t>Др Симона Чупић, редовни професор</w:t>
      </w:r>
    </w:p>
    <w:p>
      <w:pPr>
        <w:pStyle w:val="Normal"/>
        <w:spacing w:lineRule="auto" w:line="276"/>
        <w:ind w:left="2880" w:firstLine="720"/>
        <w:jc w:val="righ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76"/>
        <w:ind w:left="3600" w:hanging="0"/>
        <w:jc w:val="righ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Др Никола Шуица, редовни професор,</w:t>
      </w:r>
    </w:p>
    <w:p>
      <w:pPr>
        <w:pStyle w:val="Normal"/>
        <w:spacing w:lineRule="auto" w:line="276"/>
        <w:ind w:left="3600" w:hanging="0"/>
        <w:jc w:val="righ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(историја уметности), Факултет ликовних уметности, Универзитет уметности, Београ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Finnegan;Arial"/>
      <w:color w:val="221E1F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command=SEARCH&amp;base=99999&amp;select=SP=0023-5164&amp;fmt=11" TargetMode="External"/><Relationship Id="rId3" Type="http://schemas.openxmlformats.org/officeDocument/2006/relationships/hyperlink" Target="http://www.vbs.rs/scripts/cobiss?command=SEARCH&amp;base=99999&amp;select=SP=0023-5164&amp;fmt=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9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5-23T11:29:00Z</dcterms:modified>
  <cp:revision>2</cp:revision>
  <dc:subject/>
  <dc:title/>
</cp:coreProperties>
</file>