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6. јуна</w:t>
      </w:r>
      <w:r>
        <w:rPr>
          <w:lang w:val="en-US"/>
        </w:rPr>
        <w:t xml:space="preserve">  </w:t>
      </w:r>
      <w:r>
        <w:rPr>
          <w:lang w:val="sr-RS"/>
        </w:rPr>
        <w:t>201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26. 06. 2018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ВИШЕГ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етнологију и антроп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др Марка Пишева,</w:t>
      </w:r>
      <w:r>
        <w:rPr>
          <w:lang w:val="sr-CS"/>
        </w:rPr>
        <w:t xml:space="preserve">    бира у звање вишег научног сарадника, предлог Комисије: др Иван Ковачевић, редовни професор, др Бојан Жикић, редовни професор, др Мирослава Лукић – Крстановић, виши научни сарадник </w:t>
      </w:r>
      <w:r>
        <w:rPr>
          <w:lang w:val="en-US"/>
        </w:rPr>
        <w:t>EI SANU</w:t>
      </w:r>
      <w:r>
        <w:rPr>
          <w:lang w:val="sr-CS"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психологију  (предлог  Одељења  да се  </w:t>
      </w:r>
      <w:r>
        <w:rPr>
          <w:b/>
          <w:lang w:val="sr-CS"/>
        </w:rPr>
        <w:t>др Оља Јовановић,</w:t>
      </w:r>
      <w:r>
        <w:rPr>
          <w:lang w:val="sr-CS"/>
        </w:rPr>
        <w:t xml:space="preserve">  бира у звање научног сарадника</w:t>
      </w:r>
      <w:r>
        <w:rPr/>
        <w:t>, предлог  Комисиј</w:t>
      </w:r>
      <w:r>
        <w:rPr>
          <w:lang w:val="sr-CS"/>
        </w:rPr>
        <w:t>е: др Вера Рајовић, ванредни професор, др Драгица Павловић Бабић, виши научни сарадник, др Бобан Петровић, научни сарадник Института за криминолошка и социолошка истраживањ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НАУЧНОГ САРАДНИКА </w:t>
      </w:r>
      <w:r>
        <w:rPr>
          <w:lang w:val="sr-CS"/>
        </w:rPr>
        <w:t xml:space="preserve">на Одељењу за филозофију (предлог Одељења да се </w:t>
      </w:r>
      <w:r>
        <w:rPr>
          <w:b/>
          <w:lang w:val="sr-CS"/>
        </w:rPr>
        <w:t>др Ивана Јанковић,</w:t>
      </w:r>
      <w:r>
        <w:rPr>
          <w:lang w:val="sr-CS"/>
        </w:rPr>
        <w:t xml:space="preserve"> бира у звање научног  сарадника, предлог Комисије: др Милорад Ступар, редовни професор, др Иван Младеновић, ванредни професор, др Ђорђе Павићевић, редовни професор Факултета политичких наука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НАУЧНОГ  САРАДНИКА</w:t>
      </w:r>
      <w:r>
        <w:rPr>
          <w:lang w:val="sr-RS"/>
        </w:rPr>
        <w:t xml:space="preserve"> на Одељењу за филозофију (предлог Одељења да се </w:t>
      </w:r>
      <w:r>
        <w:rPr>
          <w:b/>
          <w:lang w:val="sr-RS"/>
        </w:rPr>
        <w:t>др Милијана Ђерић</w:t>
      </w:r>
      <w:r>
        <w:rPr>
          <w:lang w:val="sr-RS"/>
        </w:rPr>
        <w:t xml:space="preserve"> бира у звање научног сарадника, предлог Комисије: др Ненад Цекић, ванредни професор, др Јован Бабић, редовни професор, др Александар Добријевић, доцент, др Милош Ђурковић, научни саветник у Институту за европске студије у Београду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НАУЧНОГ  САРАДНИКА </w:t>
      </w:r>
      <w:r>
        <w:rPr>
          <w:lang w:val="sr-CS"/>
        </w:rPr>
        <w:t xml:space="preserve">    на   Одељењу за педагогију и андрагогију</w:t>
      </w:r>
      <w:r>
        <w:rPr>
          <w:lang w:val="sr-RS"/>
        </w:rPr>
        <w:t xml:space="preserve">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др Бојан Љујић</w:t>
      </w:r>
      <w:r>
        <w:rPr>
          <w:lang w:val="sr-CS"/>
        </w:rPr>
        <w:t xml:space="preserve">    бира у звање научног сарадника, предлог Комисије: др Шефика Алибабић – Хоџић, редовни професор, др Миомир Деспотовић, редовни професор, др Жељко Бралић, ванредни професор на Факултету безбедности у Београд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НАУЧНОГ 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архе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др Милица Митровић,</w:t>
      </w:r>
      <w:r>
        <w:rPr>
          <w:lang w:val="sr-CS"/>
        </w:rPr>
        <w:t xml:space="preserve">    бира у звање научног сарадника, предлог Комисије: др Душан Михаиловић, редовни професор, др Марко Порчић, ванредни професор, др Драгана Антоновић, научни саветник у Археолошком институту у Београд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НАУЧНОГ 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архе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др Јелена Булатовић,</w:t>
      </w:r>
      <w:r>
        <w:rPr>
          <w:lang w:val="sr-CS"/>
        </w:rPr>
        <w:t xml:space="preserve">    бира у звање научног сарадника, предлог Комисије: др Весна Димитријевић, редовни професор, др Соња Богдановић, доцент, др Драгана Антоновић, научни саветник у Археолошком институту у Београд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архе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Сенка Плавшић,</w:t>
      </w:r>
      <w:r>
        <w:rPr>
          <w:lang w:val="sr-CS"/>
        </w:rPr>
        <w:t xml:space="preserve">    бира у звање истраживач- сарадник, предлог Комисије: др Душан Михаиловић, редовни професор, др Весна Димитријевић, редовни професор, др Јасна Вуковић, ванредни професо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архе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Софија Драгосавац,</w:t>
      </w:r>
      <w:r>
        <w:rPr>
          <w:lang w:val="sr-CS"/>
        </w:rPr>
        <w:t xml:space="preserve">    бира у звање истраживач- сарадник, предлог Комисије: др Душан Михаиловић, редовни професор, др Весна Димитријевић, редовни професор, др Јасна Вуковић, ванредни професо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психологију </w:t>
      </w:r>
      <w:r>
        <w:rPr>
          <w:lang w:val="sr-CS"/>
        </w:rPr>
        <w:t xml:space="preserve"> (предлог  Одељења  да се  </w:t>
      </w:r>
      <w:r>
        <w:rPr>
          <w:b/>
          <w:lang w:val="sr-CS"/>
        </w:rPr>
        <w:t>Марко Живановић,</w:t>
      </w:r>
      <w:r>
        <w:rPr>
          <w:lang w:val="sr-CS"/>
        </w:rPr>
        <w:t xml:space="preserve">    бира у звање истраживач- сарадник, предлог Комисије: др Горан Кнежевић, редовни професор, др Горан Опачић, ванредни професор, др Љиљана Лазаревић, научни сарадник)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је разматрала и прихватила захтеве за ангажовање наставника у допунском раду до 1/3 пуног радног времена у школској 2018/2019.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. др </w:t>
      </w:r>
      <w:r>
        <w:rPr/>
        <w:t>Мирјане Борисављевић</w:t>
      </w:r>
      <w:r>
        <w:rPr>
          <w:lang w:val="sr-CS"/>
        </w:rPr>
        <w:t>, редовног професора  на Саобраћајном факултету Универзитета у Београду, за предмет Математика</w:t>
      </w:r>
      <w:r>
        <w:rPr/>
        <w:t xml:space="preserve">, </w:t>
      </w:r>
      <w:r>
        <w:rPr>
          <w:lang w:val="sr-CS"/>
        </w:rPr>
        <w:t xml:space="preserve">  два часа предавања  недељно, у јесењем  семестру школске 201</w:t>
      </w:r>
      <w:r>
        <w:rPr>
          <w:lang w:val="en-US"/>
        </w:rPr>
        <w:t>8</w:t>
      </w:r>
      <w:r>
        <w:rPr>
          <w:lang w:val="sr-CS"/>
        </w:rPr>
        <w:t>/201</w:t>
      </w:r>
      <w:r>
        <w:rPr>
          <w:lang w:val="en-US"/>
        </w:rPr>
        <w:t>9</w:t>
      </w:r>
      <w:r>
        <w:rPr>
          <w:lang w:val="sr-CS"/>
        </w:rPr>
        <w:t>. године, на Одељењу за филозофиј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др Милана Ћирковића, научног саветника у Астрономској опсерваторији у Београду, ужа научна област природно – математичке науке: геонауке и астрономија, за предмет Филозофија наука (докторскр студије филозофије), два часа предавања недељно, у пролећном семестру 2018/2019. Године, на Одељењу за филозофију;</w:t>
      </w:r>
    </w:p>
    <w:p>
      <w:pPr>
        <w:pStyle w:val="Normal"/>
        <w:jc w:val="both"/>
        <w:rPr/>
      </w:pPr>
      <w:r>
        <w:rPr>
          <w:lang w:val="sr-RS"/>
        </w:rPr>
        <w:t xml:space="preserve">3. </w:t>
      </w:r>
      <w:r>
        <w:rPr>
          <w:lang w:val="sr-CS"/>
        </w:rPr>
        <w:t xml:space="preserve"> др Слободанке Антић, доцента Факултета за специјалну едукацију и рехабилитацију Универзитета у Београду, за предмет Увод у педагошку психологију, 2+2 часа недељно у III семестру и предмет Педагошка психологија, 2+2 часа недељно у  IV семестру, на Одељењу за педагогију и андрагогију;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4. др </w:t>
      </w:r>
      <w:r>
        <w:rPr>
          <w:lang w:val="sr-RS"/>
        </w:rPr>
        <w:t>Жељка Бралића</w:t>
      </w:r>
      <w:r>
        <w:rPr>
          <w:lang w:val="sr-CS"/>
        </w:rPr>
        <w:t>, ванредног  професора  на Факултету безбедности Универзитета у Београду, за предмет Образовање одраслих, 2+0 часа недељно у VIII семестру, и предмет Образовање одраслих и економски развој, 2+4 часа недељно у  III семестру, на Одељењу за педагогију и андраг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др  Надежде Недељковић,  редовног професора на Биолошком факултету Универзитета у Београду, за предмете:   Физиологија нервног система (2+0, зимски семестар) и Биолошка психологија (4+0, летњи семестар), школске 2018/2019. године, на Одељењу за психологију;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6. др Надежде Крстић, редовног професора   на ФАСПЕР Универзитета у Београду, са 1/6 пуног радног времена, за предмет   Неуропсихологија, са фондом од 2 часа недељно у летњем семестру, школске 2018/2019. године, на Одељењу за психологију;</w:t>
      </w:r>
    </w:p>
    <w:p>
      <w:pPr>
        <w:pStyle w:val="Normal"/>
        <w:jc w:val="both"/>
        <w:rPr/>
      </w:pPr>
      <w:r>
        <w:rPr>
          <w:lang w:val="ru-RU"/>
        </w:rPr>
        <w:t xml:space="preserve">7. </w:t>
      </w:r>
      <w:r>
        <w:rPr>
          <w:lang w:val="sr-CS"/>
        </w:rPr>
        <w:t>др Драгана Павловића, редовног професора на ФАСПЕР Универзитета у Београду, за обавезни предмет Неуропсихологија (2+0, летњи семестар) и изборни предмет на мастер студијама Клиничке неуронауке (2+1, зимски семестар), школске 2018/2019 године, на Одељењу за психологију;</w:t>
      </w:r>
    </w:p>
    <w:p>
      <w:pPr>
        <w:pStyle w:val="Normal"/>
        <w:jc w:val="both"/>
        <w:rPr/>
      </w:pPr>
      <w:r>
        <w:rPr>
          <w:lang w:val="sr-CS"/>
        </w:rPr>
        <w:t xml:space="preserve">8. др Биљане Стојковић,  ванредног професора  на Биолошком факултету  Универзитета у Београду, на изборном предмету на студијским </w:t>
      </w:r>
      <w:r>
        <w:rPr>
          <w:lang w:val="sr-RS"/>
        </w:rPr>
        <w:t>програмима</w:t>
      </w:r>
      <w:r>
        <w:rPr>
          <w:lang w:val="sr-CS"/>
        </w:rPr>
        <w:t xml:space="preserve"> психологије (</w:t>
      </w:r>
      <w:r>
        <w:rPr>
          <w:lang w:val="en-US"/>
        </w:rPr>
        <w:t xml:space="preserve"> I</w:t>
      </w:r>
      <w:r>
        <w:rPr>
          <w:lang w:val="sr-CS"/>
        </w:rPr>
        <w:t xml:space="preserve"> и </w:t>
      </w:r>
      <w:r>
        <w:rPr>
          <w:lang w:val="en-US"/>
        </w:rPr>
        <w:t xml:space="preserve">III </w:t>
      </w:r>
      <w:r>
        <w:rPr>
          <w:lang w:val="sr-CS"/>
        </w:rPr>
        <w:t>године) и археологије   Генетика (3+0, јесењи  семестар),   школске 2018/2019. године, на Одељењу за психологију</w:t>
      </w:r>
    </w:p>
    <w:p>
      <w:pPr>
        <w:pStyle w:val="Normal"/>
        <w:jc w:val="both"/>
        <w:rPr/>
      </w:pPr>
      <w:r>
        <w:rPr>
          <w:lang w:val="sr-CS"/>
        </w:rPr>
        <w:t>9. др Далибора Петровића, ванредног професора на Саобраћајном факултету Универзитета у Београду, на предмету Информационо – комуникационе технологије и друштвене мреже, у оквиру мастер академских студија социологије, са по два часа предавања и два часа вежби недељно, на Одељењу за соци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др Мирка Филиповића, ванредног професора на ФАСПЕР – у, Универзитета у Београду, за предмет Увод у социологију образовања, на основним академским студијама социологије, са по два часа предавања и два часа вежби, у школској 2018/2019. Години, на Одељењу за социол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 др Жарка Требјешанина, редовног професора на ФАСПЕР – у, Универзитет у Београду, на предмету Национална етнологија/антропологија – Невербалне комуникације (2+2, јесењи семестар), у школској 2018/2019. Години, на Одељењу за етнологију и антропологију;</w:t>
      </w:r>
    </w:p>
    <w:p>
      <w:pPr>
        <w:pStyle w:val="Normal"/>
        <w:jc w:val="both"/>
        <w:rPr/>
      </w:pPr>
      <w:r>
        <w:rPr>
          <w:lang w:val="sr-CS"/>
        </w:rPr>
        <w:t xml:space="preserve">12. др Војислав Станимировић, ванредни професор на Правном факултету Универзитета у Београду, за предмет Етнологија балканских друштава (2+2, пролећни семестар), у школској 2018/2019. </w:t>
      </w:r>
      <w:r>
        <w:rPr>
          <w:lang w:val="en-US"/>
        </w:rPr>
        <w:t>г</w:t>
      </w:r>
      <w:r>
        <w:rPr>
          <w:lang w:val="sr-CS"/>
        </w:rPr>
        <w:t xml:space="preserve">одини, на Одељењу за етнологију и антропологиј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 xml:space="preserve">III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      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8</w:t>
      </w:r>
      <w:r>
        <w:rPr>
          <w:lang w:val="sr-CS"/>
        </w:rPr>
        <w:t>/201</w:t>
      </w:r>
      <w:r>
        <w:rPr>
          <w:lang w:val="en-US"/>
        </w:rPr>
        <w:t>9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психолог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арко Живановић, за предмете: Психологија индивидуалних разлика (4+2), Психометрија 1 (2+4), Психометрија 2 (2+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Северина Филиповић, за предмете: Психотерапијски модалитети (4+0), Вештине саветовања (2+2), Рационално – емотивна бихејвиорална терапија (2+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ушан Мандић, на предметима: Психологија личности (4+2), Конструтивистичка терапија (2+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раган Весић, на предметима: Комуникацијске вештине (2+2), Мултикултурално образовање (2+2), Увод у психологију образовања (3+2) – рад са једном групом студената на вежбама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Анђела Шошкић, на предметима: Психологија учења, 3. семестар основних студија (4 часа предавања и 2 часа вежби са две групе студената), Психологија памћења и мишљења, 4. семестар основних студија (4 часа предавања и 2 часа вежби </w:t>
      </w:r>
      <w:r>
        <w:rPr>
          <w:lang w:val="en-US"/>
        </w:rPr>
        <w:t>са две групе студената);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едраг Недимовић, на предметима основних студија: Психологија опажања (4+2), Визуелна перцепција (2+2), Истраживања у психологији уметности (2+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Јелена Јоксимовић, на предметима: Методика наставе психологије (2+2) – 2 часа недељно, јесењи семестар, на основним и мастер студијама психологије; Методика наставе друштвено – хуманистичких предмета (2+2) – 2 часа недељно, пролећни семестар, на мастер студијама „Образовање наставника предметне наставе“; Филм у настави (2+2) – 2 часа недељно, изборни предмет, пролећни семестар, на мастер студијама „Образовање наставника предметне наставе“; Школска пракса 1 – јесењи семестар, Школска пракса 2 – пролећни семестар оба курса на мастер студијама „Образовање наставника предметне наставе“;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- Дејана Мутавџић, на предметима: Психологија деце са посебним потребама (2+2) – 2 часа недељно, пролећни семестар, основне студије психологије, Васпитно – образовни рад са децом са посебним потребама (2+2) – 2 часа недељно, пролећни семестар, основне студије педагогије; Психологија за наставнике (2+2) – 2 часа недељно, јесењи семестар, основне студије Социологије и основне студије Етнологије и антропологије (65 студената);  Психологија за наставнике (2+2) – 2 часа недељно, јесењи семестар, основне студије Историје, Историје уметности, Филозофије, Класичних наука и Археологије (130 студенат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педагогију и андрагогију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Дубравка Михајловић, на предметима: Андрагогија рада, обавезни предмет, трећа година, пети семестар, четири часа вежби недељно; Стручно образовање одраслих, обавезни предмет, четврта година, осми семестар, 2 часа вежби недељно; Каријерно вођење и развој, изборни предмет, трећа година, шести семестар, 2 часа вежби недељно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Едиса Кецап, на предметима: Андрагогија рада, обавезни предмет, трећа година, пети семестар, четири часа вежби недељно; Стручно образовање одраслих, обавезни предмет, четврта година, осми семестар, 2 часа вежби недељно; Каријерно вођење и развој, изборни предмет, трећа година, шести семестар, 2 часа вежби недељно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Алекса Јовановић, на предметима: Историја образовања одраслих, други семестар, 4 часа вежби , Компаративна андрагогија, трећи семестар, 4 часа вежб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Вукашин Гвоздић, на предметима: Политика и системи образовања одраслих, пети семестар, 2 часа вежби; Менаџмент у образовању одраслих, шести семестар, 2 часа вежби; Маркетинг у образовању одраслих, седми семестар, 2 часа вежби; Функционална писменост и кључне компетенције, осми семестар, 2 часа вежб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Драгана Пурешевић, на предметима: Професионалне вештине (основне академске студије педагогије), 2 часа; Образовна политика у ПВО (мастер академске студије педагогије), 2 час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Центар за образовање наставника: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 xml:space="preserve"> Марија Булатовић, на предметима: Планирање и евалуација у настави, јесењи семестар, 2 часа вежби, мастер програм за образовање наставника; Интерактивна настава, јесењи семестар, 2 часа вежби, мастер програм за образовање наставника; Школска пракса 1, јесењи семестар, организација праксе; Филм у настави, пролећни семестар, 2 часа вежби, мастер програм за образовање наставника; Наставник као истраживач, пролећни семестар, 2 часа вежби, мастер програм за образовање наставника</w:t>
      </w: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 xml:space="preserve">IV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Кадровска комисија, на седници одржаној  26 јуна  2018. године, размотрила је предлоге Одељења за педагогију и андрагогију, и дало сагласност </w:t>
      </w:r>
      <w:r>
        <w:rPr>
          <w:lang w:val="sr-Latn-RS"/>
        </w:rPr>
        <w:t xml:space="preserve"> </w:t>
      </w:r>
      <w:r>
        <w:rPr>
          <w:lang w:val="sr-RS"/>
        </w:rPr>
        <w:t xml:space="preserve">да проф. др  Александра Марјановић - </w:t>
      </w:r>
      <w:r>
        <w:rPr>
          <w:lang w:val="en-US"/>
        </w:rPr>
        <w:t>Shane</w:t>
      </w:r>
      <w:r>
        <w:rPr>
          <w:lang w:val="sr-RS"/>
        </w:rPr>
        <w:t>, са Честнат Хил Колеџа у Филаделфији буде гостујући предавач и истраживач на Одељењу за педагогију и андрагогију у периоду од 2 месеца, школске 2018/201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05:00Z</dcterms:created>
  <dc:creator>Korisnik</dc:creator>
  <dc:description/>
  <dc:language>en-US</dc:language>
  <cp:lastModifiedBy>Korisnik</cp:lastModifiedBy>
  <cp:lastPrinted>2018-04-23T14:10:00Z</cp:lastPrinted>
  <dcterms:modified xsi:type="dcterms:W3CDTF">2018-06-26T09:05:00Z</dcterms:modified>
  <cp:revision>2</cp:revision>
  <dc:subject/>
  <dc:title>НАСТАВНО-НАУЧНОМ  ВЕЋУ</dc:title>
</cp:coreProperties>
</file>