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CS"/>
        </w:rPr>
        <w:t>Сташа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Сташа Драган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8. август 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lang w:val="sr-CS"/>
        </w:rPr>
        <w:t>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1986</w:t>
      </w:r>
      <w:r>
        <w:rPr>
          <w:rFonts w:cs="Times New Roman" w:ascii="Times New Roman" w:hAnsi="Times New Roman"/>
          <w:sz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C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>Старије гвоздено доба централног Балкана и грчки свет – Културни контакти и промене у култу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C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CS"/>
        </w:rPr>
        <w:t xml:space="preserve"> 1986 – 1990 –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1990 – 1998 – асистент (реизбор 199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1998 – 2008 – доцент (реизбор 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- 2008 - ... – ванредни професор (реизбор 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CS"/>
        </w:rPr>
        <w:t>: 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спуњен у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сечна оцена 4,0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спуњен у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1 годин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ше од 10 учешћа у комис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 на 6 одбрањених дисертац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е за одбрану још преко 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07"/>
        <w:gridCol w:w="1300"/>
        <w:gridCol w:w="355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Staša Babić,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Raimund Kar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Monika Milosavljević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Koji Mizoguchi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Carsten Paludan-Müller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Tim Murray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John Robb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Nathan Schlanger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Alessandro Vanzetti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 xml:space="preserve">What is ‘European Archaeology’? What should it be? 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</w:rPr>
              <w:t>European Journal of Archaeology , vol. 20, issue 1</w:t>
            </w:r>
            <w:r>
              <w:rPr>
                <w:rFonts w:cs="Times New Roman" w:ascii="Times New Roman" w:hAnsi="Times New Roman"/>
                <w:szCs w:val="22"/>
              </w:rPr>
              <w:t>, 4 – 35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A. Palavestra</w:t>
            </w: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sr-Latn-CS"/>
              </w:rPr>
              <w:t xml:space="preserve">S. Babić,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False Analogy: Transfer of Theories and Methods in Archaeology (The Case of Serbia),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 xml:space="preserve">European Journal of Archaeology, </w:t>
            </w:r>
            <w:r>
              <w:rPr>
                <w:rFonts w:cs="Times New Roman" w:ascii="Times New Roman" w:hAnsi="Times New Roman"/>
              </w:rPr>
              <w:t>DOI: 10.1080/14619571.2016.11473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iography of a Hill: Novi Pazar in South-Western Serbia,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 xml:space="preserve">The Lives of Prehistoric Monument in Iron Age, Roman and Medieval Europe, </w:t>
            </w:r>
            <w:r>
              <w:rPr>
                <w:rFonts w:cs="Times New Roman" w:ascii="Times New Roman" w:hAnsi="Times New Roman"/>
                <w:szCs w:val="22"/>
              </w:rPr>
              <w:t>M. Díaz-Guardamino, L. García Sanjuán, D. Wheatley (eds), Oxford: Oxford University Press (2015), 249 – 2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on-standardized Specializations: The Case of Trebenište, </w:t>
            </w:r>
            <w:r>
              <w:rPr>
                <w:rFonts w:cs="Times New Roman" w:ascii="Times New Roman" w:hAnsi="Times New Roman"/>
                <w:i/>
                <w:szCs w:val="22"/>
              </w:rPr>
              <w:t>Artisans Rule: Product Standardization and Craft Specialization in Prehistoric Society</w:t>
            </w:r>
            <w:r>
              <w:rPr>
                <w:rFonts w:cs="Times New Roman" w:ascii="Times New Roman" w:hAnsi="Times New Roman"/>
                <w:szCs w:val="22"/>
              </w:rPr>
              <w:t xml:space="preserve">, I. Miloglav, J. Vuković (eds), Newcastle: Cambridge Scholars Publishing (2018), 214 – 22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Identity, Integration and Power Relations in the Study of the Iron Age,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Fingerprinting the Iron Age – Integrating SouthEastern Europe into the Debate, </w:t>
            </w:r>
            <w:r>
              <w:rPr>
                <w:rFonts w:cs="Times New Roman" w:ascii="Times New Roman" w:hAnsi="Times New Roman"/>
                <w:szCs w:val="22"/>
              </w:rPr>
              <w:t>S. Stoddard, C. Popa (eds),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xford: Oxbow (2014), 295 – 3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fterword – When Empires Collapse,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Imperialism and Identities at the Edges of the Roman World, </w:t>
            </w:r>
            <w:r>
              <w:rPr>
                <w:rFonts w:cs="Times New Roman" w:ascii="Times New Roman" w:hAnsi="Times New Roman"/>
                <w:szCs w:val="22"/>
              </w:rPr>
              <w:t>M. A. Janković, V. D. Mihajlović, S. Babić (eds), Newcastle: Cambridge Scholars Publishing (2014), 252 – 2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Zanat arheologa i dijalog sa javnošću,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Etnoantropološki problemi 9/3 (2014), </w:t>
            </w:r>
            <w:r>
              <w:rPr>
                <w:rFonts w:cs="Times New Roman" w:ascii="Times New Roman" w:hAnsi="Times New Roman"/>
                <w:szCs w:val="22"/>
              </w:rPr>
              <w:t xml:space="preserve">563 – 57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члан р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Зборник Народног музе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д 2010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члан редакције часописа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European Journal of Archeology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од 2009 – 2014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председник комисије за одбрану докторске дисертације Монике Милосављевић „Концепт другости варварства и варваризације у српској археологији“, Филозофски факултет, Београд, 2015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</w:rPr>
              <w:t>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сарадник на пројекту „Археолошка култура и идентитет на централном Балкану“, Филозофски факултет, Београд (2011 - ...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управник Одељења за археологију Филозофског факултета, Београд (2009 – 2018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председник Комисије за наставу Филозофског факултета, Београд (2009 – 2015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 радне групе за контролу квалитета </w:t>
            </w:r>
            <w:r>
              <w:rPr>
                <w:rFonts w:cs="Times New Roman" w:ascii="Times New Roman" w:hAnsi="Times New Roman"/>
                <w:sz w:val="20"/>
              </w:rPr>
              <w:t>TEMPUS Programm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oject BIHERIT – Curricular reform of heritage sciences i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osnia and Herzegovin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2012 – 2015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члан комисије за одбрану докторске дисертације на Bangor University, Great Britain (јуни 2014.), кандидат Алистер Симс, ментор професор Рејмунд Кар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ches Archäologisches Institut, Eurasien-Abteilung, Berlin, Germany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јуни </w:t>
            </w:r>
            <w:r>
              <w:rPr>
                <w:rFonts w:cs="Times New Roman" w:ascii="Times New Roman" w:hAnsi="Times New Roman"/>
                <w:sz w:val="20"/>
              </w:rPr>
              <w:t>2016.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b/>
          <w:szCs w:val="24"/>
          <w:lang w:val="sr-CS"/>
        </w:rPr>
        <w:t>После реизбора у з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ванредног професора 2013</w:t>
      </w:r>
      <w:r>
        <w:rPr>
          <w:rFonts w:cs="Times New Roman" w:ascii="Times New Roman" w:hAnsi="Times New Roman"/>
          <w:szCs w:val="24"/>
          <w:lang w:val="sr-CS"/>
        </w:rPr>
        <w:t xml:space="preserve">. научни рад Сташе Бабић био је усмерен на неколико значајних археолошких тема које се тичу важних проблема усмерених на улогу археологије у савременом свету, а посебно на место српске археологије у ширем европском контексту, потом на реконтекстуализацију одређених археолошких студија случаја, поглавито оних који се тичу, „класичног“ наслеђа (грчког и римског), али </w:t>
      </w:r>
      <w:r>
        <w:rPr>
          <w:rFonts w:cs="Times New Roman" w:ascii="Times New Roman" w:hAnsi="Times New Roman"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szCs w:val="24"/>
          <w:lang w:val="sr-CS"/>
        </w:rPr>
        <w:t xml:space="preserve">гвозденог доба централног Балкана. Прва од тих тема је усмерена на позицију српске археологије у савременим, и тренутно врло бурним токовима европске и светске археологије, поглавито на актуелне теоријске проблеме, али такође и на историју археолошких идеја и социологију археолошког знања. Другу групу радова Сташе Бабић, као што је речено, представљају радови посвећени рексонтекстуализацији одређених археолошких студија случаја, у првом реду оних који се тичу, „класичног“ грчког и римског наслеђа, али и гвозденог доба централног Балкана. Радови које је колегиница Бабић, од </w:t>
      </w:r>
      <w:r>
        <w:rPr>
          <w:rFonts w:cs="Times New Roman" w:ascii="Times New Roman" w:hAnsi="Times New Roman"/>
          <w:b/>
          <w:szCs w:val="24"/>
          <w:lang w:val="sr-CS"/>
        </w:rPr>
        <w:t>реизбора у звање ванредног професора 2013</w:t>
      </w:r>
      <w:r>
        <w:rPr>
          <w:rFonts w:cs="Times New Roman" w:ascii="Times New Roman" w:hAnsi="Times New Roman"/>
          <w:szCs w:val="24"/>
          <w:lang w:val="sr-CS"/>
        </w:rPr>
        <w:t>. објавила у низу угледних међународних и домаћих часописа, као и реферати на бројним престижним међународним и домаћим скуповима доследно прате њену истраживачку оријентацију и чине конзистентан истраживачки корпус, који је по свом карактеру готово јединствен у нашој археологији. Штавише, значај њених радова превазилази локалне оквире те се у иностраним рецензијама радова Сташе Бабић истиче њен међународни реноме угледног истраживача.</w:t>
      </w:r>
    </w:p>
    <w:p>
      <w:pPr>
        <w:pStyle w:val="Normal"/>
        <w:spacing w:lineRule="auto" w:line="360" w:before="0" w:after="12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педагошком раду, Сташа Бабић је истакнути и изврсно евалуирани предавач на Одељењу за археологију Филозофског факултета у Београду, посвећена и савесна у настави и менторском раду. Њен допринос курикуларној реформи на Одељењу за археологију је од изузетног значаја, као и њено активно ангажовање на пословима управника Одељења за археологију и доскорашњег председника Наставне комисије Филозофског факултета.</w:t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з свих ових разлога, сматрамо да проф. др Сташа Бабић својим научним и педагошким доприносом </w:t>
      </w:r>
      <w:r>
        <w:rPr>
          <w:rFonts w:cs="Times New Roman" w:ascii="Times New Roman" w:hAnsi="Times New Roman"/>
          <w:b/>
          <w:szCs w:val="24"/>
          <w:lang w:val="sr-CS"/>
        </w:rPr>
        <w:t>испуњава услове за реизбор у з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ванредног професор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 Београд, 4. 06. 201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Александар Палавестра, редовни професор</w:t>
      </w:r>
    </w:p>
    <w:p>
      <w:pPr>
        <w:pStyle w:val="TextBodyIndent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ушан Михаиловић, редовни професор</w:t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Татјана Цвјетићанин, научни саветник у Народном музеју у Београду</w:t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0"/>
          <w:szCs w:val="22"/>
          <w:lang w:val="sr-CS"/>
        </w:rPr>
      </w:pPr>
      <w:r>
        <w:rPr>
          <w:rFonts w:cs="Times New Roman" w:ascii="Times New Roman" w:hAnsi="Times New Roman"/>
          <w:sz w:val="20"/>
          <w:szCs w:val="22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Bookman Old Style" w:hAnsi="Bookman Old Style" w:cs="Bookman Old Style"/>
      <w:sz w:val="24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</w:pPr>
    <w:rPr>
      <w:rFonts w:ascii="Bookman Old Style" w:hAnsi="Bookman Old Style" w:cs="Times New Roman"/>
      <w:sz w:val="24"/>
      <w:lang w:val="sl-S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mbridge.org/core/search?filters%5BauthorTerms%5D=Raimund Karl&amp;eventCode=SE-AU" TargetMode="External"/><Relationship Id="rId3" Type="http://schemas.openxmlformats.org/officeDocument/2006/relationships/hyperlink" Target="https://www.cambridge.org/core/search?filters%5BauthorTerms%5D=Monika Milosavljevi&#263;&amp;eventCode=SE-AU" TargetMode="External"/><Relationship Id="rId4" Type="http://schemas.openxmlformats.org/officeDocument/2006/relationships/hyperlink" Target="https://www.cambridge.org/core/search?filters%5BauthorTerms%5D=Koji Mizoguchi&amp;eventCode=SE-AU" TargetMode="External"/><Relationship Id="rId5" Type="http://schemas.openxmlformats.org/officeDocument/2006/relationships/hyperlink" Target="https://www.cambridge.org/core/search?filters%5BauthorTerms%5D=Carsten Paludan-M&#252;ller&amp;eventCode=SE-AU" TargetMode="External"/><Relationship Id="rId6" Type="http://schemas.openxmlformats.org/officeDocument/2006/relationships/hyperlink" Target="https://www.cambridge.org/core/search?filters%5BauthorTerms%5D=Tim Murray&amp;eventCode=SE-AU" TargetMode="External"/><Relationship Id="rId7" Type="http://schemas.openxmlformats.org/officeDocument/2006/relationships/hyperlink" Target="https://www.cambridge.org/core/search?filters%5BauthorTerms%5D=John Robb&amp;eventCode=SE-AU" TargetMode="External"/><Relationship Id="rId8" Type="http://schemas.openxmlformats.org/officeDocument/2006/relationships/hyperlink" Target="https://www.cambridge.org/core/search?filters%5BauthorTerms%5D=Nathan Schlanger&amp;eventCode=SE-AU" TargetMode="External"/><Relationship Id="rId9" Type="http://schemas.openxmlformats.org/officeDocument/2006/relationships/hyperlink" Target="https://www.cambridge.org/core/search?filters%5BauthorTerms%5D=Alessandro Vanzetti&amp;eventCode=SE-AU" TargetMode="External"/><Relationship Id="rId10" Type="http://schemas.openxmlformats.org/officeDocument/2006/relationships/hyperlink" Target="https://www.cambridge.org/core/product/E6314440515CAFC67B207B4CFDF3F4F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6-07T12:00:00Z</dcterms:modified>
  <cp:revision>2</cp:revision>
  <dc:subject/>
  <dc:title/>
</cp:coreProperties>
</file>