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ЕФЕРАТ О ИЗБОРУ СТЕФАНА МАНДИЋ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 ЗВАЊЕ ИСТРАЖИВАЧ САРА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предлог Кадровске комисије Филозофског факултета Универзитета у Београду, Наставно-научно веће Филозофског факултета, на својој 17. редовној седници одржаној 3. маја 2018. године, донело је одлуку да се покрене поступак за избор Стефана Мандића у звање истраживач сарадник. Наставно-научно веће је на истој седници формирало комисију за припрему извештаја о кандидаткињ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је извештај сачинила према критеријумима изложеним 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Правилнику о поступку и начину вредновања и квантитативном исказивању научно-истраживачких резултата истраживача, 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ом у Службеном гласнику Републике Србије (број 24/2016, 21/2017 и 38/2017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омисија је прегледала конкурсну документацију, анализирала професионалну делатност кандидата, као и његове радове. На основу тога, Комисија подноси следећи извештај, као и одговарајући  предло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сновни подаци о биографији и професионалном развоју Стефана Мандић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ефан Манидћ рођен је 13.6.1991. у Зрењанину. Завршио је Зрењанинску гимназију (2010). Основне академске студије социологије уписао је школске 2010/2011. године на Филозофском факултету у Београду, које је окончао 25.9.2014. године, са просечном оценом 9,66 и одбрањеним дипломским радом са оценом 10 (десет). На истом факултету је школске 2014/2015. године уписао мастер академске студије социологије које је завршио 30.9.2015. године, сa просечном оценом 9,5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школској 2015/2016. години, уписао je докторске студије социологије на Филозофском факултету у Београду, где се школске 2017/2018. године налази на трећој години, са положеним испитима из 14 предмета и просечном оценом 9,71. Пријавио је тему докторског рада: „Утицај европског и јапанског феудализма на настанак и развитак капитализма“, под менторством проф. др Слободана Антонића.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ефан Мандић био је стипендиста Фонда за младе таленте шк. 2014/2015, а од 2016. стипендиста је Министарства просвете, науке и технолошког развој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глед и оцена објављених рад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ефан Мандић објавио је рад: „Положај Србије у светском капиталистичком систему“, у часопис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улту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ISSN 0023-5164), год. 47, бр. 148 (2015), стр. 80-101 (овај часопис је од стране Министарства за просвету и наукау рангиран као М51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сновни циљ Мандићевог рада био је испитивање положаја Србије у светском капиталистичком систему према економским карактеристикама, те утврђивање да ли се она, према економским параметрима одабраним на основу операционализације теорије Имануела Волерстина (Иммануел Wаллерстаин), може окарактерисати као земља центра, полу-периферије или периферије светског капиталистичког систем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 полази од концепције по којој је капитализам структурисан на такав начин да се у њему може уочити разлика између центра, полу-периферије и периферије. Центар као место у коме је концентрисан сав капитал, технолошка иновација и политичка моћ производи најсофистицираније производе који су уједно и најскупљи. Међутим, његова економска моћ заснива се на експлоатацији периферије у којој се налази јефтина радна снага и у којој се производе најјефтинији производи. Полу-периферија се налази између центра и периферије, те је уједно експлоатисана и експлоатиш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ле поређења Србије са земљама из сваке од ове три групације, а на основу економских параметара, Мандић закључује да је „Србија мала полупериферијска земља са ниским потенцијалом за промену свог положаја“ (стр. 99)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објављени рад у водећем националном часопису несумњиво да показује истраживачку компетентност Стефана Мандића, као и висок ниво самосталности у истраживачком раду. </w:t>
      </w:r>
    </w:p>
    <w:p>
      <w:pPr>
        <w:pStyle w:val="ListParagraph"/>
        <w:tabs>
          <w:tab w:val="clear" w:pos="708"/>
          <w:tab w:val="left" w:pos="1088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страживачке и остале актив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ефан Мандић је 2014/2015. учествовао у истраживању социјалног капитала у Србији, као део теренског тима у оквиру прјекта који се радио на Институту за социолошка истраживања Филозофског факултета у Београду. Током 2015. године, учествовао је и у пројекту Министарства омладине и спорта чији је циљ био промовисање позитивних вредности код омлади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кључак и предлог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података о професионалном развоју Стефана Мандића може се закључити да је каднидат испунио како формалне (уписан на докторске студије; претходне студије завршио с просечном оценом 9,66 односно 9,5, пријавио је тему докторске дисертације и има бар један објављен рецензиран научни рад), тако и садржинске услове (квалитет радова) за избор у истраживачко звање ИСТРАЖИВАЧ-САРАДНИ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,  25. мај 2018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Слободан Антонић, редовни професор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Младен Лазић, редовни професор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Ана Бирешев, доцент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Book Antiqua" w:hAnsi="Book Antiqua" w:cs="Book Antiqua"/>
      <w:color w:val="000000"/>
      <w:sz w:val="22"/>
      <w:szCs w:val="22"/>
    </w:rPr>
  </w:style>
  <w:style w:type="character" w:styleId="Fontstyle21">
    <w:name w:val="fontstyle21"/>
    <w:qFormat/>
    <w:rPr>
      <w:rFonts w:ascii="Book Antiqua" w:hAnsi="Book Antiqua" w:cs="Book Antiqua"/>
      <w:i/>
      <w:i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27:00Z</dcterms:created>
  <dc:creator>Sonja</dc:creator>
  <dc:description/>
  <cp:keywords/>
  <dc:language>en-US</dc:language>
  <cp:lastModifiedBy>Snezana Nikolic</cp:lastModifiedBy>
  <cp:lastPrinted>2017-12-28T16:03:00Z</cp:lastPrinted>
  <dcterms:modified xsi:type="dcterms:W3CDTF">2018-05-28T11:27:00Z</dcterms:modified>
  <cp:revision>2</cp:revision>
  <dc:subject/>
  <dc:title>НАСТАВНО-НАУЧНОМ ВЕЋУ</dc:title>
</cp:coreProperties>
</file>