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bookmarkStart w:id="0" w:name="_GoBack"/>
      <w:bookmarkEnd w:id="0"/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04.05.2018</w:t>
      </w:r>
      <w:r>
        <w:rPr>
          <w:lang w:val="sr-Latn-CS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u sociologije Relji Kneževiću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doc. dr Jovo Bakić, ESPB koordinator Odeljenja za sociologiju, obratio se Relja Knežević, student doktorskih studija sociologije, koji je tokom školske 2016/2017. prema programu razmene studenata pohađao </w:t>
      </w:r>
      <w:r>
        <w:rPr>
          <w:i/>
          <w:lang w:val="sr-Latn-CS"/>
        </w:rPr>
        <w:t xml:space="preserve">Sveučilištu u Zagrebu </w:t>
      </w:r>
      <w:r>
        <w:rPr>
          <w:lang w:val="sr-Latn-CS"/>
        </w:rPr>
        <w:t>(Hrvatska), sa molbom da mu se priznaju ESPB ostvar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>1. Originalnu ispravu o ostvarenim ESPB i izvršenom istraživanju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it-IT"/>
        </w:rPr>
        <w:t>3</w:t>
      </w:r>
      <w:r>
        <w:rPr>
          <w:lang w:val="sr-Latn-CS"/>
        </w:rPr>
        <w:t>. Ugovor o učenj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Pregledavši podnetu dokumentaciju, a imajući u vidu ranije sklopljen Ugovor o učenju, Komisija iznosi predlog da se studentu Relji Kneževiću prizna </w:t>
      </w:r>
      <w:r>
        <w:rPr>
          <w:b/>
          <w:lang w:val="sr-Latn-CS"/>
        </w:rPr>
        <w:t>Doctoral Thesis Research</w:t>
      </w:r>
      <w:r>
        <w:rPr>
          <w:lang w:val="sr-Latn-CS"/>
        </w:rPr>
        <w:t xml:space="preserve"> (Mentor – Professor Kruno Kardov),  koji nosi</w:t>
      </w:r>
      <w:r>
        <w:rPr>
          <w:b/>
          <w:lang w:val="sr-Latn-CS"/>
        </w:rPr>
        <w:t xml:space="preserve"> 20 ESPB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utvrđenoj ekvivalentnosti između ESPB ostvarenih na Sveučilištu u Zagrebu i dela studijskog programa doktorskih studija sociologije na Odeljenju za sociologiju Filozofskog fakulteta u Beogradu: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iznaju s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Studijski istraživački rad 5,6,</w:t>
      </w:r>
      <w:r>
        <w:rPr>
          <w:sz w:val="20"/>
          <w:szCs w:val="20"/>
          <w:lang w:val="sr-Latn-CS"/>
        </w:rPr>
        <w:t xml:space="preserve"> </w:t>
      </w:r>
      <w:r>
        <w:rPr>
          <w:lang w:val="sr-Latn-CS"/>
        </w:rPr>
        <w:t>20 ESPB</w:t>
      </w:r>
    </w:p>
    <w:p>
      <w:pPr>
        <w:pStyle w:val="Normal"/>
        <w:spacing w:lineRule="auto" w:line="36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obaveze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istoriju umetnosti Filozofskog fakulteta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octoral Thesis Research, 20 EPS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tudijski istraživački rad 5,6, 20 ESPB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soci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Jovo Bak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3:28:00Z</dcterms:created>
  <dc:creator>Pere</dc:creator>
  <dc:description/>
  <dc:language>en-US</dc:language>
  <cp:lastModifiedBy>Korisnik</cp:lastModifiedBy>
  <dcterms:modified xsi:type="dcterms:W3CDTF">2018-05-04T13:28:00Z</dcterms:modified>
  <cp:revision>2</cp:revision>
  <dc:subject/>
  <dc:title/>
</cp:coreProperties>
</file>