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21.05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  <w:t>studentkinji andragogije Zorani Milićević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Zorana Milićević, studentkinja master studija andragogije, koja je tokom školske 2017/2018. prema programu razmene studenata pohađala </w:t>
      </w:r>
      <w:r>
        <w:rPr>
          <w:i/>
          <w:lang w:val="sr-Latn-CS"/>
        </w:rPr>
        <w:t>Julius-Maximilians-Universitä</w:t>
      </w:r>
      <w:r>
        <w:rPr>
          <w:i/>
          <w:lang w:val="sr-Latn-RS"/>
        </w:rPr>
        <w:t>t W</w:t>
      </w:r>
      <w:r>
        <w:rPr>
          <w:i/>
          <w:lang w:val="sr-Latn-CS"/>
        </w:rPr>
        <w:t>ü</w:t>
      </w:r>
      <w:r>
        <w:rPr>
          <w:i/>
          <w:lang w:val="sr-Latn-RS"/>
        </w:rPr>
        <w:t>rzburg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1. Molbu za priznavanje ESPB stečenih u inostranstvu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2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Vircburgu;</w:t>
      </w:r>
    </w:p>
    <w:p>
      <w:pPr>
        <w:pStyle w:val="Normal"/>
        <w:spacing w:lineRule="auto" w:line="360"/>
        <w:ind w:left="720" w:hanging="0"/>
        <w:jc w:val="both"/>
        <w:rPr>
          <w:lang w:val="sr-Latn-CS"/>
        </w:rPr>
      </w:pPr>
      <w:r>
        <w:rPr>
          <w:lang w:val="sr-Latn-CS"/>
        </w:rPr>
        <w:t>6. Ugovor o učenju (uključujući i izmene Ugovora o učenju u periodu tokom mobilnosti)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(uključujući i izmene Ugovora o učenju u periodu tokom mobilnosti), Komisija iznosi predlog da se studentkinji Zorani Milićević priznaju sledeći ispiti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Transformation through Flexible Learning Systems for Adults – An Indian Perspective, 5 ESPB, ocena 1,7 ili B – Transformacija putem fleksibilnih sistema učenja za odrasle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Measuring, Monitoring and Evaluating Adult Learning and Education: How and Why, 5 ESPB, ocena 2,0 ili B – Merenje, monitoring i evaluacija učenja i obrazovanja odraslih: kako i zašto?, ocena 9 (83 bod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Building Inclusive and Sustainable Learning Cities, 5 ESPB, ocena 2,0 ili B – Izgradnja inkluzivnih i održivih gradova učenja, ocena 9  (83 bod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Rethinking Adult and Continuing Education in the Context of the United Nations 2030 Agenda for Sustainable Development, 3 ESPB, ocena Passed – Promišljanje kontinuiranog obrazovanja u kontekstu Agende za održivi razvoj Ujedinjenih nacija 2030, ocena: Položila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Winter School: Comparative Studies in Adult Education and Lifelong Learning (mit Vorbereitungsseminar für die Winter School), 10 ESPB, ocena 2,3 ili B – Zimska škola: Komparativne studije u obrazovanju odraslih i celoživotnom učenju (sa pripremnim seminarom za Zimsku školu), ocena 9 (81 bod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DaF – Mittelstufe B2.2, 8 ESPB, ocena 78% ili D – Kurs nemačkog jezika, ocena  7 (68 bodova).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voj predlog Komisija zasniva na utvrđenoj ekvivalentnosti između kurseva odslušanih i položenih na Univerzitetu u Vircburgu i dela studijskog programa master studija andragogije na Katedri za andragogiju, Odeljenja za pedagogiju i andragogiju Filozofskog fakulteta u Beogradu. Svi predmeti ostvareni na Univerzitetu u Vircburgu u obimu od 36 ESPB se priznaju kao grupa izbornih predmeta utvrđenih studijskim programom andragogije u obimu od 36 ESPB.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To je prikazano u sledećoj tabeli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ansformation through Flexible Learning Systems for Adults – An Indian Perspective, 5 ESPB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asuring, Monitoring and Evaluating Adult Learning and Education: How and Why, 5 ESPB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uilding Inclusive and Sustainable Learning Cities, 5 ESPB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Rethinking Adult and Continuing Education in the Context of the United Nations 2030 Agenda for Sustainable Development, 3 ESPB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Winter School: Comparative Studies in Adult Education and Lifelong Learning (mit Vorbereitungsseminar für die Winter School), 10 ESPB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aF – Mittelstufe B2.2, 8 ESPB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i 1, 2, 3, 4, 5 i 6 – 36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vođenje ocena sa zvanične skale Univerziteta u Vircburg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Vircbu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,5-2,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5-3,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5-4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 4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Vircbu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-100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0%-94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0-8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0-7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0-6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-5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X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-4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8:00Z</dcterms:created>
  <dc:creator>FF</dc:creator>
  <dc:description/>
  <dc:language>en-US</dc:language>
  <cp:lastModifiedBy>Korisnik</cp:lastModifiedBy>
  <cp:lastPrinted>2013-07-02T12:22:00Z</cp:lastPrinted>
  <dcterms:modified xsi:type="dcterms:W3CDTF">2018-06-20T11:08:00Z</dcterms:modified>
  <cp:revision>2</cp:revision>
  <dc:subject/>
  <dc:title>Nastavno-naučnom veću Filozofskog fakulteta</dc:title>
</cp:coreProperties>
</file>