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stavno-naučnom već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Filozofskog fakulte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niverziteta u Beograd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svojstvu članova Komisije za pripremu izveštaja o izboru u istraživačko zvanje </w:t>
      </w:r>
      <w:r>
        <w:rPr>
          <w:rFonts w:cs="Times New Roman" w:ascii="Times New Roman" w:hAnsi="Times New Roman"/>
          <w:sz w:val="24"/>
          <w:szCs w:val="24"/>
          <w:lang w:val="sr-Latn-RS"/>
        </w:rPr>
        <w:t>koju je na svojoj 18. redovnoj sednici 3. maja 2018. godine izabralo Nastavno-naučno veće Filozofskog fakulteta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m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edeć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ZVEŠTAJ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ispunjenosti uslova za izbor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lavenka Šljukić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u zvanje istraživač-pripravni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lavenko Šljukić rođen je u Beogradu 23. septembr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992. godine, gde je završio osnovnu i srednju školu. </w:t>
      </w:r>
      <w:r>
        <w:rPr>
          <w:rFonts w:cs="Times New Roman" w:ascii="Times New Roman" w:hAnsi="Times New Roman"/>
          <w:sz w:val="24"/>
          <w:szCs w:val="24"/>
        </w:rPr>
        <w:t xml:space="preserve">Osnovne studije filozofije upisao je na Filozofskom fakultetu u Beogradu 2011. i okončao 2015. godine, kao jedan od najboljih studenata filozofije u svojoj generaciji, sa prosečnom ocenom 9,55 i 10 za završni rad (na tem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„Kantovo shvatanje slobode u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Kritici čistog uma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). Zvanje mastera filozofije stekao je na Odeljenju za filozofiju Filozofskog fakulteta 2016. godine, odbranivši rad pod naslovom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„Kantovo shvatanje slobode u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Kritici praktičkog um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Zasnivanju metafizike mor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 xml:space="preserve">(ocena 10). Na master studijama ostvario je maksimalnu prosečnu ocenu 10,00. Od 2016. student je doktorskih studija filozofije na Filozofskom fakultetu, na kojima redovno ispunjava sve predviđene obavez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 2017. godine obavlja poslove saradnika u nastavi na predmetima Uvod u etiku, Istorija filozofije 2a i Istorija filozofije 2b na Odeljenju za filozofiju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Bio je lokalni organizator i koordinator na dve međunarodne konferencije: „</w:t>
      </w:r>
      <w:r>
        <w:rPr>
          <w:rFonts w:cs="Times New Roman" w:ascii="Times New Roman" w:hAnsi="Times New Roman"/>
          <w:sz w:val="24"/>
          <w:szCs w:val="24"/>
          <w:lang w:val="sr-Latn-RS"/>
        </w:rPr>
        <w:t>Seco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Belgrade Conference on Conditionals“ 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Thir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elgrade Conference on Conditionals“, koje je organizovalo Odeljenje za filozofiju Filozofskog fakulteta Univerziteta u Beogradu.</w:t>
      </w:r>
      <w:r>
        <w:rPr>
          <w:rFonts w:cs="Times New Roman" w:ascii="Times New Roman" w:hAnsi="Times New Roman"/>
          <w:sz w:val="24"/>
          <w:szCs w:val="24"/>
        </w:rPr>
        <w:t xml:space="preserve"> U periodu 2012 – 2014. i 2016. godine bio je republički stipendtista, 2015. godine bio je korisnik stipendije „Dositeja“, a od 2017. godine u programu je stipendija </w:t>
      </w:r>
      <w:r>
        <w:rPr>
          <w:rFonts w:cs="Times New Roman" w:ascii="Times New Roman" w:hAnsi="Times New Roman"/>
          <w:sz w:val="24"/>
          <w:szCs w:val="24"/>
          <w:lang w:val="sr-Latn-RS"/>
        </w:rPr>
        <w:t>za studente doktorskih akademskih studija Ministarstva prosvete, nauke i tehnološkog razvoj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lavenko Šljukić je objavio sledeće radove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</w:rPr>
        <w:t>The Constructivistic Defence of the Objectivity of Moral Standards and Natural Law that Does not Require the Debate on Moral Realis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“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Filozofija i društv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3), 2017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„ ‘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va sveta’ ili ‘dva aspekta’: Interpretacije Kantovog rešenja trećeg sukoba u antinomiji“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Theori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4), 201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ntova distinkcija legalitet/moralitet i njen odnos sa Kantovim shvatanjem praktične slobode“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Zbornik radova Međunarodnе filozofskе školе „Felix Romuliana“</w:t>
      </w:r>
      <w:r>
        <w:rPr>
          <w:rFonts w:cs="Times New Roman" w:ascii="Times New Roman" w:hAnsi="Times New Roman"/>
          <w:sz w:val="24"/>
          <w:szCs w:val="24"/>
          <w:lang w:val="sr-Latn-RS"/>
        </w:rPr>
        <w:t>, Zaječar: Centar za kulturu i turizam grada Zaječara „CEKIT“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ga Šljukić je imao i dva izlaganja na međunarodnim filozofskim skupovima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>
          <w:trHeight w:val="185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90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Institut za filozofiju i društvenu teoriju, Univerzitet u Beogradu, Beograd, Srb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nneth R. Westphal: Seminar on the book „How Hume and Kant Reconstruct Natural Law: Jusifying Strict Objectivity without Debating Moral Realis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“, april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eđunarodna filozofska škola Felix Romuliana, avgust 2016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obzirom na dokazane akademske kvalitete i naučnoistraživački potencijal kandidata, Komisija zaključuje da su ispunjeni svi neophodni uslovi i predlaže Nastavno-naučnom veću da izabere Slavenka Šljukića u zvanje istraživača-pripra</w:t>
      </w:r>
      <w:r>
        <w:rPr>
          <w:rFonts w:cs="Times New Roman" w:ascii="Times New Roman" w:hAnsi="Times New Roman"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ni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Beogradu, 21. maja 2018. godine</w:t>
        <w:tab/>
        <w:tab/>
        <w:t>članovi Komisi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r Nenad Cekić, vanredni profeso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r Jovan Babić, redovni profeso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r Aleksandar Dobrijević, docen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7:00Z</dcterms:created>
  <dc:creator>Ivana Spasić</dc:creator>
  <dc:description/>
  <cp:keywords/>
  <dc:language>en-US</dc:language>
  <cp:lastModifiedBy>Snezana Nikolic</cp:lastModifiedBy>
  <cp:lastPrinted>2018-05-21T09:43:00Z</cp:lastPrinted>
  <dcterms:modified xsi:type="dcterms:W3CDTF">2018-05-22T13:37:00Z</dcterms:modified>
  <cp:revision>2</cp:revision>
  <dc:subject/>
  <dc:title>Наставно-науч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