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Бојан Г. Љуј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ојан Гане Љу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14.05.1983. 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Доктор наука, асистент на Одељењу за педагогију и андраг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бразовање као чинилац употребе Интернета у слободном времену одрасл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Истраживач приправник (2010, 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Истраживач приправник (2011, 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Истраживач приправник (2012, 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Истраживач сарадник (2013, 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Истраживач сарадник (2016, 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Асистент (2017, избор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доц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19405</wp:posOffset>
                      </wp:positionV>
                      <wp:extent cx="152400" cy="190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25.1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8255</wp:posOffset>
                      </wp:positionV>
                      <wp:extent cx="152400" cy="190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-0.6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4.7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635</wp:posOffset>
                      </wp:positionV>
                      <wp:extent cx="152400" cy="190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-0.0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1306"/>
        <w:gridCol w:w="339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970</wp:posOffset>
                      </wp:positionV>
                      <wp:extent cx="152400" cy="190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1.1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М24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Ljujić, B. (2015). Andragoške specifičnosti obrazovanja u kompjuterskoj učionici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Andragoške studi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(2), 143-16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Nikolić-Maksić, T. i Ljujić, B. (2012). O igri u odraslom dobu i njenim obrazovnim implikacijama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Andragoške studi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(2), 105-12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Kačavenda Radić, N., Nikolić Maksić, T. i Ljujić, B. (2011). Igra odraslih: Da li kompjuterska igra obrazuje u slobodnom vremenu?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Andragoške studi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(2), 147-16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9685</wp:posOffset>
                      </wp:positionV>
                      <wp:extent cx="152400" cy="190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1.5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31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Spasenović, V., Hebib, E. &amp; Ljujić, B. (2014). Educational Reform in Serbia: What has been Done and What is Ahead. In V. Nicolescu, F. Stanciu &amp; M. Dramnescu (Eds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Educational reform in the 21st century in Balkan countri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47-53). Bucharest: Balkan society for pedagogy and education: The University of South-East Europe Lumina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33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Nikolić-Maksić, T., Ljujić, B. &amp; Maksimović, M. (2014). Reflective Learning Practice in Higher Education. In V. Nicolescu, F. Stanciu &amp; M. Dramnescu (Eds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Educational reform in the 21st century in Balkan countries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624-627). Bucharest: Balkan society for pedagogy and education: The University of South-East Europe Lumina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Ljujić, B. (2011). Students Evaluation of Educational Work in Computer Classroom and Implications for Its Enhancement. In A. Pejatović (Ed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Evaluation in Education in the Balkan Countri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457-463). Belgrade: Institute for Pedagogy and Andragogy Faculty of Philosophy University of Belgrad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Nikolić Maksić, T. &amp; Ljujić, B. (2010). The Use of Learning Log in Online Education. In R. Penkova, V. Mircheva, N. Tsvetkova &amp; M. Legurska (Eds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ICT in the Education of the Balkan Countri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109-112). Varna: BASOPED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63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Ljujić, B. (2013). Kompjuterska pismenost studenata i procena značaja interakcije u kompjuterskim učionicama. U Ž. Krnjaja, D. Pavlović Breneselović i K. Popović (Ur.), Nacionalni naučni skup Januarski susreti pedagoga "Pedagog između teorije i prakse" (zbornik radova) (205-210). Beograd: Filozofski fakultet i Institut za pedagogiju i andragogiju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30530</wp:posOffset>
                      </wp:positionV>
                      <wp:extent cx="152400" cy="190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33.9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443355</wp:posOffset>
                      </wp:positionV>
                      <wp:extent cx="152400" cy="190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113.6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8575</wp:posOffset>
                      </wp:positionV>
                      <wp:extent cx="152400" cy="1905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2.2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7305</wp:posOffset>
                      </wp:positionV>
                      <wp:extent cx="1524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2.1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335</wp:posOffset>
                      </wp:positionV>
                      <wp:extent cx="152400" cy="190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1.0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065</wp:posOffset>
                      </wp:positionV>
                      <wp:extent cx="152400" cy="190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0.95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8890</wp:posOffset>
                      </wp:positionV>
                      <wp:extent cx="152400" cy="190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0.7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890</wp:posOffset>
                      </wp:positionV>
                      <wp:extent cx="152400" cy="190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0.7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5080</wp:posOffset>
                      </wp:positionV>
                      <wp:extent cx="152400" cy="190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-0.4pt;width:11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1.2. </w:t>
      </w:r>
      <w:r>
        <w:rPr>
          <w:rFonts w:cs="Times New Roman" w:ascii="Times New Roman" w:hAnsi="Times New Roman"/>
          <w:sz w:val="20"/>
          <w:lang w:val="sr-RS"/>
        </w:rPr>
        <w:t>Кандидат је био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члан организационог тима на неколико националних и међународних стручних скупова и конференција</w:t>
      </w:r>
      <w:r>
        <w:rPr>
          <w:rFonts w:cs="Times New Roman" w:ascii="Times New Roman" w:hAnsi="Times New Roman"/>
          <w:sz w:val="20"/>
        </w:rPr>
        <w:t xml:space="preserve"> (14. Међународнa конференцијa BASOPED-a „</w:t>
      </w:r>
      <w:r>
        <w:rPr>
          <w:rFonts w:cs="Times New Roman" w:ascii="Times New Roman" w:hAnsi="Times New Roman"/>
          <w:i/>
          <w:sz w:val="20"/>
        </w:rPr>
        <w:t>Evaluation in Education in the Balkan Countries</w:t>
      </w:r>
      <w:r>
        <w:rPr>
          <w:rFonts w:cs="Times New Roman" w:ascii="Times New Roman" w:hAnsi="Times New Roman"/>
          <w:sz w:val="20"/>
        </w:rPr>
        <w:t>“, 2011</w:t>
      </w:r>
      <w:r>
        <w:rPr>
          <w:rFonts w:cs="Times New Roman" w:ascii="Times New Roman" w:hAnsi="Times New Roman"/>
          <w:sz w:val="20"/>
          <w:lang w:val="sr-RS"/>
        </w:rPr>
        <w:t>; 5. андрагошки дан, 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1.4. </w:t>
      </w:r>
      <w:r>
        <w:rPr>
          <w:rFonts w:cs="Times New Roman" w:ascii="Times New Roman" w:hAnsi="Times New Roman"/>
          <w:sz w:val="20"/>
          <w:lang w:val="sr-RS"/>
        </w:rPr>
        <w:t>Кандидат је био сарадник на неколико националних и међународних пројеката (Национални пројекат „</w:t>
      </w:r>
      <w:r>
        <w:rPr>
          <w:rFonts w:cs="Times New Roman" w:ascii="Times New Roman" w:hAnsi="Times New Roman"/>
          <w:i/>
          <w:sz w:val="20"/>
          <w:lang w:val="sr-RS"/>
        </w:rPr>
        <w:t>Модели процењивања и стратегије унапређења квалитета образовања у Србији</w:t>
      </w:r>
      <w:r>
        <w:rPr>
          <w:rFonts w:cs="Times New Roman" w:ascii="Times New Roman" w:hAnsi="Times New Roman"/>
          <w:sz w:val="20"/>
          <w:lang w:val="sr-RS"/>
        </w:rPr>
        <w:t>“, 2011-20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2.2. </w:t>
      </w:r>
      <w:r>
        <w:rPr>
          <w:rFonts w:cs="Times New Roman" w:ascii="Times New Roman" w:hAnsi="Times New Roman"/>
          <w:sz w:val="20"/>
          <w:lang w:val="sr-RS"/>
        </w:rPr>
        <w:t>Кандидат је био члан неколико комисија на Филозофском факултету у Београду (Комисија за попис библиотечког фонда библотеке Одељења за педагогију и андрагогију, 2011; Комисија за промоцију студијских програма Филозофског факултета, 20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2.4. </w:t>
      </w:r>
      <w:r>
        <w:rPr>
          <w:rFonts w:cs="Times New Roman" w:ascii="Times New Roman" w:hAnsi="Times New Roman"/>
          <w:sz w:val="20"/>
          <w:lang w:val="sr-RS"/>
        </w:rPr>
        <w:t>Кандидат је био организатор и реализатор неколико наставних активности и активности популаризације науке ван Студијског програма Андрагогије (Промотиве радионице Филозофског факултета у средњим школама Србије, 2010; „</w:t>
      </w:r>
      <w:r>
        <w:rPr>
          <w:rFonts w:cs="Times New Roman" w:ascii="Times New Roman" w:hAnsi="Times New Roman"/>
          <w:i/>
          <w:sz w:val="20"/>
          <w:lang w:val="sr-RS"/>
        </w:rPr>
        <w:t>Тренинг бизнис тренера</w:t>
      </w:r>
      <w:r>
        <w:rPr>
          <w:rFonts w:cs="Times New Roman" w:ascii="Times New Roman" w:hAnsi="Times New Roman"/>
          <w:sz w:val="20"/>
          <w:lang w:val="sr-RS"/>
        </w:rPr>
        <w:t>“, Акедемија женског предузетништва из Кикинде, 20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1. </w:t>
      </w:r>
      <w:r>
        <w:rPr>
          <w:rFonts w:cs="Times New Roman" w:ascii="Times New Roman" w:hAnsi="Times New Roman"/>
          <w:sz w:val="20"/>
          <w:lang w:val="sr-RS"/>
        </w:rPr>
        <w:t>Кандидат је учествовао у неколико међународних стручних пројеката (Online форум „</w:t>
      </w:r>
      <w:r>
        <w:rPr>
          <w:rFonts w:cs="Times New Roman" w:ascii="Times New Roman" w:hAnsi="Times New Roman"/>
          <w:i/>
          <w:sz w:val="20"/>
          <w:lang w:val="sr-RS"/>
        </w:rPr>
        <w:t>Virtual Forum on HR Policies for Europe and the CIS</w:t>
      </w:r>
      <w:r>
        <w:rPr>
          <w:rFonts w:cs="Times New Roman" w:ascii="Times New Roman" w:hAnsi="Times New Roman"/>
          <w:sz w:val="20"/>
          <w:lang w:val="sr-RS"/>
        </w:rPr>
        <w:t>“, 2009-2010; „</w:t>
      </w:r>
      <w:r>
        <w:rPr>
          <w:rFonts w:cs="Times New Roman" w:ascii="Times New Roman" w:hAnsi="Times New Roman"/>
          <w:i/>
          <w:sz w:val="20"/>
          <w:lang w:val="sr-RS"/>
        </w:rPr>
        <w:t>Медијски пројекат – млади и стари дуж Дунава</w:t>
      </w:r>
      <w:r>
        <w:rPr>
          <w:rFonts w:cs="Times New Roman" w:ascii="Times New Roman" w:hAnsi="Times New Roman"/>
          <w:sz w:val="20"/>
          <w:lang w:val="sr-RS"/>
        </w:rPr>
        <w:t>“, 2011-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3. </w:t>
      </w:r>
      <w:r>
        <w:rPr>
          <w:rFonts w:cs="Times New Roman" w:ascii="Times New Roman" w:hAnsi="Times New Roman"/>
          <w:sz w:val="20"/>
          <w:lang w:val="sr-RS"/>
        </w:rPr>
        <w:t xml:space="preserve">Кандидат је члан неколико националних и међународних професионалних удружења (ESREA – </w:t>
      </w:r>
      <w:r>
        <w:rPr>
          <w:rFonts w:cs="Times New Roman" w:ascii="Times New Roman" w:hAnsi="Times New Roman"/>
          <w:i/>
          <w:sz w:val="20"/>
          <w:lang w:val="sr-RS"/>
        </w:rPr>
        <w:t>European Society for Research in Education of Adults</w:t>
      </w:r>
      <w:r>
        <w:rPr>
          <w:rFonts w:cs="Times New Roman" w:ascii="Times New Roman" w:hAnsi="Times New Roman"/>
          <w:sz w:val="20"/>
          <w:lang w:val="sr-RS"/>
        </w:rPr>
        <w:t>; Друштво андрагога Србије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што смо размотрили </w:t>
      </w:r>
      <w:r>
        <w:rPr>
          <w:rFonts w:cs="Times New Roman" w:ascii="Times New Roman" w:hAnsi="Times New Roman"/>
          <w:sz w:val="20"/>
          <w:lang w:val="sr-RS"/>
        </w:rPr>
        <w:t xml:space="preserve">горе наведену </w:t>
      </w:r>
      <w:r>
        <w:rPr>
          <w:rFonts w:cs="Times New Roman" w:ascii="Times New Roman" w:hAnsi="Times New Roman"/>
          <w:sz w:val="20"/>
        </w:rPr>
        <w:t>документацију и детаљно се упознали с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езултатима рада кандидата, сасвим смо уверени да </w:t>
      </w:r>
      <w:r>
        <w:rPr>
          <w:rFonts w:cs="Times New Roman" w:ascii="Times New Roman" w:hAnsi="Times New Roman"/>
          <w:sz w:val="20"/>
          <w:lang w:val="sr-RS"/>
        </w:rPr>
        <w:t xml:space="preserve">Бојан Г. Љујић </w:t>
      </w:r>
      <w:r>
        <w:rPr>
          <w:rFonts w:cs="Times New Roman" w:ascii="Times New Roman" w:hAnsi="Times New Roman"/>
          <w:sz w:val="20"/>
        </w:rPr>
        <w:t>у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потпуности испуњава услове за звање за које конкурише и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задовољство нам је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а предложимо Изборном већу Филозофског факултета </w:t>
      </w:r>
      <w:r>
        <w:rPr>
          <w:rFonts w:cs="Times New Roman" w:ascii="Times New Roman" w:hAnsi="Times New Roman"/>
          <w:sz w:val="20"/>
          <w:lang w:val="sr-RS"/>
        </w:rPr>
        <w:t xml:space="preserve">Универзитета у Београду </w:t>
      </w:r>
      <w:r>
        <w:rPr>
          <w:rFonts w:cs="Times New Roman" w:ascii="Times New Roman" w:hAnsi="Times New Roman"/>
          <w:sz w:val="20"/>
        </w:rPr>
        <w:t xml:space="preserve">да др </w:t>
      </w:r>
      <w:r>
        <w:rPr>
          <w:rFonts w:cs="Times New Roman" w:ascii="Times New Roman" w:hAnsi="Times New Roman"/>
          <w:sz w:val="20"/>
          <w:lang w:val="sr-RS"/>
        </w:rPr>
        <w:t xml:space="preserve">Бојана Г. Љујића </w:t>
      </w:r>
      <w:r>
        <w:rPr>
          <w:rFonts w:cs="Times New Roman" w:ascii="Times New Roman" w:hAnsi="Times New Roman"/>
          <w:sz w:val="20"/>
        </w:rPr>
        <w:t>изабере у звање доцента за ужу научну област Андрагогија, н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одређено време од 5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12.06.2018. годи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ПОТПИСИ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Шефика Алибабић-Хоџић, редовни профес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Нада Качавенда Радић, редовни професор у пензиј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Миомир Деспотовић, редовни профес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Александра Пејатовић, ванредни профес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р Жељко Бралић, ванред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ултета безбедности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2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6-13T11:21:00Z</dcterms:modified>
  <cp:revision>2</cp:revision>
  <dc:subject/>
  <dc:title/>
</cp:coreProperties>
</file>