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 ВЕЋ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ЕОГРА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авно-научно веће Филозофског факултета Универзитета у Београду на седници од 3. маја 2018. године изабрало нас је у стручну комисију за избор у звање  ИСТРАЖИВАЧ </w:t>
      </w:r>
      <w:r>
        <w:rPr>
          <w:rFonts w:cs="Times New Roman" w:ascii="Times New Roman" w:hAnsi="Times New Roman"/>
          <w:sz w:val="24"/>
          <w:szCs w:val="24"/>
          <w:lang w:val="sr-CS"/>
        </w:rPr>
        <w:t>САРАД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Љубицу Винуловић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оран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ељења за историју уметмости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ниверзитета у Београ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И З В Е Ш Т А 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граф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Љубица Винуловић (Пожаревац 09.07.1991) завршила је Пожаревачку гимназију и уписала основне студије историје уметности на Филозофском факултету Универзитета у Београду 2010. године. Дипломирала је 2014. године са средњом оценом 9,29, одбранивши завршни рад на тему  </w:t>
      </w:r>
      <w:r>
        <w:rPr>
          <w:rFonts w:cs="Times New Roman" w:ascii="Times New Roman" w:hAnsi="Times New Roman"/>
          <w:i/>
          <w:sz w:val="24"/>
          <w:szCs w:val="24"/>
        </w:rPr>
        <w:t xml:space="preserve">Чудо у Латомосу: од апсиде Осиос Давида до Погановске иконе </w:t>
      </w:r>
      <w:r>
        <w:rPr>
          <w:rFonts w:cs="Times New Roman" w:ascii="Times New Roman" w:hAnsi="Times New Roman"/>
          <w:sz w:val="24"/>
          <w:szCs w:val="24"/>
        </w:rPr>
        <w:t xml:space="preserve">код ментора проф. др Јелене Ердељан. Мастер студије завршила је наредне, 2015. године,  са просеком 10 и радом </w:t>
      </w:r>
      <w:r>
        <w:rPr>
          <w:rFonts w:cs="Times New Roman" w:ascii="Times New Roman" w:hAnsi="Times New Roman"/>
          <w:i/>
          <w:sz w:val="24"/>
          <w:szCs w:val="24"/>
        </w:rPr>
        <w:t xml:space="preserve">Минијатуре Линколн колеџ типика (Oxford, Lincoln College gr. 35) и питање портрета жена ктиторки у позновизантијском раздобљу </w:t>
      </w:r>
      <w:r>
        <w:rPr>
          <w:rFonts w:cs="Times New Roman" w:ascii="Times New Roman" w:hAnsi="Times New Roman"/>
          <w:sz w:val="24"/>
          <w:szCs w:val="24"/>
        </w:rPr>
        <w:t xml:space="preserve">код истог ментора, проф. др Јелене Ердељан. Током 2014. и 2015. године радила је као приправник при Одељењу за едукацију и рад са публиком у Народном музеју у Београду, те је у новембру 2015. положила стручни кустоски испит и стекла звање кустоса. Године 2015. уписала је докторске академске студије на Катедри за уметност општег средњег века под менторством проф. др Јелене Ердељан. Тренутно је у статусу редовног студента треће године (досадашња просечна оцена:10). Од новембра 2016. године ангажована је на Одељењу за историју уметности Филозофског факултета Универзитета у Београду као докторанд у настави на предметима где је предметни наставник проф. др Јелена Ердељан (Античка уметност, Ранохришћанска и рановизантијска уметност, Уметност раног средњег века у Византији и западној Европи, Општа историја уметности средњег века). Област њеног научног интересовања je визуелна култура Византије и  визуелна култура на територији Балкана од 11. до 16. века. Међу темама којима се посебно бави је визуелна култура жена ктитора и њихова ктиторска делатност, као и рецепција ромејске визуелне културе у земљама православних Словена на Балкану (Србија и Бугарска) током средњег века и раног модерног доба, </w:t>
      </w:r>
      <w:r>
        <w:rPr>
          <w:rFonts w:cs="Times New Roman" w:ascii="Times New Roman" w:hAnsi="Times New Roman"/>
          <w:sz w:val="24"/>
          <w:szCs w:val="24"/>
          <w:lang w:val="sr-Latn-CS"/>
        </w:rPr>
        <w:t>што је</w:t>
      </w:r>
      <w:r>
        <w:rPr>
          <w:rFonts w:cs="Times New Roman" w:ascii="Times New Roman" w:hAnsi="Times New Roman"/>
          <w:sz w:val="24"/>
          <w:szCs w:val="24"/>
        </w:rPr>
        <w:t xml:space="preserve"> и тема њене докторске дисертације, ЖЕНЕ КТИТОРИ И ВИЗУЕЛНА КУЛТУРА БАЛКАНА У СРЕДЊОВЕКОВНО И РАНО МОДЕРНО ДОБА. Љубица Винуловић учествовала је на међународној научној конференцији </w:t>
      </w:r>
      <w:r>
        <w:rPr>
          <w:rFonts w:cs="Times New Roman" w:ascii="Times New Roman" w:hAnsi="Times New Roman"/>
          <w:i/>
          <w:sz w:val="24"/>
          <w:szCs w:val="24"/>
        </w:rPr>
        <w:t>Migrations in Visual Culture (3rd International Conference for PhD students and recent PhD Graduates)</w:t>
      </w:r>
      <w:r>
        <w:rPr>
          <w:rFonts w:cs="Times New Roman" w:ascii="Times New Roman" w:hAnsi="Times New Roman"/>
          <w:sz w:val="24"/>
          <w:szCs w:val="24"/>
        </w:rPr>
        <w:t xml:space="preserve">, одржаној на Филозофском факултету у Београду у септембру 2016. године, на конференцији </w:t>
      </w:r>
      <w:r>
        <w:rPr>
          <w:rFonts w:cs="Times New Roman" w:ascii="Times New Roman" w:hAnsi="Times New Roman"/>
          <w:i/>
          <w:sz w:val="24"/>
          <w:szCs w:val="24"/>
        </w:rPr>
        <w:t xml:space="preserve">Нове технологије у образовању </w:t>
      </w:r>
      <w:r>
        <w:rPr>
          <w:rFonts w:cs="Times New Roman" w:ascii="Times New Roman" w:hAnsi="Times New Roman"/>
          <w:sz w:val="24"/>
          <w:szCs w:val="24"/>
        </w:rPr>
        <w:t xml:space="preserve">(Београд, British Council, 2015),  на форуму </w:t>
      </w:r>
      <w:r>
        <w:rPr>
          <w:rFonts w:cs="Times New Roman" w:ascii="Times New Roman" w:hAnsi="Times New Roman"/>
          <w:i/>
          <w:sz w:val="24"/>
          <w:szCs w:val="24"/>
        </w:rPr>
        <w:t xml:space="preserve">Креативна Европа </w:t>
      </w:r>
      <w:r>
        <w:rPr>
          <w:rFonts w:cs="Times New Roman" w:ascii="Times New Roman" w:hAnsi="Times New Roman"/>
          <w:sz w:val="24"/>
          <w:szCs w:val="24"/>
        </w:rPr>
        <w:t xml:space="preserve">(Београд 2015),  на </w:t>
      </w:r>
      <w:r>
        <w:rPr>
          <w:rFonts w:cs="Times New Roman" w:ascii="Times New Roman" w:hAnsi="Times New Roman"/>
          <w:i/>
          <w:sz w:val="24"/>
          <w:szCs w:val="24"/>
        </w:rPr>
        <w:t>Тржници идеја, Школски сајам културе</w:t>
      </w:r>
      <w:r>
        <w:rPr>
          <w:rFonts w:cs="Times New Roman" w:ascii="Times New Roman" w:hAnsi="Times New Roman"/>
          <w:sz w:val="24"/>
          <w:szCs w:val="24"/>
        </w:rPr>
        <w:t xml:space="preserve"> (Београд 2015).  У периоду од  2013. до  2016. године радила је као волонтер сарадник и кустос сарадник на бројним изложбама у Народном музеју у Београду и организовала је самостално радионице у оквиру изложби. Била је организатор семинара </w:t>
      </w:r>
      <w:r>
        <w:rPr>
          <w:rFonts w:cs="Times New Roman" w:ascii="Times New Roman" w:hAnsi="Times New Roman"/>
          <w:i/>
          <w:sz w:val="24"/>
          <w:szCs w:val="24"/>
        </w:rPr>
        <w:t>Са музејем на ти</w:t>
      </w:r>
      <w:r>
        <w:rPr>
          <w:rFonts w:cs="Times New Roman" w:ascii="Times New Roman" w:hAnsi="Times New Roman"/>
          <w:sz w:val="24"/>
          <w:szCs w:val="24"/>
        </w:rPr>
        <w:t xml:space="preserve"> за чланове Клуба сарадника Народног музеја који су одржани у мају 2015, октобру 2015. и мају 2016. годин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Љубица Винуловић је до сад учествовала у раду и излагала на једној међународној конференцији и објавила један рад у уметничко-историјском часопису АРТУМ. Уз то, она је и један од аутора Приручника за музејску едукацију Народног музеја у Београд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до у Латомосу као предмет историографских анализа: од апсиде Хосиос Давида до Погановске иконе</w:t>
      </w:r>
      <w:r>
        <w:rPr>
          <w:rFonts w:cs="Times New Roman" w:ascii="Times New Roman" w:hAnsi="Times New Roman"/>
          <w:sz w:val="24"/>
          <w:szCs w:val="24"/>
        </w:rPr>
        <w:t>, уметничко-историјски часопис АРТУМ, бр 2, Београд, децембар 2015, 13-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he Miracle of Latomos: From the Apse of the Hosios David to the Icon from Poganovo. The Migration of the Idea of Salvation, </w:t>
      </w:r>
      <w:r>
        <w:rPr>
          <w:rFonts w:cs="Times New Roman" w:ascii="Times New Roman" w:hAnsi="Times New Roman"/>
          <w:sz w:val="24"/>
          <w:szCs w:val="24"/>
        </w:rPr>
        <w:t>Migrations in visual culture: book of abstracts (3rd International Conference of PhD Students and Recent PhD Graduates, Belgrade, 8-10 September 2016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ed. by J. Erdeljan et al., Belgrade 2016, 40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BN 978-86-6427-036-6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њовековна исхрана</w:t>
      </w:r>
      <w:r>
        <w:rPr>
          <w:rFonts w:cs="Times New Roman" w:ascii="Times New Roman" w:hAnsi="Times New Roman"/>
          <w:sz w:val="24"/>
          <w:szCs w:val="24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</w:rPr>
        <w:t>Приручник за музејску едукацију</w:t>
      </w:r>
      <w:r>
        <w:rPr>
          <w:rFonts w:cs="Times New Roman" w:ascii="Times New Roman" w:hAnsi="Times New Roman"/>
          <w:sz w:val="24"/>
          <w:szCs w:val="24"/>
        </w:rPr>
        <w:t>, прир. Е. Гавриловић, И. Јанковић, М. Пејовић, И. Кручичанин, Љ. Винуловић, Београд 2017, 54-57. ISBN 978-89-7269-175-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Miracle of Latomos: From the Apse of the Hosios David to the Icon from Poganovo. The Migration of the Idea of Salvation</w:t>
      </w:r>
      <w:r>
        <w:rPr>
          <w:rFonts w:cs="Times New Roman" w:ascii="Times New Roman" w:hAnsi="Times New Roman"/>
          <w:sz w:val="24"/>
          <w:szCs w:val="24"/>
        </w:rPr>
        <w:t xml:space="preserve">, у: </w:t>
      </w:r>
      <w:r>
        <w:rPr>
          <w:rFonts w:cs="Times New Roman" w:ascii="Times New Roman" w:hAnsi="Times New Roman"/>
          <w:i/>
          <w:sz w:val="24"/>
          <w:szCs w:val="24"/>
        </w:rPr>
        <w:t xml:space="preserve">Migrations in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isual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ultur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Collection of Papers fro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h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rd International Conference of PhD Students and Recent PhD Graduates,</w:t>
      </w:r>
      <w:r>
        <w:rPr>
          <w:rFonts w:cs="Times New Roman" w:ascii="Times New Roman" w:hAnsi="Times New Roman"/>
          <w:sz w:val="24"/>
          <w:szCs w:val="24"/>
          <w:lang w:val="sr-Latn-CS"/>
        </w:rPr>
        <w:t>ed. by J. Erdeljan,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штамп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увида 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дне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кументаци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>, 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исија сматра да Љубица Винуловић испуњава услове предвиђе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ом о научно-истраживачкој дела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бор у звање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СТРАЖИВАЧ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РАДНИК и предлаже Наставно-научном већу Филозофског факултета Универзитета у Београду да утврди испуњеност услова за избор Љубице Винуловић у звање  </w:t>
      </w:r>
      <w:r>
        <w:rPr>
          <w:rFonts w:cs="Times New Roman" w:ascii="Times New Roman" w:hAnsi="Times New Roman"/>
          <w:sz w:val="24"/>
          <w:szCs w:val="24"/>
          <w:lang w:val="sr-Latn-CS"/>
        </w:rPr>
        <w:t>ИСТРАЖИ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РАДНИК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м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 о м и с и ј 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проф. др Јелена Ердељан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проф. др Иван Стевовић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доц. др Бранка Вранешевић </w:t>
      </w:r>
    </w:p>
    <w:p>
      <w:pPr>
        <w:pStyle w:val="ListParagraph"/>
        <w:spacing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10:00Z</dcterms:created>
  <dc:creator>Sajonac</dc:creator>
  <dc:description/>
  <cp:keywords/>
  <dc:language>en-US</dc:language>
  <cp:lastModifiedBy>Snezana Nikolic</cp:lastModifiedBy>
  <dcterms:modified xsi:type="dcterms:W3CDTF">2018-05-28T11:10:00Z</dcterms:modified>
  <cp:revision>2</cp:revision>
  <dc:subject/>
  <dc:title>НАСТАВНО-НАУЧНОМ  ВЕЋУ</dc:title>
</cp:coreProperties>
</file>