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Одлуком Наставно-научног већа Филозофског факултета у Београду, на </w:t>
      </w:r>
      <w:r>
        <w:rPr/>
        <w:t>XVIII</w:t>
      </w:r>
      <w:r>
        <w:rPr>
          <w:lang w:val="ru-RU"/>
        </w:rPr>
        <w:t xml:space="preserve"> </w:t>
      </w:r>
      <w:r>
        <w:rPr>
          <w:lang w:val="sr-CS"/>
        </w:rPr>
        <w:t>редовној седници одржаној 03. 05. 2018. године изабране смо у комисију за припрему реферата о испуњености услова ТЕОДОРЕ РАДИШИЋ, мастер археолога, за избор у звање ИСТРАЖИВАЧ-САРАДНИК. На основу увида у поднету документацију подносимо следећи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Latn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276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left"/>
        <w:rPr/>
      </w:pPr>
      <w:r>
        <w:rPr>
          <w:lang w:val="ru-RU"/>
        </w:rPr>
        <w:t xml:space="preserve">1. </w:t>
      </w:r>
      <w:r>
        <w:rPr>
          <w:lang w:val="sr-CS"/>
        </w:rPr>
        <w:t>Биографски подаци</w:t>
      </w:r>
    </w:p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  <w:t>1. 1. Лични подаци</w:t>
      </w:r>
    </w:p>
    <w:p>
      <w:pPr>
        <w:pStyle w:val="Normal"/>
        <w:spacing w:lineRule="auto" w:line="276"/>
        <w:ind w:firstLine="720"/>
        <w:rPr>
          <w:lang w:val="sr-Latn-CS"/>
        </w:rPr>
      </w:pPr>
      <w:r>
        <w:rPr>
          <w:lang w:val="sr-CS"/>
        </w:rPr>
        <w:t xml:space="preserve">Теодора Радишић рођена је </w:t>
      </w:r>
      <w:r>
        <w:rPr>
          <w:lang w:val="ru-RU"/>
        </w:rPr>
        <w:t>14.</w:t>
      </w:r>
      <w:r>
        <w:rPr>
          <w:lang w:val="sr-CS"/>
        </w:rPr>
        <w:t xml:space="preserve"> </w:t>
      </w:r>
      <w:r>
        <w:rPr>
          <w:lang w:val="ru-RU"/>
        </w:rPr>
        <w:t>05.</w:t>
      </w:r>
      <w:r>
        <w:rPr>
          <w:lang w:val="sr-CS"/>
        </w:rPr>
        <w:t xml:space="preserve"> </w:t>
      </w:r>
      <w:r>
        <w:rPr>
          <w:lang w:val="ru-RU"/>
        </w:rPr>
        <w:t xml:space="preserve">1990. </w:t>
      </w:r>
      <w:r>
        <w:rPr>
          <w:lang w:val="sr-CS"/>
        </w:rPr>
        <w:t>године у Новом Саду.</w:t>
      </w:r>
    </w:p>
    <w:p>
      <w:pPr>
        <w:pStyle w:val="Normal"/>
        <w:spacing w:lineRule="auto" w:line="276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1. 2. Подаци о образовању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>Након завршене Гимназије Јован Јовановић Змај у Новом Саду, 2009. године уписује основне академске студије археологије на Филозофском факултету у Београду. Основне студије завршила је 2014. године са просечном оценом 9,50, а мастер академске студије 2015. године са просечном оценом 10. Докторске студије археологије на истом факултету уписала је 2015. године. Теодора Радишић представља једног од најбољих и најперспективнијих студената археологије последњих година, о чему сведочи и награда Филозофског факултета за изузетан успех у студирању, коју је добила</w:t>
      </w:r>
      <w:r>
        <w:rPr>
          <w:bCs/>
          <w:lang w:val="ru-RU"/>
        </w:rPr>
        <w:t xml:space="preserve"> 2013.</w:t>
      </w:r>
      <w:r>
        <w:rPr>
          <w:bCs/>
          <w:lang w:val="sr-CS"/>
        </w:rPr>
        <w:t xml:space="preserve"> године.</w:t>
      </w:r>
      <w:r>
        <w:rPr>
          <w:lang w:val="ru-RU"/>
        </w:rPr>
        <w:t xml:space="preserve"> </w:t>
      </w:r>
      <w:r>
        <w:rPr>
          <w:lang w:val="sr-CS"/>
        </w:rPr>
        <w:t xml:space="preserve">У току докторских студија, испите из курсева везаних за млађу праисторију и биоархеологију положила је са највишим оценама. Са изузетним успехом одбранила је предлог своје докторске теме </w:t>
      </w:r>
      <w:r>
        <w:rPr>
          <w:i/>
          <w:lang w:val="sr-CS"/>
        </w:rPr>
        <w:t>Економија у касном латену јужнопанонског Подунавља: археозоолошки приступ</w:t>
      </w:r>
      <w:r>
        <w:rPr>
          <w:lang w:val="sr-CS"/>
        </w:rPr>
        <w:t>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1. 3. Стручно и професионално искуство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>Током основних и мастер студија узела је учешће на више археолошких истраживања из различитих периода</w:t>
      </w:r>
      <w:r>
        <w:rPr>
          <w:lang w:val="ru-RU"/>
        </w:rPr>
        <w:t xml:space="preserve">, </w:t>
      </w:r>
      <w:r>
        <w:rPr>
          <w:lang w:val="sr-CS"/>
        </w:rPr>
        <w:t>као и у обради материјала (локалитети Чуруг – Стари виногради, Злата – Кале, Царичин град, манастир Студеница, Караташ – Дијана, Ксизово у Русији, више локалитета у околини Новог Сада на којима је заштитна ископавања изводио Завод за заштиту споменика културе Града Новог Сада), а на терену је показала велику одговорност и изузетан смисао за тимски рад. Учествовала је и у обради керамичког археолошког материјала, што је утицало на одлуку да похађа курс конзервације керамике у Центру за превентивну конзервацију Дијана.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 xml:space="preserve">У току мастер студија, бавећи се животињским остацима из каснолатенског хоризонта на налазишту Чуруг - Стари виногради, стекла је увид у проблематику млађег гвозденог доба на територији данашње Србије и ширег региона југоисточне Европе. </w:t>
      </w:r>
      <w:r>
        <w:rPr>
          <w:lang w:val="ru-RU"/>
        </w:rPr>
        <w:t xml:space="preserve"> </w:t>
      </w:r>
      <w:r>
        <w:rPr>
          <w:lang w:val="sr-CS"/>
        </w:rPr>
        <w:t>Упознала се и са могућностима примене археозоолошке методологије у археолошкој интерпретацији овог периода, чиме се бави на докторским студијама.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 xml:space="preserve">Резултати њеног досадашњег рада показују интересовања за </w:t>
      </w:r>
      <w:r>
        <w:rPr>
          <w:lang w:val="ru-RU"/>
        </w:rPr>
        <w:t xml:space="preserve"> </w:t>
      </w:r>
      <w:r>
        <w:rPr>
          <w:lang w:val="sr-CS"/>
        </w:rPr>
        <w:t>примену различитих методолошких приступа у реконструкцији живота у прошлости, а посебно у млађој праисторији, као и тенденцију да стечено знање пренесе на нове генерације археолога. У претходном периоду била је ангажована и у Истраживачкој станици Петница – од 2010. до 2012. као млађи  сарадник на програму  археологије. Учествовала је у организацији манифестације „Ноћ истраживача“ у Београду 2012. и 2013. године. Била је учесник манифестације „Фестивал науке“ 2010, 2011. и 2012. године., као и „Ноћи музеја“ 2012. године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 xml:space="preserve">У школској 2016/2017. и 2017/2018. години ангажована је као студент докторских студија у припреми и реализацији наставе на предметима </w:t>
      </w:r>
      <w:r>
        <w:rPr>
          <w:i/>
          <w:lang w:val="sr-CS"/>
        </w:rPr>
        <w:t>Бакарно и бронзано доба југоисточне Европе</w:t>
      </w:r>
      <w:r>
        <w:rPr>
          <w:lang w:val="sr-CS"/>
        </w:rPr>
        <w:t xml:space="preserve">, </w:t>
      </w:r>
      <w:r>
        <w:rPr>
          <w:i/>
          <w:lang w:val="sr-CS"/>
        </w:rPr>
        <w:t>Гвоздено доба на Балкану</w:t>
      </w:r>
      <w:r>
        <w:rPr>
          <w:lang w:val="sr-CS"/>
        </w:rPr>
        <w:t xml:space="preserve"> и </w:t>
      </w:r>
      <w:r>
        <w:rPr>
          <w:i/>
          <w:lang w:val="sr-CS"/>
        </w:rPr>
        <w:t>Келти и Скордисци</w:t>
      </w:r>
      <w:r>
        <w:rPr>
          <w:lang w:val="sr-CS"/>
        </w:rPr>
        <w:t xml:space="preserve"> на Одељењу за археологију Филозофског факултета у Београду. Током 2017. године одржала је и низ предавања на курсевима </w:t>
      </w:r>
      <w:r>
        <w:rPr>
          <w:i/>
          <w:lang w:val="sr-CS"/>
        </w:rPr>
        <w:t>Мегалити у праисторији Европе</w:t>
      </w:r>
      <w:r>
        <w:rPr>
          <w:lang w:val="sr-CS"/>
        </w:rPr>
        <w:t xml:space="preserve">, </w:t>
      </w:r>
      <w:r>
        <w:rPr>
          <w:i/>
          <w:lang w:val="sr-CS"/>
        </w:rPr>
        <w:t>Бронзано доба Егеје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Коштане алатке </w:t>
      </w:r>
      <w:r>
        <w:rPr>
          <w:lang w:val="sr-CS"/>
        </w:rPr>
        <w:t xml:space="preserve">и </w:t>
      </w:r>
      <w:r>
        <w:rPr>
          <w:i/>
          <w:lang w:val="sr-CS"/>
        </w:rPr>
        <w:t>Археологија између природе и културе</w:t>
      </w:r>
      <w:r>
        <w:rPr>
          <w:lang w:val="sr-CS"/>
        </w:rPr>
        <w:t>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 xml:space="preserve">Била је ангажована је као стипендиста Министарства науке, просвете и технолошког развоја Републике Србије на пројекту „Биоархеологија древне Европе – људи, биљке и животиње у праисторији Србије“ (евиденциони број </w:t>
      </w: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>47001</w:t>
      </w:r>
      <w:r>
        <w:rPr>
          <w:lang w:val="sr-CS"/>
        </w:rPr>
        <w:t>)</w:t>
      </w:r>
      <w:r>
        <w:rPr>
          <w:lang w:val="sr-Latn-CS"/>
        </w:rPr>
        <w:t>,</w:t>
      </w:r>
      <w:r>
        <w:rPr>
          <w:lang w:val="sr-CS"/>
        </w:rPr>
        <w:t xml:space="preserve"> чију је реализацију одобрило поменуто министарство. Од фебруара 2017. године и избора у прво истраживачко звање, запослена је на истом пројекту као истраживач-приправник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Поседује активно знање енглеског и француског језика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Члан је Српског археолошког друштва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2. Преглед и мишљење о досадашњем научном и стручном рад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Теодора Радишић је резултате својих досадашњих истраживања публиковала у научним радовима у домаћој и страној периодици, а усменим саопштењима узела је учешће на научним скуповима у Вршцу, Београду и Тргу Мурешу (Румунија)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2. 1. Библиографија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довима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дишић, Т. 2016. Животиње у економији латенског насеља на налазишту „Стари виногради“ у Чуругу. Архаика 4, 63-84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Radišić, T. 2016. Korišćenje životinjskih resursa u mlađem gvozdenom dobu- fauna iz zatvorenih celina sa nalazišta “Stari vinogradi” u Čurugu. XXXIX Godinja skupština i skup Srpskog arheološkog društva, Vršac, 2.6-4.6.2016. Program, izveštaji i apstrakti: 68.</w:t>
      </w:r>
    </w:p>
    <w:p>
      <w:pPr>
        <w:pStyle w:val="NoSpacing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оји су резултат самосталног истраживачког рада Теодоре Радишић на археозоолошком материјалу из поједних затворених целина, учињен је први корак ка свеобухватном разумевању улоге животиња у економији латенског насеља на локалитету Чуруг-Стари виногради. Чуруг-Стари виногради један је од репрезентативних насеобинских локалитета из млађег гвозденог доба, чија ће будућа истраживања допринети потпунијем познавању различитих аспеката живота јужнопанонских заједница на крају старе ере, а посебно њихове економије и стратегија преживљавања.</w:t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начај археозоолошког приступа у истраживањима економике других епоха прошлости видљив је у раду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Marković, N., Radišić, T., Bikić, V. 2016. Uloga živine u srednjovekovnoj ekonomiji manastira Studenice, in: Bioarchaeology in Balkans. Methodological, comparative and reconstructive studies of life in the past. Papers of the Bioarchaeological section of The Serbian Archaeological Society (Bioarheologija na Balkanu. Metodološke, komparativne i rekonstruktivne studije života u prošlosti. Radovi Bioarheološke sekcije Srpskog arheološkog društva), Eds. N. Miladinović-Radmilović and S. Vitezović, Srpsko arheološko društvo, Blago Sirmijuma, Beograd-Sremska Mitrovica 2016, 99–116.</w:t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већеном истаживању улоге живине у економији манастира Студенице током средњег века. Ово истраживање има нарочит значај с обзиром да изности податке који су до данас јединствени када је у питању археозоолошки приступ испитивању средњовековних манастирских комплекса у нашој земљи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Да се интересовање Теодоре Радишић за економију праисторијских заједница не ограничава на анализе животињских костију показује излагање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sr-CS"/>
        </w:rPr>
      </w:pPr>
      <w:r>
        <w:rPr>
          <w:color w:val="000000"/>
        </w:rPr>
        <w:t>Ljuština, M. i</w:t>
      </w:r>
      <w:r>
        <w:rPr>
          <w:b/>
          <w:color w:val="000000"/>
        </w:rPr>
        <w:t xml:space="preserve"> </w:t>
      </w:r>
      <w:r>
        <w:rPr>
          <w:color w:val="000000"/>
        </w:rPr>
        <w:t>Radišić, T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2017. </w:t>
      </w:r>
      <w:r>
        <w:rPr/>
        <w:t>La Tène Agricultural Implements in the Vojvodina Region, Serbia: Tradition and Innovation. Iron Age Connectivity in the Carpathian Basin, Târgu Mureş, 13-15.10. 2017. Program and Abstracts: 23-24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Ово излагање на међународном научном скупу, чија потпуна публикација је у припреми, резултат је пионирског рада на проучавању гвоздених пољопривредних алатки из латенског периода на подручју Војводине. Резултати типолошке анализе и редефинисање функционалног опредељења овог неоправдано запостављеног корпуса археолошке грађе, осветљавају још један аспект проучавања економије у прошлости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У радовима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</w:rPr>
        <w:t xml:space="preserve">Radišić, T. 2017. Arheologija pejzaža kasnog latena južne Panonije: perspektive i mogućnosti analiza stabilnih izotopa. Etnoantropološki problemi 12, sv. 3, 749-765. 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Radišić. T. 2017. Stabilni izotopi u arheologiji pejzaža: studija slučaja kasnog latena na teritoriji današnje Vojvodine. Srpska arheologija između teorije i činjenica V- arheologija između ekofakata i artefakata. Odeljenje za arheologiju i Centar za teorijsku arheologiju, Beograd, 1-2.4. 2017. Knjiga apstrakata: 28.</w:t>
      </w:r>
    </w:p>
    <w:p>
      <w:pPr>
        <w:pStyle w:val="NoSpacing"/>
        <w:spacing w:lineRule="auto" w:line="276" w:before="0" w:after="240"/>
        <w:jc w:val="both"/>
        <w:rPr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одора Радишић изности потенцијал примене до сада непримењених анализа стабилних изотопа угљеника и стронцијума на животињским костима у конкретном случају истраживања каснолатенског периода на простору јужне Паноније, са посебним освртом на могућности које овај методолошки приступ пружа у истраживању економике, али и друштвено-историјских прилик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Latn-CS"/>
        </w:rPr>
        <w:t xml:space="preserve">3. </w:t>
      </w:r>
      <w:r>
        <w:rPr>
          <w:lang w:val="sr-CS"/>
        </w:rPr>
        <w:t>Мишљење о испуњености услова за избор и предлог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>На основу анализе конкурсног материјала као и личних сазнања о досадашњој стручној и научној активности кандидата, Комисија закључује да Теодора Радишић испуњава све услове предвиђене Законом о научноистраживачком раду за избор у звање истраживач-сарадник.</w:t>
      </w:r>
    </w:p>
    <w:p>
      <w:pPr>
        <w:pStyle w:val="Normal"/>
        <w:spacing w:lineRule="auto" w:line="276"/>
        <w:ind w:firstLine="720"/>
        <w:rPr>
          <w:lang w:val="de-DE"/>
        </w:rPr>
      </w:pPr>
      <w:r>
        <w:rPr>
          <w:lang w:val="sr-CS"/>
        </w:rPr>
        <w:t>Чланови</w:t>
      </w:r>
      <w:r>
        <w:rPr>
          <w:lang w:val="de-DE"/>
        </w:rPr>
        <w:t xml:space="preserve"> </w:t>
      </w:r>
      <w:r>
        <w:rPr>
          <w:lang w:val="sr-CS"/>
        </w:rPr>
        <w:t>Комисије предлажу Наставно-научном већу Филозофског факултета у Београду да Теодору Радишић изабере у звање истраживач-сарадник.</w:t>
      </w:r>
    </w:p>
    <w:p>
      <w:pPr>
        <w:pStyle w:val="Normal"/>
        <w:spacing w:lineRule="auto" w:line="276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>У Београду, 16. 05. 2018. године</w:t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Весна Димитријевић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/>
      </w:pPr>
      <w:r>
        <w:rPr>
          <w:lang w:val="sr-CS"/>
        </w:rPr>
        <w:t>др Соња Богдановић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Марија Љуштин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Book Antiqua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47:00Z</dcterms:created>
  <dc:creator>k-467-ar-1</dc:creator>
  <dc:description/>
  <cp:keywords/>
  <dc:language>en-US</dc:language>
  <cp:lastModifiedBy>Snezana Nikolic</cp:lastModifiedBy>
  <cp:lastPrinted>2018-05-21T12:45:00Z</cp:lastPrinted>
  <dcterms:modified xsi:type="dcterms:W3CDTF">2018-05-21T10:47:00Z</dcterms:modified>
  <cp:revision>2</cp:revision>
  <dc:subject/>
  <dc:title>НАСТАВНО-НАУЧНОМ ВЕЋУ</dc:title>
</cp:coreProperties>
</file>