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26.06.2018</w:t>
      </w:r>
      <w:r>
        <w:rPr>
          <w:lang w:val="en-US"/>
        </w:rPr>
        <w:t>.</w:t>
      </w:r>
      <w:r>
        <w:rPr>
          <w:lang w:val="sr-CS"/>
        </w:rPr>
        <w:t xml:space="preserve"> године, в.д. декана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en-US"/>
        </w:rPr>
        <w:t>Бранислав Тодић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Ненад Макуљев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Саша Брајов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 др Мирослава Костић, виши научни сарад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. др Љиљана Стошић, научни саветник Балканолошког института СА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ОПШТА ПСИХОЛОГИЈА</w:t>
      </w:r>
      <w:r>
        <w:rPr>
          <w:lang w:val="sr-CS"/>
        </w:rPr>
        <w:t>, са пуним радним временом, на одређено време од пет година (избор на упражњено радно место од 01.10.2018. године одласком проф. др Светлане Чизмић у пензију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 РЕФЕРАТ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Светлана Чизмић, редовни   професор  (председавајући комисиј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Мирослава Ђуришић Бојановић, редовни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Миланко Чабаркапа, редовни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Ивана Петровић, ванредни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Небојша Мајсторовић, ванредни професор на Филозофском факултету у Новом Сад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 </w:t>
      </w:r>
      <w:r>
        <w:rPr>
          <w:lang w:val="sr-CS"/>
        </w:rPr>
        <w:t>за ужу научну област ОПШТА ПСИХОЛОГИЈА, са пуним радним временом, на одређено време од пет година (избор на упражњено радно место од 01.10.2018. године одласком проф. др Вере Рајовић у пензију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р Вера Рајов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Алаксандер Бауцал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Драгица Павловић Бабић, виши научни сарадник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Тинде Ковач Цер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Бобан Петровић, научни сарадник Института за криминолошка и социолошка истраживања</w:t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</w:t>
      </w:r>
      <w:r>
        <w:rPr>
          <w:lang w:val="sr-RS"/>
        </w:rPr>
        <w:t>II</w:t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На основу образложене иницијативе одељења, в.д. декана Филозофског факултета упућује Изборном већу </w:t>
      </w:r>
      <w:r>
        <w:rPr>
          <w:lang w:val="sr-RS"/>
        </w:rPr>
        <w:t>Филозофског факултета предлог за покретање поступка за избор: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ВАНРЕДНОГ ПРОФЕСОРА</w:t>
      </w:r>
      <w:r>
        <w:rPr>
          <w:lang w:val="sr-RS"/>
        </w:rPr>
        <w:t xml:space="preserve">   за ужу научну област  ШКОЛСКА ПЕДАГОГИЈА, са пуним радним временом, на одређено време од пет година 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>др  Недељко Трнавац, редовни професор</w:t>
      </w:r>
      <w:r>
        <w:rPr>
          <w:lang w:val="en-US"/>
        </w:rPr>
        <w:t xml:space="preserve"> </w:t>
      </w:r>
      <w:r>
        <w:rPr>
          <w:lang w:val="sr-RS"/>
        </w:rPr>
        <w:t xml:space="preserve">у пензији </w:t>
      </w:r>
      <w:r>
        <w:rPr>
          <w:lang w:val="en-US"/>
        </w:rPr>
        <w:t>(</w:t>
      </w:r>
      <w:r>
        <w:rPr>
          <w:lang w:val="sr-RS"/>
        </w:rPr>
        <w:t>председавајући комисије)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Емина Хебиб, ванредни  професор 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>др  Зорица Станисављевић Петровић, редовни професор Филозофског факултета у Ниш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ДОЦЕНТА</w:t>
      </w:r>
      <w:r>
        <w:rPr>
          <w:lang w:val="sr-RS"/>
        </w:rPr>
        <w:t xml:space="preserve">   за ужу научну облас</w:t>
      </w:r>
      <w:r>
        <w:rPr>
          <w:lang w:val="en-US"/>
        </w:rPr>
        <w:t>т АРХЕОЛОГИЈА</w:t>
      </w:r>
      <w:r>
        <w:rPr>
          <w:lang w:val="sr-RS"/>
        </w:rPr>
        <w:t xml:space="preserve">, са пуним радним временом, на одређено време од пет година 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sr-RS"/>
        </w:rPr>
        <w:t>др  Сташа Бабић, ванредни  професор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председавајући комисије)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Александар Палавестра, редовни  професор 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>др   Владимир Д. Михајловић, доцент на Одсеку за историју Филозофског факултета Универзитета у Новом С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Проф. др Данијел Синан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</w:t>
      </w:r>
      <w:r>
        <w:rPr>
          <w:lang w:val="sr-RS"/>
        </w:rPr>
        <w:t>в.д. декана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8:00Z</dcterms:created>
  <dc:creator>Korisnik</dc:creator>
  <dc:description/>
  <dc:language>en-US</dc:language>
  <cp:lastModifiedBy>Korisnik</cp:lastModifiedBy>
  <cp:lastPrinted>2018-04-20T10:35:00Z</cp:lastPrinted>
  <dcterms:modified xsi:type="dcterms:W3CDTF">2018-06-21T08:58:00Z</dcterms:modified>
  <cp:revision>2</cp:revision>
  <dc:subject/>
  <dc:title>ИЗБОРНОМ ВЕЋУ</dc:title>
</cp:coreProperties>
</file>