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Филозофски факултет -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>дносно уметничка област: општа савремена истор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кандидата који се бирају: 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1. _ </w:t>
      </w:r>
      <w:r>
        <w:rPr>
          <w:rFonts w:cs="Times New Roman" w:ascii="Times New Roman" w:hAnsi="Times New Roman"/>
          <w:i/>
          <w:sz w:val="20"/>
          <w:u w:val="single"/>
          <w:lang w:val="ru-RU"/>
        </w:rPr>
        <w:t>Алексеј Тимофејев</w:t>
      </w:r>
      <w:r>
        <w:rPr>
          <w:rFonts w:cs="Times New Roman" w:ascii="Times New Roman" w:hAnsi="Times New Roman"/>
          <w:sz w:val="20"/>
          <w:lang w:val="ru-RU"/>
        </w:rPr>
        <w:t>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ru-RU"/>
        </w:rPr>
        <w:t xml:space="preserve">- Име, средње име и презиме: </w:t>
      </w:r>
      <w:r>
        <w:rPr>
          <w:rFonts w:cs="Times New Roman" w:ascii="Times New Roman" w:hAnsi="Times New Roman"/>
          <w:sz w:val="20"/>
          <w:lang w:val="sr-CS"/>
        </w:rPr>
        <w:t>Алексеј (Јурија) Тимофеје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Датум и место рођења: 13.08.1977  Калињинград (Русија) ЈМБГ130897771044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станова где је запослен: Филозофски факултет -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Звање/радно место: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учна, односно уметничка област: општа савремена истор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Историјски факултет Московског Државног Универзитета «М.В.Ломоносов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199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Историјски факултет Московског Државног Универзитета «М.В.Ломоносов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200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слов дисертације:  "Српска политика у Старој Србији 1878.-1903.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општа савремена истор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Филозофски факултет -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одбране: 20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слов дисертације: Утицај СССР-a и руских емиграната на догађајe у Југославији 1941-194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општа савремена истор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доцент, 201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иши научни сарадник, 201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3) Испуњени услови за избор у звање____________</w:t>
      </w:r>
      <w:r>
        <w:rPr>
          <w:rFonts w:cs="Times New Roman" w:ascii="Times New Roman" w:hAnsi="Times New Roman"/>
          <w:i/>
          <w:u w:val="single"/>
          <w:lang w:val="ru-RU"/>
        </w:rPr>
        <w:t>Испуњени</w:t>
      </w:r>
      <w:r>
        <w:rPr>
          <w:rFonts w:cs="Times New Roman" w:ascii="Times New Roman" w:hAnsi="Times New Roman"/>
          <w:b/>
          <w:lang w:val="ru-RU"/>
        </w:rPr>
        <w:t>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високошколске установ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4,99 </w:t>
            </w:r>
            <w:r>
              <w:rPr>
                <w:rFonts w:cs="Times New Roman" w:ascii="Times New Roman" w:hAnsi="Times New Roman"/>
                <w:b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2014-201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010-2014 (демонстрат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014-2018 (доцент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едавања по позиву студентских научних организација, предавања у Петниц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ентор на 1 магистерској, ментор на 3 мастер тезе, члан комисије на одбрани 5 мастер тез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ентор на 1 одбрањеном докторату  и члан комисије на одбрани 2 докторат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Родина : российский исторический иллюстрированный журнал </w:t>
            </w:r>
          </w:p>
          <w:p>
            <w:pPr>
              <w:pStyle w:val="Normal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Славянский альманах </w:t>
            </w:r>
          </w:p>
          <w:p>
            <w:pPr>
              <w:pStyle w:val="Normal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Славяноведение </w:t>
            </w:r>
          </w:p>
          <w:p>
            <w:pPr>
              <w:pStyle w:val="Normal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усский сборник: исследования по истории России</w:t>
            </w:r>
          </w:p>
          <w:p>
            <w:pPr>
              <w:pStyle w:val="Normal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Вестник МГИМ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sz w:val="20"/>
                <w:lang w:val="sr-CS"/>
              </w:rPr>
              <w:t>Альманах  исследований всеобщей истории XVI-XX в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lang w:val="ru-RU"/>
              </w:rPr>
              <w:t>Балканы в европейских политических проектах Х</w:t>
            </w:r>
            <w:r>
              <w:rPr>
                <w:sz w:val="20"/>
              </w:rPr>
              <w:t>I</w:t>
            </w:r>
            <w:r>
              <w:rPr>
                <w:sz w:val="20"/>
                <w:lang w:val="ru-RU"/>
              </w:rPr>
              <w:t>Х–ХХ</w:t>
            </w:r>
            <w:r>
              <w:rPr>
                <w:sz w:val="20"/>
              </w:rPr>
              <w:t>I</w:t>
            </w:r>
            <w:r>
              <w:rPr>
                <w:sz w:val="20"/>
                <w:lang w:val="ru-RU"/>
              </w:rPr>
              <w:t xml:space="preserve"> вв.</w:t>
            </w:r>
            <w:r>
              <w:rPr>
                <w:bCs/>
                <w:iCs/>
                <w:sz w:val="20"/>
                <w:lang w:val="sr-CS"/>
              </w:rPr>
              <w:t>, Москва, 2014 – Руска академија наука</w:t>
            </w:r>
          </w:p>
          <w:p>
            <w:pPr>
              <w:pStyle w:val="Normal"/>
              <w:spacing w:before="0" w:after="0"/>
              <w:rPr>
                <w:bCs/>
                <w:iCs/>
                <w:color w:val="000000"/>
                <w:sz w:val="20"/>
                <w:lang w:val="sr-CS"/>
              </w:rPr>
            </w:pPr>
            <w:r>
              <w:rPr>
                <w:bCs/>
                <w:iCs/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</w:rPr>
              <w:t>Slovensko</w:t>
            </w:r>
            <w:r>
              <w:rPr>
                <w:color w:val="000000"/>
                <w:sz w:val="20"/>
                <w:lang w:val="sr-CS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z w:val="20"/>
                <w:lang w:val="sr-CS"/>
              </w:rPr>
              <w:t xml:space="preserve"> </w:t>
            </w:r>
            <w:r>
              <w:rPr>
                <w:color w:val="000000"/>
                <w:sz w:val="20"/>
              </w:rPr>
              <w:t>Evropa</w:t>
            </w:r>
            <w:r>
              <w:rPr>
                <w:color w:val="000000"/>
                <w:sz w:val="20"/>
                <w:lang w:val="sr-CS"/>
              </w:rPr>
              <w:t xml:space="preserve"> </w:t>
            </w:r>
            <w:r>
              <w:rPr>
                <w:color w:val="000000"/>
                <w:sz w:val="20"/>
              </w:rPr>
              <w:t>v</w:t>
            </w:r>
            <w:r>
              <w:rPr>
                <w:color w:val="000000"/>
                <w:sz w:val="20"/>
                <w:lang w:val="sr-CS"/>
              </w:rPr>
              <w:t xml:space="preserve"> </w:t>
            </w:r>
            <w:r>
              <w:rPr>
                <w:color w:val="000000"/>
                <w:sz w:val="20"/>
              </w:rPr>
              <w:t>roku</w:t>
            </w:r>
            <w:r>
              <w:rPr>
                <w:color w:val="000000"/>
                <w:sz w:val="20"/>
                <w:lang w:val="sr-CS"/>
              </w:rPr>
              <w:t xml:space="preserve"> 1944, </w:t>
            </w:r>
            <w:r>
              <w:rPr>
                <w:color w:val="000000"/>
                <w:sz w:val="20"/>
              </w:rPr>
              <w:t>Banska</w:t>
            </w:r>
            <w:r>
              <w:rPr>
                <w:color w:val="000000"/>
                <w:sz w:val="20"/>
                <w:lang w:val="sr-CS"/>
              </w:rPr>
              <w:t xml:space="preserve"> </w:t>
            </w:r>
            <w:r>
              <w:rPr>
                <w:color w:val="000000"/>
                <w:sz w:val="20"/>
              </w:rPr>
              <w:t>Bystrica</w:t>
            </w:r>
            <w:r>
              <w:rPr>
                <w:color w:val="000000"/>
                <w:sz w:val="20"/>
                <w:lang w:val="sr-CS"/>
              </w:rPr>
              <w:t>, 2014</w:t>
            </w:r>
            <w:r>
              <w:rPr>
                <w:sz w:val="20"/>
                <w:lang w:val="sr-CS"/>
              </w:rPr>
              <w:t>, Словачка академија наука</w:t>
            </w:r>
          </w:p>
          <w:p>
            <w:pPr>
              <w:pStyle w:val="Normal"/>
              <w:spacing w:before="0" w:after="0"/>
              <w:rPr>
                <w:color w:val="222222"/>
                <w:sz w:val="20"/>
                <w:shd w:fill="FFFFFF" w:val="clear"/>
                <w:lang w:val="sr-CS"/>
              </w:rPr>
            </w:pPr>
            <w:r>
              <w:rPr>
                <w:color w:val="222222"/>
                <w:sz w:val="20"/>
                <w:shd w:fill="FFFFFF" w:val="clear"/>
                <w:lang w:val="sr-CS"/>
              </w:rPr>
            </w:r>
          </w:p>
          <w:p>
            <w:pPr>
              <w:pStyle w:val="Normal"/>
              <w:spacing w:before="0" w:after="0"/>
              <w:rPr>
                <w:bCs/>
                <w:iCs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Вторая мировая война в истории человечества. 1939-1945, Москва, 2015 Московски универзитет Ломонос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лавянский альманах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 xml:space="preserve">Вестник МГИМ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оенно-исторический журнал,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Руководиоц потпројекта "Контексти и компарације: Србија, Балкан, Европа" (у саставу М.Ристовић, Д.Стојановић, Ј.Рафаиловић, А.Тимофејев, ) на пројекту "Традиција и трансформација: Историјско наслеђе и национални идентитет у Србији" бр. 47019 Министарства просвете, науке и технолошког развоја Републике Србије, 2013-201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А.Ю.Тимофеев, Я.В.Вишняков, Г.Милорадович, Битва двуглавых орлов. Очерки по истории русско-сербских отношений в годы Первой мировой войны, Москва, 2016, 454 с., ISBN 978-5-7893-0253-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А.Тимофејев, М.Пиљак, Руска револуција 1917. у очима Краљевине Србијe, Београд-Вишеград, 2017, с. 406, ISBN 978-86-7005-151-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color w:val="222222"/>
                <w:sz w:val="20"/>
                <w:shd w:fill="FFFFFF" w:val="clear"/>
                <w:lang w:val="ru-RU"/>
              </w:rPr>
              <w:t>Историки-слависты МГУ. Многоликий и беспокойный славянский мир, Москва, 2016, - Московски универзитет Ломоносо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945. Крај или нови почетак?, Београд, 2016 – ИНИС</w:t>
            </w:r>
          </w:p>
          <w:p>
            <w:pPr>
              <w:pStyle w:val="Normal"/>
              <w:spacing w:before="0" w:after="160"/>
              <w:ind w:left="23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sr-CS"/>
              </w:rPr>
              <w:t>125 година од рођења Александра Васиљевича Соловјева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Београд, 2016, - Правни факулте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лавянский альманах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 xml:space="preserve">Вестник МГИМ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оенно-исторический журнал,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color w:val="222222"/>
                <w:sz w:val="20"/>
                <w:shd w:fill="FFFFFF" w:val="clear"/>
                <w:lang w:val="ru-RU"/>
              </w:rPr>
              <w:t>Историки-слависты МГУ. Многоликий и беспокойный славянский мир, Москва, 2016, - Московски универзитет Ломоносо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lang w:val="sr-CS"/>
              </w:rPr>
              <w:t>1945. Крај или нови почетак?, Београд, 2016 – ИНИС</w:t>
            </w:r>
          </w:p>
          <w:p>
            <w:pPr>
              <w:pStyle w:val="Normal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0" w:after="160"/>
              <w:ind w:left="23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sr-CS"/>
              </w:rPr>
              <w:t>125 година од рођења Александра Васиљевича Соловјева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Београд, 2016, - Правни факулте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лавянский альманах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 xml:space="preserve">Вестник МГИМ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оенно-исторический журнал,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Родина : российский исторический иллюстрированный журнал </w:t>
            </w:r>
          </w:p>
          <w:p>
            <w:pPr>
              <w:pStyle w:val="Normal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Славянский альманах </w:t>
            </w:r>
          </w:p>
          <w:p>
            <w:pPr>
              <w:pStyle w:val="Normal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Славяноведение </w:t>
            </w:r>
          </w:p>
          <w:p>
            <w:pPr>
              <w:pStyle w:val="Normal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усский сборник: исследования по истории России</w:t>
            </w:r>
          </w:p>
          <w:p>
            <w:pPr>
              <w:pStyle w:val="Normal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Вестник МГИМ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sz w:val="20"/>
                <w:lang w:val="sr-CS"/>
              </w:rPr>
              <w:t>Альманах  исследований всеобщей истории XVI-XX в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лавянский альманах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 xml:space="preserve">Вестник МГИМ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оенно-исторический журнал,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А.Ю.Тимофеев, Я.В.Вишняков, Г.Милорадович, Битва двуглавых орлов. Очерки по истории русско-сербских отношений в годы Первой мировой войны, Москва, 20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О.В.Романько, Последний бросок империи на юг. Русско-сербское боевое братство в годы Первой мировой войны, Военно-исторический журнал, №7 2017, с. 9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Тимофеев, А. Ю. Четники. Королевская армия ,  Москва : Вече, 2012. С. А. Пилипенко, Верное войско преданного королевства // Клио. 2017. № 5. С. 145-149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А.Тимофејев, Руси и Други светски рат у Југославији: утицај СССР-а и руских емиграната на догађаје у Југославији 1941-1945, Београд, 20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илкин А. А. (Москва). Делегитимизация сербских правящих кругов (1930-е — начало 1940-х гг.) как внутриполитическая предпосылка «социалистической революции» в Югославии, Славянский альманах, №1-2, 2012, с.17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А.Тимофеев, Положение русской эмиграции в Белграде в 1941. году. Славяноведение, Москва, 4/2006,  с. 44-56. {ISSN  0132-1366, UDК  497.11} (M23) Сергей Танин, Русский Белград, Москва: Вече, 2009, с.29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А.Тимофејев, Руси и Други светски рат у Југославији: утицај СССР-а и руских емиграната на догађаје у Југославији 1941-1945, Београд, 201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</w:t>
              <w:tab/>
              <w:t>Bencetić Lidija, Aleksej J. Timofejev, Rusi i Drugi svetski rat u Jugoslaviji: uticaj SSSR-a i ruskih emigranata na događaje u Jugoslaviji 1941-1945, Institut za noviju istoriju Srbije, Beograd 2011, u Historijski zbornik god. LXV (2012), br. 1, str. 255–25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</w:t>
              <w:tab/>
              <w:t>Samcevič Andrej, Rusi i ukrajinci u oružanim snagama Nezavisne države hrvatske. 1941-1945., Zagreb, 2015., str. 17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</w:t>
              <w:tab/>
              <w:t>Ристановић Раде, Акције комунистичких илегалаца у Београду, 1941-1942, Београд, 2013, стр. 8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</w:t>
              <w:tab/>
              <w:t>Гулић Милан, Од Батине до Галаца, Дунав у југословенској политици према Совјетском Савезу, 1944-1953., Београд, 2015, стр. 32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</w:t>
              <w:tab/>
              <w:t>Милана Живановић,Совјетски филмови на биоскопском репертоару у Краљевини СХС/Југославији, Токови историје 1/2016, с.11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А.Тимофејев, Совјетски утицај на почетак борбе против окупатора и избијање грађанског рата у Југославији 1941, у: Срби и рат у Југославији 1941. године, Београд 2014, стр. 391–41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</w:t>
              <w:tab/>
              <w:t xml:space="preserve">Стојановић Александар, Колаборационистичка штампа у Србији 1941-1944., Београд, 2015, с.163, 44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А.Тимофејев, Д. Кремић, Руска војна помоћ Србији за време Првог светског рата, Београд, 2014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</w:t>
              <w:tab/>
              <w:t>Lukić Aleksandar, Srpsko-austrougarske borbe na donjoj Savi 1914. godine, Rijeka Sava u povijesti. Zbornik radova znanstvenog skupa održanog u Slavnoskom brodu 18-19.listopada 2013, Slavonski Brod, 2015, str. 47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А.Тимофеев, "Дунай шумит- русские идут"...  Россия и Дунай: узнавание, Родина, 11/201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</w:t>
              <w:tab/>
              <w:t>Гулић Милан, Од Батине до Галаца, Дунав у југословенској политици према Совјетском Савезу, 1944-1953., Београд, 2015, стр. 32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Тимофеев А.Ю., Союз советских патриотов в Сербии, Родина, 2012, №1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</w:t>
              <w:tab/>
              <w:t xml:space="preserve">Н.А.Ёхина, Российские ученый-эмигранты – члены Союза советских патриотов в Югославии в годы Второй мировой войны, Наука русского зарубежья, Берега. Информационно-аналитический сборник о русском зарубежье, Санкт-Петербург, 2015, с.6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А.Тимофеев, Неуспели покушаји успостављања веза између представника СССР и окружењем Д.Михаиловића 1941-1942, Архив. Часопис Архива Југославије, 1-2/200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</w:t>
              <w:tab/>
              <w:t>Гулић Милан, Од Батине до Галаца, Дунав у југословенској политици према Совјетском Савезу, 1944-1953., Београд, 2015, стр. 324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lang w:val="ru-RU"/>
              </w:rPr>
              <w:t>Балканы в европейских политических проектах Х</w:t>
            </w:r>
            <w:r>
              <w:rPr>
                <w:sz w:val="20"/>
              </w:rPr>
              <w:t>I</w:t>
            </w:r>
            <w:r>
              <w:rPr>
                <w:sz w:val="20"/>
                <w:lang w:val="ru-RU"/>
              </w:rPr>
              <w:t>Х–ХХ</w:t>
            </w:r>
            <w:r>
              <w:rPr>
                <w:sz w:val="20"/>
              </w:rPr>
              <w:t>I</w:t>
            </w:r>
            <w:r>
              <w:rPr>
                <w:sz w:val="20"/>
                <w:lang w:val="ru-RU"/>
              </w:rPr>
              <w:t xml:space="preserve"> вв.</w:t>
            </w:r>
            <w:r>
              <w:rPr>
                <w:bCs/>
                <w:iCs/>
                <w:sz w:val="20"/>
                <w:lang w:val="sr-CS"/>
              </w:rPr>
              <w:t>, Москва, 2014 – Руска академија наука</w:t>
            </w:r>
          </w:p>
          <w:p>
            <w:pPr>
              <w:pStyle w:val="Normal"/>
              <w:spacing w:before="0" w:after="0"/>
              <w:rPr>
                <w:bCs/>
                <w:iCs/>
                <w:color w:val="000000"/>
                <w:sz w:val="20"/>
                <w:lang w:val="sr-CS"/>
              </w:rPr>
            </w:pPr>
            <w:r>
              <w:rPr>
                <w:bCs/>
                <w:iCs/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</w:rPr>
              <w:t>Slovensko</w:t>
            </w:r>
            <w:r>
              <w:rPr>
                <w:color w:val="000000"/>
                <w:sz w:val="20"/>
                <w:lang w:val="sr-CS"/>
              </w:rPr>
              <w:t xml:space="preserve"> 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z w:val="20"/>
                <w:lang w:val="sr-CS"/>
              </w:rPr>
              <w:t xml:space="preserve"> </w:t>
            </w:r>
            <w:r>
              <w:rPr>
                <w:color w:val="000000"/>
                <w:sz w:val="20"/>
              </w:rPr>
              <w:t>Evropa</w:t>
            </w:r>
            <w:r>
              <w:rPr>
                <w:color w:val="000000"/>
                <w:sz w:val="20"/>
                <w:lang w:val="sr-CS"/>
              </w:rPr>
              <w:t xml:space="preserve"> </w:t>
            </w:r>
            <w:r>
              <w:rPr>
                <w:color w:val="000000"/>
                <w:sz w:val="20"/>
              </w:rPr>
              <w:t>v</w:t>
            </w:r>
            <w:r>
              <w:rPr>
                <w:color w:val="000000"/>
                <w:sz w:val="20"/>
                <w:lang w:val="sr-CS"/>
              </w:rPr>
              <w:t xml:space="preserve"> </w:t>
            </w:r>
            <w:r>
              <w:rPr>
                <w:color w:val="000000"/>
                <w:sz w:val="20"/>
              </w:rPr>
              <w:t>roku</w:t>
            </w:r>
            <w:r>
              <w:rPr>
                <w:color w:val="000000"/>
                <w:sz w:val="20"/>
                <w:lang w:val="sr-CS"/>
              </w:rPr>
              <w:t xml:space="preserve"> 1944, </w:t>
            </w:r>
            <w:r>
              <w:rPr>
                <w:color w:val="000000"/>
                <w:sz w:val="20"/>
              </w:rPr>
              <w:t>Banska</w:t>
            </w:r>
            <w:r>
              <w:rPr>
                <w:color w:val="000000"/>
                <w:sz w:val="20"/>
                <w:lang w:val="sr-CS"/>
              </w:rPr>
              <w:t xml:space="preserve"> </w:t>
            </w:r>
            <w:r>
              <w:rPr>
                <w:color w:val="000000"/>
                <w:sz w:val="20"/>
              </w:rPr>
              <w:t>Bystrica</w:t>
            </w:r>
            <w:r>
              <w:rPr>
                <w:color w:val="000000"/>
                <w:sz w:val="20"/>
                <w:lang w:val="sr-CS"/>
              </w:rPr>
              <w:t>, 2014</w:t>
            </w:r>
            <w:r>
              <w:rPr>
                <w:sz w:val="20"/>
                <w:lang w:val="sr-CS"/>
              </w:rPr>
              <w:t>, Словачка академија наука</w:t>
            </w:r>
          </w:p>
          <w:p>
            <w:pPr>
              <w:pStyle w:val="Normal"/>
              <w:spacing w:before="0" w:after="0"/>
              <w:rPr>
                <w:color w:val="222222"/>
                <w:sz w:val="20"/>
                <w:shd w:fill="FFFFFF" w:val="clear"/>
                <w:lang w:val="sr-CS"/>
              </w:rPr>
            </w:pPr>
            <w:r>
              <w:rPr>
                <w:color w:val="222222"/>
                <w:sz w:val="20"/>
                <w:shd w:fill="FFFFFF" w:val="clear"/>
                <w:lang w:val="sr-CS"/>
              </w:rPr>
            </w:r>
          </w:p>
          <w:p>
            <w:pPr>
              <w:pStyle w:val="Normal"/>
              <w:spacing w:before="0" w:after="0"/>
              <w:rPr>
                <w:bCs/>
                <w:iCs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Вторая мировая война в истории человечества. 1939-1945, Москва, 2015 Московски универзитет Ломонос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lang w:val="sr-CS"/>
              </w:rPr>
              <w:t>1945. Крај или нови почетак?, Београд, 2016 – ИНИС</w:t>
            </w:r>
          </w:p>
          <w:p>
            <w:pPr>
              <w:pStyle w:val="Normal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0" w:after="160"/>
              <w:ind w:left="23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sr-CS"/>
              </w:rPr>
              <w:t>125 година од рођења Александра Васиљевича Соловјева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Београд, 2016, - Правни факулте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А.Ю.Тимофеев, Я.В.Вишняков, Г.Милорадович, Битва двуглавых орлов. Очерки по истории русско-сербских отношений в годы Первой мировой войны, Москва, 2016, 454 с., ISBN 978-5-7893-0253-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А.Тимофејев, М.Пиљак, Руска револуција 1917. у очима Краљевине Србијe, Београд-Вишеград, 2017, с. 406, ISBN 978-86-7005-151-5</w:t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Родина : российский исторический иллюстрированный журнал </w:t>
            </w:r>
          </w:p>
          <w:p>
            <w:pPr>
              <w:pStyle w:val="Normal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Славянский альманах </w:t>
            </w:r>
          </w:p>
          <w:p>
            <w:pPr>
              <w:pStyle w:val="Normal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Славяноведение </w:t>
            </w:r>
          </w:p>
          <w:p>
            <w:pPr>
              <w:pStyle w:val="Normal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усский сборник: исследования по истории России</w:t>
            </w:r>
          </w:p>
          <w:p>
            <w:pPr>
              <w:pStyle w:val="Normal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Вестник МГИМО</w:t>
            </w:r>
          </w:p>
          <w:p>
            <w:pPr>
              <w:pStyle w:val="Normal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льманах  исследований всеобщей истории XVI-XX вв.</w:t>
            </w:r>
          </w:p>
          <w:p>
            <w:pPr>
              <w:pStyle w:val="Normal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окови историје</w:t>
            </w:r>
          </w:p>
          <w:p>
            <w:pPr>
              <w:pStyle w:val="Normal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сторија 20.ве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ојно-историјски глас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одишњак за друштвену историј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ru-RU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ru-RU"/>
        </w:rPr>
        <w:t>На крају табеле кратко описати заокружену одредниц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1.1.</w:t>
      </w:r>
      <w:r>
        <w:rPr>
          <w:sz w:val="20"/>
          <w:lang w:val="ru-RU"/>
        </w:rPr>
        <w:t>Уредник зборника радова међународне научне конференције Србија и руска револуција 1917. Нове теме и изазови., Београд, 2017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lang w:val="ru-RU"/>
        </w:rPr>
        <w:t xml:space="preserve">1.2. </w:t>
      </w:r>
      <w:r>
        <w:rPr>
          <w:sz w:val="20"/>
          <w:lang w:val="ru-RU"/>
        </w:rPr>
        <w:t>Члан организационог одбора на међународном научном скупу  Руске академије наука Вместе в столетии конфликтов. Россия – Сербия. 1915-1945-1995, Москва, 2015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lang w:val="ru-RU"/>
        </w:rPr>
        <w:t xml:space="preserve">1.3. </w:t>
      </w:r>
      <w:r>
        <w:rPr>
          <w:sz w:val="20"/>
          <w:lang w:val="ru-RU"/>
        </w:rPr>
        <w:t>Ментор на 1 магистерској, ментор на 3 мастер тезе, члан комисије на одбрани 5 мастер теза. Ментор на 1 одбрањеном докторату  и члан комисије на одбрани 2 доктората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lang w:val="ru-RU"/>
        </w:rPr>
        <w:t>1.4.</w:t>
      </w:r>
      <w:r>
        <w:rPr>
          <w:sz w:val="20"/>
          <w:lang w:val="ru-RU"/>
        </w:rPr>
        <w:t xml:space="preserve"> Руководиоц потпројекта "Контексти и компарације: Србија, Балкан, Европа" (у саставу М.Ристовић, Д.Стојановић, Ј.Рафаиловић, А.Тимофејев, ) на пројекту "Традиција и трансформација: Историјско наслеђе и национални идентитет у Србији" бр. 47019 Министарства просвете, науке и технолошког развоја Републике Србије, 2013-2018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lang w:val="ru-RU"/>
        </w:rPr>
        <w:t>2.3.</w:t>
      </w:r>
      <w:r>
        <w:rPr>
          <w:sz w:val="20"/>
          <w:lang w:val="ru-RU"/>
        </w:rPr>
        <w:t xml:space="preserve"> Одлуком владе Бр. 119-13307/2014. од 25. октобра 2014. године именован је за члана Управног одбора Института за савремену историју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lang w:val="ru-RU"/>
        </w:rPr>
        <w:t>2.5.</w:t>
      </w:r>
      <w:r>
        <w:rPr>
          <w:sz w:val="20"/>
          <w:lang w:val="ru-RU"/>
        </w:rPr>
        <w:t xml:space="preserve"> Добио је 28. јуна 2012. награду "Проф др. Радмила Милентијевић" за најбољу докторску дисертацију (монографско истраживање) на тему српско-руских односа из области историје, књижевности и језика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lang w:val="ru-RU"/>
        </w:rPr>
        <w:t>3. 1.</w:t>
      </w:r>
      <w:r>
        <w:rPr>
          <w:sz w:val="20"/>
          <w:lang w:val="ru-RU"/>
        </w:rPr>
        <w:t xml:space="preserve"> Руководиоц  међународног научног пројекта Института за новију историју Србије и Института за славистику Руске академије наука „Русија и Србија:  искуство узајамне перцепције“,  пројектни циклус  2010-2014, пројектни циклус  2015-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lang w:val="ru-RU"/>
        </w:rPr>
        <w:t>3. 4.</w:t>
      </w:r>
      <w:r>
        <w:rPr>
          <w:sz w:val="20"/>
          <w:lang w:val="ru-RU"/>
        </w:rPr>
        <w:t xml:space="preserve"> Организациони допринос наставном раду А.Тимофејев је дао и као Научни секретар Центра за руске студије, Филозофског факултета, Универзитета у Београду у процесу организације међународне научне сарадње са истраживачима Московског државног универзитета "М.В.Ломоносов", Универзитета "МГИМО", Института за славистику Руске академије наука.</w:t>
      </w:r>
    </w:p>
    <w:p>
      <w:pPr>
        <w:pStyle w:val="Normal"/>
        <w:spacing w:lineRule="auto" w:line="240" w:before="0" w:after="0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>3.6.</w:t>
      </w:r>
      <w:r>
        <w:rPr>
          <w:sz w:val="20"/>
          <w:lang w:val="ru-RU"/>
        </w:rPr>
        <w:t xml:space="preserve"> Држао је по позиву предавања на страним универзитетима и институтима ( МГУ "М.В.Ломоносов"  2014/2015.,  2015/2016.,  2016/2017; на Универзитету МГИМО  2014/2015.,  2015/2016.,  2016/2017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У раду са студентима показује све потребне педагошке и стручне квалитете, остварујући веома добар контакт са студентима, о чему сведочи и интересовање за његове курсеве и избор тема дипломских и мастер радова. Високе оцене које је добијао на евалуацијама такође сведоче о квалитету педагошког ангажовања колеге Тимофејева. Прати и уводи нове методе наставе, тако да је његова заслуга и увођење новог приступа на просеминарским вежбама, што је као резултат имало много  активније учешће студената и пораст њиховог занимања за проблематику историје 20. столећа. Све обавезе у настави раду са студентима обавља веома савесно и редовно, учествујући активно у организацији рада Катедре на којој је ангажован са трећином радног времена.  Објавио је,  од избора у звање доцента двадесет девет радова у тематским зборницима и саопштењима са начних конференција и десет чланака и краћих студија у домаћим и страним научним часописима-на српском, руском и енглеском језику. Треба посебно скренути пажњу на његове монографије, објављене како на српском језику, тако и на оне које су објављене у иностранству на руском и енглеском језику, које својим квалитетима и истраживачком акрибијом потврђују мишљење о колеги Тимофејеву као о вредном и методолошки широко образованом историчару, који познаје одлично архиве, текућу литературу на више језика, и који се бави важном проблематиком из савремене историј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ајући у виду наведене научне резултате објављене као монографије, чланке, краће студије, њихову тематику, хеуристичку утемељеност, и рецепцију, слободни смо да твдимо, да је колега Алексеј Тимофејев,у периоду од избора у звање доцента, дао озбиљан и вредан научни допринос домаћој, али и страној историографији о проблемима српско (југословенско)-руским (совјетским односима). Својим педагошким радом, научним резултатима, доцент др Алексеј Тимофејев  испуњава све законом и статутом Филозофскоф факултета прописане услове за избор у више звање-ванредног професора на предмету Општа савремена историја. Предлажемо да се он изабере кандидат др Алексеј Тимофејев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lang w:val="ru-RU"/>
        </w:rPr>
        <w:t>Место и датум:__</w:t>
      </w:r>
      <w:r>
        <w:rPr>
          <w:u w:val="single"/>
          <w:lang w:val="sr-CS"/>
        </w:rPr>
        <w:t xml:space="preserve">У Београду, 27. маја 2018. годин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ПОТПИС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ru-RU"/>
        </w:rPr>
        <w:t xml:space="preserve">                  </w:t>
        <w:tab/>
        <w:t xml:space="preserve">     ЧЛАНОВА КОМИСИЈ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lineRule="auto" w:line="240" w:before="0" w:after="0"/>
        <w:jc w:val="right"/>
        <w:rPr>
          <w:lang w:val="sr-CS"/>
        </w:rPr>
      </w:pPr>
      <w:r>
        <w:rPr>
          <w:lang w:val="sr-CS"/>
        </w:rPr>
        <w:t>др Милан Ристовић, редовни професор</w:t>
      </w:r>
    </w:p>
    <w:p>
      <w:pPr>
        <w:pStyle w:val="Normal"/>
        <w:spacing w:lineRule="auto" w:line="240" w:before="0" w:after="0"/>
        <w:jc w:val="right"/>
        <w:rPr>
          <w:lang w:val="sr-CS"/>
        </w:rPr>
      </w:pPr>
      <w:r>
        <w:rPr>
          <w:lang w:val="sr-CS"/>
        </w:rPr>
        <w:t>шеф Катедре за Општу савремену историју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right"/>
        <w:rPr>
          <w:lang w:val="sr-CS"/>
        </w:rPr>
      </w:pPr>
      <w:r>
        <w:rPr>
          <w:lang w:val="sr-CS"/>
        </w:rPr>
        <w:t>др Дубравка Стојановић, редовни професор</w:t>
      </w:r>
    </w:p>
    <w:p>
      <w:pPr>
        <w:pStyle w:val="Normal"/>
        <w:spacing w:lineRule="auto" w:line="240" w:before="0" w:after="0"/>
        <w:jc w:val="right"/>
        <w:rPr>
          <w:lang w:val="sr-CS"/>
        </w:rPr>
      </w:pPr>
      <w:r>
        <w:rPr>
          <w:lang w:val="sr-CS"/>
        </w:rPr>
        <w:t>Катедра за Општу савремену историју</w:t>
      </w:r>
    </w:p>
    <w:p>
      <w:pPr>
        <w:pStyle w:val="Normal"/>
        <w:spacing w:lineRule="auto" w:line="240" w:before="0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right"/>
        <w:rPr>
          <w:lang w:val="sr-CS"/>
        </w:rPr>
      </w:pPr>
      <w:r>
        <w:rPr>
          <w:lang w:val="sr-CS"/>
        </w:rPr>
        <w:t>др Миле Бјелајац, научни саветник, ИНИС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60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33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8-06-04T08:33:00Z</dcterms:modified>
  <cp:revision>2</cp:revision>
  <dc:subject/>
  <dc:title/>
</cp:coreProperties>
</file>