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spacing w:lineRule="auto" w:line="360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rmal"/>
        <w:spacing w:lineRule="auto" w:line="360"/>
        <w:ind w:left="-567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љење за историју</w:t>
      </w:r>
    </w:p>
    <w:p>
      <w:pPr>
        <w:pStyle w:val="Normal"/>
        <w:spacing w:lineRule="auto" w:line="360"/>
        <w:ind w:left="-567" w:right="-2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товани,</w:t>
      </w:r>
    </w:p>
    <w:p>
      <w:pPr>
        <w:pStyle w:val="Normal"/>
        <w:spacing w:lineRule="auto" w:line="360"/>
        <w:ind w:left="-567" w:right="-2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мo част да поднесемо</w:t>
      </w:r>
    </w:p>
    <w:p>
      <w:pPr>
        <w:pStyle w:val="Normal"/>
        <w:spacing w:lineRule="auto" w:line="360"/>
        <w:ind w:left="-567"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о доц. др Алексеју Тимофејеву,</w:t>
      </w:r>
    </w:p>
    <w:p>
      <w:pPr>
        <w:pStyle w:val="Normal"/>
        <w:spacing w:lineRule="auto" w:line="360"/>
        <w:ind w:left="-567"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дидату за избор у звање ванредног професора на предмету Општа савремена историј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ографски подаци кaндид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еј Тимофејев рођен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августа 1977. Дипломирао је основне студије 1997, а мастер студије завршио је на Одељењу за историју Јужних и Западних Словена Историјског факултета Универзитета "Ломоносов"(Москва, Русија) са темом "Косово и Метохија у спољној политицци Србије 1878-1903".  Мастер рад кандидата (објављен као посебна књига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токи косовской драмы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Москва, 1999) одлуком БУ од 2001. био је нострификован као дипломски рад. Рад еквивалентан докторату  </w:t>
      </w:r>
      <w:r>
        <w:rPr>
          <w:rFonts w:cs="Times New Roman" w:ascii="Times New Roman" w:hAnsi="Times New Roman"/>
          <w:sz w:val="24"/>
          <w:szCs w:val="24"/>
          <w:lang w:val="sr-BA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лоњском систему (PhD) кандидат је одбранио 2002. са темом "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политика у Старој Србији (Космет, Рашка, северо-западна Македонија) 1878-19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" на Одељењу за историју Јужних и Западних Словена Историјског факултета Универзитета "Ломоносов"(Москва, Русија). Рад је објављен као посебна књига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рест, кинжал и книга. Старая Сербия в политике Белграда (1878-191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.Петербург, 2007) и нострификован је 2002. одлуком БУ као магистарски рад. Рад доктора наука из области историје по старом статуту кандидат је одбранио 2010. са темом "Утицај СССР-а и руских емиграната на догађаје у Југославији 1941-1945. године" на Одељењу за историју Филозофског факултета Универзитета у Београду. Рад је објављен у облику монграфије. Кандидат је радио 2001-2005. као наставник историје у I, III и VII Београдској гимназији. Од почетка 2006. радио је на Институту за новију историју Србије. У звање научни сарадник изабран је 2010. У звање виши научни сарадник изабран је 201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звање доцента на Филозофском факултету, Универзитета у Београду за ужу научну област Општа савремена историја изабр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2014.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шки рад и друге активности у настав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га Алексеј Тимофејев је у времену од избора у звање доцента био ангажован у настави на Катедри за Општу савремену историју,  држећи  курсеве из историје Совјетског савеза, Русије и Источне Европе. Водио је веома успешно и просеминарске вежбе из наведене научне области. Преузео је, после смрти професора др Мирослава Јовановића и менторство у изради неколико докторских дисертација, које су уз његово стручно вођење одбрањене. Свој менторски рад наставља даље са новим кандидатима.  Био је, такође, и члан неколико комисија за одбрану докторских дисертација 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о је ментор неколико одбрањених мастер теза: Милана Живановић, "Смена парадигме: од антикомунизма ка прагматизму - односи Совјетског Савеза и Југославије 1939-1941.", Београд,  2015; Саша Кнежевић, "Слика ослобођења Београда у београдској штампи 1944 – 1955.", Београд,  2016; Благоје  Ераковић, "Црвена армија и ослобођење Војводине – јесен 1944. ", Београд, 2017; Гојко Шуматић, "Руска емиграција у Независној држави Хрватској 1941-1945.", Београд, 2017.  Био је ментор и члан комисије на одбрани докторске тезе: Радован Пилиповић, "Српска православна црква, Руска православна загранична црква, Московска патријаршија (1920-1940) - узајамне везе, утицаји и односи", Београд,  2017.</w:t>
        <w:tab/>
        <w:t xml:space="preserve">Био је члан комисије за одбрану докторске тезе: Милош Пауновић, Балкански хоризонти британске политике и 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љевина СХС 1920-1929, Београд, 2016; Иван Ристић, "Бугарска у политици Краљевине Срба, Хрвата и Словенаца (1919-1929), Београд, 2017. Осим учешћа у комисијама и менторског рада, А.Тимофејев, од 2011. године у оквир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ентра за руске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ог факултета, Универзитета у Београду активно помаже у развоју међуунивезитетске сарадње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ио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4-2018. држао је предавања и вежбе студентима основних студија (предавања и вежбе из предмета Друштвена историја Русије/Источне Европе у 20. веку, предавања из предмета Савремена историја Европе, вежбе из предмета Фашизам, нацизам и окупациони систем у Другом светском рату); студентима мастер студија  (Друштвена историја Русије/СССР, Источне Европе и Балкана у 20. веку, Политичка историја Русије/СССР, Источне Европе и Балкана у 20. веку, Методологија истраживања у области савремене историје); студентима докторских студија (Друштвена историја Русије/СССР, Источне Европе и Балкана у савременом добу, Политичка историја Русије/СССР, Источне Европе и Балкана у 20. веку).  Држао је предавања по позиву на Универзитету МГУ "М.В.Ломоносов"  2014/2015.,  2015/2016.,  2016/2017. са темом  "Јужни Словени у раздобљу светских ратова"; на Универзитету МГИМО  2014/2015.,  2015/2016.,  2016/2017. са темом "Савремена историја Балкана". У току 2014-2017. у оквиру заједничког пројекта са Институтом за славистику Руске академије наука и у циљу ширења позитивних сазнања о доприносима и дометима српске историјске наук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.Тимофејев је редовно позиван да одржава научне консултације (радионице) о кључним проблемима модерне српске историје и историографије са постдипломцима и докторантима.  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ду са студентима показује све потребне педагошке и стручне квалитете, остварујући веома добар контакт са студентима, о чему сведочи и интересовање за његове курсеве и избор тема дипломских и мастер радова. Високе оцене које је добијао на евалуацијама такође сведоче о квалитету педагошког ангажовања колеге Тимофејева. Прати и уводи нове методе наставе, тако да је његова заслуга и увођење новог приступа на просеминарским вежбама, што је као резултат имало много  активније учешће студената и пораст њиховог занимања за проблематику историје (политичке, друштвене, културне) 20. Столећа, Источне Европе, Совјетског савеза (Русије). 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обавезе у настави раду са студентима обавља веома савесно и редовно, учествујући активно у организацији рада Катедре на којој је ангажован са трећином радног времен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и рад и објављивање научних резултата: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ериоду од 1999. до 2013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.Тимофејев је објавио низ научних радова: монографије – 6; уређена грађа – 5; радови у тематским зборницима и саопштења са међународних скупова штампана у целини у посебним зборницима – 28; чланци у научним часописима – 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д избора у звање доцента колега Тимофејев је објавио већи број текстова, учествовао је, по позиву са сопштењима, на неколико научним скупова, како међународних тако и на оним на националном нивоу. У</w:t>
      </w:r>
      <w:r>
        <w:rPr>
          <w:rFonts w:cs="Times New Roman" w:ascii="Times New Roman" w:hAnsi="Times New Roman"/>
          <w:sz w:val="24"/>
          <w:szCs w:val="24"/>
          <w:lang w:val="sr-CS"/>
        </w:rPr>
        <w:t>периоду од 2014. до 2018. је објавио четири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hr-HR"/>
        </w:rPr>
      </w:pPr>
      <w:r>
        <w:rPr>
          <w:b/>
          <w:i/>
          <w:lang w:val="sr-CS"/>
        </w:rPr>
        <w:t>Монографије и монографске студиј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hr-HR"/>
        </w:rPr>
      </w:pPr>
      <w:r>
        <w:rPr>
          <w:lang w:val="hr-HR"/>
        </w:rPr>
        <w:t>А</w:t>
      </w:r>
      <w:r>
        <w:rPr>
          <w:lang w:val="sr-CS"/>
        </w:rPr>
        <w:t>.</w:t>
      </w:r>
      <w:r>
        <w:rPr>
          <w:lang w:val="hr-HR"/>
        </w:rPr>
        <w:t>Тимофејев</w:t>
      </w:r>
      <w:r>
        <w:rPr>
          <w:lang w:val="sr-CS"/>
        </w:rPr>
        <w:t xml:space="preserve">, </w:t>
      </w:r>
      <w:r>
        <w:rPr>
          <w:rFonts w:eastAsia="SimSun;宋体"/>
          <w:i/>
          <w:lang w:eastAsia="zh-CN"/>
        </w:rPr>
        <w:t>Црвени и бели : руски утицај на догађаје у Југославији 1941-1945.</w:t>
      </w:r>
      <w:r>
        <w:rPr>
          <w:rFonts w:eastAsia="SimSun;宋体"/>
          <w:lang w:eastAsia="zh-CN"/>
        </w:rPr>
        <w:t>, Београд, 2014</w:t>
      </w:r>
      <w:r>
        <w:rPr>
          <w:rFonts w:eastAsia="SimSun;宋体"/>
          <w:lang w:val="hr-HR" w:eastAsia="zh-CN"/>
        </w:rPr>
        <w:t xml:space="preserve">, </w:t>
      </w:r>
      <w:r>
        <w:rPr>
          <w:rFonts w:eastAsia="SimSun;宋体"/>
          <w:lang w:eastAsia="zh-CN"/>
        </w:rPr>
        <w:t>с. 423.</w:t>
      </w:r>
      <w:r>
        <w:rPr>
          <w:rFonts w:eastAsia="SimSun;宋体"/>
          <w:lang w:val="hr-HR" w:eastAsia="zh-CN"/>
        </w:rPr>
        <w:t xml:space="preserve"> </w:t>
      </w:r>
      <w:r>
        <w:rPr>
          <w:lang w:val="sr-CS"/>
        </w:rPr>
        <w:t>{</w:t>
      </w:r>
      <w:r>
        <w:rPr>
          <w:i/>
        </w:rPr>
        <w:t>ISBN</w:t>
      </w:r>
      <w:r>
        <w:rPr>
          <w:i/>
          <w:lang w:val="hr-HR"/>
        </w:rPr>
        <w:t xml:space="preserve"> </w:t>
      </w:r>
      <w:r>
        <w:rPr>
          <w:i/>
        </w:rPr>
        <w:t>978-86-84808-85-6</w:t>
      </w:r>
      <w:r>
        <w:rPr>
          <w:lang w:val="sr-CS"/>
        </w:rPr>
        <w:t>}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hr-HR"/>
        </w:rPr>
      </w:pPr>
      <w:r>
        <w:rPr>
          <w:lang w:val="hr-HR"/>
        </w:rPr>
        <w:t xml:space="preserve">A.Timofeev, </w:t>
      </w:r>
      <w:r>
        <w:rPr>
          <w:i/>
          <w:lang w:val="hr-HR"/>
        </w:rPr>
        <w:t>Splintered wind : Russians and the Second world war in Yugoslavia</w:t>
      </w:r>
      <w:r>
        <w:rPr>
          <w:lang w:val="hr-HR"/>
        </w:rPr>
        <w:t>,</w:t>
      </w:r>
      <w:r>
        <w:rPr>
          <w:lang w:val="en-US"/>
        </w:rPr>
        <w:t xml:space="preserve"> </w:t>
      </w:r>
      <w:r>
        <w:rPr>
          <w:lang w:val="hr-HR"/>
        </w:rPr>
        <w:t xml:space="preserve">Moscow, 2014, s.363. </w:t>
      </w:r>
      <w:r>
        <w:rPr>
          <w:lang w:val="sr-CS"/>
        </w:rPr>
        <w:t>{</w:t>
      </w:r>
      <w:r>
        <w:rPr>
          <w:i/>
          <w:lang w:val="hr-HR"/>
        </w:rPr>
        <w:t>ISBN 978-5-905040-09-2</w:t>
      </w:r>
      <w:r>
        <w:rPr>
          <w:lang w:val="sr-CS"/>
        </w:rPr>
        <w:t>}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lang w:val="sr-CS"/>
        </w:rPr>
        <w:t xml:space="preserve">А.Ю.Тимофеев, Я.В.Вишняков, Г.Милорадович, </w:t>
      </w:r>
      <w:r>
        <w:rPr>
          <w:i/>
          <w:lang w:val="sr-CS"/>
        </w:rPr>
        <w:t>Битва двуглавых орлов. Очерки по истории русско-сербских отношений в годы Первой мировой войны</w:t>
      </w:r>
      <w:r>
        <w:rPr>
          <w:lang w:val="sr-CS"/>
        </w:rPr>
        <w:t>, Москва, 2016, 454 с., ISBN 978-5-7893-0253-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</w:tabs>
        <w:spacing w:lineRule="auto" w:line="360" w:before="0" w:after="0"/>
        <w:rPr>
          <w:i/>
          <w:i/>
          <w:lang w:val="sr-CS"/>
        </w:rPr>
      </w:pPr>
      <w:r>
        <w:rPr>
          <w:lang w:val="sr-CS"/>
        </w:rPr>
        <w:t xml:space="preserve">А.Тимофејев, М.Пиљак, </w:t>
      </w:r>
      <w:r>
        <w:rPr>
          <w:i/>
          <w:lang w:val="sr-CS"/>
        </w:rPr>
        <w:t>Руска револуција 1917. у очима Краљевине Србијe, Београд-Вишеград</w:t>
      </w:r>
      <w:r>
        <w:rPr>
          <w:lang w:val="sr-CS"/>
        </w:rPr>
        <w:t>, 2017, с. 406, ISBN 978-86-7005-151-5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ио је за штампу један зборник са научне конференције, уредио и објавио осам зборника архивске грађе, објавио већи број радова у тематским зборницима са међународних скупова (укупно 29). Објавио је и десет чланака у научним часописима. Учествовао је као стручни и научни консултант у писању за више документарних филмова о историји српско-руских односа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уге активности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о је коаутор (у сарадњи са др Момчилом Митровићем и маг. Јеленом Петаковић) у припреми ауторске изложбе и каталога изложб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Холокауст у Србији: 1941-194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7. јануар - 1. април 2012, Музеј историје Југославије. Организатори изложбе били су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нститут за новију историју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ј историје Југослав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арадњи са више од педесет установа културе из Србије, као и водећих институција из иностранства (САД, Израел, Француска, Холандија, Пољска и др.).  Био је и аутор каталога и научни консултант приликом организације изложбе „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ћајте се мене моји,  јер ме више нема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(Београд, 2011) – поводом обележавања 70 година од масовних стрељања цивила у Крагујевцу 19, 20. и 21. октобра 1941. године.  Организатори ове изложбе били 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рхив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торијски музеј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арадњи са великим бројем установа културе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и допринос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еба посебно скренути пажњу на његове монографије о руско-српским (југословенским) односима, објављене како на српском језику, тако и на оне које су објављене у иностранству на руском и енглеском језику, које својим квалитетима и истраживачком акрибијом потврђују мишљење о колеги Тимофејеву као о вредном и методолошки широко образованом историчару, који познаје одлично архиве, текућу литературу на више језика, и који се бави важном проблематиком из савремене историје. Главни резултат су, свакако, наведене монографије : 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Црвени и бели : руски утицај на догађаје у Југославији 1941-1945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Београд, 2014;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Splintered wind : Russians and the Second world war in Yugoslavia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Moscow, 2014</w:t>
      </w:r>
      <w:r>
        <w:rPr>
          <w:rFonts w:cs="Times New Roman" w:ascii="Times New Roman" w:hAnsi="Times New Roman"/>
          <w:sz w:val="24"/>
          <w:szCs w:val="24"/>
        </w:rPr>
        <w:t xml:space="preserve">. Ту су и књиге које је објавио у коауторству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.Ю.Тимофеев, Я.В.Вишняков, Г.Милорадович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Битва двуглавых орлов. Очерки по истории русско-сербских отношений в годы Первой мировой войны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Москва, 2016, и А.Тимофејев, М.Пиљак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уска револуција 1917. у очима Краљевине Србијe, Београд-Више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017. Уредио је зборник са научне конференције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бија и руска револуција 1917. Нове теме и изазови</w:t>
      </w:r>
      <w:r>
        <w:rPr>
          <w:rFonts w:cs="Times New Roman" w:ascii="Times New Roman" w:hAnsi="Times New Roman"/>
          <w:sz w:val="24"/>
          <w:szCs w:val="24"/>
          <w:lang w:val="sr-CS"/>
        </w:rPr>
        <w:t>., Београд, 2017.Сарадник је и енциклопедијских публикација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вио је,  од избора у звање доцента двадесет девет радова у тематским зборницима и саопштењима са начних конференција и десет чланака и краћих студија у домаћим и страним научним часописима-на српском, руском и енглеском језику (бидети Библиографију радова).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чествовање и допринос у међународној научној сарадњ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о је по позиву предавања на страним универзитетима и институтима ( МГУ "М.В.Ломоносов"  2014/2015.,  2015/2016.,  2016/2017; на Универзитету МГИМО  2014/2015.,  2015/2016.,  2016/2017).  Био је и члан комисије за одбрану докторског рада (PhD, Михаила Вашћенка "Хорватско-российские общественно-политические и культурные связи: вторая половина XIX - начало XX вв.)", Институт за славјановеденије Руска академија наука (Москва, Русија), 2013.  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014-2017. у оквиру заједничког пројекта са Институтом за славистику Руске академије наука А. Тимофејев је редовно позиван да одржава научне консултације (радионице) о кључним проблемима модерне српске историје и историографије са постдипломцима и докторантима. Значајан допринос наставном раду А.Тимофејев је дао и као научни секретар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ентра за руске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илозофског факултета, Универзитета у Београду у организ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међунаро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е сарадње са истраживачима Московског државног универзитета "М.В.Ломоносов", Универзитета "МГИМО", Института за славистику Руске академије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:</w:t>
      </w:r>
    </w:p>
    <w:p>
      <w:pPr>
        <w:pStyle w:val="Normal"/>
        <w:spacing w:lineRule="auto" w:line="360"/>
        <w:ind w:left="-567" w:right="-285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наведене научне резултате објављене као монографије, чланке, краће студије, њихову тематику, хеуристичку утемељеност, и рецепцију, слободни смо да твдимо, да је колега Алексеј Тимофејев,у периоду од избора у звање доцента, дао озбиљан и вредан научни допринос домаћој, али и страној историографији о проблемима српско (југословенско)-руским (совјетским односима)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ојим педагошким радом, научним резултатима, доцент др Алексеј Тимофејев  испуњава све законом и статутом Филозофскоф факултета прописане услове за избор у више звање-ванредног професора на предмету Општа савремена историја.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7. маја 2018. године 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567" w:right="-285"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 поштовањем,</w:t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лан Ристовић, редовни професор</w:t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еф Катедре за Општу савремену историју</w:t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убравка Стојановић, редовни професор</w:t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едра за Општу савремену историју</w:t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567" w:right="-285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ле Бјелајац, научни саветник, ИНИС</w:t>
      </w:r>
    </w:p>
    <w:p>
      <w:pPr>
        <w:pStyle w:val="Normal"/>
        <w:spacing w:lineRule="auto" w:line="36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200"/>
        <w:ind w:left="-567" w:right="-285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4:00Z</dcterms:created>
  <dc:creator>Milan Ristovic</dc:creator>
  <dc:description/>
  <dc:language>en-US</dc:language>
  <cp:lastModifiedBy>Korisnik</cp:lastModifiedBy>
  <dcterms:modified xsi:type="dcterms:W3CDTF">2018-06-04T08:34:00Z</dcterms:modified>
  <cp:revision>2</cp:revision>
  <dc:subject/>
  <dc:title/>
</cp:coreProperties>
</file>