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М ВЕЋУ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у Београду изабрало нас је 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омисију за оцену и одбрану докторске дисертације, под наслов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КВАЛИТЕТ ПРОБЛЕМСКИ ОРИЈЕНТИСАНЕ НАСТАВЕ И ПОСТИГНУЋЕ УЧЕНИ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у је поднела </w:t>
      </w:r>
      <w:r>
        <w:rPr>
          <w:rFonts w:cs="Times New Roman" w:ascii="Times New Roman" w:hAnsi="Times New Roman"/>
          <w:sz w:val="24"/>
          <w:szCs w:val="24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таша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>. Пошто смо проучили поднету дисертацију, у могућности смо да поднесемо Већу следећи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таша Николић</w:t>
      </w:r>
      <w:r>
        <w:rPr>
          <w:rFonts w:cs="Times New Roman" w:ascii="Times New Roman" w:hAnsi="Times New Roman"/>
          <w:sz w:val="24"/>
          <w:szCs w:val="24"/>
        </w:rPr>
        <w:t xml:space="preserve"> рођ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>88</w:t>
      </w:r>
      <w:r>
        <w:rPr>
          <w:rFonts w:cs="Times New Roman" w:ascii="Times New Roman" w:hAnsi="Times New Roman"/>
          <w:sz w:val="24"/>
          <w:szCs w:val="24"/>
        </w:rPr>
        <w:t xml:space="preserve">. године у </w:t>
      </w:r>
      <w:r>
        <w:rPr>
          <w:rFonts w:cs="Times New Roman" w:ascii="Times New Roman" w:hAnsi="Times New Roman"/>
          <w:sz w:val="24"/>
          <w:szCs w:val="24"/>
          <w:lang w:val="sr-RS"/>
        </w:rPr>
        <w:t>Краљеву.</w:t>
      </w:r>
      <w:r>
        <w:rPr>
          <w:rFonts w:cs="Times New Roman" w:ascii="Times New Roman" w:hAnsi="Times New Roman"/>
          <w:sz w:val="24"/>
          <w:szCs w:val="24"/>
        </w:rPr>
        <w:t xml:space="preserve"> Основ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мастер </w:t>
      </w:r>
      <w:r>
        <w:rPr>
          <w:rFonts w:cs="Times New Roman" w:ascii="Times New Roman" w:hAnsi="Times New Roman"/>
          <w:sz w:val="24"/>
          <w:szCs w:val="24"/>
        </w:rPr>
        <w:t>студије педаг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ршила је</w:t>
      </w:r>
      <w:r>
        <w:rPr>
          <w:rFonts w:cs="Times New Roman" w:ascii="Times New Roman" w:hAnsi="Times New Roman"/>
          <w:sz w:val="24"/>
          <w:szCs w:val="24"/>
        </w:rPr>
        <w:t xml:space="preserve"> на Филозофском факултету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07-2012). </w:t>
      </w:r>
      <w:r>
        <w:rPr>
          <w:rFonts w:cs="Times New Roman" w:ascii="Times New Roman" w:hAnsi="Times New Roman"/>
          <w:sz w:val="24"/>
          <w:szCs w:val="24"/>
          <w:lang w:val="sl-SI"/>
        </w:rPr>
        <w:t>Докторске студије уписала је школске 20</w:t>
      </w:r>
      <w:r>
        <w:rPr>
          <w:rFonts w:cs="Times New Roman" w:ascii="Times New Roman" w:hAnsi="Times New Roman"/>
          <w:sz w:val="24"/>
          <w:szCs w:val="24"/>
          <w:lang w:val="sr-Latn-CS"/>
        </w:rPr>
        <w:t>12</w:t>
      </w:r>
      <w:r>
        <w:rPr>
          <w:rFonts w:cs="Times New Roman" w:ascii="Times New Roman" w:hAnsi="Times New Roman"/>
          <w:sz w:val="24"/>
          <w:szCs w:val="24"/>
          <w:lang w:val="sl-SI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13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године на </w:t>
      </w:r>
      <w:r>
        <w:rPr>
          <w:rFonts w:cs="Times New Roman" w:ascii="Times New Roman" w:hAnsi="Times New Roman"/>
          <w:sz w:val="24"/>
          <w:szCs w:val="24"/>
        </w:rPr>
        <w:t xml:space="preserve">истом </w:t>
      </w:r>
      <w:r>
        <w:rPr>
          <w:rFonts w:cs="Times New Roman" w:ascii="Times New Roman" w:hAnsi="Times New Roman"/>
          <w:sz w:val="24"/>
          <w:szCs w:val="24"/>
          <w:lang w:val="sl-SI"/>
        </w:rPr>
        <w:t>факултету. Испите предвиђене програмом докторских студија педагогије положила је са просечном оценом 9,</w:t>
      </w:r>
      <w:r>
        <w:rPr>
          <w:rFonts w:cs="Times New Roman" w:ascii="Times New Roman" w:hAnsi="Times New Roman"/>
          <w:sz w:val="24"/>
          <w:szCs w:val="24"/>
          <w:lang w:val="sr-Latn-CS"/>
        </w:rPr>
        <w:t>75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 </w:t>
      </w:r>
      <w:r>
        <w:rPr>
          <w:rFonts w:cs="Times New Roman" w:ascii="Times New Roman" w:hAnsi="Times New Roman"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рад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о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дник у настави, а од 2017. године као асистент </w:t>
      </w:r>
      <w:r>
        <w:rPr>
          <w:rFonts w:cs="Times New Roman" w:ascii="Times New Roman" w:hAnsi="Times New Roman"/>
          <w:sz w:val="24"/>
          <w:szCs w:val="24"/>
          <w:lang w:val="sr-CS"/>
        </w:rPr>
        <w:t>на Одељењу за педагогију и андрагогију, за ужу научну област Општа педагогија са методологијом и историја педаг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страживач сарадник учествовала је </w:t>
      </w:r>
      <w:r>
        <w:rPr>
          <w:rFonts w:cs="Times New Roman" w:ascii="Times New Roman" w:hAnsi="Times New Roman"/>
          <w:sz w:val="24"/>
          <w:szCs w:val="24"/>
          <w:lang w:val="sr-CS"/>
        </w:rPr>
        <w:t>на пројекту ''</w:t>
      </w:r>
      <w:r>
        <w:rPr>
          <w:rFonts w:cs="Times New Roman" w:ascii="Times New Roman" w:hAnsi="Times New Roman"/>
          <w:sz w:val="24"/>
          <w:szCs w:val="24"/>
          <w:lang w:val="sr-RS"/>
        </w:rPr>
        <w:t>Припрема будућих просветних радника за рад у инклузивном окружењу, билатерална сарадња Словеније-Србија, 2016-2017</w:t>
      </w:r>
      <w:r>
        <w:rPr>
          <w:rFonts w:cs="Times New Roman" w:ascii="Times New Roman" w:hAnsi="Times New Roman"/>
          <w:sz w:val="24"/>
          <w:szCs w:val="24"/>
          <w:lang w:val="sr-CS"/>
        </w:rPr>
        <w:t>''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4. године у својству реализатора учествује у обукама за стручно усавршавање запослених у образовању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SimSun;宋体" w:cs="Times New Roman" w:ascii="Times New Roman" w:hAnsi="Times New Roman"/>
          <w:sz w:val="24"/>
          <w:szCs w:val="24"/>
        </w:rPr>
        <w:t>бјави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>ла</w:t>
      </w:r>
      <w:r>
        <w:rPr>
          <w:rFonts w:eastAsia="SimSun;宋体" w:cs="Times New Roman" w:ascii="Times New Roman" w:hAnsi="Times New Roman"/>
          <w:sz w:val="24"/>
          <w:szCs w:val="24"/>
          <w:lang w:val="sr-Latn-RS"/>
        </w:rPr>
        <w:t xml:space="preserve"> je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>ише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научних радова и учествова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>л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на научним скуповима међународног и националног карактера, на којима су разматране актуелне педагошке теме и проблеми.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Latn-RS"/>
        </w:rPr>
        <w:t>чествовал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саопштењ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едећим </w:t>
      </w:r>
      <w:r>
        <w:rPr>
          <w:rFonts w:cs="Times New Roman" w:ascii="Times New Roman" w:hAnsi="Times New Roman"/>
          <w:sz w:val="24"/>
          <w:szCs w:val="24"/>
          <w:lang w:val="sr-Latn-RS"/>
        </w:rPr>
        <w:t>науч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Latn-RS"/>
        </w:rPr>
        <w:t>скупов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усрети педагога – Научни скуп ''Вредновање у васпитно-образовном проце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Београд: Филозофски факултет, Одељење за педагогију и андрагогију, 2016);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Настава и учење – евалуација васпитно-образов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жице: Учитељски факултет, 2015)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аровитост и креативност – развојна перспектива креативне перформан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Вршац: Висока школа струковних студија за образовање васпитача, 2014);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ном базичном образовању и васпитању – стандарди и ефект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(Б</w:t>
      </w:r>
      <w:r>
        <w:rPr>
          <w:rFonts w:cs="Times New Roman" w:ascii="Times New Roman" w:hAnsi="Times New Roman"/>
          <w:sz w:val="24"/>
          <w:szCs w:val="24"/>
          <w:lang w:val="sr-CS"/>
        </w:rPr>
        <w:t>еоград: Учитељски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2013);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The Fourth International Conference on e-Learnin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Belgrade, Metropolitan University, 2013).</w:t>
      </w:r>
    </w:p>
    <w:p>
      <w:pPr>
        <w:pStyle w:val="Normal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сада је објавила следеће радове:</w:t>
      </w:r>
    </w:p>
    <w:p>
      <w:pPr>
        <w:pStyle w:val="Normal"/>
        <w:spacing w:lineRule="auto" w:line="240" w:before="0" w:after="0"/>
        <w:ind w:left="1212" w:hanging="12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Helvetica Neue;SimSun" w:cs="Times New Roman" w:ascii="Times New Roman" w:hAnsi="Times New Roman"/>
          <w:color w:val="000000"/>
          <w:sz w:val="24"/>
          <w:szCs w:val="24"/>
          <w:shd w:fill="FFFFFF" w:val="clear"/>
          <w:lang w:val="hr-HR"/>
        </w:rPr>
        <w:t>Антонијевић, Р., А. Тадић и Н. Николић (201</w:t>
      </w:r>
      <w:r>
        <w:rPr>
          <w:rFonts w:eastAsia="Helvetica Neue;SimSu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6</w:t>
      </w:r>
      <w:r>
        <w:rPr>
          <w:rFonts w:eastAsia="Helvetica Neue;SimSun" w:cs="Times New Roman" w:ascii="Times New Roman" w:hAnsi="Times New Roman"/>
          <w:color w:val="000000"/>
          <w:sz w:val="24"/>
          <w:szCs w:val="24"/>
          <w:shd w:fill="FFFFFF" w:val="clear"/>
          <w:lang w:val="hr-HR"/>
        </w:rPr>
        <w:t xml:space="preserve">). Наставникова перцепција вредновања ефеката семинара стручног усавршавања, </w:t>
      </w:r>
      <w:r>
        <w:rPr>
          <w:rFonts w:eastAsia="Helvetica Neue;SimSun" w:cs="Times New Roman" w:ascii="Times New Roman" w:hAnsi="Times New Roman"/>
          <w:i/>
          <w:color w:val="000000"/>
          <w:sz w:val="24"/>
          <w:szCs w:val="24"/>
          <w:shd w:fill="FFFFFF" w:val="clear"/>
          <w:lang w:val="hr-HR"/>
        </w:rPr>
        <w:t>А</w:t>
      </w:r>
      <w:r>
        <w:rPr>
          <w:rFonts w:eastAsia="Helvetica Neue;SimSun"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>н</w:t>
      </w:r>
      <w:r>
        <w:rPr>
          <w:rFonts w:eastAsia="Helvetica Neue;SimSun" w:cs="Times New Roman" w:ascii="Times New Roman" w:hAnsi="Times New Roman"/>
          <w:i/>
          <w:color w:val="000000"/>
          <w:sz w:val="24"/>
          <w:szCs w:val="24"/>
          <w:shd w:fill="FFFFFF" w:val="clear"/>
          <w:lang w:val="hr-HR"/>
        </w:rPr>
        <w:t>драгошке студије</w:t>
      </w:r>
      <w:r>
        <w:rPr>
          <w:rFonts w:eastAsia="Helvetica Neue;SimSun" w:cs="Times New Roman" w:ascii="Times New Roman" w:hAnsi="Times New Roman"/>
          <w:i/>
          <w:color w:val="000000"/>
          <w:sz w:val="24"/>
          <w:szCs w:val="24"/>
          <w:shd w:fill="FFFFFF" w:val="clear"/>
          <w:lang w:val="sr-RS"/>
        </w:rPr>
        <w:t xml:space="preserve">, </w:t>
      </w:r>
      <w:r>
        <w:rPr>
          <w:rFonts w:eastAsia="Helvetica Neue;SimSun" w:cs="Times New Roman" w:ascii="Times New Roman" w:hAnsi="Times New Roman"/>
          <w:color w:val="000000"/>
          <w:sz w:val="24"/>
          <w:szCs w:val="24"/>
          <w:shd w:fill="FFFFFF" w:val="clear"/>
          <w:lang w:val="hr-HR"/>
        </w:rPr>
        <w:t>2, 95-11</w:t>
      </w:r>
      <w:r>
        <w:rPr>
          <w:rFonts w:eastAsia="Helvetica Neue;SimSu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0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Antonijević, R., Senić Ružić, M. i Nikolić N. (2015). Evaluating effects of teachers' professional training programs, in: Ševkušić, S., Radišić, J., Malinić, D. (Eds.)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Challenges and dilemmas of professional development of teachers and leaders in education. Proceedings</w:t>
      </w:r>
      <w:r>
        <w:rPr>
          <w:rFonts w:cs="Times New Roman" w:ascii="Times New Roman" w:hAnsi="Times New Roman"/>
          <w:sz w:val="24"/>
          <w:szCs w:val="24"/>
          <w:lang w:val="sr-RS"/>
        </w:rPr>
        <w:t>. 226-228. Belgrade: Institute for Educational Research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Antonijević, R. i Nikolić, N. (2015). Possibilities and limitations of initial assessment of students’ achievement, in: Marinković, S. (Eds.)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Nastava i učenje – evaluacija vaspitno-obrazovnog rad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55-164. Užice: Učiteljski fakultet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тонијевић, Р. и Николић, Н. (2013). Домети и актуелност педагошких идеја Адолфа Феријера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едагошка стварност</w:t>
      </w:r>
      <w:r>
        <w:rPr>
          <w:rFonts w:cs="Times New Roman" w:ascii="Times New Roman" w:hAnsi="Times New Roman"/>
          <w:sz w:val="24"/>
          <w:szCs w:val="24"/>
          <w:lang w:val="sr-RS"/>
        </w:rPr>
        <w:t>, 4, 681-690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Antonijević, R., Senić Ružić, M., Nikolić, N. (2013). Some specifics of distance education, in: D. Milošević (ed.)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International Conference on e-Learning, E-Learnin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3; 2013; Belgrade), pp. 101-104. Belgrade, Metropolitan University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иколић, Н. и Мрвош, И. (2016). </w:t>
      </w:r>
      <w:r>
        <w:rPr>
          <w:rFonts w:cs="Times New Roman" w:ascii="Times New Roman" w:hAnsi="Times New Roman"/>
          <w:color w:val="1A1617"/>
          <w:sz w:val="24"/>
          <w:szCs w:val="24"/>
          <w:lang w:val="sr-RS"/>
        </w:rPr>
        <w:t>Описно оцењивање у функцији праћења напредовања уч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у Л. Мишкељин, З. Шаљић и Ј. Миљковић (ур.)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усрети педагога – Научни скуп ''Вредновање у васпитно-образовном процесу''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134-137)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: Педагошко друштво Србије и Институт за педагогију и Андрагогију Филозофског факултета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иколић, Н. (2015). Домети и ограничења у примени проблемски оријентисане наставе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едагошка стварност</w:t>
      </w:r>
      <w:r>
        <w:rPr>
          <w:rFonts w:cs="Times New Roman" w:ascii="Times New Roman" w:hAnsi="Times New Roman"/>
          <w:sz w:val="24"/>
          <w:szCs w:val="24"/>
          <w:lang w:val="sr-RS"/>
        </w:rPr>
        <w:t>, бр. 1, стр. 97-106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иколић, Н. (2015). Улога проблемски оријентисане наставе у раду са даровитим ученицима, у: Гојков, Г. и А. Стојановић (прир.)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аровитост и креативност – развојна перспектива креативне перформансе</w:t>
      </w:r>
      <w:r>
        <w:rPr>
          <w:rFonts w:cs="Times New Roman" w:ascii="Times New Roman" w:hAnsi="Times New Roman"/>
          <w:sz w:val="24"/>
          <w:szCs w:val="24"/>
          <w:lang w:val="sr-RS"/>
        </w:rPr>
        <w:t>. 189-193. Вршац: Висока школа струковних студија за образовање васпитача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иколић, Н. (2015). Положај Рома у систему васпитања и образовања у Србији и значај интеркултуралног образовања, у: Јовановић, Б. и М. Вилотијевић (прир.)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лога образовања и васпитања у развијању хуманистичких, интеркултуралних и националних 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 629-645. Косовска Митровица: Филозофски факултет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иколић, Н. и Антонијевић, Р. (2014). Мишљење наставника о функционалности описног оцењивања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новације у настави</w:t>
      </w:r>
      <w:r>
        <w:rPr>
          <w:rFonts w:cs="Times New Roman" w:ascii="Times New Roman" w:hAnsi="Times New Roman"/>
          <w:sz w:val="24"/>
          <w:szCs w:val="24"/>
          <w:lang w:val="sr-RS"/>
        </w:rPr>
        <w:t>, 2, 33-44</w:t>
      </w:r>
    </w:p>
    <w:p>
      <w:pPr>
        <w:pStyle w:val="Normal"/>
        <w:spacing w:lineRule="auto" w:line="240" w:before="0" w:after="0"/>
        <w:ind w:left="1212" w:hanging="121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ikolić, N. i Antonijević, R. (2013). Class teacher's perception of descriptive evaluation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Istraživanja u pedagogiji</w:t>
      </w:r>
      <w:r>
        <w:rPr>
          <w:rFonts w:cs="Times New Roman" w:ascii="Times New Roman" w:hAnsi="Times New Roman"/>
          <w:sz w:val="24"/>
          <w:szCs w:val="24"/>
          <w:lang w:val="sr-RS"/>
        </w:rPr>
        <w:t>, 2, 31-47</w:t>
      </w:r>
    </w:p>
    <w:p>
      <w:pPr>
        <w:pStyle w:val="Normal"/>
        <w:spacing w:lineRule="auto" w:line="240" w:before="0" w:after="0"/>
        <w:ind w:left="1212" w:hanging="121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Nikolić, N. (2013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ole and application of e-portfolios in education. u: 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he Fourth International Conference on e-Learning </w:t>
      </w:r>
      <w:r>
        <w:rPr>
          <w:rFonts w:cs="Times New Roman" w:ascii="Times New Roman" w:hAnsi="Times New Roman"/>
          <w:sz w:val="24"/>
          <w:szCs w:val="24"/>
          <w:lang w:val="sr-RS"/>
        </w:rPr>
        <w:t>(3; 2013; Belgrade), pp. 71-76. Belgrade, Metropolitan University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Наташе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КВАЛИТЕТ ПРОБЛЕМСКИ ОРИЈЕНТИСАНЕ НАСТАВЕ И ПОСТИГНУЋЕ УЧЕН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02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ног текста и следећу структуру: Увод (1–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; Теоријски оквир истраживања (4–</w:t>
      </w:r>
      <w:r>
        <w:rPr>
          <w:rFonts w:cs="Times New Roman" w:ascii="Times New Roman" w:hAnsi="Times New Roman"/>
          <w:sz w:val="24"/>
          <w:szCs w:val="24"/>
          <w:lang w:val="sr-RS"/>
        </w:rPr>
        <w:t>126</w:t>
      </w:r>
      <w:r>
        <w:rPr>
          <w:rFonts w:cs="Times New Roman" w:ascii="Times New Roman" w:hAnsi="Times New Roman"/>
          <w:sz w:val="24"/>
          <w:szCs w:val="24"/>
          <w:lang w:val="sr-CS"/>
        </w:rPr>
        <w:t>); Методолошки оквир истраживања (</w:t>
      </w:r>
      <w:r>
        <w:rPr>
          <w:rFonts w:cs="Times New Roman" w:ascii="Times New Roman" w:hAnsi="Times New Roman"/>
          <w:sz w:val="24"/>
          <w:szCs w:val="24"/>
          <w:lang w:val="sr-RS"/>
        </w:rPr>
        <w:t>126-144</w:t>
      </w:r>
      <w:r>
        <w:rPr>
          <w:rFonts w:cs="Times New Roman" w:ascii="Times New Roman" w:hAnsi="Times New Roman"/>
          <w:sz w:val="24"/>
          <w:szCs w:val="24"/>
          <w:lang w:val="sr-CS"/>
        </w:rPr>
        <w:t>); Анализа и интерпретација резултата истраживања (</w:t>
      </w:r>
      <w:r>
        <w:rPr>
          <w:rFonts w:cs="Times New Roman" w:ascii="Times New Roman" w:hAnsi="Times New Roman"/>
          <w:sz w:val="24"/>
          <w:szCs w:val="24"/>
          <w:lang w:val="sr-RS"/>
        </w:rPr>
        <w:t>144-286</w:t>
      </w:r>
      <w:r>
        <w:rPr>
          <w:rFonts w:cs="Times New Roman" w:ascii="Times New Roman" w:hAnsi="Times New Roman"/>
          <w:sz w:val="24"/>
          <w:szCs w:val="24"/>
          <w:lang w:val="sr-CS"/>
        </w:rPr>
        <w:t>); Закључци и педагошке импликације (</w:t>
      </w:r>
      <w:r>
        <w:rPr>
          <w:rFonts w:cs="Times New Roman" w:ascii="Times New Roman" w:hAnsi="Times New Roman"/>
          <w:sz w:val="24"/>
          <w:szCs w:val="24"/>
          <w:lang w:val="sr-RS"/>
        </w:rPr>
        <w:t>286-303</w:t>
      </w:r>
      <w:r>
        <w:rPr>
          <w:rFonts w:cs="Times New Roman" w:ascii="Times New Roman" w:hAnsi="Times New Roman"/>
          <w:sz w:val="24"/>
          <w:szCs w:val="24"/>
          <w:lang w:val="sr-CS"/>
        </w:rPr>
        <w:t>). На крају рада наведена је коришћена литература, дати су прилози са инструментима истраживања и биографија кандидаткињ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360"/>
        <w:ind w:firstLine="1134"/>
        <w:jc w:val="both"/>
        <w:rPr>
          <w:lang w:val="sr-C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ација предмета истраживања произлази из теоријског и емпиријског приступа истраживању и значаја кој</w:t>
      </w:r>
      <w:r>
        <w:rPr>
          <w:rFonts w:cs="Times New Roman" w:ascii="Times New Roman" w:hAnsi="Times New Roman"/>
          <w:sz w:val="24"/>
          <w:szCs w:val="24"/>
          <w:lang w:val="sr-RS"/>
        </w:rPr>
        <w:t>и проблемски оријентисана настава има у процесу интелектуалног васпит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Предмет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заност проблемски оријентисане наставе и постигнућа ученик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RS"/>
        </w:rPr>
        <w:t xml:space="preserve">Основн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>појмов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ји се користе у овом истраживању су следећи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блемска настава, </w:t>
      </w:r>
      <w:r>
        <w:rPr>
          <w:rFonts w:cs="Times New Roman" w:ascii="Times New Roman" w:hAnsi="Times New Roman"/>
          <w:sz w:val="24"/>
          <w:szCs w:val="24"/>
          <w:lang w:val="sr-CS"/>
        </w:rPr>
        <w:t>проблемски оријентисана настава</w:t>
      </w:r>
      <w:r>
        <w:rPr>
          <w:rFonts w:cs="Times New Roman" w:ascii="Times New Roman" w:hAnsi="Times New Roman"/>
          <w:sz w:val="24"/>
          <w:szCs w:val="24"/>
          <w:lang w:val="sr-RS"/>
        </w:rPr>
        <w:t>, проблем, активности проблемски оријентисане наставе, елементи проблемски оријентисане наставе, квалитет примене проблемски оријентисане настав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игнуће ученика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Циљ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проучавање повезаности проблемски оријентисане наставе и постигнућа ученика осмог разреда у области математике и биологије. На основу овако формулисаног циља истраживања постављени су следећ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задаци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Утврдити заступљеност елемената проблемски оријентисане наставе у стандардима постигнућа, наставним програмима и уџбеницима.</w:t>
      </w:r>
    </w:p>
    <w:p>
      <w:pPr>
        <w:pStyle w:val="ListParagraph2"/>
        <w:tabs>
          <w:tab w:val="clear" w:pos="708"/>
          <w:tab w:val="left" w:pos="6380" w:leader="none"/>
        </w:tabs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2. </w:t>
      </w:r>
      <w:r>
        <w:rPr>
          <w:rFonts w:cs="Times New Roman" w:ascii="Times New Roman" w:hAnsi="Times New Roman"/>
          <w:iCs/>
          <w:lang w:val="sr-CS"/>
        </w:rPr>
        <w:t>Утврдити квалитет примене проблемски</w:t>
      </w:r>
      <w:r>
        <w:rPr>
          <w:rFonts w:cs="Times New Roman" w:ascii="Times New Roman" w:hAnsi="Times New Roman"/>
          <w:iCs/>
          <w:lang w:val="sr-R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оријентисане наставе у области математике и биологије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2.1. Утврдити да ли постоје разлике у квалитету примене проблемски оријентисане наставе у настави математике и настави биологије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2.2. Утврдити да ли постоји разлика у заступљености примене проблемски оријентисане наставе у односу на дужину радног стажа наставника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3. Утврдити карактеристике реализације проблемски оријентисане настав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8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тврдити постигнуће ученика на тестовима знања у области математике и биологиј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0" w:leader="none"/>
        </w:tabs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Испитати да ли постоји повезаност измеђ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квалитета примен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роблемски оријентисан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аставе и постигнућа ученика у области математике и биологиј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Испитати да ли постоји повезаност измеђ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карактеристика реализациј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роблемски оријентисан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астав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остигнућа ученика у области математике и биологиј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0" w:leader="none"/>
        </w:tabs>
        <w:spacing w:lineRule="auto" w:line="360" w:before="0" w:after="0"/>
        <w:ind w:left="14" w:firstLine="1134"/>
        <w:jc w:val="both"/>
        <w:rPr>
          <w:rFonts w:ascii="Times New Roman" w:hAnsi="Times New Roman" w:eastAsia="TimesNewRoman;Yu Gothic" w:cs="Times New Roman"/>
          <w:iCs/>
          <w:sz w:val="24"/>
          <w:szCs w:val="24"/>
          <w:lang w:val="sr-RS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  <w:lang w:val="sr-RS"/>
        </w:rPr>
        <w:t>Утврдити мишљење наставника о проблемски оријентисаној настави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eastAsia="TimesNewRoman;Yu Gothic" w:cs="Times New Roman"/>
          <w:iCs/>
          <w:sz w:val="24"/>
          <w:szCs w:val="24"/>
          <w:lang w:val="sr-RS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  <w:lang w:val="sr-RS"/>
        </w:rPr>
        <w:t xml:space="preserve">7.1. Утврдити да ли постоји повезаност између мишљења наставника о проблемски оријентисаној настави и заступљености примене проблемски оријентисане наставе. 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eastAsia="TimesNewRoman;Yu Gothic" w:cs="Times New Roman"/>
          <w:iCs/>
          <w:sz w:val="24"/>
          <w:szCs w:val="24"/>
          <w:lang w:val="sr-RS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  <w:lang w:val="sr-RS"/>
        </w:rPr>
        <w:t>7.2. Утврдити да ли постоје разлике у мишљењу наставника математике и наставника биологије о проблемски оријентисаној настави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eastAsia="TimesNewRoman;Yu Gothic" w:cs="Times New Roman"/>
          <w:iCs/>
          <w:sz w:val="24"/>
          <w:szCs w:val="24"/>
          <w:lang w:val="sr-RS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  <w:lang w:val="sr-RS"/>
        </w:rPr>
        <w:t>7.3. Утврдити да ли постоје разлике у мишљењу наставника о проблемски оријентисаној настави у односу на дужину радног стажа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eastAsia="TimesNewRoman;Yu Gothic" w:cs="Times New Roman"/>
          <w:iCs/>
          <w:sz w:val="24"/>
          <w:szCs w:val="24"/>
          <w:lang w:val="sr-CS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складу с природом проблема истраживања и резултатима досадашњих истраживања у овој области, а на основу постављеног циља истраживања,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општа претпостав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д које се полази у овом истраживању јесте да посто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езаност између проблемски оријентисане наставе и постигнућа ученика у области математике и биологије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опште хипотезе и задатака истраживања дефинисане су следећ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ебне хипоте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ња: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блемски оријентисана настава је заступљенија на наставним часовима математике, него на наставним часовима биологије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тавници са дужим радним стажом чешће него наставници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аћим радним стажом примењују проблемски оријентисану наставу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блемски оријентисана настава у области математике углавном се реализује на начин да ученици с</w:t>
      </w:r>
      <w:r>
        <w:rPr>
          <w:rFonts w:cs="Times New Roman" w:ascii="Times New Roman" w:hAnsi="Times New Roman"/>
          <w:sz w:val="24"/>
          <w:szCs w:val="24"/>
          <w:lang w:val="sr-CS"/>
        </w:rPr>
        <w:t>амостално решав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авље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блем</w:t>
      </w:r>
      <w:r>
        <w:rPr>
          <w:rFonts w:cs="Times New Roman" w:ascii="Times New Roman" w:hAnsi="Times New Roman"/>
          <w:sz w:val="24"/>
          <w:szCs w:val="24"/>
          <w:lang w:val="sr-RS"/>
        </w:rPr>
        <w:t>е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блемски оријентисана настава у области биологије углавном се реализује у виду проблемског дијалога између наставника и ученика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већини случајева проблемски оријентисана настава примењује се на часовима обраде новог градива, применом групног облика рада и дијалошке метод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гнуће ученика на тестовима знања из математике и би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ји наставници чешће примењују проблемски оријентисану наста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г је ниво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дносу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иво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гну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еника чији наставници понекад или ретко примењују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ски оријентисану наставу;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left="14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ници на тестовима знања из математике и биологије чији наставници чешће примењују проблемски оријентисану наставу остварују значај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ше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гнуће у сва три домена: усвојеност знања, разумевање и примена, у односу на квалитет постигну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ији наставници понекад или ретко примењују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ски оријентисану наставу.</w:t>
      </w:r>
    </w:p>
    <w:p>
      <w:pPr>
        <w:pStyle w:val="Normal"/>
        <w:tabs>
          <w:tab w:val="clear" w:pos="708"/>
          <w:tab w:val="left" w:pos="6380" w:leader="none"/>
        </w:tabs>
        <w:spacing w:lineRule="auto" w:line="360" w:before="0" w:after="0"/>
        <w:ind w:left="14"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руктуру рада чини пет целина: увод, теоријски оквир истраживања, методолошки оквир истраживања, приказ и анализа резултата истраживања, и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еоријском оквиру истраживања разматрана је проблематика одређења појмова проблемска настава и проблемски оријентисана настава. Поред тога, изложене су теоријске основе проблемске наставе и представљен је вишеструки значај проблемске наставе, са посебним освртом на њен значај у процесу интелектуалног васпитања. На крају прве целине рада </w:t>
      </w:r>
      <w:r>
        <w:rPr>
          <w:rFonts w:cs="Times New Roman" w:ascii="Times New Roman" w:hAnsi="Times New Roman"/>
          <w:sz w:val="24"/>
          <w:szCs w:val="24"/>
          <w:lang w:val="sr-Latn-RS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 је повезаност проблемски оријентисане наставе и постигнућа ученика. Представљени су резултати сродних емпиријских истраживања о ефекту проблемске наставе на ниво и квалитет ученичког постигнућа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методолошком оквиру истраживања представљена су методолошка решења примењена у реализацији емпиријског дела истраживања. У том делу текста дефинисани су предмет, основни појмови истраживања, циљеви, задаци, методе и технике примењене у истраживању, инструменти коришћени у истраживању, узорак истраживања, ток истраживања и начин представљања и анализе добијених података.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део докторске дисерт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Наташе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четврти део у кој</w:t>
      </w:r>
      <w:r>
        <w:rPr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ндидатки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е емпиријског истраживања, њихову анализу, интерпретацију, критичку оцену истраживања и закључке и педагошке импликације истраживањ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зултати истраживања представљени су према дефинисаним задацима истраживања. </w:t>
      </w:r>
    </w:p>
    <w:p>
      <w:pPr>
        <w:pStyle w:val="Normal"/>
        <w:widowControl w:val="false"/>
        <w:tabs>
          <w:tab w:val="clear" w:pos="708"/>
          <w:tab w:val="left" w:pos="6380" w:leader="none"/>
        </w:tabs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дом широког обима података прикупљених инструментим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тестовима знањ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рументом за наставнике и инстр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ченик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бијени су резулт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у у наставку обухватно представљени. На основу изјава наставника математике и њихових ученика закључено је да је проблемски оријентисана настава оптимално заступљен начин наставног рада у пракси. У односу на наставу математике, у настави биологије проблемски оријентисана настава заступљена је у мањем обиму. Анализом квалитета примене проблемски оријентисане наставе у настави математике и биологије стиче се увид у начин њене реализације у школској пракси. На основу процена ученика, закључује се да у настави оба предмета, у погледу природе проблема, доминирају проблеми чије решавање се састоји из више корака, а најређе се решавају проблеми који имају више тачних решења. Освртом на активности које се реализују на часу проблемски оријентисане наставе, стиче се утисак да су почетне фазе решавања проблема стављене у други план у односу на осмишљавање поступака решавања проблема која свакако представља централну активност, према проценама ученика. У недовољној мери ученици у процесу решавања проблема посвећују пажњу вредновању резултата, а нарочито вредновању поступка решавања проблема. У погледу начина примене проблемски оријентисане наставе, најзаступљенији је проблемски дијалог, док се у оба предмета најређе примењује проблемски монолог. Степен самосталности ученика у реализацији активности проблемски оријентисане наставе у оба предмета је око просечног нивоа. Проблемски оријентисана настава у настави математике углавном се примењује на часовима утврђивања посредством индивидуалног облика рада, а помоћу дијалошке наставне методе. У настави биологије овај начин рада чешће се примењује на часовима утврђивања, применом фронталног облика рада, а помоћу дијалошке наставне методе. 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>Показало се да у настави математике заступљеност примене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проблемски оријентисана настава позитивно корелира с постигнућем ученика у случају када је повезаност испитивана на основу изјава наставника, али не и на основу изјава ученик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лази показују да су ученици чији наставници проблемски оријентисану наставу примењују два и више пута недељно на тесту знања из математике у просеку остварили више постигнуће, у односу на групу ученика чији наставници овај начин рада примењују једном месечно или ређе. У настави биологије разлика у постигнућу ученика је нешто нижа. 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>Позитивне корелације у настави математике и биологије показују да природа проблема, изражена кроз испитиване карактеристике, позитивно утиче на постигнуће ученика. У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 xml:space="preserve"> оба предмета су утврђене позитивне повезаности између квалитета реализације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блемски оријентисане наставе </w:t>
      </w:r>
      <w:r>
        <w:rPr>
          <w:rFonts w:eastAsia="SimSun;宋体" w:cs="Times New Roman" w:ascii="Times New Roman" w:hAnsi="Times New Roman"/>
          <w:sz w:val="24"/>
          <w:szCs w:val="24"/>
          <w:lang w:val="sr-RS"/>
        </w:rPr>
        <w:t xml:space="preserve">и постигнућа ученика. </w:t>
      </w:r>
      <w:r>
        <w:rPr>
          <w:rFonts w:eastAsia="SimSun;宋体" w:cs="Times New Roman" w:ascii="Times New Roman" w:hAnsi="Times New Roman"/>
          <w:sz w:val="24"/>
          <w:szCs w:val="24"/>
          <w:lang w:val="sr-RS" w:eastAsia="zh-CN"/>
        </w:rPr>
        <w:t xml:space="preserve">Примена проблемског монолога, проблемског дијалога, модела самосталних активности и модела стваралачких активности, подједнако утичу на ниво и квалитет постигнућа. </w:t>
      </w:r>
      <w:r>
        <w:rPr>
          <w:rFonts w:cs="Times New Roman" w:ascii="Times New Roman" w:hAnsi="Times New Roman"/>
          <w:sz w:val="24"/>
          <w:szCs w:val="24"/>
          <w:lang w:val="sr-RS"/>
        </w:rPr>
        <w:t>У односу на наставни облик рада који се примењује на часовима проблемски оријентисане наставе статистички значајне разлике су регистроване у настави математике, али не и у настави биологије. Резултати показују да у ситуацијама када се проблемски оријентисана настава математике реализује кроз индивидуални облик рада ученици остварују значајно више постигнуће у односу на ситуације када се овај начин рада реализује помоћу других наставних облика рада. Резултати показују да у проблемски оријентисаној настави математике у односу на ниво постигнућа ученика монолошка метода представља најефикаснији начин помоћу којег ученици усвајају знања. У проблемски оријентисаној настави биологије, у поређењу с осталим наставним методама, примена дијалошке наставне методе има највећи допринос на постигнуће ученика. Између типа наставног часа на коме се проблемски оријентисана настава реализује и постигнућа ученика нису регистроване статистички значајне повезаности. На основу прикупљених података закључено је да наставници углавном имају позитивно мишљење о проблемски оријентисаној настави. Наставници су сагласни да проблемски оријентисана настава позитивно утиче на ниво и квалитет постигнућа ученика. Резултати су показали да наставници чије је мишљење о проблемски оријентисаној настави позитивније чешће примењују овај начин рада у пракси, као и да наставници биологије имају позитивније мишљење о проблемски оријентисаној настави у односу на наставнике математи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ључак је последња целина рада, који обухвата приказ рада у целини и закључна разматрања, уз наглашавање кључних идеја, решења, резултата истраживања и педагошких импликациј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Наташе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значајан научни и практични допринос </w:t>
      </w:r>
      <w:r>
        <w:rPr>
          <w:rFonts w:cs="Times New Roman" w:ascii="Times New Roman" w:hAnsi="Times New Roman"/>
          <w:sz w:val="24"/>
          <w:szCs w:val="24"/>
          <w:lang w:val="sr-RS"/>
        </w:rPr>
        <w:t>проучавању квалитета проблемски оријентисане наставе и постигнућа учен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њем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бухватан начин, кроз теоријски утемељен приступ, проучавана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актуелна пракс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реализације проблемски оријентисане настав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Научни допринос дисертације огледа се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ћности продубљивања сазнања о природи и карактеристикама реализације проблемски оријентисане наставе у функцији унапређивања нивоа и квалитета постигнућа ученика. Добијени резултати истраживања представљају допринос области опште педагогије, у чему се огледа кључни теоријски и методолошки допринос дисертације. </w:t>
      </w:r>
      <w:r>
        <w:rPr>
          <w:rFonts w:cs="Times New Roman" w:ascii="Times New Roman" w:hAnsi="Times New Roman"/>
          <w:sz w:val="24"/>
          <w:szCs w:val="24"/>
          <w:lang w:val="sr-Latn-RS"/>
        </w:rPr>
        <w:t>Осим т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резултати истраживањ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огу помоћи </w:t>
      </w:r>
      <w:r>
        <w:rPr>
          <w:rFonts w:cs="Times New Roman" w:ascii="Times New Roman" w:hAnsi="Times New Roman"/>
          <w:sz w:val="24"/>
          <w:szCs w:val="24"/>
          <w:lang w:val="sr-RS"/>
        </w:rPr>
        <w:t>унапређењу квалитета наставе, односно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ктични значај истраживања огледа се, пре свега, у могућностима стицања увида у начин реализ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ски оријентисане наст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наставној пракс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јени резултати истраживања би потенцијално могли да наставницима дају смернице за успешнију организацију и реализацију проблемски оријентисане настав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поставља се да резултати истраживања могу допринети формирању другачијег погледа на извођење наставе и унапредити капацитете код наставника за примену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начина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наставној пракси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  <w:t xml:space="preserve">андидаткиња предлаже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идеј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 за даља истраживања </w:t>
      </w: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  <w:t xml:space="preserve">кој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проистичу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учавања </w:t>
      </w:r>
      <w:r>
        <w:rPr>
          <w:rFonts w:cs="Times New Roman" w:ascii="Times New Roman" w:hAnsi="Times New Roman"/>
          <w:sz w:val="24"/>
          <w:szCs w:val="24"/>
        </w:rPr>
        <w:t>и критичког сагледавања различитих схва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проблемски оријентисаној настави и из емпиријских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резултата овде приказаног истражива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ље проучавање проблемски оријентисане наставе могло би се усмерити на квалитативна проучавања реализације проблемски оријентисане наставе, разумевање наставничке перцепције проблемски оријентисане наставе и анализу ширег наставног контекста (наставних планова и програма, наставних садржај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их јединица, уџбеника и тако даље) са становишта могућности примене проблемски оријентисане наставе.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бради теме коришћена је одабрана литература на српс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глеск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з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се састоји од </w:t>
      </w:r>
      <w:r>
        <w:rPr>
          <w:rFonts w:cs="Times New Roman" w:ascii="Times New Roman" w:hAnsi="Times New Roman"/>
          <w:sz w:val="24"/>
          <w:szCs w:val="24"/>
        </w:rPr>
        <w:t xml:space="preserve">22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блиографских јединица, а коју чине научни и стручни радови, документа од националног и међународног значаја, који омогућавају увид у савремена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ски оријентисане наст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бор литературе указује на савремен и свестран приступ проучавању предмета истраживања. </w:t>
      </w:r>
      <w:r>
        <w:rPr>
          <w:rFonts w:cs="Times New Roman" w:ascii="Times New Roman" w:hAnsi="Times New Roman"/>
          <w:sz w:val="24"/>
          <w:szCs w:val="24"/>
          <w:lang w:val="pl-PL"/>
        </w:rPr>
        <w:t>У закључку су прегледно изложени сви резултати, односно закључци истраживања и педагошке импл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>У дисертацији има и питања која се могу и на другачији начин тумачити и образлагати, њима је могуће прићи и из других аналитичких равни, нека од истраживачких питања могла су бити и дет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>а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љније разјашњена, а могу се поставити и нека питања која се односе на начин приказа и поузданост добијених резултата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Како је ово истраживање реализов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ано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на узорку основношколских наставника и ученика у области математике и биологије, могу се осмислити и друга истраживања из ове области која ће обухватати различите узрасте ученика и бити реализована у осталим наставним предметима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Од значаја би бил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а и квалитативн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проучавањ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процес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решавања проблема у настав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. </w:t>
      </w:r>
    </w:p>
    <w:p>
      <w:pPr>
        <w:pStyle w:val="NoSpacing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360"/>
        <w:ind w:firstLine="1134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ложеног, Комисија оцењује да 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Наташе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>, под наслов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КВАЛИТЕТ ПРОБЛЕМСКИ ОРИЈЕНТИСАНЕ НАСТАВЕ И ПОСТИГНУЋЕ УЧЕН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њава услове који се овој врсти радова постављају и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2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м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 О М  И  С  И  Ј  А: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Радован Антониј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редов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аша Дубљанин</w:t>
      </w:r>
      <w:r>
        <w:rPr>
          <w:rFonts w:cs="Times New Roman" w:ascii="Times New Roman" w:hAnsi="Times New Roman"/>
          <w:sz w:val="24"/>
          <w:szCs w:val="24"/>
          <w:lang w:val="sr-CS"/>
        </w:rPr>
        <w:t>, доцент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Биљана Бодрошки Спариосу</w:t>
      </w:r>
      <w:r>
        <w:rPr>
          <w:rFonts w:cs="Times New Roman" w:ascii="Times New Roman" w:hAnsi="Times New Roman"/>
          <w:sz w:val="24"/>
          <w:szCs w:val="24"/>
          <w:lang w:val="sr-CS"/>
        </w:rPr>
        <w:t>, ванредни професор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Вера Радовић</w:t>
      </w:r>
      <w:r>
        <w:rPr>
          <w:rFonts w:cs="Times New Roman" w:ascii="Times New Roman" w:hAnsi="Times New Roman"/>
          <w:sz w:val="24"/>
          <w:szCs w:val="24"/>
          <w:lang w:val="sr-CS"/>
        </w:rPr>
        <w:t>, ванредни професор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Учитељски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иверзитета у Београду)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lineRule="auto" w:line="360" w:before="240" w:after="120"/>
      <w:ind w:left="1440" w:hanging="79"/>
      <w:outlineLvl w:val="2"/>
    </w:pPr>
    <w:rPr>
      <w:rFonts w:ascii="Times New Roman" w:hAnsi="Times New Roman" w:cs="Times New Roman"/>
      <w:b/>
      <w:bCs/>
      <w:sz w:val="28"/>
      <w:lang w:val="sr-Latn-R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268" w:leader="none"/>
      </w:tabs>
      <w:spacing w:lineRule="auto" w:line="360" w:before="0" w:after="0"/>
      <w:ind w:left="1800" w:firstLine="14"/>
      <w:jc w:val="both"/>
      <w:outlineLvl w:val="3"/>
    </w:pPr>
    <w:rPr>
      <w:rFonts w:ascii="Times New Roman" w:hAnsi="Times New Roman" w:eastAsia="Century Schoolbook" w:cs="Century Schoolbook"/>
      <w:b/>
      <w:sz w:val="24"/>
      <w:szCs w:val="20"/>
      <w:lang w:eastAsia="ja-JP" w:bidi="he-I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Calibri"/>
      <w:b/>
      <w:bCs/>
      <w:sz w:val="28"/>
      <w:szCs w:val="22"/>
      <w:lang w:val="sr-Latn-RS"/>
    </w:rPr>
  </w:style>
  <w:style w:type="character" w:styleId="Heading4Char">
    <w:name w:val="Heading 4 Char"/>
    <w:qFormat/>
    <w:rPr>
      <w:rFonts w:eastAsia="Century Schoolbook" w:cs="Century Schoolbook"/>
      <w:b/>
      <w:sz w:val="24"/>
      <w:lang w:eastAsia="ja-JP" w:bidi="he-IL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>
      <w:spacing w:lineRule="auto" w:line="360" w:before="0" w:after="120"/>
      <w:ind w:firstLine="709"/>
      <w:jc w:val="both"/>
    </w:pPr>
    <w:rPr>
      <w:rFonts w:ascii="Tahoma" w:hAnsi="Tahoma" w:eastAsia="Times New Roman" w:cs="Tahoma"/>
      <w:sz w:val="16"/>
      <w:szCs w:val="16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2">
    <w:name w:val="List Paragraph2"/>
    <w:basedOn w:val="Normal"/>
    <w:qFormat/>
    <w:pPr>
      <w:widowControl/>
      <w:spacing w:before="0" w:after="200"/>
      <w:ind w:left="720" w:hanging="0"/>
      <w:contextualSpacing/>
      <w:jc w:val="left"/>
    </w:pPr>
    <w:rPr>
      <w:rFonts w:eastAsia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8:17:00Z</dcterms:created>
  <dc:creator/>
  <dc:description/>
  <cp:keywords/>
  <dc:language>en-US</dc:language>
  <cp:lastModifiedBy>Milan Filip</cp:lastModifiedBy>
  <dcterms:modified xsi:type="dcterms:W3CDTF">2018-05-27T19:08:00Z</dcterms:modified>
  <cp:revision>3</cp:revision>
  <dc:subject/>
  <dc:title>НАСТАВНО-НАУЧНОМ ВЕЋ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214</vt:lpwstr>
  </property>
</Properties>
</file>