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Имена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ru-RU"/>
        </w:rPr>
        <w:t>Проф. др Слободан П. Наумовић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ru-RU"/>
        </w:rPr>
        <w:t>Слободан П. Наум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ru-RU"/>
        </w:rPr>
        <w:t>15.05.196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ru-RU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: Етнологија и антропологија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Београд, 198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Школа за високе студије у друштвеним наукама (Ecole des Hautes Etudes en Sciences Sociales, EHESS</w:t>
      </w:r>
      <w:r>
        <w:rPr>
          <w:rFonts w:cs="Times New Roman" w:ascii="Times New Roman" w:hAnsi="Times New Roman"/>
          <w:sz w:val="20"/>
          <w:lang w:val="sr-Latn-RS"/>
        </w:rPr>
        <w:t>, Paris</w:t>
      </w:r>
      <w:r>
        <w:rPr>
          <w:rFonts w:cs="Times New Roman" w:ascii="Times New Roman" w:hAnsi="Times New Roman"/>
          <w:sz w:val="20"/>
          <w:lang w:val="ru-RU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Париз, Француска, 199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етнографија, етнологија,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Latn-RS"/>
        </w:rPr>
        <w:t xml:space="preserve">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Неотрадиционалистичке идеје у политичком и јавном животу Србије на крају двадесетог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асистент приправник: 19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>- асистент: 199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оцент: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анредни професор: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исоке или највише оцене у студентским анкетама током целокупног претходног перио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к оцена изнад четир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скуство у настави од 1990. године - 28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632"/>
        <w:gridCol w:w="2340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комисије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при изради девет завршних мастер радова (израђени), учешће у тринаест комисија на мастер студијам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нтор при изради четири  докторске дисертације (у току израде), од којих је једна на факултету у иностранству (Универзитет у Цириху), чланство у шест  комисија за израду докторске дисертације (израђене)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64"/>
        <w:gridCol w:w="4116"/>
      </w:tblGrid>
      <w:tr>
        <w:trPr/>
        <w:tc>
          <w:tcPr>
            <w:tcW w:w="5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color w:val="000000"/>
                <w:sz w:val="22"/>
                <w:szCs w:val="22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color w:val="000000"/>
                <w:sz w:val="22"/>
                <w:szCs w:val="22"/>
                <w:lang w:val="sr-Latn-RS"/>
              </w:rPr>
              <w:t>Рад у категоријама М22 М23 и М24 може бити замењен са радома у категоријама М41, М42 и М11-М13, а рад  у категоријама М23 и М24 са радом у категорији М41, М42 и М11-М14.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017 Оглед о филму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sr-RS"/>
              </w:rPr>
              <w:t xml:space="preserve">Енклав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Горана Радовановића: шта проживљавамо и чега се сећамо размишљајући о искуству гледања једног савременог историјског кинематографског дела?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Год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12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Св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013-1062. </w:t>
            </w:r>
            <w:r>
              <w:rPr>
                <w:rFonts w:cs="Times New Roman" w:ascii="Times New Roman" w:hAnsi="Times New Roman"/>
                <w:szCs w:val="22"/>
              </w:rPr>
              <w:t>ISSN 0353-1589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;</w:t>
            </w:r>
            <w:r>
              <w:rPr>
                <w:rFonts w:cs="Times New Roman" w:ascii="Times New Roman" w:hAnsi="Times New Roman"/>
                <w:szCs w:val="22"/>
              </w:rPr>
              <w:t xml:space="preserve">  COBISS.SR-ID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529118615</w:t>
              </w:r>
            </w:hyperlink>
            <w:r>
              <w:rPr>
                <w:rFonts w:cs="Times New Roman" w:ascii="Times New Roman" w:hAnsi="Times New Roman"/>
                <w:szCs w:val="22"/>
              </w:rPr>
              <w:t>]</w:t>
            </w:r>
          </w:p>
        </w:tc>
      </w:tr>
      <w:tr>
        <w:trPr/>
        <w:tc>
          <w:tcPr>
            <w:tcW w:w="5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color w:val="000000"/>
                <w:sz w:val="22"/>
                <w:szCs w:val="22"/>
              </w:rPr>
              <w:t xml:space="preserve">Један рад са међународног научног скупа објављен у целини категорије М31 или М33. 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2"/>
                <w:szCs w:val="22"/>
                <w:lang w:val="sr-RS"/>
              </w:rPr>
              <w:t xml:space="preserve">2017 </w:t>
            </w:r>
            <w:r>
              <w:rPr>
                <w:sz w:val="22"/>
                <w:szCs w:val="22"/>
                <w:lang w:val="sr-Latn-RS"/>
              </w:rPr>
              <w:t xml:space="preserve">Bastards of Utopia Tryptich by Maple Razsa, </w:t>
            </w:r>
            <w:r>
              <w:rPr>
                <w:i/>
                <w:sz w:val="22"/>
                <w:szCs w:val="22"/>
                <w:lang w:val="sr-Latn-RS"/>
              </w:rPr>
              <w:t>Slavic Review</w:t>
            </w:r>
            <w:r>
              <w:rPr>
                <w:sz w:val="22"/>
                <w:szCs w:val="22"/>
                <w:lang w:val="sr-Latn-RS"/>
              </w:rPr>
              <w:t xml:space="preserve"> 76, No. 2 (</w:t>
            </w:r>
            <w:r>
              <w:rPr>
                <w:sz w:val="22"/>
                <w:szCs w:val="22"/>
              </w:rPr>
              <w:t>Summer</w:t>
            </w:r>
            <w:r>
              <w:rPr>
                <w:sz w:val="22"/>
                <w:szCs w:val="22"/>
                <w:lang w:val="sr-Latn-RS"/>
              </w:rPr>
              <w:t xml:space="preserve">), 481-490. </w:t>
            </w:r>
            <w:r>
              <w:rPr>
                <w:b/>
                <w:sz w:val="22"/>
                <w:szCs w:val="22"/>
                <w:lang w:val="sr-Latn-RS"/>
              </w:rPr>
              <w:t>M 23</w:t>
            </w:r>
            <w:r>
              <w:rPr>
                <w:sz w:val="22"/>
                <w:szCs w:val="22"/>
              </w:rPr>
              <w:t xml:space="preserve"> ISSN 0037-6779</w:t>
            </w:r>
            <w:r>
              <w:rPr>
                <w:sz w:val="22"/>
                <w:szCs w:val="22"/>
                <w:lang w:val="sr-RS"/>
              </w:rPr>
              <w:t xml:space="preserve">; </w:t>
            </w:r>
            <w:r>
              <w:rPr>
                <w:sz w:val="22"/>
                <w:szCs w:val="22"/>
              </w:rPr>
              <w:t xml:space="preserve">[COBISS.SR-ID </w:t>
            </w:r>
            <w:hyperlink r:id="rId3" w:tgtFrame="_blank">
              <w:r>
                <w:rPr>
                  <w:rStyle w:val="InternetLink"/>
                  <w:sz w:val="22"/>
                  <w:szCs w:val="22"/>
                </w:rPr>
                <w:t>528958103</w:t>
              </w:r>
            </w:hyperlink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5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15"/>
              <w:rPr>
                <w:color w:val="000000"/>
              </w:rPr>
            </w:pPr>
            <w:r>
              <w:rPr>
                <w:color w:val="000000"/>
              </w:rPr>
              <w:t>Један рад са научног скупа националног значаја објављен у целини категорије М61 или М63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240" w:before="100" w:after="11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2016 </w:t>
            </w:r>
            <w:r>
              <w:rPr>
                <w:rFonts w:eastAsia="Epigraph;MS Gothic"/>
                <w:sz w:val="22"/>
                <w:szCs w:val="22"/>
                <w:lang w:val="sr-RS"/>
              </w:rPr>
              <w:t>На раменима џинова: оглед о судбини научног и примењено-научног наслеђа Јована Цвијића у савременој српској етнологији и</w:t>
            </w:r>
            <w:r>
              <w:rPr>
                <w:rFonts w:eastAsia="Epigraph;MS Gothic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Epigraph;MS Gothic"/>
                <w:sz w:val="22"/>
                <w:szCs w:val="22"/>
                <w:lang w:val="sr-RS"/>
              </w:rPr>
              <w:t>антропологији, у</w:t>
            </w:r>
            <w:r>
              <w:rPr>
                <w:rFonts w:eastAsia="Epigraph;MS Gothic"/>
                <w:sz w:val="22"/>
                <w:szCs w:val="22"/>
                <w:lang w:val="sr-Latn-RS"/>
              </w:rPr>
              <w:t xml:space="preserve">: </w:t>
            </w:r>
            <w:r>
              <w:rPr>
                <w:rFonts w:eastAsia="Epigraph;MS Gothic"/>
                <w:sz w:val="22"/>
                <w:szCs w:val="22"/>
                <w:lang w:val="sr-RS"/>
              </w:rPr>
              <w:t xml:space="preserve">М. Матић, М. Пишев, М. Прелић, ур., </w:t>
            </w:r>
            <w:r>
              <w:rPr>
                <w:rFonts w:eastAsia="Epigraph;MS Gothic"/>
                <w:i/>
                <w:sz w:val="22"/>
                <w:szCs w:val="22"/>
                <w:lang w:val="sr-RS"/>
              </w:rPr>
              <w:t>Јован Цвијић и српска</w:t>
            </w:r>
            <w:r>
              <w:rPr>
                <w:rFonts w:eastAsia="Epigraph;MS Gothic"/>
                <w:i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Epigraph;MS Gothic"/>
                <w:i/>
                <w:sz w:val="22"/>
                <w:szCs w:val="22"/>
                <w:lang w:val="sr-RS"/>
              </w:rPr>
              <w:t>етнологија и антропологија</w:t>
            </w:r>
            <w:r>
              <w:rPr>
                <w:rFonts w:eastAsia="Epigraph;MS Gothic"/>
                <w:sz w:val="22"/>
                <w:szCs w:val="22"/>
                <w:lang w:val="sr-RS"/>
              </w:rPr>
              <w:t xml:space="preserve">, Београд: Етнографски Музеј, Етнографски институт САНУ, Одељење за етнологију и антропологију Филозофског факултета, 9-54. </w:t>
            </w:r>
            <w:r>
              <w:rPr>
                <w:sz w:val="22"/>
                <w:szCs w:val="22"/>
              </w:rPr>
              <w:t>ISBN 978-86-7891-100-2</w:t>
            </w:r>
            <w:r>
              <w:rPr>
                <w:sz w:val="22"/>
                <w:szCs w:val="22"/>
                <w:lang w:val="sr-RS"/>
              </w:rPr>
              <w:t xml:space="preserve">; </w:t>
            </w:r>
            <w:r>
              <w:rPr>
                <w:sz w:val="22"/>
                <w:szCs w:val="22"/>
              </w:rPr>
              <w:t xml:space="preserve">[COBISS.SR-ID </w:t>
            </w:r>
            <w:hyperlink r:id="rId4" w:tgtFrame="_blank">
              <w:r>
                <w:rPr>
                  <w:rStyle w:val="InternetLink"/>
                  <w:sz w:val="22"/>
                  <w:szCs w:val="22"/>
                </w:rPr>
                <w:t>528168343</w:t>
              </w:r>
            </w:hyperlink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2017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Етнографски филм, визуелна антропологија и филмски фестивали у доба хибридних жанрова, постфилмских и постхуманих стваралачких тежњи, у: Срећковић, Саша, ур.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Каталог XXVI Међународног фестивала етнолошког филм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Београд: Етнографски музеј у Београду, 11-43.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[COBISS.SR-ID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528898711</w:t>
              </w:r>
            </w:hyperlink>
            <w:r>
              <w:rPr>
                <w:rFonts w:cs="Times New Roman" w:ascii="Times New Roman" w:hAnsi="Times New Roman"/>
                <w:szCs w:val="22"/>
              </w:rPr>
              <w:t>]</w:t>
            </w:r>
          </w:p>
          <w:p>
            <w:pPr>
              <w:pStyle w:val="NormalWeb"/>
              <w:spacing w:before="100" w:after="115"/>
              <w:rPr>
                <w:rFonts w:ascii="Times New Roman" w:hAnsi="Times New Roman"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1. Стручно-професионални допринос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уређивачког одбора часопис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Етноантрополошки проблем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дседник организационог одбора Међународне студентске антрополошке конференције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Border Crossing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014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Београд; Члан научног одбора међународне научне конференције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sr-Latn-RS"/>
              </w:rPr>
              <w:t>T</w:t>
            </w:r>
            <w:r>
              <w:rPr>
                <w:rFonts w:cs="Times New Roman" w:ascii="Times New Roman" w:hAnsi="Times New Roman"/>
                <w:iCs/>
                <w:sz w:val="20"/>
              </w:rPr>
              <w:t>eaching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and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Learning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Anthropology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and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Ethnography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in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Eastern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and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Southeastern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Europe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</w:rPr>
              <w:t>Making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Sense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of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Cultural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Difference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in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Familiar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and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Unfamiliar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Context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Солун, Грчка, 2018;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дседник четири комисије и члан три комисије за израду докторских дисертација, председник девет и члан тринаест комисија за израду завршног мастер рада;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аће или међународне награде и признања у развоју образовања или наук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међународних научних антрополошких удружења (EASA, InASEA) и домаћег научног удружења (ЕАДС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документацију Филозофског факултета; Члан Комисије за израду тестова за пријемни испит Одељења за етнологију и антропологију;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ељенски координатор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SPB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Spacing"/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седник Савета Међународног фестивала етнолошког филма, Етнографски музеј у Београду;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Учествовао као стручни консултант, сниматељ, или ко-редитељ у четири телевизијске емисије РТС-а, у којима се популаризују резултати етнографских истраживања и поддисциплина визуелне антропологије; учествовао у више емисија на различитим ТВ и радио станицама у којима је као саговорник износио стручно етнолошко-антрополошко мишљење</w:t>
            </w:r>
            <w:r>
              <w:rPr>
                <w:sz w:val="20"/>
                <w:szCs w:val="20"/>
                <w:lang w:val="sr-Latn-RS"/>
              </w:rPr>
              <w:t>;</w:t>
            </w:r>
          </w:p>
          <w:p>
            <w:pPr>
              <w:pStyle w:val="NoSpacing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битник награде "Душан Бандић" за најбољу књигу из етнологије-антропологије објављену у Србији током  2009. годин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Upotreba tradicije u političkom i javnom životu Srbije na kraju dvadesetog i početkom dvadeset prvog vek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Beograd: Institut za filozofiju i društvenu teoriju/ „Filip Višnjić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остранств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Предавања по позиву на универзитетима у земљи или иностранству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ствовао у седам међународних научних пројеката;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Био гостујући професор на Универзитету у Питсбургу (САД) током академске 2009. године;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-ментор при изради докторске дисертације на Универзитету у Цириху, Швајцарска;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жао предавања по позиву на више универзитета у иностранству (Универзитет у Чикагу, Универзитет у Питсбургу, Метрополитен универзитет у Токију, Универзитет у Бордоу, Универзитет у Ници, Школа за високе студије у друштвеним наукама, Париз, Универзитет у Јањини, Макс Планк институт за социјалну антропологију, Хале ), као и на алтернативним академским образовним институциојама у земљи (ААОМ и БОШ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Spacing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мајући у виду досадашње изузетне резултате </w:t>
      </w:r>
      <w:r>
        <w:rPr>
          <w:rFonts w:cs="Times New Roman" w:ascii="Times New Roman" w:hAnsi="Times New Roman"/>
          <w:lang w:val="sr-RS"/>
        </w:rPr>
        <w:t xml:space="preserve">проф. </w:t>
      </w:r>
      <w:r>
        <w:rPr>
          <w:rFonts w:cs="Times New Roman" w:ascii="Times New Roman" w:hAnsi="Times New Roman"/>
          <w:lang w:val="sr-CS"/>
        </w:rPr>
        <w:t>др Слободана П. Наумовића у доменима наставног и научноистраживачког рада, као и активностима на унапређењу рада Филозофског факултета, и посебно имајући у виду спремност да доприноси даљем развоју Одељења, Факултета и Универзитета, чланови Комисије сматрају да су испуњени сви за то предвиђени услови, и из тог разлога имају част да предложе Декану и  Изборном већу Филозофског факултета покретање поступка за реизбор др Слободана П. Наумовића у звање ванредног професора Одељења за етнологију и антропологиј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</w:t>
      </w:r>
      <w:r>
        <w:rPr>
          <w:rFonts w:cs="Times New Roman" w:ascii="Times New Roman" w:hAnsi="Times New Roman"/>
          <w:sz w:val="20"/>
          <w:u w:val="single"/>
          <w:lang w:val="sr-CS"/>
        </w:rPr>
        <w:t>Београд, 09.  06. 2018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RS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lang w:val="sr-Latn-RS"/>
        </w:rPr>
        <w:t xml:space="preserve">  </w:t>
      </w:r>
      <w:r>
        <w:rPr>
          <w:rFonts w:cs="Times New Roman" w:ascii="Times New Roman" w:hAnsi="Times New Roman"/>
          <w:sz w:val="20"/>
          <w:lang w:val="sr-CS"/>
        </w:rPr>
        <w:t>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RS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>1. Др Иван Ковачевић, редовни професор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__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2. Др Весна Вучинић-Нешковић, редовни професор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__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3. Др Илдико Ердеи, ванредни професор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618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 xml:space="preserve">4. Др Љиљана Гавриловић, научни </w:t>
        <w:tab/>
        <w:tab/>
        <w:tab/>
        <w:tab/>
        <w:tab/>
        <w:tab/>
      </w:r>
      <w:r>
        <w:rPr>
          <w:rFonts w:cs="Times New Roman" w:ascii="Times New Roman" w:hAnsi="Times New Roman"/>
          <w:lang w:val="sr-Latn-RS"/>
        </w:rPr>
        <w:tab/>
        <w:tab/>
        <w:tab/>
      </w:r>
      <w:r>
        <w:rPr>
          <w:rFonts w:cs="Times New Roman" w:ascii="Times New Roman" w:hAnsi="Times New Roman"/>
          <w:lang w:val="sr-CS"/>
        </w:rPr>
        <w:t>саветник, Етнографски институт САНУ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>__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.rs/scripts/cobiss?command=DISPLAY&amp;base=COBIB&amp;RID=529118615" TargetMode="External"/><Relationship Id="rId3" Type="http://schemas.openxmlformats.org/officeDocument/2006/relationships/hyperlink" Target="http://www.vbs.rs/scripts/cobiss?command=DISPLAY&amp;base=COBIB&amp;RID=528958103" TargetMode="External"/><Relationship Id="rId4" Type="http://schemas.openxmlformats.org/officeDocument/2006/relationships/hyperlink" Target="http://www.vbs.rs/scripts/cobiss?command=DISPLAY&amp;base=COBIB&amp;RID=528168343" TargetMode="External"/><Relationship Id="rId5" Type="http://schemas.openxmlformats.org/officeDocument/2006/relationships/hyperlink" Target="http://www.vbs.rs/scripts/cobiss?command=DISPLAY&amp;base=COBIB&amp;RID=52889871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08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06-18T08:08:00Z</dcterms:modified>
  <cp:revision>2</cp:revision>
  <dc:subject/>
  <dc:title/>
</cp:coreProperties>
</file>