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u w:val="single"/>
          <w:lang w:val="ru-RU"/>
        </w:rPr>
        <w:t>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u w:val="single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u w:val="single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ru-RU"/>
        </w:rPr>
        <w:t>Светлана Ло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u w:val="single"/>
          <w:lang w:val="ru-RU"/>
        </w:rPr>
        <w:t>Светлана Д. Ло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u w:val="single"/>
          <w:lang w:val="ru-RU"/>
        </w:rPr>
        <w:t>07. 12. 195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sz w:val="20"/>
          <w:u w:val="single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ru-RU"/>
        </w:rPr>
        <w:t>Историја Р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ru-RU"/>
        </w:rPr>
        <w:t>Београд, 198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ru-RU"/>
        </w:rPr>
        <w:t>Београд, 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ru-RU"/>
        </w:rPr>
        <w:t>Историја стар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  <w:u w:val="single"/>
          <w:lang w:val="ru-RU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552" w:hanging="1832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u w:val="single"/>
          <w:lang w:val="sr-CS"/>
        </w:rPr>
        <w:t xml:space="preserve">Клаудије Гал и Северови нови сенатори – Истраживања из епиграфике, просопографије и римске политичке историје деведесетих година 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 xml:space="preserve">II </w:t>
      </w:r>
      <w:r>
        <w:rPr>
          <w:rFonts w:cs="Times New Roman" w:ascii="Times New Roman" w:hAnsi="Times New Roman"/>
          <w:i/>
          <w:sz w:val="20"/>
          <w:u w:val="single"/>
          <w:lang w:val="sr-CS"/>
        </w:rPr>
        <w:t>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ru-RU"/>
        </w:rPr>
        <w:t>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- 1987. истраживач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1994. истраживач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199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1999. асист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03. асист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06. асист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 2008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3. доц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caps/>
          <w:u w:val="single"/>
          <w:lang w:val="ru-RU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: 4,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3 године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ентор  1 мастер рада и 1 докторске дисертације. Члан комисија за одбрану 4 дипломска рада, 1 магистарског рада и 1 докторске дисертац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ентор  1 мастер рада и члан комисије за одбрану 1 магистарског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1 и члан комисије за одбрану 1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38"/>
        <w:gridCol w:w="1279"/>
        <w:gridCol w:w="422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Eine Bauinschrift aus Taliata, </w:t>
            </w:r>
            <w:r>
              <w:rPr>
                <w:rFonts w:cs="Times New Roman" w:ascii="Times New Roman" w:hAnsi="Times New Roman"/>
                <w:i/>
                <w:sz w:val="20"/>
                <w:lang w:val="de-DE"/>
              </w:rPr>
              <w:t>Zeitschrift für Papyrologie und Epigraphik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98, 2016, 287–2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  <w:lang w:val="sr-RS"/>
              </w:rPr>
              <w:t xml:space="preserve">ISSN </w:t>
            </w:r>
            <w:r>
              <w:rPr>
                <w:rFonts w:cs="Times New Roman" w:ascii="Times New Roman" w:hAnsi="Times New Roman"/>
                <w:color w:val="111111"/>
                <w:sz w:val="20"/>
                <w:shd w:fill="FFFFFF" w:val="clear"/>
              </w:rPr>
              <w:t>0084-53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23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JR Q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Mala epigrafska slagalica: agent tajne policije ili običan centurion?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46, 2017, 113–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DC:904:003.071=124”652”(49711+497.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902.2(497.11+497.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Два епиграфско-историјска прилога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5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008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2009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189–19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: 930.2:003.071=124</w:t>
            </w:r>
            <w:r>
              <w:rPr>
                <w:rFonts w:cs="Times New Roman" w:ascii="Times New Roman" w:hAnsi="Times New Roman"/>
                <w:sz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2(497.1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I: 10.2298/STA0858189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удник у античко доба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удник. Шапат висин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р. Б. Челиковић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Београд 2014, 240–25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978-86-519-1783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5. Два средњобосанска топонима: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олу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Лабун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и топографски динамизам римске Далмације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номатолошки прилоз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21, 2011, 1–14 (коаутор А. Лом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ISSN 0351-91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чешће у пројекти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Антички натписи на тлу Илирика: критичко издавање и интердисциплинарна истраживања епиграфских споменик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Министарства просвете, науке  технолошког развоја Републике Србије, Филозофски факултет у Београду, 2006-2010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олимље: мултидисциплинарна историјска истраживањ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Министарства културе, Музеј у Пријепољ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006-2016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Дигитализација античког епиграфског наслеђа у Србиј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нистарства за културу и информисање Републике Србије, Балканолошки институт САНУ, 2015-2016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piDoc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XML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: кодирање римских натписа са тла Србије, дигитализација античког епиграфског наслеђ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Министарства за културу и информисање Републике Србије, Балканолошки институт САНУ,  од 2018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ручно остварење: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вка античких епиграфских споменика у Лапидаријуму Музеја у Пријепољу,  мај-август 2009. године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Клаудије Гал и Северови нови сенатори. Истраживања из епиграфике, просопографије и римске политичке историје деведесетих година </w:t>
            </w:r>
            <w:r>
              <w:rPr>
                <w:rFonts w:cs="Times New Roman" w:ascii="Times New Roman" w:hAnsi="Times New Roman"/>
                <w:i/>
                <w:sz w:val="20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век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Београд 2010, 355 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BN 978-86-86563-70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ородачко становништво Косова и Метохије у римско доба у светлу антропонимије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Косово и Метохија у цивилизацијским токовима. Међународни тематски зборник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књ. 3: Историја. Историја уметност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ур. М. Атлагић, Косовска Митровица 2010, 19–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УДК 81’373.23(39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Нови римски налази из Средњег Полимља,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Милешевски запис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, 2012, 13–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ДК: 904:003.071=124''652''497.11+497.16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Вотивни натпис Тита Аурелија Силвана из Мисајлови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рилог разграничавању римских муниципалних територија у доњем Полимљ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Милешевски запис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10, 2014, 11–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ДК: 904:003.071=124''652''497.11+497.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.2(497.497.11+497.6)"2012/2013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Прилог разграничењу административних територија у римској провинцији Далмацији,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Милешевски запис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1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2016, 11–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ДК: 904:003.071=124''652''497.11+497.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.2(497.497.11+497.6)"2014/2015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1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Municipium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Malve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siatium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vetl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epigrafskih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pomenik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Zbornik radova Regionalne konferencije o arheološkom istraživanju rimskog municipija – Municipium Malvesiatium (Skelani, Srebrenica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Srebrenica 2009, 107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а један рад из к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рагана Грбић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робета - епиграфска студ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агистарски рад одбрањен 2007, члан комисије за одбрану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Драгана Грбић, </w:t>
            </w:r>
            <w:r>
              <w:rPr>
                <w:rFonts w:cs="Times New Roman" w:ascii="Times New Roman" w:hAnsi="Times New Roman"/>
                <w:sz w:val="20"/>
              </w:rPr>
              <w:t>Civitat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regrina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у Илирику према Плинијевој </w:t>
            </w:r>
            <w:r>
              <w:rPr>
                <w:rFonts w:cs="Times New Roman" w:ascii="Times New Roman" w:hAnsi="Times New Roman"/>
                <w:sz w:val="20"/>
              </w:rPr>
              <w:t>Naturali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istoria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и епиграфским извори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докторска дисертација одбрањена 2012, члан комисије за одбр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ристина Бијуклић,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орекло и састав градске елите у римској провинцији Горњој Мезији – просопографска студиј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мастер рад одбрањен 2017, ментор, члан комисије за одбр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истина Бијуклић, ментор на докторским академским студијама историје од 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Антички натписи на тлу Илирика: критичко издавање и интердисциплинарна истраживања епиграфских споменик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Министарства просвете, науке  технолошког развоја Републике Србије, 2006-2010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олимље: мултидисциплинарна историјска истраживањ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Министарства културе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006-2016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Дигитализација античког епиграфског наслеђа у Србиј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нистарства за културу и информисање Републике Србије, 2015-2016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EpiDoc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ML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: кодирање римских натписа са тла Србије, дигитализација античког епиграфског наслеђ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Министарства за културу и информисање Републике Србије, од 2018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бука студената волонтера укључених у рад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Дигитализација античког епиграфског наслеђа у Србиј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нистарства за културу и информисање Републике Србије 2015-2016. г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олационирање и фотографисање епиграфских споменика на терену у сарадњи са Музејом у Пријепољу и Народним музејом Ужица у оквиру рада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игитализација античког епиграфског наслеђа у Србиј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2015-2016. годин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sr-Latn-RS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lang w:val="sr-Latn-RS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видом у целокупну документацију Комисија је утврдила да је Светлана Лома испунила све формалне услове за избор у звање ванредног професора према критеријумима које прописују правна акта Филозофског факултета и Универзитета у Београду. Својим научним радовима дала је изузетно значајан допринос развоју античких студија и историјске науке код нас.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мајући у виду све горе наведено Комисија је слободна да Изборном већу Филозофског факултета у Београду предло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ветлану Ло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абере у звање ванредног профес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орија Рима</w:t>
      </w:r>
      <w:r>
        <w:rPr>
          <w:rFonts w:cs="Times New Roman" w:ascii="Times New Roman" w:hAnsi="Times New Roman"/>
          <w:sz w:val="24"/>
          <w:szCs w:val="24"/>
          <w:lang w:val="sr-CS"/>
        </w:rPr>
        <w:t>, са пуним радним временом,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CS"/>
        </w:rPr>
        <w:t>Београд, 23. маја 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Иван Јордовић, 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Новом Сад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Бојана Крсмановић, виши научни сарадни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зантолошки институт САН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нежана Ферјанчић, ванред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9:00Z</dcterms:created>
  <dc:creator>Tatjana Subasic Nikolic</dc:creator>
  <dc:description/>
  <dc:language>en-US</dc:language>
  <cp:lastModifiedBy>Korisnik</cp:lastModifiedBy>
  <cp:lastPrinted>2018-05-21T10:31:00Z</cp:lastPrinted>
  <dcterms:modified xsi:type="dcterms:W3CDTF">2018-05-23T10:49:00Z</dcterms:modified>
  <cp:revision>2</cp:revision>
  <dc:subject/>
  <dc:title/>
</cp:coreProperties>
</file>