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24.04.2018</w:t>
      </w:r>
      <w:r>
        <w:rPr>
          <w:lang w:val="en-US"/>
        </w:rPr>
        <w:t>.</w:t>
      </w:r>
      <w:r>
        <w:rPr>
          <w:lang w:val="sr-CS"/>
        </w:rPr>
        <w:t xml:space="preserve"> године, в.д. декана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j</w:t>
      </w:r>
      <w:r>
        <w:rPr>
          <w:lang w:val="sr-CS"/>
        </w:rPr>
        <w:t xml:space="preserve">едног </w:t>
      </w:r>
      <w:r>
        <w:rPr>
          <w:u w:val="single"/>
          <w:lang w:val="sr-CS"/>
        </w:rPr>
        <w:t>РЕДОВНОГ ПРОФЕСОРА</w:t>
      </w:r>
      <w:r>
        <w:rPr>
          <w:lang w:val="sr-CS"/>
        </w:rPr>
        <w:t xml:space="preserve"> за ужу научну област ОПШТА ФИЛОЗОФИЈА – тежиште истраживања Етика, са пуним радним временом, на неодређено врем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 др Јован Бабић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Живан Лазо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Владимир Цветковић, редовни професор Факултета безбедности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ИСТОРИЈА РИМА</w:t>
      </w:r>
      <w:r>
        <w:rPr>
          <w:lang w:val="sr-CS"/>
        </w:rPr>
        <w:t>, са пуним радним временом, на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 РЕФЕРАТ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др Снежана Ферјанчић, ванредни  професор </w:t>
      </w:r>
      <w:r>
        <w:rPr>
          <w:lang w:val="sr-RS"/>
        </w:rPr>
        <w:t>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Иван Јордовић, редовни професор на Филозофском факултету у Новом Саду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Бојана Крсмановић, виши научни сарадник Византолошког института у Београд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 </w:t>
      </w:r>
      <w:r>
        <w:rPr>
          <w:lang w:val="sr-CS"/>
        </w:rPr>
        <w:t>за ужу научну област ОПШТА САВРЕМЕНА ИСТОРИЈА, са  30% пуног радног времена, на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Милан Рист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Дубравка Стојан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Миле Бјалајац, научни саветник ИНИС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На основу образложене иницијативе одељења, в.д. декана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  за ужу научну област  АРХЕОЛОГИЈА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 Александар Палавестра, редовни професор</w:t>
      </w:r>
      <w:r>
        <w:rPr>
          <w:lang w:val="en-US"/>
        </w:rPr>
        <w:t xml:space="preserve"> 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Душан Михаиловић, редовни професор 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>др Татјана Цвијетићанин, научни саветник у Народном музеју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 xml:space="preserve">ВАНРЕДНОГ ПРОФЕСОРА  </w:t>
      </w:r>
      <w:r>
        <w:rPr>
          <w:lang w:val="sr-RS"/>
        </w:rPr>
        <w:t>за ужу научну област ШКОЛСКА ПЕДАГОГИЈА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Недељко Трнавац, редовни професор у пензији(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Вера Спасеновић, ванредни професор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Радмила Николић, редовни професор на Педагошком факултету у Ужицу</w:t>
      </w:r>
    </w:p>
    <w:p>
      <w:pPr>
        <w:pStyle w:val="Normal"/>
        <w:ind w:left="21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 xml:space="preserve">ВАРЕДНОГ ПРОФЕСОРА </w:t>
      </w:r>
      <w:r>
        <w:rPr>
          <w:lang w:val="sr-RS"/>
        </w:rPr>
        <w:t>за ужу научну област ЕТНОЛОГИЈА – АНТРОПОЛОГИЈА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Иван Ковачевић, редовни професор (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Весна Вучинић – Нешковић, редовни професор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en-US"/>
        </w:rPr>
        <w:t xml:space="preserve">Др </w:t>
      </w:r>
      <w:r>
        <w:rPr>
          <w:lang w:val="sr-RS"/>
        </w:rPr>
        <w:t>Љиљана Гавриловић, научни саветник Етнографског института САНУ</w:t>
      </w:r>
    </w:p>
    <w:p>
      <w:pPr>
        <w:pStyle w:val="Normal"/>
        <w:ind w:left="21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за ужу научну област ИСТОРИЈА ЛИКОВНИХ УМЕТНОСТИ И АРХИТЕКТУРЕ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Лидија Мереник, редовни професор (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Симона Чупић, редовни професор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Никола Шуица, редовни професор Факултета ликовних уметности у Београду</w:t>
      </w:r>
    </w:p>
    <w:p>
      <w:pPr>
        <w:pStyle w:val="Normal"/>
        <w:ind w:left="1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 xml:space="preserve">НАСТАВНИКА СТРАНОГ ЈЕЗИКА </w:t>
      </w:r>
      <w:r>
        <w:rPr>
          <w:lang w:val="sr-RS"/>
        </w:rPr>
        <w:t>за ужу научну област ШПАНСКИ ЈЕЗИК,  са пуним радним временом, на одређено време од четири године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Јелена Рајић, редовни професор на Филолошком факултету у Београду (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Јелена Филиповић, редовни професор на Филолошком факултету у Београду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Далибор Солдатић, редовни професор у пензији</w:t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 xml:space="preserve">НАСТАВНИКА СТРАНОГ ЈЕЗИКА </w:t>
      </w:r>
      <w:r>
        <w:rPr>
          <w:lang w:val="sr-RS"/>
        </w:rPr>
        <w:t>за ужу научну област ЕНГЛЕСКИ ЈЕЗИК, са пуним радним временом, на одређено време од четири године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Светлана Стојић, доцент (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Ивана Трбојевић Милошевић, ванредни професор на Филолошком факултету у Београду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 xml:space="preserve">Др Катарина Расулић, ванредни професор на Филолошком факултету у Београду 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в.д. декана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3:00Z</dcterms:created>
  <dc:creator>Korisnik</dc:creator>
  <dc:description/>
  <dc:language>en-US</dc:language>
  <cp:lastModifiedBy>Korisnik</cp:lastModifiedBy>
  <cp:lastPrinted>2018-04-20T10:35:00Z</cp:lastPrinted>
  <dcterms:modified xsi:type="dcterms:W3CDTF">2018-04-24T11:53:00Z</dcterms:modified>
  <cp:revision>2</cp:revision>
  <dc:subject/>
  <dc:title>ИЗБОРНОМ ВЕЋУ</dc:title>
</cp:coreProperties>
</file>