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СТАВНО – НАУЧНОМ ВЕЋ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НИВЕРЗИТЕТ У БЕОГРАД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длуком Наставно–научног већа Филозофског факултета од 29. марта 2018. године изабрани смо у Комисију за избор у звање једног ИСТРАЖИВАЧА ПРИПРАВНИКА на Одељењу за историју Филозофског факултета. После прегледа материјала који је поднео кандидат </w:t>
      </w:r>
      <w:r>
        <w:rPr>
          <w:b/>
          <w:lang w:val="sr-CS"/>
        </w:rPr>
        <w:t>МА Александар Савић</w:t>
      </w:r>
      <w:r>
        <w:rPr>
          <w:lang w:val="sr-CS"/>
        </w:rPr>
        <w:t xml:space="preserve"> Комисија има част да Већу поднесе следећи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 В    Е    Ш   Т   А 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Александар Савић је рођен 11. фебруара 1993. године у Косовској Митровици. Основну школу и гимназију је завршио у Зубином Потоку, као најбољи у својој генерацији. Основне академске студије историје уписао је на Филозофском факултету Универзитета у Београду 2012. године. Студије је окончао 2016. године са просеком 9,87, као најбољи студент Одељења за историју Филозофског факултета Универзитета у Београду. Дипломирао је 30. септембра 2016. године на катедри за Историју српског народа у новом веку код проф. др Сузане Рајић, са темом „Односи Кнежевине Србије и пољске емиграције 50 - их и 60 - их година </w:t>
      </w:r>
      <w:r>
        <w:rPr/>
        <w:t>XIX</w:t>
      </w:r>
      <w:r>
        <w:rPr>
          <w:lang w:val="ru-RU"/>
        </w:rPr>
        <w:t xml:space="preserve"> века“. Мастер студије је уписао на истом факултету и под руководством истог ментора, октобра 2016. године, и завршио их за нешто више од осам месеци са просечном оценом 10. Мастер рад са темом „Хришћани у Скопској кази, Тетову и Гостивару (1844 - 1847)“ одбранио је 6. јуна 2017. године. Исте године, 30. јуна, добио је награду „Проф. др Радмила Милентијевић“, за дипломски рад. Као студент завршне године основних и мастер студија био је стипендиста Фонда за младе таленте Републике Србије. Активно влада енглеским и руским језиком, а служи се турским.</w:t>
      </w:r>
    </w:p>
    <w:p>
      <w:pPr>
        <w:pStyle w:val="Normal"/>
        <w:spacing w:lineRule="auto" w:line="360"/>
        <w:ind w:firstLine="720"/>
        <w:jc w:val="both"/>
        <w:rPr>
          <w:rFonts w:eastAsia="TimesNewRoman;MS Mincho"/>
          <w:sz w:val="26"/>
          <w:szCs w:val="26"/>
          <w:lang w:val="ru-RU"/>
        </w:rPr>
      </w:pPr>
      <w:r>
        <w:rPr>
          <w:rFonts w:eastAsia="TimesNewRoman;MS Mincho"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учни резултат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Колега Александар Савић је учествовао на научној конференцији „Карађорђе и његово наслеђе у српској историји“, која је одржана 26. и 27. маја у Великој Плани. Као резултат рада поменуте научне конференције настао је истоимени тематски зборник радова, у којем је објављен и један његов рад: „Кнежевина Србија, Француска и пољска емиграција у време револуције 1848 - 1849“, у: </w:t>
      </w:r>
      <w:r>
        <w:rPr>
          <w:i/>
          <w:lang w:val="ru-RU"/>
        </w:rPr>
        <w:t>Карађорђе и његово наслеђе у српској историји</w:t>
      </w:r>
      <w:r>
        <w:rPr>
          <w:lang w:val="ru-RU"/>
        </w:rPr>
        <w:t xml:space="preserve">. </w:t>
      </w:r>
      <w:r>
        <w:rPr>
          <w:i/>
          <w:lang w:val="ru-RU"/>
        </w:rPr>
        <w:t>Тематски зборник радова,</w:t>
      </w:r>
      <w:r>
        <w:rPr>
          <w:lang w:val="ru-RU"/>
        </w:rPr>
        <w:t xml:space="preserve"> Београд - Велика Плана 2017, 85-106.</w:t>
      </w:r>
    </w:p>
    <w:p>
      <w:pPr>
        <w:pStyle w:val="Normal"/>
        <w:spacing w:lineRule="auto" w:line="360"/>
        <w:ind w:firstLine="90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ључа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RS"/>
        </w:rPr>
        <w:t>Александар Савић</w:t>
      </w:r>
      <w:r>
        <w:rPr>
          <w:b/>
          <w:lang w:val="sr-RS"/>
        </w:rPr>
        <w:t xml:space="preserve"> </w:t>
      </w:r>
      <w:r>
        <w:rPr>
          <w:lang w:val="sr-CS"/>
        </w:rPr>
        <w:t>је својим досадашњим радом показао истраживачку зрелост и способност за фундаментална историјска истраживања. Комисија сматра да је кандидат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спунио све услове за стицање истраживачког звања и предлаже да се </w:t>
      </w:r>
      <w:r>
        <w:rPr>
          <w:b/>
          <w:lang w:val="sr-CS"/>
        </w:rPr>
        <w:t>МА Александар Савић изабере у звање ИСТРАЖИВАЧ ПРИПРАВНИК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>У Београду,</w:t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sr-RS"/>
        </w:rPr>
        <w:t>Чланови комисиј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 xml:space="preserve">30. марта 2018.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sr-RS"/>
        </w:rPr>
        <w:t xml:space="preserve">                 </w:t>
        <w:tab/>
        <w:tab/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ab/>
        <w:tab/>
        <w:tab/>
        <w:tab/>
        <w:tab/>
        <w:tab/>
        <w:t xml:space="preserve">                проф. др Сузана Рајић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</w:t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 xml:space="preserve">                            </w:t>
        <w:tab/>
        <w:tab/>
        <w:tab/>
        <w:t xml:space="preserve">проф. др </w:t>
      </w:r>
      <w:r>
        <w:rPr>
          <w:sz w:val="26"/>
          <w:szCs w:val="26"/>
          <w:lang w:val="ru-RU"/>
        </w:rPr>
        <w:t>Милош Јагодић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ab/>
        <w:tab/>
        <w:tab/>
        <w:tab/>
        <w:t xml:space="preserve">    _______</w:t>
      </w:r>
      <w:r>
        <w:rPr>
          <w:sz w:val="26"/>
          <w:szCs w:val="26"/>
          <w:lang w:val="ru-RU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ab/>
        <w:tab/>
        <w:tab/>
        <w:tab/>
        <w:tab/>
        <w:t xml:space="preserve">              </w:t>
      </w:r>
      <w:r>
        <w:rPr>
          <w:sz w:val="26"/>
          <w:szCs w:val="26"/>
          <w:lang w:val="sr-RS"/>
        </w:rPr>
        <w:t>доц. др Данко Леовац</w:t>
      </w:r>
    </w:p>
    <w:sectPr>
      <w:type w:val="nextPage"/>
      <w:pgSz w:w="11906" w:h="16838"/>
      <w:pgMar w:left="1797" w:right="179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15:00Z</dcterms:created>
  <dc:creator>Misic</dc:creator>
  <dc:description/>
  <cp:keywords/>
  <dc:language>en-US</dc:language>
  <cp:lastModifiedBy>Snezana Nikolic</cp:lastModifiedBy>
  <cp:lastPrinted>2013-07-11T10:57:00Z</cp:lastPrinted>
  <dcterms:modified xsi:type="dcterms:W3CDTF">2018-03-30T14:15:00Z</dcterms:modified>
  <cp:revision>2</cp:revision>
  <dc:subject/>
  <dc:title>НАСТАВНО – НАУЧНОМ ВЕЋУ</dc:title>
</cp:coreProperties>
</file>