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/>
      </w:pPr>
      <w:r>
        <w:rPr/>
        <w:t>НАСТАВНО – НАУЧНОМ  ВЕЋУ ФИЛОЗОФСКОГ  ФАКУЛТЕТА</w:t>
      </w:r>
      <w:r>
        <w:rPr>
          <w:lang w:val="sr-RS"/>
        </w:rPr>
        <w:t xml:space="preserve"> </w:t>
      </w:r>
      <w:r>
        <w:rPr/>
        <w:t>УНИВЕРЗИТЕТА  У  БЕОГРАДУ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Наставно-научно веће Филозофског факу</w:t>
      </w:r>
      <w:r>
        <w:rPr>
          <w:lang w:val="sr-RS"/>
        </w:rPr>
        <w:t>л</w:t>
      </w:r>
      <w:r>
        <w:rPr/>
        <w:t xml:space="preserve">тета у Београду на </w:t>
      </w:r>
      <w:r>
        <w:rPr>
          <w:lang w:val="sr-Latn-RS"/>
        </w:rPr>
        <w:t>XVI</w:t>
      </w:r>
      <w:r>
        <w:rPr/>
        <w:t xml:space="preserve"> редовној седници одржаној 2</w:t>
      </w:r>
      <w:r>
        <w:rPr>
          <w:lang w:val="sr-RS"/>
        </w:rPr>
        <w:t>2</w:t>
      </w:r>
      <w:r>
        <w:rPr/>
        <w:t xml:space="preserve">. </w:t>
      </w:r>
      <w:r>
        <w:rPr>
          <w:lang w:val="sr-RS"/>
        </w:rPr>
        <w:t>02</w:t>
      </w:r>
      <w:r>
        <w:rPr/>
        <w:t>. 201</w:t>
      </w:r>
      <w:r>
        <w:rPr>
          <w:lang w:val="sr-RS"/>
        </w:rPr>
        <w:t>8</w:t>
      </w:r>
      <w:r>
        <w:rPr/>
        <w:t>. године изабрало нас је у комисију за оцену и одбрану докторске дисертације „</w:t>
      </w:r>
      <w:r>
        <w:rPr>
          <w:lang w:val="sr-RS"/>
        </w:rPr>
        <w:t>Представе на стенама и сведочанства о шаманизму у праисторији Феноскандије</w:t>
      </w:r>
      <w:r>
        <w:rPr/>
        <w:t xml:space="preserve">“ докторанда </w:t>
      </w:r>
      <w:r>
        <w:rPr>
          <w:lang w:val="sr-RS"/>
        </w:rPr>
        <w:t>Уне Исаковић</w:t>
      </w:r>
      <w:r>
        <w:rPr/>
        <w:t>. После увида у пратећу документацију и дисертациј</w:t>
      </w:r>
      <w:r>
        <w:rPr>
          <w:lang w:val="sr-RS"/>
        </w:rPr>
        <w:t>у</w:t>
      </w:r>
      <w:r>
        <w:rPr/>
        <w:t xml:space="preserve"> кандидата, слободни смо да Већу поднесемо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РЕФЕРАТ О ЗАВРШЕНОЈ ДОКТОРСКОЈ ДИСЕРТАЦИЈИ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lang w:val="sr-RS"/>
        </w:rPr>
      </w:pPr>
      <w:r>
        <w:rPr/>
        <w:t xml:space="preserve">1. Основни подаци о кандидату и </w:t>
      </w:r>
      <w:r>
        <w:rPr>
          <w:lang w:val="sr-RS"/>
        </w:rPr>
        <w:t>дисертацији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RS"/>
        </w:rPr>
        <w:t xml:space="preserve">Уна Исаковић је </w:t>
      </w:r>
      <w:r>
        <w:rPr/>
        <w:t>на Филозофском факултету Универзитета у Београду дипломира</w:t>
      </w:r>
      <w:r>
        <w:rPr>
          <w:lang w:val="sr-RS"/>
        </w:rPr>
        <w:t>ла</w:t>
      </w:r>
      <w:r>
        <w:rPr/>
        <w:t xml:space="preserve"> 200</w:t>
      </w:r>
      <w:r>
        <w:rPr>
          <w:lang w:val="sr-RS"/>
        </w:rPr>
        <w:t xml:space="preserve">3. </w:t>
      </w:r>
      <w:r>
        <w:rPr/>
        <w:t xml:space="preserve">године. </w:t>
      </w:r>
      <w:r>
        <w:rPr>
          <w:lang w:val="sr-RS"/>
        </w:rPr>
        <w:t xml:space="preserve">Између 1993. и </w:t>
      </w:r>
      <w:r>
        <w:rPr>
          <w:lang w:val="sr-Latn-RS"/>
        </w:rPr>
        <w:t xml:space="preserve">2004. </w:t>
      </w:r>
      <w:r>
        <w:rPr>
          <w:lang w:val="sr-RS"/>
        </w:rPr>
        <w:t>године била је запослена у Одељењу конзервације у Народној библиотеци Србије док је од 2004. године запослена у Народном музеју у Београду. У периоду од 2006. до 2014. године. Учествовала је у археолошким истраживањима у Србији и Шведској, где је имала прилике да обиђе и испита више локалитета са ликовним представама. Чланица је Српског археолошког друштва, Друштва конзерватора Србије и Међународног савета музеја (</w:t>
      </w:r>
      <w:r>
        <w:rPr>
          <w:lang w:val="sr-Latn-RS"/>
        </w:rPr>
        <w:t>ICOM</w:t>
      </w:r>
      <w:r>
        <w:rPr>
          <w:lang w:val="sr-RS"/>
        </w:rPr>
        <w:t xml:space="preserve">)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RS"/>
        </w:rPr>
        <w:t>Прихваћен јој је рад за штампу у Гласнику Српског археолошког друштва под насловом „Стенска уметност и шаманизам на крајњем северу Норвешке“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/>
        <w:t>Докторску дисертацију под насловом „</w:t>
      </w:r>
      <w:r>
        <w:rPr>
          <w:lang w:val="sr-RS"/>
        </w:rPr>
        <w:t>Представе на стенама и сведочанства о шаманизму у праисторији Феноскандије</w:t>
      </w:r>
      <w:r>
        <w:rPr/>
        <w:t>“</w:t>
      </w:r>
      <w:r>
        <w:rPr>
          <w:lang w:val="sr-RS"/>
        </w:rPr>
        <w:t xml:space="preserve"> </w:t>
      </w:r>
      <w:r>
        <w:rPr/>
        <w:t>пријави</w:t>
      </w:r>
      <w:r>
        <w:rPr>
          <w:lang w:val="sr-RS"/>
        </w:rPr>
        <w:t>ла</w:t>
      </w:r>
      <w:r>
        <w:rPr/>
        <w:t xml:space="preserve"> је</w:t>
      </w:r>
      <w:r>
        <w:rPr>
          <w:lang w:val="sr-RS"/>
        </w:rPr>
        <w:t xml:space="preserve"> 2010</w:t>
      </w:r>
      <w:r>
        <w:rPr/>
        <w:t>. године“.  Дисертација с</w:t>
      </w:r>
      <w:r>
        <w:rPr>
          <w:lang w:val="sr-RS"/>
        </w:rPr>
        <w:t>адржи</w:t>
      </w:r>
      <w:r>
        <w:rPr/>
        <w:t xml:space="preserve"> </w:t>
      </w:r>
      <w:r>
        <w:rPr>
          <w:lang w:val="sr-RS"/>
        </w:rPr>
        <w:t xml:space="preserve"> 384 </w:t>
      </w:r>
      <w:r>
        <w:rPr/>
        <w:t>страна текста</w:t>
      </w:r>
      <w:r>
        <w:rPr>
          <w:lang w:val="sr-RS"/>
        </w:rPr>
        <w:t xml:space="preserve"> са библиографијом, табелама, графиконима и илустративним прилозима</w:t>
      </w:r>
      <w:r>
        <w:rPr/>
        <w:t>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2. Предмет и циљ дисертације</w:t>
      </w:r>
    </w:p>
    <w:p>
      <w:pPr>
        <w:pStyle w:val="Normal"/>
        <w:spacing w:lineRule="auto" w:line="360" w:before="0" w:after="120"/>
        <w:jc w:val="both"/>
        <w:rPr/>
      </w:pPr>
      <w:r>
        <w:rPr/>
        <w:tab/>
      </w:r>
      <w:r>
        <w:rPr>
          <w:lang w:val="sr-RS"/>
        </w:rPr>
        <w:t>Дисертација Уне Исаковић је посвећена проучавању везе између ликовних представа, митологије и шаманизма у праисторији Феноскандије. Подручје Феноскандије је веома погодно за ову врсту проучавања због тога што је ту констатован велики број праисторијских представа на стенама,  међу којима има и оних које су уврштене у светску културну баштину. Последњих година је остварен значајан помак у проучавању праисторијске уметности на стенама али су многа питања остала неразрешена. Због тога је кандидат у дисертацији покушао да установи да ли се и у којој мери представе на стенама могу везати за шаманистичку праксу у Скандинавији, првенствено у Финској, и какво је њихово значење.</w:t>
      </w:r>
    </w:p>
    <w:p>
      <w:pPr>
        <w:pStyle w:val="Normal"/>
        <w:spacing w:lineRule="auto" w:line="360" w:before="0" w:after="120"/>
        <w:jc w:val="both"/>
        <w:rPr>
          <w:lang w:val="sr-RS"/>
        </w:rPr>
      </w:pPr>
      <w:r>
        <w:rPr>
          <w:lang w:val="sr-RS"/>
        </w:rPr>
        <w:tab/>
        <w:t>Било је предвиђено да Уна Исаковић детаљно анализира ликовне представе на стенама и размотри њихов археолошки контекст али и да проучи етноисторијску грађу која би омогућила њихово разумевање. Посебну пажњу је требало да посвети проучавању друштвених околности у којима се представе јављају. Овака приступ је имао за циљ да се утврди да ли се праисторијска уметност на стенама више везује за одређени друштвени контекст или за религијску традицију у дужем временском периоду.</w:t>
      </w:r>
    </w:p>
    <w:p>
      <w:pPr>
        <w:pStyle w:val="Normal"/>
        <w:spacing w:lineRule="auto" w:line="360" w:before="0" w:after="120"/>
        <w:ind w:firstLine="720"/>
        <w:jc w:val="both"/>
        <w:rPr>
          <w:lang w:val="sr-RS"/>
        </w:rPr>
      </w:pPr>
      <w:r>
        <w:rPr>
          <w:lang w:val="sr-RS"/>
        </w:rPr>
        <w:t>Конкретна питања на које је требало да одговори су: а) да ли се ликовне представе у Феноскандији могу објаснити са аспекта шаманизма; б) да ли постоји регионална традиција и в) да ли се уочавају дијахроне промене у ритуалу и систему веровања и који су фактори евентуално могли да утичу на њихову трансформацију.</w:t>
      </w:r>
    </w:p>
    <w:p>
      <w:pPr>
        <w:pStyle w:val="Normal"/>
        <w:spacing w:lineRule="auto" w:line="360"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3. Основне хипотезе од којих се полазило у истраживању</w:t>
      </w:r>
    </w:p>
    <w:p>
      <w:pPr>
        <w:pStyle w:val="Normal"/>
        <w:spacing w:lineRule="auto" w:line="360" w:before="0" w:after="120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RS"/>
        </w:rPr>
        <w:tab/>
        <w:t>Кандидат је у раду пошао од хипотеза: а) да се  до значења представа на стенама не може доћи без сагледавања друштвеног и културног контекста у коме се оне јављају, б) да се карактер веровања мењао временом, и да се систем веровања савремених Финаца и Сама (Лапа) не може поистоветити са веровањима у праисторији и да се в), када је реч о сложеним протоисторијским заједницама, пре може говорити о шаманистичким елементима у систему веровања и религијској пракси, него о шаманизму у ужем смислу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4. Кратак опис садржаја дисертације</w:t>
      </w:r>
    </w:p>
    <w:p>
      <w:pPr>
        <w:pStyle w:val="Normal"/>
        <w:spacing w:lineRule="auto" w:line="360" w:before="0" w:after="120"/>
        <w:ind w:firstLine="720"/>
        <w:jc w:val="both"/>
        <w:rPr>
          <w:lang w:val="sr-RS"/>
        </w:rPr>
      </w:pPr>
      <w:r>
        <w:rPr/>
        <w:t xml:space="preserve">У </w:t>
      </w:r>
      <w:r>
        <w:rPr>
          <w:lang w:val="sr-RS"/>
        </w:rPr>
        <w:t>уводном делу рада Уна Исаковић је изложила предмет, метод и циљеве рада, као и на основне хипотезе и указала на основне теоријске и методолошке претпоставке рада на теми. Посебну пажњу је посветила употреби и значењу појма шаманизам и могућности да се орална традиција и мит користе као археолошки и историјски извор. У овом делу рада детаљно су представљени историјат истраживања и досадашње интерпретације праисторијских представа на стенама.</w:t>
      </w:r>
    </w:p>
    <w:p>
      <w:pPr>
        <w:pStyle w:val="Normal"/>
        <w:spacing w:lineRule="auto" w:line="360" w:before="0" w:after="120"/>
        <w:ind w:firstLine="720"/>
        <w:jc w:val="both"/>
        <w:rPr>
          <w:lang w:val="sr-RS"/>
        </w:rPr>
      </w:pPr>
      <w:r>
        <w:rPr>
          <w:lang w:val="sr-RS"/>
        </w:rPr>
        <w:t>У наредним поглављима кандидат је указао на значај проучавања ликовних представа у контексту археологије предела. У њима су представљени природни оквири, методе датовања и технике израде представа на стенама. Разрађени су критеријуми за разликовање различитих предела и микропредела што је касније искоришћено у анализи просторне дистрибуције представа и структуре представа на панелима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RS"/>
        </w:rPr>
        <w:t xml:space="preserve">Главни део рада заузимају поглавља у којима су изложени резултати анализе представа са налазишта у Норвешкој (Офотен, Алта), Шведској (Немфорсен), Русији (Канозеро, Виг, Онега) и Финској (Валкеисари). Подаци о налазиштима су прегледно систематизовани, њихова хронологија је детаљно размотрена, а досадашње интерпретације су подвргнуте критичком преиспитивању. Текст је богато илустрован фотографијама и шематским приказима представа на панелима. 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RS"/>
        </w:rPr>
        <w:t>У завршним поглављима обрађене су многе теме: сличности и разлике у ликовном изразу у различитим периодима и регијама, елементи за реконструкцију система веровања и друштвени и културно-историјски контекст у коме се јављају представе. Расправу о овим питањима Уна Исаковић је закључила констатацијом да су номадски и полуномадски начин живота вероватно значајно утицали на распрострањеност и карактер представа али да због малог броја налазишта за сада није могуће успоставити прецизну корелацију између образаца у насељавању и дистрибуције ликовних представа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RS"/>
        </w:rPr>
        <w:t xml:space="preserve">Анализа технике и стила израде представа је показала да су фигуративне представе најзаступљеније у Финској (где су гравиране представе готово одсутне) док је у другим деловима Феноскандије ситуација обрнута. Констатовано је, такође да постоји могућност да су се праисторијске заједнице често кретале воденим путевима и да су се окупљале у близини локалитета са представама на стенама. Та места су могла да представљају чворишта у простору где су се људи окупљали, трговали и размењивали различита искуства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RS"/>
        </w:rPr>
        <w:t>Упоредо са анализом археолошких и етнографских индикатора шаманизма у Феноскандији, Сибиру и Арктичком кругу Уна Исаковић је размотрила и сведочанства о шаманизму у оралној традицији. Након разматрања шаманистичких елемената у епу „Калевала“, она је закључила да поједини стихови из „Калевале“, иако не представљају сигуран доказ, могу да послуже као ослонац у интерпретацији значења праисторијских ликовних представа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RS"/>
        </w:rPr>
        <w:t xml:space="preserve">Резимирајући резултате рада на дисертацији Уна Исаковић је констатовала да шаманистичка тумачења имају најјаче упориште у археолошкој грађи и да понављање истих мотива у гравираним и сликаним представама указује на континуитет у систему веровања, религијској пракси и уметничком изразу популација које су у праисторији насељавале територију Феноскандије. </w:t>
      </w:r>
    </w:p>
    <w:p>
      <w:pPr>
        <w:pStyle w:val="Normal"/>
        <w:spacing w:lineRule="auto" w:line="360" w:before="0" w:after="120"/>
        <w:ind w:firstLine="720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/>
        <w:t>5. Остварени резултати и научни допринос дисертације</w:t>
      </w:r>
    </w:p>
    <w:p>
      <w:pPr>
        <w:pStyle w:val="Normal"/>
        <w:spacing w:lineRule="auto" w:line="360" w:before="0" w:after="120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RS"/>
        </w:rPr>
        <w:t xml:space="preserve">Дисертација Уне Исаковић представља оригиналан допринос проучавању праисторијских представа на стенама. Примењујући нове методолошке процедуре у проналажењу веза између шаманизма, етнографских података и представа на стенама она је успела да сагледа могућности и ограничења тумачења оралне традиције у археолошким истраживањима. Полазне хипотезе су тестиране на адекватан начин, а добијени резултати су отворили нову перспективу у тумачењу значења праисторијских ликовних представа у северној Европи. </w:t>
      </w:r>
    </w:p>
    <w:p>
      <w:pPr>
        <w:pStyle w:val="Normal"/>
        <w:spacing w:lineRule="auto" w:line="360"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120"/>
        <w:jc w:val="both"/>
        <w:rPr>
          <w:lang w:val="sr-Latn-RS"/>
        </w:rPr>
      </w:pPr>
      <w:r>
        <w:rPr/>
        <w:t>6. Закључак</w:t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RS"/>
        </w:rPr>
        <w:tab/>
        <w:t xml:space="preserve">Уна Исаковић је значајно унапредила методологију проучавања праисторијских представа у Феноскандији и указала на алтернативне могућности њихове интерпретације. У дисертацији је знатно продубила досадашња сазнања о развоју, регионалној диференцијацији и значењу ове врсте праисторијске уметности. Закључци су добро аргументовани и у складу са претходно постављеним циљевима. </w:t>
      </w:r>
      <w:r>
        <w:rPr/>
        <w:t xml:space="preserve">Због тога сматрамо да су испуњени сви услови за одобрење јавне одбране докторске дисертације </w:t>
      </w:r>
      <w:r>
        <w:rPr>
          <w:lang w:val="sr-RS"/>
        </w:rPr>
        <w:t>Уне Исаковић</w:t>
      </w:r>
      <w:r>
        <w:rPr/>
        <w:t xml:space="preserve"> под насловом „Представе на стенама и сведочанства о шаманизму у праисторији Феноскандије“.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240"/>
        <w:rPr>
          <w:lang w:val="sr-RS"/>
        </w:rPr>
      </w:pPr>
      <w:r>
        <w:rPr/>
        <w:t xml:space="preserve">У Београду </w:t>
      </w:r>
      <w:r>
        <w:rPr>
          <w:lang w:val="sr-RS"/>
        </w:rPr>
        <w:t>21</w:t>
      </w:r>
      <w:r>
        <w:rPr/>
        <w:t>. 0</w:t>
      </w:r>
      <w:r>
        <w:rPr>
          <w:lang w:val="sr-RS"/>
        </w:rPr>
        <w:t>3</w:t>
      </w:r>
      <w:r>
        <w:rPr/>
        <w:t>. 201</w:t>
      </w:r>
      <w:r>
        <w:rPr>
          <w:lang w:val="sr-RS"/>
        </w:rPr>
        <w:t>8</w:t>
      </w:r>
      <w:r>
        <w:rPr/>
        <w:t>. године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jc w:val="right"/>
        <w:rPr/>
      </w:pPr>
      <w:r>
        <w:rPr/>
        <w:t>Чланови комисије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>______________________</w:t>
      </w:r>
    </w:p>
    <w:p>
      <w:pPr>
        <w:pStyle w:val="Normal"/>
        <w:spacing w:lineRule="auto" w:line="240"/>
        <w:jc w:val="right"/>
        <w:rPr/>
      </w:pPr>
      <w:r>
        <w:rPr/>
        <w:t>др Душан Михаиловић, редовни професор (ментор),</w:t>
      </w:r>
    </w:p>
    <w:p>
      <w:pPr>
        <w:pStyle w:val="Normal"/>
        <w:spacing w:lineRule="auto" w:line="240"/>
        <w:jc w:val="right"/>
        <w:rPr/>
      </w:pPr>
      <w:r>
        <w:rPr/>
        <w:t>Филозофски факултет у Београду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>______________________</w:t>
      </w:r>
    </w:p>
    <w:p>
      <w:pPr>
        <w:pStyle w:val="Normal"/>
        <w:spacing w:lineRule="auto" w:line="240"/>
        <w:jc w:val="right"/>
        <w:rPr/>
      </w:pPr>
      <w:r>
        <w:rPr/>
        <w:t xml:space="preserve">др </w:t>
      </w:r>
      <w:r>
        <w:rPr>
          <w:lang w:val="sr-RS"/>
        </w:rPr>
        <w:t>Драгана Антонијевић</w:t>
      </w:r>
      <w:r>
        <w:rPr/>
        <w:t>, редовни професор,</w:t>
      </w:r>
    </w:p>
    <w:p>
      <w:pPr>
        <w:pStyle w:val="Normal"/>
        <w:spacing w:lineRule="auto" w:line="240"/>
        <w:jc w:val="right"/>
        <w:rPr/>
      </w:pPr>
      <w:r>
        <w:rPr/>
        <w:t>Филозофски факултет у Београду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>______________________</w:t>
      </w:r>
    </w:p>
    <w:p>
      <w:pPr>
        <w:pStyle w:val="Normal"/>
        <w:spacing w:lineRule="auto" w:line="240"/>
        <w:jc w:val="right"/>
        <w:rPr/>
      </w:pPr>
      <w:r>
        <w:rPr/>
        <w:t xml:space="preserve">др </w:t>
      </w:r>
      <w:r>
        <w:rPr>
          <w:lang w:val="sr-RS"/>
        </w:rPr>
        <w:t>Јасна Вуковић</w:t>
      </w:r>
      <w:r>
        <w:rPr/>
        <w:t xml:space="preserve">, </w:t>
      </w:r>
      <w:r>
        <w:rPr>
          <w:lang w:val="sr-RS"/>
        </w:rPr>
        <w:t>ванредни</w:t>
      </w:r>
      <w:r>
        <w:rPr/>
        <w:t xml:space="preserve"> професор,</w:t>
      </w:r>
    </w:p>
    <w:p>
      <w:pPr>
        <w:pStyle w:val="Normal"/>
        <w:spacing w:lineRule="auto" w:line="240"/>
        <w:jc w:val="right"/>
        <w:rPr/>
      </w:pPr>
      <w:r>
        <w:rPr/>
        <w:t>Филозофски факултет у Београду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>______________________</w:t>
      </w:r>
    </w:p>
    <w:p>
      <w:pPr>
        <w:pStyle w:val="Normal"/>
        <w:spacing w:lineRule="auto" w:line="240"/>
        <w:jc w:val="right"/>
        <w:rPr>
          <w:lang w:val="sr-RS"/>
        </w:rPr>
      </w:pPr>
      <w:r>
        <w:rPr/>
        <w:t xml:space="preserve">др </w:t>
      </w:r>
      <w:r>
        <w:rPr>
          <w:lang w:val="sr-RS"/>
        </w:rPr>
        <w:t>Бобан Трипковић</w:t>
      </w:r>
      <w:r>
        <w:rPr/>
        <w:t xml:space="preserve">, </w:t>
      </w:r>
      <w:r>
        <w:rPr>
          <w:lang w:val="sr-RS"/>
        </w:rPr>
        <w:t>доцент</w:t>
      </w:r>
    </w:p>
    <w:p>
      <w:pPr>
        <w:pStyle w:val="Normal"/>
        <w:spacing w:lineRule="auto" w:line="240" w:before="0" w:after="200"/>
        <w:jc w:val="right"/>
        <w:rPr/>
      </w:pPr>
      <w:r>
        <w:rPr/>
        <w:t>Филозофски факултет у Београду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4:45:00Z</dcterms:created>
  <dc:creator>Dusan Mihailovic</dc:creator>
  <dc:description/>
  <cp:keywords/>
  <dc:language>en-US</dc:language>
  <cp:lastModifiedBy>DM</cp:lastModifiedBy>
  <cp:lastPrinted>2018-02-27T09:21:00Z</cp:lastPrinted>
  <dcterms:modified xsi:type="dcterms:W3CDTF">2018-03-25T16:56:00Z</dcterms:modified>
  <cp:revision>11</cp:revision>
  <dc:subject/>
  <dc:title/>
</cp:coreProperties>
</file>