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СТАВНО – НАУЧНОМ ВЕЋУ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НИВЕРЗИТЕТ У БЕОГРАДУ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ФИЛОЗОФСКИ ФАКУЛТЕТ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sz w:val="26"/>
          <w:szCs w:val="26"/>
          <w:lang w:val="sr-CS"/>
        </w:rPr>
        <w:t xml:space="preserve">Одлуком Наставно–научног већа Филозофског факултета од 22. фебруара 2018. године изабрани смо у Комисију за избор у звање једног НАУЧНОГ САРАДНИКА на Одељењу за историју Филозофског факултета. После прегледа материјала који је поднео кандидат </w:t>
      </w:r>
      <w:r>
        <w:rPr>
          <w:b/>
          <w:sz w:val="26"/>
          <w:szCs w:val="26"/>
          <w:lang w:val="sr-CS"/>
        </w:rPr>
        <w:t>др Мирослав Поповић</w:t>
      </w:r>
      <w:r>
        <w:rPr>
          <w:sz w:val="26"/>
          <w:szCs w:val="26"/>
          <w:lang w:val="sr-CS"/>
        </w:rPr>
        <w:t xml:space="preserve"> Комисија има част да Већу поднесе следећи 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 З    В    Е    Ш   Т   А    Ј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иографски подаци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ирослав М. Поповић рођен је 29.</w:t>
      </w:r>
      <w:r>
        <w:rPr>
          <w:sz w:val="26"/>
          <w:szCs w:val="26"/>
          <w:lang w:val="ru-RU"/>
        </w:rPr>
        <w:t xml:space="preserve"> октобра </w:t>
      </w:r>
      <w:r>
        <w:rPr>
          <w:sz w:val="26"/>
          <w:szCs w:val="26"/>
          <w:lang w:val="sr-CS"/>
        </w:rPr>
        <w:t xml:space="preserve">1981. године у Београду. Основну школу „Иван Горан Ковачић“ завршио је као вуковац 1996, а Четрнаесту београдску гимназију као ђак генерације 2000. године. Исте године уписао је основне студије историје на Филозофском факултету Универзитета у Београду, а завршио их 2005. са просечном оценом 9,84. Магистрирао је 2008. године са просечном оценом 10, одбранивши рад </w:t>
      </w:r>
      <w:r>
        <w:rPr>
          <w:i/>
          <w:sz w:val="26"/>
          <w:szCs w:val="26"/>
          <w:lang w:val="sr-CS"/>
        </w:rPr>
        <w:t>Краљица Јелена и Католичка црква</w:t>
      </w:r>
      <w:r>
        <w:rPr>
          <w:sz w:val="26"/>
          <w:szCs w:val="26"/>
          <w:lang w:val="sr-CS"/>
        </w:rPr>
        <w:t xml:space="preserve">. Године 2014. одбранио је докторску дисертацију </w:t>
      </w:r>
      <w:r>
        <w:rPr>
          <w:i/>
          <w:sz w:val="26"/>
          <w:szCs w:val="26"/>
          <w:lang w:val="sr-CS"/>
        </w:rPr>
        <w:t>Судство у Кнежевини Србији (1838</w:t>
      </w:r>
      <w:r>
        <w:rPr>
          <w:sz w:val="26"/>
          <w:szCs w:val="26"/>
          <w:lang w:val="sr-CS"/>
        </w:rPr>
        <w:t>–</w:t>
      </w:r>
      <w:r>
        <w:rPr>
          <w:i/>
          <w:sz w:val="26"/>
          <w:szCs w:val="26"/>
          <w:lang w:val="sr-CS"/>
        </w:rPr>
        <w:t>1869)</w:t>
      </w:r>
      <w:r>
        <w:rPr>
          <w:sz w:val="26"/>
          <w:szCs w:val="26"/>
          <w:lang w:val="sr-CS"/>
        </w:rPr>
        <w:t>. Био је носилац више стипендија на основним студијама, као и стипендије Министарства науке током магистарских студија и припреме доктората. Радио је у Архиву Србије, а тренутно је запослен у Библиотеци Одељења за историју Филозофског факултета у Београду. Положио је стручне испите за звање архивисте и библиотека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учни резултати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р </w:t>
      </w:r>
      <w:r>
        <w:rPr>
          <w:sz w:val="26"/>
          <w:szCs w:val="26"/>
          <w:lang w:val="sr-RS"/>
        </w:rPr>
        <w:t>Мирослав Поповић</w:t>
      </w:r>
      <w:r>
        <w:rPr>
          <w:sz w:val="26"/>
          <w:szCs w:val="26"/>
          <w:lang w:val="sr-CS"/>
        </w:rPr>
        <w:t xml:space="preserve"> је почео интезивно да се бави научно – истраживачким радом и да објављује резултате својих истраживања одмах након уписа на магистарске студије. Након окончања магистарских студија објавио је прву монографију (магистарски рад) - </w:t>
      </w:r>
      <w:r>
        <w:rPr>
          <w:i/>
          <w:sz w:val="26"/>
          <w:szCs w:val="26"/>
          <w:lang w:val="sr-CS"/>
        </w:rPr>
        <w:t>Српска краљица Јелена између римокатоличанства и православља</w:t>
      </w:r>
      <w:r>
        <w:rPr>
          <w:sz w:val="26"/>
          <w:szCs w:val="26"/>
          <w:lang w:val="sr-CS"/>
        </w:rPr>
        <w:t xml:space="preserve">. Београд: Православни богословски факултет Универзитета, Институт за теолошка истраживања, 2010, 119 стр. Годину дана касније објавио је и монографију </w:t>
      </w:r>
      <w:r>
        <w:rPr>
          <w:i/>
          <w:sz w:val="26"/>
          <w:szCs w:val="26"/>
          <w:lang w:val="sr-CS"/>
        </w:rPr>
        <w:t>Фратри и јереси: духовни покрети на Западу дванаестог и тринаестог века</w:t>
      </w:r>
      <w:r>
        <w:rPr>
          <w:sz w:val="26"/>
          <w:szCs w:val="26"/>
          <w:lang w:val="sr-CS"/>
        </w:rPr>
        <w:t xml:space="preserve">. Београд: Универзитет, Православни богословски факултет, Институт за теолошка истраживања, 2011, 192 стр. У наредном периоду, поред израде докторске дисертације, Мирослав Поповић је своја интересовања усмерио ка историји судства Кнежевине Србије. Из тих сфера је објавио неколико важних научних радова (види Библиографиј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sr-CS"/>
        </w:rPr>
        <w:t xml:space="preserve">Најкомплекснији рад представља објављивање делимично измењеног и допуњеног текста докторске тезе </w:t>
      </w:r>
      <w:r>
        <w:rPr>
          <w:i/>
          <w:sz w:val="26"/>
          <w:szCs w:val="26"/>
          <w:lang w:val="sr-CS"/>
        </w:rPr>
        <w:t>Судство у Кнежевини Србији (1838-1869): организација и основе судског поступка</w:t>
      </w:r>
      <w:r>
        <w:rPr>
          <w:sz w:val="26"/>
          <w:szCs w:val="26"/>
          <w:lang w:val="sr-CS"/>
        </w:rPr>
        <w:t>, Београд: Филозофски факултет, 2016, 249 стр</w:t>
      </w:r>
      <w:r>
        <w:rPr>
          <w:color w:val="000000"/>
          <w:sz w:val="26"/>
          <w:szCs w:val="26"/>
          <w:lang w:val="sr-RS" w:eastAsia="sr-Latn-CS"/>
        </w:rPr>
        <w:t xml:space="preserve">. </w:t>
      </w:r>
      <w:r>
        <w:rPr>
          <w:sz w:val="26"/>
          <w:szCs w:val="26"/>
          <w:lang w:val="ru-RU"/>
        </w:rPr>
        <w:t xml:space="preserve">У домаћој историографији није постојала студија која се бави судством у Кнежевини Србији у периоду од 1838. до 1869. године. Колега Поповић је детаљно анализирао правосуђе у Србији, као једну од три полуге државне власти и одраза друштвеног и политичког живота Србије у 19. веку. </w:t>
      </w:r>
      <w:r>
        <w:rPr>
          <w:sz w:val="26"/>
          <w:szCs w:val="26"/>
        </w:rPr>
        <w:t>T</w:t>
      </w:r>
      <w:r>
        <w:rPr>
          <w:sz w:val="26"/>
          <w:szCs w:val="26"/>
          <w:lang w:val="ru-RU"/>
        </w:rPr>
        <w:t>ежиште рада, који обухвата историју српског правосуђа у периоду од 1838. до 1869. године, са краћим освртом на ранији период, односи се на редовне и ванредне судове, њихову организацију и функционисање, кривични и грађански судски поступак као мерило ефикасности судства, анализу закона, уредби и других прописа, којима је судство уређено. Пажња је посвећена и профилу судија, адвокатима и адвокатској служби. Поповић је анализирао сложени судски систем и судство у теорији и пракси. Истраживање се у основи базира на архивским материјалима, до сада необјављеним или пак, слабо истраженим. Монографија је превасходно написана на основу необјављене и објављене грађе домаће провенијенције. Главни извори налазе се у фондовима Архива Србије: Апелациони суд, Државни Савет, Касациони суд, Министарство иностраних дела – Внутрено одељење, Министарство иностраних дела – Судбено одељење, Министарство правде, Министарство унутрашњих дела – Полицајно одељење. Монографија колеге Поповића пружа један квалитативно сасвим нов поглед на правосуђе, судски систем, Министарство правде, адвокатску службу, што ће имати великог значаја и утицаја на даљи правац проучавања ове проблематике у историјској, али и правној, науци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sr-CS"/>
        </w:rPr>
        <w:t>Током свог научно-истраживачког рада на до сада непознатој или неистраженој архивској грађи из домаћих архива (Архив Србије, Архив САНУ, Архив Југославије) др Мирослав Поповић је отворио важне истраживаче правце</w:t>
      </w:r>
      <w:r>
        <w:rPr>
          <w:sz w:val="26"/>
          <w:szCs w:val="26"/>
          <w:lang w:val="sr-CS"/>
        </w:rPr>
        <w:t xml:space="preserve">. Један од најважнијих доприноса историјској науци колеге Поповића јесте његов рад на различитим аспектима судске власти и уређења судства у Кнежевини Србији. </w:t>
      </w:r>
      <w:r>
        <w:rPr>
          <w:rFonts w:eastAsia="Calibri"/>
          <w:sz w:val="26"/>
          <w:szCs w:val="26"/>
          <w:lang w:val="ru-RU"/>
        </w:rPr>
        <w:t>У оквиру међународне сарадње др Мирослав Поповић је остварио запажене резултате. Учествовао је на неколико конференција са међународним учешћем. Поред објављених радова у зборницима радова са ових међународних конференција, као резултат међународне сарадње је и успостављање контаката са колегама историчарима из научних института и факултет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rFonts w:eastAsia="Calibri"/>
          <w:bCs/>
          <w:sz w:val="26"/>
          <w:szCs w:val="26"/>
          <w:lang w:val="ru-RU"/>
        </w:rPr>
        <w:t xml:space="preserve">Колега Поповић је своју оригиналност показао истражујући до сада често запостављена поља развоја судства и судске власти у 19. веку, а посебно рад појединих локалних судова. </w:t>
      </w:r>
      <w:r>
        <w:rPr>
          <w:rFonts w:eastAsia="TimesNewRoman;MS Mincho"/>
          <w:sz w:val="26"/>
          <w:szCs w:val="26"/>
          <w:lang w:val="ru-RU"/>
        </w:rPr>
        <w:t>У осмишљавању и реализацији радова који се односе на области које кандидат</w:t>
      </w:r>
      <w:r>
        <w:rPr>
          <w:sz w:val="26"/>
          <w:szCs w:val="26"/>
          <w:lang w:val="ru-RU"/>
        </w:rPr>
        <w:t xml:space="preserve"> </w:t>
      </w:r>
      <w:r>
        <w:rPr>
          <w:rFonts w:eastAsia="TimesNewRoman;MS Mincho"/>
          <w:sz w:val="26"/>
          <w:szCs w:val="26"/>
          <w:lang w:val="ru-RU"/>
        </w:rPr>
        <w:t>истражује</w:t>
      </w:r>
      <w:r>
        <w:rPr>
          <w:rFonts w:eastAsia="TimesNewRoman,Bold;MS Mincho"/>
          <w:sz w:val="26"/>
          <w:szCs w:val="26"/>
          <w:lang w:val="ru-RU"/>
        </w:rPr>
        <w:t xml:space="preserve">, </w:t>
      </w:r>
      <w:r>
        <w:rPr>
          <w:rFonts w:eastAsia="TimesNewRoman;MS Mincho"/>
          <w:sz w:val="26"/>
          <w:szCs w:val="26"/>
          <w:lang w:val="ru-RU"/>
        </w:rPr>
        <w:t>др Мирослав Поповић је дао суштински истраживачки допринос</w:t>
      </w:r>
      <w:r>
        <w:rPr>
          <w:rFonts w:eastAsia="TimesNewRoman,Bold;MS Mincho"/>
          <w:sz w:val="26"/>
          <w:szCs w:val="26"/>
          <w:lang w:val="ru-RU"/>
        </w:rPr>
        <w:t>.</w:t>
      </w:r>
      <w:r>
        <w:rPr>
          <w:rFonts w:eastAsia="Calibri"/>
          <w:bCs/>
          <w:sz w:val="26"/>
          <w:szCs w:val="26"/>
          <w:lang w:val="ru-RU"/>
        </w:rPr>
        <w:t xml:space="preserve"> </w:t>
      </w:r>
      <w:r>
        <w:rPr>
          <w:rFonts w:eastAsia="TimesNewRoman;MS Mincho"/>
          <w:sz w:val="26"/>
          <w:szCs w:val="26"/>
          <w:lang w:val="ru-RU"/>
        </w:rPr>
        <w:t>Досадашњим истраживачким радом и бројем квалитетних публикованих</w:t>
      </w:r>
      <w:r>
        <w:rPr>
          <w:sz w:val="26"/>
          <w:szCs w:val="26"/>
          <w:lang w:val="ru-RU"/>
        </w:rPr>
        <w:t xml:space="preserve"> </w:t>
      </w:r>
      <w:r>
        <w:rPr>
          <w:rFonts w:eastAsia="TimesNewRoman;MS Mincho"/>
          <w:sz w:val="26"/>
          <w:szCs w:val="26"/>
          <w:lang w:val="ru-RU"/>
        </w:rPr>
        <w:t>резултата</w:t>
      </w:r>
      <w:r>
        <w:rPr>
          <w:rFonts w:eastAsia="TimesNewRoman,Bold;MS Mincho"/>
          <w:sz w:val="26"/>
          <w:szCs w:val="26"/>
          <w:lang w:val="ru-RU"/>
        </w:rPr>
        <w:t xml:space="preserve">, </w:t>
      </w:r>
      <w:r>
        <w:rPr>
          <w:rFonts w:eastAsia="TimesNewRoman;MS Mincho"/>
          <w:sz w:val="26"/>
          <w:szCs w:val="26"/>
          <w:lang w:val="ru-RU"/>
        </w:rPr>
        <w:t>колега Поповић је дао значајан научни допринос у областима која су</w:t>
      </w:r>
      <w:r>
        <w:rPr>
          <w:sz w:val="26"/>
          <w:szCs w:val="26"/>
          <w:lang w:val="ru-RU"/>
        </w:rPr>
        <w:t xml:space="preserve"> </w:t>
      </w:r>
      <w:r>
        <w:rPr>
          <w:rFonts w:eastAsia="TimesNewRoman;MS Mincho"/>
          <w:sz w:val="26"/>
          <w:szCs w:val="26"/>
          <w:lang w:val="ru-RU"/>
        </w:rPr>
        <w:t>покривала његова истраживања</w:t>
      </w:r>
      <w:r>
        <w:rPr>
          <w:rFonts w:eastAsia="TimesNewRoman,Bold;MS Mincho"/>
          <w:sz w:val="26"/>
          <w:szCs w:val="26"/>
          <w:lang w:val="ru-RU"/>
        </w:rPr>
        <w:t>, о чему сведочи квалитет и квантитет радова.</w:t>
      </w:r>
    </w:p>
    <w:p>
      <w:pPr>
        <w:pStyle w:val="Normal"/>
        <w:spacing w:lineRule="auto" w:line="360"/>
        <w:ind w:firstLine="907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  <w:lang w:val="sr-CS"/>
        </w:rPr>
      </w:pPr>
      <w:r>
        <w:rPr>
          <w:b/>
          <w:lang w:val="sr-CS"/>
        </w:rPr>
        <w:t>Квантификација радова је видљива из Библиографије:</w:t>
      </w:r>
    </w:p>
    <w:p>
      <w:pPr>
        <w:pStyle w:val="Normal"/>
        <w:spacing w:lineRule="auto" w:line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аопштење са међународног скупа штампано у целини (М 33)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О изградњи и опремању зграде начелства и суда округа Алексиначког (1844-1848)</w:t>
      </w:r>
      <w:r>
        <w:rPr>
          <w:rFonts w:cs="Times New Roman" w:ascii="Times New Roman" w:hAnsi="Times New Roman"/>
          <w:sz w:val="26"/>
          <w:szCs w:val="26"/>
          <w:lang w:val="sr-CS"/>
        </w:rPr>
        <w:t>. У: РАЈИЋ, Сузана (ur.). Алексинац и околина у прошлости : зборник радова са међународног научног скупа одржаног 3. септембра 2016. године у Алексинцу : 500 година од првог писаног помена : 1516-2016. Алексинац: Завичајни музеј, 2016, стр. 201-209, илустр. [COBISS.SR-ID 225498380]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Истакнута монографија националног значаја (М 41)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М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Судство у Кнежевини Србији : (1838-1869) : организација и основе судског поступка</w:t>
      </w:r>
      <w:r>
        <w:rPr>
          <w:rFonts w:cs="Times New Roman" w:ascii="Times New Roman" w:hAnsi="Times New Roman"/>
          <w:sz w:val="26"/>
          <w:szCs w:val="26"/>
          <w:lang w:val="sr-CS"/>
        </w:rPr>
        <w:t>. Београд: Филозофски факултет, 2016. 249 стр., илустр. ISBN 978-86-6427-054-0. [COBISS.SR-ID 228437772]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/>
          <w:b/>
          <w:sz w:val="26"/>
          <w:szCs w:val="26"/>
          <w:lang w:val="sr-C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Монографије националног значаја (</w:t>
      </w:r>
      <w:r>
        <w:rPr>
          <w:b/>
          <w:sz w:val="26"/>
          <w:szCs w:val="26"/>
        </w:rPr>
        <w:t>M4</w:t>
      </w:r>
      <w:r>
        <w:rPr>
          <w:b/>
          <w:sz w:val="26"/>
          <w:szCs w:val="26"/>
          <w:lang w:val="sr-CS"/>
        </w:rPr>
        <w:t>2</w:t>
      </w:r>
      <w:r>
        <w:rPr>
          <w:b/>
          <w:sz w:val="26"/>
          <w:szCs w:val="26"/>
        </w:rPr>
        <w:t>)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М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Шест угледника Римокатоличке цркве : (XII-XVI век)</w:t>
      </w:r>
      <w:r>
        <w:rPr>
          <w:rFonts w:cs="Times New Roman" w:ascii="Times New Roman" w:hAnsi="Times New Roman"/>
          <w:sz w:val="26"/>
          <w:szCs w:val="26"/>
          <w:lang w:val="sr-CS"/>
        </w:rPr>
        <w:t>. 1. изд. Београд: Утопија, 2017. 159 стр., илустр. ISBN 978-86-6289-062-7. [COBISS.SR-ID 253581580]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М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Фратри и јереси : духовни покрети на Западу дванаестог и тринаестог века</w:t>
      </w:r>
      <w:r>
        <w:rPr>
          <w:rFonts w:cs="Times New Roman" w:ascii="Times New Roman" w:hAnsi="Times New Roman"/>
          <w:sz w:val="26"/>
          <w:szCs w:val="26"/>
          <w:lang w:val="sr-CS"/>
        </w:rPr>
        <w:t>. Београд: Универзитет, Православни богословски факултет, Институт за теолошка истраживања, 2011. 192 стр. ISBN 978-86-7405-107-8. [COBISS.SR-ID 187714828]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М.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Српска краљица Јелена између римокатоличанства и православља</w:t>
      </w:r>
      <w:r>
        <w:rPr>
          <w:rFonts w:cs="Times New Roman" w:ascii="Times New Roman" w:hAnsi="Times New Roman"/>
          <w:sz w:val="26"/>
          <w:szCs w:val="26"/>
          <w:lang w:val="sr-CS"/>
        </w:rPr>
        <w:t>. Београд: Православни богословски факултет Универзитета, Институт за теолошка истраживања, 2010. 119 стр. ISBN 978-86-7405-072-9. [COBISS.SR-ID 178528268]</w:t>
      </w:r>
    </w:p>
    <w:p>
      <w:pPr>
        <w:pStyle w:val="Normal"/>
        <w:spacing w:lineRule="auto" w:line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 у тематском зборнику националног значаја (М 45)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М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Преглед основних законских норми о српском правосуђу 1815-1838. и покушаја кодификације судског поступка 1828-1845</w:t>
      </w:r>
      <w:r>
        <w:rPr>
          <w:rFonts w:cs="Times New Roman" w:ascii="Times New Roman" w:hAnsi="Times New Roman"/>
          <w:sz w:val="26"/>
          <w:szCs w:val="26"/>
          <w:lang w:val="sr-CS"/>
        </w:rPr>
        <w:t>. У: RAJIĆ, Suzana (ur.), et al. Капија Поморавља у духовној историји српског народа : тематски зборник. Крушевац: Историјски архив "Крушевац"; Својново: Удружење за културу и уметност Логос, 2017, стр. 51-58. [COBISS.SR-ID 528766871]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М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Примирителни судови Крушевачког округа 1839. и стање Суда Округа крушевачког 1844. године</w:t>
      </w:r>
      <w:r>
        <w:rPr>
          <w:rFonts w:cs="Times New Roman" w:ascii="Times New Roman" w:hAnsi="Times New Roman"/>
          <w:sz w:val="26"/>
          <w:szCs w:val="26"/>
          <w:lang w:val="sr-CS"/>
        </w:rPr>
        <w:t>. У: RAJIĆ, Suzana (ur.), et al. Капија Поморавља у духовној историји српског народа : тематски зборник. Крушевац: Историјски архив "Крушевац"; Својново: Удружење за културу и уметност Логос, 2017, стр. 127-134. [COBISS.SR-ID 528767127]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М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Нови осврт на датовање писма-заклетве краљице Јелене дубровачком архиепископу, кнезу и општини</w:t>
      </w:r>
      <w:r>
        <w:rPr>
          <w:rFonts w:cs="Times New Roman" w:ascii="Times New Roman" w:hAnsi="Times New Roman"/>
          <w:sz w:val="26"/>
          <w:szCs w:val="26"/>
          <w:lang w:val="sr-CS"/>
        </w:rPr>
        <w:t>. У: МИТРОВИЋ, Катарина (ur.). Јелена - краљица, монахиња, светитељка : тематски зборник радова посвећених краљици Јелени. [Брвеник]: Манастир Градац, 2015, стр. 53-59. [COBISS.SR-ID 526803351]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/>
          <w:b/>
          <w:sz w:val="26"/>
          <w:szCs w:val="26"/>
          <w:lang w:val="sr-C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 у врхунском часопису националног значаја (М 51)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Организација судства у Кнежевини Србији за време друге владавине Милоша и Михаила Обреновића (1858-1868)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. Српске студије, ISSN 2217-5687, 2017, књ. 8, бр. 8, стр. 149-167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М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Основе нормативног регулисања кривичног судског поступка у Кнежевини Србији (1846-1865)</w:t>
      </w:r>
      <w:r>
        <w:rPr>
          <w:rFonts w:cs="Times New Roman" w:ascii="Times New Roman" w:hAnsi="Times New Roman"/>
          <w:sz w:val="26"/>
          <w:szCs w:val="26"/>
          <w:lang w:val="sr-CS"/>
        </w:rPr>
        <w:t>. Zbornik radova Pravnog fakulteta u Nišu, ISSN 0350-8501, 2015, год. 54, бр. 71, стр. 81-95. [COBISS.SR-ID 526320535]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Основе нормирања грађанског судског поступка у Кнежевини Србији (1846-1853)</w:t>
      </w:r>
      <w:r>
        <w:rPr>
          <w:rFonts w:cs="Times New Roman" w:ascii="Times New Roman" w:hAnsi="Times New Roman"/>
          <w:sz w:val="26"/>
          <w:szCs w:val="26"/>
          <w:lang w:val="sr-CS"/>
        </w:rPr>
        <w:t>. Зборник радова Филозофског факултета, ISSN 0354-3293, 2015, год. 45, бр. 2, стр. 191-205. [COBISS.SR-ID 216580108]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Основне норме грађанског судског поступка у Кнежевини Србији 1838-1846. године</w:t>
      </w:r>
      <w:r>
        <w:rPr>
          <w:rFonts w:cs="Times New Roman" w:ascii="Times New Roman" w:hAnsi="Times New Roman"/>
          <w:sz w:val="26"/>
          <w:szCs w:val="26"/>
          <w:lang w:val="sr-CS"/>
        </w:rPr>
        <w:t>. Зборник радова Филозофског факултета, ISSN 0354-3293, 2014, год. 44, бр. 2, стр. 177-191.  [COBISS.SR-ID 210056204]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Организација и примери рада окружних судова у Кнежевини Србији (1846-1858).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Zbornik radova, ISSN 0550-2179, 2014, год. 48, бр. 3, стр. 427-451. [COBISS.SR-ID 525424535]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Личност Хајима С. Давича</w:t>
      </w:r>
      <w:r>
        <w:rPr>
          <w:rFonts w:cs="Times New Roman" w:ascii="Times New Roman" w:hAnsi="Times New Roman"/>
          <w:sz w:val="26"/>
          <w:szCs w:val="26"/>
          <w:lang w:val="sr-CS"/>
        </w:rPr>
        <w:t>. Zbornik radova, ISSN 0550-2179, 2010, год. 44, бр. 1, стр. 237-242. [COBISS.SR-ID 257323783]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360"/>
        <w:ind w:left="360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 у истакнутом научном часопису (М 52)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Стефан Драгутин и Римокатоличка црква</w:t>
      </w:r>
      <w:r>
        <w:rPr>
          <w:rFonts w:cs="Times New Roman" w:ascii="Times New Roman" w:hAnsi="Times New Roman"/>
          <w:sz w:val="26"/>
          <w:szCs w:val="26"/>
          <w:lang w:val="sr-CS"/>
        </w:rPr>
        <w:t>. Баштина, ISSN 0353-9008, 2016, св. 41, стр. 77-99. [COBISS.SR-ID 227669260]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Судство у Кнежевини Србији 1838-1869. Проблеми и резултати истраживања.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Баштина, ISSN 0353-9008, 2015, св. 38, стр. 57-78. [COBISS.SR-ID 215712780]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Извештај Министарства правде и статистика судства за период 1844-1847. године</w:t>
      </w:r>
      <w:r>
        <w:rPr>
          <w:rFonts w:cs="Times New Roman" w:ascii="Times New Roman" w:hAnsi="Times New Roman"/>
          <w:sz w:val="26"/>
          <w:szCs w:val="26"/>
          <w:lang w:val="sr-CS"/>
        </w:rPr>
        <w:t>. Мешовита грађа, ISSN 0350-5650, 2014, год. 35, стр. 107-119. [COBISS.SR-ID 525158295]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Пројекат Закона о адвокатима из 1854. године</w:t>
      </w:r>
      <w:r>
        <w:rPr>
          <w:rFonts w:cs="Times New Roman" w:ascii="Times New Roman" w:hAnsi="Times New Roman"/>
          <w:sz w:val="26"/>
          <w:szCs w:val="26"/>
          <w:lang w:val="sr-CS"/>
        </w:rPr>
        <w:t>. Мешовита грађа, ISSN 0350-5650, 2013, књ. 34, стр. 173-192. [COBISS.SR-ID 524303255]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Адвокатска служба у Кнежевини Србији 1838-1862</w:t>
      </w:r>
      <w:r>
        <w:rPr>
          <w:rFonts w:cs="Times New Roman" w:ascii="Times New Roman" w:hAnsi="Times New Roman"/>
          <w:sz w:val="26"/>
          <w:szCs w:val="26"/>
          <w:lang w:val="sr-CS"/>
        </w:rPr>
        <w:t>. Српске студије, ISSN 2217-5687, 2012, год. 3, бр. 3, стр. 245-254. [COBISS.SR-ID 195401740]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Организација судства у Кнежевини Србији 1838-1846</w:t>
      </w:r>
      <w:r>
        <w:rPr>
          <w:rFonts w:cs="Times New Roman" w:ascii="Times New Roman" w:hAnsi="Times New Roman"/>
          <w:sz w:val="26"/>
          <w:szCs w:val="26"/>
          <w:lang w:val="sr-CS"/>
        </w:rPr>
        <w:t>. Српске студије, ISSN 2217-5687, 2010, књ. 1, бр. 1, стр. 157-176. [COBISS.SR-ID 183623436]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/>
          <w:sz w:val="26"/>
          <w:szCs w:val="26"/>
          <w:lang w:val="sr-CS"/>
        </w:rPr>
      </w:r>
    </w:p>
    <w:p>
      <w:pPr>
        <w:pStyle w:val="Normal"/>
        <w:spacing w:lineRule="auto" w:line="360"/>
        <w:ind w:left="360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ад у националном часопису (М 53):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М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"Живећ без Живота, чекам": личност Свете Терезе Авилске</w:t>
      </w:r>
      <w:r>
        <w:rPr>
          <w:rFonts w:cs="Times New Roman" w:ascii="Times New Roman" w:hAnsi="Times New Roman"/>
          <w:sz w:val="26"/>
          <w:szCs w:val="26"/>
          <w:lang w:val="sr-CS"/>
        </w:rPr>
        <w:t>. Теолошки погледи, ISSN 0497-2597, 2017, год. 50, бр. 2, стр. 271-284. [COBISS.SR-ID 244099852]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Свети Бруно из Келна и картузијански ред</w:t>
      </w:r>
      <w:r>
        <w:rPr>
          <w:rFonts w:cs="Times New Roman" w:ascii="Times New Roman" w:hAnsi="Times New Roman"/>
          <w:sz w:val="26"/>
          <w:szCs w:val="26"/>
          <w:lang w:val="sr-CS"/>
        </w:rPr>
        <w:t>. Теолошки погледи, ISSN 0497-2597, 2016, год. 49, бр. 2, стр. 291-300. [COBISS.SR-ID 225854732]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Свети Норберт и ред премонстрата</w:t>
      </w:r>
      <w:r>
        <w:rPr>
          <w:rFonts w:cs="Times New Roman" w:ascii="Times New Roman" w:hAnsi="Times New Roman"/>
          <w:sz w:val="26"/>
          <w:szCs w:val="26"/>
          <w:lang w:val="sr-CS"/>
        </w:rPr>
        <w:t>. Теолошки погледи, ISSN 0497-2597, 2015, год. 48, бр. 1, стр. 71-80. [COBISS.SR-ID 214993164]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М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Почеци кармелићанског реда</w:t>
      </w:r>
      <w:r>
        <w:rPr>
          <w:rFonts w:cs="Times New Roman" w:ascii="Times New Roman" w:hAnsi="Times New Roman"/>
          <w:sz w:val="26"/>
          <w:szCs w:val="26"/>
          <w:lang w:val="sr-CS"/>
        </w:rPr>
        <w:t>. Теолошки погледи, ISSN 0497-2597, 2015, год. 48, бр. 3, стр. 627-634. [COBISS.SR-ID 220100364]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Живот и дело Јоакима из Флоре (1130/1135-1201/1202)</w:t>
      </w:r>
      <w:r>
        <w:rPr>
          <w:rFonts w:cs="Times New Roman" w:ascii="Times New Roman" w:hAnsi="Times New Roman"/>
          <w:sz w:val="26"/>
          <w:szCs w:val="26"/>
          <w:lang w:val="sr-CS"/>
        </w:rPr>
        <w:t>: кратак осврт. Теолошки погледи, ISSN 0497-2597, 2013, год. 46, бр. 2, стр. 407-412. [COBISS.SR-ID 201164300]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Неколико прилога о изградњи и опремању суда Округа алексиначког : 1846-1848</w:t>
      </w:r>
      <w:r>
        <w:rPr>
          <w:rFonts w:cs="Times New Roman" w:ascii="Times New Roman" w:hAnsi="Times New Roman"/>
          <w:sz w:val="26"/>
          <w:szCs w:val="26"/>
          <w:lang w:val="sr-CS"/>
        </w:rPr>
        <w:t>. Расински анали, ISSN 1451-4346, 2013, 11, стр. 85-92. [COBISS.SR-ID 523794583]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Прилог историји тополивнице у Крагујевцу 1854-1855. године</w:t>
      </w:r>
      <w:r>
        <w:rPr>
          <w:rFonts w:cs="Times New Roman" w:ascii="Times New Roman" w:hAnsi="Times New Roman"/>
          <w:sz w:val="26"/>
          <w:szCs w:val="26"/>
          <w:lang w:val="sr-CS"/>
        </w:rPr>
        <w:t>. Vesnik, ISSN 0067-5660, 2013,  бр. 40, стр. 307-311. [COBISS.SR-ID 523248791]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ПОПОВИЋ, Мирослав M.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Краљевско-српски генерални конзулат у Трсту 1884-1914. : историјска белешка</w:t>
      </w:r>
      <w:r>
        <w:rPr>
          <w:rFonts w:cs="Times New Roman" w:ascii="Times New Roman" w:hAnsi="Times New Roman"/>
          <w:sz w:val="26"/>
          <w:szCs w:val="26"/>
          <w:lang w:val="sr-CS"/>
        </w:rPr>
        <w:t>. Наша прошлост, ISSN 0550-4317, 2012, бр. 13, стр. 161-173, табеле. [COBISS.SR-ID 198713356]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ључак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р </w:t>
      </w:r>
      <w:r>
        <w:rPr>
          <w:sz w:val="26"/>
          <w:szCs w:val="26"/>
          <w:lang w:val="sr-RS"/>
        </w:rPr>
        <w:t>Мирослав Поповић</w:t>
      </w:r>
      <w:r>
        <w:rPr>
          <w:b/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је својим досадашњим радом показао истраживачку зрелост и способност за фундаментална историјска истраживања. </w:t>
      </w:r>
      <w:r>
        <w:rPr>
          <w:rFonts w:eastAsia="TimesNewRoman,Bold;MS Mincho"/>
          <w:sz w:val="26"/>
          <w:szCs w:val="26"/>
          <w:lang w:val="ru-RU"/>
        </w:rPr>
        <w:t xml:space="preserve">Вреди посебно истаћи да је колега Поповић својим истраживањима отворио једно готово запостављено поље у историографији – </w:t>
      </w:r>
      <w:r>
        <w:rPr>
          <w:rFonts w:eastAsia="Calibri"/>
          <w:bCs/>
          <w:sz w:val="26"/>
          <w:szCs w:val="26"/>
          <w:lang w:val="ru-RU"/>
        </w:rPr>
        <w:t xml:space="preserve">развој судства и судске власти у Кнежевини Србији. </w:t>
      </w:r>
      <w:r>
        <w:rPr>
          <w:sz w:val="26"/>
          <w:szCs w:val="26"/>
          <w:lang w:val="sr-CS"/>
        </w:rPr>
        <w:t>Имајући у виду квантитативну и квалитативну оцену радова Комисија сматра да је кандидат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испунио све услове за стицање научног звања и предлаже да се </w:t>
      </w:r>
      <w:r>
        <w:rPr>
          <w:b/>
          <w:sz w:val="26"/>
          <w:szCs w:val="26"/>
          <w:lang w:val="sr-CS"/>
        </w:rPr>
        <w:t>др Мирослав Поповић изабере у звање НАУЧНИ САРАДНИК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RS"/>
        </w:rPr>
        <w:t>У Београду,</w:t>
        <w:tab/>
        <w:tab/>
        <w:tab/>
        <w:tab/>
        <w:tab/>
        <w:tab/>
        <w:tab/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sr-RS"/>
        </w:rPr>
        <w:t>Чланови комисиј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RS"/>
        </w:rPr>
        <w:t xml:space="preserve">23. фебруара 2018.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sr-RS"/>
        </w:rPr>
        <w:t xml:space="preserve">                 </w:t>
        <w:tab/>
        <w:tab/>
      </w: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spacing w:lineRule="auto" w:line="360"/>
        <w:jc w:val="righ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RS"/>
        </w:rPr>
        <w:tab/>
        <w:tab/>
        <w:tab/>
        <w:tab/>
        <w:tab/>
        <w:tab/>
        <w:t xml:space="preserve">                проф. др Сузана Рајић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                      </w:t>
      </w:r>
    </w:p>
    <w:p>
      <w:pPr>
        <w:pStyle w:val="Normal"/>
        <w:spacing w:lineRule="auto" w:line="360"/>
        <w:jc w:val="righ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ab/>
        <w:t xml:space="preserve">                            </w:t>
        <w:tab/>
        <w:tab/>
        <w:tab/>
        <w:t xml:space="preserve">доц. др </w:t>
      </w:r>
      <w:r>
        <w:rPr>
          <w:sz w:val="26"/>
          <w:szCs w:val="26"/>
          <w:lang w:val="ru-RU"/>
        </w:rPr>
        <w:t>Данко Леовац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uto" w:line="360"/>
        <w:jc w:val="righ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ab/>
        <w:tab/>
        <w:tab/>
        <w:tab/>
        <w:tab/>
        <w:t xml:space="preserve">    _______</w:t>
      </w:r>
      <w:r>
        <w:rPr>
          <w:sz w:val="26"/>
          <w:szCs w:val="26"/>
          <w:lang w:val="ru-RU"/>
        </w:rPr>
        <w:t>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 xml:space="preserve">              </w:t>
      </w:r>
      <w:r>
        <w:rPr>
          <w:sz w:val="26"/>
          <w:szCs w:val="26"/>
          <w:lang w:val="sr-RS"/>
        </w:rPr>
        <w:t>др Радомир Ј. Поповић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54:00Z</dcterms:created>
  <dc:creator>Misic</dc:creator>
  <dc:description/>
  <cp:keywords/>
  <dc:language>en-US</dc:language>
  <cp:lastModifiedBy>Snezana Nikolic</cp:lastModifiedBy>
  <cp:lastPrinted>2013-07-11T10:57:00Z</cp:lastPrinted>
  <dcterms:modified xsi:type="dcterms:W3CDTF">2018-02-23T14:54:00Z</dcterms:modified>
  <cp:revision>2</cp:revision>
  <dc:subject/>
  <dc:title>НАСТАВНО – НАУЧНОМ ВЕЋУ</dc:title>
</cp:coreProperties>
</file>