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27. </w:t>
      </w:r>
      <w:r>
        <w:rPr>
          <w:lang w:val="sr-RS"/>
        </w:rPr>
        <w:t>м</w:t>
      </w:r>
      <w:r>
        <w:rPr>
          <w:lang w:val="en-US"/>
        </w:rPr>
        <w:t xml:space="preserve">арта  </w:t>
      </w:r>
      <w:r>
        <w:rPr>
          <w:lang w:val="sr-RS"/>
        </w:rPr>
        <w:t>2018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Кадровска комисија, на седници одржаној  27. марта 2018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ИСТРАЖИВАЧА - САРАДНИКА </w:t>
      </w:r>
      <w:r>
        <w:rPr>
          <w:lang w:val="sr-CS"/>
        </w:rPr>
        <w:t xml:space="preserve">    на   Одељењу за  социологију  (предлог  Одељења  да се  Тамара Петровић,  бира у звање истраживача- сарадника</w:t>
      </w:r>
      <w:r>
        <w:rPr/>
        <w:t>, предлог  Комисиј</w:t>
      </w:r>
      <w:r>
        <w:rPr>
          <w:lang w:val="sr-CS"/>
        </w:rPr>
        <w:t>е: др Ивана Спасић, редовни професор, др Младен Лазић, редовни професор, др Јово Бакић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- САРАДНИКА </w:t>
      </w:r>
      <w:r>
        <w:rPr>
          <w:lang w:val="sr-CS"/>
        </w:rPr>
        <w:t>на Одељењу за етнологију и антропологију (предлог Одељења да се Јелена Ћуковић, МА, бира у звање истраживач - сарадник, предлог Комисије: др Милош Миленковић, редовни професор, др Марија Брујић, доцент, др Марко Пишев, доцент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RS"/>
        </w:rPr>
        <w:t xml:space="preserve">једног </w:t>
      </w:r>
      <w:r>
        <w:rPr>
          <w:u w:val="single"/>
          <w:lang w:val="sr-RS"/>
        </w:rPr>
        <w:t>ИСТРАЖИВАЧА - САРАДНИКА</w:t>
      </w:r>
      <w:r>
        <w:rPr>
          <w:lang w:val="sr-RS"/>
        </w:rPr>
        <w:t xml:space="preserve"> на Одељењу за социологију (предлог Одељења да се Марија Василић, бира у звање истаживач-сарадник, предлог Комисије: др Мина Петровић, редовни професор, др Младен Лазић, редовни професор, др Слободан Цвејић, редовни професор)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RS"/>
        </w:rPr>
        <w:t xml:space="preserve">једног </w:t>
      </w:r>
      <w:r>
        <w:rPr>
          <w:u w:val="single"/>
          <w:lang w:val="sr-RS"/>
        </w:rPr>
        <w:t xml:space="preserve"> ИСТРАЖИВАЧА - ПРИПРАВНИКА </w:t>
      </w:r>
      <w:r>
        <w:rPr>
          <w:lang w:val="sr-RS"/>
        </w:rPr>
        <w:t xml:space="preserve"> на Одељењу за археологију (предлог Одељења да се Јелена Марковић,МА, бира у звање истраживач- приправник, предлог Комисије: др  Софија Стефановић, редовни професор, др Весна Димитријевић, редовни професор, др Марко Порчић, ванредни професор)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 ИСТРАЖИВАЧА – ПРИПРАВНИКА, </w:t>
      </w:r>
      <w:r>
        <w:rPr>
          <w:lang w:val="sr-CS"/>
        </w:rPr>
        <w:t xml:space="preserve"> на   Одељењу за </w:t>
      </w:r>
      <w:r>
        <w:rPr>
          <w:lang w:val="sr-RS"/>
        </w:rPr>
        <w:t xml:space="preserve">археологију </w:t>
      </w:r>
      <w:r>
        <w:rPr>
          <w:lang w:val="sr-CS"/>
        </w:rPr>
        <w:t xml:space="preserve"> (предлог  Одељења  да се Михаило Радиновић, МА,     бира у звање истраживач-приправник, предлог Комисије: др Марко Порчић, ванредни професор, др Софија Стефановић, редовни професор, др Душан Михаиловић, редовни професор)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ПРИПРАВ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историју </w:t>
      </w:r>
      <w:r>
        <w:rPr>
          <w:lang w:val="sr-CS"/>
        </w:rPr>
        <w:t xml:space="preserve"> (предлог  Одељења  да се  Александар Савић, МА,     бира у звање истраживач- приправник, предлог Комисије: др Сузана Рајић, редовни професор, др Милош Јагодић, редовни професор, др Данко Леовац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ПРИПРАВ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историју </w:t>
      </w:r>
      <w:r>
        <w:rPr>
          <w:lang w:val="sr-CS"/>
        </w:rPr>
        <w:t xml:space="preserve"> (предлог  Одељења  да се  Кристина Павловић, МА,    бира у звање истраживач- приправник, предлог Комисије: др Сузана Рајић, редовни професор, др Милош Јагодић, редовни професор, др Данко Леовац, доцент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ПРИПРАВ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археологију </w:t>
      </w:r>
      <w:r>
        <w:rPr>
          <w:lang w:val="sr-CS"/>
        </w:rPr>
        <w:t xml:space="preserve"> (предлог  Одељења  да се  Анђа Петровић, МА,     бира у звање истраживач - приправник, предлог Комисије: др  Душан Михаиловић, редовни професор, др Јасна Вуковић, ванредни професор, др Бобан Трипковић, доцент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                                               </w:t>
      </w:r>
      <w:r>
        <w:rPr>
          <w:lang w:val="sr-RS"/>
        </w:rPr>
        <w:t>II</w:t>
      </w:r>
      <w:r>
        <w:rPr>
          <w:lang w:val="ru-RU"/>
        </w:rPr>
        <w:t xml:space="preserve">                                                    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ходно Упутству о ангажовању студената докторских студија у настави,    Кадровска комисија је   размотрила иницијативу Одељењ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, у школској 201</w:t>
      </w:r>
      <w:r>
        <w:rPr>
          <w:lang w:val="en-US"/>
        </w:rPr>
        <w:t>7</w:t>
      </w:r>
      <w:r>
        <w:rPr>
          <w:lang w:val="sr-CS"/>
        </w:rPr>
        <w:t>/201</w:t>
      </w:r>
      <w:r>
        <w:rPr>
          <w:lang w:val="en-US"/>
        </w:rPr>
        <w:t>8</w:t>
      </w:r>
      <w:r>
        <w:rPr>
          <w:lang w:val="sr-CS"/>
        </w:rPr>
        <w:t>. години, а према следећем: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Одељење за </w:t>
      </w:r>
      <w:r>
        <w:rPr>
          <w:b/>
          <w:lang w:val="sr-RS"/>
        </w:rPr>
        <w:t>етнологију и антропологију</w:t>
      </w:r>
      <w:r>
        <w:rPr>
          <w:b/>
          <w:lang w:val="sr-CS"/>
        </w:rPr>
        <w:t>:</w:t>
      </w:r>
    </w:p>
    <w:p>
      <w:pPr>
        <w:pStyle w:val="Normal"/>
        <w:jc w:val="both"/>
        <w:rPr/>
      </w:pPr>
      <w:r>
        <w:rPr>
          <w:lang w:val="sr-CS"/>
        </w:rPr>
        <w:t>-   Катарина Митровић, за предмете: Антропологија света – компаративна религија (2 часа недељно, зимски семестар), Народна религија Срба (2часа недељно, зимски семестар), Национална етнологија антропологија – Одевање (2 часа недељно, пролећни семестар), Антропологија фолклора (2 часа недељно, пролећни семестар);</w:t>
      </w:r>
    </w:p>
    <w:p>
      <w:pPr>
        <w:pStyle w:val="Normal"/>
        <w:jc w:val="both"/>
        <w:rPr/>
      </w:pPr>
      <w:r>
        <w:rPr>
          <w:lang w:val="sr-CS"/>
        </w:rPr>
        <w:t>-    Јелена Ђуковић, за предмете: Етнолошка и антрополошка музеологија (2 часа недељно, зимски семестар) и Увод у проучавање материјалне културе и културног наслеђа (2 часа недељно, зимски семестар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   Милош Зарић, за предмете: Национална етнологија – антропологија – Политика (2 часа недељно, пролећни семестар), Урбана антропологија (2 часа недељно, зимски семестар), Национална етнологија/антропологија – Тело и идентитет (2 часа недељно, зимски семестар), Антропологија Старог света  (2 часа недељно, пролећни семестар);</w:t>
      </w:r>
    </w:p>
    <w:p>
      <w:pPr>
        <w:pStyle w:val="Normal"/>
        <w:jc w:val="both"/>
        <w:rPr/>
      </w:pPr>
      <w:r>
        <w:rPr>
          <w:lang w:val="sr-CS"/>
        </w:rPr>
        <w:t>-  Богдан Дражета, за предмет  Антропологија етницитета (2 часа недељно, пролећни семестар)</w:t>
      </w:r>
    </w:p>
    <w:p>
      <w:pPr>
        <w:pStyle w:val="Normal"/>
        <w:jc w:val="both"/>
        <w:rPr/>
      </w:pPr>
      <w:r>
        <w:rPr>
          <w:b/>
          <w:lang w:val="sr-CS"/>
        </w:rPr>
        <w:t>Одељење за  педагогију и андрагогију (Центар за образовање наставника)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Магдалена Перишић,              за предмет Основе педагогије са дидактиком –   ЦОН (пролећни семестар, 2 часа вежби недељно за студенте филозофије и социологије; пролећни семестар, 2 часа вежби недељно за студенте историје, историје уметности и класичних наука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Марија Булатовић, за предмете: Наставник као истраживач – ЦОН (пролећни семестар, мастер програм за образовање наставника) и Филм у настави – ЦОН (пролећни семестар, мастер програм за образовање наставника)</w:t>
      </w:r>
    </w:p>
    <w:p>
      <w:pPr>
        <w:pStyle w:val="Normal"/>
        <w:jc w:val="both"/>
        <w:rPr/>
      </w:pPr>
      <w:r>
        <w:rPr>
          <w:b/>
          <w:lang w:val="sr-CS"/>
        </w:rPr>
        <w:t>Одељење за филозофију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Јелена Димитријевић, за предмет Наука и рационалност (2 часа у летњем семестру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II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дровска комисија, на седници одржаној  27. марта 2018. године, размотрила је предлоге одељења за продужење радног односа редовним професорима у смислу  члана 93.  став 3. Закона о високом образовању и члана 151., тачка (2), алинеја 1. Статута Универзитета у Београду, те након увида у достављене обрасце о испуњености услова</w:t>
      </w:r>
      <w:r>
        <w:rPr>
          <w:lang w:val="en-US"/>
        </w:rPr>
        <w:t xml:space="preserve"> за редовног професора, </w:t>
      </w:r>
      <w:r>
        <w:rPr>
          <w:sz w:val="22"/>
          <w:szCs w:val="22"/>
        </w:rPr>
        <w:t xml:space="preserve">   </w:t>
      </w:r>
      <w:r>
        <w:rPr>
          <w:lang w:val="sr-CS"/>
        </w:rPr>
        <w:t xml:space="preserve">   Наставно- научном већу  доставља позитивно мишење за:  проф. др Ивана Ковачевића</w:t>
      </w:r>
      <w:r>
        <w:rPr>
          <w:lang w:val="en-US"/>
        </w:rPr>
        <w:t xml:space="preserve"> </w:t>
      </w:r>
      <w:r>
        <w:rPr>
          <w:lang w:val="sr-RS"/>
        </w:rPr>
        <w:t xml:space="preserve"> и </w:t>
      </w:r>
      <w:r>
        <w:rPr>
          <w:lang w:val="sr-CS"/>
        </w:rPr>
        <w:t xml:space="preserve">проф. др Младена Лазић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11:00Z</dcterms:created>
  <dc:creator>Korisnik</dc:creator>
  <dc:description/>
  <dc:language>en-US</dc:language>
  <cp:lastModifiedBy>Korisnik</cp:lastModifiedBy>
  <cp:lastPrinted>2018-02-19T12:27:00Z</cp:lastPrinted>
  <dcterms:modified xsi:type="dcterms:W3CDTF">2018-03-27T09:11:00Z</dcterms:modified>
  <cp:revision>2</cp:revision>
  <dc:subject/>
  <dc:title>НАСТАВНО-НАУЧНОМ  ВЕЋУ</dc:title>
</cp:coreProperties>
</file>