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зив факултета: </w:t>
      </w:r>
      <w:r>
        <w:rPr>
          <w:rFonts w:cs="Times New Roman" w:ascii="Times New Roman" w:hAnsi="Times New Roman"/>
          <w:b/>
          <w:lang w:val="ru-RU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жа научна,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дносно уметничка област:  </w:t>
      </w:r>
      <w:r>
        <w:rPr>
          <w:rFonts w:cs="Times New Roman" w:ascii="Times New Roman" w:hAnsi="Times New Roman"/>
          <w:b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lang w:val="ru-RU"/>
        </w:rPr>
        <w:t>Ненад Рист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Име, средње име и презиме: </w:t>
      </w:r>
      <w:r>
        <w:rPr>
          <w:rFonts w:cs="Times New Roman" w:ascii="Times New Roman" w:hAnsi="Times New Roman"/>
          <w:b/>
          <w:lang w:val="ru-RU"/>
        </w:rPr>
        <w:t>Ненад Д. Рист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lang w:val="ru-RU"/>
        </w:rPr>
        <w:t>25. 3. 196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b/>
          <w:lang w:val="ru-RU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lang w:val="ru-RU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lang w:val="ru-RU"/>
        </w:rPr>
        <w:t>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lang w:val="ru-RU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lang w:val="ru-RU"/>
        </w:rPr>
        <w:t>Београд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lang w:val="ru-RU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lang w:val="ru-RU"/>
        </w:rPr>
        <w:t>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lang w:val="ru-RU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lang w:val="ru-RU"/>
        </w:rPr>
        <w:t>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b/>
          <w:lang w:val="ru-RU"/>
        </w:rPr>
        <w:t>Црквени класицизам у српској књижев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996.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000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004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009. доцент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2013. 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цењен одличним оценама (5,00; 4,83; 4,75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1 година педагошког рада са студенти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нтор 4 мастер рада, председник комисије за одбрану 2 мастер рада, члан комисије за одбрану 3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нтор 2 докторске дисертације у изради, председник 1 комисије за одбрану докторске дисертације, члан 3 комисије за одбрану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b/>
                <w:sz w:val="20"/>
                <w:szCs w:val="20"/>
                <w:lang w:val="sr-RS"/>
              </w:rPr>
              <w:t>(Коаутор Н. Зечевић)</w:t>
            </w:r>
            <w:r>
              <w:rPr>
                <w:b/>
                <w:sz w:val="20"/>
                <w:szCs w:val="20"/>
              </w:rPr>
              <w:t xml:space="preserve"> Classical Reception in Bosnia-Herzegovina, Serbia, and Montenegro: An Introduction, A Handbook to Classical Reception in Eastern and Central Europe, eds. Z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Martirosova Torlone, D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Lacourse Munteanu, D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Dutsch, Chichester: John Wiley, 2017, 329–335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</w:rPr>
              <w:t>Innovative Impact of the Classical Tradition on Early Modern Serbian Literature, A Handbook to Classical Reception in Eastern and Central Europe, eds. Z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Martirosova Torlone, D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Lacourse Munteanu, D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 xml:space="preserve"> Dutsch, Chichester: John Wiley, 2017, 347–359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</w:rPr>
              <w:t>The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Enlightenment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of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Dositej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Obradovi</w:t>
            </w:r>
            <w:r>
              <w:rPr>
                <w:b/>
                <w:sz w:val="20"/>
                <w:szCs w:val="20"/>
                <w:lang w:val="sr-Latn-CS"/>
              </w:rPr>
              <w:t>ć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in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the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context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of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Christian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classical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humanism</w:t>
            </w:r>
            <w:r>
              <w:rPr>
                <w:b/>
                <w:sz w:val="20"/>
                <w:szCs w:val="20"/>
                <w:lang w:val="sr-RS"/>
              </w:rPr>
              <w:t xml:space="preserve">, у: </w:t>
            </w:r>
            <w:r>
              <w:rPr>
                <w:rStyle w:val="Emphasis"/>
                <w:b/>
                <w:color w:val="000000"/>
                <w:sz w:val="20"/>
                <w:szCs w:val="20"/>
                <w:lang w:val="en-GB"/>
              </w:rPr>
              <w:t>Enlightenment and Religion in the Orthodox World</w:t>
            </w:r>
            <w:r>
              <w:rPr>
                <w:b/>
                <w:sz w:val="20"/>
                <w:szCs w:val="20"/>
                <w:lang w:val="sr-RS"/>
              </w:rPr>
              <w:t>,</w:t>
            </w:r>
            <w:r>
              <w:rPr>
                <w:b/>
                <w:sz w:val="20"/>
                <w:szCs w:val="20"/>
              </w:rPr>
              <w:t xml:space="preserve"> ed. P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lang w:val="sr-CS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Kitromilides, Oxford: Voltaire Foundation, 2016, 175–206; </w:t>
            </w:r>
            <w:r>
              <w:rPr>
                <w:b/>
                <w:sz w:val="20"/>
                <w:szCs w:val="20"/>
                <w:lang w:val="en-GB"/>
              </w:rPr>
              <w:t>296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Главни предложак и извор података о антици за </w:t>
            </w:r>
            <w:r>
              <w:rPr>
                <w:b/>
                <w:i/>
                <w:sz w:val="20"/>
                <w:szCs w:val="20"/>
                <w:lang w:val="sr-CS"/>
              </w:rPr>
              <w:t>Слово</w:t>
            </w:r>
            <w:r>
              <w:rPr>
                <w:b/>
                <w:sz w:val="20"/>
                <w:szCs w:val="20"/>
                <w:lang w:val="sr-CS"/>
              </w:rPr>
              <w:t xml:space="preserve"> Дионисија Новаковића</w:t>
            </w:r>
            <w:r>
              <w:rPr>
                <w:b/>
                <w:sz w:val="20"/>
                <w:szCs w:val="20"/>
                <w:lang w:val="ru-RU"/>
              </w:rPr>
              <w:t>, Зб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рник Матице српске за књижевност и језик</w:t>
            </w:r>
            <w:r>
              <w:rPr>
                <w:b/>
                <w:sz w:val="20"/>
                <w:szCs w:val="20"/>
                <w:lang w:val="sr-RS"/>
              </w:rPr>
              <w:t xml:space="preserve"> LXIII/1 (2015), 21–48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</w:rPr>
              <w:t>Latin and Vernacular Relations in the Eighteenth and Nineteenth</w:t>
            </w:r>
            <w:r>
              <w:rPr>
                <w:b/>
                <w:sz w:val="20"/>
                <w:szCs w:val="20"/>
                <w:lang w:val="sr-RS"/>
              </w:rPr>
              <w:t xml:space="preserve"> Centuries: T</w:t>
            </w:r>
            <w:r>
              <w:rPr>
                <w:b/>
                <w:sz w:val="20"/>
                <w:szCs w:val="20"/>
              </w:rPr>
              <w:t>he</w:t>
            </w:r>
            <w:r>
              <w:rPr>
                <w:b/>
                <w:sz w:val="20"/>
                <w:szCs w:val="20"/>
                <w:lang w:val="sr-RS"/>
              </w:rPr>
              <w:t xml:space="preserve"> Serbian Case, у: Latin at the Crossroads of Identity: The Evolution of Linguistic Nationalism in the Kingdom of Hungary, eds. Gábor Almási, Lav </w:t>
            </w:r>
            <w:r>
              <w:rPr>
                <w:b/>
                <w:sz w:val="20"/>
                <w:szCs w:val="20"/>
                <w:lang w:val="sr-Latn-RS"/>
              </w:rPr>
              <w:t>Š</w:t>
            </w:r>
            <w:r>
              <w:rPr>
                <w:b/>
                <w:sz w:val="20"/>
                <w:szCs w:val="20"/>
                <w:lang w:val="sr-RS"/>
              </w:rPr>
              <w:t>ubarić, Leiden, Boston: Brill, 2015, 256–277.</w:t>
            </w:r>
          </w:p>
          <w:p>
            <w:pPr>
              <w:pStyle w:val="NormalWeb"/>
              <w:spacing w:lineRule="auto" w:line="240" w:before="280" w:after="115"/>
              <w:rPr/>
            </w:pPr>
            <w:r>
              <w:rPr>
                <w:b/>
                <w:sz w:val="20"/>
                <w:szCs w:val="20"/>
              </w:rPr>
              <w:t>Data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Novakovicziana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retractata</w:t>
            </w:r>
            <w:r>
              <w:rPr>
                <w:b/>
                <w:sz w:val="20"/>
                <w:szCs w:val="20"/>
                <w:lang w:val="sr-RS"/>
              </w:rPr>
              <w:t xml:space="preserve">, Књижевна историја </w:t>
            </w:r>
            <w:r>
              <w:rPr>
                <w:b/>
                <w:sz w:val="20"/>
                <w:szCs w:val="20"/>
              </w:rPr>
              <w:t>XLV</w:t>
            </w:r>
            <w:r>
              <w:rPr>
                <w:b/>
                <w:sz w:val="20"/>
                <w:szCs w:val="20"/>
                <w:lang w:val="sr-RS"/>
              </w:rPr>
              <w:t>/149 (2013), 55–7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Просветитељска димензија ширења класичног хуманизма међу Србима у Хабзбуршкој монархији у 18. столећу, у: Hrvati i Srbi u Habsburškoj Monarhiji u 18. stoljeću: interkulturni aspekti ‘prosvijećene’ modernizacije, Zbornik radova s Hrvatsko-srpskog znanstvenog kolokvija 2011., </w:t>
            </w:r>
            <w:r>
              <w:rPr>
                <w:b/>
                <w:sz w:val="20"/>
                <w:szCs w:val="20"/>
                <w:lang w:val="sr-Latn-RS"/>
              </w:rPr>
              <w:t>ur. D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  <w:lang w:val="sr-Latn-RS"/>
              </w:rPr>
              <w:t xml:space="preserve"> Roksandić, Zagreb: Filozofski fakultet, 2014, 131–143. </w:t>
            </w:r>
          </w:p>
          <w:p>
            <w:pPr>
              <w:pStyle w:val="NormalWeb"/>
              <w:spacing w:lineRule="auto" w:line="240" w:before="280" w:after="115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ru-RU"/>
              </w:rPr>
              <w:t>Корени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Доситејевог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просветитељства</w:t>
            </w:r>
            <w:r>
              <w:rPr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b/>
                <w:sz w:val="20"/>
                <w:szCs w:val="20"/>
                <w:lang w:val="ru-RU"/>
              </w:rPr>
              <w:t>традиција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хришћанског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ласичног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хуманизма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школовање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Грчкој</w:t>
            </w:r>
            <w:r>
              <w:rPr>
                <w:b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 xml:space="preserve">у: </w:t>
            </w:r>
            <w:r>
              <w:rPr>
                <w:b/>
                <w:sz w:val="20"/>
                <w:szCs w:val="20"/>
                <w:lang w:val="ru-RU"/>
              </w:rPr>
              <w:t>Доситеј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у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с</w:t>
            </w:r>
            <w:r>
              <w:rPr>
                <w:b/>
                <w:sz w:val="20"/>
                <w:szCs w:val="20"/>
                <w:lang w:val="ru-RU"/>
              </w:rPr>
              <w:t>рпској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сторији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ултури</w:t>
            </w:r>
            <w:r>
              <w:rPr>
                <w:b/>
                <w:sz w:val="20"/>
                <w:szCs w:val="20"/>
                <w:lang w:val="sr-RS"/>
              </w:rPr>
              <w:t>, Међународни научни скуп, Зборник радова, ур. Д. Иванић, Београд: Задужбина „</w:t>
            </w:r>
            <w:r>
              <w:rPr>
                <w:b/>
                <w:sz w:val="20"/>
                <w:szCs w:val="20"/>
              </w:rPr>
              <w:t>Доситеј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</w:rPr>
              <w:t>Обрадовић</w:t>
            </w:r>
            <w:r>
              <w:rPr>
                <w:b/>
                <w:sz w:val="20"/>
                <w:szCs w:val="20"/>
                <w:lang w:val="sr-Latn-RS"/>
              </w:rPr>
              <w:t>“</w:t>
            </w:r>
            <w:r>
              <w:rPr>
                <w:b/>
                <w:sz w:val="20"/>
                <w:szCs w:val="20"/>
                <w:lang w:val="sr-RS"/>
              </w:rPr>
              <w:t>, 2013, 345–35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b/>
                <w:sz w:val="20"/>
                <w:szCs w:val="20"/>
                <w:lang w:val="sr-RS"/>
              </w:rPr>
              <w:t>Културно-просветно деловање Карловачке митрополије и приближавање српске књижевности предању античке књиге, у: Зборник радова са научног скупа „Три века Карловачке митрополије 1713–2013”, ур. Д. Микавица, Д. Његован, Сремски Карловци: Епархија сремска, Нови Сад: Филозофски факултет – Одсек за историју, Мало историјско друштво, 2014, 437–45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Веселин Чајкановић о античком књижевном наслеђу у делу Доситеја Обрадовић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у: Легенде Београдског универзитета, књ. 2: Хуго Клајн, Веселин Чајкановић, Радомир Д. Лукић, Војин Матић, Зборник предавања, прир. М. Вранић Игњачевић, Д. Столић, Београд: Универзитетска библиотека „Светозар Марковић”, 2014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4–13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61 или М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Члан организационог одбора научног скупа „Милош Н. Ђурић: класично наслеђе на размеђи традиционалног и модерног” одржаног 2017. године у САНУ и на Филозофском факултету у Београд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едседник комисије за одбрану 1 докторске дисертац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Члан комисије за одбрану 1 докторске дисертације на Филозофском факулте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едседник комисије за одбрану 2 мастер р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Члан комисије за одбрану 3 мастер рад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 xml:space="preserve">Учешће у пројекту „Представе идентитета у уметност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вербално-визуелној култури новог доба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,  Министарство науке, Филозофски факултет, 1.1.2011. –, 12 месеци, сарадник на пројекту-истраживач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Члан Комисије за статут Филозофског факултета непрекидно од 2004. годин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Председник Научног већа Института за антику и класично наслеђе 2014 – 2015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Управник Института за антику и класично наслеђе 2015–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Радно ангажован у настави докторских студија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на Православном богословском факултету у Београду, на предмету „Хришћанство и грчко-римска цивилизација” од 2015. годин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Ангажован као члан комисије за одбрану 2 докторске дисертације на Православном богословском факултету у Београду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 извршеног увида и процене поднете документације Комисија је закључила да пријављени кандидат за радно место ванредног професора за ужу научну област Класичне науке са тежиштем истраживања Римска књижевност на Филозофском факултету Универзитета у Београду, проф. др Ненад Ристовић, бројем и квалитетом објављених научних радова, научним и стручним ангажовањем у различитим институцијама и телима, као и  високо оцењеним радом у настави, испуњава све потребне услове да буде изабран у ово звање за ово радно мест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ајући такво мишљење Комисија једногласно предлаже да проф. др Ненад Ристовић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уд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ов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р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звање ванредног професора за ужу научну област Класичне науке на Филозофском факултету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5. 1. 2018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р Војислав Јел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р Гордан Марич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р Ифигенија Радул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Филозофски факултет у Новом Саду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4:00Z</dcterms:created>
  <dc:creator>Tatjana Subasic Nikolic</dc:creator>
  <dc:description/>
  <dc:language>en-US</dc:language>
  <cp:lastModifiedBy>Korisnik</cp:lastModifiedBy>
  <cp:lastPrinted>2018-01-12T12:35:00Z</cp:lastPrinted>
  <dcterms:modified xsi:type="dcterms:W3CDTF">2018-01-15T12:54:00Z</dcterms:modified>
  <cp:revision>2</cp:revision>
  <dc:subject/>
  <dc:title/>
</cp:coreProperties>
</file>