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lang w:val="sr-RS"/>
        </w:rPr>
        <w:t>Образац</w:t>
      </w:r>
      <w:r>
        <w:rPr>
          <w:rFonts w:cs="Times New Roman" w:ascii="Times New Roman" w:hAnsi="Times New Roman"/>
          <w:b/>
          <w:lang w:val="sr-Latn-RS"/>
        </w:rPr>
        <w:t xml:space="preserve"> 4</w:t>
      </w:r>
      <w:r>
        <w:rPr>
          <w:rFonts w:cs="Times New Roman" w:ascii="Times New Roman" w:hAnsi="Times New Roman"/>
          <w:b/>
          <w:lang w:val="ru-RU"/>
        </w:rPr>
        <w:t xml:space="preserve"> Г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РЕФЕРАТА КОМИСИЈЕ </w:t>
      </w: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  <w:b/>
          <w:lang w:val="ru-RU"/>
        </w:rPr>
        <w:t xml:space="preserve">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 - 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зив факултета: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u w:val="single"/>
          <w:lang w:val="sr-C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u w:val="single"/>
          <w:lang w:val="sr-CS"/>
        </w:rPr>
        <w:t>Предшколска пед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1. </w:t>
      </w:r>
      <w:r>
        <w:rPr>
          <w:rFonts w:cs="Times New Roman" w:ascii="Times New Roman" w:hAnsi="Times New Roman"/>
          <w:u w:val="single"/>
          <w:lang w:val="sr-CS"/>
        </w:rPr>
        <w:t xml:space="preserve">Лидија Мишкељин 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Име, средње име и презиме: </w:t>
      </w:r>
      <w:r>
        <w:rPr>
          <w:rFonts w:cs="Times New Roman" w:ascii="Times New Roman" w:hAnsi="Times New Roman"/>
          <w:u w:val="single"/>
          <w:lang w:val="sr-CS"/>
        </w:rPr>
        <w:t>Лидија, Д Мишкељи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Датум и место рођења: </w:t>
      </w:r>
      <w:r>
        <w:rPr>
          <w:rFonts w:cs="Times New Roman" w:ascii="Times New Roman" w:hAnsi="Times New Roman"/>
          <w:u w:val="single"/>
          <w:lang w:val="sr-CS"/>
        </w:rPr>
        <w:t>13.07.1965. Ћупр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Установа где је запослен:</w:t>
      </w:r>
      <w:r>
        <w:rPr>
          <w:rFonts w:cs="Times New Roman" w:ascii="Times New Roman" w:hAnsi="Times New Roman"/>
          <w:u w:val="single"/>
          <w:lang w:val="sr-C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Звање/радно место: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u w:val="single"/>
          <w:lang w:val="sr-CS"/>
        </w:rPr>
        <w:t>доцент на Одељењу за педагогију и андраг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Научна, односно уметничка област</w:t>
      </w:r>
      <w:r>
        <w:rPr>
          <w:rFonts w:cs="Times New Roman" w:ascii="Times New Roman" w:hAnsi="Times New Roman"/>
          <w:u w:val="single"/>
          <w:lang w:val="sr-CS"/>
        </w:rPr>
        <w:t xml:space="preserve"> Предшколска педаг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u w:val="single"/>
          <w:lang w:val="sr-CS"/>
        </w:rPr>
      </w:pPr>
      <w:r>
        <w:rPr>
          <w:rFonts w:cs="Times New Roman" w:ascii="Times New Roman" w:hAnsi="Times New Roman"/>
          <w:i/>
          <w:u w:val="single"/>
          <w:lang w:val="sr-C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lang w:val="sr-CS"/>
        </w:rPr>
        <w:t>- Назив установе: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установе: </w:t>
      </w:r>
      <w:r>
        <w:rPr>
          <w:rFonts w:cs="Times New Roman" w:ascii="Times New Roman" w:hAnsi="Times New Roman"/>
          <w:u w:val="single"/>
          <w:lang w:val="sr-CS"/>
        </w:rPr>
        <w:t>Филозофски факултет Универзитета у Београду (основне студ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u w:val="single"/>
          <w:lang w:val="sr-CS"/>
        </w:rPr>
        <w:t>педагогиј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lang w:val="sr-CS"/>
        </w:rPr>
        <w:t xml:space="preserve">- Место и година завршетка: </w:t>
      </w:r>
      <w:r>
        <w:rPr>
          <w:rFonts w:cs="Times New Roman" w:ascii="Times New Roman" w:hAnsi="Times New Roman"/>
          <w:u w:val="single"/>
          <w:lang w:val="sr-CS"/>
        </w:rPr>
        <w:t>Београд, 199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u w:val="single"/>
          <w:lang w:val="sr-CS"/>
        </w:rPr>
      </w:pPr>
      <w:r>
        <w:rPr>
          <w:rFonts w:cs="Times New Roman" w:ascii="Times New Roman" w:hAnsi="Times New Roman"/>
          <w:i/>
          <w:u w:val="single"/>
          <w:lang w:val="sr-C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u w:val="single"/>
          <w:lang w:val="sr-CS"/>
        </w:rPr>
      </w:pPr>
      <w:r>
        <w:rPr>
          <w:rFonts w:cs="Times New Roman" w:ascii="Times New Roman" w:hAnsi="Times New Roman"/>
          <w:i/>
          <w:u w:val="single"/>
          <w:lang w:val="sr-C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u w:val="single"/>
          <w:lang w:val="sr-CS"/>
        </w:rPr>
      </w:pPr>
      <w:r>
        <w:rPr>
          <w:rFonts w:cs="Times New Roman" w:ascii="Times New Roman" w:hAnsi="Times New Roman"/>
          <w:i/>
          <w:u w:val="single"/>
          <w:lang w:val="sr-C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Назив установе: </w:t>
      </w:r>
      <w:r>
        <w:rPr>
          <w:rFonts w:cs="Times New Roman" w:ascii="Times New Roman" w:hAnsi="Times New Roman"/>
          <w:u w:val="single"/>
          <w:lang w:val="sr-C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lang w:val="sr-CS"/>
        </w:rPr>
        <w:t xml:space="preserve">- Место и година одбране: </w:t>
      </w:r>
      <w:r>
        <w:rPr>
          <w:rFonts w:cs="Times New Roman" w:ascii="Times New Roman" w:hAnsi="Times New Roman"/>
          <w:u w:val="single"/>
          <w:lang w:val="sr-CS"/>
        </w:rPr>
        <w:t>Београд, 20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Наслов дисертације: </w:t>
      </w:r>
      <w:r>
        <w:rPr>
          <w:rFonts w:cs="Times New Roman" w:ascii="Times New Roman" w:hAnsi="Times New Roman"/>
          <w:u w:val="single"/>
          <w:lang w:val="sr-CS"/>
        </w:rPr>
        <w:t>Курикулум из перспективе васпитач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lang w:val="sr-C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u w:val="single"/>
          <w:lang w:val="sr-CS"/>
        </w:rPr>
        <w:t>Предшколска педагогија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u w:val="single"/>
          <w:lang w:val="sr-CS"/>
        </w:rPr>
      </w:pPr>
      <w:r>
        <w:rPr>
          <w:rFonts w:cs="Times New Roman" w:ascii="Times New Roman" w:hAnsi="Times New Roman"/>
          <w:i/>
          <w:u w:val="single"/>
          <w:lang w:val="sr-C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u w:val="single"/>
          <w:lang w:val="sr-CS"/>
        </w:rPr>
        <w:t>2007. предавач струковних студија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u w:val="single"/>
          <w:lang w:val="sr-CS"/>
        </w:rPr>
        <w:t>2012. професор струковних студија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u w:val="single"/>
          <w:lang w:val="sr-CS"/>
        </w:rPr>
        <w:t>2013. доцент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u w:val="single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3) Испуњени услови за избор у звање</w:t>
      </w:r>
      <w:r>
        <w:rPr>
          <w:rFonts w:cs="Times New Roman" w:ascii="Times New Roman" w:hAnsi="Times New Roman"/>
          <w:b/>
          <w:u w:val="single"/>
          <w:lang w:val="sr-CS"/>
        </w:rPr>
        <w:t>____доцента (реизбор)____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149"/>
        <w:gridCol w:w="3948"/>
      </w:tblGrid>
      <w:tr>
        <w:trPr>
          <w:trHeight w:val="78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eastAsia="Times New Roman" w:cs="Times New Roman" w:ascii="Times New Roman" w:hAnsi="Times New Roman"/>
                <w:i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(заокружити испуњен услов за звање у које се бира)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80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lang w:val="sr-C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lang w:val="sr-CS"/>
              </w:rPr>
              <w:t>високошколске установе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28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u w:val="single"/>
                <w:lang w:val="sr-CS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последњих пет год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сечне оцене на предмети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је су студенти евалуирал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крећу се од 4.02-5.00, просеч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цена : 4.51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2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u w:val="single"/>
                <w:lang w:val="sr-C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u w:val="single"/>
                <w:lang w:val="sr-CS"/>
              </w:rPr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купно 10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161"/>
        <w:gridCol w:w="3965"/>
      </w:tblGrid>
      <w:tr>
        <w:trPr>
          <w:trHeight w:val="73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C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Број менторства / учешћа у комисији и др.</w:t>
            </w:r>
          </w:p>
        </w:tc>
      </w:tr>
      <w:tr>
        <w:trPr>
          <w:trHeight w:val="49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lang w:val="sr-CS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lang w:val="sr-CS"/>
              </w:rPr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98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u w:val="single"/>
                <w:lang w:val="sr-CS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нтор за 5 одбрањених масте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адова и 3 завршна рад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комисија за одбра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5 мастер радов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23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u w:val="single"/>
                <w:lang w:val="sr-CS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комисија за 2 одбрање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окторске дисертациј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268"/>
        <w:gridCol w:w="1562"/>
        <w:gridCol w:w="331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eastAsia="Times New Roman" w:cs="Times New Roman" w:ascii="Times New Roman" w:hAnsi="Times New Roman"/>
                <w:i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Број радова, саопштења, цитата и др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u w:val="single"/>
                <w:lang w:val="sr-CS"/>
              </w:rPr>
              <w:t>Објављен један рад из категорије М20</w:t>
            </w:r>
            <w:r>
              <w:rPr>
                <w:rStyle w:val="Bodytext22"/>
                <w:rFonts w:cs="Times New Roman" w:ascii="Times New Roman" w:hAnsi="Times New Roman"/>
                <w:lang w:val="sr-CS"/>
              </w:rPr>
              <w:t xml:space="preserve"> или три рада из категорије М51 из научне области за коју се бир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ишкељин, Л. (2016) Менторство као колаборација практичара - перспектива ментора. </w:t>
            </w:r>
            <w:r>
              <w:rPr>
                <w:rFonts w:cs="Times New Roman" w:ascii="Times New Roman" w:hAnsi="Times New Roman"/>
                <w:i/>
                <w:lang w:val="sr-CS"/>
              </w:rPr>
              <w:t>Настава и васпитање</w:t>
            </w:r>
            <w:r>
              <w:rPr>
                <w:rFonts w:cs="Times New Roman" w:ascii="Times New Roman" w:hAnsi="Times New Roman"/>
                <w:lang w:val="sr-CS"/>
              </w:rPr>
              <w:t>, ISSN 0547-3330, god. 65, br. 2, str. 395-410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(М24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lang w:val="sr-CS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ишкељин, Л. (2017) У какво васпитање верујемо, у М. Станчић, А. Тадић, Т. Николић Максић (ур.), Зборник радова са Националног научног скупа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Васпитање данас, </w:t>
            </w:r>
            <w:r>
              <w:rPr>
                <w:rFonts w:cs="Times New Roman" w:ascii="Times New Roman" w:hAnsi="Times New Roman"/>
                <w:lang w:val="sr-CS"/>
              </w:rPr>
              <w:t>29 -30.09.2017. (26-31). Београд: Филозофски факултет Универзитета у Београду, ИПА и Педагошко друштво Србиј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M61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Miškeljin, L. i drugi (2014) Meaning mapping as a way of constructing and designing curricula.</w:t>
            </w:r>
            <w:r>
              <w:rPr>
                <w:rFonts w:cs="Times New Roman" w:ascii="Times New Roman" w:hAnsi="Times New Roman"/>
                <w:i/>
                <w:lang w:val="sr-CS"/>
              </w:rPr>
              <w:t>Competences o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preschool teachers in knowledg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society, The Third Internationa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Interdisciplinary Scientific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 xml:space="preserve">Conference: Methodical Days 2014 </w:t>
            </w:r>
            <w:r>
              <w:rPr>
                <w:rFonts w:cs="Times New Roman" w:ascii="Times New Roman" w:hAnsi="Times New Roman"/>
                <w:lang w:val="sr-CS"/>
              </w:rPr>
              <w:t>(519-525). Kikinda: Visoka škola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strukovnih studija za obrazovan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vaspitača. (М33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lang w:val="sr-CS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lang w:val="sr-CS"/>
              </w:rPr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 избора 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следњ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вањ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објавила je и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тегориј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1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Miškeljin, L. (2016) Inclusiveness of preschool education within the documents of education policies of the Republic of Serbia. u: N. Gutvajn, (Eds.) &amp; M. Vujačić (Eds.).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Challenges and perspectives of inclusive education </w:t>
            </w:r>
            <w:r>
              <w:rPr>
                <w:rFonts w:cs="Times New Roman" w:ascii="Times New Roman" w:hAnsi="Times New Roman"/>
                <w:lang w:val="sr-CS"/>
              </w:rPr>
              <w:t>(31-47)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. Belgrade: Institute for Educational Research: Faculty of Teacher Education; Volgograd: Volgograd State Socio-Pedagogical University (М1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Miškeljin, L. (2013) Challenges and possibilities of integrated policies for early childhood education and care - perspectives from a review of the international and national literature, in M. Despotović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E. Hebib &amp; B. Nemeth (Eds.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Contemporary issues of educatio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quality</w:t>
            </w:r>
            <w:r>
              <w:rPr>
                <w:rFonts w:cs="Times New Roman" w:ascii="Times New Roman" w:hAnsi="Times New Roman"/>
                <w:lang w:val="sr-CS"/>
              </w:rPr>
              <w:t xml:space="preserve"> (363-376). Belgrade: Faculty of Philosophy, IPA, Pécs: University of Pécs, Faculty of Adult Education an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HRD (М1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lang w:val="sr-CS"/>
              </w:rPr>
              <w:t xml:space="preserve">Оригинално стручно остварење или </w:t>
            </w:r>
            <w:r>
              <w:rPr>
                <w:rStyle w:val="Bodytext22"/>
                <w:rFonts w:cs="Times New Roman" w:ascii="Times New Roman" w:hAnsi="Times New Roman"/>
                <w:u w:val="single"/>
                <w:lang w:val="sr-CS"/>
              </w:rPr>
              <w:t>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u w:val="single"/>
                <w:lang w:val="sr-CS"/>
              </w:rPr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 избора 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следњ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вањ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- Објавила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ручни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- Би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ординатор 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уководилац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ли учесник 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иш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ђународни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јеката и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грамски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аке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- Учествов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научни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јекти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је реализуј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ститут 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едагогију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ндрагогиј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лозофско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акултет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бјављени приручниц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Bennett, M., Мadigan, I., Raduloić, L., Miškeljin, L., (2013): </w:t>
            </w:r>
            <w:r>
              <w:rPr>
                <w:rFonts w:cs="Times New Roman" w:ascii="Times New Roman" w:hAnsi="Times New Roman"/>
                <w:i/>
                <w:lang w:val="sr-CS"/>
              </w:rPr>
              <w:t>Vodič z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samovrednovanje u predškolsk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ustanovama</w:t>
            </w:r>
            <w:r>
              <w:rPr>
                <w:rFonts w:cs="Times New Roman" w:ascii="Times New Roman" w:hAnsi="Times New Roman"/>
                <w:lang w:val="sr-CS"/>
              </w:rPr>
              <w:t>, Beograd: Ministarstvo prosvete, nauke i tehnološkog razvo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i SOFRECO (50 strana + 46 stra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prilozi). ISBN 978-86-7452-045-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Vandekerckhove, A., Trikić, Z., Miškeljin, L., Peeters, J., Lakićević, O., Koruga, D. (2013) </w:t>
            </w:r>
            <w:r>
              <w:rPr>
                <w:rFonts w:cs="Times New Roman" w:ascii="Times New Roman" w:hAnsi="Times New Roman"/>
                <w:i/>
                <w:lang w:val="sr-CS"/>
              </w:rPr>
              <w:t>Priručnik za diversifikaciju programa predškolskog vaspitanja i obrazovanja</w:t>
            </w:r>
            <w:r>
              <w:rPr>
                <w:rFonts w:cs="Times New Roman" w:ascii="Times New Roman" w:hAnsi="Times New Roman"/>
                <w:lang w:val="sr-CS"/>
              </w:rPr>
              <w:t>. Beograd: Ministarstvo prosvete, nauke i tehnološkog razvoja (87 str., ilustr.) ISBN 978-86-7452-047-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Руковођење и учешће 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ројектим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нсултант на изради Програма јачања професионалних капацитета у оквиру пројекта Мрежа практичара за подршку предшколском васпитању и образовању Министарства просвете, науке и технолошког развоја, Завода за унапређивање образовања и васпитања, Завода за вредновање квалитета образовања и васпитања и Филозофског  факултета  Универзитета у Београду/Института за педагогију и андрагогију и UNICEF (2017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нсултант на изради ситуационе анализе Предшколско васпитање и образовање у Србији и Ситуационе анализе на нивоу 10 општина у оквиру пројекта “Укључивање деце из осетљивих група у предшколски систем“ MPNTR, Nordic Trust Fund &amp; World Bank 2015-20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Кључни експерт за предшколско васпитање и образовање Unapređivanje predškolskog vaspitanja i obrazovanja u Republici Srbiji Improvement of preschool education in Serbia (IMPRES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Delegation of the European Commission to Serb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Beneficiary Organisation: Ministry of Education of the Republic of Serb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11- 20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гионални програмски координатор 'Partnership for Reconciliation through Early Childhood Education and Development in Europe' - PRECED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European Commission - IPA CSF 2014-20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Спољашњи евалуатор -  Summary Assessment of Professional Development - map out achievements of PDP, Swiss Agency for  Development and Cooperation  - SDC, 2013-20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чешће у пројектим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леидоскоп: диверсификације програма предшколског васпитања, УНИЦЕФ, Институт за педагогију и андрагогију Филозофског факултета Универзитета у Београду, 2014-20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лотирање основа програма предшсколског васпитања и образовања, УНИЦЕФ, Институт за педагогију и андрагогију Филозофског факултета Универзитета у Београду, Завод за унапређивање образовања и васпитања, Министарство просвете, науке и технолошког развоја, 2016 и даљ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lang w:val="sr-CS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u w:val="single"/>
                <w:lang w:val="sr-CS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 избора 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следњ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јављенa 3 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тегориј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3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Miškeljin, L., Arsenijević, J. (2014) Quality of teaching - teachers’ and students’ perspectives, in </w:t>
            </w:r>
            <w:r>
              <w:rPr>
                <w:rFonts w:cs="Times New Roman" w:ascii="Times New Roman" w:hAnsi="Times New Roman"/>
                <w:i/>
                <w:lang w:val="sr-CS"/>
              </w:rPr>
              <w:t>ICERI2014 Proceedings 7th International Conference of Education, Research and Innovation,</w:t>
            </w:r>
            <w:r>
              <w:rPr>
                <w:rFonts w:cs="Times New Roman" w:ascii="Times New Roman" w:hAnsi="Times New Roman"/>
                <w:lang w:val="sr-CS"/>
              </w:rPr>
              <w:t xml:space="preserve"> (4552-4561)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Spain: IATED Academy (M3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Arsenijević, J. An</w:t>
            </w:r>
            <w:r>
              <w:rPr>
                <w:rFonts w:cs="Times New Roman" w:ascii="Times New Roman" w:hAnsi="Times New Roman"/>
                <w:lang w:val="sr-Latn-CS"/>
              </w:rPr>
              <w:t>de</w:t>
            </w:r>
            <w:r>
              <w:rPr>
                <w:rFonts w:cs="Times New Roman" w:ascii="Times New Roman" w:hAnsi="Times New Roman"/>
                <w:lang w:val="sr-CS"/>
              </w:rPr>
              <w:t>vski, M., Miškeljin, L. (2014) (Self)Education and knowledge managemen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Potentials on web 2.0, in ICERI2014 Proceedings 7th International Conference of Education, Research and Innovation (3956-3965) Spain: IATED Academy (M3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Miškeljin, L. i drugi (2014) Meaning mapping as a way of constructing and designing curricula.</w:t>
            </w:r>
            <w:r>
              <w:rPr>
                <w:rFonts w:cs="Times New Roman" w:ascii="Times New Roman" w:hAnsi="Times New Roman"/>
                <w:i/>
                <w:lang w:val="sr-CS"/>
              </w:rPr>
              <w:t>Competences o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preschool teachers in knowledg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society, The Third Internationa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Interdisciplinary Scientific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 xml:space="preserve">Conference: Methodical Days 2014 </w:t>
            </w:r>
            <w:r>
              <w:rPr>
                <w:rFonts w:cs="Times New Roman" w:ascii="Times New Roman" w:hAnsi="Times New Roman"/>
                <w:lang w:val="sr-CS"/>
              </w:rPr>
              <w:t>(519-525). Kikinda: Visoka škola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strukovnih studija za obrazovan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vaspitača. (М33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u w:val="single"/>
                <w:lang w:val="sr-CS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u w:val="single"/>
                <w:lang w:val="sr-CS"/>
              </w:rPr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 избора 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следњ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в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јављен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2 рада: један из категорије М61 и један и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тегориј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6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ишкељин, Л. (2017) У какво васпитање верујемо, у М. Станчић, А. Тадић, Т. Николић Максић (ур.), Зборник радова са Националног научног скупа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Васпитање данас, </w:t>
            </w:r>
            <w:r>
              <w:rPr>
                <w:rFonts w:cs="Times New Roman" w:ascii="Times New Roman" w:hAnsi="Times New Roman"/>
                <w:lang w:val="sr-CS"/>
              </w:rPr>
              <w:t>29-30.09.2017. (26-31). Београд: Филозофски факултет Универзитета у Београду, ИПА и Педагошко друштво Србиј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M6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Мишкељин, Л. (2014) Улога педагога у грађењу значење и развијању праксе дечјег вртића, у Н. Матовић, В. Спасеновић, Р. Антонијевић (ур.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борник радова са Националног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аучног скупа </w:t>
            </w:r>
            <w:r>
              <w:rPr>
                <w:rFonts w:cs="Times New Roman" w:ascii="Times New Roman" w:hAnsi="Times New Roman"/>
                <w:i/>
                <w:lang w:val="sr-CS"/>
              </w:rPr>
              <w:t>Идентит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професије педагог у савремено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ању</w:t>
            </w:r>
            <w:r>
              <w:rPr>
                <w:rFonts w:cs="Times New Roman" w:ascii="Times New Roman" w:hAnsi="Times New Roman"/>
                <w:lang w:val="sr-CS"/>
              </w:rPr>
              <w:t>, 30-31.01.2014.(76-80). Београд: Филозофс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акултет Универзитета у Београду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ПА и Педагошко друштво Србиј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M63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lang w:val="sr-CS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lang w:val="sr-C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lang w:val="sr-CS"/>
              </w:rPr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lang w:val="sr-CS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lang w:val="sr-C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lang w:val="sr-CS"/>
              </w:rPr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lang w:val="sr-CS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lang w:val="sr-C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lang w:val="sr-CS"/>
              </w:rPr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lang w:val="sr-CS"/>
              </w:rPr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lang w:val="sr-CS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lang w:val="sr-C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lang w:val="sr-CS"/>
              </w:rPr>
              <w:t xml:space="preserve">из научне области за коју се бир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lang w:val="sr-CS"/>
              </w:rPr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lang w:val="sr-CS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lang w:val="sr-C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lang w:val="sr-CS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lang w:val="sr-CS"/>
              </w:rPr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9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lang w:val="sr-CS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lang w:val="sr-CS"/>
              </w:rPr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lang w:val="sr-CS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lang w:val="sr-CS"/>
              </w:rPr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lang w:val="sr-CS"/>
              </w:rPr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lang w:val="sr-CS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lang w:val="sr-CS"/>
              </w:rPr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lang w:val="sr-CS"/>
              </w:rPr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lang w:val="sr-CS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lang w:val="sr-CS"/>
              </w:rPr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lang w:val="sr-CS"/>
              </w:rPr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lang w:val="sr-CS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lang w:val="sr-CS"/>
              </w:rPr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lang w:val="sr-C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lang w:val="sr-CS"/>
              </w:rPr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60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(изабрати 2 од 3 услов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szCs w:val="22"/>
                <w:u w:val="single"/>
                <w:lang w:eastAsia="en-US"/>
              </w:rPr>
              <w:t>Стручно-професионални доприно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Cs w:val="22"/>
                <w:u w:val="single"/>
                <w:lang w:val="sr-CS" w:eastAsia="en-US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  <w:lang w:val="sr-C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 xml:space="preserve">2. </w:t>
            </w:r>
            <w:r>
              <w:rPr>
                <w:rFonts w:cs="Times New Roman" w:ascii="Times New Roman" w:hAnsi="Times New Roman"/>
                <w:szCs w:val="22"/>
                <w:u w:val="single"/>
                <w:lang w:eastAsia="en-US"/>
              </w:rPr>
              <w:t>Допринос академској и широј заједниц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1. Чланство у страним или домаћим академијама наука,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чланство у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стручним или научним асоцијацијама у које се члан бира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2. Председник или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комисија на факултету</w:t>
            </w:r>
            <w:r>
              <w:rPr>
                <w:rFonts w:cs="Times New Roman" w:ascii="Times New Roman" w:hAnsi="Times New Roman"/>
                <w:lang w:val="sr-CS"/>
              </w:rPr>
              <w:t xml:space="preserve">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иностранств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Руковођење или учешће у међународним научним или стручним пројек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3. Руковођење радом или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чланство у органу или професионалном удружењу или организацији националног или међународног нивоа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b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lang w:val="sr-CS"/>
        </w:rPr>
        <w:t>На крају табеле кратко описати заокружену одредниц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  <w:lang w:val="sr-CS"/>
        </w:rPr>
      </w:pPr>
      <w:r>
        <w:rPr>
          <w:rFonts w:cs="Times New Roman" w:ascii="Times New Roman" w:hAnsi="Times New Roman"/>
          <w:b/>
          <w:i/>
          <w:u w:val="singl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val="sr-CS"/>
        </w:rPr>
      </w:pPr>
      <w:r>
        <w:rPr>
          <w:rFonts w:cs="Times New Roman" w:ascii="Times New Roman" w:hAnsi="Times New Roman"/>
          <w:i/>
          <w:u w:val="single"/>
          <w:lang w:val="sr-CS"/>
        </w:rPr>
        <w:t>1. Стручно-професионални доприно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>Др Лидија Мишкељин  је била један је од уредника тематског зборника националног значаја у издању ИПА Филозофског факултета Универзитета у Београду (2016).  Рецензент је прилога у часопису Academia Journal of Educational Research (AJER) (2013-2015), Зборника радова Високе школе струковних студија за образовање васпитача у Кикинди (2013-2015) и две  монографске публикације у издању ИПА Филозофског факултета  Универзитета у Београду и  једне монографске публикације  у издању  Факултета спорта и физичког васпитања Универзитета  у Београду (2017). Била је члан  4 програмскa  одбора научних скупова националног значаја у организацији Одељења за педагогију и андрагогију Филозофског факултета Универзитета у Београду и Педагошког друштва Србије (2014 -2017) и  3 програмска одбора међународно научно-стручних конференција у организацији  Високе школе струковних студија за образовање васпитача у Кикинди, Факултета за социологију и психологију Западног Универзитета у Темишвару,  Филозофског  факултета Универзитета у Будимпешти (2013-2015). Др Лидија Мишкељин је била члан комисије две одбрањене докторске дисертације на Одељењу за педагогију и андрагогију Филозофског факултета Универзитета у Београду, ментор  за пет  одбрањених мастер, члан комисије  за одбрану  петнаест мастер радова и ментор  за  три завршна рада. Учествовала је као сарадник на научном  пројекту „Калеидоскоп - диверсификација програма предшколског васпитања“,  Института за педагогију и андрагогију Филозофског факултета Универзитета у Београду (2014-2016). Сарадник је на научном  пројекту „Пилотирање Основа програма предшколског васпитања и образовања – Године узлета”, Института за педагогију и андрагогију Филозофског факултета Универзитета у Београд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val="sr-CS"/>
        </w:rPr>
      </w:pPr>
      <w:r>
        <w:rPr>
          <w:rFonts w:cs="Times New Roman" w:ascii="Times New Roman" w:hAnsi="Times New Roman"/>
          <w:i/>
          <w:u w:val="single"/>
          <w:lang w:val="sr-CS"/>
        </w:rPr>
        <w:t>2. Допринос академској и широј заједници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Лидија Мишкељин је члан Комисије за научно истраживачи рад у актуелном сазиву. Била је члан више радних група Завода за унапређивање образовања и васпитања (Радна група за израду програма менторства, Радна група за припрему и реализацију тренинга тренера за менторе, Комисија за припрему правилника о посебним и специјализованим програмима  предшколског васпитања и образовањ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u w:val="single"/>
          <w:lang w:val="sr-CS"/>
        </w:rPr>
        <w:t>3. Сарадња са другим високошколским, научноистраживачким установама, односно установама културе или уметности у земљи и иностранству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sr-CS"/>
        </w:rPr>
        <w:t>Др Лидија Мишкељин  је члан Управног одбора Института за педагошка истраживања у Београду од 2014. године. Била је ангажована као кључни експерт за предшколско васпитање и образовање у међународном пројекту IMPRES, који је подржала и финансирала ЕУ, а реализовао The Société Française de Réalisation, d’Études et de Conseil (SOFRECO) и Министарство просвете и технолошког развоја РС (2011-2014) и као  експерт за евалуацију система професионалног развоја у Републици Србији  , који је подржала и финансирала Швајцарсkа агенција за развој и сарадњу – SDC и Министарство просвете и технолошког развоја РС (2013 – 2014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Члан је или сарадник више домаћих и међународних невладиних професионалних организација из области васпитања и образовања: Balkan Society for Pedagogy and Education (BASOPED) - Thessaloniki, Grčka; European Society for Reseatch on the Education of Adults (ESREA)- Linkoping, Švedska, Друштво педагога Србије, Центар за интерактивну педагогију. Бoравила је на краћем студијском боравку Универзитета у Генту, VBJK центрa за истраживање и ресурсе у области образовања и васпитања у раном узрасту - Белгија (2014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I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 xml:space="preserve">На основу анализе поднете документације комисија констатује да кандидат Лидија Мишкељин испуњава услове за реизбор у звање доцент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 основу свега изнетог, комисија предлаже Изборном већу Филозофског факултета у Београду да Лидију Мишкељин изабере у звање доцента за ужу научну област ПРЕДШКОЛСКА ПЕДАГОГИЈА, са пуним радним временом, на одређено време од пет годи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есто и датум: Београд, 1. 12. 2017.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ab/>
        <w:tab/>
        <w:t xml:space="preserve">   ПОТПИС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Живка Крњаја, редовни професор на Одељењу з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едагогију и андрагогију Филозофског факулт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ниверзитета у Београду</w:t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_________________________________________________________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lang w:val="sr-CS"/>
        </w:rPr>
        <w:t>др Драгана Павловић Бренеселовић, редовни професор на Одељењу з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едагогију и андрагогију Филозофског факулт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ниверзитета у Београду</w:t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_________________________________________________________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lang w:val="sr-CS"/>
        </w:rPr>
        <w:t xml:space="preserve">др Јасмина Клеменовић, редовни професор Одсека за  педагогију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lang w:val="sr-CS"/>
        </w:rPr>
        <w:t>Филозофског факултета  Универзитета у Новом Саду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9:37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8-01-24T0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