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20. </w:t>
      </w:r>
      <w:r>
        <w:rPr>
          <w:lang w:val="sr-RS"/>
        </w:rPr>
        <w:t>ф</w:t>
      </w:r>
      <w:r>
        <w:rPr>
          <w:lang w:val="en-US"/>
        </w:rPr>
        <w:t xml:space="preserve">ебруара </w:t>
      </w:r>
      <w:r>
        <w:rPr>
          <w:lang w:val="sr-RS"/>
        </w:rPr>
        <w:t>201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 20. фебруара 2018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историју  (предлог  Одељења  да се  др </w:t>
      </w:r>
      <w:r>
        <w:rPr>
          <w:lang w:val="sr-RS"/>
        </w:rPr>
        <w:t>Милена Репајић</w:t>
      </w:r>
      <w:r>
        <w:rPr>
          <w:lang w:val="sr-CS"/>
        </w:rPr>
        <w:t>,  бира у звање  научног сарадника</w:t>
      </w:r>
      <w:r>
        <w:rPr/>
        <w:t>, предлог  Комисиј</w:t>
      </w:r>
      <w:r>
        <w:rPr>
          <w:lang w:val="sr-CS"/>
        </w:rPr>
        <w:t>е: др Радивој Радић, редовни професор, др Влада Станковић, редовни професор, др Татјана Суботин Голубовић, редовни професор, др Јасмина Шаранац – Стаменковић, доцент на Филозофском факултету Универзитета у Ниш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НАУЧНОГ САРАДНИКА </w:t>
      </w:r>
      <w:r>
        <w:rPr>
          <w:lang w:val="sr-CS"/>
        </w:rPr>
        <w:t>на Одељењу за историју (предлог Одељења да се др Мирослав Поповић, бира у звање научни сарадник, предлог Комисије: др Сузана Рајић, редовни професор, др Данко Леовац, доцент, др Радомир Поповић, виши научни сарадник у Историјском институту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НАУЧНОГ САРАДНИКА</w:t>
      </w:r>
      <w:r>
        <w:rPr>
          <w:lang w:val="sr-RS"/>
        </w:rPr>
        <w:t xml:space="preserve"> на Одељењу за историју (предлог Одељења да се др Урош Шешум бира у звање научни сарадник, предлог Комисије: др Радомир Поповић, виши научни сарадник Историјског института, др Данко Леовац, доцент, др Милош Јагодић, редовни професор)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НАУЧНОГ САРАДНИКА</w:t>
      </w:r>
      <w:r>
        <w:rPr>
          <w:lang w:val="sr-RS"/>
        </w:rPr>
        <w:t xml:space="preserve"> на Одељењу за историју уметности (предлог Одељења да се др Ана Богдановић бира у звање научни сарадник, предлог Комисије: др Лидија Мереник, редовни професор, др Симона Чупић, редовни професор, др Дијана Метлић, ванредни професор Академије уметности у Новом Саду)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САРАДНИКА </w:t>
      </w:r>
      <w:r>
        <w:rPr>
          <w:lang w:val="sr-CS"/>
        </w:rPr>
        <w:t xml:space="preserve"> на   Одељењу за </w:t>
      </w:r>
      <w:r>
        <w:rPr>
          <w:lang w:val="sr-RS"/>
        </w:rPr>
        <w:t xml:space="preserve">етнологију и антропологију </w:t>
      </w:r>
      <w:r>
        <w:rPr>
          <w:lang w:val="sr-CS"/>
        </w:rPr>
        <w:t xml:space="preserve"> (предлог  Одељења  да се Богдан Дражета    бира у звање истраживача сарадника, предлог Комисије: др Иван Ковачевић, редовни професор, др Саша Недељковић, редовни професор, др Младен Стајић, доцент)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историју </w:t>
      </w:r>
      <w:r>
        <w:rPr>
          <w:lang w:val="sr-CS"/>
        </w:rPr>
        <w:t xml:space="preserve"> (предлог  Одељења  да се  Милан Вукашиновић    бира у звање истраживача сарадника, предлог Комисије: др Радивој Радић, редовни професор, др Влада Станковић, редовни професор, др Татјана Суботин Голубовић, редовни професор, др Лариса Вилимонов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САРАДНИКА </w:t>
      </w:r>
      <w:r>
        <w:rPr>
          <w:lang w:val="sr-CS"/>
        </w:rPr>
        <w:t xml:space="preserve">    на   Одељењу за </w:t>
      </w:r>
      <w:r>
        <w:rPr>
          <w:lang w:val="en-US"/>
        </w:rPr>
        <w:t>социологију</w:t>
      </w:r>
      <w:r>
        <w:rPr>
          <w:lang w:val="sr-RS"/>
        </w:rPr>
        <w:t xml:space="preserve"> </w:t>
      </w:r>
      <w:r>
        <w:rPr>
          <w:lang w:val="sr-CS"/>
        </w:rPr>
        <w:t xml:space="preserve"> (предлог  Одељења  да се  Александра Марковић   бира у звање истраживача сарадника, предлог Комисије: др Владимир Вулетић, редовни професор, др Младен Лазић, редовни професор, др Мина Петровић, редовни професор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социологију </w:t>
      </w:r>
      <w:r>
        <w:rPr>
          <w:lang w:val="sr-CS"/>
        </w:rPr>
        <w:t xml:space="preserve"> (предлог  Одељења  да се  Милица Ресановић    бира у звање истраживач - приправник, предлог Комисије: др Ивана Спасић, редовни професор, др Младен Лазић, редовни професор, др Мина Петровић, редовни профес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                                 </w:t>
      </w:r>
      <w:r>
        <w:rPr>
          <w:lang w:val="sr-RS"/>
        </w:rPr>
        <w:t>II</w:t>
      </w:r>
      <w:r>
        <w:rPr>
          <w:lang w:val="ru-RU"/>
        </w:rPr>
        <w:t xml:space="preserve"> 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7</w:t>
      </w:r>
      <w:r>
        <w:rPr>
          <w:lang w:val="sr-CS"/>
        </w:rPr>
        <w:t>/201</w:t>
      </w:r>
      <w:r>
        <w:rPr>
          <w:lang w:val="en-US"/>
        </w:rPr>
        <w:t>8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en-US"/>
        </w:rPr>
        <w:t>социологију</w:t>
      </w:r>
      <w:r>
        <w:rPr>
          <w:b/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Дуња Полети, за предмет Основе економске социологије (3 часа вежби недељно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илица Ресановић, за предмет Култура и друштвене разлике (2 часа вежби недељно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Иван Јовановић, за предмет Историјска социологија (пролећни семестар, 2 часа недељно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аја Крек, за предмет Теорија друштвене структуре и система (2 часа недељно)</w:t>
      </w:r>
    </w:p>
    <w:p>
      <w:pPr>
        <w:pStyle w:val="Normal"/>
        <w:jc w:val="both"/>
        <w:rPr/>
      </w:pPr>
      <w:r>
        <w:rPr>
          <w:b/>
          <w:lang w:val="sr-CS"/>
        </w:rPr>
        <w:t>Одељење за  етнологију и антропологију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илош Зарић, за предмете: Национална етнологија и антропологија – Политика (0+2), Антропологија Старог света (0+2), Урбана антропологија (0+2), Национална етнологија и антропологија – Тело и идентитет (0+2)</w:t>
      </w:r>
    </w:p>
    <w:p>
      <w:pPr>
        <w:pStyle w:val="Normal"/>
        <w:jc w:val="both"/>
        <w:rPr/>
      </w:pPr>
      <w:r>
        <w:rPr>
          <w:b/>
          <w:lang w:val="sr-CS"/>
        </w:rPr>
        <w:t>Одељење за психологиј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ушан Мандић, за предмет Психологија личности (4+2, пролећни семестар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рђан Ђурђевић, за предмете: Развојна психологија (2+2), Психопатологија деце и младих (2+2), Психопатологија деце и младих (2+2), Психологија религије (2+0), Психопатологија групних процеса (2+0)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I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sr-CS"/>
        </w:rPr>
        <w:t>Комисија се сагласила са молбом Одељења за  психологију   да подржи позив који је Одељење упутило   проф. др Кенету Холмквисту са Лунд универзитета у Шведској да буде ангажован у својству гостујућег професора  током пролећног семестра 2018. године, којом приликом би био укључен у истраживачке пројекте у Лабораторији за неурокогницију и примењену когницију и држао наставу на изборним курсевима према распореду Одељења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sr-CS"/>
        </w:rPr>
        <w:t>Комисија се сагласила са молбом Одељења за психологију да подржи позив који је Одељење упутило професору др Шону Хомеру, са Америчког универзитета у Бугарској, који би у својству гостујућег професора у марту 2018. године на Филозофском факултету одржао предавање на тему:“</w:t>
      </w:r>
      <w:r>
        <w:rPr>
          <w:lang w:val="en-US"/>
        </w:rPr>
        <w:t>Narrating Trauma</w:t>
      </w:r>
      <w:r>
        <w:rPr>
          <w:lang w:val="sr-RS"/>
        </w:rPr>
        <w:t>:</w:t>
      </w:r>
      <w:r>
        <w:rPr>
          <w:lang w:val="en-US"/>
        </w:rPr>
        <w:t xml:space="preserve"> Reflections on Individual and Collective Trauma through Contemporary Balkan Cinema</w:t>
      </w:r>
      <w:r>
        <w:rPr>
          <w:lang w:val="sr-CS"/>
        </w:rPr>
        <w:t>“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sr-CS"/>
        </w:rPr>
        <w:t>Комисија се сагласила са молбом Одељења за археологију да подржи позив који је Одељење упутило др Маји Петрунец, музејском саветнику Музеја хрватских археолошких старина и др Јурају Бјелају, научном саветнику у Археолошком институту у Загребу да у периоду од 19. до 25. фебруара 2018. године одрже предавања на Одељењу за археологију Филозофског факултета у Београду.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 xml:space="preserve">  </w:t>
      </w:r>
      <w:r>
        <w:rPr>
          <w:lang w:val="en-US"/>
        </w:rPr>
        <w:t xml:space="preserve">IV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Комисија је размотрила  законске измене  у делу о продужењу радног односа редовним професорима и предлаже да одељења образложење предлога са Обрасцем за испуњеност услова за редовног професора доставља Кадровској комис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09:00Z</dcterms:created>
  <dc:creator> </dc:creator>
  <dc:description/>
  <cp:keywords/>
  <dc:language>en-US</dc:language>
  <cp:lastModifiedBy>Korisnik</cp:lastModifiedBy>
  <cp:lastPrinted>2018-02-19T12:27:00Z</cp:lastPrinted>
  <dcterms:modified xsi:type="dcterms:W3CDTF">2018-02-20T09:48:00Z</dcterms:modified>
  <cp:revision>215</cp:revision>
  <dc:subject/>
  <dc:title>НАСТАВНО-НАУЧНОМ  ВЕЋУ</dc:title>
</cp:coreProperties>
</file>