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NАSТАVNО-NАUČNОМ VЕĆU FILОZОFSKОG FАKULТЕТА U BЕОGRАDU</w:t>
      </w:r>
    </w:p>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ОDЕLJЕNJU ZА PSIHОLОGIЈU</w:t>
      </w:r>
    </w:p>
    <w:p>
      <w:pPr>
        <w:pStyle w:val="Normal"/>
        <w:spacing w:lineRule="auto" w:line="360"/>
        <w:jc w:val="center"/>
        <w:rPr>
          <w:rFonts w:ascii="Times New Roman" w:hAnsi="Times New Roman" w:cs="Times New Roman"/>
          <w:b/>
          <w:b/>
          <w:sz w:val="24"/>
          <w:szCs w:val="24"/>
          <w:lang w:val="sr-RS"/>
        </w:rPr>
      </w:pPr>
      <w:r>
        <w:rPr>
          <w:rFonts w:cs="Times New Roman" w:ascii="Times New Roman" w:hAnsi="Times New Roman"/>
          <w:b/>
          <w:sz w:val="24"/>
          <w:szCs w:val="24"/>
          <w:lang w:val="sr-RS"/>
        </w:rPr>
        <w:t>Izvеštај kоmisiје zа оcеnu i оdbrаnu dоktоrskе disеrtаciје</w:t>
      </w:r>
    </w:p>
    <w:p>
      <w:pPr>
        <w:pStyle w:val="Normal"/>
        <w:spacing w:lineRule="auto" w:line="360"/>
        <w:jc w:val="center"/>
        <w:rPr>
          <w:rFonts w:ascii="Times New Roman" w:hAnsi="Times New Roman" w:eastAsia="Times New Roman" w:cs="Times New Roman"/>
          <w:b/>
          <w:b/>
          <w:bCs/>
          <w:sz w:val="24"/>
          <w:szCs w:val="24"/>
          <w:lang w:val="en-US"/>
        </w:rPr>
      </w:pPr>
      <w:r>
        <w:rPr>
          <w:rFonts w:cs="Times New Roman" w:ascii="Times New Roman" w:hAnsi="Times New Roman"/>
          <w:b/>
          <w:sz w:val="24"/>
          <w:szCs w:val="24"/>
          <w:lang w:val="sr-RS"/>
        </w:rPr>
        <w:t>„</w:t>
      </w:r>
      <w:r>
        <w:rPr>
          <w:rFonts w:eastAsia="Times New Roman" w:cs="Times New Roman" w:ascii="Times New Roman" w:hAnsi="Times New Roman"/>
          <w:b/>
          <w:bCs/>
          <w:sz w:val="24"/>
          <w:szCs w:val="24"/>
        </w:rPr>
        <w:t>Odlučivanje u situaciji neizvesnosti: korelati uspeha na zadatku kockanja</w:t>
      </w:r>
      <w:r>
        <w:rPr>
          <w:rFonts w:cs="Times New Roman" w:ascii="Times New Roman" w:hAnsi="Times New Roman"/>
          <w:b/>
          <w:sz w:val="24"/>
          <w:szCs w:val="24"/>
          <w:lang w:val="sr-RS"/>
        </w:rPr>
        <w:t>“ kаndidаt</w:t>
      </w:r>
      <w:r>
        <w:rPr>
          <w:rFonts w:cs="Times New Roman" w:ascii="Times New Roman" w:hAnsi="Times New Roman"/>
          <w:b/>
          <w:sz w:val="24"/>
          <w:szCs w:val="24"/>
          <w:lang w:val="en-US"/>
        </w:rPr>
        <w:t>kinje</w:t>
      </w:r>
      <w:r>
        <w:rPr>
          <w:rFonts w:cs="Times New Roman" w:ascii="Times New Roman" w:hAnsi="Times New Roman"/>
          <w:b/>
          <w:sz w:val="24"/>
          <w:szCs w:val="24"/>
          <w:lang w:val="sr-RS"/>
        </w:rPr>
        <w:t xml:space="preserve"> </w:t>
      </w:r>
      <w:r>
        <w:rPr>
          <w:rFonts w:cs="Times New Roman" w:ascii="Times New Roman" w:hAnsi="Times New Roman"/>
          <w:b/>
          <w:sz w:val="24"/>
          <w:szCs w:val="24"/>
        </w:rPr>
        <w:t xml:space="preserve">Maše Vukčević Marković </w:t>
      </w:r>
    </w:p>
    <w:p>
      <w:pPr>
        <w:pStyle w:val="Normal"/>
        <w:spacing w:lineRule="auto" w:line="36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36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Nа sеdnici Nаstаvnо-nаučnоg vеćа Filоzоfskоg fаkultеtа u Bеоgrаdu оdržаnој </w:t>
      </w:r>
      <w:r>
        <w:rPr>
          <w:rFonts w:cs="Times New Roman" w:ascii="Times New Roman" w:hAnsi="Times New Roman"/>
          <w:sz w:val="24"/>
          <w:szCs w:val="24"/>
        </w:rPr>
        <w:t xml:space="preserve">26. oktobra </w:t>
      </w:r>
      <w:r>
        <w:rPr>
          <w:rFonts w:cs="Times New Roman" w:ascii="Times New Roman" w:hAnsi="Times New Roman"/>
          <w:sz w:val="24"/>
          <w:szCs w:val="24"/>
          <w:lang w:val="sr-RS"/>
        </w:rPr>
        <w:t>201</w:t>
      </w:r>
      <w:r>
        <w:rPr>
          <w:rFonts w:cs="Times New Roman" w:ascii="Times New Roman" w:hAnsi="Times New Roman"/>
          <w:sz w:val="24"/>
          <w:szCs w:val="24"/>
          <w:lang w:val="en-US"/>
        </w:rPr>
        <w:t>7</w:t>
      </w:r>
      <w:r>
        <w:rPr>
          <w:rFonts w:cs="Times New Roman" w:ascii="Times New Roman" w:hAnsi="Times New Roman"/>
          <w:sz w:val="24"/>
          <w:szCs w:val="24"/>
          <w:lang w:val="sr-RS"/>
        </w:rPr>
        <w:t xml:space="preserve">. gоdinе imеnоvаnа је kоmisiја zа оcеnu dоktоrskе disеrtаciје </w:t>
      </w:r>
      <w:r>
        <w:rPr>
          <w:rFonts w:cs="Times New Roman" w:ascii="Times New Roman" w:hAnsi="Times New Roman"/>
          <w:sz w:val="24"/>
          <w:szCs w:val="24"/>
        </w:rPr>
        <w:t>Maše Vukčević Marković pod n</w:t>
      </w:r>
      <w:r>
        <w:rPr>
          <w:rFonts w:cs="Times New Roman" w:ascii="Times New Roman" w:hAnsi="Times New Roman"/>
          <w:sz w:val="24"/>
          <w:szCs w:val="24"/>
          <w:lang w:val="sr-RS"/>
        </w:rPr>
        <w:t>аzivоm „</w:t>
      </w:r>
      <w:r>
        <w:rPr>
          <w:rFonts w:eastAsia="Times New Roman" w:cs="Times New Roman" w:ascii="Times New Roman" w:hAnsi="Times New Roman"/>
          <w:bCs/>
          <w:sz w:val="24"/>
          <w:szCs w:val="24"/>
        </w:rPr>
        <w:t>Odlučivanje u situaciji neizvesnosti: korelati uspeha na zadatku kockanja</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Kоmisiја је prеglеdаlа dоktоrsku disеrtаciјu i о njој pоdnоsimо slеdеći</w:t>
      </w:r>
    </w:p>
    <w:p>
      <w:pPr>
        <w:pStyle w:val="Normal"/>
        <w:spacing w:lineRule="auto" w:line="360"/>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sr-RS"/>
        </w:rPr>
        <w:t>IZVЕŠТАЈ</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Osnovni podaci o kandidatkinji</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lang w:val="en-US"/>
        </w:rPr>
        <w:t xml:space="preserve">Maša Vukčević Marković rođena je 25.11.1985. godine u Beogradu. Završila je osnovnu školu “Marija Bursać” i III Beogradsku gimnaziju. Osnovne studije psihologije završila je na Filozofskom fakultetu Univerziteta u Beogradu u junu 2009. godine (prosek ocena 8.79). </w:t>
      </w:r>
      <w:r>
        <w:rPr>
          <w:rFonts w:cs="Times New Roman" w:ascii="Times New Roman" w:hAnsi="Times New Roman"/>
          <w:sz w:val="24"/>
          <w:szCs w:val="24"/>
        </w:rPr>
        <w:t>Školske 2012/2013 upisala je doktorske studije psihologije</w:t>
      </w:r>
      <w:r>
        <w:rPr>
          <w:rFonts w:cs="Times New Roman" w:ascii="Times New Roman" w:hAnsi="Times New Roman"/>
          <w:sz w:val="24"/>
          <w:szCs w:val="24"/>
          <w:lang w:val="en-US"/>
        </w:rPr>
        <w:t xml:space="preserve"> na Filozofskom fakultetu Univerziteta u Beogradu (prosek ocena 9.50). Kandidatkinja je nosilac nacionalnog i evropskog sertifikata za psihoterapiju.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Od 2009. godine kandidatkinja radi na projektima usmerenim na psihološku procenu, savetovanje, psihoterapiju i istraživački rad vezan za ugrožene grupe i pojedince. Od 2015. godine kandidatkinja je rukovodilac organizacije PIN, gde obavlja poslove koordinacije i spervizije istraživačkog i praktičnog rada u oblasti mentalnog zdravlja i psihosocijalne podrške. Organizacija je kroz istraživački i praktični rad, kao implementacioni partner mnogobrojnih međunarodnih organizacija i agencija, kao što su UNHCR i International Rescue Committee, aktivna u oblasti mentalnog zdravlja i psihosocijalne podrške. </w:t>
      </w:r>
    </w:p>
    <w:p>
      <w:pPr>
        <w:pStyle w:val="Normal"/>
        <w:autoSpaceDE w:val="false"/>
        <w:spacing w:lineRule="auto" w:line="360"/>
        <w:ind w:firstLine="708"/>
        <w:jc w:val="both"/>
        <w:rPr>
          <w:rFonts w:ascii="Times New Roman" w:hAnsi="Times New Roman" w:cs="Times New Roman"/>
          <w:iCs/>
          <w:sz w:val="24"/>
          <w:szCs w:val="24"/>
        </w:rPr>
      </w:pPr>
      <w:r>
        <w:rPr>
          <w:rFonts w:cs="Times New Roman" w:ascii="Times New Roman" w:hAnsi="Times New Roman"/>
          <w:sz w:val="24"/>
          <w:szCs w:val="24"/>
        </w:rPr>
        <w:t xml:space="preserve">Kandidatkinja je do sada objavila 4 rada u naučnim časopisima, nacionalnog i međunarodnog karatkera i imala veći broj saopštenja na naučnim skupovima u zemlji i inostranstvu. Pored toga, kandidatkinja je autorka bojnih istraživačkih izveštaja i jedne monografije u oblasti mentalnog zdravlja. </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Osnovni podaci o disertaciji</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Rukopis doktorske disertacije Maše Vukčević Marković pod nazivom „</w:t>
      </w:r>
      <w:r>
        <w:rPr>
          <w:rFonts w:eastAsia="Times New Roman" w:cs="Times New Roman" w:ascii="Times New Roman" w:hAnsi="Times New Roman"/>
          <w:bCs/>
          <w:sz w:val="24"/>
          <w:szCs w:val="24"/>
        </w:rPr>
        <w:t>Odlučivanje u situaciji neizvesnosti: korelati uspeha na zadatku kockanja</w:t>
      </w:r>
      <w:r>
        <w:rPr>
          <w:rFonts w:cs="Times New Roman" w:ascii="Times New Roman" w:hAnsi="Times New Roman"/>
          <w:sz w:val="24"/>
          <w:szCs w:val="24"/>
        </w:rPr>
        <w:t xml:space="preserve">“ sadrži ukupno 111 strana. Rad je pisan na srpskom jeziku, štampan je na papiru A4 formata, sa marginama od 30mm i proredom osnovnog teksta podešenog na 1.5 red. Rad sadrži ukupno 33 tabele i 4 slike. Tekst rada je podeljen je na sledeće veće celine: Uvod (str. 1-21); Problem (str. 22-26); Metod (str. 27-40); Rezultati (str. 41-72); Diskusija (str. 73-89); Zaključak (str. 90-91); Literatura (str. 92-105), koja sadrži 115 referenci i Prilozi (str. 106-108). </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Predmet i cilj disertacije</w:t>
      </w:r>
    </w:p>
    <w:p>
      <w:pPr>
        <w:pStyle w:val="APAstyletext"/>
        <w:spacing w:before="0" w:after="200"/>
        <w:rPr/>
      </w:pPr>
      <w:r>
        <w:rPr/>
        <w:t xml:space="preserve">Predmet rada </w:t>
      </w:r>
      <w:r>
        <w:rPr>
          <w:lang w:val="sr-Latn-RS"/>
        </w:rPr>
        <w:t xml:space="preserve">je odlučivanje u situaciji neizvesnosti, dnosno eksporacija kogntivnih, emotivnih i ličnosnih korelata uspeha na Ajovinom zadatku kockanja (Iowa Gambling Task, u daljem tekstu IGT). Kandidatkinja se osvrće na osnovne postulate Hipoteze somatskih markera kojima se objašnjava odlučivanje u situaciji neizvesnosti i daje detaljnu analizu IGT-a koji predstvlja operacionalizaciju uspešnost odlučivanja u situaciji neizvesnosti. </w:t>
      </w:r>
    </w:p>
    <w:p>
      <w:pPr>
        <w:pStyle w:val="APAstyletext"/>
        <w:spacing w:before="0" w:after="200"/>
        <w:rPr>
          <w:lang w:val="sr-Latn-RS"/>
        </w:rPr>
      </w:pPr>
      <w:r>
        <w:rPr>
          <w:lang w:val="sr-Latn-RS"/>
        </w:rPr>
        <w:t xml:space="preserve">Pregledom ranijih studija koje su se bavile korelatima uspeha na IGT-u, kandidatkinja daje osvrt i na neke od postulata koje su autori zadatka imali, a koji su dominantno odredili pravac istraživanja u ovoj oblasti, suprotstavlja ih i kritički ih preispituje. Tako, kandidatkinja detaljim pregledom nalaza i metodologija ranijih studija skreće pažnju na nedostatak obuhvatnog pristupa u ispitivanju korelata odlučivanja u situaciji neizvesnosti, kao i na različite metodološko-konceptualne izazove poput razlike u operacionalizaciji i opštosti korišćenih mera u prethodnim studijama kojim objašnjava relativno nekonzistentne rezultate prethodnih istraživanja. </w:t>
      </w:r>
    </w:p>
    <w:p>
      <w:pPr>
        <w:pStyle w:val="APAstyletext"/>
        <w:spacing w:before="0" w:after="200"/>
        <w:rPr/>
      </w:pPr>
      <w:r>
        <w:rPr/>
        <w:t xml:space="preserve">U </w:t>
      </w:r>
      <w:r>
        <w:rPr>
          <w:lang w:val="sr-Latn-RS"/>
        </w:rPr>
        <w:t xml:space="preserve">svom </w:t>
      </w:r>
      <w:r>
        <w:rPr/>
        <w:t xml:space="preserve">radu, kandidatkinja je </w:t>
      </w:r>
      <w:r>
        <w:rPr>
          <w:lang w:val="sr-Latn-RS"/>
        </w:rPr>
        <w:t xml:space="preserve">pokušala da prevaziđe većinu nedostataka dosadašnjih studija i da pruži sveobuhvatni odgovor na pitanje izvora individualnih razlika u uspešnosti odlučivanja u situaciji neizvesnosti. </w:t>
      </w:r>
      <w:r>
        <w:rPr/>
        <w:t xml:space="preserve">Tako, </w:t>
      </w:r>
      <w:r>
        <w:rPr>
          <w:lang w:val="sr-Latn-RS"/>
        </w:rPr>
        <w:t xml:space="preserve">proceni uspeha na zadaktu odlučivanja pristupa uzimajući u obzir veći broj osetljivijih mera postignuća, uključujući u analizu ne samo razlike u visini već i u frekventnosti kazni koje nose pojedini špilovi u okviru IGT-a. Kao dodatne korelate, kandidatkinja uključuje i razumevanje zadatka, procenjeno preko dve mere, kao i afektivni doživljaj zadatka, procenom valence, kognitivne evaluacije i pobuđenosti špilova u okviru zadatka. </w:t>
      </w:r>
      <w:r>
        <w:rPr/>
        <w:t>Kad je reč o prostoru ličnosti</w:t>
      </w:r>
      <w:r>
        <w:rPr>
          <w:lang w:val="sr-Latn-RS"/>
        </w:rPr>
        <w:t>,</w:t>
      </w:r>
      <w:r>
        <w:rPr/>
        <w:t xml:space="preserve"> kandidatkinja se odlučila na njegovo obuhvatno merenje</w:t>
      </w:r>
      <w:r>
        <w:rPr>
          <w:lang w:val="sr-Latn-RS"/>
        </w:rPr>
        <w:t>, te primenjuje</w:t>
      </w:r>
      <w:r>
        <w:rPr/>
        <w:t xml:space="preserve"> </w:t>
      </w:r>
      <w:r>
        <w:rPr>
          <w:lang w:val="sr-Latn-RS"/>
        </w:rPr>
        <w:t>instument</w:t>
      </w:r>
      <w:r>
        <w:rPr/>
        <w:t xml:space="preserve"> za procenu </w:t>
      </w:r>
      <w:r>
        <w:rPr>
          <w:lang w:val="sr-Latn-RS"/>
        </w:rPr>
        <w:t>l</w:t>
      </w:r>
      <w:r>
        <w:rPr/>
        <w:t>ičnosti „</w:t>
      </w:r>
      <w:r>
        <w:rPr>
          <w:lang w:val="sr-Latn-RS"/>
        </w:rPr>
        <w:t>HEXACO</w:t>
      </w:r>
      <w:r>
        <w:rPr/>
        <w:t>“, dopunjen crtom amoralnosti</w:t>
      </w:r>
      <w:r>
        <w:rPr>
          <w:lang w:val="sr-Latn-RS"/>
        </w:rPr>
        <w:t xml:space="preserve">. Pored toga, u rad je uključena i procena </w:t>
      </w:r>
      <w:r>
        <w:rPr/>
        <w:t>kognitivne</w:t>
      </w:r>
      <w:r>
        <w:rPr>
          <w:lang w:val="sr-Latn-RS"/>
        </w:rPr>
        <w:t>ih</w:t>
      </w:r>
      <w:r>
        <w:rPr/>
        <w:t xml:space="preserve"> sposobnosti </w:t>
      </w:r>
      <w:r>
        <w:rPr>
          <w:lang w:val="sr-Latn-RS"/>
        </w:rPr>
        <w:t xml:space="preserve">, odnosno zadaci </w:t>
      </w:r>
      <w:r>
        <w:rPr/>
        <w:t xml:space="preserve">egzekutivnih funkcija, </w:t>
      </w:r>
      <w:r>
        <w:rPr>
          <w:lang w:val="sr-Latn-RS"/>
        </w:rPr>
        <w:t xml:space="preserve">kao i testovi </w:t>
      </w:r>
      <w:r>
        <w:rPr/>
        <w:t xml:space="preserve">verbalne i </w:t>
      </w:r>
      <w:r>
        <w:rPr>
          <w:lang w:val="sr-Latn-RS"/>
        </w:rPr>
        <w:t xml:space="preserve">neverbalne inteligencije. Konačno, kandidatkinja uključuje i procenu kognitivne refleksivnosti i kognitivne pristrasnosti - efekat propalog ulaganja, merama koje su konceptualno srodne prirodi zadatka IGT. Na ovaj način, ovaj rad predstavlja svojevrstan pokušaj da se obuhvate svi relavantni aspeki psihološkog funkcionisanja koji mogu biti od značaja za razumevanje mehanizama koji stoje u osnovi odulčivanja u situaciji neizvesnosti u eksperimentalnom stingu. </w:t>
      </w:r>
    </w:p>
    <w:p>
      <w:pPr>
        <w:pStyle w:val="Normal"/>
        <w:spacing w:lineRule="auto" w:line="360"/>
        <w:ind w:firstLine="720"/>
        <w:jc w:val="both"/>
        <w:rPr/>
      </w:pPr>
      <w:r>
        <w:rPr>
          <w:rFonts w:eastAsia="Times New Roman" w:cs="Times New Roman" w:ascii="Times New Roman" w:hAnsi="Times New Roman"/>
          <w:sz w:val="24"/>
          <w:szCs w:val="24"/>
        </w:rPr>
        <w:t xml:space="preserve">U skladu sa ovim, glavni cilj disertacije je dobijanje širokog i sveobuhvatnog uvida u prirodu IGT-a i postignuće na IGT-u, kao i provera povezanosti postignuća na IGT-u kod zdravih ispitanika sa individualnim razlikama, uzimajući u obzir afektivni, ličnosni i kognitivni domen zajedno. </w:t>
      </w:r>
    </w:p>
    <w:p>
      <w:pPr>
        <w:pStyle w:val="Normal"/>
        <w:autoSpaceDE w:val="false"/>
        <w:spacing w:lineRule="auto" w:line="360"/>
        <w:ind w:firstLine="708"/>
        <w:jc w:val="both"/>
        <w:rPr/>
      </w:pPr>
      <w:r>
        <w:rPr>
          <w:rFonts w:cs="Times New Roman" w:ascii="Times New Roman" w:hAnsi="Times New Roman"/>
          <w:b/>
          <w:sz w:val="24"/>
          <w:szCs w:val="24"/>
        </w:rPr>
        <w:t>Osnovne hipoteze</w:t>
      </w:r>
    </w:p>
    <w:p>
      <w:pPr>
        <w:pStyle w:val="Normal"/>
        <w:spacing w:lineRule="auto" w:line="360" w:before="120" w:after="240"/>
        <w:ind w:left="567" w:hanging="0"/>
        <w:contextualSpacing/>
        <w:jc w:val="both"/>
        <w:rPr/>
      </w:pPr>
      <w:r>
        <w:rPr>
          <w:rFonts w:cs="Times New Roman" w:ascii="Times New Roman" w:hAnsi="Times New Roman"/>
          <w:sz w:val="24"/>
          <w:szCs w:val="24"/>
        </w:rPr>
        <w:t xml:space="preserve">Hipoteze istraživanja preciziraju očekivanja u vezi sa ciljevima. </w:t>
      </w:r>
    </w:p>
    <w:p>
      <w:pPr>
        <w:pStyle w:val="Normal"/>
        <w:spacing w:lineRule="auto" w:line="360" w:before="12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U vezi sa prvim ciljem formulisana je sledeća hipoteza: </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rPr>
        <w:t>H1.</w:t>
      </w:r>
      <w:r>
        <w:rPr>
          <w:rFonts w:cs="Times New Roman" w:ascii="Times New Roman" w:hAnsi="Times New Roman"/>
          <w:sz w:val="24"/>
          <w:szCs w:val="24"/>
        </w:rPr>
        <w:t xml:space="preserve"> Sa</w:t>
      </w:r>
      <w:r>
        <w:rPr>
          <w:rFonts w:cs="Times New Roman" w:ascii="Times New Roman" w:hAnsi="Times New Roman"/>
          <w:sz w:val="24"/>
          <w:szCs w:val="24"/>
          <w:lang w:val="en-US"/>
        </w:rPr>
        <w:t xml:space="preserve"> većim stepenom svesnosti o sistemu rašće i uspeh na IGT-u </w:t>
      </w:r>
      <w:r>
        <w:fldChar w:fldCharType="begin"/>
      </w:r>
      <w:r>
        <w:rPr>
          <w:sz w:val="24"/>
          <w:szCs w:val="24"/>
          <w:rFonts w:cs="Times New Roman" w:ascii="Times New Roman" w:hAnsi="Times New Roman"/>
          <w:lang w:val="en-US"/>
        </w:rPr>
        <w:instrText xml:space="preserve">ADDIN CSL_CITATION { "citationItems" : [ { "id" : "ITEM-1", "itemData" : { "DOI" : "10.1080/13803390490918354", "ISBN" : "1380339049", "author" : [ { "dropping-particle" : "", "family" : "Evans", "given" : "Cathryn E Y", "non-dropping-particle" : "", "parse-names" : false, "suffix" : "" }, { "dropping-particle" : "", "family" : "Bowman", "given" : "Caroline H", "non-dropping-particle" : "", "parse-names" : false, "suffix" : "" }, { "dropping-particle" : "", "family" : "Turnbull", "given" : "Oliver H", "non-dropping-particle" : "", "parse-names" : false, "suffix" : "" } ], "container-title" : "Journal of clinical and experimental neuropsychology", "id" : "ITEM-1", "issued" : { "date-parts" : [ [ "2005" ] ] }, "page" : "656-664", "title" : "Subjective Awareness on the Iowa Gambling Task : The Key Role of Emotional Experience in Schizophrenia", "type" : "article-journal", "volume" : "27" }, "uris" : [ "http://www.mendeley.com/documents/?uuid=01f68f54-df2e-4c56-9c00-01e6ca3ca121" ] } ], "mendeley" : { "formattedCitation" : "(Evans et al., 2005)", "plainTextFormattedCitation" : "(Evans et al., 2005)", "previouslyFormattedCitation" : "(Evans et al., 2005)"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Evans et al., 2005)</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w:t>
      </w:r>
    </w:p>
    <w:p>
      <w:pPr>
        <w:pStyle w:val="Normal"/>
        <w:spacing w:lineRule="auto" w:line="360" w:before="120" w:after="240"/>
        <w:ind w:left="567" w:hanging="0"/>
        <w:contextualSpacing/>
        <w:jc w:val="both"/>
        <w:rPr>
          <w:rFonts w:ascii="Times New Roman" w:hAnsi="Times New Roman" w:cs="Times New Roman"/>
          <w:b/>
          <w:b/>
          <w:i/>
          <w:i/>
          <w:sz w:val="24"/>
          <w:szCs w:val="24"/>
          <w:lang w:val="en-US"/>
        </w:rPr>
      </w:pPr>
      <w:r>
        <w:rPr>
          <w:rFonts w:cs="Times New Roman" w:ascii="Times New Roman" w:hAnsi="Times New Roman"/>
          <w:sz w:val="24"/>
          <w:szCs w:val="24"/>
        </w:rPr>
        <w:t xml:space="preserve">U vezi sa drugim ciljem formulisane su sledeće hipoteze: </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H2. </w:t>
      </w:r>
      <w:r>
        <w:rPr>
          <w:rFonts w:cs="Times New Roman" w:ascii="Times New Roman" w:hAnsi="Times New Roman"/>
          <w:sz w:val="24"/>
          <w:szCs w:val="24"/>
          <w:lang w:val="en-US"/>
        </w:rPr>
        <w:t xml:space="preserve">Afektivni doživljaj špilova biće u vezi sa uspehom na zadatku odnosno pozitivni afektivni doživljaj isplativih špilova i negativni doživljaj neisplativih špilova biće u vezi sa boljim uspehom na zadatku </w:t>
      </w:r>
      <w:r>
        <w:fldChar w:fldCharType="begin"/>
      </w:r>
      <w:r>
        <w:rPr>
          <w:sz w:val="24"/>
          <w:szCs w:val="24"/>
          <w:rFonts w:cs="Times New Roman" w:ascii="Times New Roman" w:hAnsi="Times New Roman"/>
          <w:lang w:val="en-US"/>
        </w:rPr>
        <w:instrText xml:space="preserve">ADDIN CSL_CITATION { "citationItems" : [ { "id" : "ITEM-1", "itemData" : { "author" : [ { "dropping-particle" : "V", "family" : "Maia", "given" : "Tiago", "non-dropping-particle" : "", "parse-names" : false, "suffix" : "" }, { "dropping-particle" : "", "family" : "Mcclelland", "given" : "James L", "non-dropping-particle" : "", "parse-names" : false, "suffix" : "" } ], "container-title" : "PNAS", "id" : "ITEM-1", "issue" : "45", "issued" : { "date-parts" : [ [ "2004" ] ] }, "page" : "16075-16080", "title" : "A reexamination of the evidence for the somatic marker hypothesis : What participants really know in the Iowa gambling task", "type" : "article-journal", "volume" : "101" }, "uris" : [ "http://www.mendeley.com/documents/?uuid=709f73cc-7650-4b2c-8cd7-6b980bcbbcc7" ] } ], "mendeley" : { "formattedCitation" : "(Maia &amp; Mcclelland, 2004)", "plainTextFormattedCitation" : "(Maia &amp; Mcclelland, 2004)", "previouslyFormattedCitation" : "(Maia &amp; Mcclelland, 2004)"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Maia &amp; Mcclelland, 2004)</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U vezi sa trećim ciljem formulisane su sledeće hipoteze: </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H3. </w:t>
      </w:r>
      <w:r>
        <w:rPr>
          <w:rFonts w:cs="Times New Roman" w:ascii="Times New Roman" w:hAnsi="Times New Roman"/>
          <w:sz w:val="24"/>
          <w:szCs w:val="24"/>
          <w:lang w:val="en-US"/>
        </w:rPr>
        <w:t xml:space="preserve">Uspeh na zadacima egzekutivnih funkcija biće u pozitivnoj vezi sa uspehom na IGT-u </w:t>
      </w:r>
      <w:r>
        <w:fldChar w:fldCharType="begin"/>
      </w:r>
      <w:r>
        <w:rPr>
          <w:sz w:val="24"/>
          <w:szCs w:val="24"/>
          <w:rFonts w:cs="Times New Roman" w:ascii="Times New Roman" w:hAnsi="Times New Roman"/>
          <w:lang w:val="en-US"/>
        </w:rPr>
        <w:instrText xml:space="preserve">ADDIN CSL_CITATION { "citationItems" : [ { "id" : "ITEM-1", "itemData" : { "DOI" : "10.1016/j.psychres.2011.10.008", "ISSN" : "0165-1781", "PMID" : "22377570", "abstract" : "A range of executive function (EF) deficits have been associated with Borderline Personality (BPD), a disorder characterized by high rates of suicide. However, the role of EF and suicide risk in BPD has not been examined. This exploratory study compared working memory, Stroop interference, motor inhibition (SSRT) and Iowa Gambling Task (IGT) decision making performance in 42 women with BPD and 41 healthy controls. The sensitivity of EF to suicidal risk as assessed by the Suicide Behaviour Questionnaire-R (Osman et al., 2001) was also tested. Women with BPD performed similar to controls on all EF except decision making. Weaker Stroop interference control, however, was the only significant EF contributor to suicide risk, demonstrating near equivalent contributions to that of depression. EF and depression collectively explained 34% of the adjusted variance in total suicide risk. Contrary to expectations, IGT decision making and motor inhibition were not associated with overall suicide risk. Only Stroop interference control contributed significantly to lifetime suicide intent/attempt beyond depression or BPD severity. As prior suicide attempt remains the strongest predictor of future attempt (Soloff et al., 2003), the sensitivity of stroop performance to suicidal risk may be clinically important. Interference control may represent a \"diathesis\" for suicide that is independent of psychiatric diagnoses.", "author" : [ { "dropping-particle" : "", "family" : "Legris", "given" : "Jeannette", "non-dropping-particle" : "", "parse-names" : false, "suffix" : "" }, { "dropping-particle" : "", "family" : "Links", "given" : "Paul S", "non-dropping-particle" : "", "parse-names" : false, "suffix" : "" }, { "dropping-particle" : "", "family" : "Reekum", "given" : "Robert", "non-dropping-particle" : "van", "parse-names" : false, "suffix" : "" }, { "dropping-particle" : "", "family" : "Tannock", "given" : "Rosemary", "non-dropping-particle" : "", "parse-names" : false, "suffix" : "" }, { "dropping-particle" : "", "family" : "Toplak", "given" : "Maggie", "non-dropping-particle" : "", "parse-names" : false, "suffix" : "" } ], "container-title" : "Psychiatry research", "id" : "ITEM-1", "issue" : "1", "issued" : { "date-parts" : [ [ "2012", "3", "30" ] ] }, "page" : "101-8", "publisher" : "Elsevier Ltd", "title" : "Executive function and suicidal risk in women with Borderline Personality Disorder.", "type" : "article-journal", "volume" : "196" }, "uris" : [ "http://www.mendeley.com/documents/?uuid=677070a9-aab9-4e51-8f28-7d0dc2c202e5" ] }, { "id" : "ITEM-2", "itemData" : { "DOI" : "10.1037/a0035823", "ISSN" : "1939-2222", "PMID" : "24512562", "abstract" : "The present study focuses on the role of frequency bias and expected value on the learning processes driving performance on the Iowa Gambling Task (IGT) in individuals between 5 and 89 years of age. As in previous studies, children performed poorly on the IGT, were increasingly influenced by frequency of losses during learning, and constantly changed their decisions. Decision-making strategies changed after childhood from erratic behavior to more consistent strategies that promoted expected value of deck choices. Performance deficits as well as a loss frequency bias were found in older adults. However, age-related deficits were distinct between children and older adults. Cognitive modeling analysis indicated that older adults were more likely to forget about recent outcomes and were more consistent than children when selecting decks. Cognitive ability was associated with a modeling parameter for memory as well as IGT performance, suggesting the involvement of a cognitive component in young and middle-aged adult decision making. The interactions of modeling parameters suggested that cognitive changes were the cause of lowered performance in older adults. These analyses suggest critical developments in decision processes during the adolescent years and decline in a cognitive process leading to decision-making deficits after age 60. (PsycINFO Database Record (c) 2014 APA, all rights reserved).", "author" : [ { "dropping-particle" : "", "family" : "Beitz", "given" : "Kevin M", "non-dropping-particle" : "", "parse-names" : false, "suffix" : "" }, { "dropping-particle" : "", "family" : "Salthouse", "given" : "Timothy a", "non-dropping-particle" : "", "parse-names" : false, "suffix" : "" }, { "dropping-particle" : "", "family" : "Davis", "given" : "Hasker", "non-dropping-particle" : "", "parse-names" : false, "suffix" : "" } ], "container-title" : "Journal of experimental psychology. General", "id" : "ITEM-2", "issued" : { "date-parts" : [ [ "2014", "2", "10" ] ] }, "title" : "Performance on the Iowa Gambling Task: From 5 to 89 Years of Age.", "type" : "article-journal" }, "uris" : [ "http://www.mendeley.com/documents/?uuid=7b9198fa-4fe1-4ac3-8929-2bd2f7f80e72" ] }, { "id" : "ITEM-3", "itemData" : { "DOI" : "10.1037/a0025601", "ISSN" : "1939-0599", "PMID" : "21967563", "abstract" : "Advantageous decision making progressively develops into early adulthood, most specifically in complex and motivationally salient decision situations in which direct feedback on gains and losses is provided (Figner &amp; Weber, 2011). However, the factors that underlie this developmental improvement in decision making are still not well understood. The current study therefore investigates 2 potential factors, long-term memory and working memory, by assigning a large developmental sample (7-29 years of age) to a condition with either high or low demands on long-term and working memory. The first condition featured an age-adapted version of the Iowa Gambling Task (IGT; Bechara, Damasio, Damasio, &amp; Anderson, 1994; i.e., a noninformed situation), whereas the second condition provided an external store where explicit information on gains, losses, and probabilities per choice option was presented (i.e., an informed situation). Consistent with previous developmental IGT studies, children up to age 12 did not learn to prefer advantageous options in the noninformed condition. In contrast, all age groups learned to prefer the advantageous options in the informed conditions, although a slight developmental increase in advantageous decision making remained. These results indicate that lowering dependence on long-term and working memory improves children's advantageous decision making. The results additionally suggest that other factors, like inhibitory control processes, may play an additional role in the development of advantageous decision making.", "author" : [ { "dropping-particle" : "", "family" : "Duijvenvoorde", "given" : "Anna", "non-dropping-particle" : "Van", "parse-names" : false, "suffix" : "" }, { "dropping-particle" : "", "family" : "Jansen", "given" : "Brenda", "non-dropping-particle" : "", "parse-names" : false, "suffix" : "" }, { "dropping-particle" : "", "family" : "Bredman", "given" : "Joren", "non-dropping-particle" : "", "parse-names" : false, "suffix" : "" }, { "dropping-particle" : "", "family" : "Huizenga", "given" : "Hilde", "non-dropping-particle" : "", "parse-names" : false, "suffix" : "" } ], "container-title" : "Developmental psychology", "id" : "ITEM-3", "issue" : "1", "issued" : { "date-parts" : [ [ "2012", "1" ] ] }, "page" : "192-203", "title" : "Age-related changes in decision making: comparing informed and noninformed situations.", "type" : "article-journal", "volume" : "48" }, "uris" : [ "http://www.mendeley.com/documents/?uuid=9339ad4a-3e39-4cf7-9732-8024828cf11d" ] }, { "id" : "ITEM-4", "itemData" : { "DOI" : "10.1027/1618-3169.53.3.191", "ISSN" : "1618-3169", "author" : [ { "dropping-particle" : "", "family" : "Pecchinenda", "given" : "Anna", "non-dropping-particle" : "", "parse-names" : false, "suffix" : "" }, { "dropping-particle" : "", "family" : "Dretsch", "given" : "Michael", "non-dropping-particle" : "", "parse-names" : false, "suffix" : "" }, { "dropping-particle" : "", "family" : "Chapman", "given" : "Paul", "non-dropping-particle" : "", "parse-names" : false, "suffix" : "" } ], "container-title" : "Experimental Psychology (formerly \"Zeitschrift f\u00fcr Experimentelle Psychologie\")", "id" : "ITEM-4", "issue" : "3", "issued" : { "date-parts" : [ [ "2006", "1", "1" ] ] }, "page" : "191-197", "title" : "Working\nMemory Involvement in Emotion-Based Processes Underlying Choosing\nAdvantageously", "type" : "article-journal", "volume" : "53" }, "uris" : [ "http://www.mendeley.com/documents/?uuid=1cc06300-cc6a-441c-a016-a3ddd9512499" ] }, { "id" : "ITEM-5", "itemData" : { "DOI" : "10.1037/a0029034", "ISSN" : "1939-1501", "PMID" : "22775771", "abstract" : "The present investigations applied a theoretical perspective regarding the impact of executive functioning (EF) on sexual risk among substance users, using a methodological approach designed to examine whether EF subtypes differentially predict behavior patterns. Participants included 104 substance-using HIV-negative gay and bisexual men. Participants completed 5 neuropsychological assessment tasks selected to tap discrete EF components, and these data were linked to data on substance dependence and behavioral reports of substance use and sexual risk in the past 30 days. Cluster analysis identified 3 EF subtypes: (a) high performing (good performance across all measures); (b) low performing (poor performance across all measures); and (c) poor IGT performance (impairment on the Iowa Gambling Task [IGT] and its variant, but good performance on all other tasks). The 3 subtypes did not differ in amount of substance use, but the low-performing subtype was associated with greater rates of substance dependence. The low-performing subtype reported the highest rates of sexual behavior and risk, while the poor-IGT-performance subtype reported the lowest rates of sexual risk taking. Global associations between substance use and sexual risk were strongest among the low-performing subtype, but event-level associations appeared strongest among individuals in the high-performing subtype. These data suggest complex associations between EF and sexual risk among substance users, and suggest that the relationship between substance use and sexual risk may vary by EF subtypes.", "author" : [ { "dropping-particle" : "", "family" : "Golub", "given" : "Sarit a", "non-dropping-particle" : "", "parse-names" : false, "suffix" : "" }, { "dropping-particle" : "", "family" : "Starks", "given" : "Tyrel J", "non-dropping-particle" : "", "parse-names" : false, "suffix" : "" }, { "dropping-particle" : "", "family" : "Kowalczyk", "given" : "William J", "non-dropping-particle" : "", "parse-names" : false, "suffix" : "" }, { "dropping-particle" : "", "family" : "Thompson", "given" : "Louisa I", "non-dropping-particle" : "", "parse-names" : false, "suffix" : "" }, { "dropping-particle" : "", "family" : "Parsons", "given" : "Jeffrey T", "non-dropping-particle" : "", "parse-names" : false, "suffix" : "" } ], "container-title" : "Psychology of addictive behaviors : journal of the Society of Psychologists in Addictive Behaviors", "id" : "ITEM-5", "issue" : "4", "issued" : { "date-parts" : [ [ "2012", "12" ] ] }, "page" : "895-905", "title" : "Profiles of executive functioning: associations with substance dependence and risky sexual behavior.", "type" : "article-journal", "volume" : "26" }, "uris" : [ "http://www.mendeley.com/documents/?uuid=001bf05c-cc59-4287-acf9-1ba0a04b5d73" ] } ], "mendeley" : { "formattedCitation" : "(Beitz et al., 2014; Golub et al., 2012; Legris et al., 2012; Pecchinenda et al., 2006; Van Duijvenvoorde et al., 2012)", "plainTextFormattedCitation" : "(Beitz et al., 2014; Golub et al., 2012; Legris et al., 2012; Pecchinenda et al., 2006; Van Duijvenvoorde et al., 2012)", "previouslyFormattedCitation" : "(Beitz et al., 2014; Golub et al., 2012; Legris et al., 2012; Pecchinenda et al., 2006; Van Duijvenvoorde et al., 2012)"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Beitz et al., 2014; Golub et al., 2012; Legris et al., 2012; Pecchinenda et al., 2006; Van Duijvenvoorde et al., 2012)</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pPr>
      <w:r>
        <w:rPr>
          <w:rFonts w:cs="Times New Roman" w:ascii="Times New Roman" w:hAnsi="Times New Roman"/>
          <w:b/>
          <w:i/>
          <w:sz w:val="24"/>
          <w:szCs w:val="24"/>
          <w:lang w:val="en-US"/>
        </w:rPr>
        <w:t xml:space="preserve">H4. </w:t>
      </w:r>
      <w:r>
        <w:rPr>
          <w:rFonts w:cs="Times New Roman" w:ascii="Times New Roman" w:hAnsi="Times New Roman"/>
          <w:sz w:val="24"/>
          <w:szCs w:val="24"/>
          <w:lang w:val="en-US"/>
        </w:rPr>
        <w:t xml:space="preserve">Inteligencija će biti u pozitivnoj vezi sa uspehom na IGT-u </w:t>
      </w:r>
      <w:r>
        <w:fldChar w:fldCharType="begin"/>
      </w:r>
      <w:r>
        <w:rPr>
          <w:sz w:val="24"/>
          <w:szCs w:val="24"/>
          <w:rFonts w:cs="Times New Roman" w:ascii="Times New Roman" w:hAnsi="Times New Roman"/>
          <w:lang w:val="en-US"/>
        </w:rPr>
        <w:instrText xml:space="preserve">ADDIN CSL_CITATION { "citationItems" : [ { "id" : "ITEM-1", "itemData" : { "DOI" : "10.1016/j.jrp.2007.09.002", "ISSN" : "00926566", "author" : [ { "dropping-particle" : "", "family" : "Mahmut", "given" : "Mehmet K.", "non-dropping-particle" : "", "parse-names" : false, "suffix" : "" }, { "dropping-particle" : "", "family" : "Homewood", "given" : "Judi", "non-dropping-particle" : "", "parse-names" : false, "suffix" : "" }, { "dropping-particle" : "", "family" : "Stevenson", "given" : "Richard J.", "non-dropping-particle" : "", "parse-names" : false, "suffix" : "" } ], "container-title" : "Journal of Research in Personality", "id" : "ITEM-1", "issue" : "3", "issued" : { "date-parts" : [ [ "2008", "6" ] ] }, "page" : "679-692", "title" : "The characteristics of non-criminals with high psychopathy traits: Are they similar to criminal psychopaths?", "type" : "article-journal", "volume" : "42" }, "uris" : [ "http://www.mendeley.com/documents/?uuid=337eca1b-c469-4227-b1cc-c8f4518d4588" ] }, { "id" : "ITEM-2", "itemData" : { "DOI" : "10.1037/a0025601", "ISSN" : "1939-0599", "PMID" : "21967563", "abstract" : "Advantageous decision making progressively develops into early adulthood, most specifically in complex and motivationally salient decision situations in which direct feedback on gains and losses is provided (Figner &amp; Weber, 2011). However, the factors that underlie this developmental improvement in decision making are still not well understood. The current study therefore investigates 2 potential factors, long-term memory and working memory, by assigning a large developmental sample (7-29 years of age) to a condition with either high or low demands on long-term and working memory. The first condition featured an age-adapted version of the Iowa Gambling Task (IGT; Bechara, Damasio, Damasio, &amp; Anderson, 1994; i.e., a noninformed situation), whereas the second condition provided an external store where explicit information on gains, losses, and probabilities per choice option was presented (i.e., an informed situation). Consistent with previous developmental IGT studies, children up to age 12 did not learn to prefer advantageous options in the noninformed condition. In contrast, all age groups learned to prefer the advantageous options in the informed conditions, although a slight developmental increase in advantageous decision making remained. These results indicate that lowering dependence on long-term and working memory improves children's advantageous decision making. The results additionally suggest that other factors, like inhibitory control processes, may play an additional role in the development of advantageous decision making.", "author" : [ { "dropping-particle" : "", "family" : "Duijvenvoorde", "given" : "Anna", "non-dropping-particle" : "Van", "parse-names" : false, "suffix" : "" }, { "dropping-particle" : "", "family" : "Jansen", "given" : "Brenda", "non-dropping-particle" : "", "parse-names" : false, "suffix" : "" }, { "dropping-particle" : "", "family" : "Bredman", "given" : "Joren", "non-dropping-particle" : "", "parse-names" : false, "suffix" : "" }, { "dropping-particle" : "", "family" : "Huizenga", "given" : "Hilde", "non-dropping-particle" : "", "parse-names" : false, "suffix" : "" } ], "container-title" : "Developmental psychology", "id" : "ITEM-2", "issue" : "1", "issued" : { "date-parts" : [ [ "2012", "1" ] ] }, "page" : "192-203", "title" : "Age-related changes in decision making: comparing informed and noninformed situations.", "type" : "article-journal", "volume" : "48" }, "uris" : [ "http://www.mendeley.com/documents/?uuid=9339ad4a-3e39-4cf7-9732-8024828cf11d" ] } ], "mendeley" : { "formattedCitation" : "(Mahmut et al., 2008; Van Duijvenvoorde et al., 2012)", "plainTextFormattedCitation" : "(Mahmut et al., 2008; Van Duijvenvoorde et al., 2012)", "previouslyFormattedCitation" : "(Mahmut et al., 2008; Van Duijvenvoorde et al., 2012)"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Mahmut et al., 2008; Van Duijvenvoorde et al., 2012)</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r>
        <w:rPr>
          <w:rFonts w:cs="Times New Roman" w:ascii="Times New Roman" w:hAnsi="Times New Roman"/>
          <w:b/>
          <w:i/>
          <w:sz w:val="24"/>
          <w:szCs w:val="24"/>
          <w:lang w:val="en-US"/>
        </w:rPr>
        <w:t xml:space="preserve"> </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H5. </w:t>
      </w:r>
      <w:r>
        <w:rPr>
          <w:rFonts w:cs="Times New Roman" w:ascii="Times New Roman" w:hAnsi="Times New Roman"/>
          <w:sz w:val="24"/>
          <w:szCs w:val="24"/>
          <w:lang w:val="en-US"/>
        </w:rPr>
        <w:t xml:space="preserve">Kognitivna refleksivnost će biti u pozitivnoj vezi sa uspehom na IGT-u </w:t>
      </w:r>
      <w:r>
        <w:fldChar w:fldCharType="begin"/>
      </w:r>
      <w:r>
        <w:rPr>
          <w:sz w:val="24"/>
          <w:szCs w:val="24"/>
          <w:rFonts w:cs="Times New Roman" w:ascii="Times New Roman" w:hAnsi="Times New Roman"/>
          <w:lang w:val="en-US"/>
        </w:rPr>
        <w:instrText xml:space="preserve">ADDIN CSL_CITATION { "citationItems" : [ { "id" : "ITEM-1", "itemData" : { "DOI" : "10.1002/bdm.1980", "author" : [ { "dropping-particle" : "", "family" : "Simonovi\u0107", "given" : "Boban", "non-dropping-particle" : "", "parse-names" : false, "suffix" : "" }, { "dropping-particle" : "", "family" : "Stupple", "given" : "Edward", "non-dropping-particle" : "", "parse-names" : false, "suffix" : "" }, { "dropping-particle" : "", "family" : "Gale", "given" : "Maggie", "non-dropping-particle" : "", "parse-names" : false, "suffix" : "" }, { "dropping-particle" : "", "family" : "Sheffield", "given" : "David", "non-dropping-particle" : "", "parse-names" : false, "suffix" : "" } ], "container-title" : "Journal of Behavioral Decision Making", "id" : "ITEM-1", "issue" : "25", "issued" : { "date-parts" : [ [ "2017" ] ] }, "page" : "658-66", "title" : "Stress and Risky Decision Making: Cognitive Reflection, Emotional Learning or Both", "type" : "article-journal", "volume" : "30" }, "uris" : [ "http://www.mendeley.com/documents/?uuid=d6961dd6-f696-4eda-8a1b-3ea4931d0ccd" ] } ], "mendeley" : { "formattedCitation" : "(Simonovi\u0107 et al., 2017)", "plainTextFormattedCitation" : "(Simonovi\u0107 et al., 2017)", "previouslyFormattedCitation" : "(Simonovi\u0107 et al., 2017)"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Simonović et al., 2017)</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bookmarkStart w:id="0" w:name="_Hlk496798470"/>
      <w:bookmarkEnd w:id="0"/>
      <w:r>
        <w:rPr>
          <w:rFonts w:cs="Times New Roman" w:ascii="Times New Roman" w:hAnsi="Times New Roman"/>
          <w:b/>
          <w:i/>
          <w:sz w:val="24"/>
          <w:szCs w:val="24"/>
          <w:lang w:val="en-US"/>
        </w:rPr>
        <w:t xml:space="preserve">H6. </w:t>
      </w:r>
      <w:r>
        <w:rPr>
          <w:rFonts w:cs="Times New Roman" w:ascii="Times New Roman" w:hAnsi="Times New Roman"/>
          <w:sz w:val="24"/>
          <w:szCs w:val="24"/>
          <w:lang w:val="en-US"/>
        </w:rPr>
        <w:t>Kognitivna pristrasnost efekat propalog ulaganja biće u negativnoj vezi sa uspehom na IGT-u. Hipotezu je kandidatkinja bazirala na srodnosti prirode IGT-a i navedene kognitivne pristrasnosti.</w:t>
      </w:r>
    </w:p>
    <w:p>
      <w:pPr>
        <w:pStyle w:val="Normal"/>
        <w:spacing w:lineRule="auto" w:line="360" w:before="120" w:after="240"/>
        <w:ind w:firstLine="567"/>
        <w:contextualSpacing/>
        <w:jc w:val="both"/>
        <w:rPr>
          <w:rFonts w:ascii="Times New Roman" w:hAnsi="Times New Roman" w:cs="Times New Roman"/>
          <w:sz w:val="24"/>
          <w:szCs w:val="24"/>
        </w:rPr>
      </w:pPr>
      <w:bookmarkStart w:id="1" w:name="_Hlk496798470"/>
      <w:bookmarkEnd w:id="1"/>
      <w:r>
        <w:rPr>
          <w:rFonts w:cs="Times New Roman" w:ascii="Times New Roman" w:hAnsi="Times New Roman"/>
          <w:sz w:val="24"/>
          <w:szCs w:val="24"/>
        </w:rPr>
        <w:t xml:space="preserve">U vezi sa četvrtim ciljem formulisane su sledeće hipoteze: </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H7. </w:t>
      </w:r>
      <w:r>
        <w:rPr>
          <w:rFonts w:cs="Times New Roman" w:ascii="Times New Roman" w:hAnsi="Times New Roman"/>
          <w:sz w:val="24"/>
          <w:szCs w:val="24"/>
          <w:lang w:val="en-US"/>
        </w:rPr>
        <w:t xml:space="preserve">Crta amoralnosti će biti negativno povezana sa uspehom na IGT-u </w:t>
      </w:r>
      <w:r>
        <w:fldChar w:fldCharType="begin"/>
      </w:r>
      <w:r>
        <w:rPr>
          <w:sz w:val="24"/>
          <w:szCs w:val="24"/>
          <w:rFonts w:cs="Times New Roman" w:ascii="Times New Roman" w:hAnsi="Times New Roman"/>
          <w:lang w:val="en-US"/>
        </w:rPr>
        <w:instrText xml:space="preserve">ADDIN CSL_CITATION { "citationItems" : [ { "id" : "ITEM-1", "itemData" : { "DOI" : "10.1016/j.paid.2011.03.043", "ISSN" : "01918869", "author" : [ { "dropping-particle" : "", "family" : "Morgan", "given" : "Joanne E.", "non-dropping-particle" : "", "parse-names" : false, "suffix" : "" }, { "dropping-particle" : "", "family" : "Gray", "given" : "Nicola S.", "non-dropping-particle" : "", "parse-names" : false, "suffix" : "" }, { "dropping-particle" : "", "family" : "Snowden", "given" : "Robert J.", "non-dropping-particle" : "", "parse-names" : false, "suffix" : "" } ], "container-title" : "Personality and Individual Differences", "id" : "ITEM-1", "issue" : "4", "issued" : { "date-parts" : [ [ "2011", "9" ] ] }, "page" : "429-434", "publisher" : "Elsevier Ltd", "title" : "The relationship between psychopathy and impulsivity: A multi-impulsivity measurement approach", "type" : "article-journal", "volume" : "51" }, "uris" : [ "http://www.mendeley.com/documents/?uuid=0e11f1b1-61f6-4141-b3e5-9c6e4aa9e388" ] }, { "id" : "ITEM-2", "itemData" : { "DOI" : "10.1037/a0033162", "ISSN" : "1931-1559", "PMID" : "23876121", "abstract" : "OBJECTIVE: We examined the relationship of socially maladaptive behaviors with decision making and psychopathy in a sample of 26 high-risk males recently released from incarceration who were currently clients in an offender reentry service program.\n\nMETHOD: The Iowa Gambling Task (IGT) and the Psychopathy Checklist Revised (PCL-R) provided measures of individual differences in decision making and psychopathy, respectively.\n\nRESULTS: The IGT and PCL-R each contributed differentially to specific socially disadvantageous outcomes, with poorer decision-making scores predicting recidivism at 3- to 6-month follow-up, and higher psychopathy linked to a retrospective measure of total lifetime incarceration. In addition, in relation to both nonrecidivist and control groups, recidivists showed a distinct pattern of IGT performance for the last 3 blocks of trials, characterized by a failure to learn from feedback and to modify their preferences to more advantageous decks of cards. In addition, the IGT and PCL-R correlated, with poorer decision making corresponding to higher ratings in psychopathy.\n\nCONCLUSIONS: The current findings may add to growing evidence of ecological validity of both decision making and psychopathy in relation to real-life outcome measures in high-risk individuals.", "author" : [ { "dropping-particle" : "", "family" : "Beszterczey", "given" : "Sara", "non-dropping-particle" : "", "parse-names" : false, "suffix" : "" }, { "dropping-particle" : "", "family" : "Nestor", "given" : "Paul G", "non-dropping-particle" : "", "parse-names" : false, "suffix" : "" }, { "dropping-particle" : "", "family" : "Shirai", "given" : "Ashley", "non-dropping-particle" : "", "parse-names" : false, "suffix" : "" }, { "dropping-particle" : "", "family" : "Harding", "given" : "Sean", "non-dropping-particle" : "", "parse-names" : false, "suffix" : "" } ], "container-title" : "Neuropsychology", "id" : "ITEM-2", "issue" : "4", "issued" : { "date-parts" : [ [ "2013", "7" ] ] }, "page" : "491-7", "title" : "Neuropsychology of decision making and psychopathy in high-risk ex-offenders.", "type" : "article-journal", "volume" : "27" }, "uris" : [ "http://www.mendeley.com/documents/?uuid=4eb8fd90-e14a-4c99-a946-388886b2f941" ] }, { "id" : "ITEM-3", "itemData" : { "DOI" : "10.1016/j.jrp.2007.09.002", "ISSN" : "00926566", "author" : [ { "dropping-particle" : "", "family" : "Mahmut", "given" : "Mehmet K.", "non-dropping-particle" : "", "parse-names" : false, "suffix" : "" }, { "dropping-particle" : "", "family" : "Homewood", "given" : "Judi", "non-dropping-particle" : "", "parse-names" : false, "suffix" : "" }, { "dropping-particle" : "", "family" : "Stevenson", "given" : "Richard J.", "non-dropping-particle" : "", "parse-names" : false, "suffix" : "" } ], "container-title" : "Journal of Research in Personality", "id" : "ITEM-3", "issue" : "3", "issued" : { "date-parts" : [ [ "2008", "6" ] ] }, "page" : "679-692", "title" : "The characteristics of non-criminals with high psychopathy traits: Are they similar to criminal psychopaths?", "type" : "article-journal", "volume" : "42" }, "uris" : [ "http://www.mendeley.com/documents/?uuid=337eca1b-c469-4227-b1cc-c8f4518d4588" ] }, { "id" : "ITEM-4", "itemData" : { "DOI" : "10.1016/j.paid.2012.09.009", "ISSN" : "0191-8869", "PMID" : "23185100", "abstract" : "Although risky decision-making has been posited to contribute to the maladaptive behavior of individuals with psychopathic tendencies, the performance of psychopathic groups on a common task of risky decision-making, the Iowa Gambling Task (IGT; Bechara, Damasio, Damasio, &amp; Anderson, 1994), has been equivocal. Different aspects of psychopathy (personality traits, antisocial deviance) and/or moderating variables may help to explain these inconsistent findings. In a sample of college students (N = 129, age 18 to 27), we examined the relationship between primary and secondary psychopathic features and IGT performance. A measure of impulsivity was included to investigate its potential as a moderator. In a joint model including main effects and interactions between primary psychopathy, secondary psychopathy and impulsivity, only secondary psychopathy was significantly related to risky IGT performance, and this effect was not moderated by the other variables. This finding supports the growing literature suggesting that secondary psychopathy is a better predictor of decision-making problems than the primary psychopathic personality traits of lack of empathy and remorselessness.", "author" : [ { "dropping-particle" : "", "family" : "Dean", "given" : "Andy C", "non-dropping-particle" : "", "parse-names" : false, "suffix" : "" }, { "dropping-particle" : "", "family" : "Altstein", "given" : "Lily L", "non-dropping-particle" : "", "parse-names" : false, "suffix" : "" }, { "dropping-particle" : "", "family" : "Berman", "given" : "Mitchell E", "non-dropping-particle" : "", "parse-names" : false, "suffix" : "" }, { "dropping-particle" : "", "family" : "Constans", "given" : "Joseph I", "non-dropping-particle" : "", "parse-names" : false, "suffix" : "" }, { "dropping-particle" : "", "family" : "Sugar", "given" : "Catherine a", "non-dropping-particle" : "", "parse-names" : false, "suffix" : "" }, { "dropping-particle" : "", "family" : "McCloskey", "given" : "Michael S", "non-dropping-particle" : "", "parse-names" : false, "suffix" : "" } ], "container-title" : "Personality and individual differences", "id" : "ITEM-4", "issue" : "2", "issued" : { "date-parts" : [ [ "2013", "1", "1" ] ] }, "page" : "272-277", "publisher" : "Elsevier Ltd", "title" : "Secondary Psychopathy, but not Primary Psychopathy, is Associated with Risky Decision-Making in Noninstitutionalized Young Adults.", "type" : "article-journal", "volume" : "54" }, "uris" : [ "http://www.mendeley.com/documents/?uuid=f6baa13a-e5ea-49d6-a461-8bb0322132e8" ] }, { "id" : "ITEM-5", "itemData" : { "author" : [ { "dropping-particle" : "", "family" : "Vuk\u010devi\u0107", "given" : "Ma\u0161a", "non-dropping-particle" : "", "parse-names" : false, "suffix" : "" }, { "dropping-particle" : "", "family" : "\u017divanovi\u0107", "given" : "Marko", "non-dropping-particle" : "", "parse-names" : false, "suffix" : "" }, { "dropping-particle" : "", "family" : "Kne\u017eevi\u0107", "given" : "Goran", "non-dropping-particle" : "", "parse-names" : false, "suffix" : "" } ], "container-title" : "SAVREMENI TRENDOVI U PSIHOLOGIJI", "id" : "ITEM-5", "issued" : { "date-parts" : [ [ "2015" ] ] }, "publisher-place" : "Novi Sad", "title" : "Amoral i uspeh na zadatku kockanja", "type" : "paper-conference" }, "uris" : [ "http://www.mendeley.com/documents/?uuid=83266ac4-21c1-4615-9bf5-12a605f6245a" ] } ], "mendeley" : { "formattedCitation" : "(Beszterczey et al., 2013; Dean et al., 2013; Mahmut et al., 2008; Morgan et al., 2011; Vuk\u010devi\u0107 et al., 2015)", "plainTextFormattedCitation" : "(Beszterczey et al., 2013; Dean et al., 2013; Mahmut et al., 2008; Morgan et al., 2011; Vuk\u010devi\u0107 et al., 2015)", "previouslyFormattedCitation" : "(Beszterczey et al., 2013; Dean et al., 2013; Mahmut et al., 2008; Morgan et al., 2011; Vuk\u010devi\u0107 et al., 2015)"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Beszterczey et al., 2013; Dean et al., 2013; Mahmut et al., 2008; Morgan et al., 2011; Vukčević et al., 2015)</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t xml:space="preserve">H8.  </w:t>
      </w:r>
      <w:r>
        <w:rPr>
          <w:rFonts w:cs="Times New Roman" w:ascii="Times New Roman" w:hAnsi="Times New Roman"/>
          <w:sz w:val="24"/>
          <w:szCs w:val="24"/>
          <w:lang w:val="en-US"/>
        </w:rPr>
        <w:t xml:space="preserve">Crta neuroticizma će biti negativno povezana sa uspehom na IGT-u </w:t>
      </w:r>
      <w:r>
        <w:fldChar w:fldCharType="begin"/>
      </w:r>
      <w:r>
        <w:rPr>
          <w:sz w:val="24"/>
          <w:szCs w:val="24"/>
          <w:rFonts w:cs="Times New Roman" w:ascii="Times New Roman" w:hAnsi="Times New Roman"/>
          <w:lang w:val="en-US"/>
        </w:rPr>
        <w:instrText xml:space="preserve">ADDIN CSL_CITATION { "citationItems" : [ { "id" : "ITEM-1", "itemData" : { "DOI" : "10.1016/j.paid.2007.09.021", "ISSN" : "01918869", "author" : [ { "dropping-particle" : "", "family" : "Hooper", "given" : "Catalina J", "non-dropping-particle" : "", "parse-names" : false, "suffix" : "" }, { "dropping-particle" : "", "family" : "Luciana", "given" : "Monica", "non-dropping-particle" : "", "parse-names" : false, "suffix" : "" }, { "dropping-particle" : "", "family" : "Wahlstrom", "given" : "Dustin", "non-dropping-particle" : "", "parse-names" : false, "suffix" : "" }, { "dropping-particle" : "", "family" : "Conklin", "given" : "Heather M", "non-dropping-particle" : "", "parse-names" : false, "suffix" : "" }, { "dropping-particle" : "", "family" : "Yarger", "given" : "Rebecca", "non-dropping-particle" : "", "parse-names" : false, "suffix" : "" } ], "container-title" : "Personality and Individual Differences", "id" : "ITEM-1", "issue" : "3", "issued" : { "date-parts" : [ [ "2008", "2" ] ] }, "page" : "598-609", "title" : "Personality correlates of Iowa Gambling Task performance in healthy adolescents", "type" : "article-journal", "volume" : "44" }, "uris" : [ "http://www.mendeley.com/documents/?uuid=d0330a90-1e76-4108-b1b4-2c42cf0f0527" ] }, { "id" : "ITEM-2", "itemData" : { "DOI" : "10.1016/j.sbspro.2012.05.240", "ISSN" : "18770428", "author" : [ { "dropping-particle" : "", "family" : "Icellioglu", "given" : "Serra", "non-dropping-particle" : "", "parse-names" : false, "suffix" : "" }, { "dropping-particle" : "", "family" : "Ozden", "given" : "Melis Seray", "non-dropping-particle" : "", "parse-names" : false, "suffix" : "" } ], "container-title" : "Procedia - Social and Behavioral Sciences", "id" : "ITEM-2", "issued" : { "date-parts" : [ [ "2012", "1" ] ] }, "page" : "1010-1014", "title" : "Personality Effect on Decision-Making Among Normal University Students and Comparing Gambling Task Performances of Normal University Students with a Group of Normal Adults", "type" : "article-journal", "volume" : "46" }, "uris" : [ "http://www.mendeley.com/documents/?uuid=cda0a8ec-a1b4-4d0a-a64d-d09ae07f0134" ] } ], "mendeley" : { "formattedCitation" : "(Hooper et al., 2008; Icellioglu &amp; Ozden, 2012)", "plainTextFormattedCitation" : "(Hooper et al., 2008; Icellioglu &amp; Ozden, 2012)", "previouslyFormattedCitation" : "(Hooper et al., 2008; Icellioglu &amp; Ozden, 2012)"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Hooper et al., 2008; Icellioglu &amp; Ozden, 2012)</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 xml:space="preserve">H9.  </w:t>
      </w:r>
      <w:r>
        <w:rPr>
          <w:rFonts w:cs="Times New Roman" w:ascii="Times New Roman" w:hAnsi="Times New Roman"/>
          <w:sz w:val="24"/>
          <w:szCs w:val="24"/>
          <w:lang w:val="en-US"/>
        </w:rPr>
        <w:t xml:space="preserve">Crta ekstraverzije će biti negativno povezana sa uspehom na IGT-u. Kandidatkinja je hipotezu bazirala na nalazima koji se odnose na dimenzije potraga za zabavom i potraga za senzacijama, koji su srodni pojmu ekstraverzije </w:t>
      </w:r>
      <w:r>
        <w:fldChar w:fldCharType="begin"/>
      </w:r>
      <w:r>
        <w:rPr>
          <w:sz w:val="24"/>
          <w:szCs w:val="24"/>
          <w:rFonts w:cs="Times New Roman" w:ascii="Times New Roman" w:hAnsi="Times New Roman"/>
          <w:lang w:val="en-US"/>
        </w:rPr>
        <w:instrText xml:space="preserve">ADDIN CSL_CITATION { "citationItems" : [ { "id" : "ITEM-1", "itemData" : { "DOI" : "10.1016/j.paid.2006.11.004", "ISSN" : "01918869", "author" : [ { "dropping-particle" : "", "family" : "Suhr", "given" : "Julie", "non-dropping-particle" : "", "parse-names" : false, "suffix" : "" }, { "dropping-particle" : "", "family" : "Tsanadis", "given" : "John", "non-dropping-particle" : "", "parse-names" : false, "suffix" : "" } ], "container-title" : "Personality and Individual Differences", "id" : "ITEM-1", "issue" : "1", "issued" : { "date-parts" : [ [ "2007", "7" ] ] }, "page" : "27-36", "title" : "Affect and personality correlates of the Iowa Gambling Task", "type" : "article-journal", "volume" : "43" }, "uris" : [ "http://www.mendeley.com/documents/?uuid=59ca1c7e-4d0a-4f9e-b89b-6575f862f060" ] }, { "id" : "ITEM-2", "itemData" : { "DOI" : "10.1371/journal.pone.0058946", "ISSN" : "1932-6203", "PMID" : "23484058", "abstract" : "The Iowa Gambling Task (IGT) is widely used in investigations of decision making. A growing number of studies have linked performance on this task to personality differences, with the aim of explaining the large degree of variability in healthy individuals' performance of the task. However, this line of research has yielded inconsistent results. In the present study, we tested whether increasing the conflict between short-term and long-term gains in the IGT can clarify personality-related modulations of decision making. We assessed performance on the original IGT as a function of the personality traits typically involved in risky decision making (i.e., impulsivity, sensation seeking, sensitivity to reward and punishment). The impact of these same personality traits was also evaluated on a modified version of the task in which the difference in immediate reward magnitude between disadvantageous and advantageous decks was increased, while keeping the net gain fixed. The results showed that only in this latter IGT variant were highly impulsive individuals and high sensation seekers lured into making disadvantageous choices. The opposite seems to be the case for participants who were highly sensitive to punishment, although further data are needed to corroborate this finding. The present preliminary results suggest that the IGT variant used in this study could be more effective than the original task at identifying personality effects in decision making. Implications for dispositional and situational effects on decision making are discussed.", "author" : [ { "dropping-particle" : "", "family" : "Penolazzi", "given" : "Barbara", "non-dropping-particle" : "", "parse-names" : false, "suffix" : "" }, { "dropping-particle" : "", "family" : "Leone", "given" : "Luigi", "non-dropping-particle" : "", "parse-names" : false, "suffix" : "" }, { "dropping-particle" : "", "family" : "Russo", "given" : "Paolo Maria", "non-dropping-particle" : "", "parse-names" : false, "suffix" : "" } ], "container-title" : "PloS one", "id" : "ITEM-2", "issue" : "3", "issued" : { "date-parts" : [ [ "2013", "1" ] ] }, "page" : "e58946", "title" : "Individual differences and decision making: when the lure effect of gain is a matter of size.", "type" : "article-journal", "volume" : "8" }, "uris" : [ "http://www.mendeley.com/documents/?uuid=d0d63e13-6639-4db5-b1c7-dda50507c14c" ] } ], "mendeley" : { "formattedCitation" : "(Penolazzi et al., 2013; Suhr &amp; Tsanadis, 2007)", "plainTextFormattedCitation" : "(Penolazzi et al., 2013; Suhr &amp; Tsanadis, 2007)", "previouslyFormattedCitation" : "(Penolazzi et al., 2013; Suhr &amp; Tsanadis, 2007)"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Penolazzi et al., 2013; Suhr &amp; Tsanadis, 2007)</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 xml:space="preserve">H10. </w:t>
      </w:r>
      <w:r>
        <w:rPr>
          <w:rFonts w:cs="Times New Roman" w:ascii="Times New Roman" w:hAnsi="Times New Roman"/>
          <w:sz w:val="24"/>
          <w:szCs w:val="24"/>
          <w:lang w:val="en-US"/>
        </w:rPr>
        <w:t xml:space="preserve">Crta otvorenosti će biti pozitivno povezana sa uspehom na IGT-u. Hipoteza je bazirana na osnovu veze kognitivnih sposobnosti sa uspehom na IGT-u, sa kojim crta otvorenosti pokazuje pozitivne korelacije </w:t>
      </w:r>
      <w:r>
        <w:fldChar w:fldCharType="begin"/>
      </w:r>
      <w:r>
        <w:rPr>
          <w:sz w:val="24"/>
          <w:szCs w:val="24"/>
          <w:rFonts w:cs="Times New Roman" w:ascii="Times New Roman" w:hAnsi="Times New Roman"/>
          <w:lang w:val="en-US"/>
        </w:rPr>
        <w:instrText xml:space="preserve">ADDIN CSL_CITATION { "citationItems" : [ { "id" : "ITEM-1", "itemData" : { "ISBN" : "978-86-83797-81-3", "author" : [ { "dropping-particle" : "", "family" : "Kne\u017eevi\u0107", "given" : "Goran", "non-dropping-particle" : "", "parse-names" : false, "suffix" : "" }, { "dropping-particle" : "", "family" : "D\u017eamonja Ignjatovi\u0107", "given" : "Tamara", "non-dropping-particle" : "", "parse-names" : false, "suffix" : "" }, { "dropping-particle" : "", "family" : "\u0110uri\u0107 Joci\u0107", "given" : "Dragana", "non-dropping-particle" : "", "parse-names" : false, "suffix" : "" } ], "id" : "ITEM-1", "issued" : { "date-parts" : [ [ "2010" ] ] }, "publisher" : "Centar za primenjenu psihologiju", "publisher-place" : "Beograd", "title" : "Petofaktorski model li\u010dnosti", "type" : "book" }, "uris" : [ "http://www.mendeley.com/documents/?uuid=b8b94304-8cc4-4990-a8fc-dc063e7a5558" ] }, { "id" : "ITEM-2", "itemData" : { "DOI" : "10.1177/1088868306294907", "ISSN" : "1088-8683", "author" : [ { "dropping-particle" : "", "family" : "Ashton", "given" : "Michael C.", "non-dropping-particle" : "", "parse-names" : false, "suffix" : "" }, { "dropping-particle" : "", "family" : "Lee", "given" : "Kibeom", "non-dropping-particle" : "", "parse-names" : false, "suffix" : "" } ], "container-title" : "Personality and Social Psychology Review", "id" : "ITEM-2", "issue" : "2", "issued" : { "date-parts" : [ [ "2007" ] ] }, "page" : "150-166", "title" : "Empirical, Theoretical, and Practical Advantages of the HEXACO Model of Personality Structure", "type" : "article-journal", "volume" : "11" }, "uris" : [ "http://www.mendeley.com/documents/?uuid=beff64dc-8623-4d49-94c8-b0cab0ff9a22" ] } ], "mendeley" : { "formattedCitation" : "(Ashton &amp; Lee, 2007; Kne\u017eevi\u0107 et al., 2010)", "plainTextFormattedCitation" : "(Ashton &amp; Lee, 2007; Kne\u017eevi\u0107 et al., 2010)", "previouslyFormattedCitation" : "(Ashton &amp; Lee, 2007; Kne\u017eevi\u0107 et al., 2010)"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Ashton &amp; Lee, 2007; Knežević et al., 2010)</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rFonts w:ascii="Times New Roman" w:hAnsi="Times New Roman" w:cs="Times New Roman"/>
          <w:sz w:val="24"/>
          <w:szCs w:val="24"/>
          <w:lang w:val="en-US"/>
        </w:rPr>
      </w:pPr>
      <w:r>
        <w:rPr>
          <w:rFonts w:cs="Times New Roman" w:ascii="Times New Roman" w:hAnsi="Times New Roman"/>
          <w:b/>
          <w:i/>
          <w:sz w:val="24"/>
          <w:szCs w:val="24"/>
          <w:lang w:val="en-US"/>
        </w:rPr>
        <w:t xml:space="preserve">H11. </w:t>
      </w:r>
      <w:r>
        <w:rPr>
          <w:rFonts w:cs="Times New Roman" w:ascii="Times New Roman" w:hAnsi="Times New Roman"/>
          <w:sz w:val="24"/>
          <w:szCs w:val="24"/>
          <w:lang w:val="en-US"/>
        </w:rPr>
        <w:t xml:space="preserve">Crta savesnosti će biti pozitivno povezana sa uspehom na IGT-u. Hipoteza je bazirana  na osnovu nalaza vezanih za impulsivnost koja je koncipirana kao negativan pol savesnosti </w:t>
      </w:r>
      <w:r>
        <w:fldChar w:fldCharType="begin"/>
      </w:r>
      <w:r>
        <w:rPr>
          <w:sz w:val="24"/>
          <w:szCs w:val="24"/>
          <w:rFonts w:cs="Times New Roman" w:ascii="Times New Roman" w:hAnsi="Times New Roman"/>
          <w:lang w:val="en-US"/>
        </w:rPr>
        <w:instrText xml:space="preserve">ADDIN CSL_CITATION { "citationItems" : [ { "id" : "ITEM-1", "itemData" : { "DOI" : "10.1016/j.paid.2005.04.004", "ISSN" : "01918869", "author" : [ { "dropping-particle" : "", "family" : "Franken", "given" : "Ingmar H.a.", "non-dropping-particle" : "", "parse-names" : false, "suffix" : "" }, { "dropping-particle" : "", "family" : "Muris", "given" : "Peter", "non-dropping-particle" : "", "parse-names" : false, "suffix" : "" } ], "container-title" : "Personality and Individual Differences", "id" : "ITEM-1", "issue" : "5", "issued" : { "date-parts" : [ [ "2005", "10" ] ] }, "page" : "991-998", "title" : "Individual differences in decision-making", "type" : "article-journal", "volume" : "39" }, "uris" : [ "http://www.mendeley.com/documents/?uuid=1736ec96-cc30-4c08-b346-917a1eaf109c" ] }, { "id" : "ITEM-2", "itemData" : { "DOI" : "10.1016/j.paid.2012.11.019", "ISSN" : "01918869", "author" : [ { "dropping-particle" : "", "family" : "Buelow", "given" : "Melissa", "non-dropping-particle" : "", "parse-names" : false, "suffix" : "" }, { "dropping-particle" : "", "family" : "Suhr", "given" : "Julie", "non-dropping-particle" : "", "parse-names" : false, "suffix" : "" } ], "container-title" : "Personality and Individual Differences", "id" : "ITEM-2", "issue" : "5", "issued" : { "date-parts" : [ [ "2013", "4" ] ] }, "page" : "593-597", "publisher" : "Elsevier Ltd", "title" : "Personality characteristics and state mood influence individual deck selections on the Iowa Gambling Task", "type" : "article-journal", "volume" : "54" }, "uris" : [ "http://www.mendeley.com/documents/?uuid=46c71651-c4c5-4f2a-8d19-af2ba352545f" ] }, { "id" : "ITEM-3", "itemData" : { "DOI" : "10.1371/journal.pone.0058946", "ISSN" : "1932-6203", "PMID" : "23484058", "abstract" : "The Iowa Gambling Task (IGT) is widely used in investigations of decision making. A growing number of studies have linked performance on this task to personality differences, with the aim of explaining the large degree of variability in healthy individuals' performance of the task. However, this line of research has yielded inconsistent results. In the present study, we tested whether increasing the conflict between short-term and long-term gains in the IGT can clarify personality-related modulations of decision making. We assessed performance on the original IGT as a function of the personality traits typically involved in risky decision making (i.e., impulsivity, sensation seeking, sensitivity to reward and punishment). The impact of these same personality traits was also evaluated on a modified version of the task in which the difference in immediate reward magnitude between disadvantageous and advantageous decks was increased, while keeping the net gain fixed. The results showed that only in this latter IGT variant were highly impulsive individuals and high sensation seekers lured into making disadvantageous choices. The opposite seems to be the case for participants who were highly sensitive to punishment, although further data are needed to corroborate this finding. The present preliminary results suggest that the IGT variant used in this study could be more effective than the original task at identifying personality effects in decision making. Implications for dispositional and situational effects on decision making are discussed.", "author" : [ { "dropping-particle" : "", "family" : "Penolazzi", "given" : "Barbara", "non-dropping-particle" : "", "parse-names" : false, "suffix" : "" }, { "dropping-particle" : "", "family" : "Leone", "given" : "Luigi", "non-dropping-particle" : "", "parse-names" : false, "suffix" : "" }, { "dropping-particle" : "", "family" : "Russo", "given" : "Paolo Maria", "non-dropping-particle" : "", "parse-names" : false, "suffix" : "" } ], "container-title" : "PloS one", "id" : "ITEM-3", "issue" : "3", "issued" : { "date-parts" : [ [ "2013", "1" ] ] }, "page" : "e58946", "title" : "Individual differences and decision making: when the lure effect of gain is a matter of size.", "type" : "article-journal", "volume" : "8" }, "uris" : [ "http://www.mendeley.com/documents/?uuid=d0d63e13-6639-4db5-b1c7-dda50507c14c" ] }, { "id" : "ITEM-4", "itemData" : { "DOI" : "10.1016/j.psychres.2013.01.030", "ISSN" : "1872-7123", "PMID" : "23489594", "abstract" : "Deficits in decision-making using the Iowa Gambling Task (IGT) have been found in past suicide attempters, but primarily euthymic and/or medicated patients. This study compared IGT performance among medication-free, currently depressed patients (unipolar and bipolar) with (n=26) and without (n=46) a past history of suicide attempt, and healthy volunteers (n=42). Attempter status, in a sample whose attempts were predominantly non-violent, was not associated with impaired IGT performance even when accounting for sex, mood disorder type, and comorbid Borderline Personality Disorder. A non-significant trend towards poorer performance was found in a small subgroup of past attempters who had used a violent method, consistent with prior studies. Suicide intent and ideation were unrelated to IGT scores. There were no consistent associations between IGT performance and ratings of impulsiveness (Barratt Impulsiveness Scale (BIS)), hostility (Buss-Durkee Hostility Inventory (BDHI)) or aggression (Brown-Goodwin Aggression Inventory (BGAI)). Results suggest that decision-making impairment is related to specific subtypes of suicidal behavior, but may not be universally sensitive to suicide risk in all types of attempters, especially those using non-violent means. Psychometric and conceptual issues surrounding the IGT also appear to affect its utility as a general marker of suicidal behavior risk.", "author" : [ { "dropping-particle" : "", "family" : "Gorlyn", "given" : "Marianne", "non-dropping-particle" : "", "parse-names" : false, "suffix" : "" }, { "dropping-particle" : "", "family" : "Keilp", "given" : "John G", "non-dropping-particle" : "", "parse-names" : false, "suffix" : "" }, { "dropping-particle" : "", "family" : "Oquendo", "given" : "Maria a", "non-dropping-particle" : "", "parse-names" : false, "suffix" : "" }, { "dropping-particle" : "", "family" : "Burke", "given" : "Ainsley K", "non-dropping-particle" : "", "parse-names" : false, "suffix" : "" }, { "dropping-particle" : "", "family" : "John Mann", "given" : "J", "non-dropping-particle" : "", "parse-names" : false, "suffix" : "" } ], "container-title" : "Psychiatry research", "id" : "ITEM-4", "issue" : "3", "issued" : { "date-parts" : [ [ "2013", "5", "30" ] ] }, "page" : "150-7", "publisher" : "Elsevier", "title" : "Iowa gambling task performance in currently depressed suicide attempters.", "type" : "article-journal", "volume" : "207" }, "uris" : [ "http://www.mendeley.com/documents/?uuid=d86b001f-aab4-4f94-82fe-cd74a3fafc0b" ] } ], "mendeley" : { "formattedCitation" : "(Buelow &amp; Suhr, 2013; Franken &amp; Muris, 2005; Gorlyn et al., 2013; Penolazzi et al., 2013)", "plainTextFormattedCitation" : "(Buelow &amp; Suhr, 2013; Franken &amp; Muris, 2005; Gorlyn et al., 2013; Penolazzi et al., 2013)", "previouslyFormattedCitation" : "(Buelow &amp; Suhr, 2013; Franken &amp; Muris, 2005; Gorlyn et al., 2013; Penolazzi et al., 2013)"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Buelow &amp; Suhr, 2013; Franken &amp; Muris, 2005; Gorlyn et al., 2013; Penolazzi et al., 2013)</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p>
      <w:pPr>
        <w:pStyle w:val="Normal"/>
        <w:spacing w:lineRule="auto" w:line="360" w:before="120" w:after="240"/>
        <w:ind w:left="567" w:hanging="567"/>
        <w:contextualSpacing/>
        <w:jc w:val="both"/>
        <w:rPr/>
      </w:pPr>
      <w:r>
        <w:rPr>
          <w:rFonts w:cs="Times New Roman" w:ascii="Times New Roman" w:hAnsi="Times New Roman"/>
          <w:b/>
          <w:i/>
          <w:sz w:val="24"/>
          <w:szCs w:val="24"/>
          <w:lang w:val="en-US"/>
        </w:rPr>
        <w:t xml:space="preserve">H12. </w:t>
      </w:r>
      <w:r>
        <w:rPr>
          <w:rFonts w:cs="Times New Roman" w:ascii="Times New Roman" w:hAnsi="Times New Roman"/>
          <w:sz w:val="24"/>
          <w:szCs w:val="24"/>
          <w:lang w:val="en-US"/>
        </w:rPr>
        <w:t xml:space="preserve">Crta saradljivosti će biti pozitivno povezana sa uspehom na IGT-u. Hipotezu je kandidatkinja bazirala na osnovu nalaza o agresivnosti, suprotnom polu saradljivosti </w:t>
      </w:r>
      <w:r>
        <w:fldChar w:fldCharType="begin"/>
      </w:r>
      <w:r>
        <w:rPr>
          <w:sz w:val="24"/>
          <w:szCs w:val="24"/>
          <w:rFonts w:cs="Times New Roman" w:ascii="Times New Roman" w:hAnsi="Times New Roman"/>
          <w:lang w:val="en-US"/>
        </w:rPr>
        <w:instrText xml:space="preserve">ADDIN CSL_CITATION { "citationItems" : [ { "id" : "ITEM-1", "itemData" : { "DOI" : "10.1016/j.psychres.2013.01.030", "ISSN" : "1872-7123", "PMID" : "23489594", "abstract" : "Deficits in decision-making using the Iowa Gambling Task (IGT) have been found in past suicide attempters, but primarily euthymic and/or medicated patients. This study compared IGT performance among medication-free, currently depressed patients (unipolar and bipolar) with (n=26) and without (n=46) a past history of suicide attempt, and healthy volunteers (n=42). Attempter status, in a sample whose attempts were predominantly non-violent, was not associated with impaired IGT performance even when accounting for sex, mood disorder type, and comorbid Borderline Personality Disorder. A non-significant trend towards poorer performance was found in a small subgroup of past attempters who had used a violent method, consistent with prior studies. Suicide intent and ideation were unrelated to IGT scores. There were no consistent associations between IGT performance and ratings of impulsiveness (Barratt Impulsiveness Scale (BIS)), hostility (Buss-Durkee Hostility Inventory (BDHI)) or aggression (Brown-Goodwin Aggression Inventory (BGAI)). Results suggest that decision-making impairment is related to specific subtypes of suicidal behavior, but may not be universally sensitive to suicide risk in all types of attempters, especially those using non-violent means. Psychometric and conceptual issues surrounding the IGT also appear to affect its utility as a general marker of suicidal behavior risk.", "author" : [ { "dropping-particle" : "", "family" : "Gorlyn", "given" : "Marianne", "non-dropping-particle" : "", "parse-names" : false, "suffix" : "" }, { "dropping-particle" : "", "family" : "Keilp", "given" : "John G", "non-dropping-particle" : "", "parse-names" : false, "suffix" : "" }, { "dropping-particle" : "", "family" : "Oquendo", "given" : "Maria a", "non-dropping-particle" : "", "parse-names" : false, "suffix" : "" }, { "dropping-particle" : "", "family" : "Burke", "given" : "Ainsley K", "non-dropping-particle" : "", "parse-names" : false, "suffix" : "" }, { "dropping-particle" : "", "family" : "John Mann", "given" : "J", "non-dropping-particle" : "", "parse-names" : false, "suffix" : "" } ], "container-title" : "Psychiatry research", "id" : "ITEM-1", "issue" : "3", "issued" : { "date-parts" : [ [ "2013", "5", "30" ] ] }, "page" : "150-7", "publisher" : "Elsevier", "title" : "Iowa gambling task performance in currently depressed suicide attempters.", "type" : "article-journal", "volume" : "207" }, "uris" : [ "http://www.mendeley.com/documents/?uuid=d86b001f-aab4-4f94-82fe-cd74a3fafc0b" ] } ], "mendeley" : { "formattedCitation" : "(Gorlyn et al., 2013)", "plainTextFormattedCitation" : "(Gorlyn et al., 2013)", "previouslyFormattedCitation" : "(Gorlyn et al., 2013)"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Gorlyn et al., 2013)</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r>
        <w:rPr>
          <w:rFonts w:cs="Times New Roman" w:ascii="Times New Roman" w:hAnsi="Times New Roman"/>
          <w:b/>
          <w:i/>
          <w:sz w:val="24"/>
          <w:szCs w:val="24"/>
          <w:lang w:val="en-US"/>
        </w:rPr>
        <w:t xml:space="preserve"> </w:t>
      </w:r>
    </w:p>
    <w:p>
      <w:pPr>
        <w:pStyle w:val="Normal"/>
        <w:spacing w:lineRule="auto" w:line="360" w:before="120" w:after="240"/>
        <w:ind w:left="567" w:hanging="567"/>
        <w:contextualSpacing/>
        <w:jc w:val="both"/>
        <w:rPr>
          <w:rFonts w:ascii="Times New Roman" w:hAnsi="Times New Roman" w:cs="Times New Roman"/>
          <w:b/>
          <w:b/>
          <w:sz w:val="24"/>
          <w:szCs w:val="24"/>
          <w:lang w:val="en-US"/>
        </w:rPr>
      </w:pPr>
      <w:r>
        <w:rPr>
          <w:rFonts w:cs="Times New Roman" w:ascii="Times New Roman" w:hAnsi="Times New Roman"/>
          <w:b/>
          <w:i/>
          <w:sz w:val="24"/>
          <w:szCs w:val="24"/>
          <w:lang w:val="en-US"/>
        </w:rPr>
        <w:t xml:space="preserve">H13. </w:t>
      </w:r>
      <w:r>
        <w:rPr>
          <w:rFonts w:cs="Times New Roman" w:ascii="Times New Roman" w:hAnsi="Times New Roman"/>
          <w:sz w:val="24"/>
          <w:szCs w:val="24"/>
          <w:lang w:val="en-US"/>
        </w:rPr>
        <w:t xml:space="preserve">Crta poštenja će biti negativno povezana sa uspehom na IGT-u. Negativna povezanost može se očekivati na osnovu korelacije crte poštenja sa „mračnom trijadom“ koja obuhvata primarnu psihopatiju, makijavelizam i narcizam za koje je pokazano da ostvaruje negativne korelacije sa uspehom na IGT-u </w:t>
      </w:r>
      <w:r>
        <w:fldChar w:fldCharType="begin"/>
      </w:r>
      <w:r>
        <w:rPr>
          <w:sz w:val="24"/>
          <w:szCs w:val="24"/>
          <w:rFonts w:cs="Times New Roman" w:ascii="Times New Roman" w:hAnsi="Times New Roman"/>
          <w:lang w:val="en-US"/>
        </w:rPr>
        <w:instrText xml:space="preserve">ADDIN CSL_CITATION { "citationItems" : [ { "id" : "ITEM-1", "itemData" : { "DOI" : "http://dx.doi.org/10.1016/j.paid.2016.05.346", "ISSN" : "0191-8869", "author" : [ { "dropping-particle" : "", "family" : "Wertag", "given" : "A", "non-dropping-particle" : "", "parse-names" : false, "suffix" : "" }, { "dropping-particle" : "", "family" : "Bratko", "given" : "D", "non-dropping-particle" : "", "parse-names" : false, "suffix" : "" } ], "container-title" : "Personality and Individual Differences", "id" : "ITEM-1", "issue" : "2009", "issued" : { "date-parts" : [ [ "2016" ] ] }, "page" : "526", "title" : "Personality and prosociality: Incremental validity of the Dark Triad over HEXACO model", "type" : "article-journal", "volume" : "101" }, "uris" : [ "http://www.mendeley.com/documents/?uuid=be622b43-ebd4-4b9e-95c7-3ca556e838e5" ] } ], "mendeley" : { "formattedCitation" : "(Wertag &amp; Bratko, 2016)", "plainTextFormattedCitation" : "(Wertag &amp; Bratko, 2016)", "previouslyFormattedCitation" : "(Wertag &amp; Bratko, 2016)"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Wertag &amp; Bratko, 2016)</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 xml:space="preserve"> kao i na osnovu povezanosti crte poštenja sa savesnošću i saradljivošću iz modela Velikih pet </w:t>
      </w:r>
      <w:r>
        <w:fldChar w:fldCharType="begin"/>
      </w:r>
      <w:r>
        <w:rPr>
          <w:sz w:val="24"/>
          <w:szCs w:val="24"/>
          <w:rFonts w:cs="Times New Roman" w:ascii="Times New Roman" w:hAnsi="Times New Roman"/>
          <w:lang w:val="en-US"/>
        </w:rPr>
        <w:instrText xml:space="preserve">ADDIN CSL_CITATION { "citationItems" : [ { "id" : "ITEM-1", "itemData" : { "DOI" : "10.1016/j.psychres.2013.01.030", "ISSN" : "1872-7123", "PMID" : "23489594", "abstract" : "Deficits in decision-making using the Iowa Gambling Task (IGT) have been found in past suicide attempters, but primarily euthymic and/or medicated patients. This study compared IGT performance among medication-free, currently depressed patients (unipolar and bipolar) with (n=26) and without (n=46) a past history of suicide attempt, and healthy volunteers (n=42). Attempter status, in a sample whose attempts were predominantly non-violent, was not associated with impaired IGT performance even when accounting for sex, mood disorder type, and comorbid Borderline Personality Disorder. A non-significant trend towards poorer performance was found in a small subgroup of past attempters who had used a violent method, consistent with prior studies. Suicide intent and ideation were unrelated to IGT scores. There were no consistent associations between IGT performance and ratings of impulsiveness (Barratt Impulsiveness Scale (BIS)), hostility (Buss-Durkee Hostility Inventory (BDHI)) or aggression (Brown-Goodwin Aggression Inventory (BGAI)). Results suggest that decision-making impairment is related to specific subtypes of suicidal behavior, but may not be universally sensitive to suicide risk in all types of attempters, especially those using non-violent means. Psychometric and conceptual issues surrounding the IGT also appear to affect its utility as a general marker of suicidal behavior risk.", "author" : [ { "dropping-particle" : "", "family" : "Gorlyn", "given" : "Marianne", "non-dropping-particle" : "", "parse-names" : false, "suffix" : "" }, { "dropping-particle" : "", "family" : "Keilp", "given" : "John G", "non-dropping-particle" : "", "parse-names" : false, "suffix" : "" }, { "dropping-particle" : "", "family" : "Oquendo", "given" : "Maria a", "non-dropping-particle" : "", "parse-names" : false, "suffix" : "" }, { "dropping-particle" : "", "family" : "Burke", "given" : "Ainsley K", "non-dropping-particle" : "", "parse-names" : false, "suffix" : "" }, { "dropping-particle" : "", "family" : "John Mann", "given" : "J", "non-dropping-particle" : "", "parse-names" : false, "suffix" : "" } ], "container-title" : "Psychiatry research", "id" : "ITEM-1", "issue" : "3", "issued" : { "date-parts" : [ [ "2013", "5", "30" ] ] }, "page" : "150-7", "publisher" : "Elsevier", "title" : "Iowa gambling task performance in currently depressed suicide attempters.", "type" : "article-journal", "volume" : "207" }, "uris" : [ "http://www.mendeley.com/documents/?uuid=d86b001f-aab4-4f94-82fe-cd74a3fafc0b" ] }, { "id" : "ITEM-2", "itemData" : { "DOI" : "10.1016/j.paid.2005.04.004", "ISSN" : "01918869", "author" : [ { "dropping-particle" : "", "family" : "Franken", "given" : "Ingmar H.a.", "non-dropping-particle" : "", "parse-names" : false, "suffix" : "" }, { "dropping-particle" : "", "family" : "Muris", "given" : "Peter", "non-dropping-particle" : "", "parse-names" : false, "suffix" : "" } ], "container-title" : "Personality and Individual Differences", "id" : "ITEM-2", "issue" : "5", "issued" : { "date-parts" : [ [ "2005", "10" ] ] }, "page" : "991-998", "title" : "Individual differences in decision-making", "type" : "article-journal", "volume" : "39" }, "uris" : [ "http://www.mendeley.com/documents/?uuid=1736ec96-cc30-4c08-b346-917a1eaf109c" ] }, { "id" : "ITEM-3", "itemData" : { "DOI" : "10.1016/j.paid.2012.11.019", "ISSN" : "01918869", "author" : [ { "dropping-particle" : "", "family" : "Buelow", "given" : "Melissa", "non-dropping-particle" : "", "parse-names" : false, "suffix" : "" }, { "dropping-particle" : "", "family" : "Suhr", "given" : "Julie", "non-dropping-particle" : "", "parse-names" : false, "suffix" : "" } ], "container-title" : "Personality and Individual Differences", "id" : "ITEM-3", "issue" : "5", "issued" : { "date-parts" : [ [ "2013", "4" ] ] }, "page" : "593-597", "publisher" : "Elsevier Ltd", "title" : "Personality characteristics and state mood influence individual deck selections on the Iowa Gambling Task", "type" : "article-journal", "volume" : "54" }, "uris" : [ "http://www.mendeley.com/documents/?uuid=46c71651-c4c5-4f2a-8d19-af2ba352545f" ] }, { "id" : "ITEM-4", "itemData" : { "DOI" : "10.1371/journal.pone.0058946", "ISSN" : "1932-6203", "PMID" : "23484058", "abstract" : "The Iowa Gambling Task (IGT) is widely used in investigations of decision making. A growing number of studies have linked performance on this task to personality differences, with the aim of explaining the large degree of variability in healthy individuals' performance of the task. However, this line of research has yielded inconsistent results. In the present study, we tested whether increasing the conflict between short-term and long-term gains in the IGT can clarify personality-related modulations of decision making. We assessed performance on the original IGT as a function of the personality traits typically involved in risky decision making (i.e., impulsivity, sensation seeking, sensitivity to reward and punishment). The impact of these same personality traits was also evaluated on a modified version of the task in which the difference in immediate reward magnitude between disadvantageous and advantageous decks was increased, while keeping the net gain fixed. The results showed that only in this latter IGT variant were highly impulsive individuals and high sensation seekers lured into making disadvantageous choices. The opposite seems to be the case for participants who were highly sensitive to punishment, although further data are needed to corroborate this finding. The present preliminary results suggest that the IGT variant used in this study could be more effective than the original task at identifying personality effects in decision making. Implications for dispositional and situational effects on decision making are discussed.", "author" : [ { "dropping-particle" : "", "family" : "Penolazzi", "given" : "Barbara", "non-dropping-particle" : "", "parse-names" : false, "suffix" : "" }, { "dropping-particle" : "", "family" : "Leone", "given" : "Luigi", "non-dropping-particle" : "", "parse-names" : false, "suffix" : "" }, { "dropping-particle" : "", "family" : "Russo", "given" : "Paolo Maria", "non-dropping-particle" : "", "parse-names" : false, "suffix" : "" } ], "container-title" : "PloS one", "id" : "ITEM-4", "issue" : "3", "issued" : { "date-parts" : [ [ "2013", "1" ] ] }, "page" : "e58946", "title" : "Individual differences and decision making: when the lure effect of gain is a matter of size.", "type" : "article-journal", "volume" : "8" }, "uris" : [ "http://www.mendeley.com/documents/?uuid=d0d63e13-6639-4db5-b1c7-dda50507c14c" ] } ], "mendeley" : { "formattedCitation" : "(Buelow &amp; Suhr, 2013; Franken &amp; Muris, 2005; Gorlyn et al., 2013; Penolazzi et al., 2013)", "plainTextFormattedCitation" : "(Buelow &amp; Suhr, 2013; Franken &amp; Muris, 2005; Gorlyn et al., 2013; Penolazzi et al., 2013)", "previouslyFormattedCitation" : "(Buelow &amp; Suhr, 2013; Franken &amp; Muris, 2005; Gorlyn et al., 2013; Penolazzi et al., 2013)" }, "properties" : { "noteIndex" : 0 }, "schema" : "https://github.com/citation-style-language/schema/raw/master/csl-citation.json" }</w:instrText>
      </w:r>
      <w:r>
        <w:rPr>
          <w:rFonts w:cs="Times New Roman" w:ascii="Times New Roman" w:hAnsi="Times New Roman"/>
          <w:sz w:val="24"/>
          <w:szCs w:val="24"/>
          <w:lang w:val="en-US"/>
        </w:rPr>
      </w:r>
      <w:r>
        <w:rPr>
          <w:sz w:val="24"/>
          <w:szCs w:val="24"/>
          <w:rFonts w:cs="Times New Roman" w:ascii="Times New Roman" w:hAnsi="Times New Roman"/>
          <w:lang w:val="en-US"/>
        </w:rPr>
        <w:fldChar w:fldCharType="separate"/>
      </w:r>
      <w:r>
        <w:rPr>
          <w:rFonts w:cs="Times New Roman" w:ascii="Times New Roman" w:hAnsi="Times New Roman"/>
          <w:sz w:val="24"/>
          <w:szCs w:val="24"/>
          <w:lang w:val="en-US"/>
        </w:rPr>
        <w:t>(Buelow &amp; Suhr, 2013; Franken &amp; Muris, 2005; Gorlyn et al., 2013; Penolazzi et al., 2013)</w:t>
      </w:r>
      <w:r>
        <w:rPr>
          <w:rFonts w:cs="Times New Roman" w:ascii="Times New Roman" w:hAnsi="Times New Roman"/>
          <w:sz w:val="24"/>
          <w:szCs w:val="24"/>
          <w:lang w:val="en-US"/>
        </w:rPr>
      </w:r>
      <w:r>
        <w:rPr>
          <w:sz w:val="24"/>
          <w:szCs w:val="24"/>
          <w:rFonts w:cs="Times New Roman" w:ascii="Times New Roman" w:hAnsi="Times New Roman"/>
          <w:lang w:val="en-US"/>
        </w:rPr>
        <w:fldChar w:fldCharType="end"/>
      </w:r>
      <w:r>
        <w:rPr>
          <w:rFonts w:cs="Times New Roman" w:ascii="Times New Roman" w:hAnsi="Times New Roman"/>
          <w:b/>
          <w:i/>
          <w:sz w:val="24"/>
          <w:szCs w:val="24"/>
          <w:lang w:val="en-US"/>
        </w:rPr>
        <w:t>.</w:t>
      </w:r>
    </w:p>
    <w:p>
      <w:pPr>
        <w:pStyle w:val="Normal"/>
        <w:spacing w:lineRule="auto" w:line="360"/>
        <w:ind w:firstLine="72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ind w:firstLine="708"/>
        <w:rPr>
          <w:rFonts w:ascii="Times New Roman" w:hAnsi="Times New Roman" w:cs="Times New Roman"/>
          <w:b/>
          <w:b/>
          <w:sz w:val="24"/>
          <w:szCs w:val="24"/>
        </w:rPr>
      </w:pPr>
      <w:r>
        <w:rPr>
          <w:rFonts w:cs="Times New Roman" w:ascii="Times New Roman" w:hAnsi="Times New Roman"/>
          <w:b/>
          <w:sz w:val="24"/>
          <w:szCs w:val="24"/>
        </w:rPr>
        <w:t>Sadržaj disertacije i ostvareni rezultat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U uvodnom delu kandidatkinja daje kratku klasifikaciju tipova odlučivanja, a zatim upoznaje čitaoce sa Hipotezom somatskih markera i podrobnije diskutuje osnovne postulate i objašnjenja odlučivanja u situaciji neizvesnosti koja ova hipoteza nudi. Zatim kandidatkinja daje detaljan prikaz IGT-a kroz opis zadatka, objašnjenje primene zadatka, navođenje neuralnih osnova uspeha na zadatku, kao i pokazatelja validnosti zadatka. Nakon toga kandidatkinja daje detaljan pregled korelata IGT-a, grupisanih u nekoliko većih celina – (1) psihopatološki entiteti i psihopatološke tendencije, (2) ličnosni korelati i (3) kognitivni korelati uspeha na IGT-u. </w:t>
      </w:r>
      <w:bookmarkStart w:id="2" w:name="_Hlk491031470"/>
      <w:r>
        <w:rPr>
          <w:rFonts w:cs="Times New Roman" w:ascii="Times New Roman" w:hAnsi="Times New Roman"/>
          <w:sz w:val="24"/>
          <w:szCs w:val="24"/>
        </w:rPr>
        <w:t xml:space="preserve">Kandidatkinja zatim daje osvrt na neke od pretpostavki autora zadatka koje su usmerile većinu istraživanja u ovoj oblasti i kritički ih diskutuje, pružajući alternativne poglede na razumevanje postignuća i izvedbe IGT-a. Tako se uočava značaj uvođenja procene stepena razumevanja zadatka, za koje su autori smatrali da izostaje, kao i afektivnog doživljaja zadatka, kako bi se dobio dublji i jasniji uvid u ulogu emocija u odlučivanju koje ne moraju delovati samo nesvesno, putem fizioloških indikatora - somatskih markera kako Hipoteza somatskih markera pretpostavlja, već mogu biti u većoj ili manjoj meri svesno doživljene. Na osnovu kritičkih osvrta i predloženih dodatnih mera, kandidatkinja ističe značaj sveobuhvatnog pristupa ispitivanju korelata IGT-a sa ciljem boljeg razumevanja odlučivanja u situaciji neizvesnosti. </w:t>
      </w:r>
      <w:bookmarkEnd w:id="2"/>
      <w:r>
        <w:rPr>
          <w:rFonts w:cs="Times New Roman" w:ascii="Times New Roman" w:hAnsi="Times New Roman"/>
          <w:sz w:val="24"/>
          <w:szCs w:val="24"/>
        </w:rPr>
        <w:t>Nakon toga formulisan je problem istraživanja, ciljevi i hipoteze.</w:t>
        <w:tab/>
        <w:t xml:space="preserve">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Metodski deo obuhvata opis: uzorka, instrumenata korišćenih u istraživanju, kao i procedure istraživanja. Nakon toga sledi deo koji se odnosi na obradu podataka, u okviru kog je prikazan način pripreme i obrade podataka, kao i statističkih analiza koje su primenjene u radu.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ekcija Rezultati počinje prikazom analize izvedbe IGT-a – analizom uspeha na zadatku, izbora isplativih/neisplativih i špilova sa retkom/čestom kaznom na nivou celog zadatka i kroz prvu i drugu polovnu. Zatim sledi prikaz analize razumevanja zadatka, analizom kvalitativnih odgovora ispitanika, kao i uspešnosti u prepoznavanju pravila koja su primenljiva na zadatak i analiza povezanosti postignuća sa razumevanjem zadatka. Sledeće tri celine odnose  se na prikaz analize afektivnog doživljaja zadatka, ličnosnih i kognitivnih mera i veze ovih domena sa postignućem za zadatku. Nakon toga slede diskusija i zaključci.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Pokazalo se da ispitanici u proseku više gube nego što dobijaju novac na IGT-u kao i da se ispitanici pre vode frekventnošću kazne, nego dugoročnom isplativošću špilova prilikom opredeljivanja za određeni špil. Rezultati ukazuju i na to da, suprotno pretpostavkama autora, neki ispitanici uspevaju da razumeju sistem koji stoji u osnovi zadatka, ali i da razumevanje neće voditi nužno uspešnijem odlučivanju. U pogledu afektivnog doživljaja, pokazano je da ispitanici adekvatno procenjuju špilove spram njihovih objektivnih karakteristika, kao i da je afektivni doživljaj špilova u vezi sa postignućem na zadatku. </w:t>
      </w:r>
    </w:p>
    <w:p>
      <w:pPr>
        <w:pStyle w:val="Normal"/>
        <w:spacing w:lineRule="auto" w:line="360"/>
        <w:ind w:firstLine="708"/>
        <w:jc w:val="both"/>
        <w:rPr/>
      </w:pPr>
      <w:r>
        <w:rPr>
          <w:rFonts w:cs="Times New Roman" w:ascii="Times New Roman" w:hAnsi="Times New Roman"/>
          <w:sz w:val="24"/>
          <w:szCs w:val="24"/>
        </w:rPr>
        <w:t xml:space="preserve">Po pitanju kognitivnih i ličnosnih korelata, pokazano je su bolje egzekutivne funkcije, veća kognitivna refleksivnost i manja sklonost kognitivnoj pristrasnosti efektu propalog ulaganja u vezi sa boljim postignućem na IGT-u, dok rezultati ukazuju na odsustvo povezanosti većine crta ličnosti i uspeha na IGT-u. Dodatno, rezultati otkrivaju značajnu povezanost kognitivnih faktora i razumevanja zadatka, kao i strukture ličnosti i načina na koji se doživljavaju različiti špilovi, a koje kandidatkinja diskutuje dovodeći ih u vezu sa istovetnim trendovima u okviru rezultata istraživanja individualnih razlika i u drugim oblastima. Rezultati su ukazali i na odsustvo moderatorske uloge afektivnog doživljaja i razumevanja zadatka, čime je pokazano da struktura ličnosti nema ni direktan ni indirektan efekat na postignuće na zadatku, odnosno da ne deluje ni preko afektivnog doživljaja. Nakon konstruisanja modela putanja ukazano je da se kao značajni prediktori uspeha na IGT-u izdvajaju egzekutivne funkcije i afektivni doživljaj rizičnog špila A, što kandidatkinja diskutuje dovodeći rezultate u vezu sa postulatima Hipoteze somatskih markera, uz osvrt na potrebu za uvođenjem kognitivnih faktora kako bi se omogućio sveobuhvatni uvid u korelate uspeha odlučivanja u situaciji neizvesnosti.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Na kraju rada kandidatkinja govori o značaju rada, ograničenjima sprovedenog istraživanja i daje predloge načina njihovog prevazilaženja u budućim istraživanjima. </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Naučni doprinos</w:t>
      </w:r>
    </w:p>
    <w:p>
      <w:pPr>
        <w:pStyle w:val="Normal"/>
        <w:autoSpaceDE w:val="false"/>
        <w:spacing w:lineRule="auto" w:line="360" w:before="0" w:after="0"/>
        <w:ind w:firstLine="720"/>
        <w:jc w:val="both"/>
        <w:rPr/>
      </w:pPr>
      <w:r>
        <w:rPr>
          <w:rFonts w:cs="Times New Roman" w:ascii="Times New Roman" w:hAnsi="Times New Roman"/>
          <w:bCs/>
          <w:sz w:val="24"/>
          <w:szCs w:val="24"/>
        </w:rPr>
        <w:t xml:space="preserve">Doktorska disertacija Maše Vukčević Marković bavi se pitanjem odlučivanja u situaciji neizvesnosti što predstvlja temu od izuzetnog praktičnog i teorijskog značaja </w:t>
      </w:r>
    </w:p>
    <w:p>
      <w:pPr>
        <w:pStyle w:val="Normal"/>
        <w:autoSpaceDE w:val="false"/>
        <w:spacing w:lineRule="auto" w:line="360" w:before="0" w:after="0"/>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Imajući u vidu relativno mali broj dosadašnjih istraživanja koja su ispitivanju korelata uspeha na IGT-u pristupila iz sveobuhvatne perspektive, ovaj rad pruža značajne uvide u odnosu na postojeću empirijsku građu. Metodološki doprinos ogleda se, sa jedne strane, u uvođenju višestrukih mera postignuća na IGT-u čime je omogućeno dobijanje dodatnih uvida u sam proces odlučivanja prilikom izvedbe IGT-a. Sa druge strane, ovo istraživanje nastojalo je da prevaziđe nedostatke prethodnih studija uvođenjem obuhvatne procene individualnih razlika u afektivnom, ličnosnom i kognitivnom domenu. U vezi sa tim, još jedna novina istraživanja je u tome što je ovo prvo istraživanje uspeha na IGT-u kontekstu sedam širokih dimenzija ličnosti i opšte kognitivne sposobnosti. Poseban doprinos disertacije je i u tome što je dodatno produbila razumevanje značaja emotivnog odgovora u odlučivanju, ukazavši na značajnu ulogu doživljajne komponente emotivnog odgovora prilikom odlučivanju, pre svega emotivnog odgovora na kaznu. </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Sveobuhvatno razumevanje uspeha u odlučivanju u situaciji neizvesnosti ima veliki teorijski značaj, otvarajući prostor za dalja istraživanja međuuticaja kognitivnih i afektivnih dimenzija prilikom odlučivanja, dok razumevanje značaja uloge emotivnog odgovora u odlučivanju koji se ogleda pre svega u odnosu prema kazni može imati i veliki praktični značaj. </w:t>
      </w:r>
    </w:p>
    <w:p>
      <w:pPr>
        <w:pStyle w:val="Normal"/>
        <w:autoSpaceDE w:val="false"/>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Zаklјučаk</w:t>
      </w:r>
    </w:p>
    <w:p>
      <w:pPr>
        <w:pStyle w:val="Normal"/>
        <w:autoSpaceDE w:val="false"/>
        <w:spacing w:lineRule="auto" w:line="360"/>
        <w:ind w:firstLine="708"/>
        <w:jc w:val="both"/>
        <w:rPr/>
      </w:pPr>
      <w:r>
        <w:rPr>
          <w:rFonts w:cs="Times New Roman" w:ascii="Times New Roman" w:hAnsi="Times New Roman"/>
          <w:sz w:val="24"/>
          <w:szCs w:val="24"/>
        </w:rPr>
        <w:t xml:space="preserve">Dоktоrskа disеrtаciја kаndidаtkinje Maše Vukčević Marković prеdstаvlја оriginаlnо i sаmоstаlnо nаučnо dеlо kојim su u celosti ispunjeni cilјеvi i zаdаci nаvеdеni u оdоbrеnој priјаvi dоktоrskе disеrtаciје. Kandidatkinja je u svojoj tezi demonstrirala punu istraživačku zrelost, dubinsko razumevanje problema i pružila značajne uvide u prirodu odlučivanja u situaciji neizvesnosti i korelate postignuća na IGT-u. Dodatno, kandidatkinja je pokazala sposobnosti da dobijene nalaze integriše u širi kontekst istraživanja u psihologiji individualnih razlika. </w:t>
      </w:r>
    </w:p>
    <w:p>
      <w:pPr>
        <w:pStyle w:val="Normal"/>
        <w:autoSpaceDE w:val="false"/>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Imајući svе iznеtо u vidu, Kоmisiја prеdlаžе Nаstаvnо-nаučnоm vеću Filоzоfskоg fаkultеtа dа prihvаti nаšе pоzitivnо stručnо mišlјеnjе i kаndidаtkinji Maši Vukčević Marković  оdоbri јаvnu оdbrаnu dоktоrskе disеrtаciје </w:t>
      </w:r>
      <w:r>
        <w:rPr>
          <w:rFonts w:cs="Times New Roman" w:ascii="Times New Roman" w:hAnsi="Times New Roman"/>
          <w:sz w:val="24"/>
          <w:szCs w:val="24"/>
          <w:lang w:val="sr-RS"/>
        </w:rPr>
        <w:t>„</w:t>
      </w:r>
      <w:r>
        <w:rPr>
          <w:rFonts w:eastAsia="Times New Roman" w:cs="Times New Roman" w:ascii="Times New Roman" w:hAnsi="Times New Roman"/>
          <w:bCs/>
          <w:sz w:val="24"/>
          <w:szCs w:val="24"/>
        </w:rPr>
        <w:t>Odlučivanje u situaciji neizvesnosti: korelati uspeha na zadatku kockanja</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Kоmisiја:</w:t>
      </w:r>
    </w:p>
    <w:p>
      <w:pPr>
        <w:pStyle w:val="Normal"/>
        <w:autoSpaceDE w:val="false"/>
        <w:ind w:left="709" w:firstLine="99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before="0" w:after="0"/>
        <w:ind w:left="709" w:hanging="0"/>
        <w:rPr>
          <w:rFonts w:ascii="Times New Roman" w:hAnsi="Times New Roman" w:cs="Times New Roman"/>
          <w:sz w:val="24"/>
          <w:szCs w:val="24"/>
        </w:rPr>
      </w:pPr>
      <w:r>
        <w:rPr>
          <w:rFonts w:cs="Times New Roman" w:ascii="Times New Roman" w:hAnsi="Times New Roman"/>
          <w:sz w:val="24"/>
          <w:szCs w:val="24"/>
        </w:rPr>
        <w:t>dr Gоrаn Opačić (mеntоr), vanredni prоfеsоr, Filоzоfski fаkultеt u Bеоgrаdu</w:t>
      </w:r>
    </w:p>
    <w:p>
      <w:pPr>
        <w:pStyle w:val="Normal"/>
        <w:autoSpaceDE w:val="false"/>
        <w:ind w:left="709" w:firstLine="99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dr Gоrаn Knеžеvić, redovni prоfеsоr, Filоzоfski fаkultеt u Bеоgrаdu</w:t>
      </w:r>
    </w:p>
    <w:p>
      <w:pPr>
        <w:pStyle w:val="Normal"/>
        <w:autoSpaceDE w:val="false"/>
        <w:ind w:left="709" w:firstLine="99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dr Danka Purić, docent, Filоzоfski fаkultеt u Bеоgrаdu</w:t>
      </w:r>
    </w:p>
    <w:p>
      <w:pPr>
        <w:pStyle w:val="Normal"/>
        <w:autoSpaceDE w:val="false"/>
        <w:ind w:left="709" w:firstLine="993"/>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autoSpaceDE w:val="false"/>
        <w:spacing w:before="0" w:after="200"/>
        <w:ind w:firstLine="708"/>
        <w:rPr/>
      </w:pPr>
      <w:r>
        <w:rPr>
          <w:rFonts w:cs="Times New Roman" w:ascii="Times New Roman" w:hAnsi="Times New Roman"/>
          <w:sz w:val="24"/>
          <w:szCs w:val="24"/>
        </w:rPr>
        <w:t>dr Dragan Janković, docent, Filоzоfski fаkultеt u Bеоgrаd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0" w:after="0"/>
      <w:jc w:val="center"/>
      <w:outlineLvl w:val="0"/>
    </w:pPr>
    <w:rPr>
      <w:rFonts w:ascii="Times New Roman" w:hAnsi="Times New Roman" w:eastAsia="Times New Roman" w:cs="Times New Roman"/>
      <w:b/>
      <w:bCs/>
      <w:sz w:val="24"/>
      <w:szCs w:val="28"/>
      <w:lang w:val="en-US"/>
    </w:rPr>
  </w:style>
  <w:style w:type="paragraph" w:styleId="Heading2">
    <w:name w:val="Heading 2"/>
    <w:basedOn w:val="Normal"/>
    <w:next w:val="Normal"/>
    <w:qFormat/>
    <w:pPr>
      <w:keepNext w:val="true"/>
      <w:keepLines/>
      <w:numPr>
        <w:ilvl w:val="1"/>
        <w:numId w:val="1"/>
      </w:numPr>
      <w:spacing w:lineRule="auto" w:line="360" w:before="0" w:after="0"/>
      <w:outlineLvl w:val="1"/>
    </w:pPr>
    <w:rPr>
      <w:rFonts w:ascii="Times New Roman" w:hAnsi="Times New Roman" w:eastAsia="Times New Roman" w:cs="Times New Roman"/>
      <w:b/>
      <w:bCs/>
      <w:sz w:val="24"/>
      <w:szCs w:val="26"/>
      <w:lang w:val="en-US"/>
    </w:rPr>
  </w:style>
  <w:style w:type="paragraph" w:styleId="Heading3">
    <w:name w:val="Heading 3"/>
    <w:basedOn w:val="Heading1"/>
    <w:next w:val="APAstyletext"/>
    <w:qFormat/>
    <w:pPr>
      <w:numPr>
        <w:ilvl w:val="2"/>
        <w:numId w:val="1"/>
      </w:numPr>
      <w:jc w:val="left"/>
      <w:outlineLvl w:val="2"/>
    </w:pPr>
    <w:rPr>
      <w:b w:val="false"/>
      <w:bCs w:val="false"/>
      <w:i/>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8"/>
      <w:lang w:val="en-US"/>
    </w:rPr>
  </w:style>
  <w:style w:type="character" w:styleId="Heading2Char">
    <w:name w:val="Heading 2 Char"/>
    <w:qFormat/>
    <w:rPr>
      <w:rFonts w:ascii="Times New Roman" w:hAnsi="Times New Roman" w:eastAsia="Times New Roman" w:cs="Times New Roman"/>
      <w:b/>
      <w:bCs/>
      <w:sz w:val="24"/>
      <w:szCs w:val="26"/>
      <w:lang w:val="en-US"/>
    </w:rPr>
  </w:style>
  <w:style w:type="character" w:styleId="APAstyletextChar">
    <w:name w:val="APA style text Char"/>
    <w:qFormat/>
    <w:rPr>
      <w:rFonts w:ascii="Times New Roman" w:hAnsi="Times New Roman" w:eastAsia="Times New Roman" w:cs="Times New Roman"/>
      <w:sz w:val="24"/>
      <w:szCs w:val="24"/>
    </w:rPr>
  </w:style>
  <w:style w:type="character" w:styleId="Heading3Char">
    <w:name w:val="Heading 3 Char"/>
    <w:qFormat/>
    <w:rPr>
      <w:rFonts w:ascii="Times New Roman" w:hAnsi="Times New Roman" w:eastAsia="Times New Roman" w:cs="Times New Roman"/>
      <w:i/>
      <w:sz w:val="24"/>
      <w:szCs w:val="28"/>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CommentTextChar">
    <w:name w:val="Comment Text Char"/>
    <w:qFormat/>
    <w:rPr>
      <w:rFonts w:eastAsia="Times New Roman"/>
      <w:sz w:val="20"/>
      <w:szCs w:val="20"/>
      <w:lang w:val="en-US"/>
    </w:rPr>
  </w:style>
  <w:style w:type="character" w:styleId="CommentSubjectChar">
    <w:name w:val="Comment Subject Char"/>
    <w:qFormat/>
    <w:rPr>
      <w:rFonts w:eastAsia="Times New Roman"/>
      <w:b/>
      <w:bCs/>
      <w:sz w:val="20"/>
      <w:szCs w:val="20"/>
      <w:lang w:val="en-US"/>
    </w:rPr>
  </w:style>
  <w:style w:type="character" w:styleId="APAreferenceChar">
    <w:name w:val="APA reference Char"/>
    <w:qFormat/>
    <w:rPr>
      <w:rFonts w:ascii="Times New Roman" w:hAnsi="Times New Roman" w:eastAsia="Times New Roman" w:cs="Times New Roman"/>
      <w:sz w:val="24"/>
      <w:szCs w:val="24"/>
    </w:rPr>
  </w:style>
  <w:style w:type="character" w:styleId="FootnoteTextChar">
    <w:name w:val="Footnote Text Char"/>
    <w:qFormat/>
    <w:rPr>
      <w:rFonts w:eastAsia="Times New Roman"/>
      <w:sz w:val="20"/>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Astyletext">
    <w:name w:val="APA style text"/>
    <w:basedOn w:val="Normal"/>
    <w:qFormat/>
    <w:pPr>
      <w:spacing w:lineRule="auto" w:line="360" w:before="0" w:after="0"/>
      <w:ind w:firstLine="72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200"/>
      <w:ind w:left="720" w:hanging="0"/>
      <w:contextualSpacing/>
    </w:pPr>
    <w:rPr>
      <w:rFonts w:ascii="Calibri" w:hAnsi="Calibri" w:eastAsia="Times New Roman" w:cs="Times New Roman"/>
      <w:lang w:val="en-US"/>
    </w:rPr>
  </w:style>
  <w:style w:type="paragraph" w:styleId="CommentText">
    <w:name w:val="Comment Text"/>
    <w:basedOn w:val="Normal"/>
    <w:qFormat/>
    <w:pPr>
      <w:spacing w:lineRule="auto" w:line="240"/>
    </w:pPr>
    <w:rPr>
      <w:rFonts w:eastAsia="Times New Roman"/>
      <w:sz w:val="20"/>
      <w:szCs w:val="20"/>
      <w:lang w:val="en-US"/>
    </w:rPr>
  </w:style>
  <w:style w:type="paragraph" w:styleId="CommentSubject">
    <w:name w:val="Comment Subject"/>
    <w:basedOn w:val="CommentText"/>
    <w:next w:val="CommentText"/>
    <w:qFormat/>
    <w:pPr/>
    <w:rPr>
      <w:b/>
      <w:bCs/>
    </w:rPr>
  </w:style>
  <w:style w:type="paragraph" w:styleId="APAreference">
    <w:name w:val="APA reference"/>
    <w:basedOn w:val="Normal"/>
    <w:qFormat/>
    <w:pPr>
      <w:spacing w:lineRule="auto" w:line="360" w:before="0" w:after="0"/>
      <w:ind w:left="720" w:hanging="720"/>
      <w:jc w:val="both"/>
    </w:pPr>
    <w:rPr>
      <w:rFonts w:ascii="Times New Roman" w:hAnsi="Times New Roman" w:eastAsia="Times New Roman" w:cs="Times New Roman"/>
      <w:sz w:val="24"/>
      <w:szCs w:val="24"/>
      <w:lang w:val="en-US"/>
    </w:rPr>
  </w:style>
  <w:style w:type="paragraph" w:styleId="TOCHeading">
    <w:name w:val="TOC Heading"/>
    <w:basedOn w:val="Heading1"/>
    <w:next w:val="Normal"/>
    <w:qFormat/>
    <w:pPr>
      <w:numPr>
        <w:ilvl w:val="0"/>
        <w:numId w:val="0"/>
      </w:numPr>
      <w:spacing w:lineRule="auto" w:line="276" w:before="480" w:after="0"/>
      <w:jc w:val="left"/>
      <w:outlineLvl w:val="9"/>
    </w:pPr>
    <w:rPr>
      <w:rFonts w:ascii="Cambria" w:hAnsi="Cambria" w:cs="Cambria"/>
      <w:color w:val="365F91"/>
      <w:sz w:val="28"/>
      <w:lang w:eastAsia="ja-JP"/>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ntents2">
    <w:name w:val="TOC 2"/>
    <w:basedOn w:val="Normal"/>
    <w:next w:val="Normal"/>
    <w:pPr>
      <w:spacing w:before="0" w:after="100"/>
      <w:ind w:left="220" w:hanging="0"/>
    </w:pPr>
    <w:rPr>
      <w:rFonts w:ascii="Calibri" w:hAnsi="Calibri" w:eastAsia="Times New Roman" w:cs="Times New Roman"/>
      <w:lang w:val="en-US"/>
    </w:rPr>
  </w:style>
  <w:style w:type="paragraph" w:styleId="Contents3">
    <w:name w:val="TOC 3"/>
    <w:basedOn w:val="Normal"/>
    <w:next w:val="Normal"/>
    <w:pPr>
      <w:spacing w:before="0" w:after="100"/>
      <w:ind w:left="440" w:hanging="0"/>
    </w:pPr>
    <w:rPr>
      <w:rFonts w:ascii="Calibri" w:hAnsi="Calibri" w:eastAsia="Times New Roman" w:cs="Times New Roman"/>
      <w:lang w:val="en-US"/>
    </w:rPr>
  </w:style>
  <w:style w:type="paragraph" w:styleId="Footnote">
    <w:name w:val="Footnote Text"/>
    <w:basedOn w:val="Normal"/>
    <w:pPr>
      <w:spacing w:lineRule="auto" w:line="240" w:before="0" w:after="0"/>
    </w:pPr>
    <w:rPr>
      <w:rFonts w:eastAsia="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21:49:00Z</dcterms:created>
  <dc:creator>Pedja</dc:creator>
  <dc:description/>
  <cp:keywords/>
  <dc:language>en-US</dc:language>
  <cp:lastModifiedBy>Masa</cp:lastModifiedBy>
  <cp:lastPrinted>2013-06-04T09:15:00Z</cp:lastPrinted>
  <dcterms:modified xsi:type="dcterms:W3CDTF">2017-11-06T23:5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