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бразац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РЕФЕРАТА КОМИСИЈЕ </w:t>
      </w:r>
      <w:r>
        <w:rPr>
          <w:rFonts w:cs="Times New Roman" w:ascii="Times New Roman" w:hAnsi="Times New Roman"/>
          <w:b/>
          <w:sz w:val="20"/>
          <w:szCs w:val="20"/>
        </w:rPr>
        <w:t>O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ЗА ИЗБОР У ЗВАЊЕ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Назив факултета:</w:t>
        <w:tab/>
        <w:tab/>
        <w:tab/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Филозоф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Ужа научна,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  <w:lang w:val="ru-RU"/>
        </w:rPr>
        <w:t>дносно уметничка област:</w:t>
        <w:tab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Класичне науке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Број кандидата који се бирају: </w:t>
        <w:tab/>
        <w:tab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</w:r>
      <w:r>
        <w:rPr>
          <w:rFonts w:cs="Times New Roman" w:ascii="Times New Roman" w:hAnsi="Times New Roman"/>
          <w:b/>
          <w:sz w:val="20"/>
          <w:szCs w:val="20"/>
          <w:lang w:val="sr-Latn-C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ab/>
        <w:t xml:space="preserve">1.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Сандра Шћепановић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II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Име, средње име и презиме: </w:t>
        <w:tab/>
        <w:tab/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Сандра Шћепан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Датум и место рођења: </w:t>
        <w:tab/>
        <w:tab/>
        <w:tab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22.06.1974, Кула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- Установа где је запослен: </w:t>
        <w:tab/>
        <w:tab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Звање/радно место:</w:t>
        <w:tab/>
        <w:tab/>
        <w:tab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учна, односно уметничка област</w:t>
        <w:tab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Класичне науке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зив установе:</w:t>
        <w:tab/>
        <w:tab/>
        <w:tab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Место и година завршетка:</w:t>
        <w:tab/>
        <w:tab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Београд 199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>Ма</w:t>
      </w: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стер:</w:t>
      </w: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зив установ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Место и година завршет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жа научна, односно уметничка облас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зив установе:</w:t>
        <w:tab/>
        <w:tab/>
        <w:tab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Филозофски факул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Место и година завршетка:</w:t>
        <w:tab/>
        <w:tab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200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жа научна, односно уметничка област:</w:t>
        <w:tab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Класичне нау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зив установе:</w:t>
        <w:tab/>
        <w:tab/>
        <w:tab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Универзитет у Оксфор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Место и година одбране:</w:t>
        <w:tab/>
        <w:tab/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20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Наслов дисертације:</w:t>
        <w:tab/>
        <w:tab/>
        <w:tab/>
      </w:r>
      <w:r>
        <w:rPr>
          <w:rFonts w:cs="Times New Roman" w:ascii="Times New Roman" w:hAnsi="Times New Roman"/>
          <w:b/>
          <w:lang w:val="el-GR"/>
        </w:rPr>
        <w:t>Αἰών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nb-NO"/>
        </w:rPr>
        <w:t>and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lang w:val="el-GR"/>
        </w:rPr>
        <w:t>χρόνος</w:t>
      </w:r>
      <w:r>
        <w:rPr>
          <w:rFonts w:cs="Times New Roman" w:ascii="Times New Roman" w:hAnsi="Times New Roman"/>
          <w:b/>
          <w:lang w:val="ru-RU"/>
        </w:rPr>
        <w:t xml:space="preserve">. </w:t>
      </w:r>
      <w:r>
        <w:rPr>
          <w:rFonts w:cs="Times New Roman" w:ascii="Times New Roman" w:hAnsi="Times New Roman"/>
          <w:b/>
        </w:rPr>
        <w:t xml:space="preserve">Their semantic development in </w:t>
        <w:tab/>
        <w:tab/>
        <w:tab/>
        <w:tab/>
        <w:tab/>
        <w:tab/>
        <w:t>the Greek poets and philosophers down to 400 B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- Ужа научна, односно уметничка област:</w:t>
        <w:tab/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Класичне наук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ru-RU"/>
        </w:rPr>
        <w:t>Досадашњи избори у наставна и научна звања: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доцент 201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ru-RU"/>
        </w:rPr>
      </w:pPr>
      <w:r>
        <w:rPr>
          <w:rFonts w:cs="Times New Roman" w:ascii="Times New Roman" w:hAnsi="Times New Roman"/>
          <w:sz w:val="20"/>
          <w:szCs w:val="20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RS"/>
        </w:rPr>
        <w:t>3) Испуњени услови за избор у звање</w:t>
      </w:r>
      <w:r>
        <w:rPr>
          <w:rFonts w:cs="Times New Roman" w:ascii="Times New Roman" w:hAnsi="Times New Roman"/>
          <w:b/>
          <w:lang w:val="sr-CS"/>
        </w:rPr>
        <w:t xml:space="preserve"> ДОЦЕНТ (реизбор)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Позитивна оцена педагошког рада у студентским анкетама током целокупног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Оцене у распону 4.50 до 5.00 за 2 предмет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17 година наставног искуства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Ментор: 2 завршна рада, 3 мастер рада (1 одбрањен, 2 у изради). Члан бројних комисиј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Менторство или чланство у две комисије за израду докторс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Чланство у 3 комисије за одбрану докторске дисертације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бјављен један рад из категорије М20 или три рада из категорије М51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/>
              </w:rPr>
              <w:t xml:space="preserve">     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</w:rPr>
              <w:t xml:space="preserve">Wisdom and human temporality in Pindar’s victory odes, </w:t>
            </w:r>
            <w:r>
              <w:rPr>
                <w:rFonts w:cs="Times New Roman" w:ascii="Times New Roman" w:hAnsi="Times New Roman"/>
                <w:i/>
              </w:rPr>
              <w:t xml:space="preserve">Antike und Abendland </w:t>
            </w:r>
            <w:r>
              <w:rPr>
                <w:rFonts w:cs="Times New Roman" w:ascii="Times New Roman" w:hAnsi="Times New Roman"/>
              </w:rPr>
              <w:t>62/1, 2016, 18–36.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М22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hr-HR"/>
              </w:rPr>
              <w:t>Heraclitus</w:t>
            </w:r>
            <w:r>
              <w:rPr>
                <w:rFonts w:cs="Times New Roman" w:ascii="Times New Roman" w:hAnsi="Times New Roman"/>
              </w:rPr>
              <w:t xml:space="preserve">’ </w:t>
            </w:r>
            <w:r>
              <w:rPr>
                <w:rFonts w:cs="Times New Roman" w:ascii="Times New Roman" w:hAnsi="Times New Roman"/>
                <w:lang w:val="hr-HR"/>
              </w:rPr>
              <w:t xml:space="preserve">Fragment B 52 DK Re-examined, </w:t>
            </w:r>
            <w:r>
              <w:rPr>
                <w:rFonts w:cs="Times New Roman" w:ascii="Times New Roman" w:hAnsi="Times New Roman"/>
                <w:i/>
                <w:lang w:val="hr-HR"/>
              </w:rPr>
              <w:t>Rhizomata</w:t>
            </w:r>
            <w:r>
              <w:rPr>
                <w:rFonts w:cs="Times New Roman" w:ascii="Times New Roman" w:hAnsi="Times New Roman"/>
                <w:i/>
              </w:rPr>
              <w:t>.</w:t>
            </w:r>
            <w:r>
              <w:rPr>
                <w:rFonts w:cs="Times New Roman" w:ascii="Times New Roman" w:hAnsi="Times New Roman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hr-HR"/>
              </w:rPr>
              <w:t xml:space="preserve">A Journal for Ancient Philosophy and Science </w:t>
            </w:r>
            <w:r>
              <w:rPr>
                <w:rFonts w:cs="Times New Roman" w:ascii="Times New Roman" w:hAnsi="Times New Roman"/>
                <w:lang w:val="hr-HR"/>
              </w:rPr>
              <w:t xml:space="preserve">3/1, </w:t>
            </w:r>
            <w:r>
              <w:rPr>
                <w:rFonts w:cs="Times New Roman" w:ascii="Times New Roman" w:hAnsi="Times New Roman"/>
              </w:rPr>
              <w:t xml:space="preserve">2015, </w:t>
            </w:r>
            <w:r>
              <w:rPr>
                <w:rFonts w:cs="Times New Roman" w:ascii="Times New Roman" w:hAnsi="Times New Roman"/>
                <w:lang w:val="hr-HR"/>
              </w:rPr>
              <w:t>26</w:t>
            </w:r>
            <w:r>
              <w:rPr>
                <w:rFonts w:cs="Times New Roman" w:ascii="Times New Roman" w:hAnsi="Times New Roman"/>
                <w:lang w:val="sr-CS"/>
              </w:rPr>
              <w:t>–</w:t>
            </w:r>
            <w:r>
              <w:rPr>
                <w:rFonts w:cs="Times New Roman" w:ascii="Times New Roman" w:hAnsi="Times New Roman"/>
                <w:lang w:val="hr-HR"/>
              </w:rPr>
              <w:t>46.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М23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hr-HR"/>
              </w:rPr>
              <w:t xml:space="preserve">A </w:t>
            </w:r>
            <w:r>
              <w:rPr>
                <w:rFonts w:cs="Times New Roman" w:ascii="Times New Roman" w:hAnsi="Times New Roman"/>
              </w:rPr>
              <w:t xml:space="preserve">commentary on </w:t>
            </w:r>
            <w:r>
              <w:rPr>
                <w:rFonts w:cs="Times New Roman" w:ascii="Times New Roman" w:hAnsi="Times New Roman"/>
                <w:lang w:val="el-GR" w:eastAsia="en-US"/>
              </w:rPr>
              <w:t>αἰών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in Pindar, 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t>Lucida intervalla.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t>A Journal for Classical Studies</w:t>
            </w:r>
            <w:r>
              <w:rPr>
                <w:rFonts w:cs="Times New Roman" w:ascii="Times New Roman" w:hAnsi="Times New Roman"/>
                <w:lang w:val="en-US" w:eastAsia="en-US"/>
              </w:rPr>
              <w:t>, University of Belgrade, 42, 2013, 7–28.</w:t>
            </w:r>
            <w:r>
              <w:rPr>
                <w:rFonts w:cs="Times New Roman" w:ascii="Times New Roman" w:hAnsi="Times New Roman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 w:eastAsia="en-US"/>
              </w:rPr>
              <w:t>М2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Саопштен један рад на научном скупу, објављен у целин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јављена два рада из категорије М20 или пет радова из категорије М51 у периоду од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следњег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збор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 звање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ригинално стручно остварење или руковођење или </w:t>
            </w:r>
            <w:r>
              <w:rPr>
                <w:rStyle w:val="Bodytext22"/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учешћ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lang w:val="sr-CS"/>
              </w:rPr>
              <w:t>„</w:t>
            </w:r>
            <w:r>
              <w:rPr>
                <w:rFonts w:cs="Times New Roman" w:ascii="Times New Roman" w:hAnsi="Times New Roman"/>
                <w:lang w:val="sr-CS"/>
              </w:rPr>
              <w:t>Логичко</w:t>
              <w:noBreakHyphen/>
              <w:t>епистемолошке основе науке и метафизике“ финансиран од Мин. за науку РС,  бр. 17906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обрен и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</w:rPr>
              <w:t xml:space="preserve">Hesiod, the Presocratics, and the beginnings of philosophical discussion about time and eternity, </w:t>
            </w:r>
            <w:r>
              <w:rPr>
                <w:rFonts w:cs="Times New Roman" w:ascii="Times New Roman" w:hAnsi="Times New Roman"/>
                <w:i/>
              </w:rPr>
              <w:t>Hesiod and the Presocratics, Re-thinking the Origins of Greek Philosophy</w:t>
            </w:r>
            <w:r>
              <w:rPr>
                <w:rFonts w:cs="Times New Roman" w:ascii="Times New Roman" w:hAnsi="Times New Roman"/>
              </w:rPr>
              <w:t>, Leiden : Brill, 2017</w:t>
            </w:r>
            <w:r>
              <w:rPr>
                <w:rFonts w:cs="Times New Roman" w:ascii="Times New Roman" w:hAnsi="Times New Roman"/>
                <w:lang w:val="sr-C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lang w:val="sr-CS"/>
              </w:rPr>
              <w:t>М33</w:t>
            </w:r>
            <w:r>
              <w:rPr>
                <w:rFonts w:cs="Times New Roman" w:ascii="Times New Roman" w:hAnsi="Times New Roman"/>
                <w:lang w:val="sr-CS"/>
              </w:rPr>
              <w:t xml:space="preserve"> (потврда да је прихваћен за објављивање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Један рад са међународног научног скупа објављен у целини категорије М31 или М33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Један рад са научног скупа националног значаја објављен у целини категорије М61 или М6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јављен један рад из категорије М21, М22 или М23 од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вог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з научн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Објављен један рад из категорије М24 од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вог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з научн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Два рада са међународног научног скупа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Два рада са научног скупа националног значаја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обрен и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универзитетски уџбеник за предмет из студијског програма факултета, односно универзитета или научна монографија (с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ИЗБОРНИ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УСЛОВИ:</w:t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Председник ил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члан уређивачког одбор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научних часописа или зборника радов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у земљ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3. Председник или члан комисија за израду завршних радова на академским мастер или докторским студијам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уководилац ил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сарадник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на домаћим и међународним научним пројектима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2. Председник или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члан органа управљањ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 стручног органа или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комисија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 факултет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ли универзитету у земљи или иностранству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4. 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ставника) или у активностима популаризације науке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 Руковођење или учешће у међународним научним или стручним пројекатима и студијама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sr-CS"/>
        </w:rPr>
      </w:pPr>
      <w:r>
        <w:rPr>
          <w:b/>
          <w:sz w:val="20"/>
          <w:szCs w:val="20"/>
          <w:lang w:val="sr-RS"/>
        </w:rPr>
        <w:t xml:space="preserve">*Напомена: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На крају табеле кратко описати заокружену одредниц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>I</w:t>
      </w: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0"/>
          <w:lang w:val="ru-RU"/>
        </w:rPr>
      </w:pPr>
      <w:r>
        <w:rPr>
          <w:rFonts w:cs="Times New Roman" w:ascii="Times New Roman" w:hAnsi="Times New Roman"/>
          <w:b/>
          <w:sz w:val="24"/>
          <w:szCs w:val="20"/>
          <w:lang w:val="ru-RU"/>
        </w:rPr>
        <w:t xml:space="preserve">Кандидаткиња др Сандра Шћепановић испуњава све услове за поновни избор у звање доцента, како формалне, тако и суштинске. Комисија предлаже да др </w:t>
      </w:r>
      <w:r>
        <w:rPr>
          <w:rFonts w:cs="Times New Roman" w:ascii="Times New Roman" w:hAnsi="Times New Roman"/>
          <w:b/>
          <w:caps/>
          <w:sz w:val="24"/>
          <w:szCs w:val="20"/>
          <w:lang w:val="ru-RU"/>
        </w:rPr>
        <w:t>Сандра Шћепановић</w:t>
      </w:r>
      <w:r>
        <w:rPr>
          <w:rFonts w:cs="Times New Roman" w:ascii="Times New Roman" w:hAnsi="Times New Roman"/>
          <w:b/>
          <w:sz w:val="24"/>
          <w:szCs w:val="20"/>
          <w:lang w:val="ru-RU"/>
        </w:rPr>
        <w:t xml:space="preserve"> на основу објављеног конкурска на који се пријавила као једини кандидат буде поново изабрана у звање ДОЦЕНТА за ужу научну област КЛАСИЧНЕ НАУКЕс са тежиштем истраживања Грчка лингвистик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Место и датум: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Београд, 5. децембра 2017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              ПОТПИСИ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              </w:t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ru-RU"/>
        </w:rPr>
        <w:t>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др Александар Лома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редовни професор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Филозофског факулт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др Милош Арсенијевић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редовни професор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Филозофског факултет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др Марјанца Пакиж</w:t>
      </w:r>
      <w:r>
        <w:rPr>
          <w:rFonts w:cs="Times New Roman" w:ascii="Times New Roman" w:hAnsi="Times New Roman"/>
          <w:sz w:val="20"/>
          <w:szCs w:val="20"/>
          <w:lang w:val="ru-RU"/>
        </w:rPr>
        <w:t>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 xml:space="preserve">ванредни професор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  <w:t>у пензији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0"/>
          <w:szCs w:val="20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1:51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17-12-06T11:51:00Z</dcterms:modified>
  <cp:revision>2</cp:revision>
  <dc:subject/>
  <dc:title/>
</cp:coreProperties>
</file>