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2"/>
        <w:jc w:val="center"/>
        <w:rPr>
          <w:lang w:val="sr-CS"/>
        </w:rPr>
      </w:pPr>
      <w:r>
        <w:rPr>
          <w:lang w:val="sr-CS"/>
        </w:rPr>
        <w:t>НАСТАВНО-НАУЧНОМ ВЕЋУ ФИЛОЗОФСКОГ ФАКУЛТЕТА УНИВЕРЗИТЕТА У БЕОГРАДУ</w:t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CS"/>
        </w:rPr>
        <w:t xml:space="preserve">Извештај комисије за оцену и одбрану докторске дисертације </w:t>
      </w:r>
      <w:r>
        <w:rPr>
          <w:bCs/>
          <w:lang w:val="sr-Latn-CS"/>
        </w:rPr>
        <w:t>„</w:t>
      </w:r>
      <w:r>
        <w:rPr>
          <w:lang w:val="sr-CS"/>
        </w:rPr>
        <w:t>Улога популарне музике у конструисању родних идентитета у постсоцијалистичкој Србији</w:t>
      </w:r>
      <w:r>
        <w:rPr>
          <w:bCs/>
          <w:lang w:val="sr-Latn-CS"/>
        </w:rPr>
        <w:t>“</w:t>
      </w:r>
      <w:r>
        <w:rPr>
          <w:bCs/>
          <w:lang w:val="sr-CS"/>
        </w:rPr>
        <w:t>, кандидаткиње</w:t>
      </w:r>
      <w:r>
        <w:rPr>
          <w:lang w:val="sr-Latn-CS"/>
        </w:rPr>
        <w:t xml:space="preserve"> </w:t>
      </w:r>
      <w:r>
        <w:rPr>
          <w:lang w:val="sr-CS"/>
        </w:rPr>
        <w:t>Маријане Митровић, МА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CS"/>
        </w:rPr>
        <w:t>На седници Наставно-научног већа Филозофског факултета Универзитета у Београду, одржаној 16.11.201</w:t>
      </w:r>
      <w:r>
        <w:rPr>
          <w:lang w:val="sr-RS"/>
        </w:rPr>
        <w:t>7</w:t>
      </w:r>
      <w:r>
        <w:rPr>
          <w:lang w:val="sr-CS"/>
        </w:rPr>
        <w:t xml:space="preserve">. године, изабрани смо у комисију за оцену и одбрану докторске дисертације </w:t>
      </w:r>
      <w:r>
        <w:rPr>
          <w:bCs/>
          <w:lang w:val="sr-Latn-CS"/>
        </w:rPr>
        <w:t>„</w:t>
      </w:r>
      <w:r>
        <w:rPr>
          <w:lang w:val="sr-CS"/>
        </w:rPr>
        <w:t>Улога популарне музике у конструисању родних идентитета у постсоцијалистичкој Србији</w:t>
      </w:r>
      <w:r>
        <w:rPr>
          <w:bCs/>
          <w:lang w:val="sr-Latn-CS"/>
        </w:rPr>
        <w:t>“</w:t>
      </w:r>
      <w:r>
        <w:rPr>
          <w:bCs/>
          <w:lang w:val="sr-CS"/>
        </w:rPr>
        <w:t>, коју је поднела</w:t>
      </w:r>
      <w:r>
        <w:rPr>
          <w:lang w:val="sr-Latn-CS"/>
        </w:rPr>
        <w:t xml:space="preserve"> </w:t>
      </w:r>
      <w:r>
        <w:rPr>
          <w:lang w:val="sr-CS"/>
        </w:rPr>
        <w:t>Маријана Митровић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>Прочитали смо докторску дисертацију и подносимо Већу следећи</w:t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center"/>
        <w:rPr>
          <w:lang w:val="sr-CS"/>
        </w:rPr>
      </w:pPr>
      <w:r>
        <w:rPr>
          <w:lang w:val="sr-CS"/>
        </w:rPr>
        <w:t>РЕФЕРАТ О ЗАВРШЕНОЈ ДОКТОРСКОЈ ДИСЕРТАЦИЈИ</w:t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>1. Основни подаци о кандидату и дисертацији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lang w:val="sr-CS"/>
        </w:rPr>
        <w:t>Маријана Митровић</w:t>
      </w:r>
      <w:r>
        <w:rPr>
          <w:lang w:val="sr-Latn-CS"/>
        </w:rPr>
        <w:t xml:space="preserve"> рођен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 xml:space="preserve">је </w:t>
      </w:r>
      <w:r>
        <w:rPr>
          <w:lang w:val="sr-Latn-CS"/>
        </w:rPr>
        <w:t xml:space="preserve">у </w:t>
      </w:r>
      <w:r>
        <w:rPr>
          <w:lang w:val="sr-RS"/>
        </w:rPr>
        <w:t>Шапцу</w:t>
      </w:r>
      <w:r>
        <w:rPr>
          <w:lang w:val="sr-Latn-CS"/>
        </w:rPr>
        <w:t xml:space="preserve"> 19</w:t>
      </w:r>
      <w:r>
        <w:rPr>
          <w:lang w:val="sr-CS"/>
        </w:rPr>
        <w:t>82</w:t>
      </w:r>
      <w:r>
        <w:rPr>
          <w:lang w:val="sr-Latn-CS"/>
        </w:rPr>
        <w:t>. године</w:t>
      </w:r>
      <w:r>
        <w:rPr>
          <w:lang w:val="sr-CS"/>
        </w:rPr>
        <w:t xml:space="preserve">. Дипломирала је 2006. године на Одељењу за етнологију и антропологију Филозофског факултета Универзитета у Београду. Мастер студије завршила је на интердисциплинарним студијама Универзитета уметности у Београду 2007. године. Потом је 2008. године уписала мастер студије рода на </w:t>
      </w:r>
      <w:r>
        <w:rPr>
          <w:i/>
        </w:rPr>
        <w:t>Gender Erasmus Mundus</w:t>
      </w:r>
      <w:r>
        <w:rPr>
          <w:lang w:val="sr-CS"/>
        </w:rPr>
        <w:t xml:space="preserve"> мастер програму на Универзитету у Утрехту у Холандији и </w:t>
      </w:r>
      <w:r>
        <w:rPr>
          <w:i/>
        </w:rPr>
        <w:t>Institutum Studiorum Humanitatis</w:t>
      </w:r>
      <w:r>
        <w:rPr>
          <w:lang w:val="sr-CS"/>
        </w:rPr>
        <w:t xml:space="preserve"> у Љубљани, а које је завршила 2010. године. Била је стипендисткиња Републичке фондације за развој научног и уметничког подмлатка и Министарства науке Републике Србије. Од 2009. до 2012. године радила је у Етнографском институту САНУ. Објавила је више научних радова у међународним и домаћим часописима и зборницима радова. Докторска дисертација </w:t>
      </w:r>
      <w:r>
        <w:rPr>
          <w:bCs/>
          <w:lang w:val="sr-Latn-CS"/>
        </w:rPr>
        <w:t>„</w:t>
      </w:r>
      <w:r>
        <w:rPr>
          <w:lang w:val="sr-CS"/>
        </w:rPr>
        <w:t>Улога популарне музике у конструисању родних идентитета у постсоцијалистичкој Србији</w:t>
      </w:r>
      <w:r>
        <w:rPr>
          <w:bCs/>
          <w:lang w:val="sr-Latn-CS"/>
        </w:rPr>
        <w:t>“</w:t>
      </w:r>
      <w:r>
        <w:rPr>
          <w:bCs/>
          <w:lang w:val="sr-CS"/>
        </w:rPr>
        <w:t xml:space="preserve"> садржи 298 страница куцаног текста, односно </w:t>
      </w:r>
      <w:r>
        <w:rPr>
          <w:bCs/>
          <w:lang w:val="sr-RS"/>
        </w:rPr>
        <w:t>664090</w:t>
      </w:r>
      <w:r>
        <w:rPr>
          <w:bCs/>
          <w:lang w:val="sr-CS"/>
        </w:rPr>
        <w:t xml:space="preserve"> карактера. Подељена је на осам делова, а приложена је и библиографија коришћене литературе и извора.</w:t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  <w:t>2. Предмет и циљ дисертације</w:t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rPr>
          <w:lang w:val="sr-RS"/>
        </w:rPr>
      </w:pPr>
      <w:r>
        <w:rPr>
          <w:lang w:val="sr-Latn-CS"/>
        </w:rPr>
        <w:t xml:space="preserve">Предмет истраживања oве докторске тезе </w:t>
      </w:r>
      <w:r>
        <w:rPr>
          <w:lang w:val="sr-RS"/>
        </w:rPr>
        <w:t>представљају</w:t>
      </w:r>
      <w:r>
        <w:rPr>
          <w:lang w:val="sr-Latn-CS"/>
        </w:rPr>
        <w:t xml:space="preserve"> </w:t>
      </w:r>
      <w:r>
        <w:rPr>
          <w:lang w:val="sr-CS"/>
        </w:rPr>
        <w:t xml:space="preserve">социокултурни начини на које се популарна музика користи у конструисању родних идентитета у савременој Србији. Популарна музика сагледана је као медиј кроз који је могуће пратити конструисање, трансформацију и усвајање идеолошких дискурса, у овом случају оних везаних за конструкцију родних идентитета. Временски оквир истраживања обухвата период постсоцијалистичке трансформације српског друштва, што значи од краја осамдесетих година двадесетог века па до данас. </w:t>
      </w:r>
      <w:r>
        <w:rPr>
          <w:lang w:val="sr-RS"/>
        </w:rPr>
        <w:t>Основни циљ</w:t>
      </w:r>
      <w:r>
        <w:rPr>
          <w:lang w:val="sr-Latn-CS"/>
        </w:rPr>
        <w:t xml:space="preserve"> </w:t>
      </w:r>
      <w:r>
        <w:rPr>
          <w:lang w:val="sr-RS"/>
        </w:rPr>
        <w:t>ове</w:t>
      </w:r>
      <w:r>
        <w:rPr>
          <w:lang w:val="sr-Latn-CS"/>
        </w:rPr>
        <w:t xml:space="preserve"> докторске дисертације формулисан </w:t>
      </w:r>
      <w:r>
        <w:rPr>
          <w:lang w:val="sr-RS"/>
        </w:rPr>
        <w:t xml:space="preserve">је </w:t>
      </w:r>
      <w:r>
        <w:rPr>
          <w:lang w:val="sr-Latn-CS"/>
        </w:rPr>
        <w:t xml:space="preserve">као </w:t>
      </w:r>
      <w:r>
        <w:rPr>
          <w:lang w:val="sr-CS"/>
        </w:rPr>
        <w:t>откривање меахнизама трансформације родних идентитета у јавној, посебно медијској сфери постсоцијалистичке Србије, чији је музичка сцена саставни део, што значи да је емпиријски материјал за његово остваривање прикупљан у сврху разматрања веродостојности теоријске претпоставке о непроблематичном репродуковању културног поретка кроз женска тела, пре свега, одакле је истраживачко и интерпретативно остваривање датог циља ишло ка представљању тога како политике тела у популарној музици у Србији осцилирају између потврде поретка и његовог оспоравања.</w:t>
      </w:r>
    </w:p>
    <w:p>
      <w:pPr>
        <w:pStyle w:val="Normal"/>
        <w:spacing w:lineRule="auto" w:line="360"/>
        <w:ind w:firstLine="142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lineRule="auto" w:line="360"/>
        <w:ind w:firstLine="142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  <w:t>3. Основне хипотезе од којих се полазило у истраживању</w:t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lang w:val="ru-RU"/>
        </w:rPr>
      </w:pPr>
      <w:r>
        <w:rPr>
          <w:lang w:val="ru-RU"/>
        </w:rPr>
        <w:t xml:space="preserve">Основна хипотеза истраживања које је резултовало овом дисертацијом гласи да је </w:t>
      </w:r>
      <w:r>
        <w:rPr>
          <w:lang w:val="sr-CS"/>
        </w:rPr>
        <w:t>у савременој Србији, као новоформираној националној држави у процесу постсоцијалистичке трансформације друштва након распада СФР Југославије, доминирало окретање патријархалним родним улогама, при чему је нарочито женско тело фигурирало као средство репродуковања етничких граница и конструкције етнички чисте нације, а у чему се популарна музика јавила као носилац есенцијалистичких родних конструкција датог типа у јавној сфери. Музика је имала важну симболичку улогу у друштвеним и политичким дешавањима током последње две деценије двадесетог века и била је средство артикулације експлицитних идентитетских наратива почевши од деведесетих година тог века наовамо, функционишући као семантичко поље укључивања различитих видова културних, а пре свега родних идентитета у културни норматив савременог српског друштва и искључивања из њега.</w:t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  <w:t>4. Кратак опис садржаја дисертације</w:t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bCs/>
          <w:lang w:val="sr-CS"/>
        </w:rPr>
        <w:t xml:space="preserve">У </w:t>
      </w:r>
      <w:r>
        <w:rPr>
          <w:lang w:val="sr-CS"/>
        </w:rPr>
        <w:t>уводу дисертације, кандидаткиња је представила предмет и циљ истраживања. Након тога, извршила је временску, просторну и социополитичку контекстуализацију предмета истраживања, а представљањем досадашњих проучавања проблематике везане за популарну културу, популарну музику, културни идентитет и род у антропологији и сродним друштвено-хуманистичким дисциплинама приказала је стање истраживаности дате проблематике. Теоријско-методолошки оквир формирала је на основу постструктуралистичке теорије дискурса и семиотичком приступу, пошавши од Фукоове теорије дискурса која имплицира групу правила која обезбеђују језик којим се може говорити и представљати знање о одређеној тематици у одређеном историјском тренутку, допуњену Холовим концептом о томе да како све друштвене праксе имају значење и утичу на оно што радимо – дакле на социокултурно наше понашање – све праксе имају дискурзивни аспект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>Кандидаткиња је идентификовала поп-фолк као доминантну врсту популарне музике у нашој средини и као чинилац који у значајној мери утиче на оријентацију овдашње популарне културе и самим тим на производњу културних, а у оквиру њих и родних идентитета. Уочивши разноврсност и разноликост у начинима означавања датих музичких форми које се могу подвести под тај назив, али и парадигматске одреднице тих форми које омогућавају њихову јединствену класификацију, извршила је категоријално реинтерпретирање садржаја различитих термина који се користе у теоријској литератури и медијима да би заокружила сопствено теоријско одређење врсте музике коју ће узети као основни контекстуални културни оквир свог истраживања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>Полазећи од тога, приказала је развој дате врсте музике у СФР Југославији, показавши главне теме које је побуђивала у јавности, као и трансформацију њене социокултурне позиције, па самим тим и промену у друштвеном и културном вредновању њених извођача од времена у којем се сматрала изразом народног духа и начином исказивања традиције, до њеног успостављања као професионалне делатности о чијој естетској, па самим тим и социокултурној вредности се дебатује. Посебан нагласак ставила је на развој установе естрадне звезде, показавши како је она имала битну улогу у формирању културних представа о томе који и какви културни идентитети бивају комуницирани поп-фолком, одакле је извршила анализу родних идентитета у датом контексту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>Указавши тако на основу форматирања културних идентитета кроз поље популарне, а пре свега поп-фолк музике у позном социјализму југословенског друштва, кандидаткиња је извршила њихову аналитичку реконтекстуализацију за период постсоцијализма у Србији. Показала је да су различити типови културних иденититета који су имплицирали или потенцирали различите родне улоге кроз различита позиционирања жене у јавним дискурсима и културном нормативу пратили основне тематске оријентације тих дискурса у српском друштву. Оно што је представљано као проблематика од посебног значаја у датим дискурсима, а што је пронашло одраз и у наративима продукованим кроз текстове песама поп-фолк музике, али и онима обликованим у виду животних прича њених извођача представљаних јавности, мењало се векторски са променом глобалног усмерења културних вредности српског друштва у периоду од распада СФР Југославије до данас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CS"/>
        </w:rPr>
        <w:t>Кандидаткиња је уочила тростепену природу те промене и периодизовала је на раздобља од 1991. до 1995. године, затим од 1995. године до 2000. године, те на време од 2000. године до данас. У првом од тих периода, женски родни идентитети готово су невидљиви, а доминирало је представљање таквог мушког идентиета који је конотирао херојске вредности такозваног ратничког шика. За други од тих периода карактеристична је била представа родне улоге мушкарца који је и даље епитом храбрости и снаге, али овога пута у контексту такозваних лоших момака, док су представе о женским родним улогама баштиниле у доброј мери социокултурне стереотипе о положају и улози жене у друштву својствене својеврсној ретрадиционализацији и репатријархализацији друштва у раном постсоцијализму. Оно што се појављује у том другом периоду, међутим, а што ће доћи до изражаја у трећем, јесте културно репозиционирање поп-фолк музике, која је, од музике која се сматрала руралном и намењеном нижим слојевима становништва, постала доминантни производ музичке продукције и проширила социјални миље својих слушалаца и слушатељаки не везујући их више за било какве класификаторне социоекеономске одреднице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>У складу с тим, у трећем периоду променио се и нагласак вредности у основи родних идентитета, а пре свега женских, тако да је дошло до онога што се у лтиератури назива њиховом урбанизацијом, али и до усклађивања сценског изгледа, перформативности и наративне комуникације са свим тим стварима код влеиких звезда глобалне светске музичке сцене. У том смислу дошло је до промене у исказивању оних квалитета који се могу узети као културне вредности у основи женске родности, тако да је нагласак у конструисању датог родног идентитета померен прво као самосвојности, карактерној чврстини, сигурности и самосталности, а онда и отворен за мање или више јасно исказивање елемената такозваних алтернативних родности.</w:t>
      </w:r>
    </w:p>
    <w:p>
      <w:pPr>
        <w:pStyle w:val="Normal"/>
        <w:spacing w:lineRule="auto" w:line="360"/>
        <w:ind w:firstLine="142"/>
        <w:jc w:val="both"/>
        <w:rPr>
          <w:lang w:val="sr-CS"/>
        </w:rPr>
      </w:pPr>
      <w:r>
        <w:rPr>
          <w:lang w:val="sr-CS"/>
        </w:rPr>
        <w:t>Кандидаткиња је посебно указала на утицај измењених социоекономских околности у двадесет првом веку на културну перцепцију популарне, а посебно поп-фолк музике у Србији, али и на ширем подручју бивших југословенских и балканских земаља уопште, да би показала на који начин отворено тржиште или такозвани систем стварања звезда, али и рад у искључиво извођачком домену поп-фолк музике, ономе који остаје изван музичке индустрије и медија, утичу на оснаживање одређених аспеката родних идентитета, закључујући да не постоји универзални облик родног идентитета, већ да су саставни елементи различитих облика таквих идентитета контекстуално обликовани – без обзира на то да ли се ради о онима са хетеронормативним предзнаком или не.</w:t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CS"/>
        </w:rPr>
        <w:t>У завршном делу рада, кандидаткиња је сумирала резултате свог истраживања.</w:t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  <w:t>5. Остварени резултати и научни допринос дисертације</w:t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lang w:val="sr-CS"/>
        </w:rPr>
        <w:t xml:space="preserve">Ова докторска дисертација представља </w:t>
      </w:r>
      <w:r>
        <w:rPr/>
        <w:t>поље пресека</w:t>
      </w:r>
      <w:r>
        <w:rPr>
          <w:lang w:val="sr-CS"/>
        </w:rPr>
        <w:t xml:space="preserve"> антропологије популарне културе и мас-медија, као и</w:t>
      </w:r>
      <w:r>
        <w:rPr/>
        <w:t xml:space="preserve"> </w:t>
      </w:r>
      <w:r>
        <w:rPr>
          <w:lang w:val="sr-CS"/>
        </w:rPr>
        <w:t>антропологије рода, што само по себи упућује на поливалентну природу прикупљеног емпиријског материјала, његове аналитичке обраде и теоријског тумачења, што у теоријско-емтодолошком смислу може имати вредности не само за споемнуте антрополошке субдисциплине, већ и за области студија</w:t>
      </w:r>
      <w:r>
        <w:rPr/>
        <w:t xml:space="preserve"> </w:t>
      </w:r>
      <w:r>
        <w:rPr>
          <w:lang w:val="sr-CS"/>
        </w:rPr>
        <w:t>перформанса, студија културе и студија рода. Ово истраживање представља проширење оквира дебате о родним односима у постсоцијалистичкој Србији фокусирањем на област која у овом контексту није била систематично истражена као што је популарна музика, а која представља симболички важан простор производње и тестирања различитих видова културних идентитета, а пре свега родних. Идентитет представља културни конструкт који се успоставља захваљујући интерпретативним оквирима симболичког поретка, што и омогућава да се поље популарне културе, у целини, те посебно музике у оквиру њега, посматра као поље активног процеса стварања и преношења значења унутар одређеног друштвеног система, што значи као простор борбе за социокултурна значења. Допринос истраживања који су резултовали овом дисертацијом јесте и у успостављању везе између начина представљања родних система и улога у јавној сфери и њихове наративизације у приватној сфери, што је такође начин указивања на комплексност културне концептуализације дискурзивне и материјалне трансформације друштвених условапошто се ради о механизму мењања и исписивања нових социокултурних значења коришћењм популарне културе као својеврсног стратешког простора конструисања идентитета. Посебна пажња у томе посвећена је процесу медијске производње музичких звезда као носилаца родних улога, где је показано како се фрагментовани и селектовани наративи у медијским биографијама преображавају у кредибилне политичке перформансе социокултурно широко прихватљивих идентитета.</w:t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  <w:t>6. Закључак</w:t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jc w:val="both"/>
        <w:rPr>
          <w:bCs/>
          <w:lang w:val="sr-CS"/>
        </w:rPr>
      </w:pPr>
      <w:r>
        <w:rPr>
          <w:bCs/>
          <w:lang w:val="sr-CS"/>
        </w:rPr>
        <w:t xml:space="preserve">Докторска дисертација </w:t>
      </w:r>
      <w:r>
        <w:rPr>
          <w:bCs/>
          <w:lang w:val="sr-Latn-CS"/>
        </w:rPr>
        <w:t>„</w:t>
      </w:r>
      <w:r>
        <w:rPr>
          <w:lang w:val="sr-CS"/>
        </w:rPr>
        <w:t>Улога популарне музике у конструисању родних идентитета у постсоцијалистичкој Србији</w:t>
      </w:r>
      <w:r>
        <w:rPr>
          <w:bCs/>
          <w:lang w:val="sr-Latn-CS"/>
        </w:rPr>
        <w:t>“</w:t>
      </w:r>
      <w:r>
        <w:rPr>
          <w:bCs/>
          <w:lang w:val="sr-CS"/>
        </w:rPr>
        <w:t xml:space="preserve"> кандидаткиње </w:t>
      </w:r>
      <w:r>
        <w:rPr>
          <w:lang w:val="sr-CS"/>
        </w:rPr>
        <w:t>Маријане Митровић</w:t>
      </w:r>
      <w:r>
        <w:rPr>
          <w:bCs/>
          <w:lang w:val="sr-CS"/>
        </w:rPr>
        <w:t xml:space="preserve"> урађена је у свему према пријави одобреној 2009. године, представља оригинално и самостално научно дело и за њену јавну одбрану стекли су се сви услови.</w:t>
      </w:r>
    </w:p>
    <w:p>
      <w:pPr>
        <w:pStyle w:val="Normal"/>
        <w:spacing w:lineRule="auto" w:line="360"/>
        <w:ind w:firstLine="142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lineRule="auto" w:line="360"/>
        <w:ind w:firstLine="142"/>
        <w:rPr>
          <w:bCs/>
          <w:lang w:val="sr-CS"/>
        </w:rPr>
      </w:pPr>
      <w:r>
        <w:rPr>
          <w:bCs/>
          <w:lang w:val="sr-CS"/>
        </w:rPr>
        <w:t>У Београду,</w:t>
      </w:r>
    </w:p>
    <w:p>
      <w:pPr>
        <w:pStyle w:val="Normal"/>
        <w:spacing w:lineRule="auto" w:line="360"/>
        <w:ind w:firstLine="142"/>
        <w:rPr>
          <w:lang w:val="sr-CS"/>
        </w:rPr>
      </w:pPr>
      <w:r>
        <w:rPr>
          <w:bCs/>
          <w:lang w:val="sr-CS"/>
        </w:rPr>
        <w:t>21.11.2017. године</w:t>
      </w:r>
      <w:r>
        <w:rPr>
          <w:lang w:val="sr-CS"/>
        </w:rPr>
        <w:t xml:space="preserve"> </w:t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  <w:t>Комисија:</w:t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  <w:t>Проф. др Бојан Жикић</w:t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  <w:t>Проф. др Гордана Горуновић</w:t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  <w:t>Доц. др Марија Ајдук</w:t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142"/>
        <w:jc w:val="right"/>
        <w:rPr/>
      </w:pPr>
      <w:r>
        <w:rPr>
          <w:lang w:val="sr-CS"/>
        </w:rPr>
        <w:t>Проф. др Марина Симић,</w:t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  <w:t>Факултет политичких наука</w:t>
      </w:r>
    </w:p>
    <w:p>
      <w:pPr>
        <w:pStyle w:val="Normal"/>
        <w:spacing w:lineRule="auto" w:line="360"/>
        <w:ind w:firstLine="142"/>
        <w:jc w:val="right"/>
        <w:rPr>
          <w:lang w:val="sr-CS"/>
        </w:rPr>
      </w:pPr>
      <w:r>
        <w:rPr>
          <w:lang w:val="sr-CS"/>
        </w:rPr>
        <w:t>Универзитет у Београду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rFonts w:ascii="Liberation Serif;Times New Roman" w:hAnsi="Liberation Serif;Times New Roman" w:eastAsia="Arial Unicode MS" w:cs="Arial Unicode MS"/>
      <w:kern w:val="2"/>
      <w:sz w:val="24"/>
      <w:szCs w:val="24"/>
      <w:lang w:val="sr-Latn-RS" w:eastAsia="zh-CN" w:bidi="hi-IN"/>
    </w:rPr>
  </w:style>
  <w:style w:type="character" w:styleId="WW8Num1z4">
    <w:name w:val="WW8Num1z4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rFonts w:eastAsia="Arial Unicode MS"/>
      <w:kern w:val="2"/>
      <w:lang w:val="sr-Latn-R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;Times New Roman" w:hAnsi="Liberation Serif;Times New Roman" w:eastAsia="Arial Unicode MS" w:cs="Arial Unicode MS"/>
      <w:kern w:val="2"/>
      <w:lang w:val="sr-Latn-R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339" w:hanging="339"/>
    </w:pPr>
    <w:rPr>
      <w:rFonts w:eastAsia="Arial Unicode MS"/>
      <w:kern w:val="2"/>
      <w:sz w:val="20"/>
      <w:szCs w:val="20"/>
      <w:lang w:val="sr-Latn-R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1:08:00Z</dcterms:created>
  <dc:creator>B&amp;B</dc:creator>
  <dc:description/>
  <cp:keywords/>
  <dc:language>en-US</dc:language>
  <cp:lastModifiedBy>korisnik</cp:lastModifiedBy>
  <dcterms:modified xsi:type="dcterms:W3CDTF">2017-11-17T10:42:00Z</dcterms:modified>
  <cp:revision>51</cp:revision>
  <dc:subject/>
  <dc:title/>
</cp:coreProperties>
</file>