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Aна Костић </w:t>
      </w:r>
      <w:r>
        <w:rPr>
          <w:rFonts w:cs="Times New Roman" w:ascii="Times New Roman" w:hAnsi="Times New Roman"/>
          <w:sz w:val="20"/>
          <w:szCs w:val="20"/>
          <w:lang w:val="sr-RS"/>
        </w:rPr>
        <w:t>Ђек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Ана, Добрица, Костић Ђек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3.01.1984. Смедер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 Историја ликовних уметности и архитектуре новог век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 у Београду – Филозофски факултет – Одељење за историју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 у Београду – Филозофски факултет – Одељење за историју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сторија ликовних уметности и архитектуре новог века, српска уметност и визуелна култура ново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 у Београду – Филозофски факултет – Одељење за историју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Држава, друштво и црквена уметност у Кнежевини Србији (1830-188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сторија ликовних уметности и архитектуре новог века, српска уметност и визуелна култура ново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истраживач приправник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истраживач-сарадник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асистент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____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ДОЦЕНТ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93-4.9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на Костић Ђекић је на Одељењу за историју уметности од 2012. године ангажована у настави на докторским студијама Уметност и визуелна култура новог века 2, Визуелна култура југоисточне Европе новог века, док сарађује при раду на предметима на основним студијама Форме и Функције српске уметности и визуелне култур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XIX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ка, Теоријски концепти уметности и визуелне културе новог ве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Током извођења наставе на поменутим предметима Ана Костић Ђекић је показала способност квалитетног извођења наставе, подстицања студената на активно укључивање у наставу и њихов самосталан рад што потврђују и резултати студентск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редно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академске 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 у којима је наставна делатност оцењена од 4,93 до 4,9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M23 </w:t>
            </w:r>
            <w:r>
              <w:rPr>
                <w:sz w:val="20"/>
                <w:szCs w:val="20"/>
                <w:lang w:val="sr-CS"/>
              </w:rPr>
              <w:t xml:space="preserve">А. Kostić, </w:t>
            </w:r>
            <w:r>
              <w:rPr>
                <w:i/>
                <w:sz w:val="20"/>
                <w:szCs w:val="20"/>
                <w:lang w:val="sr-CS"/>
              </w:rPr>
              <w:t xml:space="preserve">Public monuments insacred space: memorial tombs as national monuments in 19th century Serbia, </w:t>
            </w:r>
            <w:r>
              <w:rPr>
                <w:sz w:val="20"/>
                <w:szCs w:val="20"/>
                <w:lang w:val="sr-CS"/>
              </w:rPr>
              <w:t xml:space="preserve">Acta historiae artis Slovenica 18/ 1, Ljubljana 2013, стр.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sr-CS"/>
              </w:rPr>
              <w:t xml:space="preserve"> - 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</w:rPr>
              <w:t xml:space="preserve">ISSN 1408-0419 </w:t>
            </w:r>
            <w:r>
              <w:rPr>
                <w:color w:val="000000"/>
                <w:sz w:val="20"/>
                <w:szCs w:val="20"/>
                <w:shd w:fill="FFFAF0" w:val="clear"/>
              </w:rPr>
              <w:t xml:space="preserve">UDK </w:t>
            </w:r>
            <w:r>
              <w:rPr>
                <w:sz w:val="20"/>
                <w:szCs w:val="20"/>
              </w:rPr>
              <w:t>725.945:271.222(497.11)-523]:323.1(=163.41)"18" COBISS.SR-ID 523778199</w:t>
            </w:r>
          </w:p>
          <w:p>
            <w:pPr>
              <w:pStyle w:val="ListParagraph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M</w:t>
            </w:r>
            <w:r>
              <w:rPr>
                <w:b/>
                <w:sz w:val="20"/>
                <w:szCs w:val="20"/>
                <w:lang w:val="ru-RU"/>
              </w:rPr>
              <w:t>51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 А. Костић, </w:t>
            </w:r>
            <w:r>
              <w:rPr>
                <w:i/>
                <w:sz w:val="20"/>
                <w:szCs w:val="20"/>
                <w:lang w:val="sr-CS"/>
              </w:rPr>
              <w:t xml:space="preserve">Представа „Свети Сава мири браћу“ у српском црквеном сликартсву </w:t>
            </w:r>
            <w:r>
              <w:rPr>
                <w:i/>
                <w:sz w:val="20"/>
                <w:szCs w:val="20"/>
              </w:rPr>
              <w:t>XIX</w:t>
            </w:r>
            <w:r>
              <w:rPr>
                <w:i/>
                <w:sz w:val="20"/>
                <w:szCs w:val="20"/>
                <w:lang w:val="ru-RU"/>
              </w:rPr>
              <w:t xml:space="preserve"> века</w:t>
            </w:r>
            <w:r>
              <w:rPr>
                <w:i/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 Зборник за ликовне уметности Матице српске бр. 41, Нови Сад (Матица Српска) 2013, 33-49. ISSN 0352-6844, COBISS-SR-ID 16491778, Udk 7;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М 14   </w:t>
            </w:r>
            <w:r>
              <w:rPr>
                <w:sz w:val="20"/>
                <w:szCs w:val="20"/>
                <w:lang w:val="sr-RS"/>
              </w:rPr>
              <w:t xml:space="preserve">Ана Костић Ђекић, </w:t>
            </w:r>
            <w:r>
              <w:rPr>
                <w:sz w:val="20"/>
                <w:szCs w:val="20"/>
                <w:lang w:val="sr-Latn-RS"/>
              </w:rPr>
              <w:t>„</w:t>
            </w:r>
            <w:r>
              <w:rPr>
                <w:sz w:val="20"/>
                <w:szCs w:val="20"/>
                <w:lang w:val="sr-RS"/>
              </w:rPr>
              <w:t>Конаци манастира Светог Прохора Пчињског</w:t>
            </w:r>
            <w:r>
              <w:rPr>
                <w:sz w:val="20"/>
                <w:szCs w:val="20"/>
                <w:lang w:val="sr-Latn-RS"/>
              </w:rPr>
              <w:t>“</w:t>
            </w:r>
            <w:r>
              <w:rPr>
                <w:sz w:val="20"/>
                <w:szCs w:val="20"/>
                <w:lang w:val="sr-RS"/>
              </w:rPr>
              <w:t>, у: Манастир Свети Прохор Пчињски, приредио Ненад Макуљевић, Врање - Београд: Епархија врањска Српске православне цркве,  Српски православни манастир свети Прохор Пчињски, Центар за визуелну културу Балкана  Филозофског факултета Универзитета у Београду 2015, 47-72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sr-RS"/>
              </w:rPr>
              <w:t xml:space="preserve"> 978-86-87029-10-1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M42  </w:t>
            </w:r>
            <w:r>
              <w:rPr>
                <w:sz w:val="20"/>
                <w:szCs w:val="20"/>
                <w:lang w:val="sr-RS"/>
              </w:rPr>
              <w:t xml:space="preserve">Ана Костић Ђекић*, Небојша Ђокић**, Зоран Антонијевић***, </w:t>
            </w:r>
            <w:r>
              <w:rPr>
                <w:i/>
                <w:sz w:val="20"/>
                <w:szCs w:val="20"/>
                <w:lang w:val="sr-RS"/>
              </w:rPr>
              <w:t>Цркве и парохијски живот села Вреоци,</w:t>
            </w:r>
            <w:r>
              <w:rPr>
                <w:sz w:val="20"/>
                <w:szCs w:val="20"/>
                <w:lang w:val="sr-RS"/>
              </w:rPr>
              <w:t xml:space="preserve"> Библиотека Лазаревац-Црквена општина Вреоци, Лазаревац 2017, 120 стр.  ISBN 987-86-81335-59-8</w:t>
            </w:r>
          </w:p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М42</w:t>
            </w:r>
            <w:r>
              <w:rPr>
                <w:sz w:val="20"/>
                <w:szCs w:val="20"/>
                <w:lang w:val="sr-RS"/>
              </w:rPr>
              <w:t xml:space="preserve"> А. Костић Ђекић, </w:t>
            </w:r>
            <w:r>
              <w:rPr>
                <w:i/>
                <w:sz w:val="20"/>
                <w:szCs w:val="20"/>
                <w:lang w:val="sr-RS"/>
              </w:rPr>
              <w:t xml:space="preserve">Црквени комплеркс у Лозовику, </w:t>
            </w:r>
            <w:r>
              <w:rPr>
                <w:sz w:val="20"/>
                <w:szCs w:val="20"/>
                <w:lang w:val="sr-RS"/>
              </w:rPr>
              <w:t>Београд-Смедерево, 2017.</w:t>
            </w:r>
            <w:r>
              <w:rPr>
                <w:sz w:val="20"/>
                <w:szCs w:val="20"/>
              </w:rPr>
              <w:t xml:space="preserve"> 244 стр. ISBN 978-86-84241-06-3; ISBN 978-86-6427-069-4; COBISS.SR-ID 2369039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AF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33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na Kostić*, Kostić Novaković Radmila**, „Tourist valorization of the Prohor Pchinjski monastery and dormitory“, 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ternational Conference Science and Higer Education in Function of Sustainable Development, Užice (Visoka poslovno-tehnička škola Užice) 4-5. Oktobar 2012, str. 6-9.  ISBN 978-86-83573-26-4 UDK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</w:rPr>
              <w:t>271.222(497.11)-523:338.48 COBISS.SR-ID 52291189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AF0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AF0" w:val="clear"/>
                <w:lang w:val="sr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RS"/>
              </w:rPr>
              <w:t xml:space="preserve">M33   </w:t>
            </w:r>
            <w:r>
              <w:rPr>
                <w:sz w:val="20"/>
                <w:szCs w:val="20"/>
              </w:rPr>
              <w:t>Аna Kostić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Đekić</w:t>
            </w:r>
            <w:r>
              <w:rPr>
                <w:sz w:val="20"/>
                <w:szCs w:val="20"/>
              </w:rPr>
              <w:t xml:space="preserve">*, Kostić Novaković Radmila**, </w:t>
            </w:r>
            <w:r>
              <w:rPr>
                <w:i/>
                <w:sz w:val="20"/>
                <w:szCs w:val="20"/>
              </w:rPr>
              <w:t>Following The Paths of The Past: The memorial Churches of Prince Miloš Obrenović and their Touristic valorization,</w:t>
            </w:r>
            <w:r>
              <w:rPr>
                <w:sz w:val="20"/>
                <w:szCs w:val="20"/>
              </w:rPr>
              <w:t xml:space="preserve"> 19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International Scientific Conference “Science and Higer Education in Function of Suistable Development”, Visoko poslovno-tehnička škola u Užicu, Užice 2016, od 30.9. do 01.10 2016, str. 625-633,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ISBN 978-86-83573-81-3</w:t>
            </w:r>
          </w:p>
          <w:p>
            <w:pPr>
              <w:pStyle w:val="ListParagraph"/>
              <w:ind w:left="360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ListParagraph"/>
              <w:ind w:left="360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M61 </w:t>
            </w:r>
            <w:r>
              <w:rPr>
                <w:sz w:val="20"/>
                <w:szCs w:val="20"/>
              </w:rPr>
              <w:t>Ana Kostić,</w:t>
            </w:r>
            <w:r>
              <w:rPr>
                <w:b/>
                <w:sz w:val="20"/>
                <w:szCs w:val="20"/>
              </w:rPr>
              <w:t xml:space="preserve"> ,,</w:t>
            </w:r>
            <w:r>
              <w:rPr>
                <w:sz w:val="20"/>
                <w:szCs w:val="20"/>
              </w:rPr>
              <w:t>Kamenovanje Svetog Stefana- slavska ikona porodice Beljanski</w:t>
            </w: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 xml:space="preserve">: Zbornik radova, Naučni skup posvećen Pavlu Beljanskom: (1892-1965),ur. Jasna Jovanov, Novi Sad (Spomen zbirka Pavla Beljanskog) 2013. ISBN </w:t>
            </w:r>
            <w:r>
              <w:rPr>
                <w:color w:val="000000"/>
                <w:sz w:val="20"/>
                <w:szCs w:val="20"/>
                <w:shd w:fill="FFFFFF" w:val="clear"/>
              </w:rPr>
              <w:t>978-86-87073-67-8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COBISS.SR-ID </w:t>
            </w:r>
            <w:r>
              <w:rPr>
                <w:color w:val="000000"/>
                <w:sz w:val="20"/>
                <w:szCs w:val="20"/>
              </w:rPr>
              <w:t>2778350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115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Сарадник на домћим и међународним научним пројектима</w:t>
            </w:r>
            <w:r>
              <w:rPr>
                <w:color w:val="000000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1- надаље: ,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CS"/>
              </w:rPr>
              <w:t>Представе индентитета у уметности и вербално-визуелној култури новог доб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“. Пројека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финансира Министарство за науку и технолошки развој Републике Србије, редни број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1770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ројекат реализује Филозофски факултет у Београду, руководилац проф. др Мирослав Тимотијевић. Ангажована као истраживач-сарадник од 2011.до данас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4-2015. пројекат ,,Држава, друштво и религија у словеначкој и српској историји уметности“, пројекат међународне сарадње између Србије и Словеније,пројектни циклус 2014-2015. година, број пројекта 65, финасира Министарство просвете и науке Републике Србије, реализује Одељење за историју уметности, Филозофски факултет у Београду, руководилац проф. др Александар Кадијевић. Ангажована 2014-2015. као сарадник на пројекту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,,На светим водама Л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истарство просвете, науке и технолошког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воја Републике Србије, Музеј у Пријепољ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2-2013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јекат ,,Уметничка размена и креирање југословенског индентитета у визуелној култури 1848-1990: Србија-Словенија/ Словенија-Србија“, пројекат међународне сарадње између Србије и Словеније,пројектни циклус 2012-2013. година, број пројекта 7, финасира Министарство просвете и науке Републике Србије,  реализује Одељење за историју уметности, Филозофски факултет у Београду, руководилац проф. др Ненад Макуљевић. Ангажована 2012-2013. као сарадник на пројекту  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012-  ,,Сакрална топографија Браничевске епархије“ пројекат финансира Епархија Браничевска Српске православне цркве. Ангажована као руководилац пројекта 201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ан редакције часописа Расински анали, Историјски архив Крушевац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115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color w:val="000000"/>
                <w:sz w:val="20"/>
                <w:szCs w:val="20"/>
                <w:lang w:val="ru-RU"/>
              </w:rPr>
              <w:t>лан комисија за израду завршних радов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 радов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академским мастер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студијама </w:t>
            </w:r>
            <w:r>
              <w:rPr>
                <w:color w:val="000000"/>
                <w:sz w:val="20"/>
                <w:szCs w:val="20"/>
                <w:lang w:val="sr-CS"/>
              </w:rPr>
              <w:t>– модул: Српска уметност и визуелна култура новог века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радник на домћим и међународним научним пројектим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1- надаље: ,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sr-CS"/>
              </w:rPr>
              <w:t>Представе индентитета у уметности и вербално-визуелној култури новог доб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“. Пројека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финансира Министарство за науку и технолошки развој Републике Србије, редни број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1770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Пројекат реализује Филозофски факултет у Београду, руководилац проф. др Мирослав Тимотијевић. Ангажована као истраживач-сарадник од 2011.до дан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4-2015. пројекат ,,Држава, друштво и религија у словеначкој и српској историји уметности“, пројекат међународне сарадње између Србије и Словеније,пројектни циклус 2014-2015. година, број пројекта 65, финасира Министарство просвете и науке Републике Србије, реализује Одељење за историју уметности, Филозофски факултет у Београду, руководилац проф. др Александар Кадијевић. Ангажована 2014-2015. као сарадник на пројекту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20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,,На светим водама Л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инистарство просвете, науке и технолошког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воја Републике Србије, Музеј у Пријепољ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2-2013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јекат ,,Уметничка размена и креирање југословенског индентитета у визуелној култури 1848-1990: Србија-Словенија/ Словенија-Србија“, пројекат међународне сарадње између Србије и Словеније,пројектни циклус 2012-2013. година, број пројекта 7, финасира Министарство просвете и науке Републике Србије,  реализује Одељење за историју уметности, Филозофски факултет у Београду, руководилац проф. др Ненад Макуљевић. Ангажована 2012-2013. као сарадник на пројекту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нгажована 2014-2015. као сарадник на пројекту ,,Држава, друштво и религија у словеначкој и српској историји уметности“, пројекат међународне сарадње између Србије и Словеније. Ангажована 2012-2013. као сарадник на пројекту ,,Уметничка размена и креирање југословенског индентитета у визуелној култури 1848-1990: Србија-Словенија/ Словенија-Србија“, пројекат међународне сарадње између Србије и Словеније,пројектни циклус 2012-2013. година, број пројекта 7, финасира Министарство просвете и науке Републике Србије,  реализује Одељење за историју уметности, Филозофски факултет у Београду, руководилац проф. др Ненад Макуљевић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седник управног одбора </w:t>
            </w:r>
            <w:r>
              <w:rPr>
                <w:rFonts w:cs="Times New Roman" w:ascii="Times New Roman" w:hAnsi="Times New Roman"/>
                <w:sz w:val="20"/>
              </w:rPr>
              <w:t xml:space="preserve">удружењ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руштва историчара уметности и визуелне култур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 изабрана 2017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Комисија закључује да др Ана Костић Ђекић испуњава све услове за избор у звање доцента и с тога препоручује Изборном већу Филоѕофског факултета и надлежним телима Универзитета у Београду да у звање ДОЦЕНТА на Одељењу за историју уметности, за ужу научну област </w:t>
      </w:r>
      <w:r>
        <w:rPr>
          <w:rFonts w:cs="Times New Roman" w:ascii="Times New Roman" w:hAnsi="Times New Roman"/>
          <w:sz w:val="20"/>
          <w:szCs w:val="20"/>
          <w:lang w:val="sr-CS"/>
        </w:rPr>
        <w:t>ИСТОРИЈА ЛИКОВНИХ УМЕТНОСТИ И АРХИТЕКТУРЕ НОВОГ ВЕКА СА ТЕЖИШТЕМ НА СРПСКОЈ УМЕНОСТИ И ВИЗУЕЛНОЈ КУЛТУРИ НОВОГ ВЕКА, са 50% радног времена, на одређено време од пет година изаберу др Ану Костић Ђекић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Место и датум:__</w:t>
      </w:r>
      <w:r>
        <w:rPr>
          <w:rFonts w:cs="Times New Roman" w:ascii="Times New Roman" w:hAnsi="Times New Roman"/>
          <w:sz w:val="20"/>
          <w:szCs w:val="20"/>
          <w:lang w:val="sr-RS"/>
        </w:rPr>
        <w:t>30.08.2017.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роф. др Ненад Макуље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редовни професор Одељења за историју умет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Филозофског факул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роф. др Саша Брај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редовни професор Одељења за историју умет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Филозофског факул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900" w:hanging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р Љиљана Стошић, научни саветник</w:t>
      </w:r>
    </w:p>
    <w:p>
      <w:pPr>
        <w:pStyle w:val="Normal"/>
        <w:spacing w:before="0" w:after="0"/>
        <w:ind w:left="900" w:hanging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Балканолошког института СА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32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09-05T10:32:00Z</dcterms:modified>
  <cp:revision>2</cp:revision>
  <dc:subject/>
  <dc:title/>
</cp:coreProperties>
</file>