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Назив факултета: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sr-RS"/>
        </w:rPr>
        <w:t>дносно уметничка област: 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>1. др Горан Вид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>................................................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Име, средње име и презиме: Горан Вид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Датум и место рођења: 05.12.197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станова где је запослен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Звање/радно место: сарадник у настав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учна, односно уметничка област: класичне наук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 Београд, 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 Централноевропски универз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 Будимпешта, Мађарска,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 средњовековне студ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Универзитет Корне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одбране: Итака, Њујорк, САД, 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слов дисертације: Women, metapoetry, and comic reception in Terence („Жене, метапоетика, и комичка рецепција код Теренција“; звање признато решењем Министарства просвете, науке и технолошког развоја, бр. 612-01-02069/2016-06 од 09.05.201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 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докторанд у настави, инструктор, предавач (2010</w:t>
      </w: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>–</w:t>
      </w: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16, Корнел и Универзитет у Бингамтону, Њујорк, САД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сарадник у настави (2016</w:t>
      </w: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>–</w:t>
      </w: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17, Филозофски факултет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 доцент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це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а просечна оцена 4,7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unđal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anonimna poznoantička komedija. Uvod, prevod, komentar. Beograd: Srpska Književna Zadrug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20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raming Turnus: thematized morphological ambiguity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dicta cau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Livy 1.51.9.”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ucida Interva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016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11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Good doggy, bad dog: rivalry between Peter and Simon Magus in early Christian apocryphal literature.”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Philotheo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16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(2016)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: 58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CS"/>
              </w:rPr>
              <w:t>–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ритичка рецензија монографије: Marianna Calabrett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La Rudens di Plauto in teatro: tra filologia e messa in scen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Hildesheim: Georg Olms Verlag, 2015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Bryn Mawr Classical Review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ритичка рецензија монографије: Mark Heerink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Echoing Hylas: a Study in Hellenistic and Roman Metapoetic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Madison, Wisconsin: The University of Wisconsin Press, 2015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Classical Journa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CJ-online) 20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ритичка рецензија коментарисаног издања: Robert Maltby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Terence: Phormi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(Warminster: Aris &amp; Phillips, 2012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Bryn Mawr Classical Review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4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ференцијско излагање “Лик паразита и позноан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и хришћански дискурс о прождрљивости у последњој античкој комедиј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Гунђал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” (Међународни симпозијум “Античка драма,” Универзитет у Београду, 31. октобар – 1. новембар), објављен под насловом 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s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s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s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ndrogeru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pli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asit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volutio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edy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” 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nnual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edieval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udie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U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16 (2010): 1-17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 w:eastAsia="en-US"/>
              </w:rPr>
              <w:t>6.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У досадашњем раду др Горан Видовић се показао као вредан и проницљив истраживач, компетентан и занимљив предавач, спретан и одговоран педагог, лојалан и на помоћ спреман колега. Судећи по његовим академским достигнућима и већ стеченом угледу, он ће бити у стању да преузме важне послове на Одељењу за класичне науке и отпочне успешну каријеру научника и наставника на Филозофском факултет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Зато предлажемо да се др Горан Видовић изабере у звање доцент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Место и датум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>Београд, 5.9.2017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              </w:t>
        <w:tab/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Проф. др Војин Недељковић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Проф. др Борис Пендељ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Доц. др Драгана Димитријевић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Spacing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Проф. др Ифигенија Радуловић, Филозофски факултет у Новом Саду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sectPr>
      <w:type w:val="nextPage"/>
      <w:pgSz w:w="12240" w:h="158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01:00Z</dcterms:created>
  <dc:creator>Tatjana Subasic Nikolic</dc:creator>
  <dc:description/>
  <dc:language>en-US</dc:language>
  <cp:lastModifiedBy>Korisnik</cp:lastModifiedBy>
  <cp:lastPrinted>2017-09-06T11:29:00Z</cp:lastPrinted>
  <dcterms:modified xsi:type="dcterms:W3CDTF">2017-09-06T11:01:00Z</dcterms:modified>
  <cp:revision>2</cp:revision>
  <dc:subject/>
  <dc:title/>
</cp:coreProperties>
</file>