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НАСТАВНО-НАУЧНОМ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УНИВЕРЗИТЕТА У БЕОГРА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РЕФЕРАТ О ИЗБОРУ СОЊЕ БАЊАЦ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У ЗВАЊЕ ИСТРАЖИВАЧ САРАД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На предлог Кадровске комисије Филозофског факултета Универзитета у Београду, Наставно-научно веће Филозофског факултета, на својој редовној седници одржаној 29. јуна 2017. године, донело је одлуку да се покрене поступак за избор Соње Бањац у звање истраживач сарадник. Наставно-научно веће је на истој седници формирало комисију за припрему извештаја о кандидаткињи. Комисија је извештај сачинила према критеријумима изложеним у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Правилнику о поступку и начину вредновања и квантитативном исказивању научно-истраживачких резултата истраживача, </w:t>
      </w:r>
      <w:r>
        <w:rPr>
          <w:rFonts w:cs="Times New Roman" w:ascii="Times New Roman" w:hAnsi="Times New Roman"/>
          <w:sz w:val="24"/>
          <w:szCs w:val="24"/>
          <w:lang w:val="sr-Latn-RS"/>
        </w:rPr>
        <w:t>објављеном у Службеном гласнику Републике Србије (број 24/2016, 21/2017 и 38/2017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Комисија је прегледала конкурсну документацију, анализирала професионалну делатност кандидаткиње, као и њене научне и стручне радове. На основу тога, Комисија подноси следећи извештај, као и предлог који из анализе след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Основни подаци о биографији и професионалном развоју Соње Бањац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Соња Бањац рођена је 25.12.1988. у Пожаревцу. Завршила је Филолошку гимназију у Београду, смер шпански језик. Основне академске студије психологије уписала је школске 2007/2008. године на Филозофском факултету у Београду, које је завршила 2011, с просечном оценом 9,36. На истом факултету је школске 2011/2012. године уписала мастер академске студије психологије образовања које је завршила 2013. године, с просечном оценом 10,00. Одбранила је мастер рад с темом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Димензије везаности као фактор подбацивања интелектуално даровитих ученик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 оценом 10. Менторка на раду била је др Ана Алтарас Димитријевић, а комисију с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оред њ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чинили др Александар Димитријевић и др Јован Мирић. Током основних, мастер и докторских студија Соња је била стипендиста Министарства просвете, науке и технолошког развитка. Добитник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RS"/>
        </w:rPr>
        <w:t>стипендије „Професор Борислав Лоренц“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Фебруара школске 2013/201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године уписала докторске студије на Филозофском факултету у Београду код менторке Драгице Павловић Бабић и до сада је положила све испите и одбранила студијске истраживачке радове. Нацрт докторске тезе под називом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Како је ангажовање ученика повезано са квалитетом односа ученика и наставника?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одбранила је 11. маја 2017. године пред комисијом у саставу др Ксенија Крстић, др Ана Алтарас Димитријевић, др Александар Бауцал, др Francesco Arcidiacono и др Драгица Павловић Бабић (ментор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Новембра 2014. године запослила се као истраживач-приправник на Институту за психологију Филозофског факултета у Београду, са обавезом да активно учествује у истраживачком раду у оквиру пројекта Министарства просвете и наук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еглед и оцена радова који су објављени у периоду од 2014. до 2016. го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овом периоду Соња Бањац објавила је 4 рада, од тога један научни чланак у међународном часопису, два у научном часопису од националног значаја и једно поглавље у монографији од националног значаја. Поред наведеног, Соња је учествовала на националним (два саопштења штампана у целини и шест у изводу) и међународним конференцијама (једно саопштење штампано у целини и два у изводу)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објављеним и изложеним радовима углавном се бави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емама из </w:t>
      </w:r>
      <w:r>
        <w:rPr>
          <w:rFonts w:cs="Times New Roman" w:ascii="Times New Roman" w:hAnsi="Times New Roman"/>
          <w:sz w:val="24"/>
          <w:szCs w:val="24"/>
          <w:lang w:val="sr-Latn-RS"/>
        </w:rPr>
        <w:t>развојн</w:t>
      </w:r>
      <w:r>
        <w:rPr>
          <w:rFonts w:cs="Times New Roman" w:ascii="Times New Roman" w:hAnsi="Times New Roman"/>
          <w:sz w:val="24"/>
          <w:szCs w:val="24"/>
          <w:lang w:val="sr-RS"/>
        </w:rPr>
        <w:t>е психолог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 психологи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образовањ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бор тема указује, поред научне заснованости, и на осетљивост кандидаткиње за друштвено релеванта питања која имају висок степен применљивости у свакодневној психолошкој пракси и значајне импликације за образовне политике. Такође, радови Соње Бањац документују њену методолошку компетентности и свестраност у реализацији истраживања у којима се опредељује за микс методски приступ, комбинујући квантитативне и квалитативне методе, али и компетентност за прегледне радове, као и за сагледавање добијених налаза у циљу давања смерница за практичан рад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Научна продукција Соње Бањац указује да је реч о истраживачу који има висок ниво самосталности како у истраживачком раду, као и да успешно ради у тиму.</w:t>
        <w:tab/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Кратак приказ научних радов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Комисија се определила да прикаже радове који су рецензирани и објављени у целини, сматрајући их релевантним научним радовима који добро илуструју истраживачка опредељења и потенцијале кандидаткињ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Style w:val="Fontstyle01"/>
          <w:rFonts w:ascii="Calibri" w:hAnsi="Calibri" w:cs="Calibri"/>
          <w:b/>
          <w:b/>
          <w:iCs/>
          <w:u w:val="single"/>
          <w:lang w:val="sr-Latn-RS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  <w:lang w:val="sr-Latn-RS"/>
        </w:rPr>
        <w:t>Banjac, S.</w:t>
      </w:r>
      <w:r>
        <w:rPr>
          <w:rStyle w:val="Fontstyle01"/>
          <w:rFonts w:cs="Times New Roman" w:ascii="Times New Roman" w:hAnsi="Times New Roman"/>
          <w:sz w:val="24"/>
          <w:szCs w:val="24"/>
          <w:lang w:val="sr-Latn-RS"/>
        </w:rPr>
        <w:t xml:space="preserve">, Hull, L., Petrides, K. V., &amp; Mavroveli, S. (2016). Validation of the Serbian adaptation of the Trait Emotional Intelligence Questionnaire-Child Form (TEIQue - CF). </w:t>
      </w:r>
      <w:r>
        <w:rPr>
          <w:rStyle w:val="Fontstyle21"/>
          <w:rFonts w:cs="Times New Roman" w:ascii="Times New Roman" w:hAnsi="Times New Roman"/>
          <w:sz w:val="24"/>
          <w:szCs w:val="24"/>
          <w:lang w:val="sr-Latn-RS"/>
        </w:rPr>
        <w:t>Psihologija. 49</w:t>
      </w:r>
      <w:r>
        <w:rPr>
          <w:rStyle w:val="Fontstyle01"/>
          <w:rFonts w:cs="Times New Roman" w:ascii="Times New Roman" w:hAnsi="Times New Roman"/>
          <w:sz w:val="24"/>
          <w:szCs w:val="24"/>
          <w:lang w:val="sr-Latn-RS"/>
        </w:rPr>
        <w:t>. 375-392. doi:10.2298/PSI1604375B</w:t>
      </w:r>
    </w:p>
    <w:p>
      <w:pPr>
        <w:pStyle w:val="ListParagraph"/>
        <w:spacing w:lineRule="auto" w:line="240" w:before="0" w:after="0"/>
        <w:contextualSpacing w:val="false"/>
        <w:rPr>
          <w:rStyle w:val="Fontstyle01"/>
          <w:rFonts w:ascii="Calibri" w:hAnsi="Calibri" w:cs="Calibri"/>
          <w:b/>
          <w:b/>
          <w:iCs/>
          <w:u w:val="single"/>
          <w:lang w:val="sr-Latn-RS"/>
        </w:rPr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088" w:leader="none"/>
        </w:tabs>
        <w:spacing w:lineRule="auto" w:line="240" w:before="0" w:after="0"/>
        <w:contextualSpacing/>
        <w:jc w:val="both"/>
        <w:rPr>
          <w:rFonts w:ascii="TimesNewRomanPSMT;Times New Roman" w:hAnsi="TimesNewRomanPSMT;Times New Roman" w:cs="TimesNewRomanPSMT;Times New Roman"/>
          <w:color w:val="231F20"/>
          <w:sz w:val="18"/>
          <w:szCs w:val="18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>У овом раду приказана је валидација српског превода и адаптације теста</w:t>
      </w:r>
      <w:r>
        <w:rPr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Latn-RS"/>
        </w:rPr>
        <w:t>Trait Emotional Intelligence Questionnaire – Child Form (TEIQue-CF) који је конструисан за испитивање емоционалне интели</w:t>
      </w:r>
      <w:r>
        <w:rPr>
          <w:rFonts w:cs="Times New Roman" w:ascii="Times New Roman" w:hAnsi="Times New Roman"/>
          <w:szCs w:val="24"/>
          <w:lang w:val="sr-RS"/>
        </w:rPr>
        <w:t>г</w:t>
      </w:r>
      <w:r>
        <w:rPr>
          <w:rFonts w:cs="Times New Roman" w:ascii="Times New Roman" w:hAnsi="Times New Roman"/>
          <w:szCs w:val="24"/>
          <w:lang w:val="sr-Latn-RS"/>
        </w:rPr>
        <w:t>енције код деце узраста од 8 до 12 година. Истраживање је спроведено на узорку од 606 испитаника који су поред наведеног инструмента, попуњавали тест способности препознавањ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  <w:lang w:val="sr-Latn-RS"/>
        </w:rPr>
        <w:t xml:space="preserve"> осећања, процењивали социјалне компетенције својих вршњака, а прикупљени су и подаци о оценама и понашању у школи. Српска верзија теста TEIQue-CF показала је задовољавајуће психометријске карактеристике, као и везу са важним критеријумима као што су препознавање емоција, школски успех, одсуство из школе као и са проценама вршњака. </w:t>
      </w:r>
      <w:r>
        <w:rPr>
          <w:rFonts w:cs="Times New Roman" w:ascii="Times New Roman" w:hAnsi="Times New Roman"/>
          <w:szCs w:val="24"/>
          <w:lang w:val="sr-RS"/>
        </w:rPr>
        <w:t xml:space="preserve">Поред увођења новог инструмента, овај рад такође отвара и значајно питање емоција у школском контексту. </w:t>
      </w:r>
    </w:p>
    <w:p>
      <w:pPr>
        <w:pStyle w:val="ListParagraph"/>
        <w:spacing w:before="240" w:after="0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sr-Latn-RS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i/>
          <w:i/>
          <w:iCs/>
          <w:color w:val="222222"/>
          <w:lang w:val="sr-Latn-RS"/>
        </w:rPr>
      </w:pPr>
      <w:r>
        <w:rPr>
          <w:b/>
          <w:iCs/>
          <w:lang w:val="sr-Latn-RS"/>
        </w:rPr>
        <w:t>Banjac, S.</w:t>
      </w:r>
      <w:r>
        <w:rPr>
          <w:iCs/>
          <w:lang w:val="sr-Latn-RS"/>
        </w:rPr>
        <w:t xml:space="preserve">, i Milojević, S. (2015). Exploring association between attachment and socio-emotional outcomes in primary school children. </w:t>
      </w:r>
      <w:r>
        <w:rPr>
          <w:i/>
          <w:iCs/>
          <w:lang w:val="sr-Latn-RS"/>
        </w:rPr>
        <w:t>Zbornik Instituta za kriminološka i sociološka istraživanja.34</w:t>
      </w:r>
      <w:r>
        <w:rPr>
          <w:iCs/>
          <w:lang w:val="sr-Latn-RS"/>
        </w:rPr>
        <w:t xml:space="preserve"> (1-2), 7-21.</w:t>
      </w:r>
    </w:p>
    <w:p>
      <w:pPr>
        <w:pStyle w:val="NormalWeb"/>
        <w:spacing w:before="0" w:after="0"/>
        <w:ind w:left="720" w:hanging="0"/>
        <w:rPr>
          <w:i/>
          <w:i/>
          <w:iCs/>
          <w:color w:val="222222"/>
          <w:lang w:val="sr-Latn-RS"/>
        </w:rPr>
      </w:pPr>
      <w:r>
        <w:rPr>
          <w:i/>
          <w:iCs/>
          <w:color w:val="222222"/>
          <w:lang w:val="sr-Latn-RS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08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>У овом раду истраживана је повезаност конструката везаности и когнитивне компоненте емпатије са компетенцијама за односе са вршњацима код деце узраста од 8 до 13 година. У истраживању је учествовало 285 деце која су попуњавала дечију верзију упитника за процену димензија везаности, тест способности за препознавање лица, а процењивала су и социјалне компетенције својих вршњака. Добијени налази показују да се просоцијалне компетенције приписују деци с вишом емпатијом и сигурнијом везаношћу, док се као насилн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  <w:lang w:val="sr-Latn-RS"/>
        </w:rPr>
        <w:t xml:space="preserve"> најпре описују деца с негативнијим моделом других и нижом способношћу за препознавање осећања код других. Ипак, предиктивна моћ испитиваних конструката утврђена је тек у групи старије деце. На крају су дате смернице за образ</w:t>
      </w:r>
      <w:r>
        <w:rPr>
          <w:rFonts w:cs="Times New Roman" w:ascii="Times New Roman" w:hAnsi="Times New Roman"/>
          <w:szCs w:val="24"/>
          <w:lang w:val="sr-RS"/>
        </w:rPr>
        <w:t>о</w:t>
      </w:r>
      <w:r>
        <w:rPr>
          <w:rFonts w:cs="Times New Roman" w:ascii="Times New Roman" w:hAnsi="Times New Roman"/>
          <w:szCs w:val="24"/>
          <w:lang w:val="sr-Latn-RS"/>
        </w:rPr>
        <w:t xml:space="preserve">вну праксу и рад с децом који би био усмерен на побољшање социјалног функционисања у школском контексту.  </w:t>
      </w:r>
    </w:p>
    <w:p>
      <w:pPr>
        <w:pStyle w:val="ListParagraph"/>
        <w:tabs>
          <w:tab w:val="clear" w:pos="708"/>
          <w:tab w:val="left" w:pos="1088" w:leader="none"/>
        </w:tabs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i/>
          <w:i/>
          <w:iCs/>
          <w:color w:val="222222"/>
          <w:lang w:val="sr-Latn-RS"/>
        </w:rPr>
      </w:pPr>
      <w:r>
        <w:rPr>
          <w:iCs/>
          <w:lang w:val="sr-Latn-RS"/>
        </w:rPr>
        <w:t xml:space="preserve">Милојевић, С., и </w:t>
      </w:r>
      <w:r>
        <w:rPr>
          <w:b/>
          <w:iCs/>
          <w:lang w:val="sr-Latn-RS"/>
        </w:rPr>
        <w:t>Бањац, С.</w:t>
      </w:r>
      <w:r>
        <w:rPr>
          <w:iCs/>
          <w:lang w:val="sr-Latn-RS"/>
        </w:rPr>
        <w:t xml:space="preserve"> (2014). Специфичност емоционалног живота малолетних преступница. </w:t>
      </w:r>
      <w:r>
        <w:rPr>
          <w:i/>
          <w:iCs/>
          <w:lang w:val="sr-Latn-RS"/>
        </w:rPr>
        <w:t>Зборник Института за криминолошка и социолошка истраживања</w:t>
      </w:r>
      <w:r>
        <w:rPr>
          <w:iCs/>
          <w:lang w:val="sr-Latn-RS"/>
        </w:rPr>
        <w:t xml:space="preserve">, </w:t>
      </w:r>
      <w:r>
        <w:rPr>
          <w:i/>
          <w:iCs/>
          <w:lang w:val="sr-Latn-RS"/>
        </w:rPr>
        <w:t>33</w:t>
      </w:r>
      <w:r>
        <w:rPr>
          <w:iCs/>
          <w:lang w:val="sr-Latn-RS"/>
        </w:rPr>
        <w:t>(1-2), 29-43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RS"/>
        </w:rPr>
        <w:t>Основни циљ овог рада био је представљање специфичности емоционалног живота малолетних девојака које су починиле кривичне преступе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раду су, конкретно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дискутоване </w:t>
      </w:r>
      <w:r>
        <w:rPr>
          <w:rFonts w:cs="Times New Roman" w:ascii="Times New Roman" w:hAnsi="Times New Roman"/>
          <w:lang w:val="sr-Latn-RS"/>
        </w:rPr>
        <w:t>особености развоја</w:t>
      </w:r>
      <w:r>
        <w:rPr>
          <w:rFonts w:cs="Times New Roman" w:ascii="Times New Roman" w:hAnsi="Times New Roman"/>
          <w:lang w:val="sr-RS"/>
        </w:rPr>
        <w:t xml:space="preserve"> ових девојака</w:t>
      </w:r>
      <w:r>
        <w:rPr>
          <w:rFonts w:cs="Times New Roman" w:ascii="Times New Roman" w:hAnsi="Times New Roman"/>
          <w:lang w:val="sr-Latn-RS"/>
        </w:rPr>
        <w:t xml:space="preserve">, одржавања и развоја њиховог антисоцијалног понашања. Посебно је дискутована веза између делинквенције и несигурне везаности девојака, тешкоћа у изградњи механизама регулације селфа и капацитета за емпатију, као последице раних траума у породици. У раду су изнете претпоставке и налази ранијих студија о постојању родних разлика у контексту и значењу криминалног дела, као и у унутрашњем свету делинквената - типу несигурног обрасца, нивоу ментализације и степену развијености емпатије. На крају је описана једна ефикасна мултидисципланарна интервенција за третман делинквенције, а пружене су и смернице за клиничку праксу. 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Рад на пројекти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Соња Бањац је тренутно ангажована на пројекту Министарства просвете и науке Републике Србије бр. 179018 „Идентификација, мерење и развој когнитивних и емоционалних компетенција важних друштву оријентисаном на европске интеграције“ на темама из психологије образовањ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Од 2012. године Соња Бањац ради на Међународном програму за процену ученичких постигнућа (Programme for International Student Assesment – </w:t>
      </w:r>
      <w:r>
        <w:rPr>
          <w:rFonts w:cs="Times New Roman" w:ascii="Times New Roman" w:hAnsi="Times New Roman"/>
          <w:sz w:val="24"/>
          <w:szCs w:val="24"/>
        </w:rPr>
        <w:t>OECD/</w:t>
      </w:r>
      <w:r>
        <w:rPr>
          <w:rFonts w:cs="Times New Roman" w:ascii="Times New Roman" w:hAnsi="Times New Roman"/>
          <w:sz w:val="24"/>
          <w:szCs w:val="24"/>
          <w:lang w:val="sr-Latn-RS"/>
        </w:rPr>
        <w:t>PISA). Била је 2015. године члан истраживачке групе Института за психологију на пројекту Школа без насиља који је био организован у сарадњи с УНИЦЕФ-ом. У оквиру овог пројекта учествовала је у евалуативној студији промене ставова ученика основних и средњих школа према родним улогама и родно заснованом насиљу. Поред наведеног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током 2014. и 2015. године, била је део тима Института за психологију који је радио на предлогу концепта методологије за евалуацију семинара за стручно усавршавање наставника за Министарство просвете науке и технолошког развоја. У периоду </w:t>
      </w:r>
      <w:r>
        <w:rPr>
          <w:rFonts w:cs="Times New Roman" w:ascii="Times New Roman" w:hAnsi="Times New Roman"/>
          <w:sz w:val="24"/>
          <w:szCs w:val="24"/>
          <w:lang w:val="sr-RS"/>
        </w:rPr>
        <w:t>токо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16. и 2017. године била је сарадник Завода за унапређивање образовања и васпитања у раду на испитивању потреба стручног усавршавања у предшколским установама, основним и средњим школама Републике Србиј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Остале актив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Соња Бањац је у току школске 2015/16 и 2016/17 године била ангажована као докторанд - сарадник у настави у настави на Одељењу за психологију Филозофског факултета у Београду на неколико предмета у оквиру модула психологија образовања. Такође је током јесењег семестра школске 2015/16 била ангажована као асистент на предмету Развојна психологија на Учитељском факултету у Београд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На 63. Научно-стручном скупу психолога Србије, (2014/2015) који организује Друштво психолога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оња је била секретар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sr-Latn-RS"/>
        </w:rPr>
        <w:t>рограмског одб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Закључак и предлог одлу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На основу података о професионалном развоју Соње Бањац и њене научне продукције, као и на основу анализе вредности научних радова, сматрамо да је Соња Бањац испунила све формалне (уписана на докторске студије; претходне студије завршила с просечном оценом 9,36 односно 10,00; одбранила је тему докторске дисертације; бави се научно-истраживачким радом и има рецензирану научну продукцију) и садржинске услове (квалитет радова) за избор у истраживачко звање ИСТРАЖИВАЧ-САРАДНИК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Београд,  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септембар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1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КОМИСИЈА: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др Драгица Павловић Бабић, </w:t>
      </w:r>
      <w:r>
        <w:rPr>
          <w:rFonts w:cs="Times New Roman" w:ascii="Times New Roman" w:hAnsi="Times New Roman"/>
          <w:sz w:val="24"/>
          <w:szCs w:val="24"/>
          <w:lang w:val="sr-RS"/>
        </w:rPr>
        <w:t>ванредни професор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др Александар Бауцал</w:t>
      </w:r>
      <w:r>
        <w:rPr>
          <w:rFonts w:cs="Times New Roman" w:ascii="Times New Roman" w:hAnsi="Times New Roman"/>
          <w:sz w:val="24"/>
          <w:szCs w:val="24"/>
          <w:lang w:val="sr-RS"/>
        </w:rPr>
        <w:t>, редовни професор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др Ксенија Крстић</w:t>
      </w:r>
      <w:r>
        <w:rPr>
          <w:rFonts w:cs="Times New Roman" w:ascii="Times New Roman" w:hAnsi="Times New Roman"/>
          <w:sz w:val="24"/>
          <w:szCs w:val="24"/>
          <w:lang w:val="sr-RS"/>
        </w:rPr>
        <w:t>, доцент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Book Antiqua" w:hAnsi="Book Antiqua" w:cs="Book Antiqua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Book Antiqua" w:hAnsi="Book Antiqua" w:cs="Book Antiqua"/>
      <w:b w:val="false"/>
      <w:bCs w:val="false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05:00Z</dcterms:created>
  <dc:creator>Sonja</dc:creator>
  <dc:description/>
  <cp:keywords/>
  <dc:language>en-US</dc:language>
  <cp:lastModifiedBy>Snezana Nikolic</cp:lastModifiedBy>
  <dcterms:modified xsi:type="dcterms:W3CDTF">2017-09-07T12:05:00Z</dcterms:modified>
  <cp:revision>2</cp:revision>
  <dc:subject/>
  <dc:title>НАСТАВНО-НАУЧНОМ ВЕЋУ</dc:title>
</cp:coreProperties>
</file>