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илица Божић Марое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илица Божић Мар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23.1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2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.1980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Историја ликовних уметности и архитектуре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(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тежиште истраживања Музеологија и херит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Универзитет у Београду – Филозофски факултет,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Универзитет у Београду – Филозофски факултет,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сторија ликовних уметности и архитектуре, студије башт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Универзитет у Београду – Филозофски факултет,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еста буђења савести као чувари колективног памће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сторија ликовних уметности и архитектуре – музеологија и хери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017. - Научни сарадник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tabs>
          <w:tab w:val="clear" w:pos="720"/>
          <w:tab w:val="left" w:pos="2618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20"/>
          <w:tab w:val="left" w:pos="2618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58"/>
        <w:gridCol w:w="1298"/>
        <w:gridCol w:w="327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ica Božić Marojević, „Sites of Conscience as Guardians of The Collective Memory“, Culture – International Journal for Cultural Researches, Year IV, No.5, 2013 pp. 105-114, (М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ica Božić Marojević, „Kolekcionarski impuls. Istorija ideje o sakupljačima i njihovoj recepciji“,  Glasnik Narodnog muzeja Crne Gore god. 1, broj 1 (Nova serija. II knjiga 2005-2006), Cetinje, 185 – 197.  (М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lica Božić Marojević, „Kako mi se dogodio Totalni muzej“, Teme, Časopis za društvene nauke, 1/2012, Univerzitet u Nišu, Niš, 405 – 406. 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лица Божић Маројевић, „Изазови нове музеологије у презентацији и интерпретацији дисонантног наслеђа“, Култура: Часопис за теорију и социологију културе и културну политику 144, Завод за проучавање културног развитка, Београд:  2014: 37-54. (M 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лица Божић Маројевић, „Чување дисонантног наслеђа. Случај Брчко Дистрикта Босне и Херцеговине“, Годишњак за друштвену историју 3, 2015: 23-45. (M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лица Божић Маројевић, „Рат сећања - (зло)употребе дисонантног наслеђа у политичке сврхе“, Култура: Часопис за теорију и социологију културе и културну политику 152, Завод за проучавање културног развитка, Београд: 2016: 155-170. (M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(М31, М33, М61, М6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lica Božić Marojević, „University Heritage As/In The Process Of Education: Some Ideas On Enhancing Professional Practice“, Knjiga radova [elektronski izvor], Prvi naučni simpozijum sa međunarodnim učešćem Teorija i praksa  nauke u društvu: od krize ka društvu znanja, 14-16. novembar 2012. godine, Beograd, Srbij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(М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35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Web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.2 Члан организационог одбора Прве, Друге и Треће годишње конференције музеологије и херитологије; Члан организационог одбора научних скупова Ка новом музеју (Крушевац 2011), Музеј као центар обједињене баштине (Краљево 2011); Члан организационог одбора научне конференције  Музеологија, нова музеологија и наука о баштини (Београд 2011)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sr-RS"/>
              </w:rPr>
              <w:t xml:space="preserve">1.4 Сарадник на пројекту </w:t>
            </w:r>
            <w:r>
              <w:rPr>
                <w:b/>
                <w:i/>
                <w:sz w:val="20"/>
                <w:lang w:val="sr-RS"/>
              </w:rPr>
              <w:t>Традиција  и трансформација – историјско наслеђе и национални идентитети у Србији у 20 веку</w:t>
            </w:r>
            <w:r>
              <w:rPr>
                <w:b/>
                <w:sz w:val="20"/>
                <w:lang w:val="sr-RS"/>
              </w:rPr>
              <w:t xml:space="preserve">, (№ 47019); Руководилац истраживања на међународном пројекту Европске културне фондације </w:t>
            </w:r>
            <w:r>
              <w:rPr>
                <w:b/>
                <w:i/>
                <w:sz w:val="20"/>
                <w:lang w:val="sr-RS"/>
              </w:rPr>
              <w:t xml:space="preserve">Dissonant (CO) spaces. </w:t>
            </w:r>
            <w:r>
              <w:rPr>
                <w:b/>
                <w:i/>
                <w:color w:val="000000"/>
                <w:sz w:val="20"/>
              </w:rPr>
              <w:t>Imagining new institutional models and practices</w:t>
            </w:r>
            <w:r>
              <w:rPr>
                <w:b/>
                <w:color w:val="000000"/>
                <w:sz w:val="20"/>
                <w:lang w:val="sr-RS"/>
              </w:rPr>
              <w:t>.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Latn-RS"/>
              </w:rPr>
              <w:t>2.1 Члан</w:t>
            </w:r>
            <w:r>
              <w:rPr>
                <w:b/>
                <w:sz w:val="20"/>
                <w:lang w:val="sr-RS"/>
              </w:rPr>
              <w:t xml:space="preserve"> Међународног комитета</w:t>
            </w:r>
            <w:r>
              <w:rPr>
                <w:b/>
                <w:sz w:val="20"/>
                <w:lang w:val="sr-Latn-RS"/>
              </w:rPr>
              <w:t xml:space="preserve"> ИКОМ-а и члан Музејског друштва Србије</w:t>
            </w:r>
          </w:p>
          <w:p>
            <w:pPr>
              <w:pStyle w:val="NormalWeb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2.4 Учествује у програмима перманентног образовања и додатне едукације кустоса и музејских радника; Координатор програма међународне сарадње и активни учесник пројеката популаризације науке у склопу Фестивала науке, Ноћи истраживача, Ноћи музеја итд.</w:t>
            </w:r>
          </w:p>
          <w:p>
            <w:pPr>
              <w:pStyle w:val="NormalWeb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46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3.1 Аутор међународне студије за креирањ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 w:eastAsia="en-US"/>
              </w:rPr>
              <w:t>Места буђења савести у Брчко Дистрикту Босне и Херцеговине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, рађене за Развојни програм Уједињених нација Босне и Херцеговине (2012); Коаутор и руководилац истраживања међународног пројекта Европске културне фонд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 w:eastAsia="en-US"/>
              </w:rPr>
              <w:t>Dissonant (CO) spaces. Imagining new institutional models and practices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 (2016 – 2017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2 Члан Комисије за стандарде и сродне документе KS U346 Института за стандардизацију Србије - Конзервација културног наслеђа у области конзервације културних добара, процедуре мерења услова и инструменати за мерење, методе превенције оштећења, услед климатских промена, дугорочног складиштења или излагања у затвореним просторима, као и методе поступка конзервирања културног добра 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сија закључује да др </w:t>
      </w:r>
      <w:r>
        <w:rPr>
          <w:rFonts w:cs="Times New Roman" w:ascii="Times New Roman" w:hAnsi="Times New Roman"/>
          <w:sz w:val="20"/>
          <w:szCs w:val="20"/>
          <w:lang w:val="sr-RS"/>
        </w:rPr>
        <w:t>Милица Божић Маројевић</w:t>
      </w:r>
      <w:r>
        <w:rPr>
          <w:rFonts w:cs="Times New Roman" w:ascii="Times New Roman" w:hAnsi="Times New Roman"/>
          <w:sz w:val="20"/>
          <w:szCs w:val="20"/>
        </w:rPr>
        <w:t xml:space="preserve"> испуњава све услове за избор у звање доцента и стога препоручује Изборном већу Филозофског факултета и надлежним телима Универзитета у Београду да у звање ДОЦЕНТА на Одељењу за историју уметности, за ужу научну област ИСТОРИЈА ЛИКОВНИХ УМЕТНОСТИ И АРХИТЕКТУРЕ, тежиште истраживања Музеологија и херитологија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а 30% пуног радног времена, </w:t>
      </w:r>
      <w:r>
        <w:rPr>
          <w:rFonts w:cs="Times New Roman" w:ascii="Times New Roman" w:hAnsi="Times New Roman"/>
          <w:sz w:val="20"/>
          <w:szCs w:val="20"/>
        </w:rPr>
        <w:t xml:space="preserve">изаберу др </w:t>
      </w:r>
      <w:r>
        <w:rPr>
          <w:rFonts w:cs="Times New Roman" w:ascii="Times New Roman" w:hAnsi="Times New Roman"/>
          <w:sz w:val="20"/>
          <w:szCs w:val="20"/>
          <w:lang w:val="sr-RS"/>
        </w:rPr>
        <w:t>Милицу Божић Маројевић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 и датум: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</w:rPr>
        <w:t>01.09.201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ф. др Ненад Макуљ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ф. др Драган Булат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Проф. др Зоран Гаврић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ф. др Милан Попад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9-04T11:42:00Z</dcterms:modified>
  <cp:revision>2</cp:revision>
  <dc:subject/>
  <dc:title/>
</cp:coreProperties>
</file>