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8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psihologije Marku Radosavljev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prof. dr Ana Altaras Dimitrijević, ESPB koordinator Odeljenja za psihologiju, obratio se Marko Radosavljević, student osnovnih studija psihologije, koji je tokom školske 2016/2017. prema programu razmene studenata pohađao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mu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u Marku Radosavljeviću priznaju sledeće obaveze, koje nose ukupno 18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Developmental Psychopathology“, 3 ESPB, ocena, 2,0 – priznaje se kao Razvojna psihopatologija, 3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Seminar „Special Disorder Studies“, 3 ESPB, ocena 1,3 – priznaje se kao Specijalna psihopatologija, 3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Exercise „Practice of Clinical Psychology“, 6 ESPB, ocena 1,0 – priznaje se kao Praksa iz kliničke psihologije, 6 ESPB, ocena 10 (100 poena)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Introduction to Scientific Work, Presentation and Communication“, 3 ESPB, ocena 1,7 – priznaje se kao Uvod u naučni rad, izlaganje i komunikaciju, 3 ESPB, ocena 9 (87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America first? Contribution of Erich Fromm's Psychoanalysis to Understanding Political Development“, 3 ESPB, ocena 1,3 – priznaje se kao Doprinos Fromove psihoanalize razumevanju političkih zbivanja, 3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English course „Psychology/Psychoanalysis“, participated – evidentira se u Dodatku diplomi kao Engleski jezik: Psihologija i psihoanaliza, pohađao</w:t>
      </w:r>
    </w:p>
    <w:p>
      <w:pPr>
        <w:pStyle w:val="Normal"/>
        <w:spacing w:lineRule="auto" w:line="360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IPU u Berlinu i dela studijskog programa osnovnih studija psihologije na Odeljenju za psih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78"/>
      </w:tblGrid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ursevi položeni odnosno bodovi stečeni tokom mobilnosti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trHeight w:val="460" w:hRule="atLeast"/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Developmental Psychopathology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zvojna psihopatologija, obavezni kurs, 4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Special Disorder Studies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Opšta psihopatologija (specijalni deo), obavezni kurs na modulu Klinička psihologija, 4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xercise „Practice of Clinical Psychology“, 6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6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Introduction to Scientific Work, Presentation and Communication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sz w:val="20"/>
                <w:szCs w:val="20"/>
                <w:lang w:val="sr-Latn-CS"/>
              </w:rPr>
              <w:t>Izborni kurs, 3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America first? Contribution of Erich Fromm's Psychoanalysis to Understanding Political Development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3 ESPB</w:t>
            </w:r>
          </w:p>
        </w:tc>
      </w:tr>
    </w:tbl>
    <w:p>
      <w:pPr>
        <w:pStyle w:val="Normal"/>
        <w:spacing w:lineRule="auto" w:line="360"/>
        <w:jc w:val="both"/>
        <w:rPr>
          <w:rStyle w:val="Hps"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nemačkog unive</w:t>
      </w:r>
      <w:r>
        <w:rPr/>
        <w:t xml:space="preserve">rziteta na skalu Univerziteta u Beogradu izvršeno je na sledeći način: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75"/>
        <w:gridCol w:w="3118"/>
        <w:gridCol w:w="3508"/>
      </w:tblGrid>
      <w:tr>
        <w:trPr>
          <w:trHeight w:val="396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Opisna ocena nemačkog univerziteta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1,5 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ervorragend (excellent)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,6 – 2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ehr gut (very goo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1 – 3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gut (good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8 (71-80 poena) 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1 – 3,5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efriedigend (satisfactory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6 – 4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sreichend (sufficient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4,1 – 5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icht bestanden (faile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5:00Z</dcterms:created>
  <dc:creator>FF</dc:creator>
  <dc:description/>
  <dc:language>en-US</dc:language>
  <cp:lastModifiedBy>Ceca Stojanović</cp:lastModifiedBy>
  <cp:lastPrinted>2017-10-04T09:22:00Z</cp:lastPrinted>
  <dcterms:modified xsi:type="dcterms:W3CDTF">2017-10-04T08:25:00Z</dcterms:modified>
  <cp:revision>2</cp:revision>
  <dc:subject/>
  <dc:title>Nastavno-naučnom veću Filozofskog fakulteta</dc:title>
</cp:coreProperties>
</file>