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12.09.2017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a Stanka Jovanovića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Dana 22.08.2017. godine komisiji u sastavu doc. dr Isidora Jarić, prodekan za nastavu Filozofskog fakulteta, prof. dr Saša Nedeljković, ESPB koordinator Filozofskog fakulteta i doc. dr Boban Tripković, ESPB koordinator Odeljenja za arheologiju, obratio se Stanko Jovanović, student Odeljenja za arheologiju, koji je tokom školske 2016/2017, boravio na razmeni studenata na Univerzitetu Komenski (Comenius University) u Bratislavi, Slovačka, sa molbom da mu se priznaju položeni ispiti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Potvrdu da je bio učesnik Erasmus+ programa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Originalnu ispravu o položenim ispitima sa skalom ocenjivanja i ostvarenim ESPB bodovima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tudijski program, odnosno program položenih predmeta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Predlog Komisi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sr-Latn-CS"/>
        </w:rPr>
      </w:pPr>
      <w:r>
        <w:rPr/>
        <w:t>Nakon pregleda podnete dokumentacije, a imajući u vidu ranije sklopljen Ugovor o učenju</w:t>
      </w:r>
      <w:r>
        <w:rPr>
          <w:lang w:val="sr-Latn-CS"/>
        </w:rPr>
        <w:t>, Komisija iznosi predlog da se studentu Stanku Jovanoviću priznaju sledeći ispiti, koji nose ukupno 29 ESPB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>The Early Slavs and Avars, C-good, 4 ECTS – Rani Sloveni i Avari, ocena 8, 4 ESPB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Absolútne datovanie v humanitných vedách (Absolute Dating in Humanities), A-excellent, 4 ECTS – Metode apsolutnog datovanja u humanističkim naukama, ocena 10, 4 ESPB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>Theory and Method in Archaeology, A-excellent, 4 ECTS – Teorija i metod u arheologiji, ocena 10, 4 ESPB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>Experimental Archaeology, A-excellent, 3 ECTS – Eksperimentalna arheologija, ocena 10, 3 ESPB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>Výberový seminár z protohistorickej a historickey archeólogie I, A-excellent, 4 ECTS – Seminar iz protoistorijske i istorijske arheologije: pogrebni običaji, ocena 10, 4 ESPB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Moderné meracie techniky v archeólogii, A-excellent, 5 ECTS – Savremene metode i tehnike merenja u arheologiji, ocena 10, 5 ESPB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>Early Medieval Period in Central Europe, C-good, 5 ECTS – Rani srednji vek u centralnoj Evropi, ocena 8, 5 ESPB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vođenje ocena sa zvanične skale Univerziteta Komenski u Bratislavi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  <w:bookmarkStart w:id="0" w:name="_GoBack"/>
      <w:bookmarkStart w:id="1" w:name="_GoBack"/>
      <w:bookmarkEnd w:id="1"/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59"/>
        <w:gridCol w:w="1931"/>
        <w:gridCol w:w="3222"/>
        <w:gridCol w:w="3075"/>
        <w:gridCol w:w="657"/>
      </w:tblGrid>
      <w:tr>
        <w:trPr>
          <w:trHeight w:val="551" w:hRule="atLeast"/>
          <w:cantSplit w:val="true"/>
        </w:trPr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Komenski u Bratislavi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dgovarajuća ocena odnosno broj bodova prema skali Univerziteta u Beogradu</w:t>
            </w:r>
          </w:p>
        </w:tc>
      </w:tr>
      <w:tr>
        <w:trPr>
          <w:trHeight w:val="55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ivo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Numerička vrednos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Opis ocene 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cena/opis/procenti</w:t>
            </w:r>
          </w:p>
        </w:tc>
      </w:tr>
      <w:tr>
        <w:trPr>
          <w:trHeight w:val="23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xellent/odliča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odličan-izvanredan)</w:t>
            </w:r>
          </w:p>
        </w:tc>
        <w:tc>
          <w:tcPr>
            <w:tcW w:w="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1-1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1,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Very good/vrlo dobar (iznad proseka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odličan)</w:t>
            </w:r>
          </w:p>
        </w:tc>
        <w:tc>
          <w:tcPr>
            <w:tcW w:w="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1-9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C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Good/dobar (prosečni rezultati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 (</w:t>
            </w:r>
            <w:r>
              <w:rPr>
                <w:iCs/>
                <w:sz w:val="20"/>
                <w:szCs w:val="20"/>
                <w:lang w:val="pl-PL"/>
              </w:rPr>
              <w:t>vrlo dobar</w:t>
            </w:r>
            <w:r>
              <w:rPr>
                <w:sz w:val="20"/>
                <w:szCs w:val="20"/>
                <w:lang w:val="pl-PL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1-80</w:t>
            </w:r>
          </w:p>
        </w:tc>
      </w:tr>
      <w:tr>
        <w:trPr>
          <w:trHeight w:val="2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2,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atisfactory/zadovoljava (prihvatljivi rezultati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 (dobar)</w:t>
            </w:r>
          </w:p>
        </w:tc>
        <w:tc>
          <w:tcPr>
            <w:tcW w:w="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1-70</w:t>
            </w:r>
          </w:p>
        </w:tc>
      </w:tr>
      <w:tr>
        <w:trPr>
          <w:trHeight w:val="13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ufficient/dovoljan (rezultati ispunjavaju minimalne kriterijume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 (zadovoljava)</w:t>
            </w:r>
          </w:p>
        </w:tc>
        <w:tc>
          <w:tcPr>
            <w:tcW w:w="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1-60</w:t>
            </w:r>
          </w:p>
        </w:tc>
      </w:tr>
      <w:tr>
        <w:trPr>
          <w:trHeight w:val="21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X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iled/nedovoljan (potreban dodatni rad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 (ne zadovoljava)</w:t>
            </w:r>
          </w:p>
        </w:tc>
        <w:tc>
          <w:tcPr>
            <w:tcW w:w="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-50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ESPB koordinator Odeljenja za arheologiju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doc. dr  Boban Tripković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34:00Z</dcterms:created>
  <dc:creator>Korisnik</dc:creator>
  <dc:description/>
  <dc:language>en-US</dc:language>
  <cp:lastModifiedBy>Ceca Stojanović</cp:lastModifiedBy>
  <dcterms:modified xsi:type="dcterms:W3CDTF">2017-09-13T06:34:00Z</dcterms:modified>
  <cp:revision>2</cp:revision>
  <dc:subject/>
  <dc:title>Nastavno-naučnom veću Filozofskog fakulteta</dc:title>
</cp:coreProperties>
</file>