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9.08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Ljiljani Đuk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Ljiljana Đukanović, studentkinja master studija andragogije, koja je tokom školske 2016/2017. prema programu razmene studenata pohađala </w:t>
      </w:r>
      <w:r>
        <w:rPr>
          <w:i/>
          <w:lang w:val="sr-Latn-CS"/>
        </w:rPr>
        <w:t>Julius-Maximilians-Universitä</w:t>
      </w:r>
      <w:r>
        <w:rPr>
          <w:i/>
          <w:lang w:val="sr-Latn-RS"/>
        </w:rPr>
        <w:t>t W</w:t>
      </w:r>
      <w:r>
        <w:rPr>
          <w:i/>
          <w:lang w:val="sr-Latn-CS"/>
        </w:rPr>
        <w:t>ü</w:t>
      </w:r>
      <w:r>
        <w:rPr>
          <w:i/>
          <w:lang w:val="sr-Latn-RS"/>
        </w:rPr>
        <w:t>rzbu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. Molbu za priznavanje ESPB stečenih u inostranstvu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2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Vircbu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(uključujući i izmene Ugovora o učenju u periodu tokom mobilnosti), Komisija iznosi predlog da se studentkinji Ljiljani Đukano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Networks and Organizations in Adult and Lifelong Learning, 5 ESPB, ocena 1,0 ili A – Međunarodne mreže i organizacije u učenju  odraslih i celoživotnom učenju, ocena 10 (100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Adult Education Policy: Creators, Issues, Mechanisms, 5 ESPB, ocena 1,7 ili B – Međunarodne politike u obrazovanju odraslih: kreatori, pitanja, mehanizmi, ocena 9 (87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ersonal- und Organisationsentwicklung, 5 ESPB, ocena 1,0 ili A – Lični i organizacioni razvoj, ocena 10 (100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Winter School: Comparative Studies in Adult Education and Lifelong Learning (mit Vorbereitungsseminar für die Winter School), 10 ESPB, ocena 2,0 ili B – Zimska škola: Komparativne studije u obrazovanju odraslih i celoživotnom učenju (sa pripremnim seminarom za Zimsku školu)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frican Indigenous Teaching Methods, 5 ESPB, ocena 2,7 ili C – Afričke domorodačke metode poučavanja, ocena 8 (77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Deutsch als Fremdsprache, 8 ESPB, ocena 85% ili C – Nemački kao strani jezik, ocena 8 (77 bodova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Vircburgu i dela studijskog programa master studija andragogije na Katedri za andragogiju, Odeljenja za pedagogiju i andragogiju Filozofskog fakulteta u Beogradu. Grupa predmeta ostvarenih na Univerzitetu u Vircburgu u obimu od 15 ESPB (3 x 5 ESPB) se priznaje kao grupa izbornih predmeta utvrđenih studijskim programom andragogije u obimu od 15 ESPB (3 x 5 ESPB). Predmeti Winter School: Comparative Studies in Adult Education and Lifelong Learning (mit Vorbereitungsseminar für die Winter School) (10 ESPB), African Indigenous Teaching Methods (5 ESPB) i Deutsch als Fremdsprache (8 ESPB)</w:t>
      </w:r>
      <w:r>
        <w:rPr/>
        <w:t xml:space="preserve"> biće upisani u dodatak diplomi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9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ernational Networks and Organizations in Adult and Lifelong Learning (5 ESPB); International Adult Education Policy: Creators, Issues, Mechanisms (5 ESPB); Personal- und Organisationsentwicklung (5 ESPB)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zborni predmeti 1, 2 i 3, 3 x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Vircbu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9:00Z</dcterms:created>
  <dc:creator>FF</dc:creator>
  <dc:description/>
  <dc:language>en-US</dc:language>
  <cp:lastModifiedBy>Ceca Stojanović</cp:lastModifiedBy>
  <cp:lastPrinted>2017-09-19T12:47:00Z</cp:lastPrinted>
  <dcterms:modified xsi:type="dcterms:W3CDTF">2017-09-19T11:39:00Z</dcterms:modified>
  <cp:revision>2</cp:revision>
  <dc:subject/>
  <dc:title>Nastavno-naučnom veću Filozofskog fakulteta</dc:title>
</cp:coreProperties>
</file>