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04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Bojani Je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Bojana Jević, studentkinja osnovnih studija andragogije, koja je tokom školske 2016/2017. prema programu razmene studenata pohađala </w:t>
      </w:r>
      <w:r>
        <w:rPr>
          <w:i/>
          <w:lang w:val="sr-Latn-CS"/>
        </w:rPr>
        <w:t xml:space="preserve">University of Helsinki </w:t>
      </w:r>
      <w:r>
        <w:rPr>
          <w:lang w:val="sr-Latn-CS"/>
        </w:rPr>
        <w:t>(Finska), sa molbom da joj se priznaju ispiti položeni na tom univerzitetu.</w:t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Helsinki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Bojani Jević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Introduction to Finnish Education System</w:t>
      </w:r>
      <w:r>
        <w:rPr>
          <w:lang w:val="sr-Latn-CS"/>
        </w:rPr>
        <w:t>, 5 ESPB – Uvod u obrazovni sistem Finske, ocena 9 (85 bodova), priznaje se kao ekvivalentan izbornom predmetu na studijama andragogije (Izborna pozicija 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Finnish School and Subject Education</w:t>
      </w:r>
      <w:r>
        <w:rPr>
          <w:lang w:val="sr-Latn-CS"/>
        </w:rPr>
        <w:t>, 5 ESPB – Finska škola i predmetna nastava, ocena 9 (85 bodova), biće upisan u dodatak diplom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Social, Historical and Philosophical Foundations of Education</w:t>
      </w:r>
      <w:r>
        <w:rPr>
          <w:lang w:val="sr-Latn-CS"/>
        </w:rPr>
        <w:t>, 6 ESPB – Društvene, istorijske i filozofske osnove obrazovanja, ocena 8 (7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Academic Thinking in the Context of Education</w:t>
      </w:r>
      <w:r>
        <w:rPr>
          <w:lang w:val="sr-Latn-CS"/>
        </w:rPr>
        <w:t>, 6 ESPB – Akademsko mišljenje u obrazovnom kontekstu, ocena 9 (85 bodova), priznaje se kao ekvivalentan izbornom predmetu na studijama andragogije (Izborna pozicija 8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Latn-CS"/>
        </w:rPr>
        <w:t>Educational Use of Information and Communication Technologies / ICTs</w:t>
      </w:r>
      <w:r>
        <w:rPr>
          <w:lang w:val="sr-Latn-CS"/>
        </w:rPr>
        <w:t>, 8 ESPB – Upotreba informaciono-komunikacionih tehnologija u obrazovanju, ocena 9 (85 bodova), priznaje se kao ekvivalentan obaveznom predmetu na studijama andragogije: Andragogija komunikacija i med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Pedagogical knowing and construction of personal practical theory,</w:t>
      </w:r>
      <w:r>
        <w:rPr>
          <w:lang w:val="sr-Latn-CS"/>
        </w:rPr>
        <w:t xml:space="preserve"> 5 ESPB – Pedagoško znanje i konstrukcija lične praktične teorije, ocena 10 (95 bodova), biće upisan u dodatak diplom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elsinkiju i dela studijskog programa osnovnih studija andragogije na Katedri za andragogiju, Odeljenja za pedagogiju i andragogiju Filozofskog fakulteta u Beogradu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Finnish Education System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cademic Thinking in the Context of Education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2 (Izborna pozicija 8), 6 ESPB</w:t>
            </w:r>
          </w:p>
        </w:tc>
      </w:tr>
      <w:tr>
        <w:trPr>
          <w:trHeight w:val="341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al, Historical and Philosophical Foundations of Education 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3 (Izborna pozicija 8), 6 ESPB</w:t>
            </w:r>
          </w:p>
        </w:tc>
      </w:tr>
      <w:tr>
        <w:trPr>
          <w:trHeight w:val="341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ducational Use of Information and Communication Technologies / ICTs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dragogija komunikacija i medija, obavezni predmet, 8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</w:t>
      </w:r>
      <w:r>
        <w:rPr/>
        <w:t xml:space="preserve">e izvršeno je na sledeći način: 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9"/>
        <w:gridCol w:w="3673"/>
      </w:tblGrid>
      <w:tr>
        <w:trPr>
          <w:trHeight w:val="521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Odgovarajuća ocena prema skali Univerziteta u Beogradu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excellent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 (very good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 (good)</w:t>
            </w:r>
          </w:p>
        </w:tc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(satisfactory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 (passable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3:00Z</dcterms:created>
  <dc:creator>FF</dc:creator>
  <dc:description/>
  <dc:language>en-US</dc:language>
  <cp:lastModifiedBy>Ceca Stojanović</cp:lastModifiedBy>
  <cp:lastPrinted>2017-09-04T16:25:00Z</cp:lastPrinted>
  <dcterms:modified xsi:type="dcterms:W3CDTF">2017-10-24T09:03:00Z</dcterms:modified>
  <cp:revision>2</cp:revision>
  <dc:subject/>
  <dc:title>Nastavno-naučnom veću Filozofskog fakulteta</dc:title>
</cp:coreProperties>
</file>