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СТАВНО-НАУЧНОМ ВЕЋУ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ФИЛОЗОФСК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ОГ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ФАКУЛТЕТ</w:t>
      </w:r>
      <w:r>
        <w:rPr>
          <w:rFonts w:cs="Times New Roman" w:ascii="Times New Roman" w:hAnsi="Times New Roman"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БЕОГРАД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ставно-научно веће Филозофског факултета у Београду изабрало нас је, одлуком од 29. јуна 2017. године, у Комисију за оцену и одбрану докторске дисертације </w:t>
      </w:r>
      <w:r>
        <w:rPr>
          <w:rFonts w:cs="Times New Roman" w:ascii="Times New Roman" w:hAnsi="Times New Roman"/>
          <w:sz w:val="24"/>
          <w:szCs w:val="24"/>
          <w:lang w:val="sr-BA"/>
        </w:rPr>
        <w:t>докторан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Радована Пилиповића, под насловом СРПСКА ПРАВОСЛАВНА ЦРКВА, РУСКА ПРАВОСЛАВНА ЗАГРАНИЧНА ЦРКВА, МОСКОВСКА ПАТРИЈАРШИЈА (1920-1940) - УЗАЈАМНЕ ВЕЗЕ, УТИЦАЈИ И ОДНОСИ. У Комисију су изабрани: проф. др Милан Ристовић, редовни професор на Одељењ</w:t>
      </w:r>
      <w:r>
        <w:rPr>
          <w:rFonts w:cs="Times New Roman" w:ascii="Times New Roman" w:hAnsi="Times New Roman"/>
          <w:sz w:val="24"/>
          <w:szCs w:val="24"/>
          <w:lang w:val="sr-BA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историју Филозофског факултета у Београду, др Горан Милорадовић, виши научни сарадник на Институту за савремену историју, доц. др Јелена Рафаиловић, доцент на Одељењ</w:t>
      </w:r>
      <w:r>
        <w:rPr>
          <w:rFonts w:cs="Times New Roman" w:ascii="Times New Roman" w:hAnsi="Times New Roman"/>
          <w:sz w:val="24"/>
          <w:szCs w:val="24"/>
          <w:lang w:val="sr-BA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историју Филозофског факултета у Београду, доц. др Алексеј Тимофејев, доцент на Одељењ</w:t>
      </w:r>
      <w:r>
        <w:rPr>
          <w:rFonts w:cs="Times New Roman" w:ascii="Times New Roman" w:hAnsi="Times New Roman"/>
          <w:sz w:val="24"/>
          <w:szCs w:val="24"/>
          <w:lang w:val="sr-BA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историју Филозофског факултета у Београду (ментор и писац реферата). После увида у докторску дисертацију, Комисија је слободна да поднесе следећ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ЕФЕРАТ О ЗАВРШЕНОЈ ДОКТОРСКОЈ ДИСЕРТАЦИЈ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. Основни подаци о кандидату и дисертациј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адован Пилиповић је рођен 22. августа 1979. године у Београду. Дипломирао је 21. јуна 2007. на Православном богословском факултету Универзитета у Београду, на коме је 11. октобра 2010. године одбранио и мастер рад на тему „Православље у Чехословачкој (1918-1942)“. Докторске студије историје уписао је 2010. школске године на Одељењу за историју Филозофског факултета у Београду (Катедра за Општу савремену историју). Кандидат је положио све испите предвиђене програмом докторских студија. У договору са ментором проф. др Мирославом Јовановићем, кандидат је изабрао тему истраживања, имајући у виду њен научни значај, али и нову архивску грађу увид у коју чини докторанда пиониром ове теме.</w:t>
      </w:r>
      <w:r>
        <w:rPr>
          <w:rFonts w:cs="Georgia" w:ascii="Georgia" w:hAnsi="Georgia"/>
          <w:sz w:val="23"/>
          <w:szCs w:val="23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Наставно-научно веће Филозофског факултета је дало одобрење за израду дисертације својом одлуком од 16. маја 2013. године. Услед изненадне смрти проф. др Мирослава Јовановића, у јануару 2014. за ментора је одређен доц. др Алексеј Тимофејев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Током досадашњих докторских студија и у свом научном раду, колега Пилиповић показао је висок степен научне посвећености раду и високе научне потенцијале. Бави се историјом Српске православне цркве. Аутор је следећих књига: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Парохија великоселска и сланачка од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XVI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века до данас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Београд 2005),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Црква Рођења Светог Јована Крститеља у Београду (1948-2008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(Београд 2008),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Манастир Рмањ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Бања Лука-Босански Петровац 2008),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рекаја – парохија у Босанској Крајини 1878-2008. годин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Бања Лука-Босански Петровац 2009),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Манастир Сланц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Београд 2012),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Библиографија часописа „Светосавље“ (1932-1940) и „Логос“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1991-2010) (Београд 2013),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Чечава – мала Србија у Босн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Београд-Теслић 2015).  Писао је енциклопедијске одреднице за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Српску енциклопедију </w:t>
      </w:r>
      <w:r>
        <w:rPr>
          <w:rFonts w:cs="Times New Roman" w:ascii="Times New Roman" w:hAnsi="Times New Roman"/>
          <w:sz w:val="24"/>
          <w:szCs w:val="24"/>
          <w:lang w:val="sr-RS"/>
        </w:rPr>
        <w:t>и за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Енциклподеију Републик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Као историчар-архивиста приредио је следеће књиге: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Новак Турањанин, Успомене службеника Српске Патријарш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Београд 2013);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Српска православна црква у Првом светском рату – одабрана документ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Београд 2014) и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Споменица посвећена мученицима и жртвама добојске интернације из Светског рата 1915/16. г. приликом освећења Спомен-цркве и Спомен-костурнице у Добоју дана 18. септембра 1938. г. (Београд-Добој 2015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Такође аутор је каталога и поставки следећих архивистичких изложби: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Београдска митрополија и српски духовни простор (1804-1918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Београд 2013), затим са Милошем Матијевићем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Митрополија зворничко-тузланска уочи и за вријеме Првог свјетског рата (1891-1918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Београд-Тузла 2014) и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Војно свештенство у ослободилачким ратовима Срб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Београд 2015), те опет самостално: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Добојски логор – култура сјећања (1915-2015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Београд-Добој 2015) и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Епархија зворничко-тузланска у Другом свјетском рату (1941-1945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Београд-Тузла 2016). Научне радове из домена историје објављивао је у Србији и иностранству.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је редакције научног часописа „Радови Филозофског факултета у Бањалуци“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Запослен је у Библиотеци Српске Патријаршије од 2007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д 1. септембра 2012. постављен је за директора Архива Српске православне цркв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2. Предмет и циљ докторске дисертације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едмет дисертације Радована Пилиповића јесте истраживање комплексних српско-руских / руско-српских црквених и духовних веза у међуратном периоду. Ови комплексни односи су имали и своју историјску димензију и, у међуратном периоду, сложену политичку, црквену, религиозну и духовну димензију, поготово када је реч о сложеним и вишезначним проблемима са којима се суочавала Руска православна црква након бољшевичког преузимања власти у Русији и револуционарних промена у политичким, идеолошким и друштвеним сферама живота Русије, који су се до те мере одразили на РПЦ да је у њеним оквирима дошло, већ 1921, до првог раскола. Ова чињеница је искомпликовала однос Српске православне цркве према РПЦ и генерално према проблемима са којима се она суочавала у овом периоду. То је утолико значајније уколико се има у виду богата традиција руско-српских црквених и духовних веза и контаката. Српска православна црква имала је свој став и пратила је превирања у Русији 1917-1921. године. Разумевање тамошњих ствари је ишло од реализма и мирења са нуждом, до теже контролисане апокалиптике и ирационалних тумачења. Нарочито када су бољшевизму придодавана мрачна теололошка образлагања. Српски епискои су организовани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CS"/>
        </w:rPr>
        <w:t>м каритативни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радом дочекали руске избеглице, о чему сведоче наређења и поступци патријарха Димитрија Павловића (1920-1930) и других епископа. Ту су њихове издате архипастирске посланице којима се позива на организовање социјалне помоћи, збрињавање и запошљавање руских избеглица, понајвише из црквене сфере, али и не само оних који су клирици. Први у помоћ пристижу они школовани и образовани у руској средини, активни русофили, управо ђаци руских богословских школа. Са друге стране, истовремено је био више него уочљив културни утицај руских хришћанских интелектуалаца на Српску православну цркву 1920-1940, на развој српске академске теологије. Веома значајна питања, везана за предмет истраживања, тичу се и развијања и уобличавања Руске православне заграничне цркве, као и питање руског религијског живота у српској средини у те две деценије када се Србија претворила у фактички  центар руског православног живот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имаран циљ истраживања је - уочавања и издвајање односа и утицаја Српске православне цркве на једној страни и Руске православне заграничне цркве и Московске патријаршије на другој страни у временском распону од 1920. до 1940. године, уз апсолутно уважавање друштвено-политичког контекста који је условљавао све пратеће канонске, правне и хијерархијско-персоналне диференцијације и промене у руском и српском православљу на простору њиховог додиривања. Истраживање је испитало спојеве и споне црквених структура руског избеглиштва са хијерархијом и институцијама Српске православне цркве на конкретној јужнословенској државној територији. Устројавање и каноничко-правно уобличавање организације Руске православне заграничне цркве није пролазило без канонских недоумица и спорова. Постојање јаких политичких разлога и анимозитета антибољшевичке руске емиграције, емотивни набој који је прожимао традицоналистичке представнике руске цркве, додатно је комликовао односе. Отворило се питање православног саборног јединства, тј. учешће Српске православне цркве у прокламованој „мистичкој“ заједници са епископатом који је утекао од Бољшевичке револуције, православном Црквом на територији СССР-а (Московском патријаршијом која је остала под влашћу комуниста) и Цариградском патријаршијом која је у традиционалном еклисиолошком учењу „мајка Црква“ свим православним Словенима источног обреда. Одређивање међуцрквеног положаја Руске православне заграничне цркве која ужива гостопримство српског православног народа и српског свештенства, оптерећено је од самих почетака питањем легитимитета и канонске исправности. Наиме, како се РПЗЦ-а поставља према Москви, а затим и према Цариграду (у случају доцнијег „Евлогијанског раскола“) није остављало по страни званичнике и највеће представнике духовне власти Српске православне цркве. Истраживање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ј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мало  за циљ да расветли, реконструише и анализира неколико нивоа теме основног предмета истраживања: 1. ниво - црквено-дипломатски односи и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BA"/>
        </w:rPr>
        <w:t>други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BA"/>
        </w:rPr>
        <w:t>планови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усрета две православне Цркве. 2. раван учења, која се у последње време све више осамостаљује у науци као посебна дисциплина под називом „политичка теологија“, 3. ниво је "мисија" односно сусрет Цркве на пољу рада са верницима и пратеће импликације у социјалном животу, али и сусрети елита (свештенства) које у случају ангажовања расејаног руског свештенства и њиховог ангажмана у српској средини показује одређене спецификум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рајни циљ рада је био постигнут јер је истраживање систематизовало, проширило и валоризовало постојећа знања о руско-српским црквеним и културним везама у међуратном периоду као делу опште друштвене историје Русиј</w:t>
      </w:r>
      <w:r>
        <w:rPr>
          <w:rFonts w:cs="Times New Roman" w:ascii="Times New Roman" w:hAnsi="Times New Roman"/>
          <w:sz w:val="24"/>
          <w:szCs w:val="24"/>
          <w:lang w:val="sr-BA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BA"/>
        </w:rPr>
        <w:t>Србије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емистификација магловитих делова прошлости у руско-српским односима била је дефинитивно крајни постигнути циљем истраживања Радована Пилиповића. 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Узимајући у обзир све изложено, можемо рећи да је кандидат остварио постављени циљ истраживања, као и да начин приступања теми и методологија истраживања представљају опипљив допринос развоју историјске нау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R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3. Основне хипотезе од којих се полазило у истраживању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октора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CS"/>
        </w:rPr>
        <w:t>н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BA"/>
        </w:rPr>
        <w:t xml:space="preserve">д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CS"/>
        </w:rPr>
        <w:t>Ра</w:t>
      </w:r>
      <w:r>
        <w:rPr>
          <w:rFonts w:cs="Times New Roman" w:ascii="Times New Roman" w:hAnsi="Times New Roman"/>
          <w:sz w:val="24"/>
          <w:szCs w:val="24"/>
          <w:lang w:val="sr-CS"/>
        </w:rPr>
        <w:t>дован Пилиповић је у истраживању пошао од осам основних хипотеза: 1)</w:t>
        <w:tab/>
        <w:t>да је Руска православна загранична црква давала одређену ноту унутрашњем животу Српске православне цркве, њено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CS"/>
        </w:rPr>
        <w:t>м мисијском  р</w:t>
      </w:r>
      <w:r>
        <w:rPr>
          <w:rFonts w:cs="Times New Roman" w:ascii="Times New Roman" w:hAnsi="Times New Roman"/>
          <w:sz w:val="24"/>
          <w:szCs w:val="24"/>
          <w:lang w:val="sr-CS"/>
        </w:rPr>
        <w:t>аду, њеној ангажованој теологији, али и њеној спољно-црквеној политици (како би се рекло још и „спољној мисији“), у односи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CS"/>
        </w:rPr>
        <w:t xml:space="preserve">ма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BA"/>
        </w:rPr>
        <w:t>са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CS"/>
        </w:rPr>
        <w:t xml:space="preserve"> Моск</w:t>
      </w:r>
      <w:r>
        <w:rPr>
          <w:rFonts w:cs="Times New Roman" w:ascii="Times New Roman" w:hAnsi="Times New Roman"/>
          <w:sz w:val="24"/>
          <w:szCs w:val="24"/>
          <w:lang w:val="sr-CS"/>
        </w:rPr>
        <w:t>овском и Цариградском патријаршијом; 2) да је ангажовање великог броја избеглих свештеника из царске Русије у парохијама Српске православне цркве, додатно допринело конзервативизацији српског црквеног живота; 3)  да су се политички проблеми Руске православне заграничне цркве преносили у српски црквени јавни дискурс; 4) да је у наступу патријарха Варнаве Росића „руско питање“, кроз активну културу сећања (одржавање јубилеја и подизање споменика) и репрезентацију ове водеће личности Српске православне цркве (јавн</w:t>
      </w:r>
      <w:r>
        <w:rPr>
          <w:rFonts w:cs="Times New Roman" w:ascii="Times New Roman" w:hAnsi="Times New Roman"/>
          <w:sz w:val="24"/>
          <w:szCs w:val="24"/>
          <w:lang w:val="sr-BA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наступи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авање простора у световном и духовном наступању) имало значајно место;  5) да је стереотип о руској побожности, о „руској души“ и „руском православљу“ </w:t>
      </w:r>
      <w:r>
        <w:rPr>
          <w:rFonts w:cs="Times New Roman" w:ascii="Times New Roman" w:hAnsi="Times New Roman"/>
          <w:sz w:val="24"/>
          <w:szCs w:val="24"/>
          <w:lang w:val="sr-BA"/>
        </w:rPr>
        <w:t>добил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воју практичну употребу и може да се документује кроз сусрете два различита православ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CS"/>
        </w:rPr>
        <w:t xml:space="preserve">на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BA"/>
        </w:rPr>
        <w:t>етоса,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а јед</w:t>
      </w:r>
      <w:r>
        <w:rPr>
          <w:rFonts w:cs="Times New Roman" w:ascii="Times New Roman" w:hAnsi="Times New Roman"/>
          <w:sz w:val="24"/>
          <w:szCs w:val="24"/>
          <w:lang w:val="sr-BA"/>
        </w:rPr>
        <w:t>а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 практичних резултата је био донекле и познати „богомољачки покрет“; 6) да је културни утицај руске црквене емиграције осетљиво подигао академски ниво средњих богословских школа и Православног богословског факултета у Београду, што је имало дубок</w:t>
      </w:r>
      <w:r>
        <w:rPr>
          <w:rFonts w:cs="Times New Roman" w:ascii="Times New Roman" w:hAnsi="Times New Roman"/>
          <w:sz w:val="24"/>
          <w:szCs w:val="24"/>
          <w:lang w:val="sr-BA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следиц</w:t>
      </w:r>
      <w:r>
        <w:rPr>
          <w:rFonts w:cs="Times New Roman" w:ascii="Times New Roman" w:hAnsi="Times New Roman"/>
          <w:sz w:val="24"/>
          <w:szCs w:val="24"/>
          <w:lang w:val="sr-BA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р су богословски проблеми утицали  не само  на водеће теологе Српске православне цркве, већ и на популарну (симплификовану) теологију; 7) да је утицај руског монаштва, мушког, и још више женског, </w:t>
      </w:r>
      <w:r>
        <w:rPr>
          <w:rFonts w:cs="Times New Roman" w:ascii="Times New Roman" w:hAnsi="Times New Roman"/>
          <w:sz w:val="24"/>
          <w:szCs w:val="24"/>
          <w:lang w:val="sr-BA"/>
        </w:rPr>
        <w:t>проузроковал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оцијално активирање Српске православне цркве, интензивирање њене друштвене ангажованости спровођење преко каритативног рада; 8) да је утицај Руске заграничне цркве на живот Српске православне цркве био уклопљен у један одавно започети процес руско-српских црквених ве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зултати које нуди дисертација колеге Пилиповића, потврђују у потпуности хипотезе од којих је пошао на почетку свог истраживањ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4. Кратак опис садржаја дисертације: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Дисертација докторанда Радована Пилиповића, не рачунајући формалне делове техничког карактера (насловне стране на српском и енглеском језику, страна са именима чланова комисије, резимеи на српском, руском и енглеском језику и садржај), има </w:t>
      </w: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</w:rPr>
        <w:t>332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BA"/>
        </w:rPr>
        <w:t>стране,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 xml:space="preserve"> које чине: Предговор (</w:t>
      </w: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</w:rPr>
        <w:t>1-6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), Увод (</w:t>
      </w: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</w:rPr>
        <w:t>7-38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), основни текст дисертације (</w:t>
      </w: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</w:rPr>
        <w:t>39-327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), Закључак (</w:t>
      </w: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</w:rPr>
        <w:t>328-332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), попис извора и литературе (</w:t>
      </w: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</w:rPr>
        <w:t>332-362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), кратка биографија кандидата (</w:t>
      </w: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</w:rPr>
        <w:t>364-366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) и изјаве о ауторском праву (</w:t>
      </w: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</w:rPr>
        <w:t>366-370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). Попис литературе садржи </w:t>
      </w: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val="en-US"/>
        </w:rPr>
        <w:t>389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 референци. Основни текст садржи 4 поглавља и 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CS"/>
        </w:rPr>
        <w:t>34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потпоглавља (11 у оквиру првог поглавља; 6 у оквиру другог поглавља; 8 у оквиру трећег поглавља и 9 у оквиру четвртог поглавља). Нека потпоглавља су подељена на мање целине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Колега Пилиповић је основна архивска истраживања ради прикупљања грађе првог реда за дисертацију обавио у готово свим релевантним српским и руским архивима. У Србији је истраживања необјављене грађе обавио у: Архиву Југославије (фондови: 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RS"/>
        </w:rPr>
        <w:t>Министарства вера, Министарства правде (верско одељење), Краљевски двор), Архиву Српске православне цркве (фондови Свети архијерејски синод, Патријаршијски управни одбор, фонд Манастира Високи Дечани, Канцеларије патријарха Димитрија, Варанве и Гаврила, збирке плаката и штампата и посебна збирка 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CS"/>
        </w:rPr>
        <w:t>Russica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RS"/>
        </w:rPr>
        <w:t>), Епархијским архивима епархија зворничко-тузланске, митрополије дабробосанксе, епархије браничевске, епархије славонске, Архив манастира Хопово, Архиву Српске академије наука и уметности (фонд протојереја Стевана Димитријевића), Државном архиву Руске федерације (фонд митрополита Евлогија и фонд Српске православне цркве)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Користио је и релевантне објављене изворе, међу којима су најважнији: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val="sr-Latn-CS"/>
        </w:rPr>
        <w:t>Акт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val="sr-Latn-CS"/>
        </w:rPr>
        <w:t> св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val="sr-Latn-CS"/>
        </w:rPr>
        <w:t>те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val="sr-Latn-CS"/>
        </w:rPr>
        <w:t>шего Тихона, патриарха московского и все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val="sr-Latn-CS"/>
        </w:rPr>
        <w:t> России, поздне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val="sr-Latn-CS"/>
        </w:rPr>
        <w:t>шие документ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val="sr-Latn-CS"/>
        </w:rPr>
        <w:t> и переписка о каноническом преемстве в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val="sr-Latn-CS"/>
        </w:rPr>
        <w:t>сше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val="sr-Latn-CS"/>
        </w:rPr>
        <w:t> церковно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val="sr-Latn-CS"/>
        </w:rPr>
        <w:t> власти 1917-1943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CS"/>
        </w:rPr>
        <w:t>, сборник в двух част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CS"/>
        </w:rPr>
        <w:t>х, составител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CS"/>
        </w:rPr>
        <w:t> М. Е. Губонин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CS"/>
        </w:rPr>
        <w:t>, Москва 1994; 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</w:rPr>
        <w:t>Совещание глав русской зарубежной церкви под председательством Святейшего патриарха Варнавы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, Сремские Карловцы 1935. г., 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RS"/>
        </w:rPr>
        <w:t>под ред. Г. М. Солдатова, 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CS"/>
        </w:rPr>
        <w:t>AARDM Press, Minneapolis, Minnesota 2004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RS"/>
        </w:rPr>
        <w:t> и 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val="sr-RS"/>
        </w:rPr>
        <w:t>Одлуке и решења Сабора, Синода и Епархије браничевске 1920-1925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RS"/>
        </w:rPr>
        <w:t>, приредили Зоран Ранковић и Мирослав Лазић, Пожаревац 2012; 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val="sr-RS"/>
        </w:rPr>
        <w:t>Одлуке и решења Сабора, Синода и Епархије браничевске 1926-1930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RS"/>
        </w:rPr>
        <w:t>, приредили Зоран Ранковић и Мирослав Лазић, Пожаревац 2012, као и: 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val="sr-RS"/>
        </w:rPr>
        <w:t>Одлуке и решења Сабора, Синода и Епархије браничевске 1931-1941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RS"/>
        </w:rPr>
        <w:t>, приредили Мирослав Лазић и Зоран Ранковић, Пожаревац 201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00" w:val="clear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 уводном делу дисертациј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утор у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Предговор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формулише тему и хронолошке границе истраживања, описује предмет и циљ истраживања, основне хипотезе и методолошки оквир, даје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Преглед извора и литератур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а прегледом основних архивских фондова и објављених збирки извора коришћених у раду уз скицу базичних тенденција у домаћој и страној историографији истраживаног питања. На крају овог дела аутор даје лапидарну, али веома језгровиту уводну студиј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сторије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Руско-српских црквених односа у прошлости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00" w:val="clear"/>
          <w:lang w:val="sr-C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>У Првом поглављу дисертације (</w:t>
      </w:r>
      <w:r>
        <w:rPr>
          <w:rFonts w:cs="Times New Roman" w:ascii="Times New Roman" w:hAnsi="Times New Roman"/>
          <w:b/>
          <w:i/>
          <w:sz w:val="24"/>
          <w:szCs w:val="24"/>
          <w:shd w:fill="FFFFFF" w:val="clear"/>
          <w:lang w:val="sr-CS"/>
        </w:rPr>
        <w:t>Црквена дипломатија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CS"/>
        </w:rPr>
        <w:t xml:space="preserve">)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>кандидат пре свега реконструише позорницу одвијања историјских догађаја из домена истраживане теме: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CS"/>
        </w:rPr>
        <w:t xml:space="preserve"> руске и српске истакнуте фигуре у високој црвеној управи 1920-1940. и околности формирања Руске заграничне црквене организације. Након тога аутор анализира основне правце деловања црквене диполоматије у наведеном периоду: однос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BA"/>
        </w:rPr>
        <w:t>е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CS"/>
        </w:rPr>
        <w:t xml:space="preserve"> између Српске православне цркве и Московске патријаршије 1922-1925. за  време патријарха Тихона; промене у овим односима настале услед деловања новог поглавара Руске цркве митрополита Сергија Страгородског од 1927. године;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BA"/>
        </w:rPr>
        <w:t>став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CS"/>
        </w:rPr>
        <w:t xml:space="preserve"> Српске православне цркве према деловању митрополит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BA"/>
        </w:rPr>
        <w:t>а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CS"/>
        </w:rPr>
        <w:t xml:space="preserve"> Евлогиј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BA"/>
        </w:rPr>
        <w:t>а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CS"/>
        </w:rPr>
        <w:t xml:space="preserve"> Георгијевск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BA"/>
        </w:rPr>
        <w:t>ог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CS"/>
        </w:rPr>
        <w:t xml:space="preserve"> до његовог одвајања од   Московске патријаршије и преласка под руку Цариградске патријаршије 1931. и након тог догађаја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BA"/>
        </w:rPr>
        <w:t>;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CS"/>
        </w:rPr>
        <w:t xml:space="preserve"> покушај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BA"/>
        </w:rPr>
        <w:t>и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CS"/>
        </w:rPr>
        <w:t xml:space="preserve"> "измиритељског" деловања Српске православне цркве у фракцијама руске црквене емиграције 1930, 1933, 1935; односи између патријарха Гаврила Дожића и руске црквене емиграције за време митрополита Анастасија Грибановског. У истом веома обимном поглављу аутор је сагледао и помоћ Српске православне цркве руским избеглицама и гладнима у Совјетској Русији;  помоћ руском светогорском монаштву у руским емигрантским парохијама у Европи; покровитељств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BA"/>
        </w:rPr>
        <w:t>о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CS"/>
        </w:rPr>
        <w:t xml:space="preserve"> над Руском црквом у иностранству; директн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BA"/>
        </w:rPr>
        <w:t>у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CS"/>
        </w:rPr>
        <w:t xml:space="preserve"> помоћ патријарха Варнаве руским избеглицама, који су као уметници и инжењери дали свој допринос раду Српске православне цркв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00" w:val="clear"/>
          <w:lang w:val="sr-C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sr-CS"/>
        </w:rPr>
        <w:t>У другом поглављу аутор сагледава "</w:t>
      </w:r>
      <w:r>
        <w:rPr>
          <w:rFonts w:cs="Times New Roman" w:ascii="Times New Roman" w:hAnsi="Times New Roman"/>
          <w:b/>
          <w:i/>
          <w:sz w:val="24"/>
          <w:szCs w:val="24"/>
          <w:shd w:fill="FFFFFF" w:val="clear"/>
          <w:lang w:val="sr-CS"/>
        </w:rPr>
        <w:t>Црквену мисију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CS"/>
        </w:rPr>
        <w:t xml:space="preserve">" односно друштвени положај руског православног свештенства у Краљевини СХС / Југославији у служби Српске православне цркве у општем контексту положаја српског свештенства у првој половини минулог века, положајем руског монаштва у Србији и његов утицај на Српску православну цркву што се у највећој мери огледавало у развоју женског монаштва код Срба. Уз тему деловања и ширења руских парохија у земљи аутор је веома оправдано повезао  утицај руског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BA"/>
        </w:rPr>
        <w:t>чиниоца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CS"/>
        </w:rPr>
        <w:t xml:space="preserve"> у ширењу православља на западу Краљевине СХС / Југославиј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00" w:val="clear"/>
          <w:lang w:val="sr-C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sr-CS"/>
        </w:rPr>
        <w:t>У трећем поглављу (</w:t>
      </w:r>
      <w:r>
        <w:rPr>
          <w:rFonts w:cs="Times New Roman" w:ascii="Times New Roman" w:hAnsi="Times New Roman"/>
          <w:b/>
          <w:i/>
          <w:sz w:val="24"/>
          <w:szCs w:val="24"/>
          <w:shd w:fill="FFFFFF" w:val="clear"/>
          <w:lang w:val="sr-CS"/>
        </w:rPr>
        <w:t>Црквено учење између традиционализма и модернизма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CS"/>
        </w:rPr>
        <w:t xml:space="preserve">) аутор је кренуо од почетних  предуслова богословског прожимања Српске православне цркве и руске емиграције на свакодневном нивоу. Овом културном утицају руске интелигенције,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BA"/>
        </w:rPr>
        <w:t xml:space="preserve">допринели су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CS"/>
        </w:rPr>
        <w:t>пре свега путујући проповедници, руски професори на Православном богословском факултету и у средњим српским богословским школама, као и јавни рад Руске заграничне цркве као јединствене организације. Аутор дисертације оправдано је издвојио и препознао трагове овог утицаја у паралелизму српских и руских појединих светитељских култова као  значајн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BA"/>
        </w:rPr>
        <w:t>е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CS"/>
        </w:rPr>
        <w:t xml:space="preserve"> линиј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BA"/>
        </w:rPr>
        <w:t>е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CS"/>
        </w:rPr>
        <w:t xml:space="preserve"> националне светости, па чак и у самој идеологији Светосављ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sr-CS"/>
        </w:rPr>
        <w:t>У четвртом поглављу (</w:t>
      </w:r>
      <w:r>
        <w:rPr>
          <w:rFonts w:cs="Times New Roman" w:ascii="Times New Roman" w:hAnsi="Times New Roman"/>
          <w:b/>
          <w:i/>
          <w:sz w:val="24"/>
          <w:szCs w:val="24"/>
          <w:shd w:fill="FFFFFF" w:val="clear"/>
          <w:lang w:val="sr-CS"/>
        </w:rPr>
        <w:t>Идејни свет и верска пракса – религиозни миље Српске Православне Цркве и руске емиграције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CS"/>
        </w:rPr>
        <w:t xml:space="preserve">) аутор се бавио идеолошким и чак политичким утицајем руске православне емиграције у Србији. Наравно овај део истраживања био је оправдано основан на сагледавању ставова и динамике развоја Српске православне цркве према друштвеним околностима прве половине прошлог века и на реконструкцији идејног света руских емиграната у крилу Српске православне цркве. Антисемитски и антимасонски ставови били су проширени у опскурним круговима руских емиграната  пре свега у црквеним круговима који су имали вишеслојну ултрадесничарску идеолошку позицију, базирану на критичком односу према бољшевицима, примитивно тумаченим као резултат деловања Јевреја и масона. Уз проширени у српској средини стереотип о руској души и побожности – неизбежно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BA"/>
        </w:rPr>
        <w:t xml:space="preserve">је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CS"/>
        </w:rPr>
        <w:t>долазило не само до утицаја обрасц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BA"/>
        </w:rPr>
        <w:t>а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CS"/>
        </w:rPr>
        <w:t xml:space="preserve"> верског  понашања и деловања већ и до ширења у српској православној средини. Аутор сматра да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BA"/>
        </w:rPr>
        <w:t xml:space="preserve">је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CS"/>
        </w:rPr>
        <w:t>овом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BA"/>
        </w:rPr>
        <w:t>е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CS"/>
        </w:rPr>
        <w:t xml:space="preserve"> сигурно доприносио изразито негативни однос Српске православне цркве према прогањању Цркве и вере у Совјетском Савезу, што је узроковало пораст психологије сапатње. Последично у српској православној средини долазило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BA"/>
        </w:rPr>
        <w:t xml:space="preserve">је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CS"/>
        </w:rPr>
        <w:t xml:space="preserve">до јачања мистицизма и вере у натприродно. Посебно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BA"/>
        </w:rPr>
        <w:t xml:space="preserve">је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CS"/>
        </w:rPr>
        <w:t>обликовало ово расположење и деловање   руских верских (лаичких) емигрантских удружењ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00" w:val="clear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5. Остварени резултати и научни допринос дисертације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sr-CS"/>
        </w:rPr>
        <w:t>Колега Пилиповић извршио је обимно истраживање у српским и руским архивима, искористио је релевантну објављену грађу, узео је у обзир меродавну литературу и успео да напише целовити рад. Уз очигледну акрибију, способност и марљивост критички је обрадио нијансе црквене историје без празнина чак и у најосетљивијим темама. Користећи бројне пре тога мање познате историјској науци (или чак новопронађене) архивске изворе и потребну литературу, докторанд је успео да пружи значајан допринос сагледавању друштвен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BA"/>
        </w:rPr>
        <w:t>е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CS"/>
        </w:rPr>
        <w:t xml:space="preserve"> историј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BA"/>
        </w:rPr>
        <w:t>е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CS"/>
        </w:rPr>
        <w:t xml:space="preserve"> чиј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BA"/>
        </w:rPr>
        <w:t>е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CS"/>
        </w:rPr>
        <w:t xml:space="preserve"> су околности у прошлости остављали (као што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BA"/>
        </w:rPr>
        <w:t xml:space="preserve">су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CS"/>
        </w:rPr>
        <w:t>и у истраживаном случају) чак и трајнији утицај него политички односи тог периода у контексту српско-руских и руско-српских односа, а и у ширем контексту развоја специфичних друштвених феномена у Србиј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00" w:val="clear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00" w:val="clear"/>
          <w:lang w:val="sr-CS"/>
        </w:rPr>
        <w:t xml:space="preserve">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shd w:fill="FFFF00" w:val="clear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6. Закључак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00" w:val="clear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крају дисертације аутор је логично сместио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 xml:space="preserve"> Закључак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и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Списак извора и литературе</w:t>
      </w:r>
      <w:r>
        <w:rPr>
          <w:rFonts w:cs="Times New Roman" w:ascii="Times New Roman" w:hAnsi="Times New Roman"/>
          <w:sz w:val="24"/>
          <w:szCs w:val="24"/>
          <w:lang w:val="sr-CS"/>
        </w:rPr>
        <w:t>. У Закључку, ослањајући се на проблемску анализу извршену у централним деловима рада, кандидат је сведено, али комплексно и недвосмислено, понудио низ научно фундираних одговора на кључна питања рада: о карактеру руско-српских и српско-руских црквених односа у периоду 1920-1940. године и месту и улози руске емиграције у животу, раду и развоју Српске православне цркве, али указујући исто тако да се о догађајима у црквеној историји у наведеном периоду, не може размишљати као о специфичним и јединственим, већ да се они морају посматрати у контексту вишевековне историје односа два народа, али и у контексту тренутних политичких околности кој</w:t>
      </w:r>
      <w:r>
        <w:rPr>
          <w:rFonts w:cs="Times New Roman" w:ascii="Times New Roman" w:hAnsi="Times New Roman"/>
          <w:sz w:val="24"/>
          <w:szCs w:val="24"/>
          <w:lang w:val="sr-BA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у обликовал</w:t>
      </w:r>
      <w:r>
        <w:rPr>
          <w:rFonts w:cs="Times New Roman" w:ascii="Times New Roman" w:hAnsi="Times New Roman"/>
          <w:sz w:val="24"/>
          <w:szCs w:val="24"/>
          <w:lang w:val="sr-BA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пецифику руског утицаја на шири и стручни контекст српске православне заједниц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00" w:val="clear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окторска дисертација Радована Пилиповића коју је разматрала Комисија, представља озбиљан значајан научни допринос српској историографији, а вероватно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ће </w:t>
      </w:r>
      <w:r>
        <w:rPr>
          <w:rFonts w:cs="Times New Roman" w:ascii="Times New Roman" w:hAnsi="Times New Roman"/>
          <w:sz w:val="24"/>
          <w:szCs w:val="24"/>
          <w:lang w:val="sr-CS"/>
        </w:rPr>
        <w:t>изазва</w:t>
      </w:r>
      <w:r>
        <w:rPr>
          <w:rFonts w:cs="Times New Roman" w:ascii="Times New Roman" w:hAnsi="Times New Roman"/>
          <w:sz w:val="24"/>
          <w:szCs w:val="24"/>
          <w:lang w:val="sr-BA"/>
        </w:rPr>
        <w:t>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пажњу у међународној научној заједници услед марљивог исцрпног лапидарног и методолошки исправног сагледавања значајног и мање познатог дела прошлости који је имао дужих импликација на општу историју Западног Балкана. Истраженошћу, зрелошћу анализа, бројем проблема које је обрадио, ширином изворне основе - дисертација је потврда да се ради о квалитативно новом научном искораку у познавању ове проблемати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мајући у виду све наведено, Комисија је мишљења да рукопис докторске дисертације кандидата Радована Пилиповића даје сложену, прецизну и разуђену проблемску анализу узајамних утицаја руско-српских и српско-руских црквених односа, као и значаја ових односа у контексту међуратне друштвене историје Краљевине СХС / Југославиј</w:t>
      </w:r>
      <w:r>
        <w:rPr>
          <w:rFonts w:cs="Times New Roman" w:ascii="Times New Roman" w:hAnsi="Times New Roman"/>
          <w:sz w:val="24"/>
          <w:szCs w:val="24"/>
          <w:lang w:val="sr-BA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Да је дисертација теоријски јасно дефинисана, изворно добро утемељена и да представља важан научни допринос проширивању знања о догађајима и процесима везаним за прошлост руског и српског народа. Због свега наведеног, Комисија је мишљења да рукопис докторске дисертације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Српска православна црква, Руска православна загранична црква, Московска патријаршија (1920-1940) - узајамне везе, утицаји и однос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ји је кандидат Радован Пилиповић поднео на оцену, испуњава све неопходне услове за усмену одбрану.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ови комисије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оф. др Милан Ристовић, </w:t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редовни професор на Одељењ</w:t>
      </w:r>
      <w:r>
        <w:rPr>
          <w:rFonts w:cs="Times New Roman" w:ascii="Times New Roman" w:hAnsi="Times New Roman"/>
          <w:sz w:val="24"/>
          <w:szCs w:val="24"/>
          <w:lang w:val="sr-BA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историју Филозофског факултета у Београд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 Горан Милорадовић,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иши научни сарадник на Институту за савремену историју,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ц. др Јелена Рафаиловић,</w:t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оцент на Одељењ</w:t>
      </w:r>
      <w:r>
        <w:rPr>
          <w:rFonts w:cs="Times New Roman" w:ascii="Times New Roman" w:hAnsi="Times New Roman"/>
          <w:sz w:val="24"/>
          <w:szCs w:val="24"/>
          <w:lang w:val="sr-BA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историју Филозофског факултета у Београду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ц. др Алексеј Тимофејев</w:t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оцент на Одељењ</w:t>
      </w:r>
      <w:r>
        <w:rPr>
          <w:rFonts w:cs="Times New Roman" w:ascii="Times New Roman" w:hAnsi="Times New Roman"/>
          <w:sz w:val="24"/>
          <w:szCs w:val="24"/>
          <w:lang w:val="sr-BA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историју Филозофског факултета у Београду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ментор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22.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вгуста 2017. годин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0:21:00Z</dcterms:created>
  <dc:creator>Асус</dc:creator>
  <dc:description/>
  <cp:keywords/>
  <dc:language>en-US</dc:language>
  <cp:lastModifiedBy>Асус</cp:lastModifiedBy>
  <dcterms:modified xsi:type="dcterms:W3CDTF">2017-08-31T07:25:00Z</dcterms:modified>
  <cp:revision>4</cp:revision>
  <dc:subject/>
  <dc:title/>
</cp:coreProperties>
</file>