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07.09.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CS"/>
        </w:rPr>
        <w:t>studentkinji istorije umetnosti Milici Mihajl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Branka Vranešević, ESPB koordinator Odeljenja za istoriju umetnosti, obratila se Milica Mihajlović, studentkinja master studija istorije umetnosti, koja je tokom školske 2016/2017. prema programu razmene studenata pohađala </w:t>
      </w:r>
      <w:r>
        <w:rPr>
          <w:i/>
          <w:lang w:val="sr-Latn-CS"/>
        </w:rPr>
        <w:t>Univeristy of Helsinki</w:t>
      </w:r>
      <w:r>
        <w:rPr>
          <w:lang w:val="sr-Latn-CS"/>
        </w:rPr>
        <w:t xml:space="preserve"> (Fins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Bolonj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Milici Mihajlović priznaju sledeći ispiti, koji nose ukupno 50 ESPB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African Voices: Art, Mobility, and Interculturality, 5 ESPB, ocena 4 „Very good“ – Afrički glasovi: Umetnost, mobilnost i interkulturalnost, ocena 9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 xml:space="preserve">Journalism and News Media in India. Discussions, Debates, Disputes, 5 ESPB, ocena 2 „Satisfactory“ – Novinarstvo i mediji u Indiji. Diskusije, debate, sporovi, ocena 7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Finnish for Exchange students, Basic Course, 5 ESPB, ocena 5 „Excellent“ – Finski jezik, osnovn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(Re-)constructions of ancient Pre-Christian Baltic religion and mythology, 2 ESPB, ocena 3 „Good“ – (Re-)konstrukcija antčke pre-hrišćanske religije i mitologije, ocena 8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rt History’s History, 5 ESPB, ocena 3 „Good“ – Istorija istorije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rchitectures of Transportation: Exploring the Historiography of Modern Architecture, 5 ESPB, ocena 3 „Good“ – Arhitektura transporta: izučavanje istoriografije moderne arhitekture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8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Performance Research II, 5 ESPB, ocena 3 „Good“ – Istraživanje performansa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Cultural Heritages, Ethnic Symbols, National and Universal Arts, 5 ESPB, ocena 5 „Excellent“ – Kulturna nasleđa, etnički simboli, nacionalne i opšte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rt, Culture and Society in Eastern Europe from 20th Century until Today, 5 ESPB, ocena 5 „Excellent“ – Umetnost, kultura i društvo istočne Evrope of 20. veka do danas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Lecture Course: East European Roma and their cultures, 5 ESPB, ocena 4 „Very good“ – Istočno evropska Roma i njene kulture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9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Lecture course: Discourse of Balkan and Baltics, 3 ESPB, ocena 3 „Good“ – Diskurs Balkana i Baltika, ocena 8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Helsinkiju i dela studijskog programa master studija istorije umetnosti na Odeljenju za istoriju umetnosti Filozofskog fakulteta u Beogradu: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Tri ispita se priznaju kao izborna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Cultural Heritages, Ethnic Symbols, National and Universal Arts, 5 ESPB, ocena 5 „Excellent“ – Kulturna nasleđa, etnički simboli, nacionalne i opšte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Art, Culture and Society in Eastern Europe from 20th Century until Today, 5 ESPB, ocena 5 „Excellent“ – Umetnost, kultura i društvo istočne Evrope of 20. veka do danas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(Re-)constructions of ancient Pre-Christian Baltic religion and mythology, 2 ESPB, ocena 3 „Good“ – (Re-)konstrukcija antčke pre-hrišćanske religije i mitologije, ocena 8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Cultural Heritages, Ethnic Symbols, National and Universal Arts, 5 ESPB,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rt, Culture and Society in Eastern Europe from 20th Century until Today, 5 ESPB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lang w:val="sr-Latn-CS"/>
              </w:rPr>
              <w:t>(Re-)constructions of ancient Pre-Christian Baltic religion and mythology, 2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mastera 1, 6 ESPB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mastera 1, 6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Kursevi koji se upisuju u Dodatak diplomi: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African Voices: Art, Mobility, and Interculturality, 5 ESPB, ocena 4 „Very good“ – Afrički glasovi: Umetnost, mobilnost i interkulturalnost, ocena 9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 xml:space="preserve">Journalism and News Media in India. Discussions, Debates, Disputes, 5 ESPB, ocena 2 „Satisfactory“ – Novinarstvo i mediji u Indiji. Diskusije, debate, sporovi, ocena 7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Finnish for Exchange students, Basic Course, 5 ESPB, ocena 5 „Excellent“ – Finski jezik, osnovn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Art History’s History, 5 ESPB, ocena 3 „Good“ – Istorija istorije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rchitectures of Transportation: Exploring the Historiography of Modern Architecture, 5 ESPB, ocena 3 „Good“ – Arhitektura transporta: izučavanje istoriografije moderne arhitekture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8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Performance Research II, 5 ESPB, ocena 3 „Good“ – Istraživanje performansa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Lecture Course: East European Roma and their cultures, 5 ESPB, ocena 4 „Very good“ – Istočno evropska Roma i njene kulture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9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Lecture course: Discourse of Balkan and Baltics, 3 ESPB, ocena 3 „Good“ – Diskurs Balkana i Baltika, ocena 8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  <w:ins w:id="0" w:author="win7" w:date="2017-09-12T19:31:00Z"/>
        </w:rPr>
      </w:pPr>
      <w:r>
        <w:rPr>
          <w:lang w:val="sr-Latn-CS"/>
        </w:rPr>
        <w:t xml:space="preserve">Prevođenje ocena sa zvanične skale Univerziteta u Helsinkij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  <w:ins w:id="2" w:author="win7" w:date="2017-09-12T19:31:00Z"/>
        </w:rPr>
      </w:pPr>
      <w:ins w:id="1" w:author="win7" w:date="2017-09-12T19:31:00Z">
        <w:r>
          <w:rPr>
            <w:lang w:val="sr-Latn-CS"/>
          </w:rPr>
        </w:r>
      </w:ins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2980"/>
        <w:gridCol w:w="172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Helsinkiju (finska ocena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ća ocena odnosno broj bodova prema skali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9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istoriju umetnosti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Branka Vraneš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47:00Z</dcterms:created>
  <dc:creator>FF</dc:creator>
  <dc:description/>
  <dc:language>en-US</dc:language>
  <cp:lastModifiedBy>Korisnik</cp:lastModifiedBy>
  <cp:lastPrinted>2013-07-02T12:22:00Z</cp:lastPrinted>
  <dcterms:modified xsi:type="dcterms:W3CDTF">2017-09-15T11:47:00Z</dcterms:modified>
  <cp:revision>2</cp:revision>
  <dc:subject/>
  <dc:title>Nastavno-naučnom veću Filozofskog fakulteta</dc:title>
</cp:coreProperties>
</file>