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5.09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dela studijskog programa obavljenog u inostranstvu </w:t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>studentu psihologije Luki Lučiću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prof. dr Ana Altaras Dimitrijević, ESPB koordinator Odeljenja za psihologiju, obratio se Luka Lučić, student osnovnih studija psihologije, koji je tokom školske 2016/2017. prema programu razmene studenata pohađao </w:t>
      </w:r>
      <w:r>
        <w:rPr>
          <w:i/>
          <w:lang w:val="sr-Latn-CS"/>
        </w:rPr>
        <w:t xml:space="preserve">International Psychoanalytic University (IPU) Berlin </w:t>
      </w:r>
      <w:r>
        <w:rPr>
          <w:lang w:val="sr-Latn-CS"/>
        </w:rPr>
        <w:t>(Nemačka), sa molbom da mu se priznaju obaveze završene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 xml:space="preserve">Ispravu o ostvarenim ESPB i završenim obavezama na stranom univerzitet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>Studijski program IPU po kojem su ti bodovi ostvaren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predlog da se studentu Luki Lučiću priznaju sledeće obaveze, koje nose ukupno  21 ESPB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Seminar „Developmental Psychopathology“, 3 ESPB, ocena, 2,0 – priznaje se kao Razvojna psihopatologija, 3 ESPB, ocena 9 (81 poe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Seminar „Paradigms of Psychotherapeutic Interventions 1“, 3 ESPB i </w:t>
      </w:r>
    </w:p>
    <w:p>
      <w:pPr>
        <w:pStyle w:val="Normal"/>
        <w:spacing w:lineRule="auto" w:line="360"/>
        <w:ind w:left="720" w:hanging="0"/>
        <w:jc w:val="both"/>
        <w:rPr>
          <w:lang w:val="sr-Latn-CS"/>
        </w:rPr>
      </w:pPr>
      <w:r>
        <w:rPr>
          <w:lang w:val="sr-Latn-CS"/>
        </w:rPr>
        <w:t>Seminar „Paradigms of Psychotherapeutic Interventions 2“, 3 ESPB, ocena 2,0 – priznaje se kao Paradigme psihoterapijskih intervencija 1 i 2, ukupno 6 ESPB, ocena 9 (81 poe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r-Latn-CS"/>
        </w:rPr>
        <w:t>Seminar „Clinical Neuropsychology“, 3 ESPB, ocena 2,0 – priznaje se kao Klinička neuropsihologija, 3 ESPB, ocena 9 (81 poe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Seminar „Special Disorder Studies“, 3 ESPB, ocena 1,3 – priznaje se kao Specijalna psihopatologija, 3 ESPB, ocena 10 (95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r-Latn-CS"/>
        </w:rPr>
        <w:t xml:space="preserve">Exercise „Practice of Clinical Psychology“, 6 ESPB, ocena 1,0 – priznaje se kao Praksa iz kliničke psihologije, 6 ESPB, ocena 10 (100 poena)  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kurseva odslušanih i položenih na IPU u Berlinu i dela studijskog programa osnovnih studija psihologije na Odeljenju za psihologiju Filozofskog fakulteta u Beogradu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078"/>
      </w:tblGrid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Kursevi položeni odnosno bodovi stečeni tokom mobilnosti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trHeight w:val="460" w:hRule="atLeast"/>
          <w:cantSplit w:val="true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eminar „Developmental Psychopathology“, 3 ESPB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Razvojna psihopatologija, obavezni kurs, 4 ESPB</w:t>
            </w:r>
          </w:p>
        </w:tc>
      </w:tr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eminar „Paradigms of Psychotherapeutic Interventions 1“, 3 ESPB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eminar „Paradigms of Psychotherapeutic Interventions 2“, 3 ESPB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eorija i praksa psihoterapije i savetovanja, obavezni kurs, 6 ESPB</w:t>
            </w:r>
          </w:p>
        </w:tc>
      </w:tr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eminar „Clinical Neuropsychology“, 3 ESPB  i dodatni seminarski rad koji je student uradio na Odeljenju za psihologiju Filozofskog fakulteta u Beogradu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 xml:space="preserve">Neuropsihologija, obavezni kurs, 5 ESPB </w:t>
            </w:r>
          </w:p>
        </w:tc>
      </w:tr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Seminar „Special Disorder Studies“, 3 ESPB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Izborni kurs, 3 ESPB</w:t>
            </w:r>
          </w:p>
        </w:tc>
      </w:tr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Exercise „Practice of Clinical Psychology“, 6 ESPB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Izborni kurs, 6 ESPB</w:t>
            </w:r>
          </w:p>
        </w:tc>
      </w:tr>
    </w:tbl>
    <w:p>
      <w:pPr>
        <w:pStyle w:val="Normal"/>
        <w:spacing w:lineRule="auto" w:line="360"/>
        <w:jc w:val="both"/>
        <w:rPr>
          <w:rStyle w:val="Hps"/>
          <w:sz w:val="20"/>
          <w:szCs w:val="20"/>
          <w:lang w:val="sr-Latn-C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vođenje ocena sa zvanične skale nemačkog unive</w:t>
      </w:r>
      <w:r>
        <w:rPr/>
        <w:t xml:space="preserve">rziteta na skalu Univerziteta u Beogradu izvršeno je na sledeći način: 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75"/>
        <w:gridCol w:w="3118"/>
        <w:gridCol w:w="3508"/>
      </w:tblGrid>
      <w:tr>
        <w:trPr>
          <w:trHeight w:val="396" w:hRule="atLeast"/>
          <w:cantSplit w:val="true"/>
        </w:trPr>
        <w:tc>
          <w:tcPr>
            <w:tcW w:w="3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Brojčana ocena nemačkog univerziteta</w:t>
            </w:r>
          </w:p>
        </w:tc>
        <w:tc>
          <w:tcPr>
            <w:tcW w:w="311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Opisna ocena nemačkog univerziteta</w:t>
            </w:r>
          </w:p>
        </w:tc>
        <w:tc>
          <w:tcPr>
            <w:tcW w:w="35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cena na skali Univerziteta u Beogradu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– 1,5 </w:t>
            </w:r>
          </w:p>
        </w:tc>
        <w:tc>
          <w:tcPr>
            <w:tcW w:w="311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hervorragend (excellent)</w:t>
            </w:r>
          </w:p>
        </w:tc>
        <w:tc>
          <w:tcPr>
            <w:tcW w:w="35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 91-100 poena)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,6 – 2,0 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sehr gut (very good)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 (81-90 poena)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,1 – 3,0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gut (good)</w:t>
            </w:r>
          </w:p>
        </w:tc>
        <w:tc>
          <w:tcPr>
            <w:tcW w:w="3508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8 (71-80 poena) 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1 – 3,5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befriedigend (satisfactory)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7 (61-70 poena)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6 – 4,0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usreichend (sufficient)</w:t>
            </w:r>
          </w:p>
        </w:tc>
        <w:tc>
          <w:tcPr>
            <w:tcW w:w="3508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 (51-60 poena)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4,1 – 5,0 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nicht bestanden (failed)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5 (50 poena i manje)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Ana Altaras Dimitrije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21:00Z</dcterms:created>
  <dc:creator>FF</dc:creator>
  <dc:description/>
  <dc:language>en-US</dc:language>
  <cp:lastModifiedBy>Korisnik</cp:lastModifiedBy>
  <cp:lastPrinted>2017-09-26T11:20:00Z</cp:lastPrinted>
  <dcterms:modified xsi:type="dcterms:W3CDTF">2017-09-26T09:21:00Z</dcterms:modified>
  <cp:revision>2</cp:revision>
  <dc:subject/>
  <dc:title>Nastavno-naučnom veću Filozofskog fakulteta</dc:title>
</cp:coreProperties>
</file>