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04.09.</w:t>
      </w:r>
      <w:r>
        <w:rPr>
          <w:lang w:val="sr-Latn-CS"/>
        </w:rPr>
        <w:t>2017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polože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andragogije Bojani Je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Kristina Pekeč, ESPB koordinator Odeljenja za andragogiju, obratila se Bojana Jević, studentkinja osnovnih studija andragogije, koja je tokom školske 2016/2017. prema programu razmene studenata pohađala </w:t>
      </w:r>
      <w:r>
        <w:rPr>
          <w:i/>
          <w:lang w:val="sr-Latn-CS"/>
        </w:rPr>
        <w:t xml:space="preserve">University of Helsinki </w:t>
      </w:r>
      <w:r>
        <w:rPr>
          <w:lang w:val="sr-Latn-CS"/>
        </w:rPr>
        <w:t>(Finsk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kursev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Helsinkij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, Komisija iznosi predlog da se studentkinji Bojani Jević priznaju sledeći ispiti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Introduction to Finnish Education System, 5 ESPB, ocena 4 – Uvod u obrazovni sistem Finske, ocena 9 (85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Finnish School and Subject Education, 5 ESPB, ocena 4 – Finska škola i predmetna nastava, ocena 9 (85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Social, Historical and Philosophical Foundations of Education / Lectures, 5 ESPB, ocena 3 – Društvene, istorijske i filozofske osnove obrazovanja, ocena 8 (75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Academic Thinking in the Context of Education, 5 ESPB, ocena 4 – Akademsko mišljenje u obrazovnom kontekstu, ocena 9 (85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Educational Use of Information and Communication Technologies / ICTs, 5 ESPB, ocena 4 – Upotreba informaciono-komunikacionih tehnologija u obrazovanju, ocena 9 (85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Pedagogical knowing and construction of personal practical theory, 5 ESPB, ocena 5 – Pedagoško znanje i konstrukcija lične praktične teorije, ocena 10 (95 bodova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Svoj predlog Komisija zasniva na utvrđenoj ekvivalentnosti između kurseva odslušanih i položenih na Univerzitetu u Helsinkiju i dela studijskog programa osnovnih studija andragogije na Katedri za andragogiju, Odeljenja za pedagogiju i andragogiju Filozofskog fakulteta u Beogradu.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>Ekvivalent u studijskom programu Katedre za andragogiju, Odeljenja za pedagogiju i andragogiju Filozofskog fakulteta</w:t>
            </w:r>
          </w:p>
        </w:tc>
      </w:tr>
      <w:tr>
        <w:trPr>
          <w:trHeight w:val="332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ntroduction to Finnish Education System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(Izborna pozicija 7)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cademic Thinking in the Context of Education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2 (Izborna pozicija 8), 6 ESPB</w:t>
            </w:r>
          </w:p>
        </w:tc>
      </w:tr>
      <w:tr>
        <w:trPr>
          <w:trHeight w:val="341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edagogical knowing and construction of personal practical theory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3 (Izborna pozicija 8), 6 ESPB</w:t>
            </w:r>
          </w:p>
        </w:tc>
      </w:tr>
      <w:tr>
        <w:trPr>
          <w:trHeight w:val="341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Educational Use of Information and Communication Technologies / ICTs, 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ndragogija komunikacija i medija, obavezni predmet, 8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vođenje ocena sa zvanične skale Univerziteta u Helsinkiju</w:t>
      </w:r>
      <w:r>
        <w:rPr/>
        <w:t xml:space="preserve"> na skalu Univerziteta u Beogradu izvršeno je na sledeći način: 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699"/>
        <w:gridCol w:w="3673"/>
      </w:tblGrid>
      <w:tr>
        <w:trPr>
          <w:trHeight w:val="521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Helsinkiju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govarajuća ocena prema skali Univerziteta u Beogradu</w:t>
            </w:r>
          </w:p>
        </w:tc>
      </w:tr>
      <w:tr>
        <w:trPr>
          <w:trHeight w:val="270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excellent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272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 (very good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49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 (good)</w:t>
            </w:r>
          </w:p>
        </w:tc>
        <w:tc>
          <w:tcPr>
            <w:tcW w:w="367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</w:tr>
      <w:tr>
        <w:trPr>
          <w:trHeight w:val="248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 (satisfactory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 (passable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Predmeti Finnish School and Subject Education (5 ESPB) i Social, Historical and Philosophical Foundations of Education / Lectures (5 ESPB) biće upisani u dodatak diplomi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andrag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Kristina Pekeč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26:00Z</dcterms:created>
  <dc:creator>FF</dc:creator>
  <dc:description/>
  <dc:language>en-US</dc:language>
  <cp:lastModifiedBy>Korisnik</cp:lastModifiedBy>
  <cp:lastPrinted>2017-09-04T16:25:00Z</cp:lastPrinted>
  <dcterms:modified xsi:type="dcterms:W3CDTF">2017-09-20T09:26:00Z</dcterms:modified>
  <cp:revision>2</cp:revision>
  <dc:subject/>
  <dc:title>Nastavno-naučnom veću Filozofskog fakulteta</dc:title>
</cp:coreProperties>
</file>