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27. јуна 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7. јуна 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Ана Костић Ђекић,  бира у звање   вишег научног сарадника</w:t>
      </w:r>
      <w:r>
        <w:rPr/>
        <w:t>, предлог  Комисиј</w:t>
      </w:r>
      <w:r>
        <w:rPr>
          <w:lang w:val="sr-CS"/>
        </w:rPr>
        <w:t>е: др Ненад Макуљевић, редовни професор, др Саша Брајовић, редовни професор, др Љиљана Стошић, виши научни сарадник Балканолошког института САН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историју</w:t>
      </w:r>
      <w:r>
        <w:rPr>
          <w:lang w:val="sr-CS"/>
        </w:rPr>
        <w:t xml:space="preserve"> (предлог  Одељења  да се  Мирослав Радивоје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Сузана Рајић, редовни професор, др Милош Јагодић, редовни професор,  др Данко Леовац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историју (предлог  Одељења  да се  Данијел Радовић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Сузана Рајић, редовни професор, др  Милош Јагодић, редовни  професор, др Данко Леовац, доцент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историју (предлог  Одељења  да се  Кристиан Јерић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Радош Љушић, редовни професор, др  Сузана Рајић, редовни  професор, др Милош Јагодоћ, редовни професор,  др Данко Леовац, доцент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археологију (предлог  Одељења  да се  Соња Бањац, 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Драгица Павловић Бабић, виши научни сарадник, др  Александер Бауцал, редовни  професор, др  Ксенија Крстић, доцент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7</w:t>
      </w:r>
      <w:r>
        <w:rPr>
          <w:lang w:val="sr-CS"/>
        </w:rPr>
        <w:t>/201</w:t>
      </w:r>
      <w:r>
        <w:rPr>
          <w:lang w:val="en-US"/>
        </w:rPr>
        <w:t>8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en-US"/>
        </w:rPr>
        <w:t>историју уметности</w:t>
      </w:r>
      <w:r>
        <w:rPr>
          <w:b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Милена Улчар, за предмет Европска уметност новог века I  и Европска уметност новог века II, у летњем и зимском семестру, 2 часа вежби недељно по предмету, као и на изборном курсу Уметност и визуелна култура медетеранског света, летњи семестар, 2 часа предавањ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ристина Милорадовић, за предмет Историја уметности српских земаља II, у летњем и зимском семестру, 2 часа вежби недељн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ријана Марковић, за предмет Историја уметности српских земаља 1, у летњем и зимском семестру, два часа вежби недељно</w:t>
      </w:r>
    </w:p>
    <w:p>
      <w:pPr>
        <w:pStyle w:val="Normal"/>
        <w:jc w:val="both"/>
        <w:rPr/>
      </w:pPr>
      <w:r>
        <w:rPr>
          <w:lang w:val="sr-CS"/>
        </w:rPr>
        <w:t>- Ана Богдановић, за предмете Уметност после 1945 – модерна и постмодерна (основне студије) са два часа недељно (вежбе), током зимског семестра; Српска уметност и визуелна култура у 20. Веку (основне студије) са два часа недељно (вежбе), током летњег семестра; Методологија историје модерне уметности (мастер студије) са 2 часа недељно (вежбе), током зимског семест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Вук Даутовић, за предмете Европска уметност новог века 1 (зимски семестар) и Европска уметност новог века 2 (летњи семестар), 2 часа вежби недељно по предмету, као и на изборном курсу Уметност и визуелна култура медитеранског света (летњи семестар), 2 часа преда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икола Пиперски за предмете Античка уметност (основне студије), 2 часа недељно вежби, летњи и зимски семестар; Ранохришћанска и рановизантијска уметност (основне студије), 2 часа недељно вежби, летњи и зимски семсетар; Уметност раног средњег века у Византији и западној Европи (основне студије), 2 часа недељно вежби, летњи и зимски семестар; Општа историја уметности средњег века (основне студије) 2 часа недељно вежби, летњи и зимски семест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Љубица Винуловић за предмете Античка уметност (основне студије) 2 часа недељно вежби, летњи и зимски семестар; Ранохришћанска и рановизантијска уметност (основне студије), 2 часа недељно вежби, летњи и зимски семсетар; Уметност раног средњег века у Византији и западној Европи (основне студије), 2 часа недељно вежби, летњи и зимски семестар; Општа историја уметности средњег века (основне студије) 2 часа недељно вежби, летњи и зимски семест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аков Ђорђевић за предмете Античка уметност (основне студије) 2 часа недељно вежби, летњи и зимски семестар; Ранохришћанска и рановизантијска уметност (основне студије), 2 часа недељно вежби, летњи и зимски семсетар; Уметност раног средњег века у Византији и западној Европи (основне студије), 2 часа недељно вежби, летњи и зимски семестар; Општа историја уметности средњег века (основне студије) 2 часа недељно вежби, летњи и зимски семест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дељење за истор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ара Лазић, за предмет Римска историја, 2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аја Васиљевић, за предмет Историја џеза, 2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ања Радовић, за предмет: Историја глобализације, 2 часа вежби и Друштвени феномени, 2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емања Радоњић, за предмет Амерички 20. век, 2 часа вежби и Пропаганда у 20. веку, 2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Игор Вукадиновић, за предмет Југословенска држава, друштво и култура, 2 часа вежби, јесењи семестар и Југославија и свет хладног рата, 2 часа вежби, пролећни семеста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арина Штетић, за предмет Историјска географија, 2 часа вежби, Територијална управа – организација српских земаља у средњем веку, 2 часа вежб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Одељење за класичне на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арина Милановић, за предмет Латински језик (АР, ИУ), оба семестра, четири часа недељно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Марина Голуб, за предмет Латински језик 1 (ИС), пролећни семестар, два часа недељно и Латински језик 2 (ИС),  јесењи семестар, четири часа недељно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ирела Авдагић, за предмет Преглед античке књижевности (КЛ), четири часа недељно, јесе</w:t>
        <w:tab/>
        <w:t>њи семестар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5:00Z</dcterms:created>
  <dc:creator>Korisnik</dc:creator>
  <dc:description/>
  <dc:language>en-US</dc:language>
  <cp:lastModifiedBy>Korisnik</cp:lastModifiedBy>
  <cp:lastPrinted>2015-12-22T11:27:00Z</cp:lastPrinted>
  <dcterms:modified xsi:type="dcterms:W3CDTF">2017-06-27T09:35:00Z</dcterms:modified>
  <cp:revision>2</cp:revision>
  <dc:subject/>
  <dc:title>НАСТАВНО-НАУЧНОМ  ВЕЋУ</dc:title>
</cp:coreProperties>
</file>