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Назив факултета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Ужа научна, o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ab/>
      </w:r>
      <w:r>
        <w:rPr>
          <w:rFonts w:cs="Times New Roman" w:ascii="Times New Roman" w:hAnsi="Times New Roman"/>
          <w:b/>
          <w:lang w:val="sr-RS" w:eastAsia="en-US"/>
        </w:rPr>
        <w:t xml:space="preserve">1. </w:t>
      </w:r>
      <w:r>
        <w:rPr>
          <w:rFonts w:cs="Times New Roman" w:ascii="Times New Roman" w:hAnsi="Times New Roman"/>
          <w:b/>
          <w:u w:val="single"/>
          <w:lang w:val="sr-RS" w:eastAsia="en-US"/>
        </w:rPr>
        <w:t>__др Данијела Велимир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Име, средње име и презиме: Данијела, Гојко, Велими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- Датум и место рођења: 10. 11. 1971, Зрењани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Звање/радно место: доцент на Одељењу за етнологију и антроп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Научна, односно уметничка област: етнологија и антроп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 w:eastAsia="en-U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Место и година завршетка: Београд, 2001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 w:eastAsia="en-U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 w:eastAsia="en-U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Место и година завршетка: Београд, 2006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Ужа научна, о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 w:eastAsia="en-U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Место и година одбране: Београд, 2012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Наслов дисертације: „Социјалистички шик: мода, идеологија и потрошачка култура у СР Србији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- Ужа научна, односно уметничка област: етнологија и антроп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 w:eastAsia="en-U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 w:eastAsia="en-US"/>
        </w:rPr>
        <w:t>- асистент приправник: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 w:eastAsia="en-US"/>
        </w:rPr>
        <w:t>- асистент: 2007, 201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 w:eastAsia="en-US"/>
        </w:rPr>
        <w:t>- доцент: 2012. годин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</w:t>
      </w:r>
      <w:r>
        <w:rPr>
          <w:rFonts w:cs="Times New Roman" w:ascii="Times New Roman" w:hAnsi="Times New Roman"/>
          <w:b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lang w:val="sr-RS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росечна оцена: 4,7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3 година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61"/>
        <w:gridCol w:w="1307"/>
        <w:gridCol w:w="153"/>
        <w:gridCol w:w="2183"/>
        <w:gridCol w:w="115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Број менторства / учешћа у комисији и др.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претходном изборном периоду кандидаткиња је била мент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6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пломских радова и 2 мастер рада, те члан комисије за одбра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пломских радова, 1 магистарског рада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2 доктората.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Мирјана Цветк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ћ заводљивости: културне манифестације еротизма у савременим женским субкултурам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(ментор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Кристина Баб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Култура оскудице: одевање студенткиња у Београду током 1990-их,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2015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Милош Ђуров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„Хиџаб контроверза“ у свјетлу расправа у Западној Европи и Србији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(члан комисије)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6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Татјана Микул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Идеолошки аспекти визуелних симбола сељаштва на примеру карикатуре у листу „Јеж“ (1935-1990),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2016. (члан комисиј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Драгана Милорад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Улога жена у друштвеном и културном животу Пожаревца крајем 19. и почетком 20. век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2016. (члан комисије)</w:t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Број радова, саопштења, цитата и др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2 рада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Нов изглед за Нову жену: уобличавање »пролетерског укуса« (1945–1951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7 (4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 2012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935-95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>(M24)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Ekonomija nestašice: proizvodnja, distribucija i potrošnja odeće u socijalističkoj Jugoslaviji u doba dirigovane ekonomije (1945–1951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Etnoantropološki problem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11 (2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 2016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539-55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>(M24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 рад саопштен на научном скупу објављен у целини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"Kad kupovina nije razonoda. Ženstvenost, moda i potrošnja u FNRJ (1952–1961)"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 u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Pažnja! Odjeća, umjetnost, identitet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ur. Irfan Hošić, Tehnički fakultet Univerziteta u Bihaću, Bihać, 2014, 29-4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>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  <w:t>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чешћ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 једном домаћем и једном међународном пројекту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2011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Трансформација културних идентитета у савременој Србији и Европска Ун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(пројекат Одељења за етнологију и антропологију Филозофског факултета Универзитета у Београду у целости финансиран од стране Министарства просвете и науке Републике Србије, бр. 177018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2012-2013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Међукултурни односи на простору бивше Југослав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(пројекат Института за етнологију и антропологију Филозофског факултета Универзитета у Београду и Fakulteta za humanistične študije, Koper, Univerza na Primorskem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уређивачког одбора научних часописа или зборника радова у земљи или иностранству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>ур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дник 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>бор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 xml:space="preserve"> радова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Velimirović, D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ur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Moda i antropologi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en-U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10 (4)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 201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US"/>
              </w:rPr>
              <w:t xml:space="preserve">члан редак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Гласника Етнографског музеја у Београду (од 2009. годин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комисија за израду завршних радова на академским мастер или докторским студијама (види Обавезни услови, ставка 4)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дилац или сарадник на домаћим и међународним научним пројектима (види Обавезни услови, ставка 10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од 2006. International Association for Southeast European Anthropology (InASEA)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од 2009. Етнолошко-антрополошко друштво Србиј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012–2015. члан факултетске Комисије за информатику;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од 2015. члан факултетске Комисије за обезбеђивање квалитета и самовредновање;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014–2016. члан Комисије за спровођење пријемног испита за упис студената на мастер студије етнологије и антропологије;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од 2015. заменик члана Савета факул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013, 20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 2015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и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. године предав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по позив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у "Истраживачкој станици Петница"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ђење или учешће у међународним научним или стручним пројекатима и студијама (види Обавезни услови, ставка 10)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од 201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до 2017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године члан Управног одбора Етнографског музеја у Београду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sr-CS"/>
        </w:rPr>
        <w:t xml:space="preserve">Имајући у виду да кандидаткиња која се пријавила на конкурс испуњава све потребне услове, како оне који се тичу резултата научно-истраживачког и педагошког рада, тако и оне који се тичу ангажовања у развоју наставе и других делатности високошколске установе, Комисија предлаже да се др Данијела Велимировић поново изабере у звање доцента за ужу научну област етнологија и антропологија, са тежиштем на Материјалној култури Србије и Националној етнологији/антропологији - одевање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 Београд, 9. јун 2017.</w:t>
        <w:tab/>
        <w:tab/>
        <w:tab/>
        <w:tab/>
        <w:tab/>
        <w:tab/>
        <w:t>ПОТПИС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>ЧЛАНОВА КОМИСИЈ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  <w:t>др Сенка Ковач, редов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  <w:t>Филозофског факул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  <w:t>др Илдико Ердеи, ванред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  <w:t>Филозофског факул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spacing w:lineRule="auto" w:line="360" w:before="0" w:after="160"/>
        <w:ind w:left="5760" w:hanging="0"/>
        <w:contextualSpacing/>
        <w:jc w:val="both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Срђан Радовић, научни сарадник Етнографског института САН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8:00Z</dcterms:created>
  <dc:creator>Tatjana Subasic Nikolic</dc:creator>
  <dc:description/>
  <cp:keywords/>
  <dc:language>en-US</dc:language>
  <cp:lastModifiedBy>RCFF</cp:lastModifiedBy>
  <cp:lastPrinted>2017-06-13T13:04:00Z</cp:lastPrinted>
  <dcterms:modified xsi:type="dcterms:W3CDTF">2017-06-13T13:48:00Z</dcterms:modified>
  <cp:revision>2</cp:revision>
  <dc:subject/>
  <dc:title/>
</cp:coreProperties>
</file>