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>Историја српског народа у средњем веку са историјском географијом и старословне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b/>
          <w:szCs w:val="20"/>
          <w:lang w:val="sr-CS"/>
        </w:rPr>
        <w:t>Ђорђе Бубало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Ђорђе, Петар, Бубал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25. мај 1969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>: Историја српског народа у средњем веку са историјском географијом и старословнеским језиком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1996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200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Национална историја средње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2007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Писана документа у српском средњовековном друштв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Историја српског народа у средњем веку са историјском географијом и старословне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1997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2002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- 2007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- 2012. ванредни професо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_</w:t>
      </w:r>
      <w:r>
        <w:rPr>
          <w:rFonts w:cs="Times New Roman" w:ascii="Times New Roman" w:hAnsi="Times New Roman"/>
          <w:b/>
          <w:u w:val="single"/>
          <w:lang w:val="sr-CS"/>
        </w:rPr>
        <w:t>РЕДОВНИ ПРОФЕСОР</w:t>
      </w:r>
      <w:r>
        <w:rPr>
          <w:rFonts w:cs="Times New Roman" w:ascii="Times New Roman" w:hAnsi="Times New Roman"/>
          <w:b/>
          <w:lang w:val="sr-RS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ечна оцена: 4,8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 година континуираног рад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претходном изборном периоду кандидат је био ментор 20 дипломских радова, 4 мастер рада, и 2 доктората, и члан комисије за одбрану 16 дипломских радова, 1 магистарског рада, 15 мастер радова и 4 докторат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Бојан Никол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Двор и дворска служба у држави Немањић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013 (мент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Горан Димитријевић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Брачна дипломатија Немањић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014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Ана Вукадино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Властела и себри у Душановом законик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015 (ментор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Ивана Ра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Црква и држава у српским земљама од XI до XIII ве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013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 Милош Ивано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Властела Државе српских деспо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014 (члан комисиј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49"/>
        <w:gridCol w:w="1327"/>
        <w:gridCol w:w="338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Неколико докумената о зетском војводи Стефаници Црнојевић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сторијски записи 88/1–2 (2015) 27–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иста престижних светских часописа у пољу друштвено-хуманистичких наука (ISSN 0021-2652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color w:val="000000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Оглед из историје текста Душановог зако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рукописно окруж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, Зборник радова Визан</w:t>
              <w:softHyphen/>
              <w:t>толошког института 50/2 (2013) 725–740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 2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ragmatic Literacy in Medieval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transl. by Charles A. Ward, Utrecht Studies in Medieval Literacy 29, Brepols Publishers, Turnhout 2014.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 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Законик цара Стефана Душ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књига 4, том 1–2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атријаршијски, Борђошких, Попиначки, Текелијин, Сандићев, Ковиљски, Београдски, Режевићки, Карловачки, Вршачки, Грбаљски, Богишићев и Јагићев рукопи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уредници Коста Чавошки и Ђорђе Бубало, САНУ, Одељење друштвених наука, Извори српског права IV, Београд 2015, [Поглавља:]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Историја и историографија рук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р. 1–72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Напомене о нумерацији чланова и издавачким наче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р. 135–141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Табел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Индекс чланова Душанова законика; Синопсис млађе редакције Душанова законика; Упоредни преглед стандардне нумерације и нумерације преписа), стр. 581–596; [коаутор Виктор Савић]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Речник и регистар Млађе редакције Душанова зако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стр. 597–652. (239.246 словних знакова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 4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Лог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формула у хрисовуљи цара Стефана Уроша Манастиру Лаври (1361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ΠΕΡΙΒΟΛΟΣ. Зборник у част Мирјане Живојиновић, књ. 1, Византолошки институт САНУ, Посебна издања 44/1; Задужбина светог Манастира Хиландара, Београд 2015, 323–338.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 1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Један незапажен извор о Косовској б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Војноисторијски гласник 2 (2015) 33–53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 5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Време Душановог зако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Slověne/Словѣне 2 (2015) 119–146 (Российская Академия Наук, Институт Славяноведения; WoS-ESCI; ERIH Plu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-ISSN 2304-0785; e-ISSN 2305-6754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 2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ерзија на руском језику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Время Законника Стефана Душ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Вестник Волгоградского государственного университета, Серия 4. История. Регионоведение. Международные отношения 3 (33) (2015) 58–7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Ктиторски портрет и ктиторска повеља (Двојно ктиторство на фрескама дечанског храма и у трећој дечанској хрисовуљи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аопштења Републичког завода за заштиту споменика културе 48 (2016) 93–111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 5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Влахо епископ или влахоеписко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, Зборник радова Византолошког института 39 (2001/2002) 197–22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* G. Prinzing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Abbot or Bishop? The Conflict about the Spiritual Obedience of 25 the Vlach Peasants in the Region of Bothrotos ca. 1220: Case No. 80 of the Legal Works of Demetrios Chomatenos Reconsidered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, Church and Society in Late Byzantium, ed. D. Angelov, Studies in Medieval Culture XLIX, Medieval Institute Publications, Western Michigan University, Kalamazoo 2009, 40 n. 2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G. Prinzing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Die autokephale byzantinische Kirchenprovinz Bulgarien/Ohri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Proceedings of the 22nd International Congress of Byzantine Studies, Sofia 22–27 August 2011, Vol. I Plenary Papers, Sofia 2011, 399 n. 33 (=G. Prinzing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The Autocephalous Byzantine Ecclesiastical Province of Bulgaria/Ohri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Bulgaria Mediaevalis 3 (2012) 366 n. 3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sr-CS"/>
              </w:rPr>
              <w:t>Српски номиц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, Посебна издања Византолошког института САНУ, књ. 29, Београд 200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. Шарк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Уговор о размени (permutatio) у римском, византијском и српском средњовековном прав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ЗРВИ 52 (2015) 337 нап. 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l-GR"/>
              </w:rPr>
              <w:t>Ῥαδοσθλάβος Σάμπιά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 xml:space="preserve"> – Радослав Сабљ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, Зборник радова Византолошког института 44/2 (2007) 459–46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R. E. Gomez, I. Beldiceanu-Steinher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Autour du document de 1386 en faveur de Radoslav Sablija (Sabya/Sampias) : du beylicat au sultanat, étape méconnue de l’État ottom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Turcica 45 (201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 n. 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4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sr-CS"/>
              </w:rPr>
              <w:t>Да ли су краљ Стефан Првовенчани и његов син Радослав били савладари?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, Зборник радова Византолошког института 46 (2009) 201–2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тат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G. Prinzing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Hatte Stefan I. von Serbien eine Tochter namens Komnene? Zur aktuellen Diskussion über die Chomatenos-Akten zu Stefan Nemanjić end seinem Bruder Sav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ЗРВИ 50/2 (2013) 563 n. 4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И. Коматин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Црква и држава у српским земљама од XI до XIII ве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еоград 2016, 289 нап. 1071; 302 нап. 1132, 113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CS"/>
              </w:rPr>
              <w:t xml:space="preserve">Душанов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sr-CS"/>
              </w:rPr>
              <w:t>Зако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, Завод за уџбенике,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Службени глас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, Београд 20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С. Шарк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Уговор о размени (permutatio) у римском, византијском и српском средњовековном прав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ЗРВИ 52 (2015) 339 нап. 4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И. Шпадијер, В. Тријић, З. Ракић, З. Ранко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рпске рукописне књиге у Чеш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еоград 2015, 25, 53, 63, 8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M. Popović, S. Marjanović-Dušanić, D. Popović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Daily Life in Medieval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CLIO, Balkanološki institut SANU, Beograd 2016, passim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Када је велики жупан Стефан Немањић издао повељу манастиру Хиландару?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, Стари српски архив 9 (2010) 233–24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И. Шпадијер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ветогорска башт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еоград 2014, 38–4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И. Коматин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Црква и држава у српским земљама од XI до XIII ве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еоград 2016, 252 нап. 909; 253 нап. 910, 91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sr-CS"/>
              </w:rPr>
              <w:t>Jurisdikcija Katoličke crkve u Sremu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[коаутори Катарина Митровић и Радмила Радић]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, Beograd 2010 (ауторски део стр. 13–67, 201–226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CS"/>
              </w:rPr>
              <w:t xml:space="preserve">*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П. Коматин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Црквена политика Византије од краја иконоборства до смрти цара Василија 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, Посебна издања Византолошког института 43, Београд 2014, 280 нап. 233; 281 нап. 234; 335 нап. 512; 336 нап. 515; 338 нап. 531; 340 нап. 538; 351 нап. 58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Титуле Вукана Немањића и традиција Дукљанског краљевст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, Ђурђеви Ступови и Будимљанска епархија, Научни скуп одржан 15–17. октобра 2010. у Беранама, Беране – Београд 2011, 79–9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. Коматина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Црква и држава у српским земљама од XI до XIII ве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Београд 2016, 195 нап. 720; 222 нап. 814; 228 нап. 832; 247 нап. 887; 252 нап. 907; 303 нап. 113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Поседи српских деспота у одбрамбеним плановима Краљевине Угарске 1458. и 1459. годи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, Пад Српске деспотовине 1459. године, зборник радова са научног скупа одржаног 12–14. новембра 2009. године, САНУ, Научни скупови књ. CXXXIV, Одељење историјских наука књ. 32, Београд 2011, 229–24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. Крст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рилог биографији великог војводе Михаила Анђеловић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ЗРВИ 52 (2015) 362 нап. 17, 18; 369 нап. 51; 371 нап. 6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Pragmatic Literacy in Medieval Serb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, transl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b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Charles A. Ward, Utrecht Studies in Medieval Literacy 29, Brepols Publishers, Turnhout 20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A. Adamsk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Intersections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Medieval East Central Europe from the perspective of literacy and communic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Medieval East Central Europe in a Comparative Perspective. From Frontier Zones to Lands in Focus, edd. G. Jaritz and K. Szende, Routledge, Oxon – New York 2016, 225–238 n. 22–23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M. Popović, S. Marjanović-Dušanić, D. Popović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Daily Life in Medieval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CLIO, Balkanološki institut SANU, Beograd 2016, 219 n. 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sr-CS"/>
              </w:rPr>
              <w:t>Угарска и Угри у старим српским летописи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, Српско-мађарски односи кроз историју, Филозофски факултет Нови Сад, Одсек за историју, Нови Сад 2007, 27–4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та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B. Stojkovs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A szerb–magyar viszonyok 1321-ig középkori szerb elbeszélő források tükrébe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MICAE MEDIAEVALES IV. Fiatal történészek dolgozatai a középkori Magyarországról és Európáról, Budapest 2015, 230 n. 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Душаново законодавство на Светој г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Афон и Славянский мир 1, Материалы международной научной конференции, посвященной 1000-летию присуствий русских на Святой Горе, Белград 16–18. мая 2013 г., Святая Гора Афон 2014, 47–57 (M 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ренос приватних и црквених архива на Свету Гору – сведочења српских повељ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Зборник Матице српске за историју 94 (2016) 7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општење прочитано на Међународној научној конференцији “Афон и славянский мир 2”, у организацији Международный фонд восстановления и сохранения культурного и духовного наследия Свято-Пантелеимонова монастыря, одржаној у Софији од 14. до 16. маја 2014. године (М 3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Неколико запажања о повељи краља Милутина за манастир Бањск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700 година Краљеве црк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настир Студеница, Зборник саопштења са Научног скупа одржаног 8–11. маја 2014. у Београду и Манастиру Студениц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ни скупов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НУ књ. CLIX, Одељење историјских нау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9, Београд 2016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–3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М 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ре и после Стефана Немање – историјска прекретница или damnatio memoria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Стефан Немања – Преподобни Симеон Мироточиви, Зборник саопштења са Научног скупа одржаног 22–26. октобра 2014, Београд – Манастир Студеница – Подгорица – Никшић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Београд 201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(М 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рпска земља и поморска у доба владавине Немањић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Књига 1, Од Сабора у Расу до Сабора у Дежеву, Филип Вишњић, Београд 2016. 257 ст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BN 978-86-6309-150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цензен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адемик Мирјана Живојиновић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. др Смиља Марјановић-Душанић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бода, следеће структуре: </w:t>
              <w:br/>
              <w:t xml:space="preserve">- најмање 4 бода за радове у часописима са SSCI, AHCI, ERIH листе (категорија М21, М22, М23, M24), </w:t>
              <w:br/>
              <w:t>- највише 4 бода за радове М31, М32, М33, М34</w:t>
              <w:br/>
              <w:t>- за радове у осталим кaтегоријама (М11, М12, М13, М14, М51) бодови до укупног збира од најмање 24 бод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Pragmatic Literacy in Medieval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transl. by Charles A. Ward, Utrecht Studies in Medieval Literac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2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Brepols Publishers, Turnhout 2014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М 11=15 бодов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ог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формула у хрисовуљи цара Стефана Уроша Манастиру Лаври (1361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ΠΕΡΙΒΟΛΟΣ. Зборник у част Мирјане Живојиновић, књ. 1, Византолошки институт САНУ, Посебна издања 44/1; Задужбина светог Манастира Хиландара, Београд 2015, 323–338. (М 14=4 бод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Душаново законодавство на Светој г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Афон и Славянский ми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Материалы международной научной конференции, посвященной 1000-летию присуствий русских на Святой Горе, Белград 16–18. мая 2013 г., Святая Гора Афон 2014, 47–57. (М 33=1 бод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Влахо епископ или влахоеписко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Зборник радова Византолошког института 39 (2001/2002) 197–220. (М 23=4 бод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icolau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notariu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Parserin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(Прилог познавању установе номика у средњовековној Србији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Зборник радова Византолошког института 45 (2008) 231–241. (М 23=4 бод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>Да ли су краљ Стефан Првовенчани и његов син Радослав били савладари?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Зборник радова Византолошког института 46 (2009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1–229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М 23=4 бо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Оглед из историје текста Душановог зако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рукописно окруж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, Зборник радова Византолошког института 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5–7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М 23=4 бо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1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борник Матице српске за историју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– члан редакциј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Истраживања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, Одсек за историју Филозофског факултета у Новом Саду – члан редакциј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Хиландарски зборник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, Хиландарски одбор САНУ – члан редакциј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Бока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, часопис за науку, културу и умјетност, Градска библиотека и читаоница Херцег Нови – члан редакције и издавачког савет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2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* Владар, монах и светитељ: Стефан Немања-преподобни Симеон Мироточиви и српска историја и култура (1113–1216), Београд – Манастир Студеница – Подгорица – Никшић, 24–26. октобра 2014. – члан организационог одбор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* Шеста национална конференција византолога, Београд, 18–20. јуна 2015. – члан научног и организационог одбор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Сарадник на пројекту 2011–2016,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 xml:space="preserve">Српско средњовековно друштво у писаним изворима,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инистарство просвете и науке Републике Србије (ев. бр. 177025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 Матица српска, Нови Сад – члан Управног одбор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Матица српска, Нови Сад – члан Уређивачког и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акционог одбора Српског биографског речник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 САНУ, Београд – члан Хиландарског одбор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 САНУ, Београд – члан Одбора за изворе српског прав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 САНУ, Београд – члан Управног одбора Српског комитета за византологију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 САНУ, Београд – члан Управног одбора Балканолошког институт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 САНУ, Београд – члан Балканолошког одбора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* САНУ, Београд – члан Међуодељенског одбора за проучавање Косова и Метохиј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Министарство културе и информисања Републике Србије – члан Комисије за избор пројеката у области заштите, очувања и презентације старе и ретке библиотечке грађе у 2015. години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* Министарство културе и информисања Републике Србије – члан Комисије за избор пројеката у области библиотечко-информационе делатности у 2015. години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видом у целокупну документацију и подробном анализом научних радова кандидата Комисија је утврдила да је кандидат испунио све формалне услове за избор у звање редовног професора према критеријумима које прописују </w:t>
      </w:r>
      <w:r>
        <w:rPr>
          <w:rFonts w:cs="Times New Roman" w:ascii="Times New Roman" w:hAnsi="Times New Roman"/>
          <w:i/>
          <w:sz w:val="20"/>
          <w:szCs w:val="20"/>
        </w:rPr>
        <w:t>Закон о високом образовању</w:t>
      </w:r>
      <w:r>
        <w:rPr>
          <w:rFonts w:cs="Times New Roman" w:ascii="Times New Roman" w:hAnsi="Times New Roman"/>
          <w:sz w:val="20"/>
          <w:szCs w:val="20"/>
        </w:rPr>
        <w:t xml:space="preserve">, члан 64 став 9, </w:t>
      </w:r>
      <w:r>
        <w:rPr>
          <w:rFonts w:cs="Times New Roman" w:ascii="Times New Roman" w:hAnsi="Times New Roman"/>
          <w:i/>
          <w:sz w:val="20"/>
          <w:szCs w:val="20"/>
        </w:rPr>
        <w:t>Минимални услови за избор у звање наставника на универзитету</w:t>
      </w:r>
      <w:r>
        <w:rPr>
          <w:rFonts w:cs="Times New Roman" w:ascii="Times New Roman" w:hAnsi="Times New Roman"/>
          <w:sz w:val="20"/>
          <w:szCs w:val="20"/>
        </w:rPr>
        <w:t xml:space="preserve"> Националног савета за високо образовање Републике Србије (Сл. Гласник 101/15), </w:t>
      </w:r>
      <w:r>
        <w:rPr>
          <w:rFonts w:cs="Times New Roman" w:ascii="Times New Roman" w:hAnsi="Times New Roman"/>
          <w:i/>
          <w:sz w:val="20"/>
          <w:szCs w:val="20"/>
        </w:rPr>
        <w:t>Статут Универзитета у Београду</w:t>
      </w:r>
      <w:r>
        <w:rPr>
          <w:rFonts w:cs="Times New Roman" w:ascii="Times New Roman" w:hAnsi="Times New Roman"/>
          <w:sz w:val="20"/>
          <w:szCs w:val="20"/>
        </w:rPr>
        <w:t xml:space="preserve">, чланови 124 и 125, </w:t>
      </w:r>
      <w:r>
        <w:rPr>
          <w:rFonts w:cs="Times New Roman" w:ascii="Times New Roman" w:hAnsi="Times New Roman"/>
          <w:i/>
          <w:sz w:val="20"/>
          <w:szCs w:val="20"/>
        </w:rPr>
        <w:t>Правилник о минималним условима за стицање звања наставника на Универзитету у Београду</w:t>
      </w:r>
      <w:r>
        <w:rPr>
          <w:rFonts w:cs="Times New Roman" w:ascii="Times New Roman" w:hAnsi="Times New Roman"/>
          <w:sz w:val="20"/>
          <w:szCs w:val="20"/>
        </w:rPr>
        <w:t xml:space="preserve"> (Гласник БУ бр. 192), </w:t>
      </w:r>
      <w:r>
        <w:rPr>
          <w:rFonts w:cs="Times New Roman" w:ascii="Times New Roman" w:hAnsi="Times New Roman"/>
          <w:i/>
          <w:sz w:val="20"/>
          <w:szCs w:val="20"/>
        </w:rPr>
        <w:t>Статут Филозофског факулте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у Београду</w:t>
      </w:r>
      <w:r>
        <w:rPr>
          <w:rFonts w:cs="Times New Roman" w:ascii="Times New Roman" w:hAnsi="Times New Roman"/>
          <w:sz w:val="20"/>
          <w:szCs w:val="20"/>
        </w:rPr>
        <w:t xml:space="preserve">, чланови 126 и 128 и </w:t>
      </w:r>
      <w:r>
        <w:rPr>
          <w:rFonts w:cs="Times New Roman" w:ascii="Times New Roman" w:hAnsi="Times New Roman"/>
          <w:i/>
          <w:sz w:val="20"/>
          <w:szCs w:val="20"/>
        </w:rPr>
        <w:t>Правила о ближим условима за избор наставника и сарадника Филозофског факултета у Београду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Такође морамо нагласити да је Бубало</w:t>
      </w:r>
      <w:r>
        <w:rPr>
          <w:rFonts w:cs="Times New Roman" w:ascii="Times New Roman" w:hAnsi="Times New Roman"/>
          <w:sz w:val="20"/>
          <w:szCs w:val="20"/>
        </w:rPr>
        <w:t xml:space="preserve"> својим плодним и висококвалитетним научним радом избио у сам врх српске медиевистике. Посебно истичемо да је у својој досадашњој каријери објавио девет монографија, а да је монографија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Pragmatic Literacy in Medieval Serbia</w:t>
      </w:r>
      <w:r>
        <w:rPr>
          <w:rFonts w:cs="Times New Roman" w:ascii="Times New Roman" w:hAnsi="Times New Roman"/>
          <w:sz w:val="20"/>
          <w:szCs w:val="20"/>
        </w:rPr>
        <w:t xml:space="preserve"> објављена код реномираног европског академског издавача Brepols Publishers у Белгији, 2014. и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високо оцењена у водећим </w:t>
      </w:r>
      <w:r>
        <w:rPr>
          <w:rFonts w:cs="Times New Roman" w:ascii="Times New Roman" w:hAnsi="Times New Roman"/>
          <w:sz w:val="20"/>
          <w:szCs w:val="20"/>
        </w:rPr>
        <w:t xml:space="preserve">западноевропским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медиевистичким, </w:t>
      </w:r>
      <w:r>
        <w:rPr>
          <w:rFonts w:cs="Times New Roman" w:ascii="Times New Roman" w:hAnsi="Times New Roman"/>
          <w:sz w:val="20"/>
          <w:szCs w:val="20"/>
        </w:rPr>
        <w:t>славистичким и часописима који се баве југоисточном Европом (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Speculum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The Medieval Review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sr-Latn-CS"/>
        </w:rPr>
        <w:t>Südost-Forschunge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Slavonic and East European Review</w:t>
      </w:r>
      <w:r>
        <w:rPr>
          <w:rFonts w:cs="Times New Roman" w:ascii="Times New Roman" w:hAnsi="Times New Roman"/>
          <w:sz w:val="20"/>
          <w:szCs w:val="20"/>
        </w:rPr>
        <w:t xml:space="preserve">), </w:t>
      </w:r>
      <w:r>
        <w:rPr>
          <w:rFonts w:cs="Times New Roman" w:ascii="Times New Roman" w:hAnsi="Times New Roman"/>
          <w:sz w:val="20"/>
          <w:szCs w:val="20"/>
          <w:lang w:val="sr-CS"/>
        </w:rPr>
        <w:t>што говори и о</w:t>
      </w:r>
      <w:r>
        <w:rPr>
          <w:rFonts w:cs="Times New Roman" w:ascii="Times New Roman" w:hAnsi="Times New Roman"/>
          <w:sz w:val="20"/>
          <w:szCs w:val="20"/>
        </w:rPr>
        <w:t xml:space="preserve"> међународном научн</w:t>
      </w:r>
      <w:r>
        <w:rPr>
          <w:rFonts w:cs="Times New Roman" w:ascii="Times New Roman" w:hAnsi="Times New Roman"/>
          <w:sz w:val="20"/>
          <w:szCs w:val="20"/>
          <w:lang w:val="sr-CS"/>
        </w:rPr>
        <w:t>ом</w:t>
      </w:r>
      <w:r>
        <w:rPr>
          <w:rFonts w:cs="Times New Roman" w:ascii="Times New Roman" w:hAnsi="Times New Roman"/>
          <w:sz w:val="20"/>
          <w:szCs w:val="20"/>
        </w:rPr>
        <w:t xml:space="preserve"> углед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кандидата. Бубало је члан редакције пет научних часописа и члан више научних и управљачких одбора Матице српске и САНУ. Бубало редовно испуњава своје наставне и остале обавезе на Факултету, а својим одличним образовањем и непосредним ангажовањем значајно доприноси подизању квалитета наставе и њеног осавремењавања. Кандидат већ две деценије ради континуирано у настави и има богато педагошко искуство, о чему сведоче високе оцене добијене у студентским анкетама и сразмерно велики број менторстава на основним и мастер студијама, имајући у виду чињеницу да средњовековна историја не привлачи масовно интересовање студената као новија раздобља. У протеклом изборном периоду Бубало је био ментор или члан комисије за оцену и одбрану шест докторских дисертац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зимајући у обзир све наведене формалне и суштинске аргументе Комисија је слободна да предложи Изборном већу Филозофског факултета у Београду да изабере ванредног професора Ђорђа Бубала </w:t>
      </w:r>
      <w:r>
        <w:rPr>
          <w:rFonts w:cs="Times New Roman" w:ascii="Times New Roman" w:hAnsi="Times New Roman"/>
          <w:sz w:val="20"/>
          <w:szCs w:val="20"/>
          <w:lang w:val="sr-RS"/>
        </w:rPr>
        <w:t>у звањ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довног професор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за ужу научну област Историја српског народа у средњем веку са историјском географијом и старословенским језиком</w:t>
      </w:r>
      <w:r>
        <w:rPr>
          <w:rFonts w:cs="Times New Roman" w:ascii="Times New Roman" w:hAnsi="Times New Roman"/>
          <w:sz w:val="20"/>
          <w:szCs w:val="20"/>
          <w:lang w:val="sr-RS"/>
        </w:rPr>
        <w:t>, са пуним радним временом, на неодређено вр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23. јануар 2017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Раде Михаљчић, академик АНУРС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овни професор Филозофског факултета у Београду у пензиј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Десанка Ковачевић-Којић, академик САН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ирјана Живојиновић, академик САН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Есад Курт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ог факултета Универзитета у Сарајеву, БиХ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1:00Z</dcterms:created>
  <dc:creator>Tatjana Subasic Nikolic</dc:creator>
  <dc:description/>
  <cp:keywords/>
  <dc:language>en-US</dc:language>
  <cp:lastModifiedBy>RCFF</cp:lastModifiedBy>
  <cp:lastPrinted>2017-01-25T15:27:00Z</cp:lastPrinted>
  <dcterms:modified xsi:type="dcterms:W3CDTF">2017-01-26T11:51:00Z</dcterms:modified>
  <cp:revision>2</cp:revision>
  <dc:subject/>
  <dc:title/>
</cp:coreProperties>
</file>