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ЗИТЕТ У БЕОГРАД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М ВЕЋУ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Изборног већа Филозофског факултета у Београду од</w:t>
      </w:r>
      <w:r>
        <w:rPr>
          <w:rFonts w:cs="Times New Roman" w:ascii="Times New Roman" w:hAnsi="Times New Roman"/>
          <w:lang w:val="sr-Latn-CS"/>
        </w:rPr>
        <w:t xml:space="preserve"> 1.06.</w:t>
      </w:r>
      <w:r>
        <w:rPr>
          <w:rFonts w:cs="Times New Roman" w:ascii="Times New Roman" w:hAnsi="Times New Roman"/>
        </w:rPr>
        <w:t>2017. године изабрани смо у Комисију за припрему извештаја о кандидатима пријављеним на конкурс за избор у звање и на радно место ван</w:t>
      </w:r>
      <w:r>
        <w:rPr>
          <w:rFonts w:cs="Times New Roman" w:ascii="Times New Roman" w:hAnsi="Times New Roman"/>
          <w:bCs/>
        </w:rPr>
        <w:t xml:space="preserve">редног професора </w:t>
      </w:r>
      <w:r>
        <w:rPr>
          <w:rFonts w:cs="Times New Roman" w:ascii="Times New Roman" w:hAnsi="Times New Roman"/>
        </w:rPr>
        <w:t>за ужу научну област ЕТНОЛОГИЈА-АНТРОПОЛОГИЈА. На конкурсу објављеном у листу „Послови“ од 31.05.2017. године, пријавила се једна кандидаткиња – др Лидија Радуловић, ванредна професорка Одељења за етнологију и антропологију Филозофског факултета у Београд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 је прегледала сва документа и радове кандидаткиње и подноси Изборном већу Филозофског факултета у Београду следећи</w:t>
      </w:r>
    </w:p>
    <w:p>
      <w:pPr>
        <w:pStyle w:val="Normal"/>
        <w:spacing w:lineRule="auto" w:line="360" w:before="0" w:after="200"/>
        <w:ind w:firstLine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14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И З В Е Ш Т А Ј</w:t>
      </w:r>
    </w:p>
    <w:p>
      <w:pPr>
        <w:pStyle w:val="Normal"/>
        <w:spacing w:lineRule="auto" w:line="360" w:before="0" w:after="200"/>
        <w:ind w:firstLine="28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Лидија РАДУЛОВИЋ рођена је у Београду 1964. године где је завршила основну и средњу школу. Дипломирала је на Одељењу за етнологију и антропологију 1991. године а затим је, наредне године, примљена као истраживач-таленат у оквиру пројекта финансираног од стране Завода за тржиште рада. Од маја 1993. године радила је као асистент-приправник на Одељењу за етнологију и антропологију. Магистрирала је 1998. године на Филозофском факултету у Београду са темом </w:t>
      </w:r>
      <w:r>
        <w:rPr>
          <w:rFonts w:cs="Times New Roman" w:ascii="Times New Roman" w:hAnsi="Times New Roman"/>
          <w:i/>
        </w:rPr>
        <w:t>Ревитализација окултизма у Београду</w:t>
      </w:r>
      <w:r>
        <w:rPr>
          <w:rFonts w:cs="Times New Roman" w:ascii="Times New Roman" w:hAnsi="Times New Roman"/>
        </w:rPr>
        <w:t xml:space="preserve"> и исте године примљена за асистент</w:t>
      </w:r>
      <w:r>
        <w:rPr>
          <w:rFonts w:cs="Times New Roman" w:ascii="Times New Roman" w:hAnsi="Times New Roman"/>
          <w:lang w:val="en-US"/>
        </w:rPr>
        <w:t xml:space="preserve">киње </w:t>
      </w:r>
      <w:r>
        <w:rPr>
          <w:rFonts w:cs="Times New Roman" w:ascii="Times New Roman" w:hAnsi="Times New Roman"/>
        </w:rPr>
        <w:t xml:space="preserve"> на предметима Антропологија религије и Народна религија Срба. На истом факултету је 2007. године одбранила докторску дисертацију под називом </w:t>
      </w:r>
      <w:r>
        <w:rPr>
          <w:rFonts w:cs="Times New Roman" w:ascii="Times New Roman" w:hAnsi="Times New Roman"/>
          <w:i/>
        </w:rPr>
        <w:t>Конструкција рода у народној религији Срба</w:t>
      </w:r>
      <w:r>
        <w:rPr>
          <w:rFonts w:cs="Times New Roman" w:ascii="Times New Roman" w:hAnsi="Times New Roman"/>
        </w:rPr>
        <w:t xml:space="preserve"> и исте године изабрана у звање доценткиње. У звање ванредне професорке изабрана је 2012. године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У периоду од 1995. године до данас радила је на више пројеката: пројекту Балканолошког института САНУ под називом: </w:t>
      </w:r>
      <w:r>
        <w:rPr>
          <w:rFonts w:cs="Times New Roman" w:ascii="Times New Roman" w:hAnsi="Times New Roman"/>
          <w:i/>
        </w:rPr>
        <w:t>Рурална и урбана култура централног Балкана од средњег до 21. века</w:t>
      </w:r>
      <w:r>
        <w:rPr>
          <w:rFonts w:cs="Times New Roman" w:ascii="Times New Roman" w:hAnsi="Times New Roman"/>
        </w:rPr>
        <w:t xml:space="preserve">; пројекту </w:t>
      </w:r>
      <w:r>
        <w:rPr>
          <w:rFonts w:cs="Times New Roman" w:ascii="Times New Roman" w:hAnsi="Times New Roman"/>
          <w:i/>
        </w:rPr>
        <w:t>Проблеми културног идентитета становништва савремене Србије</w:t>
      </w:r>
      <w:r>
        <w:rPr>
          <w:rFonts w:cs="Times New Roman" w:ascii="Times New Roman" w:hAnsi="Times New Roman"/>
        </w:rPr>
        <w:t xml:space="preserve"> Одељења за етнологију и антропологију од јануара 2002. године; пројекту </w:t>
      </w:r>
      <w:r>
        <w:rPr>
          <w:rFonts w:cs="Times New Roman" w:ascii="Times New Roman" w:hAnsi="Times New Roman"/>
          <w:i/>
        </w:rPr>
        <w:t>Културни идентитети у процесима европске интеграције и регионализације</w:t>
      </w:r>
      <w:r>
        <w:rPr>
          <w:rFonts w:cs="Times New Roman" w:ascii="Times New Roman" w:hAnsi="Times New Roman"/>
        </w:rPr>
        <w:t xml:space="preserve">. Тренутно ради на пројекту </w:t>
      </w:r>
      <w:r>
        <w:rPr>
          <w:rFonts w:cs="Times New Roman" w:ascii="Times New Roman" w:hAnsi="Times New Roman"/>
          <w:i/>
        </w:rPr>
        <w:t>Трансформација културних идентитета у савременој Србији и Европска унија</w:t>
      </w:r>
      <w:r>
        <w:rPr>
          <w:rFonts w:cs="Times New Roman" w:ascii="Times New Roman" w:hAnsi="Times New Roman"/>
        </w:rPr>
        <w:t xml:space="preserve"> (МНТР 177018). Учествовала је од 2005-2009. године у билатералној сарадњи на научно-истраживачком пројекту </w:t>
      </w:r>
      <w:r>
        <w:rPr>
          <w:rFonts w:cs="Times New Roman" w:ascii="Times New Roman" w:hAnsi="Times New Roman"/>
          <w:i/>
        </w:rPr>
        <w:t>Factors of Division and Integration in the Territory of Former Yugoslavia through the Perspective of Social, Cultural and Political Changes before and after the Year 1990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Одељења за етнологију и антропологију Филозофског факултета у Београду и Центра за научно-истраживачки рад при Универзитету Приморска у Копру – Словенија, где је одржала и предавање као гостујући предавач. У оквиру међународне сарадње учествовала је у </w:t>
      </w:r>
      <w:r>
        <w:rPr>
          <w:rFonts w:cs="Times New Roman" w:ascii="Times New Roman" w:hAnsi="Times New Roman"/>
          <w:sz w:val="24"/>
          <w:szCs w:val="24"/>
        </w:rPr>
        <w:t>билатералном пројекту под називом „Идеје о Европи и европеизацији у компаративној перспективи: Словенија и Србија“, са Институтом за културне студије и студије сећања Научно-истраживачког центра Словеначке академије наука и уметности у Љубљани који је подр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 ст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ТРС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Чланица је Етнолошког и антрополошког друштва Србије и ИнАСЕА </w:t>
      </w:r>
      <w:r>
        <w:rPr>
          <w:rFonts w:cs="Times New Roman" w:ascii="Times New Roman" w:hAnsi="Times New Roman"/>
          <w:sz w:val="24"/>
          <w:szCs w:val="24"/>
        </w:rPr>
        <w:t>(Међународног удружења за проучавање југоисточне етнологије и антропологије).</w:t>
      </w:r>
      <w:r>
        <w:rPr>
          <w:rFonts w:cs="Times New Roman" w:ascii="Times New Roman" w:hAnsi="Times New Roman"/>
        </w:rPr>
        <w:t xml:space="preserve">Члан је Матице српске за коју је радила на писању одредница за </w:t>
      </w:r>
      <w:r>
        <w:rPr>
          <w:rFonts w:cs="Times New Roman" w:ascii="Times New Roman" w:hAnsi="Times New Roman"/>
          <w:i/>
        </w:rPr>
        <w:t>Српску енциклопедиј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У протеклом периоду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д претходног избора у звање ванредне професорке, др Лидија Радуловић је учествовала на симпозијума и конференција, одржала неколико предавања стручног и популарног карактера, медијски је популаризовала етнологију и антропологиј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р Лидија Б. Радуловић од 2010. године ради као главни координатор промотивних активности Филозофског факултета. У протеклом периоду успешно је организовала  више различитих видова промотивних активности од којих издвајамо пројекат </w:t>
      </w:r>
      <w:r>
        <w:rPr>
          <w:rFonts w:cs="Times New Roman" w:ascii="Times New Roman" w:hAnsi="Times New Roman"/>
          <w:i/>
        </w:rPr>
        <w:t>Мале радионице друштвено-хуманистичких наука у средњим школама</w:t>
      </w:r>
      <w:r>
        <w:rPr>
          <w:rFonts w:cs="Times New Roman" w:ascii="Times New Roman" w:hAnsi="Times New Roman"/>
        </w:rPr>
        <w:t xml:space="preserve"> и манифестацију </w:t>
      </w:r>
      <w:r>
        <w:rPr>
          <w:rFonts w:cs="Times New Roman" w:ascii="Times New Roman" w:hAnsi="Times New Roman"/>
          <w:i/>
        </w:rPr>
        <w:t>Ноћ музеја</w:t>
      </w:r>
      <w:r>
        <w:rPr>
          <w:rFonts w:cs="Times New Roman" w:ascii="Times New Roman" w:hAnsi="Times New Roman"/>
        </w:rPr>
        <w:t xml:space="preserve"> 2011. и 2012. године. Програм промоције и популаризације друштвено-хуманистичких наука реализован је у двадесет градова и места у Србији у сарадњи са Центром за промоцију науке. Радионице у градовима у Србији реализоване су од маја до децембра 2011. године. За ученике гимназија и средњих школа у Београду организовала је двадесет и пет радионица на Филозофском факултету у априлу 2012. године. Факултет је представила и на сајмовима образовања и другим културним манифестацијама. Посебно бисмо издвојили медијски веома запажено учешће Филозофског факултета на манифестацији </w:t>
      </w:r>
      <w:r>
        <w:rPr>
          <w:rFonts w:cs="Times New Roman" w:ascii="Times New Roman" w:hAnsi="Times New Roman"/>
          <w:i/>
        </w:rPr>
        <w:t>Ноћ музеја</w:t>
      </w:r>
      <w:r>
        <w:rPr>
          <w:rFonts w:cs="Times New Roman" w:ascii="Times New Roman" w:hAnsi="Times New Roman"/>
        </w:rPr>
        <w:t xml:space="preserve"> 2011. и 2012. године где је </w:t>
      </w:r>
      <w:r>
        <w:rPr>
          <w:rFonts w:cs="Times New Roman" w:ascii="Times New Roman" w:hAnsi="Times New Roman"/>
          <w:lang w:val="sr-RS"/>
        </w:rPr>
        <w:t xml:space="preserve">Лидија </w:t>
      </w:r>
      <w:r>
        <w:rPr>
          <w:rFonts w:cs="Times New Roman" w:ascii="Times New Roman" w:hAnsi="Times New Roman"/>
        </w:rPr>
        <w:t xml:space="preserve">Радуловић успешно организовала изложбе свих Одељења Филозофског факултета, а посебно се ангажовала и на реализацији изложбе Одељења за етнологију и антропологију.У оквиру манифестациј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икенд на Филозофском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дила је у тиму Одељења за етнологију и антропологију на припреми и реализацији изложбе. У оквиру манифестације 2014. и 2015.године организовала је хуманитарну акцију донације књига и прилога за Национално удружење родитеља деце оболеле од рак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гогодиш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ланица Комисије за студентска пит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 2016. председница исте Комисије. Организовала трибину „Студенти са хендикепом у систему високог образовања“ и хуманитарну акцију за подршку студентима са хендикепом (новац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 New Roman" w:cs="Times New Roman" w:ascii="Times New Roman" w:hAnsi="Times New Roman"/>
          <w:sz w:val="24"/>
          <w:szCs w:val="24"/>
        </w:rPr>
        <w:t>намењен куповини асистивне технологиј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</w:rPr>
        <w:t>На Филозофском факултету др Лидија Радуловић већ више година учествује у активностима у циљу реформе и унапређења студијских програма, у организовању и реализацији теренске праксе за студенте, као и активностима у циљу унапређења и ефикасности рада на Одељењу за етнологију и антропологију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дно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</w:rPr>
        <w:t>ангажова</w:t>
      </w:r>
      <w:r>
        <w:rPr>
          <w:rFonts w:cs="Times New Roman" w:ascii="Times New Roman" w:hAnsi="Times New Roman"/>
          <w:lang w:val="sr-RS"/>
        </w:rPr>
        <w:t>на ка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ванредна професорка</w:t>
      </w:r>
      <w:r>
        <w:rPr>
          <w:rFonts w:cs="Times New Roman" w:ascii="Times New Roman" w:hAnsi="Times New Roman"/>
        </w:rPr>
        <w:t xml:space="preserve"> у оквиру интердисциплинарсног струдијског програма докторских академских студија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</w:rPr>
        <w:t xml:space="preserve">Родне студије, Центар за родне студије , АЦИМСИ, Универзитет у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>овом Саду, 2014-2016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Др Лидија Радуловић поседује богато дугогодишње искуство активног рада са студентима. У настави ради од 1993. године држала је вежбе и предавања на свим нивоима студија на више предмета, од којих је неколико предмета сама конципирала.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>астоји да иновативним методама студентима што више приближи проучавану материју на предавањима и на вежбама, подстиче интерактивну наставу и мотивише рад студената на самосталним истраживањима. Посебне резултате у педагошком раду постигла је као</w:t>
      </w:r>
      <w:r>
        <w:rPr>
          <w:rFonts w:cs="Times New Roman" w:ascii="Times New Roman" w:hAnsi="Times New Roman"/>
          <w:lang w:val="sr-RS"/>
        </w:rPr>
        <w:t xml:space="preserve"> инструктор 2003. и 2004. године и</w:t>
      </w:r>
      <w:r>
        <w:rPr>
          <w:rFonts w:cs="Times New Roman" w:ascii="Times New Roman" w:hAnsi="Times New Roman"/>
        </w:rPr>
        <w:t xml:space="preserve"> руководилац студентске летње пракс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на Одељењу за етнологију и антропологију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коју организује редовно од 2007.</w:t>
      </w:r>
      <w:r>
        <w:rPr>
          <w:rFonts w:cs="Times New Roman" w:ascii="Times New Roman" w:hAnsi="Times New Roman"/>
          <w:lang w:val="sr-RS"/>
        </w:rPr>
        <w:t xml:space="preserve"> до 2011.</w:t>
      </w:r>
      <w:r>
        <w:rPr>
          <w:rFonts w:cs="Times New Roman" w:ascii="Times New Roman" w:hAnsi="Times New Roman"/>
        </w:rPr>
        <w:t xml:space="preserve"> године. Студенти су у процесу вредновања наставног рада протеклих година, на свим предметима, рад др Лидије Радуловић оцењивали веома високим оцена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ајан је допринос др Радуловић на развоју мастер и докторских студија. Лидија Радуловић тренутно ради, веома активно и успешно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са три кандидаткиње на изради докторских теза и три кадидата/киње на изради мастер радова. </w:t>
      </w:r>
      <w:r>
        <w:rPr>
          <w:rFonts w:cs="Times New Roman" w:ascii="Times New Roman" w:hAnsi="Times New Roman"/>
          <w:lang w:val="sr-RS"/>
        </w:rPr>
        <w:t xml:space="preserve">На </w:t>
      </w:r>
      <w:r>
        <w:rPr>
          <w:rFonts w:cs="Times New Roman" w:ascii="Times New Roman" w:hAnsi="Times New Roman"/>
        </w:rPr>
        <w:t>интердисциплинарно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студијско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</w:rPr>
        <w:t xml:space="preserve"> програм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докторских академских студија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</w:rPr>
        <w:t>Родне студије, Центар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за родне студије, АЦИМСИ, Универзи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>овом Саду</w:t>
      </w:r>
      <w:r>
        <w:rPr>
          <w:rFonts w:cs="Times New Roman" w:ascii="Times New Roman" w:hAnsi="Times New Roman"/>
          <w:lang w:val="sr-RS"/>
        </w:rPr>
        <w:t xml:space="preserve"> била је менторка на докторском раду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</w:rPr>
        <w:t>Слобода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Васић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одни идентитет у интерсекцији са етничким и религијским: на примеру истраживања Банатских Бугарки у Србији, Румунији и Бугарској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који је одбрањен </w:t>
      </w:r>
      <w:r>
        <w:rPr>
          <w:rFonts w:cs="Times New Roman" w:ascii="Times New Roman" w:hAnsi="Times New Roman"/>
        </w:rPr>
        <w:t>2016.</w:t>
      </w:r>
      <w:r>
        <w:rPr>
          <w:rFonts w:cs="Times New Roman" w:ascii="Times New Roman" w:hAnsi="Times New Roman"/>
          <w:lang w:val="sr-RS"/>
        </w:rPr>
        <w:t>године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периоду од 20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 xml:space="preserve">. до сада била је </w:t>
      </w:r>
      <w:r>
        <w:rPr>
          <w:rFonts w:cs="Times New Roman" w:ascii="Times New Roman" w:hAnsi="Times New Roman"/>
          <w:lang w:val="sr-RS"/>
        </w:rPr>
        <w:t xml:space="preserve">менторка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sr-RS"/>
        </w:rPr>
        <w:t>19</w:t>
      </w:r>
      <w:r>
        <w:rPr>
          <w:rFonts w:cs="Times New Roman" w:ascii="Times New Roman" w:hAnsi="Times New Roman"/>
        </w:rPr>
        <w:t xml:space="preserve"> дипломских радова и пет мастер радова, учествовала у раду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 xml:space="preserve"> комисија на мастер студијама и 3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</w:rPr>
        <w:t xml:space="preserve"> дипломских радова на основним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 последњих акредитационих промена, др Радуловић предаје: Антропологију религије и Националну етнологију/антропологију – религију и род (на основним студијама); Антропологију популарне културе и модерних религија, Антропологију религије и фолклора и Методологију етнологије и антропологије (дизајн истраживања, теренско истраживање, архивско истраживање, анализа медија, поновљена истраживања), (на мастер студијама), и Антропологија религије и рода (на докторским студијама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њеног посебног интересовања су: антропологија религије и рода, народна религија Срба и православна религија и њихове трансформације, алтернативни религијски култови и покрети, феномени популарне културе (савремени фолклор паранормалних феномена), религија и интернет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Резултат оваквих интересовања је више оригиналних научних и стручних радова које наводимо за период од избора у звање ванредне професорке (2012), а иначе је објавила три монографије: 1) </w:t>
      </w:r>
      <w:r>
        <w:rPr>
          <w:rFonts w:cs="Times New Roman" w:ascii="Times New Roman" w:hAnsi="Times New Roman"/>
          <w:i/>
        </w:rPr>
        <w:t>Окултизам овде и сада : магија, религија и помодни култови у Београду</w:t>
      </w:r>
      <w:r>
        <w:rPr>
          <w:rFonts w:cs="Times New Roman" w:ascii="Times New Roman" w:hAnsi="Times New Roman"/>
        </w:rPr>
        <w:t xml:space="preserve">, (Етнолошка библиотека, књ. 29). Београд: Српски генеалошки центар: Одељење за етнологију и антропологију Филозофског факултета, 2007 ;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2) "</w:t>
      </w:r>
      <w:r>
        <w:rPr>
          <w:rFonts w:cs="Times New Roman" w:ascii="Times New Roman" w:hAnsi="Times New Roman"/>
          <w:i/>
        </w:rPr>
        <w:t>Пол/род и религија : конструкција рода у народној религији Срба</w:t>
      </w:r>
      <w:r>
        <w:rPr>
          <w:rFonts w:cs="Times New Roman" w:ascii="Times New Roman" w:hAnsi="Times New Roman"/>
        </w:rPr>
        <w:t>, (Етнолошка библиотека, књ. 42). Београд: Српски генеалошки центар: Одељење за етнологију и антропологију Филозофског факултета, 2009.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3) </w:t>
      </w:r>
      <w:bookmarkStart w:id="0" w:name="_GoBack"/>
      <w:r>
        <w:rPr>
          <w:rFonts w:cs="Times New Roman" w:ascii="Times New Roman" w:hAnsi="Times New Roman"/>
          <w:i/>
        </w:rPr>
        <w:t>Религија овде и сада: Ревитализација религије у Србији</w:t>
      </w:r>
      <w:bookmarkEnd w:id="0"/>
      <w:r>
        <w:rPr>
          <w:rFonts w:cs="Times New Roman" w:ascii="Times New Roman" w:hAnsi="Times New Roman"/>
        </w:rPr>
        <w:t>, (Етнолошка библиотека књ. 58), Одељење за етнологију и антропологију Филозофског факултета Универзитета у Београду и Српски генеалошки центар, Београд, 2012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Из радова кандидаткиње, након стицања зва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анредне професорке (2012), издавајмо следеће кључне научне радове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015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RadulovićLidij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B., KovačSenka. Mappatur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mediatic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luogh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sacri e interpretazion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opular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pellegrinaggi in Serbia. У: Giacalone, Fiorella (ur.)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Pellegrinaggi e itinerary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turistico-religiosi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in Europa: identità</w:t>
      </w:r>
      <w:r>
        <w:rPr>
          <w:rFonts w:cs="Times New Roman" w:ascii="Times New Roman" w:hAnsi="Times New Roman"/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i/>
          <w:iCs/>
        </w:rPr>
        <w:t>locali</w:t>
      </w:r>
      <w:r>
        <w:rPr>
          <w:rFonts w:cs="Times New Roman" w:ascii="Times New Roman" w:hAnsi="Times New Roman"/>
          <w:i/>
          <w:iCs/>
          <w:lang w:val="sr-RS"/>
        </w:rPr>
        <w:t xml:space="preserve"> e </w:t>
      </w:r>
      <w:r>
        <w:rPr>
          <w:rFonts w:cs="Times New Roman" w:ascii="Times New Roman" w:hAnsi="Times New Roman"/>
          <w:i/>
          <w:iCs/>
        </w:rPr>
        <w:t>dinamiche transnazionali</w:t>
      </w:r>
      <w:r>
        <w:rPr>
          <w:rFonts w:cs="Times New Roman" w:ascii="Times New Roman" w:hAnsi="Times New Roman"/>
        </w:rPr>
        <w:t>, (Legami sociali, Ricerca e critica sociale, 7). Perugia: Morlacchi editore University press,  277-449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бнављање ходочасничке праксе у најпознатијим православним светилиштима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јава нових места ходочашћа која настају на основу виђења и указања најчеше ликова светаца и Богородице, предмет су истраживања у овом раду. Покушаји стварања нових, или обнављања старих светих места, тумачени су у контексту ревитализације и десекуларизације религије, друштвено-политичких и економских околности у Србији у протеклих двадесет година. На примерима светилишта народне побожности и локалних црквених заједница које подстичу развија</w:t>
      </w:r>
      <w:r>
        <w:rPr>
          <w:rFonts w:cs="Times New Roman" w:ascii="Times New Roman" w:hAnsi="Times New Roman"/>
          <w:lang w:val="sr-RS"/>
        </w:rPr>
        <w:t>њ</w:t>
      </w:r>
      <w:r>
        <w:rPr>
          <w:rFonts w:cs="Times New Roman" w:ascii="Times New Roman" w:hAnsi="Times New Roman"/>
        </w:rPr>
        <w:t>е светог места посвећеног неком свецу као јединственог и специфичног, анализирана су значења веровања и пракси верника, као и индивидуална, субјективна исксутва групе верника у једној локалној заједници. Издвојени су примери типова места ходочашћа у Србији: 1) природни објекти мапирани као потенцијална света мест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 основу појаве лика светаца или Богородице; 2) локалне цркве у којима се догађају чуда, обићно мироточење или плач иконе; 3) манастири као места ходочашћа.У раду су коришћене две методе научног истраживања: анализа садржаја медијских текстова и наративи испитаника. Медији су послужили као добар и релевантан извор за мапирање светих места, како оних познатих и традиционално прихваћених од стране верника, тако и нови</w:t>
      </w:r>
      <w:r>
        <w:rPr>
          <w:rFonts w:cs="Times New Roman" w:ascii="Times New Roman" w:hAnsi="Times New Roman"/>
          <w:lang w:val="sr-RS"/>
        </w:rPr>
        <w:t>х</w:t>
      </w:r>
      <w:r>
        <w:rPr>
          <w:rFonts w:cs="Times New Roman" w:ascii="Times New Roman" w:hAnsi="Times New Roman"/>
        </w:rPr>
        <w:t xml:space="preserve"> светих места чије су покушаје продуковања и промоције забележили у протеклих двадесетак година.</w:t>
      </w:r>
    </w:p>
    <w:p>
      <w:pPr>
        <w:pStyle w:val="NormalWeb"/>
        <w:spacing w:lineRule="auto" w:line="360"/>
        <w:jc w:val="both"/>
        <w:rPr/>
      </w:pPr>
      <w:r>
        <w:rPr>
          <w:sz w:val="22"/>
          <w:szCs w:val="22"/>
        </w:rPr>
        <w:t>2017. Радуловић, Лидија Б., Ердеи, Илдико,“Велики брат вас гледа”/“Ви гледате Великог брата”. Феномен (над)гледања и императив гледаности у ријалити програму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Етноантрополошки проблеми</w:t>
      </w:r>
      <w:r>
        <w:rPr>
          <w:sz w:val="22"/>
          <w:szCs w:val="22"/>
        </w:rPr>
        <w:t>, год. 12, св. 1, стр. 19-50. М 24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>У овом коауторском раду ауторке феномен надзора  и комерцијализацију телевизијског програм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„Велики брат“ тумаче на основу концепта паноптикона”/“синоптикона“ и “гледаности”, показујући, у анализи и дискусији, да новоустоличени критеријум</w:t>
      </w:r>
      <w:r>
        <w:rPr>
          <w:rFonts w:cs="Times New Roman" w:ascii="Times New Roman" w:hAnsi="Times New Roman"/>
          <w:sz w:val="24"/>
          <w:szCs w:val="24"/>
        </w:rPr>
        <w:t xml:space="preserve"> “гледаности” </w:t>
      </w:r>
      <w:r>
        <w:rPr>
          <w:rFonts w:cs="Times New Roman" w:ascii="Times New Roman" w:hAnsi="Times New Roman"/>
        </w:rPr>
        <w:t>(који се наслања на процес комерцијализације телевизије) директно зависи од ситуације у којој се налазе гледаоци овог ријалити формата, ситуације у којој “њих много гледа и одлучује о судбини њих мало”. Анализирани су начини на које се утиче на гледаност у самој производњи ријалитија, кроз интервенције и усмеравање радње које врши продукцијски тим, али и рецепцију ријалитија на специјализованим форумима. У овом другом случају, спроведена је нетографија рецепције ВИП ВБ 2013, узимајући у обзир дискусије на форуму и праћење видео снимака на јутјубу. На основу тога издвојени су најгледанији моменти у ријалитију, и сагледани разлози због којих су поједини догађаји и/или њихови актери завредели посебну пажњу међу гледаоцима, повећавајући гледаност ријалитија, али и мултиплицирајући комерцијални ефекат кроз учешће гледалаца на различитим медијским платформама (сајтови, форуми, интернет гласање и сл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2016. Радуловић Лидија, Ковач Сенка, Манастири Српске православне цркве на Интернету: нови облици религијских и духовних интеракција посредством Фејсбука. </w:t>
      </w:r>
      <w:r>
        <w:rPr>
          <w:rFonts w:cs="Times New Roman" w:ascii="Times New Roman" w:hAnsi="Times New Roman"/>
          <w:i/>
        </w:rPr>
        <w:t>Етноантрополошки проблеми</w:t>
      </w:r>
      <w:r>
        <w:rPr>
          <w:rFonts w:cs="Times New Roman" w:ascii="Times New Roman" w:hAnsi="Times New Roman"/>
        </w:rPr>
        <w:t>,  11(1), 137-158. М 24</w:t>
      </w:r>
    </w:p>
    <w:p>
      <w:pPr>
        <w:pStyle w:val="Normal"/>
        <w:spacing w:lineRule="auto" w:line="360" w:before="0" w:after="160"/>
        <w:ind w:firstLine="7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туелн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ве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нтернета у овом рад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епозна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а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тенцијал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новатива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чи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ерског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зражавања. Ауторке су показале да је компјутерск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средова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елигијс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муникац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елевант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љ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стражива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четком 21.века и значаја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звор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спитивањ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елигијског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дентитета, заједница и ритуал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потреб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нтернета. 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имер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в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анастир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рпск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авослав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цркв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здвојени су но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чин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цркв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средује у комуникациј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ерни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Богом, као и но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блиц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уховних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нтеракц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средств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фејсбука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в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ел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а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писа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зглед и садржа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азличитих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бли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муникаци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равославних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анастира и цркав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ј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јављу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нтернету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 друг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ел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а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тематск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груписан и анализиран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визуелн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атеријал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ј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стављај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рисниц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Фејсбука, садржај</w:t>
      </w:r>
      <w:r>
        <w:rPr>
          <w:rFonts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</w:rPr>
        <w:t>порука и опис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њиховог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елигијског и духов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гискуства, њихов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нашање, односн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ли и у којој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мер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члано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јед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фејсбук групе „лајкују“, деле и коментар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одређе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садржаје</w:t>
      </w:r>
      <w:r>
        <w:rPr/>
        <w:t>.</w:t>
      </w:r>
    </w:p>
    <w:p>
      <w:pPr>
        <w:pStyle w:val="NormalWeb"/>
        <w:spacing w:lineRule="auto" w:line="360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 xml:space="preserve">2014. Бог као приватна ствар: култура сећања и религијски живот у време социјализма“, </w:t>
      </w:r>
      <w:r>
        <w:rPr>
          <w:i/>
          <w:sz w:val="22"/>
          <w:szCs w:val="22"/>
        </w:rPr>
        <w:t>Етноантрополошки проблеми,</w:t>
      </w:r>
      <w:r>
        <w:rPr>
          <w:sz w:val="22"/>
          <w:szCs w:val="22"/>
        </w:rPr>
        <w:t xml:space="preserve"> год.9, св.1, 35-48.</w:t>
      </w:r>
      <w:r>
        <w:rPr>
          <w:b/>
          <w:sz w:val="22"/>
          <w:szCs w:val="22"/>
        </w:rPr>
        <w:t xml:space="preserve"> M 24</w:t>
      </w:r>
    </w:p>
    <w:p>
      <w:pPr>
        <w:pStyle w:val="NormalWeb"/>
        <w:spacing w:lineRule="auto" w:line="360"/>
        <w:ind w:firstLine="706"/>
        <w:rPr>
          <w:b/>
          <w:b/>
          <w:sz w:val="22"/>
          <w:szCs w:val="22"/>
        </w:rPr>
      </w:pPr>
      <w:r>
        <w:rPr>
          <w:sz w:val="22"/>
          <w:szCs w:val="22"/>
        </w:rPr>
        <w:t>Кандидаткиња у овом раду прати оживљав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лигије у постсоцијализм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 оживљав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ндивидуалн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рација о религијск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животу у социјализму. С јед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тране, проживље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куств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везу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дашњ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витализациј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лигије и јавн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искур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мовиш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рпс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авослав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црква о репресији у социјализму, с друг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тране, испитаниц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ведоче и о свој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зитивн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куств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упрот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лужбен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ерзијама. Истражива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езентовано у ов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ад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смере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нцептуализ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ндивидуалн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рац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актуелизу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ћа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ерн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живот у социјализму. Пажњ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себ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свеће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н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држај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шлост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питаниц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узима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левант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умачењ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опствен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дно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е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лигији, значењ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ида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ћањима и начин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х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везују и тумаче у контекст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дашњости.</w:t>
      </w:r>
    </w:p>
    <w:p>
      <w:pPr>
        <w:pStyle w:val="NormalWeb"/>
        <w:spacing w:lineRule="auto" w:line="360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 xml:space="preserve">2012.  „(Хипер)продукција чуда и чудесних дела: значења народних и црквених интерпретација и њихов значај за процес десекуларизације у Србији, </w:t>
      </w:r>
      <w:r>
        <w:rPr>
          <w:i/>
          <w:sz w:val="22"/>
          <w:szCs w:val="22"/>
        </w:rPr>
        <w:t>Етноантрополошки проблеми</w:t>
      </w:r>
      <w:r>
        <w:rPr>
          <w:sz w:val="22"/>
          <w:szCs w:val="22"/>
        </w:rPr>
        <w:t xml:space="preserve">, год.7, св.4, 919-933. </w:t>
      </w:r>
      <w:r>
        <w:rPr>
          <w:b/>
          <w:sz w:val="22"/>
          <w:szCs w:val="22"/>
        </w:rPr>
        <w:t>M 24</w:t>
      </w:r>
    </w:p>
    <w:p>
      <w:pPr>
        <w:pStyle w:val="NormalWeb"/>
        <w:spacing w:lineRule="auto" w:line="360"/>
        <w:ind w:firstLine="706"/>
        <w:rPr>
          <w:b/>
          <w:b/>
          <w:sz w:val="22"/>
          <w:szCs w:val="22"/>
          <w:lang w:val="sr-RS"/>
        </w:rPr>
      </w:pPr>
      <w:r>
        <w:rPr>
          <w:sz w:val="22"/>
          <w:szCs w:val="22"/>
        </w:rPr>
        <w:t>У раду су изложени резултати истраживања једне веома занимљиве теме, религијских веровања и пракси везаних за чуда, о којој није писано у домаћој етнологији и антропологији.Чуда и чудеса у Србиј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следњих двадесетак год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бит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бележ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це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есекуларизац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двија на различитим нивоима. Српс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авослав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црк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теж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витализу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црквено православље и привуче шт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иш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ерника, међутим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еђ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верниц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товремено ревитализује и народн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авослављ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роз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пулисти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нтерпретац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елементи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родне религије. У овом раду 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анализир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јав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родукцијачуда у Србијина основу медијских извора, а затим, лич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куст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питан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ведоче о неки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анифестац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уда.</w:t>
      </w:r>
    </w:p>
    <w:p>
      <w:pPr>
        <w:pStyle w:val="NormalWeb"/>
        <w:spacing w:lineRule="auto" w:line="360"/>
        <w:rPr>
          <w:sz w:val="22"/>
          <w:szCs w:val="22"/>
          <w:lang w:val="sr-RS"/>
        </w:rPr>
      </w:pPr>
      <w:r>
        <w:rPr>
          <w:sz w:val="22"/>
          <w:szCs w:val="22"/>
        </w:rPr>
        <w:t>У претходном изворном периоду кандидаткиња је објавила и следеће радове из категорије М 51 и М52:</w:t>
      </w:r>
    </w:p>
    <w:p>
      <w:pPr>
        <w:pStyle w:val="NormalWeb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01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adulovi</w:t>
      </w:r>
      <w:r>
        <w:rPr>
          <w:sz w:val="22"/>
          <w:szCs w:val="22"/>
          <w:lang w:val="sr-Latn-CS"/>
        </w:rPr>
        <w:t xml:space="preserve">ć, Lidija, B., Blagojević, Mirko. Tradicionalna verska kultura,  narodno i oficijelno pravoslavlje“ </w:t>
      </w:r>
      <w:r>
        <w:rPr>
          <w:i/>
          <w:sz w:val="22"/>
          <w:szCs w:val="22"/>
          <w:lang w:val="sr-Latn-CS"/>
        </w:rPr>
        <w:t>Kultura</w:t>
      </w:r>
      <w:r>
        <w:rPr>
          <w:sz w:val="22"/>
          <w:szCs w:val="22"/>
          <w:lang w:val="sr-Latn-CS"/>
        </w:rPr>
        <w:t xml:space="preserve">, br. 141, 23-36. </w:t>
      </w:r>
      <w:r>
        <w:rPr>
          <w:b/>
          <w:sz w:val="22"/>
          <w:szCs w:val="22"/>
          <w:lang w:val="sr-Latn-CS"/>
        </w:rPr>
        <w:t>M 51</w:t>
      </w:r>
    </w:p>
    <w:p>
      <w:pPr>
        <w:pStyle w:val="NormalWeb"/>
        <w:spacing w:lineRule="auto" w:line="36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>2013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сти а различити: пример компаративне предности резултата истраживања религиозности у антропологиј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тнолошко-антрополошке свеске</w:t>
      </w:r>
      <w:r>
        <w:rPr>
          <w:sz w:val="22"/>
          <w:szCs w:val="22"/>
        </w:rPr>
        <w:t xml:space="preserve">, н.с. 21 (10), 153-167. </w:t>
      </w:r>
      <w:r>
        <w:rPr>
          <w:b/>
          <w:sz w:val="22"/>
          <w:szCs w:val="22"/>
        </w:rPr>
        <w:t>M 52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>2014</w:t>
      </w:r>
      <w:r>
        <w:rPr>
          <w:rFonts w:eastAsia="Times New Roman" w:cs="Times New Roman" w:ascii="Times New Roman" w:hAnsi="Times New Roman"/>
          <w:lang w:val="sr-Latn-RS"/>
        </w:rPr>
        <w:t>.</w:t>
      </w:r>
      <w:r>
        <w:rPr>
          <w:rFonts w:eastAsia="Times New Roman" w:cs="Times New Roman" w:ascii="Times New Roman" w:hAnsi="Times New Roman"/>
        </w:rPr>
        <w:t xml:space="preserve">   Ivanovi</w:t>
      </w:r>
      <w:r>
        <w:rPr>
          <w:rFonts w:eastAsia="Times New Roman" w:cs="Times New Roman" w:ascii="Times New Roman" w:hAnsi="Times New Roman"/>
          <w:lang w:val="sr-Latn-CS"/>
        </w:rPr>
        <w:t>ć,  Z., Radulović, L., „Religija i homoseksualnost. O odbacivanju i potrazi za religijskim i duhovnim izrazom gejeva i lezbejki u savremenoj Srbiji</w:t>
      </w:r>
      <w:r>
        <w:rPr>
          <w:rFonts w:eastAsia="Times New Roman" w:cs="Times New Roman" w:ascii="Times New Roman" w:hAnsi="Times New Roman"/>
          <w:lang w:val="sr-RS"/>
        </w:rPr>
        <w:t xml:space="preserve">“, </w:t>
      </w:r>
      <w:r>
        <w:rPr>
          <w:rFonts w:eastAsia="Times New Roman" w:cs="Times New Roman" w:ascii="Times New Roman" w:hAnsi="Times New Roman"/>
          <w:lang w:val="sr-Latn-RS"/>
        </w:rPr>
        <w:t>U</w:t>
      </w:r>
      <w:r>
        <w:rPr>
          <w:rFonts w:eastAsia="Times New Roman" w:cs="Times New Roman" w:ascii="Times New Roman" w:hAnsi="Times New Roman"/>
          <w:lang w:val="sr-Latn-CS"/>
        </w:rPr>
        <w:t>: Među nama: Neispričane priče gej i lezbejskih života. Beograd: Hartefakt fond. 164-189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2015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</w:rPr>
        <w:t xml:space="preserve">  Religious Individualism, Spirituality and Alternative Religious Concepts of Gays and Lesbians in Sebia""EthnoAnthropoZoom" No.14,Institute of Ethnology and Anthropology, Faculty of Natural Sciences and Mathematics, University St. Cyril and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lang w:val="sr-Latn-RS"/>
        </w:rPr>
      </w:pPr>
      <w:r>
        <w:rPr>
          <w:rFonts w:cs="Times New Roman" w:ascii="Times New Roman" w:hAnsi="Times New Roman"/>
        </w:rPr>
        <w:t>Methodius in Skopje, Republic of Macedonia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Имајући у виду квалитет и  успешне резултате у настави,  научно-истраживачком  раду и ангажованости  у функционисању  матичне високошколске установе,  сматрамо да ванредна професорка др Лидија Радуловић испуњава све </w:t>
      </w:r>
      <w:r>
        <w:rPr>
          <w:rFonts w:cs="Times New Roman" w:ascii="Times New Roman" w:hAnsi="Times New Roman"/>
          <w:lang w:val="sr-RS"/>
        </w:rPr>
        <w:t>услове за реизбор у звање ванредне професорке. Предлажемо Изборном већу Филозофског факултета да др ЛИДИЈУ РАДУЛОВИЋ изабере (поновни избор) у звање ванредног професора за ужу научну област ЕТНОЛОГИЈА-АНТРОПОЛОГИЈ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Београду,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06.2017.                                                 проф. др Сенка Ковач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оф. др Данијел Синани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др Јадранка Ђорђевић Црнобрњ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иши научни сарадник ЕИ САНУ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5:00Z</dcterms:created>
  <dc:creator>Lidija</dc:creator>
  <dc:description/>
  <dc:language>en-US</dc:language>
  <cp:lastModifiedBy>Korisnik</cp:lastModifiedBy>
  <cp:lastPrinted>2017-06-13T14:43:00Z</cp:lastPrinted>
  <dcterms:modified xsi:type="dcterms:W3CDTF">2017-06-13T13:45:00Z</dcterms:modified>
  <cp:revision>2</cp:revision>
  <dc:subject/>
  <dc:title/>
</cp:coreProperties>
</file>