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20.03.</w:t>
      </w:r>
      <w:r>
        <w:rPr>
          <w:lang w:val="sr-Latn-CS"/>
        </w:rPr>
        <w:t>2017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filozofije Andjeli Bolti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vanr. prof. Nebojša Grubor, ESPB koordinator Odeljenja za filozofiju, obratila se Andjela Bolta, studentkinja master studija filozofije, koja je tokom školske 2016/2017. prema programu razmene studenata pohađala </w:t>
      </w:r>
      <w:r>
        <w:rPr>
          <w:i/>
          <w:lang w:val="sr-Latn-CS"/>
        </w:rPr>
        <w:t xml:space="preserve">Univerza v Mariboru </w:t>
      </w:r>
      <w:r>
        <w:rPr>
          <w:lang w:val="sr-Latn-CS"/>
        </w:rPr>
        <w:t>(Slovenij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ostvarenim ESPB i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po kojem su ti bodovi ostvareni/ispiti položen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kursev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Maribor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, Komisija iznosi predlog da se studentkinji Andjeli Bolti priznaju sledeći ispiti, koji nose ukupno 33 ESPB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Philosophy of Art, 8 ESPB, 10 ili A (Filozofija umetnosti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10) i Philosophy of Literature 5 ESPB, ocena 10 ili A (Filozofija književnosti, ocena 10) – Priznaje se kao Istorija estetike 10 ESPB, ocena 10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 xml:space="preserve">Philosophy of Music, 7 ESPB, ocena 10 ili A (Filozofija muzike, ocena 10) i Film as Philosophy and Art , 5 ESPB, ocena 10 ili A (Film kao filozofija i i umetnost, ocena 10) – priznaje se kao Problemi estetike 10 ESPB, ocena 10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Philosophy and Psychoanalysis 8 ESPB, ocena 10 ili A – priznaje se kao Filozofija psihoanalize, ocena 10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Svoj predlog Komisija zasniva na utvrđenoj ekvivalentnosti između kurseva odslušanih i položenih na Univerzitetu u Bolonji i dela studijskog programa master studija psihologije na Odeljenju za psihologiju Filozofskog fakulteta u Beogradu: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Odeljenja za psihologiju Filozofskog fakulteta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Philosophy of Art, 8 ESPB; Philosophy od Literature 5 ESPB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storija estetike, 10 ESPB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hilosophy of Music, 7 ESPB; Film as Philosophy and Art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blemi estetike, 10 ESPB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hilosophy and Psychoanalysis 8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Filozofija psihoanalize (master) 10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vođenje ocena sa zvanične skale Univerziteta u Mariboru na skalu Univerziteta u Beogradu izvršeno je na sledeći način:</w:t>
      </w:r>
      <w:r>
        <w:rPr/>
        <w:t xml:space="preserve"> 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90"/>
        <w:gridCol w:w="1710"/>
        <w:gridCol w:w="2980"/>
        <w:gridCol w:w="1720"/>
      </w:tblGrid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u mariboru (slovenačka ocena)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CS"/>
              </w:rPr>
              <w:t>Ocena prema ESPB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dgovarajuća ocena odnosno broj bodova prema skali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0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-91</w:t>
            </w:r>
          </w:p>
        </w:tc>
      </w:tr>
      <w:tr>
        <w:trPr>
          <w:trHeight w:val="287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B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9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</w:t>
            </w:r>
            <w:r>
              <w:rPr>
                <w:sz w:val="20"/>
                <w:szCs w:val="20"/>
                <w:lang w:val="pl-PL"/>
              </w:rPr>
              <w:t>90-81</w:t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C</w:t>
            </w:r>
          </w:p>
        </w:tc>
        <w:tc>
          <w:tcPr>
            <w:tcW w:w="2980" w:type="dxa"/>
            <w:tcBorders>
              <w:top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</w:t>
            </w:r>
            <w:r>
              <w:rPr>
                <w:sz w:val="20"/>
                <w:szCs w:val="20"/>
                <w:lang w:val="pl-PL"/>
              </w:rPr>
              <w:t>80-71</w:t>
            </w:r>
          </w:p>
        </w:tc>
      </w:tr>
      <w:tr>
        <w:trPr>
          <w:trHeight w:val="262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D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7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</w:t>
            </w:r>
            <w:r>
              <w:rPr>
                <w:sz w:val="20"/>
                <w:szCs w:val="20"/>
                <w:lang w:val="pl-PL"/>
              </w:rPr>
              <w:t>70-61</w:t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</w:t>
            </w:r>
            <w:r>
              <w:rPr>
                <w:sz w:val="20"/>
                <w:szCs w:val="20"/>
                <w:lang w:val="pl-PL"/>
              </w:rPr>
              <w:t>60-51</w:t>
            </w:r>
          </w:p>
        </w:tc>
      </w:tr>
      <w:tr>
        <w:trPr>
          <w:trHeight w:val="262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X</w:t>
            </w:r>
          </w:p>
        </w:tc>
        <w:tc>
          <w:tcPr>
            <w:tcW w:w="2980" w:type="dxa"/>
            <w:tcBorders>
              <w:top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5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</w:t>
            </w:r>
            <w:r>
              <w:rPr>
                <w:sz w:val="20"/>
                <w:szCs w:val="20"/>
                <w:lang w:val="pl-PL"/>
              </w:rPr>
              <w:t>50-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-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</w:t>
            </w:r>
            <w:r>
              <w:rPr>
                <w:sz w:val="20"/>
                <w:szCs w:val="20"/>
                <w:lang w:val="pl-PL"/>
              </w:rPr>
              <w:t>50-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ESPB koordinator Odeljenja za filozof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vanr. prof. dr Nebojša Grubor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46:00Z</dcterms:created>
  <dc:creator>FF</dc:creator>
  <dc:description/>
  <dc:language>en-US</dc:language>
  <cp:lastModifiedBy>Korisnik</cp:lastModifiedBy>
  <cp:lastPrinted>2013-07-02T12:22:00Z</cp:lastPrinted>
  <dcterms:modified xsi:type="dcterms:W3CDTF">2017-03-24T11:46:00Z</dcterms:modified>
  <cp:revision>2</cp:revision>
  <dc:subject/>
  <dc:title>Nastavno-naučnom veću Filozofskog fakulteta</dc:title>
</cp:coreProperties>
</file>