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XI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 xml:space="preserve">У БЕОГРАДУ КОЈА ЈЕ ЗАКАЗАНА ЗА </w:t>
      </w:r>
      <w:r>
        <w:rPr>
          <w:lang w:val="sr-CS"/>
        </w:rPr>
        <w:t>1.6.2017</w:t>
      </w:r>
      <w:r>
        <w:rPr/>
        <w:t>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  </w:t>
        <w:tab/>
        <w:t>УТВРЂИВАЊЕ ДНЕВНОГ Р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/>
        <w:t>II         ИЗВЕШТАЈ</w:t>
      </w:r>
      <w:r>
        <w:rPr>
          <w:lang w:val="sr-CS"/>
        </w:rPr>
        <w:t>И</w:t>
      </w:r>
      <w:r>
        <w:rPr/>
        <w:t xml:space="preserve"> КАДРОВСКЕ КОМИСИЈ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45" w:leader="none"/>
        </w:tabs>
        <w:jc w:val="both"/>
        <w:rPr/>
      </w:pPr>
      <w:hyperlink r:id="rId2">
        <w:r>
          <w:rPr>
            <w:rStyle w:val="InternetLink"/>
            <w:lang w:val="sr-CS"/>
          </w:rPr>
          <w:t>Извештај Комисије</w:t>
        </w:r>
      </w:hyperlink>
      <w:r>
        <w:rPr>
          <w:lang w:val="sr-CS"/>
        </w:rPr>
        <w:t xml:space="preserve"> од 21.2.2017. године 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45" w:leader="none"/>
        </w:tabs>
        <w:jc w:val="both"/>
        <w:rPr>
          <w:lang w:val="sr-CS"/>
        </w:rPr>
      </w:pPr>
      <w:hyperlink r:id="rId3">
        <w:r>
          <w:rPr>
            <w:rStyle w:val="InternetLink"/>
            <w:lang w:val="sr-CS"/>
          </w:rPr>
          <w:t>Извештај Комисије</w:t>
        </w:r>
      </w:hyperlink>
      <w:r>
        <w:rPr>
          <w:lang w:val="sr-CS"/>
        </w:rPr>
        <w:t xml:space="preserve"> од 28.3.2017. године</w:t>
      </w:r>
      <w:r>
        <w:rPr/>
        <w:t xml:space="preserve"> </w:t>
      </w:r>
    </w:p>
    <w:p>
      <w:pPr>
        <w:pStyle w:val="Normal"/>
        <w:tabs>
          <w:tab w:val="clear" w:pos="708"/>
          <w:tab w:val="left" w:pos="3945" w:leader="none"/>
        </w:tabs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945" w:leader="none"/>
        </w:tabs>
        <w:ind w:left="708" w:hanging="708"/>
        <w:jc w:val="both"/>
        <w:rPr>
          <w:lang w:val="sr-CS"/>
        </w:rPr>
      </w:pPr>
      <w:r>
        <w:rPr/>
        <w:t>III</w:t>
      </w:r>
      <w:r>
        <w:rPr>
          <w:lang w:val="sr-CS"/>
        </w:rPr>
        <w:t xml:space="preserve"> </w:t>
        <w:tab/>
      </w:r>
      <w:hyperlink r:id="rId4">
        <w:r>
          <w:rPr>
            <w:rStyle w:val="InternetLink"/>
            <w:lang w:val="sr-CS"/>
          </w:rPr>
          <w:t>ПРЕДЛОГ ИЗМЕНА И ДОПУНА ПОСЛОВНИКА ИЗБОРНОГ ВЕЋА ФИЛОЗОФСКОГ ФАКУЛТЕТА У БЕОГРАДУ</w:t>
        </w:r>
      </w:hyperlink>
      <w:r>
        <w:rPr>
          <w:lang w:val="sr-CS"/>
        </w:rPr>
        <w:t xml:space="preserve"> (Усклађивање одредаба Пословника са Статутом Факултета по налогу Министарства просвете, науке и технолошког развоја Републике Србије)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color w:val="000000"/>
          <w:lang w:val="sr-CS"/>
        </w:rPr>
      </w:pPr>
      <w:r>
        <w:rPr/>
        <w:t>I</w:t>
      </w:r>
      <w:r>
        <w:rPr>
          <w:color w:val="000000"/>
        </w:rPr>
        <w:t>V</w:t>
      </w:r>
      <w:r>
        <w:rPr>
          <w:color w:val="000000"/>
          <w:lang w:val="sr-CS"/>
        </w:rPr>
        <w:t xml:space="preserve">        </w:t>
      </w:r>
      <w:hyperlink r:id="rId5">
        <w:r>
          <w:rPr>
            <w:rStyle w:val="InternetLink"/>
            <w:lang w:val="sr-CS"/>
          </w:rPr>
          <w:t>ПОНИШТАВАЊЕ КОНКУРСА ЗА ИЗБОР У ЗВАЊЕ НАСТАВНИКА</w:t>
        </w:r>
      </w:hyperlink>
    </w:p>
    <w:p>
      <w:pPr>
        <w:pStyle w:val="Normal"/>
        <w:tabs>
          <w:tab w:val="clear" w:pos="708"/>
          <w:tab w:val="left" w:pos="3945" w:leader="none"/>
        </w:tabs>
        <w:ind w:left="1080" w:hanging="372"/>
        <w:jc w:val="both"/>
        <w:rPr>
          <w:color w:val="000000"/>
          <w:lang w:val="sr-Latn-RS"/>
        </w:rPr>
      </w:pPr>
      <w:r>
        <w:rPr>
          <w:color w:val="000000"/>
          <w:lang w:val="sr-CS"/>
        </w:rPr>
        <w:t xml:space="preserve">  </w:t>
      </w:r>
      <w:r>
        <w:rPr>
          <w:color w:val="000000"/>
          <w:lang w:val="sr-CS"/>
        </w:rPr>
        <w:t xml:space="preserve">- предлог Одељења за психологију да се, због непрецизности Извештаја Комисије, поништи конкурс расписан дана 28.6.2016. године за избор у звање ванредног професора за ужу научну област Општа психологија – тежиште истраживања Когнитивна психологија. </w:t>
        <w:tab/>
      </w:r>
    </w:p>
    <w:p>
      <w:pPr>
        <w:pStyle w:val="Normal"/>
        <w:tabs>
          <w:tab w:val="clear" w:pos="708"/>
          <w:tab w:val="left" w:pos="3945" w:leader="none"/>
        </w:tabs>
        <w:ind w:left="1080" w:hanging="372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left="705" w:hanging="705"/>
        <w:jc w:val="both"/>
        <w:rPr/>
      </w:pPr>
      <w:r>
        <w:rPr/>
        <w:t>V</w:t>
      </w:r>
      <w:r>
        <w:rPr>
          <w:color w:val="FF6600"/>
        </w:rPr>
        <w:tab/>
      </w:r>
      <w:r>
        <w:rPr>
          <w:lang w:val="sr-CS"/>
        </w:rPr>
        <w:t>ИЗБОР КОМИСИЈЕ ЗА ПРИПРЕМУ ИЗВЕШТАЈА О КАНДИДАТИМА ЗА ИЗБОР У ЗВАЊЕ НАСТАВНИКА И САРАДНИКА</w:t>
        <w:tab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Једног ВАНРЕДНОГ ПРОФЕСОРА за ужу научну област ИСТОРИЈА РИМА           (предлог Комисије: др Снежана Ферјанчић, ванредни професор, др Ифигенија Радуловић, ванредни професор Филозофског факултета у Новом Саду, др Вујадин Иванишевић, научни саветник Археолошког института, др Смиља Марјановић-Душанић, редовни професор)</w:t>
      </w:r>
      <w:r>
        <w:rPr/>
        <w:t>;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</w:t>
      </w:r>
      <w:r>
        <w:rPr>
          <w:lang w:val="sr-CS"/>
        </w:rPr>
        <w:t>дног ВАНРЕДНОГ ПРОФЕСОРА за ужу научну област ЕТНОЛОГИЈА-АНТРОПОЛОГИЈА, на Одељењу за етнологију и антропологију (предлог Комисије: др Сенка Ковач, редовни професор, др Данијел Синани, редовни професор, др Јадранка Ђорђевић – Црнобрња, виши научни сарадник Етнографског института САНУ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</w:t>
      </w:r>
      <w:r>
        <w:rPr>
          <w:lang w:val="sr-CS"/>
        </w:rPr>
        <w:t>дног ВАНРЕДНОГ ПРОФЕСОРА за ужу научну област ЕТНОЛОГИЈА-АНТРОПОЛОГИЈА, на Одељењу за етнологију и антропологију (предлог Комисије: др Драгана Антонијевић, редовни професор, др Иван Ковачевић, редовни професор, др Марина Симић, ванредни професор Факултета политичких наука у Београду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</w:t>
      </w:r>
      <w:r>
        <w:rPr>
          <w:lang w:val="sr-CS"/>
        </w:rPr>
        <w:t>дног ДОЦЕНТА за ужу научну област ЕТНОЛОГИЈА-АНТРОПОЛОГИЈА, на Одељењу за етнологију и антропологију (предлог Комисије: др Сенка Ковач, редовни професор, др Илдико Ердеи, ванредни професор, др Срђан Радовић, научни сарадник Етнографског института САНУ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Једног ДОЦЕНТА за ужу научну област ОПШТА ПСИХОЛОГИЈА, на Одељењу за психологију (предлог Комисије: др Драган Попадић, редовни професор, др Небојша Петровић, ванредни професор, др Владимир Турјачанин, ванредни професор Филозофског факултета у Бања Луци)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Једног ДОЦЕНТА за ужу научну област КЛАСИЧНЕ НАУКЕ – тежиште истраживања АНТИЧКА КЊИЖЕВНОСТ, на Одељењу за класичне науке (предлог Комисије: др Војислав Јелић, редовни професор, др Ненад Ристовић, ванредни професор, др Ана Елаковић-Ненадовић, доцент Филолошког факултета у Београду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Једног НАСТАВНИКА СТРАНОГ ЈЕЗИКА за ужу научну област ЕНГЛЕСКИ ЈЕЗИК, у Кабинету за стране језика (предлог Комисије: др Светлана Стојић, доцент, др Катарина Расулић, доцент Филолошког факултета у Београду, мр Нина Влаховић, наставник страног језика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Једног АСИСТЕНТА за ужу научну област ЕТНОЛОГИЈА –АНТРОПОЛОГИЈА, са 10% пуног радног времена (предлог Комисије: др Лидија Радуловић, ванредни професор, др Данијел Синани, редовни професор, др Илдико Ердеи, ванредни професор, др Мирослава Лукић Крстановић, виши научни сарадник ЕИ САНУ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Једног АСИСТЕНТА за ужу научну област ОПШТА ПЕДАГОГИЈА СА МЕТОДОЛОГИЈОМ И ИСТОРИЈА ПЕДАГОГИЈЕ, са пуним радним временом (предлог Комисије: др Радован Антонијевић, редовни професор, др Александар Тадић, доцент, др Ивица Радовановић, редовни професор на Учитељском факултету у Београду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Једног АСИСТЕНТА за ужу научну област АНДРАГОГИЈА, са 30% пуног радног времена (предлог Комисије: др Нада Качавенда Радић, редовни професор, др Шефика Алибабић, редовни професор, др Душан Митић, редовни професор на Факултету спорта и физичког васпитања у Београду)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Једног АСИСТЕНТА за ужу научну област АНДРАГОГИЈА, са 30% пуног радног времена (предлог Комисије: др Александра Пејатовић, ванредни професор, др Миомир Деспотовић, редовни професор, др Жељко Бралић, ванредни професор на Факултету безбедности у Београду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Једног АСИСТЕНТА за ужу научну област АНДРАГОГИЈА, са 30% пуног радног времена (предлог Комисије: др Александра Пејатовић, ванредни професор, др Миомир Деспотовић, редовни професор, др Душан Митић, редовни професор на Факултету спорта и физичког васпитања у Београду)</w:t>
      </w:r>
      <w:r>
        <w:rPr/>
        <w:t>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Једног АСИСТЕНТА за ужу научну област СОЦИОЛОГИЈА – тежиште истраживања СОЦИЈАЛНА ДЕМОГРАФИЈА, са пуним радним временом, на Одељењу за социологију, (предлог Комисије: др Мирјана Бобић, редовни професор, др Нада Секулић, редовни професор, др Исидора Јарић, доцент, др Мирјана Рашевић, научни саветник Института друштвених наука, Београд)</w:t>
      </w:r>
      <w:r>
        <w:rPr/>
        <w:t>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</w:rPr>
        <w:t>V</w:t>
      </w:r>
      <w:r>
        <w:rPr>
          <w:color w:val="000000"/>
          <w:lang w:val="sr-Latn-RS"/>
        </w:rPr>
        <w:t>I</w:t>
      </w:r>
      <w:r>
        <w:rPr>
          <w:color w:val="000000"/>
          <w:lang w:val="sr-CS"/>
        </w:rPr>
        <w:tab/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лог Одељења за филозофију да се да позитивно мишљење о избору др Зорана Кинђића у звање редовног професора за ужу научну област Филозофске, социолошке и психолошке студије на Универзитету у Београду – Факултету политичких наук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лог Одељења за социологију да се да позитивно мишљење о избору др Весне Милетић Степановић у звање доцента за ужу научну област Социологије на Универзитету у Београду – Географском факултету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лог Одељења за социологију да се да позитивно мишљење о избору др Сретена Јелића у звање ванредног професора за ужу научну област Општа социологија и социологија села на Универзитету у Београду – пољопривредном факултету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</w:rPr>
        <w:t>VII</w:t>
      </w:r>
      <w:r>
        <w:rPr>
          <w:color w:val="000000"/>
          <w:lang w:val="sr-CS"/>
        </w:rPr>
        <w:t xml:space="preserve">     РАЗНО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r0201_Izvestaj_Kadrovske_komisije_2017-02-21.doc" TargetMode="External"/><Relationship Id="rId3" Type="http://schemas.openxmlformats.org/officeDocument/2006/relationships/hyperlink" Target="../in/izvr0202_Izvestaj_Kadrovske_komisije_2017-03-28.doc" TargetMode="External"/><Relationship Id="rId4" Type="http://schemas.openxmlformats.org/officeDocument/2006/relationships/hyperlink" Target="../in/izvr03_IID_Poslovnika_Izbornog.doc" TargetMode="External"/><Relationship Id="rId5" Type="http://schemas.openxmlformats.org/officeDocument/2006/relationships/hyperlink" Target="../in/izvr04_ponistavanje_konkursa_ps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08:00Z</dcterms:created>
  <dc:creator>Ceca Stojanović</dc:creator>
  <dc:description/>
  <cp:keywords/>
  <dc:language>en-US</dc:language>
  <cp:lastModifiedBy>RCFF</cp:lastModifiedBy>
  <cp:lastPrinted>2017-05-30T18:40:00Z</cp:lastPrinted>
  <dcterms:modified xsi:type="dcterms:W3CDTF">2017-05-31T08:33:00Z</dcterms:modified>
  <cp:revision>16</cp:revision>
  <dc:subject/>
  <dc:title>ПРЕДЛОГ ДНЕВНОГ РЕДА</dc:title>
</cp:coreProperties>
</file>