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2</w:t>
      </w:r>
      <w:r>
        <w:rPr/>
        <w:t>0.1</w:t>
      </w:r>
      <w:r>
        <w:rPr>
          <w:lang w:val="sr-Latn-CS" w:eastAsia="en-US"/>
        </w:rPr>
        <w:t>2</w:t>
      </w:r>
      <w:r>
        <w:rPr/>
        <w:t>.2012. ГОДИНЕ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08</w:t>
      </w:r>
      <w:r>
        <w:rPr/>
        <w:t>.</w:t>
      </w:r>
      <w:r>
        <w:rPr>
          <w:lang w:val="sr-Latn-CS" w:eastAsia="en-US"/>
        </w:rPr>
        <w:t>11</w:t>
      </w:r>
      <w:r>
        <w:rPr/>
        <w:t>.2012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Вера Вратуша Жун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Марија Љуштина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3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Сандра Шћепановић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Мирјана Адамовић</w:t>
        </w:r>
      </w:hyperlink>
      <w:r>
        <w:rPr/>
        <w:t xml:space="preserve"> изабере у звање НАСТАВНИКА СТРАНОГ ЈЕЗИКА за ужу научну област РУСКИ ЈЕЗИК, у Кабинету за стране језике, на одређено време од четири године (избор).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8">
        <w:r>
          <w:rPr>
            <w:rStyle w:val="InternetLink"/>
          </w:rPr>
          <w:t>мр Олга Шпехар</w:t>
        </w:r>
      </w:hyperlink>
      <w:r>
        <w:rPr/>
        <w:t>, изабере у звање АСИСТЕНТА за ужу научну област ИСТОРИЈА ЛИКОВНИХ УМЕТНОСТИ И АРХИТЕКТУРЕ, на Одељењу за историју уметности, са пуним радним временом, на одређено време од три годин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9">
        <w:r>
          <w:rPr>
            <w:rStyle w:val="InternetLink"/>
          </w:rPr>
          <w:t>мр Милана Љубичић</w:t>
        </w:r>
      </w:hyperlink>
      <w:r>
        <w:rPr/>
        <w:t>, изабере у звање АСИСТЕНТА за ужу научну област СОЦИОЛОГИЈА, на Одељењу за социологију, са пуним радним временом, на одређено време од три године (реизбор)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мр Тамара Николић Максић</w:t>
        </w:r>
      </w:hyperlink>
      <w:r>
        <w:rPr/>
        <w:t>, изабере у звање АСИСТЕНТА за ужу научну област АНДРАГОГИЈА, на Одељењу за педагогију и андрагогију, са пуним радним временом, на одређено време од три године (реизбор)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4</w:t>
      </w:r>
      <w:r>
        <w:rPr/>
        <w:t>.</w:t>
        <w:tab/>
        <w:t xml:space="preserve">Извештај Комисије са предлогом да се </w:t>
      </w:r>
      <w:hyperlink r:id="rId11">
        <w:r>
          <w:rPr>
            <w:rStyle w:val="InternetLink"/>
            <w:lang w:val="sr-Latn-CS" w:eastAsia="en-US"/>
          </w:rPr>
          <w:t>Радмила Јовановић</w:t>
        </w:r>
      </w:hyperlink>
      <w:r>
        <w:rPr/>
        <w:t>, изабере у звање АСИСТЕНТА за ужу научну област ОПШТА ФИЛОЗОФИЈА, на Одељењу за филозофију, са пуним радним временом, на одређено време од три године (реизбор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>Једног ВАНРЕДНОГ ПРОФЕСОРА за ужу научну област ОПШТА САВРЕМЕНА ИСТОРИЈА, на Одељењу за историју. (Предлог комисије: проф. др Милан Ристовић, проф. др Мирослав Јовановић и др Момчило Митровић, научни саветник Института за новију историју Србије)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>Једног ДОЦЕНТА за ужу научну област ОПШТА ПЕДАГОГИЈА СА МЕТОДОЛОГИЈОМ И ИСТОРИЈА ПЕДАГОГИЈЕ, на Одељењу за педагогију и андрагогију. (Предлог комисије: др Љубомир Коцић, редовни професор у пензији, проф. др Радован Антонијевић и проф. др Наташа Вујисић Живковић)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>Једног ДОЦЕНТА за ужу научну област АНДРАГОГИЈА, на Одељењу за педагогију и андрагогију. (Предлог комисије: проф. др Миомир Деспотовић, проф. др Шефика Алибабић и др Душан Савићевић, редовни професор у пензији)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социологију да се да позитивно мишљење о избору др Далибора Петровића у звање доцента за ужу научну област Социологија, на Универзитету у Београду – Саобраћајном факултету.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1-2012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VVratusaZunic_2012-12-20.doc" TargetMode="External"/><Relationship Id="rId5" Type="http://schemas.openxmlformats.org/officeDocument/2006/relationships/hyperlink" Target="../in/izv0402_iz_MarijaLjustina_2012-12-20.doc" TargetMode="External"/><Relationship Id="rId6" Type="http://schemas.openxmlformats.org/officeDocument/2006/relationships/hyperlink" Target="../in/izv0403_iz_SandraScepanovic_2012-12-20.doc" TargetMode="External"/><Relationship Id="rId7" Type="http://schemas.openxmlformats.org/officeDocument/2006/relationships/hyperlink" Target="../in/izv0404_iz_MirjanaAdamovic_2012-12-20.doc" TargetMode="External"/><Relationship Id="rId8" Type="http://schemas.openxmlformats.org/officeDocument/2006/relationships/hyperlink" Target="../in/izv0501_iz_OlgaSpehar_2012-12-20.doc" TargetMode="External"/><Relationship Id="rId9" Type="http://schemas.openxmlformats.org/officeDocument/2006/relationships/hyperlink" Target="../in/izv0502_iz_MilanaLjubicic_2012-12-20.doc" TargetMode="External"/><Relationship Id="rId10" Type="http://schemas.openxmlformats.org/officeDocument/2006/relationships/hyperlink" Target="../in/izv0503_iz_TamaraNikolicMaksic_2012-12-20.doc" TargetMode="External"/><Relationship Id="rId11" Type="http://schemas.openxmlformats.org/officeDocument/2006/relationships/hyperlink" Target="../in/izv0504_iz_RadmilaJovanovic_2012-12-20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19:00Z</dcterms:created>
  <dc:creator>Ceca Stojanović</dc:creator>
  <dc:description/>
  <dc:language>en-US</dc:language>
  <cp:lastModifiedBy>andja</cp:lastModifiedBy>
  <cp:lastPrinted>2012-11-28T10:35:00Z</cp:lastPrinted>
  <dcterms:modified xsi:type="dcterms:W3CDTF">2012-12-18T12:58:00Z</dcterms:modified>
  <cp:revision>10</cp:revision>
  <dc:subject/>
  <dc:title>ПРЕДЛОГ ДНЕВНОГ РЕДА </dc:title>
</cp:coreProperties>
</file>