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lang w:val="sr-CS"/>
        </w:rPr>
      </w:pPr>
      <w:r>
        <w:rPr>
          <w:b/>
          <w:lang w:val="sr-CS"/>
        </w:rPr>
        <w:t xml:space="preserve">Izbornom </w:t>
      </w:r>
      <w:r>
        <w:rPr>
          <w:b/>
        </w:rPr>
        <w:t>v</w:t>
      </w:r>
      <w:r>
        <w:rPr>
          <w:b/>
          <w:lang w:val="sr-CS"/>
        </w:rPr>
        <w:t>eću</w:t>
      </w:r>
    </w:p>
    <w:p>
      <w:pPr>
        <w:pStyle w:val="Normal"/>
        <w:spacing w:lineRule="auto" w:line="360"/>
        <w:ind w:firstLine="720"/>
        <w:rPr>
          <w:b/>
          <w:b/>
        </w:rPr>
      </w:pPr>
      <w:r>
        <w:rPr>
          <w:b/>
        </w:rPr>
        <w:t xml:space="preserve">Filozofskog fakulteta </w:t>
      </w:r>
    </w:p>
    <w:p>
      <w:pPr>
        <w:pStyle w:val="Normal"/>
        <w:spacing w:lineRule="auto" w:line="360"/>
        <w:ind w:firstLine="720"/>
        <w:rPr>
          <w:b/>
          <w:b/>
        </w:rPr>
      </w:pPr>
      <w:r>
        <w:rPr>
          <w:b/>
        </w:rPr>
        <w:t xml:space="preserve">Univerziteta u Beogradu </w:t>
      </w:r>
    </w:p>
    <w:p>
      <w:pPr>
        <w:pStyle w:val="Normal"/>
        <w:spacing w:lineRule="auto" w:line="360"/>
        <w:ind w:firstLine="720"/>
        <w:rPr>
          <w:b/>
          <w:b/>
        </w:rPr>
      </w:pPr>
      <w:r>
        <w:rPr>
          <w:b/>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both"/>
        <w:rPr/>
      </w:pPr>
      <w:r>
        <w:rPr/>
        <w:t xml:space="preserve">Odlukom Izbornog veća Filozofskog fakulteta od 27.septembra 2012., izabrani smo u Komisiju za pripremu referata o kandidatima za izbor u zvanje ASISTENTA za užu naučnu oblast </w:t>
      </w:r>
      <w:r>
        <w:rPr>
          <w:i/>
        </w:rPr>
        <w:t>Sociologija</w:t>
      </w:r>
      <w:r>
        <w:rPr/>
        <w:t xml:space="preserve"> – težište istraživanja </w:t>
      </w:r>
      <w:r>
        <w:rPr>
          <w:i/>
        </w:rPr>
        <w:t>Socijalna patologija</w:t>
      </w:r>
      <w:r>
        <w:rPr/>
        <w:t xml:space="preserve">, sa punim radnim vremenom, na određeno vreme od tri godine.  </w:t>
      </w:r>
    </w:p>
    <w:p>
      <w:pPr>
        <w:pStyle w:val="Normal"/>
        <w:spacing w:lineRule="auto" w:line="360"/>
        <w:ind w:firstLine="720"/>
        <w:jc w:val="both"/>
        <w:rPr/>
      </w:pPr>
      <w:r>
        <w:rPr/>
      </w:r>
    </w:p>
    <w:p>
      <w:pPr>
        <w:pStyle w:val="Normal"/>
        <w:spacing w:lineRule="auto" w:line="360"/>
        <w:ind w:firstLine="720"/>
        <w:jc w:val="both"/>
        <w:rPr/>
      </w:pPr>
      <w:r>
        <w:rPr/>
        <w:t xml:space="preserve">Na konkurs objavljen u „Poslovima“ od 26. septembra 2012., prijavio se samo jedan kandidat, mr Milana Ljubičić, sociolog, asistent pripravnik na predmetu </w:t>
      </w:r>
      <w:r>
        <w:rPr>
          <w:i/>
        </w:rPr>
        <w:t xml:space="preserve">Socijalna patologija </w:t>
      </w:r>
      <w:r>
        <w:rPr/>
        <w:t xml:space="preserve">Filozofskog fakulteta. Komisija ima čast da Veću podnese sledeći </w:t>
      </w:r>
    </w:p>
    <w:p>
      <w:pPr>
        <w:pStyle w:val="Normal"/>
        <w:spacing w:lineRule="auto" w:line="360"/>
        <w:ind w:firstLine="720"/>
        <w:jc w:val="both"/>
        <w:rPr/>
      </w:pPr>
      <w:r>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 xml:space="preserve">I Z V E Š T A J </w:t>
      </w:r>
    </w:p>
    <w:p>
      <w:pPr>
        <w:pStyle w:val="Normal"/>
        <w:spacing w:lineRule="auto" w:line="360"/>
        <w:ind w:firstLine="720"/>
        <w:jc w:val="both"/>
        <w:rPr>
          <w:b/>
          <w:b/>
        </w:rPr>
      </w:pPr>
      <w:r>
        <w:rPr>
          <w:b/>
        </w:rPr>
      </w:r>
    </w:p>
    <w:p>
      <w:pPr>
        <w:pStyle w:val="Normal"/>
        <w:spacing w:lineRule="auto" w:line="360"/>
        <w:jc w:val="both"/>
        <w:rPr/>
      </w:pPr>
      <w:r>
        <w:rPr/>
      </w:r>
    </w:p>
    <w:p>
      <w:pPr>
        <w:pStyle w:val="Normal"/>
        <w:spacing w:lineRule="auto" w:line="360"/>
        <w:ind w:firstLine="720"/>
        <w:jc w:val="both"/>
        <w:rPr/>
      </w:pPr>
      <w:r>
        <w:rPr/>
        <w:t xml:space="preserve">Kandidatkinja, mr Milana Ljubičić, rođena je 24. 3. 1978. godine u Glini, Republika Hrvatska. Studije sociologije upisala je 1996., godine na Filozofskom fakultetu, gde je i diplomirala 2004., godine. Iste godine upisala je postdiplomske studije na Filozofskom fakultetu u Beogradu, na Odeljenju za sociologiju. Magistarsku tezu pod naslovom „Istraživanje sociopatoloških obilježja porodica maloljetnih prestupnika“ odbranila je 2009. godine (mentor prof dr Petar Opalić). Od maja 2005. zaposlena je kao asistent pripravnik na Odeljenju za sociologiju Filozofskog fakulteta u Beogradu, sa težištem istraživanja – Socijalna patologija. Reizabrana je u isto zvanje 2009, od kada je radno angažovana na predmetima </w:t>
      </w:r>
      <w:r>
        <w:rPr>
          <w:i/>
        </w:rPr>
        <w:t>Sociologija mentalnih poremećaja i Sociologija društvenih devijacija – kriminalitet,</w:t>
      </w:r>
      <w:r>
        <w:rPr/>
        <w:t xml:space="preserve"> kao i na predmetu </w:t>
      </w:r>
      <w:r>
        <w:rPr>
          <w:i/>
        </w:rPr>
        <w:t>Uvod u sociologiju</w:t>
      </w:r>
      <w:r>
        <w:rPr/>
        <w:t>. Naredne, 2010. godine izabrana je u zvanje asistenta i angažovana na predmetima: Sociologija mentalnih poremećaja, Sociologija driuštvenih devijacija-kriminalitet, Uvod u sociologiju, te od 2011. i na predmetu Sociološki praktikum.</w:t>
      </w:r>
    </w:p>
    <w:p>
      <w:pPr>
        <w:pStyle w:val="Normal"/>
        <w:spacing w:lineRule="auto" w:line="360"/>
        <w:ind w:firstLine="720"/>
        <w:jc w:val="both"/>
        <w:rPr/>
      </w:pPr>
      <w:r>
        <w:rPr/>
      </w:r>
    </w:p>
    <w:p>
      <w:pPr>
        <w:pStyle w:val="Normal"/>
        <w:spacing w:lineRule="auto" w:line="360"/>
        <w:ind w:firstLine="720"/>
        <w:jc w:val="both"/>
        <w:rPr/>
      </w:pPr>
      <w:r>
        <w:rPr/>
        <w:t>U magistarskoj tezi mr Milana Ljubičić se bavila istraživanjem povezanosti između porodične funkcionalnosti, devijantnog ponašanja i lične psihopatologije maloletnih prestupnika, kao i kvalitativnom analizom porodičnih relacija. Poseban akcenat je stavljen na eksploraciju kohezivnosti, adaptabilnosti i komunikacije unutar porodice, kao i na povezanost ovih aspekata porodične funkcionalnosti sa društveno neprihvatljivim i formalno sankcionisanim ponašanjem članova. Pored toga, pažnja je posvećena i istraživanju veze između etiketiranja i prokriminalne orijentacije maloletnih delinkvenata. Teorijske smernice koje je autorka pronašla u okvirima sistemskog porodičnog pristupa, teorije socijalne kontrole i teorije etiketiranja su bile dovoljno široke da se njima integrativno obuhvate domeni lične i porodične funkcionalnosti, kao i da se istraži njihova međusobna uslovljenost. Studijom su obuhvaćeni maloletnici kojima su izrečene mere iz sistema tzv. otvorene, zatim, zatvorene zaštite (vaspitno-popravni dom), kao i njihovi vršnjaci, čije ponašanje nije došlo pod lupu organa formalne socijalne kontrole. Pored maloletnika, istraživanjem su obuhvaćeni i njihovi roditelji, sa ciljem da se dobije obuhvatnija slika o društveno sankcionisanom ponašanju njihove dece, porodičnim i ličnim posledicama ovakvog ponašanja, te životnim perspektivama. U istraživanju su primenjeni, pored klasičnog upitnika, i standardizovani instrumenti za ispitivanje porodične funkcionalnosti (</w:t>
      </w:r>
      <w:r>
        <w:rPr>
          <w:i/>
        </w:rPr>
        <w:t>Olsonova</w:t>
      </w:r>
      <w:r>
        <w:rPr/>
        <w:t xml:space="preserve"> s</w:t>
      </w:r>
      <w:r>
        <w:rPr>
          <w:i/>
        </w:rPr>
        <w:t>kala procene porodične adaptibilnosti i kohezivnosti)</w:t>
      </w:r>
      <w:r>
        <w:rPr/>
        <w:t>, te Kratka skala za psihijatrijsku procenu, što je dobijene nalaze učinilo uporedivim sa sličnim, prvenstveno stranim studijama. Iako su maloletnici „upareni“ po polu, starosti, školi koju pohađaju, i s obzirom na porodičnu strukturu, odnosno prema polu roditelja sa kojim žive (u slučaju jednoroditeljskih porodica), pokazalo se da među ispitanicima postoje značajne razlike u pogledu porodične funkcionalnosti, ali i lične psihopatologije, školskih postignuća, odlika vršanjačkih skupina, te percepcije vlastite budućnosti. Naime, značajno disfunkcionalnijima su se pokazale porodice maloletnika upućenih u vaspitno-popravni dom i to kako u pogledu komunikacijskih obrazaca, tako i po pitanju tzv patoloških porodičnih veza, kvaliteta kohezivnosti i adaptabilnosti. Upravo ovi ispitanici su ispoljavali karakterističnu ličnu psihopatologiju: među njima je bila izuzetno zastupljena depresivnost, paranoidnost i grandioznost (koja je viđena kao mehanizam odbrane od trenutne egzistensicjalne pozicije). Značajno su funkcionalnije relacije u porodicama maloletnika kojima je izrečena neka od mera pojačanog nadzora (roditelja, staratelja), dok su u tom pogledu najbalansiranije porodice ispitanika iz kontrolne grupe. Interesantni nalazi su dobijeni eksploracijom edukativnih postignuća i odlika vršnjačkih grupa maloletnika. Oni koji su upućeni u vaspitno-popravni dom su, ne samo edukativno zapušteni, već oni i biraju društvo vršnjaka sa sličnim problemima u prilagođavanju (npr.ekscesivno konzumiranje psihoaktivnih supstanci). Takvi nalazi ne stoje u slučaju ostalih maloletnika - ispitanika. Svoju budućnost krajnje negativnom vide upravo oni koji se nalaze pod merom zatvorene zaštite, a istraživanje je pokazalo da ispitanici iz kontrolne grupe imaju značajan otklon naspram delinkvenata, kao i da su njihovi vršnjaci konvencionalniji. Što se roditelja ispitanika tiče, pokazalo se da postoje značajne razlike u pogledu njihovog radnog angažmana i posredno, materijalnog statusa porodica (najlošiji u slučaju porodica maloletnika upućenih u vaspitno-popravni dom), kao i sklonosti da konzumiraju psihoaktivne supstance i da se ponašaju na društveno nedozvoljen način. Roditelji maloletnika pod zatvorenim merama u značajnijoj meri ispoljavaju ličnu psihopatologiju (alkoholizam, u prvom redu), značajno su depresivniji, anksiozniji, što se svakako može objasniti aktuelnom porodičnom situacijom. Takođe, oni značajno češće doživljavaju osećanje nemoći (nemanja kontrole) naspram svoje dece (patologija moći), nemaju adekvatnog kontakta sa njima (naročito ukoliko ne žive sa maloletnikom), a u njihovim porodicama je izuzetno često prisutna optužujuća komunikacija. Ovakva, dosta široka analiza porodica maloletnih prestupnika je ukazala na specifičnosti porodica maloletnika kojima su izrečene različite mere, te ostavila prostora da se zaključuje o potencijalnom (i često zaboravljanom) uticaju porodičnih obrazaca i samog društva na etiologiju maloletničke delinkvencije.</w:t>
      </w:r>
    </w:p>
    <w:p>
      <w:pPr>
        <w:pStyle w:val="Normal"/>
        <w:spacing w:lineRule="auto" w:line="360"/>
        <w:ind w:firstLine="720"/>
        <w:jc w:val="both"/>
        <w:rPr>
          <w:i/>
          <w:i/>
        </w:rPr>
      </w:pPr>
      <w:r>
        <w:rPr/>
        <w:t xml:space="preserve">Pored magistarske teze, kandidatkinja je objavila 2011. objavila knjigu </w:t>
      </w:r>
      <w:r>
        <w:rPr>
          <w:i/>
        </w:rPr>
        <w:t xml:space="preserve">Porodica i delinkvencija, </w:t>
      </w:r>
      <w:r>
        <w:rPr/>
        <w:t xml:space="preserve">koja je nastala na osnovu empirijskog istraživanja rađenog za potrebe magistarske teze. U odnosu na magistarsku tezu, </w:t>
      </w:r>
      <w:r>
        <w:rPr>
          <w:i/>
        </w:rPr>
        <w:t xml:space="preserve">Porodica i delinkvencija </w:t>
      </w:r>
      <w:r>
        <w:rPr/>
        <w:t xml:space="preserve">je značajno proširena prikazom novih teorijsko-etioloških pravaca u Sociologiji kriminaliteta, s posebnim osvrotom na delinkveciju mladih,  s jedne strane. S druge, problematizovan je i u ekosistemsku ravan stavljen doprinos društva u nastanku delinkvencije mladih. Posebno treba izdvojiti hvale vredan napor kandidatkinje da podvrgne posebnom kritičkom gledanju u longitudinalnoj perspektivi postojeće modele resocijalizacije mladih na prostoru bivše SFRJ od 60-tih godina 20-og veka do danas.     </w:t>
      </w:r>
    </w:p>
    <w:p>
      <w:pPr>
        <w:pStyle w:val="Pasus2"/>
        <w:spacing w:lineRule="auto" w:line="360"/>
        <w:ind w:firstLine="720"/>
        <w:rPr>
          <w:rFonts w:ascii="Times New Roman" w:hAnsi="Times New Roman" w:cs="Times New Roman"/>
        </w:rPr>
      </w:pPr>
      <w:r>
        <w:rPr>
          <w:rFonts w:cs="Times New Roman" w:ascii="Times New Roman" w:hAnsi="Times New Roman"/>
        </w:rPr>
        <w:t xml:space="preserve">Pored magistarske teze, kandidatkinja, mr Milana Ljubičić je zajedno sa grupom autora učestvovala u pisanju udžbenika za srednje škole </w:t>
      </w:r>
      <w:r>
        <w:rPr>
          <w:rFonts w:cs="Times New Roman" w:ascii="Times New Roman" w:hAnsi="Times New Roman"/>
          <w:i/>
        </w:rPr>
        <w:t>Sociologija</w:t>
      </w:r>
      <w:r>
        <w:rPr>
          <w:rFonts w:cs="Times New Roman" w:ascii="Times New Roman" w:hAnsi="Times New Roman"/>
        </w:rPr>
        <w:t xml:space="preserve">, 2011. davši dva značajna priloga o socijalno-patološkim pojavama. Takođe, do je sada objavila 21 rad, od toga devet tekstova u eminentnim domaćim časopisima, deset članaka u zbornicima, tri kritički intonirana, informativna prikaza knjiga: J. Veljković i Z. Đurića: </w:t>
      </w:r>
      <w:r>
        <w:rPr>
          <w:rFonts w:cs="Times New Roman" w:ascii="Times New Roman" w:hAnsi="Times New Roman"/>
          <w:i/>
        </w:rPr>
        <w:t>Psihodrama i sociodrama</w:t>
      </w:r>
      <w:r>
        <w:rPr>
          <w:rFonts w:cs="Times New Roman" w:ascii="Times New Roman" w:hAnsi="Times New Roman"/>
        </w:rPr>
        <w:t xml:space="preserve">, P. Opalića: </w:t>
      </w:r>
      <w:r>
        <w:rPr>
          <w:rFonts w:cs="Times New Roman" w:ascii="Times New Roman" w:hAnsi="Times New Roman"/>
          <w:i/>
        </w:rPr>
        <w:t>Qualitative and Psychometric Research of Refugees an Traumatised Subjects in Belgrade</w:t>
      </w:r>
      <w:r>
        <w:rPr>
          <w:rFonts w:cs="Times New Roman" w:ascii="Times New Roman" w:hAnsi="Times New Roman"/>
        </w:rPr>
        <w:t>, i u</w:t>
      </w:r>
      <w:r>
        <w:rPr/>
        <w:t xml:space="preserve"> koautorstvu sa prof. dr. Petrom Opalićem: </w:t>
      </w:r>
      <w:r>
        <w:rPr>
          <w:i/>
        </w:rPr>
        <w:t>Investigative Studies on Consequences of War Inflicted Trauma in Serbia</w:t>
      </w:r>
      <w:r>
        <w:rPr/>
        <w:t>.</w:t>
      </w:r>
      <w:r>
        <w:rPr>
          <w:rFonts w:cs="Times New Roman" w:ascii="Times New Roman" w:hAnsi="Times New Roman"/>
        </w:rPr>
        <w:t xml:space="preserve"> Priredila je i odrednice: “divorcijalitet”, “gerontologija” i “psihodrama” za </w:t>
      </w:r>
      <w:r>
        <w:rPr>
          <w:rFonts w:cs="Times New Roman" w:ascii="Times New Roman" w:hAnsi="Times New Roman"/>
          <w:i/>
        </w:rPr>
        <w:t xml:space="preserve">Sociološki rečnik, </w:t>
      </w:r>
      <w:r>
        <w:rPr>
          <w:rFonts w:cs="Times New Roman" w:ascii="Times New Roman" w:hAnsi="Times New Roman"/>
        </w:rPr>
        <w:t>M. Bogdanović i A. Mimica (ur).  Takođe, kandidatkinja je objavila 8 sažetaka u knjigama apstrakata sa međunarodnih i domaćih konferencija.</w:t>
      </w:r>
    </w:p>
    <w:p>
      <w:pPr>
        <w:pStyle w:val="Pasus2"/>
        <w:spacing w:lineRule="auto" w:line="360"/>
        <w:ind w:firstLine="720"/>
        <w:rPr>
          <w:rFonts w:ascii="Times New Roman" w:hAnsi="Times New Roman" w:cs="Times New Roman"/>
        </w:rPr>
      </w:pPr>
      <w:r>
        <w:rPr>
          <w:rFonts w:cs="Times New Roman" w:ascii="Times New Roman" w:hAnsi="Times New Roman"/>
        </w:rPr>
        <w:t xml:space="preserve">Već u svom prvom naučnom članku “Porodična (dis)funkcionalnost i mentalno zdravlje - prikaz atmosfere, emocionalnih odnosa i komunikacijskih obrazaca u porodicama shizofrenih bolesnika” koji je objavljen u  </w:t>
      </w:r>
      <w:r>
        <w:rPr>
          <w:rFonts w:cs="Times New Roman" w:ascii="Times New Roman" w:hAnsi="Times New Roman"/>
          <w:i/>
        </w:rPr>
        <w:t>Sociologiji</w:t>
      </w:r>
      <w:r>
        <w:rPr>
          <w:rFonts w:cs="Times New Roman" w:ascii="Times New Roman" w:hAnsi="Times New Roman"/>
        </w:rPr>
        <w:t xml:space="preserve"> (2005), kandidatkinja se bavi  problematikom porodične disfunkcionalnosti i njene povezanosti sa mentalnim zdravljem. U tekstu „Kretanje maloletničkog prestupništva u Srbiji 1980-2004 - interpretacija zvaničnih statističkih podataka o nekim osobinama maloljetnih prestupnika osuđenih za krivična dela u svijetlu socioloških teorija“, koji je objavljen u </w:t>
      </w:r>
      <w:r>
        <w:rPr>
          <w:rFonts w:cs="Times New Roman" w:ascii="Times New Roman" w:hAnsi="Times New Roman"/>
          <w:i/>
        </w:rPr>
        <w:t>Sociološkom pregledu,</w:t>
      </w:r>
      <w:r>
        <w:rPr>
          <w:rFonts w:cs="Times New Roman" w:ascii="Times New Roman" w:hAnsi="Times New Roman"/>
        </w:rPr>
        <w:t xml:space="preserve"> (2006), autorka se bavi analizom trendova maloletničke delinkevncije, a na osnovu oficijenih podataka o osuđenim maloletnicima. Dobijeni nalazi o zastupljenosti maloletnih prestupnika s obzirom na pol, izvršeno krivično delo i porodične prilike su interpretirani u duhu novijih socioloških teorija o etiologiji delinkevncije, što je pružilo mogućnost da se u analizu kretanja ove pojave uvede, na hipotetičkoj ravni i uticaj ekosistema. U „Analizi dosijea maloletnjih prestupnika (pilot studija o porodičnoj patologiji)“, </w:t>
      </w:r>
      <w:r>
        <w:rPr>
          <w:rFonts w:cs="Times New Roman" w:ascii="Times New Roman" w:hAnsi="Times New Roman"/>
          <w:i/>
        </w:rPr>
        <w:t>Socijalna misao,</w:t>
      </w:r>
      <w:r>
        <w:rPr>
          <w:rFonts w:cs="Times New Roman" w:ascii="Times New Roman" w:hAnsi="Times New Roman"/>
        </w:rPr>
        <w:t xml:space="preserve"> (2007), autorka se bavi dokumantacionom analizom 23 dosijea štićenika Doma za vaspitanje dece i omladine u Beogradu. </w:t>
      </w:r>
    </w:p>
    <w:p>
      <w:pPr>
        <w:pStyle w:val="Pasus2"/>
        <w:spacing w:lineRule="auto" w:line="360"/>
        <w:ind w:firstLine="720"/>
        <w:rPr>
          <w:rFonts w:ascii="Times New Roman" w:hAnsi="Times New Roman" w:cs="Times New Roman"/>
        </w:rPr>
      </w:pPr>
      <w:r>
        <w:rPr>
          <w:rFonts w:cs="Times New Roman" w:ascii="Times New Roman" w:hAnsi="Times New Roman"/>
        </w:rPr>
        <w:t xml:space="preserve">U radu (koautorstvo sa P. Opalićem): „Nezaobilazni sadržaji veze između magije, religije i psihijatrije“, </w:t>
      </w:r>
      <w:r>
        <w:rPr>
          <w:rFonts w:cs="Times New Roman" w:ascii="Times New Roman" w:hAnsi="Times New Roman"/>
          <w:i/>
        </w:rPr>
        <w:t>Psihijatrija danas,</w:t>
      </w:r>
      <w:r>
        <w:rPr>
          <w:rFonts w:cs="Times New Roman" w:ascii="Times New Roman" w:hAnsi="Times New Roman"/>
        </w:rPr>
        <w:t xml:space="preserve"> (2007), posle uvodnih određenja magije i religije, analizirana je religioznost u pojedinim psihopatološkim stanjima. Zatim su detaljno izložene forme magijskog i religijskog tretmana mentalnih poremećaja: amuleti, ritualni ples, egzorcizam, korištenje biljaka, kultnih obreda, žrtvovanje i druge u više pojavnih odlika. Ukazano je na magijske i religijske elemente u psihijatrijskoj i psihoterapijskoj praksi i na njihovo mesto i ulogu u sociologiji mentalnih poremećaja.</w:t>
      </w:r>
    </w:p>
    <w:p>
      <w:pPr>
        <w:pStyle w:val="Pasus2"/>
        <w:tabs>
          <w:tab w:val="left" w:pos="540" w:leader="none"/>
          <w:tab w:val="left" w:pos="630" w:leader="none"/>
          <w:tab w:val="left" w:pos="720" w:leader="none"/>
        </w:tabs>
        <w:spacing w:lineRule="auto" w:line="360"/>
        <w:ind w:firstLine="720"/>
        <w:rPr/>
      </w:pPr>
      <w:r>
        <w:rPr>
          <w:rFonts w:cs="Times New Roman" w:ascii="Times New Roman" w:hAnsi="Times New Roman"/>
        </w:rPr>
        <w:t xml:space="preserve">U tekstu „Recidivizam maloljetnih prestupnika: sociološka analiza trendova povratništva (Kron L., prir.), (2009): </w:t>
      </w:r>
      <w:r>
        <w:rPr>
          <w:rFonts w:cs="Times New Roman" w:ascii="Times New Roman" w:hAnsi="Times New Roman"/>
          <w:i/>
        </w:rPr>
        <w:t xml:space="preserve">Kontrola kriminaliteta i evropski standardi, </w:t>
      </w:r>
      <w:r>
        <w:rPr>
          <w:rFonts w:cs="Times New Roman" w:ascii="Times New Roman" w:hAnsi="Times New Roman"/>
        </w:rPr>
        <w:t xml:space="preserve">Institut za kriminološka i sociološka sitraživanja, Beograd, 341-356), posebna pažnja se posvećuje analizi kako postojećih tipologija recidivista i njhovih psihofizičkih odlika, tako i posledicama raširenih shvatanja o mogućnosti (pa i želji) povratnika da se resocijalizuju. Kritički se osvrćući na neusaglašenost socijalne slike o recidivisti i njegove neophodnosti da se popravi, autorka zauzima pozicije kritičke kriminologije.  </w:t>
      </w:r>
    </w:p>
    <w:p>
      <w:pPr>
        <w:pStyle w:val="Normal"/>
        <w:spacing w:lineRule="auto" w:line="360"/>
        <w:ind w:firstLine="720"/>
        <w:jc w:val="both"/>
        <w:rPr/>
      </w:pPr>
      <w:r>
        <w:rPr/>
        <w:t xml:space="preserve">U radu Psihopatologija maloljetnih prestupnika: porodični i društveni uticaji, </w:t>
      </w:r>
      <w:r>
        <w:rPr>
          <w:i/>
        </w:rPr>
        <w:t>Sociološki pregled</w:t>
      </w:r>
      <w:r>
        <w:rPr/>
        <w:t>, (2010) kandidatkinja se bavi analizom psihopatologije mladih prestupnika. Etiologija i načini ispoljavanja psihopatolologije mladih ljudi čije je delinkventno ponašanje i formalno sankcionisano, su posmatrani u ekosistemskom, porodičnom i društvenom kontekstu. Insistirajući na cirkularnoj kauzalnost autorka je akcenat stavila na povezanost između širih društvenih i porodičnih prilika i prepoznate psihopatologije delinkvenata.</w:t>
      </w:r>
    </w:p>
    <w:p>
      <w:pPr>
        <w:pStyle w:val="Normal"/>
        <w:spacing w:lineRule="auto" w:line="360"/>
        <w:ind w:firstLine="720"/>
        <w:jc w:val="both"/>
        <w:rPr/>
      </w:pPr>
      <w:r>
        <w:rPr/>
        <w:t>U koautorstvu sa Dragišić Labaš, kandidatkinja je napisala tekst Strah od zločina-istraživanje stavova studenata (</w:t>
      </w:r>
      <w:r>
        <w:rPr>
          <w:i/>
        </w:rPr>
        <w:t>Sociološki pregled</w:t>
      </w:r>
      <w:r>
        <w:rPr/>
        <w:t xml:space="preserve">, 2010). Reč je o empirijskom istraživanju straha od zločina, temi koja je kod nas izuzetno retko obrađivana. U radu je dat prikaz teorijskih koncepata o strahu od zločina, navedeni su nalazi eminentnih svetskih istraživanja ove teme, a potom su izloženi rezultati istraživanja rađenog na uzorku studenata Filozofskog fakulteta. Nalazi su pokazali da se, kada je reč o strahu od zločina, naša sredina ne razlikuje u odnosu na ostatak Evrope i SAD. </w:t>
      </w:r>
    </w:p>
    <w:p>
      <w:pPr>
        <w:pStyle w:val="Normal"/>
        <w:spacing w:lineRule="auto" w:line="360"/>
        <w:ind w:firstLine="720"/>
        <w:jc w:val="both"/>
        <w:rPr/>
      </w:pPr>
      <w:r>
        <w:rPr/>
        <w:t xml:space="preserve">U zborniku </w:t>
      </w:r>
      <w:r>
        <w:rPr>
          <w:i/>
        </w:rPr>
        <w:t>Porodice u Srbiji danas u komparativnoj perspektivi</w:t>
      </w:r>
      <w:r>
        <w:rPr/>
        <w:t xml:space="preserve">, (Milić A., Tomanović S. (prir.), 2010), objavljen je tekst Istraživanje povezanosti između nekih sociodemografskih odlika porodice i njene funkcionalnosti, kojim je kandidatkinja dala značajan prilog razumevanju porodične funkcionalnosti. Naime, u ovom članku autorka se bavi analizom kauzalne povezanosti između funkcionalnosti i sociodemografskih odlika porodica u našoj zemlji. Nalazi ovog istraživanja su poređeni sa retkim istraživanjima ove problematike kod nas, a rezultati jasno ukazuju na značaj koji društveni konteskt ostavlja na porodičnu (dis)funkcionalnost. </w:t>
      </w:r>
    </w:p>
    <w:p>
      <w:pPr>
        <w:pStyle w:val="Normal"/>
        <w:spacing w:lineRule="auto" w:line="360"/>
        <w:ind w:firstLine="720"/>
        <w:jc w:val="both"/>
        <w:rPr/>
      </w:pPr>
      <w:r>
        <w:rPr/>
        <w:t>U koautorstvu sa prof. dr Đorđem Ignjatovićem, kandidatkinja je napisala rad: Žene i zatvor: opšta pitanja i studija slučaja (</w:t>
      </w:r>
      <w:r>
        <w:rPr>
          <w:i/>
        </w:rPr>
        <w:t xml:space="preserve">Anali Pravnog fakulteta, </w:t>
      </w:r>
      <w:r>
        <w:rPr/>
        <w:t xml:space="preserve">2011). Reč je o članku u kome su izloženi teorijski koncepti o deprivacijama u penitencijarnim ustanovama, sa posebnim osvrtom na žene-zatvorenice. U drugom delu je čitaocu predočeno iskustvo zatočeništva bivše zatvorenice. </w:t>
      </w:r>
    </w:p>
    <w:p>
      <w:pPr>
        <w:pStyle w:val="Normal"/>
        <w:spacing w:lineRule="auto" w:line="360"/>
        <w:ind w:firstLine="720"/>
        <w:jc w:val="both"/>
        <w:rPr/>
      </w:pPr>
      <w:r>
        <w:rPr/>
        <w:t>Between Children and Parents: Housing (In)dependence and «Growin Up» (</w:t>
      </w:r>
      <w:r>
        <w:rPr>
          <w:i/>
        </w:rPr>
        <w:t>Sociologija</w:t>
      </w:r>
      <w:r>
        <w:rPr/>
        <w:t xml:space="preserve">, 2012) je originalni naučni članak koji je autorka napisala u koautorstvu sa Dragišić Labaš S. U ovom tekstu akcenat je stavljen na korelacionu i kauzalnu analizu triju dimnezija psihološke separacije mladih ljudi u Srbiji. U radu su predstavljeni teorijski modeli odrastanja ili tranzicje mladih u odraslo doba, sa posebnim osvrtom na tzv. subjektivi model unutar kojega je prepoznata psihološka separacija kao značajan aspekt odrastanja. Potom je izvršena statistička analiza na osnovu impresivne empirijske građe, a nalazi su interpretirani s uvažavanjem i društvene posebnost našeg prostora i kulturološkog konteskta. </w:t>
      </w:r>
    </w:p>
    <w:p>
      <w:pPr>
        <w:pStyle w:val="Normal"/>
        <w:spacing w:lineRule="auto" w:line="360"/>
        <w:ind w:firstLine="720"/>
        <w:jc w:val="both"/>
        <w:rPr/>
      </w:pPr>
      <w:r>
        <w:rPr/>
        <w:t>U  tekstu Rizična ponašanja i mladi (</w:t>
      </w:r>
      <w:r>
        <w:rPr>
          <w:i/>
        </w:rPr>
        <w:t>Teme</w:t>
      </w:r>
      <w:r>
        <w:rPr/>
        <w:t>, 2012) autorka se bavi preispitivanjem ustaljenih koncepata o rizičnom ponašanju mladih, sučeljavajući teorijske i u nauci odomaćene predstave o društveno neprihvatljivom ponašanju mladih ljudi sa nalazima sa terena. Teorijski okvir analize je konstruktivistički i kritičko-kriminološki.</w:t>
      </w:r>
    </w:p>
    <w:p>
      <w:pPr>
        <w:pStyle w:val="Pasus2"/>
        <w:tabs>
          <w:tab w:val="left" w:pos="720" w:leader="none"/>
        </w:tabs>
        <w:spacing w:lineRule="auto" w:line="360"/>
        <w:ind w:firstLine="720"/>
        <w:rPr>
          <w:rFonts w:ascii="Times New Roman" w:hAnsi="Times New Roman" w:cs="Times New Roman"/>
        </w:rPr>
      </w:pPr>
      <w:r>
        <w:rPr/>
        <w:t xml:space="preserve">Od samog dolaska na fakultet, kandidatkinja, mr Milana Ljubičić aktivni je saradnik Instituta za sociološka istraživanja Filozofskog fakulteta. U okviru Instituta kandidatkinja je angažovana na nekoliko projekata.  Na makroprojektu </w:t>
      </w:r>
      <w:r>
        <w:rPr>
          <w:i/>
        </w:rPr>
        <w:t>Društveni akteri i društvene promene u Srbiji 1990-2010</w:t>
      </w:r>
      <w:r>
        <w:rPr/>
        <w:t xml:space="preserve">, koji je finasiralo Ministarstvo za nauku i tehnološki razvoj Republike Srbije, bila je uključena u istraživački tim koji se bavio porodičnim domenom. U Zborniku radova sa projekta: </w:t>
      </w:r>
      <w:r>
        <w:rPr>
          <w:i/>
        </w:rPr>
        <w:t>Društvo rizika</w:t>
      </w:r>
      <w:r>
        <w:rPr/>
        <w:t xml:space="preserve"> (2008), Sreten Vujović, (ur), koji je nagrađen Plaketom Ministra nauke za izuzetan doprinos u oblasti društveno humanističkih nauka, mr Milana Ljubičić je objavila tekst  „Formalna kontrola maloljetničkog prestupništva: sociološka analiza“. Tu je izvršena sociološka </w:t>
      </w:r>
      <w:r>
        <w:rPr>
          <w:rFonts w:cs="Times New Roman" w:ascii="Times New Roman" w:hAnsi="Times New Roman"/>
        </w:rPr>
        <w:t xml:space="preserve">analiza pojedinih odredbi </w:t>
      </w:r>
      <w:r>
        <w:rPr>
          <w:rFonts w:cs="Times New Roman" w:ascii="Times New Roman" w:hAnsi="Times New Roman"/>
          <w:i/>
        </w:rPr>
        <w:t>Zakona o maloletnim učiniocima krivničnih dela i krivično - pravnoj zaštiti maloletnih lica R. Srbije</w:t>
      </w:r>
      <w:r>
        <w:rPr>
          <w:rFonts w:cs="Times New Roman" w:ascii="Times New Roman" w:hAnsi="Times New Roman"/>
        </w:rPr>
        <w:t xml:space="preserve">, a potom je sprovedena statistička analiza povezanosti između: sociodemografskih obeležja porodica maloletnih prestupnika koji su evidentirani u centrima za socijalni rad grada Beograda, i izrečene mere formalne kontrole (iz sistema otvorene, odnosno zatvorene zaštite). Pokazalo se da je pripadnost delinkventa tzv. riziko omladini (siromašni, pripadnici manjina, iz disfunkcionalnih porodica) značajno povezano sa tipom izrečenih mera (gotovo isključivo iz zatvorene zaštite), što je autorki ostavilo prostora da dobijene nalaze interpretira iz ugla teorije etiketiranja. </w:t>
      </w:r>
    </w:p>
    <w:p>
      <w:pPr>
        <w:pStyle w:val="Normal"/>
        <w:spacing w:lineRule="auto" w:line="360"/>
        <w:ind w:firstLine="720"/>
        <w:jc w:val="both"/>
        <w:rPr/>
      </w:pPr>
      <w:r>
        <w:rPr/>
        <w:t xml:space="preserve">Potom, 2010. godine je uzela učešće u projektu </w:t>
      </w:r>
      <w:r>
        <w:rPr>
          <w:i/>
        </w:rPr>
        <w:t>Izazovi nove društvene integracije u Srbiji: koncepti i akteri</w:t>
      </w:r>
      <w:r>
        <w:rPr/>
        <w:t xml:space="preserve"> Ministarstva nauke i zaštite životne sredine R. Srbije. U okviru ovog projekta kandidatkinja se, zajedno sa timom istraživača, bavi istraživanjem povezanosti između strukturalnih (ne)mogućnosti i porodičnih resursa i tranzicije mladih u odraslo doba. Kada je reč o kandidatkinji, ona je poseban akcenat stavila na razvijanje i dokazivanje opravdanosti rada na tzv. integrativnom modelu odrastanja, koji uvažava subjektivnu percepciju statusa (odraslosti) mladih ljudi unutar našeg društveno-kulturnog konteksta. Upravo na osnovu emprijske građe prikupljene u terenskom istraživanju u okviru ovog projekta nastao je članak Between Children and Parents: Housing (In)dependence and «Growin Up» objavljen u </w:t>
      </w:r>
      <w:r>
        <w:rPr>
          <w:i/>
        </w:rPr>
        <w:t>Sociologiji</w:t>
      </w:r>
      <w:r>
        <w:rPr/>
        <w:t xml:space="preserve"> (2012).   Takođe, kandidatkinja je od 2010. godine pa do danas aktivni učesnik međunarodnog projekta </w:t>
      </w:r>
      <w:r>
        <w:rPr>
          <w:i/>
          <w:lang w:val="it-IT"/>
        </w:rPr>
        <w:t xml:space="preserve">Regional research Promotion Programme </w:t>
      </w:r>
      <w:r>
        <w:rPr>
          <w:lang w:val="it-IT"/>
        </w:rPr>
        <w:t>Univerziteta u Friburgu, pod nazivom</w:t>
      </w:r>
      <w:r>
        <w:rPr/>
        <w:t xml:space="preserve"> Mladi kao akteri društvenih promena</w:t>
      </w:r>
      <w:r>
        <w:rPr>
          <w:lang w:val="it-IT"/>
        </w:rPr>
        <w:t xml:space="preserve">. U ovkiru ovog projekta kandidatkinja se bavi istraživanjem tzv. socijalnih biografija mladih ljudi u Srbiji, te jednoroditeljstvom: resursima, strategijama preživljavanja i aspektima porodične funkcionalnsoti porodica sa jednim roditeljem. </w:t>
      </w:r>
    </w:p>
    <w:p>
      <w:pPr>
        <w:pStyle w:val="Normal"/>
        <w:tabs>
          <w:tab w:val="clear" w:pos="720"/>
          <w:tab w:val="left" w:pos="0" w:leader="none"/>
        </w:tabs>
        <w:spacing w:lineRule="auto" w:line="360"/>
        <w:ind w:firstLine="720"/>
        <w:jc w:val="both"/>
        <w:rPr>
          <w:sz w:val="28"/>
          <w:szCs w:val="28"/>
          <w:u w:val="single"/>
          <w:lang w:val="sr-CS"/>
        </w:rPr>
      </w:pPr>
      <w:r>
        <w:rPr/>
        <w:t xml:space="preserve">Kandidatkinja, mr Milana Ljubičić je uzela aktivno učešće u </w:t>
      </w:r>
      <w:r>
        <w:rPr>
          <w:i/>
        </w:rPr>
        <w:t>osam</w:t>
      </w:r>
      <w:r>
        <w:rPr/>
        <w:t xml:space="preserve"> naučnih skupova, sa izlaganjima. Na međunarodnim skupovima je izlagala radove na temu maloletničke delinkvecije kao obliku društveno neprihtvatljivog ponašanja mladih (Banja Luka, 2008), zatim na </w:t>
      </w:r>
      <w:r>
        <w:rPr>
          <w:i/>
        </w:rPr>
        <w:t>III Međunarodnom naučnom skupu posvećenom istraživanjima u specijalnoj edukaciji i rehabilitaciji</w:t>
      </w:r>
      <w:r>
        <w:rPr/>
        <w:t xml:space="preserve"> (Zlatibor, 2009),  i na konferenciji </w:t>
      </w:r>
      <w:r>
        <w:rPr>
          <w:i/>
        </w:rPr>
        <w:t xml:space="preserve">International Society for adolescent psychiatry and psychology </w:t>
      </w:r>
      <w:r>
        <w:rPr/>
        <w:t xml:space="preserve">(Berlin, 2011). Učestvovala je i na Prvom međunarodnom skupu </w:t>
      </w:r>
      <w:r>
        <w:rPr>
          <w:i/>
        </w:rPr>
        <w:t>Expiriencing Prison</w:t>
      </w:r>
      <w:r>
        <w:rPr/>
        <w:t xml:space="preserve"> (Varšava, 2011.), sa radom posvećenim zatvorskim deprivacijama, a na </w:t>
      </w:r>
      <w:r>
        <w:rPr>
          <w:i/>
        </w:rPr>
        <w:t>Prvom međunarodnom kongresu psihoteraputa</w:t>
      </w:r>
      <w:r>
        <w:rPr/>
        <w:t xml:space="preserve"> je u okviru poster sekcije izlagala rad na temu stavova prema mentalno obolelim licima (Beograd, 2011). Učestvovala je i na domaćim naučnim skupovima, jednom posvećenom kontroli kriminaliteta i evropskim standardima (Palić, 2009), i drugim dvama na kojima je izlagala radove u kojima se bavila istraživanjem porodične funkcinalnosti u najopštijem: na konferenciji na temu </w:t>
      </w:r>
      <w:r>
        <w:rPr>
          <w:i/>
        </w:rPr>
        <w:t xml:space="preserve">Porodica u Srbiji danas u komparativnoj perspektivi </w:t>
      </w:r>
      <w:r>
        <w:rPr/>
        <w:t xml:space="preserve">(Filozofski fakultet, 2009), te na konferenciji  </w:t>
      </w:r>
      <w:r>
        <w:rPr>
          <w:i/>
        </w:rPr>
        <w:t>Mladi na Balkanu kao akteri društvene integracije</w:t>
      </w:r>
      <w:r>
        <w:rPr/>
        <w:t>, (Beograd, 2011)</w:t>
      </w:r>
    </w:p>
    <w:p>
      <w:pPr>
        <w:pStyle w:val="Normal"/>
        <w:spacing w:lineRule="auto" w:line="360"/>
        <w:ind w:firstLine="720"/>
        <w:jc w:val="both"/>
        <w:rPr/>
      </w:pPr>
      <w:r>
        <w:rPr/>
        <w:t xml:space="preserve">Kandidatkinja, mr Milana Ljubičić, podnela je pismeni predlog i obrazloženje teme doktorske disertacije pod naslovom </w:t>
      </w:r>
      <w:r>
        <w:rPr>
          <w:i/>
        </w:rPr>
        <w:t>Sociopatološki profil i tretman lica smještenih na liječenje i čuvanje u zatvorsku psihijatrijsku bolnicu</w:t>
      </w:r>
      <w:r>
        <w:rPr/>
        <w:t>. Do sada je, za potrebe pisanja disertacije, izvršena teorijska kontekstualizacija teme i istraživanje u okviru Specijalne zatvorske bolnice u Beogradu, a kandidatkinja trenutno radi na analizi prikupljene građe.</w:t>
      </w:r>
    </w:p>
    <w:p>
      <w:pPr>
        <w:pStyle w:val="Normal"/>
        <w:spacing w:lineRule="auto" w:line="360"/>
        <w:ind w:firstLine="720"/>
        <w:jc w:val="both"/>
        <w:rPr/>
      </w:pPr>
      <w:r>
        <w:rPr/>
        <w:t>Teza je zamišljena kao empirijsko istraživanje, čiji je predmet posebna, marginalizovana populacija, učinioca protivpravnih dela</w:t>
      </w:r>
      <w:r>
        <w:rPr>
          <w:i/>
        </w:rPr>
        <w:t>.</w:t>
      </w:r>
      <w:r>
        <w:rPr/>
        <w:t xml:space="preserve"> Reč je o neuračunljivim i smanjeno uračunljivim licima, tj osobama koje nisu u stanju da shvate stvarni i društveni značaj svog ponašanja i učinjenih dela, kojima su ugroženi bilo oni sami ili čitavo društvo. Pored toga, predmetom istraživanja obuhvaćene su i društvene mere tj tretman ovih</w:t>
      </w:r>
      <w:r>
        <w:rPr>
          <w:i/>
        </w:rPr>
        <w:t xml:space="preserve"> </w:t>
      </w:r>
      <w:r>
        <w:rPr/>
        <w:t xml:space="preserve">lica u zatvorskoj psihijatrijskoj bolnici. U radu je primenenjen interdisciplinarni pristup, kojim se povezuju teorijske paradigme i naučna saznanja sociologije, kriminologije i psihijatrije. Treba posebno podvući da je ova tematika kod nas gotovo u potpunosti neistražena. Pri tome, kandidatkinja posebno želi da ispita u kojoj meri sam boravak u ustanovi zatvorenog tipa utiče na sliku psihopatalogije ovih lica, odnosno u kojoj meri je menja/pogoršava. Naučna analiza i novi pogled na celinu fenomena doprineće ne samo širenju korpusa relevantnih saznanja, već i uvođenju novina u dosadašnjoj društvenoj praksi. </w:t>
      </w:r>
    </w:p>
    <w:p>
      <w:pPr>
        <w:pStyle w:val="Normal"/>
        <w:spacing w:lineRule="auto" w:line="360"/>
        <w:ind w:firstLine="720"/>
        <w:jc w:val="both"/>
        <w:rPr/>
      </w:pPr>
      <w:r>
        <w:rPr/>
        <w:t xml:space="preserve">Pored svega toga, mr Milana Ljubičić je završila i edukaciju iz sistemske porodične terapije u Institutu za mentalno zdravlje u Beogradu, 2011, godine i stekla zvanje psihoterapeuta. U sadašnjem trenutku bavi se i psihoterapijskim radom u okviru Specijalne psihijatrijske bolnice „Dr Laza Lazarević“ u Beogradu. Takođe, tokom 2011. kandidatkinja je završila trening asertivne komunikacije i stakla zvanje trenera. </w:t>
      </w:r>
    </w:p>
    <w:p>
      <w:pPr>
        <w:pStyle w:val="Normal"/>
        <w:spacing w:lineRule="auto" w:line="360"/>
        <w:ind w:firstLine="720"/>
        <w:jc w:val="both"/>
        <w:rPr/>
      </w:pPr>
      <w:r>
        <w:rPr/>
        <w:t>Dosadašnji, veoma predan, kompleksan</w:t>
      </w:r>
      <w:r>
        <w:rPr>
          <w:lang w:val="sr-CS"/>
        </w:rPr>
        <w:t xml:space="preserve"> i </w:t>
      </w:r>
      <w:r>
        <w:rPr/>
        <w:t xml:space="preserve">plodan rad kandidatkinje u naučnim istraživanjima, interdisciplinarnog karaktera, iskazan ne samo kroz </w:t>
      </w:r>
      <w:r>
        <w:rPr>
          <w:lang w:val="sr-CS"/>
        </w:rPr>
        <w:t xml:space="preserve">uspešno </w:t>
      </w:r>
      <w:r>
        <w:rPr/>
        <w:t xml:space="preserve">odbranjenu magistarsku tezu, već i veliki broj veoma kvalitetnih naučnih priloga, čiji je samo jedan deo prikazan u ovom izveštaju, zatim velika posvećenost nastavi i radu sa studentima, što je potvrđeno i kroz visoke ocene, koje je do sada dobila na studentskim anketama rada nastavnika, pružaju sasvim dovoljno, kako zakonskih, tako i stručno - naučnih razloga da podržimo njen </w:t>
      </w:r>
      <w:r>
        <w:rPr>
          <w:b/>
        </w:rPr>
        <w:t>reizbor</w:t>
      </w:r>
      <w:r>
        <w:rPr/>
        <w:t xml:space="preserve"> u zvanje ASISTENTA za užu naučnu oblast </w:t>
      </w:r>
      <w:r>
        <w:rPr>
          <w:i/>
        </w:rPr>
        <w:t>Sociologija</w:t>
      </w:r>
      <w:r>
        <w:rPr/>
        <w:t xml:space="preserve"> – težište istraživanja </w:t>
      </w:r>
      <w:r>
        <w:rPr>
          <w:i/>
        </w:rPr>
        <w:t>Socijalna patologija.</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U Beogradu, </w:t>
      </w:r>
      <w:r>
        <w:rPr>
          <w:b/>
        </w:rPr>
        <w:t xml:space="preserve">29.12.2012. </w:t>
      </w:r>
      <w:r>
        <w:rPr/>
        <w:t>godine</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ab/>
        <w:tab/>
        <w:tab/>
        <w:tab/>
        <w:tab/>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3600" w:firstLine="720"/>
        <w:jc w:val="both"/>
        <w:rPr>
          <w:b/>
          <w:b/>
        </w:rPr>
      </w:pPr>
      <w:r>
        <w:rPr>
          <w:b/>
        </w:rPr>
        <w:t xml:space="preserve">Komisija </w:t>
      </w:r>
    </w:p>
    <w:p>
      <w:pPr>
        <w:pStyle w:val="Normal"/>
        <w:spacing w:lineRule="auto" w:line="360"/>
        <w:ind w:firstLine="720"/>
        <w:jc w:val="both"/>
        <w:rPr>
          <w:b/>
          <w:b/>
        </w:rPr>
      </w:pPr>
      <w:r>
        <w:rPr>
          <w:b/>
        </w:rPr>
      </w:r>
    </w:p>
    <w:p>
      <w:pPr>
        <w:pStyle w:val="Normal"/>
        <w:spacing w:lineRule="auto" w:line="360"/>
        <w:ind w:firstLine="720"/>
        <w:jc w:val="both"/>
        <w:rPr/>
      </w:pPr>
      <w:r>
        <w:rPr/>
        <w:tab/>
        <w:tab/>
        <w:tab/>
        <w:tab/>
        <w:tab/>
      </w:r>
    </w:p>
    <w:p>
      <w:pPr>
        <w:pStyle w:val="Normal"/>
        <w:spacing w:lineRule="auto" w:line="360"/>
        <w:ind w:left="3600" w:firstLine="720"/>
        <w:jc w:val="both"/>
        <w:rPr/>
      </w:pPr>
      <w:r>
        <w:rPr/>
        <w:t>dr Slađana Dragišić Labaš, docent</w:t>
      </w:r>
    </w:p>
    <w:p>
      <w:pPr>
        <w:pStyle w:val="Normal"/>
        <w:spacing w:lineRule="auto" w:line="360"/>
        <w:ind w:left="3600" w:firstLine="720"/>
        <w:jc w:val="both"/>
        <w:rPr/>
      </w:pPr>
      <w:r>
        <w:rPr/>
        <w:t>Filozofski fakultet Univerziteta u Beogradu</w:t>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t xml:space="preserve">dr Mirjana Bobić, vanredni profesor </w:t>
      </w:r>
    </w:p>
    <w:p>
      <w:pPr>
        <w:pStyle w:val="Normal"/>
        <w:spacing w:lineRule="auto" w:line="360"/>
        <w:ind w:left="3600" w:firstLine="720"/>
        <w:jc w:val="both"/>
        <w:rPr/>
      </w:pPr>
      <w:r>
        <w:rPr/>
        <w:t xml:space="preserve">Filozofski fakultet Univerziteta u Beogradu </w:t>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t xml:space="preserve">dr Smiljka Tomanović, redovni profesor </w:t>
      </w:r>
    </w:p>
    <w:p>
      <w:pPr>
        <w:pStyle w:val="Normal"/>
        <w:spacing w:lineRule="auto" w:line="360"/>
        <w:ind w:left="3600" w:firstLine="720"/>
        <w:jc w:val="both"/>
        <w:rPr/>
      </w:pPr>
      <w:r>
        <w:rPr/>
        <w:t>Filozofski fakultet Univerziteta u Beogradu</w:t>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jc w:val="both"/>
        <w:rPr/>
      </w:pPr>
      <w:r>
        <w:rPr/>
      </w:r>
    </w:p>
    <w:p>
      <w:pPr>
        <w:pStyle w:val="Normal"/>
        <w:spacing w:lineRule="auto" w:line="360"/>
        <w:ind w:left="3600" w:firstLine="720"/>
        <w:jc w:val="both"/>
        <w:rPr/>
      </w:pPr>
      <w:r>
        <w:rPr/>
        <w:t>dr Zoran Ilić, redovni profesor</w:t>
      </w:r>
    </w:p>
    <w:p>
      <w:pPr>
        <w:pStyle w:val="Normal"/>
        <w:spacing w:lineRule="auto" w:line="360"/>
        <w:ind w:left="4320" w:hanging="0"/>
        <w:jc w:val="both"/>
        <w:rPr/>
      </w:pPr>
      <w:r>
        <w:rPr/>
        <w:t>Fakultet za specijalnu edukaciju i rehabilitaciju Univerziteta u Beogradu</w:t>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MGaramond">
    <w:altName w:val="Times New Roman"/>
    <w:charset w:val="00"/>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Pasus2">
    <w:name w:val="Pasus 2"/>
    <w:basedOn w:val="Normal"/>
    <w:qFormat/>
    <w:pPr>
      <w:ind w:firstLine="709"/>
      <w:jc w:val="both"/>
    </w:pPr>
    <w:rPr>
      <w:rFonts w:ascii="LMGaramond;Times New Roman" w:hAnsi="LMGaramond;Times New Roman" w:eastAsia="CTimesItalic" w:cs="LMGaramond;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02:00Z</dcterms:created>
  <dc:creator>User</dc:creator>
  <dc:description/>
  <dc:language>en-US</dc:language>
  <cp:lastModifiedBy>andja</cp:lastModifiedBy>
  <dcterms:modified xsi:type="dcterms:W3CDTF">2012-11-07T11:02:00Z</dcterms:modified>
  <cp:revision>2</cp:revision>
  <dc:subject/>
  <dc:title>Nastavno naučnom veću Filozofskog fakulteta</dc:title>
</cp:coreProperties>
</file>