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ru-RU"/>
        </w:rPr>
      </w:pPr>
      <w:r>
        <w:rPr>
          <w:lang w:val="ru-RU"/>
        </w:rPr>
        <w:t>Наставно-научном већу</w:t>
      </w:r>
    </w:p>
    <w:p>
      <w:pPr>
        <w:pStyle w:val="NoSpacing"/>
        <w:rPr>
          <w:lang w:val="ru-RU"/>
        </w:rPr>
      </w:pPr>
      <w:r>
        <w:rPr>
          <w:lang w:val="ru-RU"/>
        </w:rPr>
        <w:t>Филозофског факултета</w:t>
      </w:r>
    </w:p>
    <w:p>
      <w:pPr>
        <w:pStyle w:val="NoSpacing"/>
        <w:rPr>
          <w:lang w:val="ru-RU"/>
        </w:rPr>
      </w:pPr>
      <w:r>
        <w:rPr>
          <w:lang w:val="ru-RU"/>
        </w:rPr>
        <w:t>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о веће Филозофског факултета Универзитета у Београду изабрало нас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едници одржаној 27. 09. 2012.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исију за утврђивање испуњености услова за изб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 Харис Дај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астера исто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октора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 истраживачко звање истраживач-сарадник. У складу са тим подносим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испуњености услова за избор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Харис Дај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истраживачко звање истраживач-сара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т Харис Дајч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ђен је </w:t>
      </w:r>
      <w:r>
        <w:rPr>
          <w:rFonts w:cs="Times New Roman" w:ascii="Times New Roman" w:hAnsi="Times New Roman"/>
          <w:sz w:val="24"/>
          <w:szCs w:val="24"/>
          <w:lang w:val="sr-RS"/>
        </w:rPr>
        <w:t>01</w:t>
      </w:r>
      <w:r>
        <w:rPr>
          <w:rFonts w:cs="Times New Roman" w:ascii="Times New Roman" w:hAnsi="Times New Roman"/>
          <w:sz w:val="24"/>
          <w:szCs w:val="24"/>
          <w:lang w:val="ru-RU"/>
        </w:rPr>
        <w:t>. 04. 198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удије </w:t>
      </w:r>
      <w:r>
        <w:rPr>
          <w:rFonts w:cs="Times New Roman" w:ascii="Times New Roman" w:hAnsi="Times New Roman"/>
          <w:sz w:val="24"/>
          <w:szCs w:val="24"/>
          <w:lang w:val="sr-RS"/>
        </w:rPr>
        <w:t>истор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ске 20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/0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на Одеље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истор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лозофск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ниверзитета у Београду. Студије је заврши</w:t>
      </w:r>
      <w:r>
        <w:rPr>
          <w:rFonts w:cs="Times New Roman" w:ascii="Times New Roman" w:hAnsi="Times New Roman"/>
          <w:sz w:val="24"/>
          <w:szCs w:val="24"/>
          <w:lang w:val="sr-RS"/>
        </w:rPr>
        <w:t>о 03. 0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2007. са п</w:t>
      </w:r>
      <w:r>
        <w:rPr>
          <w:rFonts w:cs="Times New Roman" w:ascii="Times New Roman" w:hAnsi="Times New Roman"/>
          <w:sz w:val="24"/>
          <w:szCs w:val="24"/>
          <w:lang w:val="ru-RU"/>
        </w:rPr>
        <w:t>росеч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це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4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</w:t>
      </w:r>
      <w:r>
        <w:rPr>
          <w:rFonts w:cs="Times New Roman" w:ascii="Times New Roman" w:hAnsi="Times New Roman"/>
          <w:sz w:val="24"/>
          <w:szCs w:val="24"/>
          <w:lang w:val="ru-RU"/>
        </w:rPr>
        <w:t>це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,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ипломском раду, стекавши стручни назив дипломирани </w:t>
      </w:r>
      <w:r>
        <w:rPr>
          <w:rFonts w:cs="Times New Roman" w:ascii="Times New Roman" w:hAnsi="Times New Roman"/>
          <w:sz w:val="24"/>
          <w:szCs w:val="24"/>
          <w:lang w:val="sr-RS"/>
        </w:rPr>
        <w:t>историча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стер студије историје завршио је септембра 2008, са просеком 9.40. Затим је завршио мастер студије на престижном </w:t>
      </w:r>
      <w:r>
        <w:rPr>
          <w:rFonts w:cs="Times New Roman" w:ascii="Times New Roman" w:hAnsi="Times New Roman"/>
          <w:sz w:val="24"/>
          <w:szCs w:val="24"/>
        </w:rPr>
        <w:t>UC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nd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2010. и стекао звање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th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E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исао је докторске студије на одељењу за историју, све испите у току досадашњих докторских студија је положио са оценом 10. Јануара 2011. о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анио је предлог докторске тем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Јонска острва 1774 - 18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ње је засновано на необјављеној грађи на енгелском, италијанском, француском, руском и грчком језику. У склопу докторског истраживања у неколико наврта је радио у дужим временским интервалима на сакупљању необјављене архивске грађе у Великој Британиј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арис Дајч већ располаже значајним радним искуством, од априла 2010.је ангажован као истраживач-приправник, а у извођењу вежби учествује од школске 2009/2010 године. Учествује у извођењу наставе на предметима Рана модерна историја, Општа историја XIX и XX век, САД: држава и друштв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о је ангажован на пројекту Модернизација западног Балкана (ОИ 147017) који је трајао до краја 2010.године, а у новом пројектном циклусу 2011-2014 је ангажован на пројекту који носи исти назив, Модернизација западног Балкана (ОИ 177009). Осим тога члан је Научног друштва за историју здравствене културе и НБИ Београдски истраживачки центар за друштвене науке и уметност. Члан је извршне редакције научног геополитичког часописа 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Limes+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научног часописа за историју здравствене културе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Acta Historiae Medicinae.Stomatologiae.Pharmaciae.Medicina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Veterinariae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 веома кратко време Харис Дајч је објавио више веома запажених радова у страним и домаћим научним часописима. Осим тога био је учесника на осам научних конференција од којих су неке окупиле и највећа имене савремене историјске науке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оком докторских студија Харис Дајч је учествовао у априлу 2011. на међународном симпозијуму Турколога југоисточне Европе у Призрену. Рад ће у целости бити објављен у штампаном зборнику. Априла 2011. учествовао је на међународној научној конферецнији  одржаној у Београду "Простор и памћења: уметност, архитектура и баштина". До краја 2011. учествовао је на научном скупу "Хрвати и Срби у Хабзбуршкој монархији у XVIII. стољећу: интеркултурниаспекти просвећене модернизације", одржане у Загребу 11-12-децембра. Радови са обе конференције су рецензирани, биче ће штампани у наредном периоду.  У децембру му је штампан заједнички рад који је написао са ментором проф.Николом Самарџићем "Историјски дискурс развоја савске падине 1923/1950/1972" у оквиру конферецније Наслеђе и дијалог. 2012. године су Харис Дајч и проф.Николом Самарџићем имали заједнички рад "</w:t>
      </w:r>
      <w:r>
        <w:rPr>
          <w:rStyle w:val="Emphasis"/>
          <w:rFonts w:cs="Times New Roman" w:ascii="Times New Roman" w:hAnsi="Times New Roman"/>
          <w:sz w:val="24"/>
          <w:szCs w:val="24"/>
        </w:rPr>
        <w:t>Global</w:t>
      </w:r>
      <w:r>
        <w:rPr>
          <w:rStyle w:val="Emphasi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Belgrade</w:t>
      </w:r>
      <w:r>
        <w:rPr>
          <w:rStyle w:val="Emphasis"/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</w:rPr>
        <w:t>in</w:t>
      </w:r>
      <w:r>
        <w:rPr>
          <w:rStyle w:val="Emphasi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historical</w:t>
      </w:r>
      <w:r>
        <w:rPr>
          <w:rStyle w:val="Emphasi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perspective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на међународној конференциј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New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Urbanity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CS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Cities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Vs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Global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Challenges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>. Рад је рецензиран и изашао је у целости. У септембру је изашао рецензиран рад "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Belgrade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ynagogues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after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WWII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" са међународне коференције 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Architecture and Ideology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под заједничким ауторством Харис Дајч и Николе Самарџића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У октобру 2012. Харис Дајч је учествовао на научној конферецнији 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Странци у Београду 18. и 19. век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на којој је имао излагање "Јевреји у Београдски Јевреји 1807-1878".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>У Хелсинкију је учествовао са радом "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Balkan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act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and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Yugoslavia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 xml:space="preserve"> 1953" на једној од академиски најзначајнијих конференција чија проблематика је Хладни рат 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Aleksanteri conference 2012: </w:t>
      </w:r>
      <w:r>
        <w:rPr>
          <w:rStyle w:val="Emphasis"/>
          <w:rFonts w:cs="Times New Roman" w:ascii="Times New Roman" w:hAnsi="Times New Roman"/>
          <w:sz w:val="24"/>
          <w:szCs w:val="24"/>
        </w:rPr>
        <w:t>Competition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and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Good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Society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- </w:t>
      </w:r>
      <w:r>
        <w:rPr>
          <w:rStyle w:val="Emphasis"/>
          <w:rFonts w:cs="Times New Roman" w:ascii="Times New Roman" w:hAnsi="Times New Roman"/>
          <w:sz w:val="24"/>
          <w:szCs w:val="24"/>
        </w:rPr>
        <w:t>the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Eastern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model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>Рад ће у целости бити штампан у зборнику до краја годин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Харис Дајч је објавио и три рецензирана научна рада у научним часописима, осим рецензираних радова који су изашл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(или су у процес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штам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зборницма са конференција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ви рад је штампан у страном часопису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The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South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Slav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Journal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sr-CS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Volume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31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o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. 1-2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Fal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2011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урадили су га заједно Никола Самарџић и Харис Дајч 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rthodox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hurch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nd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hurch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f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ngland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 xml:space="preserve"> 1914-1918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>". Рад је заснован на до сада необављеној и непознатој архивској грађи 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/>
        </w:rPr>
        <w:t>з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 xml:space="preserve"> архива у Лоднону. Рад баца другу светлост на везе две црквене структуре, нарочито у контексту Конкордатске кризе у краљевини Југославији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 xml:space="preserve">Други рад је изашао у (М51) часопис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Limes+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  нас</w:t>
      </w:r>
      <w:r>
        <w:rPr>
          <w:rFonts w:cs="Times New Roman" w:ascii="Times New Roman" w:hAnsi="Times New Roman"/>
          <w:sz w:val="24"/>
          <w:szCs w:val="24"/>
          <w:lang w:val="sr-CS"/>
        </w:rPr>
        <w:t>ло</w:t>
      </w:r>
      <w:r>
        <w:rPr>
          <w:rFonts w:cs="Times New Roman" w:ascii="Times New Roman" w:hAnsi="Times New Roman"/>
          <w:sz w:val="24"/>
          <w:szCs w:val="24"/>
          <w:lang w:val="sr-RS"/>
        </w:rPr>
        <w:t>вом "Успон и деградација савског приобаља". Рад је добио две позитвне рецензије и представља веома важан помак у истраживању урбане историје приобалног дела града. Интердисциплинарни истраживачки метод који је доминантно био утемељен на Генералним урбанистичким плановима и различитим плановима регулације је склонији уб</w:t>
      </w:r>
      <w:r>
        <w:rPr>
          <w:rFonts w:cs="Times New Roman" w:ascii="Times New Roman" w:hAnsi="Times New Roman"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RS"/>
        </w:rPr>
        <w:t>истима него истор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RS"/>
        </w:rPr>
        <w:t>арима, што је неоспорни доказ способности и зрелости рада Харис Дајч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ећи рад је изашао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еоградском историсјком гласнику (</w:t>
      </w:r>
      <w:r>
        <w:rPr>
          <w:rFonts w:cs="Times New Roman" w:ascii="Times New Roman" w:hAnsi="Times New Roman"/>
          <w:sz w:val="24"/>
          <w:szCs w:val="24"/>
        </w:rPr>
        <w:t>Belgr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istoric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sz w:val="24"/>
          <w:szCs w:val="24"/>
        </w:rPr>
        <w:t>eview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</w:t>
      </w:r>
      <w:r>
        <w:rPr>
          <w:rFonts w:cs="Times New Roman" w:ascii="Times New Roman" w:hAnsi="Times New Roman"/>
          <w:sz w:val="24"/>
          <w:szCs w:val="24"/>
          <w:lang w:val="sr-RS"/>
        </w:rPr>
        <w:t>. 3 2012.), часопису одељења за историју рангираном М51. Наслов рада носи наслов: "</w:t>
      </w:r>
      <w:r>
        <w:rPr>
          <w:rFonts w:cs="Times New Roman" w:ascii="Times New Roman" w:hAnsi="Times New Roman"/>
          <w:sz w:val="24"/>
          <w:szCs w:val="24"/>
        </w:rPr>
        <w:t>Greece as seen by British contemporaries 1862-1863: The beginning of the new epoch in the relations of two kingdoms</w:t>
      </w:r>
      <w:r>
        <w:rPr>
          <w:rFonts w:cs="Times New Roman" w:ascii="Times New Roman" w:hAnsi="Times New Roman"/>
          <w:sz w:val="24"/>
          <w:szCs w:val="24"/>
          <w:lang w:val="sr-RS"/>
        </w:rPr>
        <w:t>". То је први рад објавњен у Србији који се односи на једну веома важну епоху и историји хришћанских држава. У истраживању и писању грађа која је коришћена је грађа Британске библиоте и њиховог одељења за периодику. Рад је добио позитивну рецензију и изашао је на енглеском јези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увида у постигнуте резултате ток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х и маст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дија и објављене рецензиране научне радове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нстатујемо д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кторан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 Харис Дајч испуњава усл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е, дефинисане чланом 70. Закона о научноистраживачкој делатности, за избор у звање истраживач-сарадни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тим, као и на основу увида у остале академске и истраживачке активности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а задовољств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поручујемо Наставо-научном већу Филозофског факултета Универзитета у Београду да изабер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арис Дајч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 звање истраживач-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икола Самарџић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овни професо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андар Фотић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нредни професо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ма Миљковић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нредни професор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и факултет Универзитета у Нишу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1:00Z</dcterms:created>
  <dc:creator>Haris</dc:creator>
  <dc:description/>
  <dc:language>en-US</dc:language>
  <cp:lastModifiedBy>andja</cp:lastModifiedBy>
  <dcterms:modified xsi:type="dcterms:W3CDTF">2012-11-19T12:21:00Z</dcterms:modified>
  <cp:revision>2</cp:revision>
  <dc:subject/>
  <dc:title>Наставно-научном већу</dc:title>
</cp:coreProperties>
</file>