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Наставно-научном већу</w:t>
            </w:r>
          </w:p>
          <w:p>
            <w:pPr>
              <w:pStyle w:val="Normal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Филозофског факултета у Београду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 децембра 2012,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у Београду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lang w:val="ru-RU"/>
        </w:rPr>
      </w:pPr>
      <w:r>
        <w:rPr>
          <w:lang w:val="ru-RU"/>
        </w:rPr>
        <w:t>ОДГОВОР НА ЗАХТЕВ ЗА НОСТРИФИКАЦИЈУ СТРАНЕ ВИСОКОШКОЛСКЕ ДИПЛОМЕ</w:t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  <w:t>Одлуком Наставно-научног већа нашег факултета а на предлог Већа Одељења за психологију, на седници Наставно-научног већа од 8. новембра текуће године именовани смо у комисију за признавање мастер дипломе коју Александар Булајић, дипломирани андрагог, стекао на Универзитету у Кембриџу.</w:t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  <w:t>На основу увида у списак предмета које је кандидат похађао и у студентске обавезе које је извршио током студирања на својим мастер-студијама, дошли смо до следећег закључка.</w:t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  <w:t>Иако постоје одређене разлике у режиму студија на Одељењу за психологију Филозофског факултета у Београду и Универзитета у Кембриџу, сматрамо да је учинак кандидата на мастер студијама у Кембриџу еквивалентан збиру од 60 кредита који се стичу једногодишњим мастер студијама психологије на Одељењу за психологију Филозофског факултета у Београду. Стога предлажемо да се Александру Булајићу нострификује мастер диплома стечена на Универзитету у Кембриџу као еквивалентна дипломи мастера психологије која се стиче Одељења за психологију Филозофског факултета Универзитета у Београду.</w:t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  <w:t>Чланови комисије:</w:t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  <w:t>др Дејан Тодоровић, ванредни професор</w:t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  <w:t>др Александар Бауцал, ванредни професор</w:t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right"/>
        <w:rPr>
          <w:lang w:val="ru-RU"/>
        </w:rPr>
      </w:pPr>
      <w:r>
        <w:rPr>
          <w:lang w:val="ru-RU"/>
        </w:rPr>
        <w:t>др Дејан Лаловић, ванредни професор</w:t>
      </w:r>
    </w:p>
    <w:sectPr>
      <w:type w:val="nextPage"/>
      <w:pgSz w:w="11906" w:h="16838"/>
      <w:pgMar w:left="851" w:right="851" w:gutter="0" w:header="0" w:top="1440" w:footer="0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7:00Z</dcterms:created>
  <dc:creator>Dejan Lalovic</dc:creator>
  <dc:description/>
  <dc:language>en-US</dc:language>
  <cp:lastModifiedBy>andja</cp:lastModifiedBy>
  <dcterms:modified xsi:type="dcterms:W3CDTF">2012-12-17T08:37:00Z</dcterms:modified>
  <cp:revision>2</cp:revision>
  <dc:subject/>
  <dc:title>На основу увида у списак које је похађао и студентске обавезе које је извршио током студирања на мастер-студијама </dc:title>
</cp:coreProperties>
</file>