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</w:t>
            </w:r>
            <w:r>
              <w:rPr>
                <w:color w:val="000000"/>
                <w:lang w:val="sr-CS"/>
              </w:rPr>
              <w:t>79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</w:t>
      </w:r>
      <w:r>
        <w:rPr/>
        <w:t>Х</w:t>
      </w:r>
      <w:r>
        <w:rPr>
          <w:lang w:val="sr-Latn-CS" w:eastAsia="en-US"/>
        </w:rPr>
        <w:t xml:space="preserve">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26</w:t>
      </w:r>
      <w:r>
        <w:rPr>
          <w:lang w:val="ru-RU" w:eastAsia="en-US"/>
        </w:rPr>
        <w:t>.12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Василије Гвозденовић, председник Изборног већа, на основу овлашћења број 1751/2 од 17.12.2013. године, констатовао је да је присутно 206 од укупно 250 чланова Већа, и то: 43 редовних професора, 56 ванредних професора, 68 доцената, 8 предавача и виших предавача, 31 асистент, те да постоји кворум за рад и пуноважно одлучивање Изборног већа. 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1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сваја се предложени дневни ред </w:t>
      </w:r>
      <w:r>
        <w:rPr>
          <w:lang w:val="sr-Latn-CS" w:eastAsia="en-US"/>
        </w:rPr>
        <w:t>I</w:t>
      </w:r>
      <w:r>
        <w:rPr/>
        <w:t>Х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VIII</w:t>
      </w:r>
      <w:r>
        <w:rPr/>
        <w:t xml:space="preserve"> редовне седнице Изборног већа одржане 14</w:t>
      </w:r>
      <w:r>
        <w:rPr>
          <w:lang w:val="ru-RU" w:eastAsia="en-US"/>
        </w:rPr>
        <w:t>.11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3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СОЦИОЛОГИЈА, на Одељењу за соци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ладен Лазић, проф. др Слободан Антонић и др Слободан Миладиновић, редовни професор Факултета организационих наук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СОЦИОЛОГИЈА, на Одељењу за соци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Слађана Драгишић Лабаш, проф. др Мирјана Бобић и др Марија Богдановић, професор емеритус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ОПШТА ПЕДАГОГИЈА С МЕТОДОЛОГИЈОМ И ИСТОРИЈА ПЕДАГОГИЈЕ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Љубомир Коцић, редовни професор у пензији, проф. др Наташа Вујисић Живковић и доц. др Биљана Бодрошки Спарио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САРАДНИКА У НАСТАВИ за ужу научну област ОПШТА ПЕДАГОГИЈА С МЕТОДОЛОГИЈОМ И ИСТОРИЈА ПЕДАГОГИЈЕ, на Одељењу за педагогију и андрагогију, са пуним радним временом, на одређено време од једне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Радован Антонијевић, проф. др Наташа Вујисић Живковић, др Љубомир Коцић, редовни професор у пензији и доц. др Биљана Бодрошки Спарио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др Миљана Милојевић, др Зорица Милошевић и Моника Јовано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одлуке да се др Гордан Маричић изабере у звање ВАНРЕДНОГ ПРОФЕСОРА за ужу научну област КЛАСИЧНЕ НАУКЕ, на Одељењу за класичне науке, на одређено време од пет година, са 98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одлуке да се др Јелена Мргић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, са 98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др Горан Кнежевић изабере у звање ВАНРЕДНОГ ПРОФЕСОРА за ужу научну област ОПШТА ПСИХОЛОГИЈА, на Одељењу за психологију, на одређено време од пет година, са 98 гласова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одлуке да се др Предраг Драгојевић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, са 97 «за» и 1 «уздржан» глас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Утврђује се предлог одлуке да се др Зорица Ивановић изабере у звање ДОЦЕНТА за ужу научну област ЕТНОЛОГИЈА - АНТРОПОЛОГИЈА, на Одељењу за етнологију и антропологију, на одређено време од пет година, са 161 гласом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Утврђује се предлог одлуке да се др Мирослав Вукелић изабере у звање ДОЦЕНТА за ужу научну област КЛАСИЧНЕ НАУКЕ, на Одељењу за класичне науке, на одређено време од пет година, са 158 гласова «за, 2 гласа «против» и 1 «уздржан» глас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</w:r>
      <w:r>
        <w:rPr/>
        <w:t>Бранка Вранешевић изабрана је у звање АСИСТЕНТА за ужу научну област ИСТОРИЈА ЛИКОВНИХ УМЕТНОСТИ И АРХИТЕКТУРЕ, на Одељењу за историју уметности, са пуним радним временом на одређено време од три године, са 200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</w:t>
      </w:r>
      <w:r>
        <w:rPr>
          <w:lang w:val="sr-Latn-CS" w:eastAsia="en-US"/>
        </w:rPr>
        <w:t>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ДОЦЕНТА за ужу научну област ИСТОРИЈА СТАРЕ ГРЧКЕ И СТАРОГ ИСТОКА, на Одељењу за историју, у саставу: проф. др Маријана Рицл, проф. др Данијела Стефановић и др Ирена Љубомировић, доцент Филозофског факултета у Ниш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АРХЕОЛОГИЈА, на Одељењу за археологију, у саставу: доц. др Вера Васиљевић, проф. др Александар Палавестра и др Младен Томорад, доцент Одјела за повијест Хрватских студија Свеучилишта у Загреб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ОПШТА ПСИХОЛОГИЈА, на Одељењу за психологију, у саставу: проф. др Татјана Вукосављевић Гвозден, проф. др Горан Кнежевић и др Тамара Џамоња Игњатовић, редовни професор Факултета политичких наук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ОПШТА ФИЛОЗОФИЈА, на Одељењу за филозофију, у саставу: проф. др Драго Ђурић, доц. др Иван Вуковић и др Богољуб Шијаковић, редовни професор Православног богословс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ИСТОРИЈА ЛИКОВНИХ УМЕТНОСТИ И АРХИТЕКТУРЕ, на Одељењу за историју уметности, у саставу: проф. др Миодраг Марковић, проф. др Драган Војводић и др Татјана Стародубцев, ванредни професор Академије уметности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3</w:t>
      </w:r>
      <w:r>
        <w:rPr>
          <w:lang w:val="sr-CS"/>
        </w:rPr>
        <w:t>0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41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асилије Гвоздено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Ceca Stojanović</dc:creator>
  <dc:description/>
  <dc:language>en-US</dc:language>
  <cp:lastModifiedBy>Ceca Stojanović</cp:lastModifiedBy>
  <cp:lastPrinted>2014-01-14T11:49:00Z</cp:lastPrinted>
  <dcterms:modified xsi:type="dcterms:W3CDTF">2014-02-05T09:28:00Z</dcterms:modified>
  <cp:revision>3</cp:revision>
  <dc:subject/>
  <dc:title>УНИВЕРЗИТЕТ У БЕОГРАДУ</dc:title>
</cp:coreProperties>
</file>