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ЕЉЕЊЕ ЗА ИСТОРИЈУ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01/04. б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sr-CS"/>
        </w:rPr>
        <w:t>06.02.2014.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 – НАУЧНОМ ВЕЋ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седници одржаној 06. 02. 2014. године, Одељење за историју се сагласило са предлогом Катедре за историју српског народа у средњем веку са историјском географијом и старословенским језиком да се, због потребе наставе на основним, мастер и докторским студијама, </w:t>
      </w:r>
      <w:r>
        <w:rPr>
          <w:b/>
          <w:bCs/>
          <w:lang w:val="sr-CS"/>
        </w:rPr>
        <w:t>проф. др Андрији Веселиновићу</w:t>
      </w:r>
      <w:r>
        <w:rPr>
          <w:lang w:val="sr-CS"/>
        </w:rPr>
        <w:t xml:space="preserve"> продужи радни однос за још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ови за продужење радног односа, утврђени Статутом Универзитета у Београду и Статутом Филозофског факултета, испуњени су у целини. Достављамо податке који то потврђ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тедра је своју сагласност за продужетак ангажовања проф. др Андрије Веселиновића доставила 04.02. а Одељење је одобрило предлог катедре на седници одржаној 06.02.2014. године. 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ељење предлаже да се проф. др Андрији Веселиновићу продужи ангажовање за још три године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Проф. др Андрија Веселиновић изабран је у звање редовног професора за ужу научну област Национална историја средњег века  са историјском географијом и старословенским језиком, која је имала  и има статус обавезног предмета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у текућој школској години, као и у предходне три школске године на ужој научној области није запослено више наставника од броја утврђеног Статутом Универзитета, одн. број наставника је три: проф. др Андрија Веселиновић, проф. др Ђорђе Бубало и доц. др Марко Шуица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У последњих десет година асистенти приправници и асистенти, пре избора у више звање,  били су: проф. др Ђорђе Бубало и доц. др Марко Шуица.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Андија Веселиновић вршио је дужност продекана за финасије, управника Одељења за историју, био је у Комисији за научно истраживачку делатност и шеф је катедре за Историју српског народа у средњем веку са историјском географијом и старословенским језиком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  <w:t>Управник Одељења</w:t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  <w:t>Проф. др Никола Самарџ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1:00Z</dcterms:created>
  <dc:creator>Korisnik</dc:creator>
  <dc:description/>
  <dc:language>en-US</dc:language>
  <cp:lastModifiedBy> R-02</cp:lastModifiedBy>
  <cp:lastPrinted>2014-02-12T10:32:00Z</cp:lastPrinted>
  <dcterms:modified xsi:type="dcterms:W3CDTF">2014-02-14T09:11:00Z</dcterms:modified>
  <cp:revision>2</cp:revision>
  <dc:subject/>
  <dc:title>ФИЛОЗОФСКИ ФАКУЛТЕТ</dc:title>
</cp:coreProperties>
</file>