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НАСТАВНО-НАУЧНОМ ВЕЋУ ФИЛОЗОФСКОГ ФАКУЛТЕТА, БЕОГРА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Београду, 20. јануара 2014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На IX редовној седници Наставно-научног већа Филозофског факултета од 26. децембра 2013. године изабрани смо у комисију за припрему реферата за избор др Марка Јанковића у научно звање НАУЧНИ САРАДНИК.  На основу увида у документацију која нам је поднета, Већу подносимо следећ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Р Е Ф Е Р А 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арко Јанковић рођен је 1981. године у Нишу. Дипломирао је на Одељењу за археологију Филозофског факултета 2007. године са просечном оценом током студија 8,84. На истом Одељењу 2009. године, пошто је на дипломским академским студијама – мастер положио све испите са највишом оценом, са успехом је одбранио завршни рад на тем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Римска купатила Горње Мез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пред комисијом у саставу: проф. др Александар Палавестра, проф. др Сташа Бабић и доц. др Мирослав Вујовић (ментор). У току израде мастер рада био је добитник стипендије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>OÄD Austri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у која је омогућила његов  једномесечни боравак на Институту за класичну археологију у Бечу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октобру 2013. на Филозофском факултету у Београду с успехом је одбранио докторску тезу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Гладијаторске игре провинције Далмације. Улога спектакла у конструисању римског идентитета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д комисијом: проф. др Сташа Бабић ( ментор), проф. др Александар Палавестра и доц. др Мирослав Вујовић.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вом досадашњем академском образовању, Марко Јанковић исказао је изузетну способност и склоност ка самосталном истраживачком раду. Његов завршни рад на дипломском академским студијама – мастер, веома је савесно утемељена и иновативна студија једне од честих тема римске археологије – терми, где је показао детаљно познавање грађе, постојећих интерпретација и најактуелнијих теоријских и методолошких концепата. С обзиром да је поље посебног интересовања колеге Јанковића археологија римских провинција – област дисциплине која последњих година пролази веома бурне и брзе промене у приступу свом предмету истраживања, његова посебна способност да компетентно прати и у својим истраживањима критички примењује иновативне приступе чини др Јанковића изузетно драгоценим сарадником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Јанковићева докторска дисертација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Гладијаторске игре провинције Далмације. Улога спектакла у конструисању римског идент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заснива се на схватању материјалне културе као активног учесника у стварању и одржавању појединачних и групних идентитета, кроз различите стратегије производње, употребе и манипулације објектима. Тако се, на пример, амфитеатри овде тумаче као места активног стварања и потврђивања идентитета свих учесника у спектаклу, док различити предмети који су чести у репертоару археолошких налаза, као што су керамичко посуђе и лампе, аутора воде у разматрање симболичке манипулације у оквиру свакодневних пракси становника провинције Далмације. Закључци до којих кандидат долази односе се пре свега на значај гладијаторских игара у стицању и потврђивању друштвених статуса у провинцијалном контексту, где је ова врста спектакла омогућавала различите стратегије испољавања преферираних идентитета. Доследно полазећи од опширно утемељене критике традиционалног концепта романизације као безусловног прихватања супериорних обичаја политички и војно доминантне културе, Јанковић у свом раду даје динамичну слику односа различитих друштвених група, од организатора и посматрача спектакла, све до самих учесника – гладијатора, на тај начин значајно допуњујући наша знања о логици друштвених односа у провинцијалном контексту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узетно богато радно искуство др Марка Јанковића обухвата учешће на више истраживачких пројеката (тренутно секретар на пројекту Филозофског факултета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Археолошка култура и идентитет на западном Балк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велики број теренских истраживања (руководилац теренских радова на пет локалитета), предавачко искуство у оквиру Истраживачке станице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ет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као и савестан рад високог квалитета на популаризацији археологије.  Од 2013. године учествује у раду Истраживачке станице Петница као члан програмске комисије семинара археологије, али и као руководилац семинара за Друштвено-хуманистичке науке. Од 2010. године ангажован је као координатор за област археологије у оквиру београдског Фестивала науке. Од 2009. године био је запослен као спољни сарадник Завода за заштиту споменика културе града Београда, а од 2010. године био је запослен је на Одељењу за археологију Филозофског факултета у Београду као истраживач-сарадник, уз учешће у настави на курсевима из области класичне археологије, где је савесно и поуздано испуњавао све задатке. Од 1. Јануара 2014. године запослен је у Археолошкој збирци Филозофског факултета на пословима стручног сарадника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Др Марко Јанковић је учествовао је са саопштењима на седам међународних и две националне конференције. До данас је објавио четири самостална и три коауторска рада (два у истакнутим домаћим часописима и један у међународном),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ао и шест извештаја са теренских истраживања, док су у припреми још два самостална рада у међународним зборницима, уз уређивачки рад у једном од њих. Самостално је конципирао и организовао међународну конференциј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mperialism and Identities at the Edges of the Roman Worl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септембар 2012.), уз учешће водећих стручњака у области провинцијске римске археологије, која је изузетно добро примљена у међународној археолошкој јавности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бјављени радови Марка Јанковића обухватају веома широк спектар археолошких тема и периода, али је посебно тежиште његовог истраживања на питању конструкције социјалних и етничких идентитета у провинцијама Римског царства. Његов самосталан истраживачки рад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гре на табли са територије Сингидунума</w:t>
      </w:r>
      <w:r>
        <w:rPr>
          <w:rFonts w:cs="Arial" w:ascii="Book Antiqua" w:hAnsi="Book Antiqua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 окол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Годишњак града Беог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 указује на велики потенцијал за свеобухватно и компетентно интердисциплинарно истраживање археолошких проблема, уз темељно познавање релевантне литературе. Коауторски рад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>Late Vinča Culture Settlement at Crkvine in Stubline : Household Organization and Urbanization in the Late Vinča Culture Period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јављен у водећем националном часопис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Старинар</w:t>
      </w:r>
      <w:r>
        <w:rPr>
          <w:rFonts w:cs="Times New Roman" w:ascii="Times New Roman" w:hAnsi="Times New Roman"/>
          <w:sz w:val="24"/>
          <w:szCs w:val="24"/>
          <w:lang w:val="sr-Latn-CS"/>
        </w:rPr>
        <w:t>, сведочи о широко утемељеном археолошком знању кандидата, с обзиром да предмет рада излази из оквира његове непосредне специјализације за област римске археологије. Пет објављених апстракта са међународних конференција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XIIIth Board Game Studies Colloquiu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ар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0;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16th Annual Meeting of the European Association of Archaeologist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Hag 2010;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Fingerprinting the Iron Ag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Cambridge 2011;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Theoretical Roman Archaeology Conferenc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XXII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London 2012; </w:t>
      </w:r>
      <w:r>
        <w:rPr>
          <w:rFonts w:cs="Arial" w:ascii="Book Antiqua" w:hAnsi="Book Antiqua"/>
          <w:i/>
          <w:sz w:val="24"/>
          <w:szCs w:val="24"/>
          <w:lang w:val="sr-Latn-RS"/>
        </w:rPr>
        <w:t xml:space="preserve">3rd International Symposium of Archaeology, </w:t>
      </w:r>
      <w:r>
        <w:rPr>
          <w:rFonts w:cs="Arial" w:ascii="Book Antiqua" w:hAnsi="Book Antiqua"/>
          <w:sz w:val="24"/>
          <w:szCs w:val="24"/>
          <w:lang w:val="sr-Latn-RS"/>
        </w:rPr>
        <w:t>Струмица 201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потврђују способност колеге Јанковића да компетентно излаже резултате својих истраживања на међународној научној сцени, укључујући и веома престижн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Годишњу конференцију Европске асоцијације архе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Конструисање идентитета у римској Далмацији: салонитански гладијатори и њихов друштвени стату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/2011: 699 – 713.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CS"/>
        </w:rPr>
        <w:t xml:space="preserve"> Јанковић на основу натписа на  каменим урнама гладијатора, сахрањених у блиском окружењу амфитеатра у Салони, реконструише увид у друштвени статус гладијатора, што представља праву реткост у археолошком запису. Подаци добијени кроз натписе са урни, говоре о бираним информацијама упућеним на начин на који се од посматрача очекује да препозна одређену слику – слику о припадности гладијаторском позиву. Рад се пре свега бави анализом поменутих информација у циљу препознавања одређених аспеката преферираног идентитета, како покојника, тако и оних који га сахрањују.  Марко Јанковић у раду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  <w:lang w:val="sr-Latn-CS"/>
        </w:rPr>
        <w:t>Концепт романизације Теодора Момзена и његова улога у конституисању римских археологија Западног Балка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Етноантрополошки пробле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/2013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Latn-CS"/>
        </w:rPr>
        <w:t>747-762) разматра значај немачког историчара и епиграфичара Теодора Момзена за формирање основних начела концепта романизације. Момзен, по Јанковићу, романизацију види као  процес у којем, приликом судара различитих, културно политички и економски асиметричних заједница, неминовно долази до асимиловања оне стране која је инфериорна у сваком смислу, а то су по правилу локалне заједнице. Марко Јанковић наглашава да се управо у време када се Момзенове идеје прихватају и разрађују у Западној Европи, на Балкану формирају археолошке дисциплине, школују се први археолози и започињу прва модерна археолошка истраживања. Овај рад се, тако бави испитивањем утицаја које су те идеје могле имати на формирање римске археологије у Хрватској и Србији, које се у том тренутку налазе у прилично различитим политичким контекстима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Јанковићев  рад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ocial role of Roman baths in Moesia Superior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 Archaeology of Water Supply, Marta Zouckowska (ed.)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BAR International Serie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4: 27-39.) као и саопштења на међународним скуповима у Хагу, Паризу, Кембриџу, Београду, Ваљеву и Лондону, утемељени су на добро промишљеним и консеквентно примењеним теоријско-методолошким концептима, који тренутно у међународним оквирима заокупљају највише пажње истраживача у области провинцијске римске археологије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 2000. године до данас др Марко Јанковић учествовао је на веома великом броју теренских истраживања у организацији и под руководством водећих домаћих и међународних институција и стручњака: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Book Antiqua" w:hAnsi="Book Antiqua" w:cs="Arial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, Центар за археолошка истраживања, Беогр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др  Мирослав Лаз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Археолошки Институт, Беогр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др Миодраг Томовић,др Стефан Поп-Лазић, мр Гордана   Јерем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рпска академија наука и уметности, огранак у Новом Саду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академик Богдан Брукнер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niversity of Cambridge, Cambridge, UK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Dušan Borić, PhD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Brooklyn Colledge, New York, USA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Slobodan Mitrović, PhD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Народни музеј Беогр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Андреј Старовић, мр Душан Шљивар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Музеј града Београда, Беогр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мр Адам Црнобрња, др Славица Крун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Музеј Војводине, Нови С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Марија Јованович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Републички завод за заштиту споменика културе, Беогр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Мирјана Благој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окрајински завод за заштиту споменика културе, Нови Сад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Драган Андреј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Завод за за</w:t>
      </w:r>
      <w:r>
        <w:rPr>
          <w:rFonts w:cs="Times New Roman" w:ascii="Times New Roman" w:hAnsi="Times New Roman"/>
          <w:sz w:val="24"/>
          <w:szCs w:val="24"/>
          <w:lang w:val="sr-Latn-RS"/>
        </w:rPr>
        <w:t>штиту споменика културе Суботица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Зоран Недељк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Завод за заштиту споменика културе града Београда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Зоран Симић, Нела Мић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Завод за за</w:t>
      </w:r>
      <w:r>
        <w:rPr>
          <w:rFonts w:cs="Times New Roman" w:ascii="Times New Roman" w:hAnsi="Times New Roman"/>
          <w:sz w:val="24"/>
          <w:szCs w:val="24"/>
          <w:lang w:val="sr-Latn-RS"/>
        </w:rPr>
        <w:t>штиту споменика културе Ниш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Тони Чершков, мр Александар Алексић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Завод за заштиту споменика културе Ваљево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Радивоје Арсић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Истраживачка Станица Петница, Ваљево (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Владимир Пецикоза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оквиру ових пројеката обављао је веома компетентно, савесно и марљиво низ истраживачких и стручних задатака, од обраде материјала, преко израде документације и база података, до припреме изложби и организације међународних симпозијума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з озбиљан, савестан и веома успешан рад на академском усавршавању, обилно истраживачко искуство у теренским пројектима, ангажман на стручним пословима у оквиру водећих истраживачких, излагачких и институција заштите споменика културе, др Марко Јанковић је од 2003. године до данас објавио петнаест научно-популарних текстова, знатно доприносећи продубљивању интересовања и знања и компетентној популаризацији археологије у Србији.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купан досадашњи рад др Марка Јанковића у области археологије говори о свестраном, компетентном, веома надареном, поузданом и марљивом колеги, чији су научни, истраживачки и педагошки потенцијали ван сваке сумње. Чланови Комисије сагласни су да кандидат испуњава све услове предвиђене Законом о научноистраживачкој делатности за избор у звање научног сарадника и предлажу Наставно-научном већу Филозофског факултета у Београду да изабере Марка Јанковића у звање 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>научног сарад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С поштовањем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оф. др Александар Палавестр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оф. др Сташа Бабић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ц. др Мирослав Вујовић 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sz w:val="22"/>
      <w:szCs w:val="22"/>
    </w:rPr>
  </w:style>
  <w:style w:type="character" w:styleId="WWChar">
    <w:name w:val="WW-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1:00Z</dcterms:created>
  <dc:creator>-</dc:creator>
  <dc:description/>
  <dc:language>en-US</dc:language>
  <cp:lastModifiedBy>andja</cp:lastModifiedBy>
  <dcterms:modified xsi:type="dcterms:W3CDTF">2014-01-24T14:31:00Z</dcterms:modified>
  <cp:revision>2</cp:revision>
  <dc:subject/>
  <dc:title>НАСТАВНО-НАУЧНОМ ВЕЋУ ФИЛОЗОФСКОГ ФАКУЛТЕТА, БЕОГРАД</dc:title>
</cp:coreProperties>
</file>