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191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</w:t>
      </w:r>
      <w:r>
        <w:rPr>
          <w:rFonts w:cs="Arial" w:ascii="Arial" w:hAnsi="Arial"/>
          <w:sz w:val="26"/>
          <w:szCs w:val="26"/>
          <w:lang w:val="sr-Latn-CS"/>
        </w:rPr>
        <w:t xml:space="preserve">.02.2014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3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</w:t>
      </w:r>
      <w:r>
        <w:rPr>
          <w:rFonts w:cs="Arial" w:ascii="Arial" w:hAnsi="Arial"/>
          <w:sz w:val="26"/>
          <w:szCs w:val="26"/>
          <w:lang w:val="sr-Latn-CS"/>
        </w:rPr>
        <w:t>20</w:t>
      </w:r>
      <w:r>
        <w:rPr>
          <w:rFonts w:cs="Arial" w:ascii="Arial" w:hAnsi="Arial"/>
          <w:sz w:val="26"/>
          <w:szCs w:val="26"/>
          <w:lang w:val="sr-CS"/>
        </w:rPr>
        <w:t xml:space="preserve"> студената (на буџету и самофинансирјућих), 4</w:t>
      </w:r>
      <w:r>
        <w:rPr>
          <w:rFonts w:cs="Arial" w:ascii="Arial" w:hAnsi="Arial"/>
          <w:sz w:val="26"/>
          <w:szCs w:val="26"/>
          <w:lang w:val="sr-Latn-CS"/>
        </w:rPr>
        <w:t>86</w:t>
      </w:r>
      <w:r>
        <w:rPr>
          <w:rFonts w:cs="Arial" w:ascii="Arial" w:hAnsi="Arial"/>
          <w:sz w:val="26"/>
          <w:szCs w:val="26"/>
          <w:lang w:val="sr-CS"/>
        </w:rPr>
        <w:t xml:space="preserve"> на мастер студијама,  и </w:t>
      </w:r>
      <w:r>
        <w:rPr>
          <w:rFonts w:cs="Arial" w:ascii="Arial" w:hAnsi="Arial"/>
          <w:sz w:val="26"/>
          <w:szCs w:val="26"/>
          <w:lang w:val="sr-Latn-CS"/>
        </w:rPr>
        <w:t>1087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 студената докториских студија</w:t>
      </w:r>
      <w:r>
        <w:rPr>
          <w:rFonts w:cs="Arial" w:ascii="Arial" w:hAnsi="Arial"/>
          <w:sz w:val="26"/>
          <w:szCs w:val="26"/>
          <w:lang w:val="sr-Latn-CS"/>
        </w:rPr>
        <w:t xml:space="preserve"> 477 (за школску 2012/13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31 запослених, од чега на наставно-научним пословима 342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Књижни фонд у свим библиотекама одељења Филозофског факултета (серијске и монографске публикације) је 42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46</w:t>
      </w:r>
      <w:r>
        <w:rPr>
          <w:rFonts w:cs="Arial" w:ascii="Arial" w:hAnsi="Arial"/>
          <w:sz w:val="26"/>
          <w:szCs w:val="26"/>
          <w:lang w:val="sr-CS"/>
        </w:rPr>
        <w:t xml:space="preserve"> (податак из децембра 20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>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3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3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3</w:t>
      </w:r>
      <w:r>
        <w:rPr>
          <w:rFonts w:cs="Arial" w:ascii="Arial" w:hAnsi="Arial"/>
          <w:sz w:val="26"/>
          <w:szCs w:val="26"/>
          <w:lang w:val="sr-CS"/>
        </w:rPr>
        <w:t xml:space="preserve">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4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3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учно истраживачки и остали пројекти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3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2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/2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,646,2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,816,9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5,561,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72,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92,4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92,4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,792,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3,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3,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3,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5,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49,6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49,6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,949,6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200,1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,792,6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,792,6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9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68,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68,6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Министарство здрављ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3,3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10,2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53,0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53,0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1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95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95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5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,844,7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,202,9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281,8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281,8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21,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4,1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4,1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54,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9,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9,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89,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6,1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6,1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66,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7,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7,3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7,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39,9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39,9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39,9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0,9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0,9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50,9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-oбразовање у Ц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,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4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,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,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07,7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07,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07,7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21,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21,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5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,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,5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2,5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277,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18,476,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,966,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2,222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6,254,2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,595,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,195,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379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843,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223,7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971,7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73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73,4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73,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9,5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9,5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9,5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51,4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4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3,1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3,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3,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5,1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5,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5,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1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629,5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875,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225,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100,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29,3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6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62,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62,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,710,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273,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,617,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155,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6,772,9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501,0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80,1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76,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,1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,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43,8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22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28,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889,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72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68,2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40,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449,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6,0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4,0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,8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8,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5,5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22,7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75,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4,4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07,3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1,7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93,7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3,3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79,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,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58,3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18,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61,2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8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,3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2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8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7,4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3,6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7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4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2,3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5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7,2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22,4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3,6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7,7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,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,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,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2,1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6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2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,2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,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9,8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3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09.0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3.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73.6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5.4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0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0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51,0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283,8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6,0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17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43,9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139,9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66,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73,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1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40,379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4,9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6,1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6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2,42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95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9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8,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4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,21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18,9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88,6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21,036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9,5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3,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8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6,94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2,7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6,6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4,17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4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,13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33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,7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4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6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1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,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48,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20,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85,8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5,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684,8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2,5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67,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67,5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услуге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8,8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8,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8,3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7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,9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,6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7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,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,8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72,4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45,3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,3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4,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458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1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2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,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4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6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,7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18,8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162,5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,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41,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21,4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1,3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2,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0,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8,1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5,1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481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9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11,2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434,2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0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92,5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61,6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772,5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56,9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49,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8,3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7,3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72,598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16,5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,4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6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84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4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0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4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40,9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60,0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67,0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15,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44,5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44,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202,3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0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643,4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48,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253,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55,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10,4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30,8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63,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15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19,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89,9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289,90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8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8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8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774,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545,8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,4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76,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08,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337,0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26,8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622,6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31,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231,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50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0,6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,290,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0,6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3,6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0,5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1,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1,0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1,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7,5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7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5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4,1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5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2,6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1,1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91,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02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46,3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21,1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6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6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8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3,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9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4.6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,2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1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4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6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73,2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43,7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6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79,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47,6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,2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1,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63,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,7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2,4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8,6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,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4,9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,738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,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11,5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2,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54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9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,54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6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,8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,83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2,4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14,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59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59,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336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2,7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3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,48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95,9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17,3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03,9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9,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7,9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1,3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1,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1,3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74,6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74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74,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3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.зашти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03,8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16,8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,8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4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овчане казне по реш.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6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кнада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513,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0,198,3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7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6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6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4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05,3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05,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905,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5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5,5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09,2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334,6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,93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,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4,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4,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93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65,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240,0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0,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650,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9,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1,9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1,3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61,9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81,3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71,8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8,4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21,3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21,8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421,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9,43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491,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8,219,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,255,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79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5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6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5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86,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1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6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6.844.7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7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3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028.6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86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5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1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8.2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7.8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31.2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6.0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9.854.1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.989.5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37.3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239.9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50.9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7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.60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7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.9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9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4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0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310.2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75.8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41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8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49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7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7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0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778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034.8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80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здрав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37.646.2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3.972.7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15.777.78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.909.12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285.8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4.200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49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983.3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1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7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5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8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4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9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4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8.64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0.277.9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7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03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18.476.955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3,9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210.202.962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2. годину за 3,1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83.353.10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скоро на истом нивоу као и 2012. године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, програм образовања у Центру за образовање наставика, и остале накнаде студената а према Одлукама о трошковима студија,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761.300 динара односе се на избор у научна звања и нострификације диплома и већи су за 49,7% у односу на 2012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1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607.72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мањи су за 33,6% у односу на 2012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и који нису из буџета и међународних донација) у износу од 5.921.079 динара, већи су за 109,1% у односу на 2012. годину. Наведени износ односи се на следеће пројект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ALEN</w:t>
      </w:r>
      <w:r>
        <w:rPr>
          <w:rFonts w:cs="Arial" w:ascii="Arial" w:hAnsi="Arial"/>
          <w:sz w:val="26"/>
          <w:szCs w:val="26"/>
          <w:lang w:val="sr-CS" w:eastAsia="sr-Latn-CS"/>
        </w:rPr>
        <w:t>-«Мрежа подршке за самосталан живот», Института за психологију у износу од 299.646,90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ALEN</w:t>
      </w:r>
      <w:r>
        <w:rPr>
          <w:rFonts w:cs="Arial" w:ascii="Arial" w:hAnsi="Arial"/>
          <w:sz w:val="26"/>
          <w:szCs w:val="26"/>
          <w:lang w:val="sr-CS" w:eastAsia="sr-Latn-CS"/>
        </w:rPr>
        <w:t>-«Мориторинг инклузивног образовања», Института за психологију у износу од 1.132.871,9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Лица и узроци маргинализације Рома» Инститиута за социологију, у износу од 2.665.456,25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800.0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часопис «Стари српски архив» у износу од 193.532,8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државање семинара Института за психологију, у износу од 82.500 динара,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CS" w:eastAsia="sr-Latn-CS"/>
        </w:rPr>
        <w:t>котизација за одржавање семинара Одељења за историју у јануару 2013 у износу од 510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иходи од продаје књига института 160.172,25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иходи пројекта Јеврејска уметност и традиција 56.000 и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-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стало 20.898,18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559.760 динара односе се на продају књига центра за издавачку делатност (264.884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2.653.08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>BEAN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-</w:t>
      </w:r>
      <w:r>
        <w:rPr>
          <w:rFonts w:cs="Arial" w:ascii="Arial" w:hAnsi="Arial"/>
          <w:sz w:val="26"/>
          <w:szCs w:val="26"/>
          <w:lang w:val="sr-Latn-CS" w:eastAsia="sr-Latn-CS"/>
        </w:rPr>
        <w:t>FP</w:t>
      </w:r>
      <w:r>
        <w:rPr>
          <w:rFonts w:cs="Arial" w:ascii="Arial" w:hAnsi="Arial"/>
          <w:sz w:val="26"/>
          <w:szCs w:val="26"/>
          <w:lang w:val="sr-CS" w:eastAsia="sr-Latn-CS"/>
        </w:rPr>
        <w:t>7 пројекат Софије Стефановић, у износу од 931.258 динара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INT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R</w:t>
      </w:r>
      <w:r>
        <w:rPr>
          <w:rFonts w:cs="Arial" w:ascii="Arial" w:hAnsi="Arial"/>
          <w:sz w:val="26"/>
          <w:szCs w:val="26"/>
          <w:lang w:val="sr-CS" w:eastAsia="sr-Latn-CS"/>
        </w:rPr>
        <w:t>Е.</w:t>
      </w:r>
      <w:r>
        <w:rPr>
          <w:rFonts w:cs="Arial" w:ascii="Arial" w:hAnsi="Arial"/>
          <w:sz w:val="26"/>
          <w:szCs w:val="26"/>
          <w:lang w:val="sr-Latn-CS" w:eastAsia="sr-Latn-CS"/>
        </w:rPr>
        <w:t>COOP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FP</w:t>
      </w:r>
      <w:r>
        <w:rPr>
          <w:rFonts w:cs="Arial" w:ascii="Arial" w:hAnsi="Arial"/>
          <w:sz w:val="26"/>
          <w:szCs w:val="26"/>
          <w:lang w:val="sr-CS" w:eastAsia="sr-Latn-CS"/>
        </w:rPr>
        <w:t>7 пројекат Слободана Цвејића, у износу од 1.637.548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« Дигитално насиље у основним и средњим школама у Србији» у износу од 375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Истраживање и анализа школских, идивидуалних и  друштвених фактора који утичу на осигурање из основног и средњег образовања...», у износу од 2.617.821 динар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Перспектива Рома...», у износу од 566.552 динар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«Насиље међу децом и над децом у школама» у износу од 2.555.573 динара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ALEN</w:t>
      </w:r>
      <w:r>
        <w:rPr>
          <w:rFonts w:cs="Arial" w:ascii="Arial" w:hAnsi="Arial"/>
          <w:sz w:val="26"/>
          <w:szCs w:val="26"/>
          <w:lang w:val="sr-CS" w:eastAsia="sr-Latn-CS"/>
        </w:rPr>
        <w:t>-«Мрежа подршке за самосталан живот», Института за психологију у износу од 860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- ФП7 пројекат Драгане Антонијевић , у износу од 784.241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DESIRE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ондација- «Узроци и лица социјане инклузије рома у локалним заједницама», у износу од 871.551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донација амбасаде Кипра  у износу 786.521 за унапређење рада катедре византологије - организовање предавања и семинара у вези са историјом Републике Кипар;</w:t>
        <w:tab/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</w:t>
      </w:r>
      <w:r>
        <w:rPr>
          <w:rFonts w:cs="Arial" w:ascii="Arial" w:hAnsi="Arial"/>
          <w:sz w:val="26"/>
          <w:szCs w:val="26"/>
          <w:lang w:val="sr-Latn-CS" w:eastAsia="sr-Latn-CS"/>
        </w:rPr>
        <w:t>DALEC 2</w:t>
      </w:r>
      <w:r>
        <w:rPr>
          <w:rFonts w:cs="Arial" w:ascii="Arial" w:hAnsi="Arial"/>
          <w:sz w:val="26"/>
          <w:szCs w:val="26"/>
          <w:lang w:val="sr-CS" w:eastAsia="sr-Latn-CS"/>
        </w:rPr>
        <w:t>- Дунавска мрежа», Универзитета у Улму- 185.534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унавске приче», Универзитета у Улму у износу од 101.966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«Студија изводљивости- доживотно учење старијих и употреба </w:t>
      </w:r>
      <w:r>
        <w:rPr>
          <w:rFonts w:cs="Arial" w:ascii="Arial" w:hAnsi="Arial"/>
          <w:sz w:val="26"/>
          <w:szCs w:val="26"/>
          <w:lang w:val="sr-Latn-CS" w:eastAsia="sr-Latn-CS"/>
        </w:rPr>
        <w:t>IC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технологија у дунавском региону, Универзитета у Улму, у износу од 336.60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донација амбасаде Швајцарске у износу од 46.276 динара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23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и односи се на: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</w:t>
      </w:r>
      <w:r>
        <w:rPr>
          <w:rFonts w:cs="Arial" w:ascii="Arial" w:hAnsi="Arial"/>
          <w:sz w:val="26"/>
          <w:szCs w:val="26"/>
          <w:lang w:val="sr-CS" w:eastAsia="sr-Latn-CS"/>
        </w:rPr>
        <w:t>- покриће дела трошкова путовања студената на међународним конференцијама у износу од 335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          </w:t>
      </w:r>
      <w:r>
        <w:rPr>
          <w:rFonts w:cs="Arial" w:ascii="Arial" w:hAnsi="Arial"/>
          <w:sz w:val="26"/>
          <w:szCs w:val="26"/>
          <w:lang w:val="sr-CS" w:eastAsia="sr-Latn-CS"/>
        </w:rPr>
        <w:t>- подршка међународним конференцијама, пут у иностранство и др.у износу од 288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2.50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495.84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Проф. др Радмиле Милентијевић (1.500 $), у износу од 1.316.839,5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Аеродрома Никола Тесла у износу од 100.000 динара, Одељењу за филозофију, за организацију конференциј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стале уплате </w:t>
      </w:r>
      <w:r>
        <w:rPr>
          <w:rFonts w:cs="Arial" w:ascii="Arial" w:hAnsi="Arial"/>
          <w:sz w:val="26"/>
          <w:szCs w:val="26"/>
          <w:lang w:val="sr-Latn-CS" w:eastAsia="sr-Latn-CS"/>
        </w:rPr>
        <w:t>79</w:t>
      </w:r>
      <w:r>
        <w:rPr>
          <w:rFonts w:cs="Arial" w:ascii="Arial" w:hAnsi="Arial"/>
          <w:sz w:val="26"/>
          <w:szCs w:val="26"/>
          <w:lang w:val="sr-CS" w:eastAsia="sr-Latn-CS"/>
        </w:rPr>
        <w:t>.000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65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59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787.816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9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</w:t>
      </w:r>
      <w:r>
        <w:rPr>
          <w:rFonts w:cs="Arial" w:ascii="Arial" w:hAnsi="Arial"/>
          <w:sz w:val="26"/>
          <w:szCs w:val="26"/>
          <w:lang w:val="sr-Latn-C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и представљају 77,35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2. години финансирал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7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5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8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7,2% у односу на 2012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53.792.44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7,3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износ произашао је из самог начина обрачуна према Уредби, а на основу већег броја уписаних буџетских студената, као и повећања цене рада коју утврђује Влада закључком у износу од 2,5 % из априла и октобра месеца 2013. годин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513.54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мања за 4,0% у односу на 2012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875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5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6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5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772.10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0.06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33.68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49.42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05.085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32.41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62.243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188.76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74.468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513.549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949.69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8,0% већа у односу на  2012. годину, и односе се на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>3.556.440 динара, школарина за прву годину докторских студија уписаних на буџету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608.056 динара школарина за другу годину докторских студија уписаних на буџету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785.197 динара за исплату светосавске награде свим запосленим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0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92.64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7,5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реализацију научно истраживачких пројеката у износу од 201.916.665 динара (реализаторима пројеката 176.629.710, у које су укључени млади истраживачи, за директне материјалне трошкове на реализацији пројеката у износу 10.715.599 (ДМТ II)  за директне режијске трошкове </w:t>
      </w:r>
      <w:r>
        <w:rPr>
          <w:rFonts w:cs="Arial" w:ascii="Arial" w:hAnsi="Arial"/>
          <w:sz w:val="26"/>
          <w:szCs w:val="26"/>
          <w:lang w:val="sr-Latn-CS" w:eastAsia="sr-Latn-CS"/>
        </w:rPr>
        <w:t>14</w:t>
      </w:r>
      <w:r>
        <w:rPr>
          <w:rFonts w:cs="Arial" w:ascii="Arial" w:hAnsi="Arial"/>
          <w:sz w:val="26"/>
          <w:szCs w:val="26"/>
          <w:lang w:val="sr-CS" w:eastAsia="sr-Latn-CS"/>
        </w:rPr>
        <w:t>.571.35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( </w:t>
      </w:r>
      <w:r>
        <w:rPr>
          <w:rFonts w:cs="Arial" w:ascii="Arial" w:hAnsi="Arial"/>
          <w:sz w:val="26"/>
          <w:szCs w:val="26"/>
          <w:lang w:val="sr-CS" w:eastAsia="sr-Latn-CS"/>
        </w:rPr>
        <w:t>ДМ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I)</w:t>
      </w:r>
      <w:r>
        <w:rPr>
          <w:rFonts w:cs="Arial" w:ascii="Arial" w:hAnsi="Arial"/>
          <w:sz w:val="26"/>
          <w:szCs w:val="26"/>
          <w:lang w:val="sr-CS" w:eastAsia="sr-Latn-CS"/>
        </w:rPr>
        <w:t>)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трошкове пута за учешће на међународним конференцијама  у износу 1.488.893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студентима докторских студија за покриће материјалних трошкова рада на пројектима у износу од 1.125.729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трошкови издавања часописа и монографија у износу од 2.951.468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остали пројекти и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1.309.885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.768.6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већа су за 4,3% у односу на 2012. годину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археолошки пројекат «Сондажно рекогносцирање у сливу Тимока, Брамичевском и Пиротском округу» у износу од 35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75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Келтски опидум Жидовар» у износу од 6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1.000.00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у износу од 700.000. динара;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бно археолошко сондажно ископавање локалитета Злата-Кале у износу од 34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заштитна археолошка истраживања Беле Паланке у износу од 4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Живот у мочвари:микрорегионална адаптација у северозападној Србији», у износу од 4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Урбано културно наслеђе и религиозност у Србији, закључна и промотивна фаза» у износу од 37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Праисторија североисточне Србије-култна места Трибала на планини Мироч» у износу од 339.962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штампању часописа «Зограф» у износу од 30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скупу «Традиције у Европи» у износу од 6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«Презентација културне баштине Археолошке збирке Филозофског факултета у Београду», у износу од 849.522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ти Центра за музеологију и херитологију у износу од 309.164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2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3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4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6,18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8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,50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7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5,2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7,3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6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0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1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,6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0.7pt;height:198.7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424781455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45pt;height:209.35pt" filled="f" o:ole="">
            <v:imagedata r:id="rId6" o:title=""/>
          </v:shape>
          <o:OLEObject Type="Embed" ProgID="" ShapeID="ole_rId5" DrawAspect="Content" ObjectID="_606635514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3. години износе 1.018.219.670 динара што представља увећање за 4,9% у односу на 2012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3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76.195.471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5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8% у односу на 2012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44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560.379.793 динара или 72,19%, Филозофски факултет од сопствених прихода 134.843.977 динара, односно 17,37%, а осталих 80.971.701 динара или 10,44% представљају зараде запослених у институтима и на пројектима које финансира Министарство просвете, науке и технолошјког развоја, као и средства других пројекат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7.15pt;width:262.4pt;height:216.5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571393906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4.75pt;height:260.65pt" filled="f" o:ole="">
            <v:imagedata r:id="rId10" o:title=""/>
          </v:shape>
          <o:OLEObject Type="Embed" ProgID="" ShapeID="ole_rId9" DrawAspect="Content" ObjectID="_195347663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3 години у пензију је отишло седам запослених за које је исплаћена отпремнина у износу од 1.313.176 динар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у укупном износу од 14.629.589 већа је за 7,5% у односу на 2012. годину, од чега је Министарство просвете финансирало 3.875.150 динара, мање 3,89,% у односу на  2012 годину ( 4.031.820 динара). Разлика је покривен из сопоствених прихода и из средстава пројек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3. години, исплаћене су и Светосавске награде свим запосленима, из средстава Министарства просвете, науке и технолошког развоја, на позицији 416100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6.283.882</w:t>
      </w:r>
      <w:r>
        <w:rPr>
          <w:rFonts w:cs="Arial" w:ascii="Arial" w:hAnsi="Arial"/>
          <w:sz w:val="26"/>
          <w:szCs w:val="26"/>
          <w:lang w:val="sr-CS"/>
        </w:rPr>
        <w:t xml:space="preserve"> мањи су за 14,81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2.020.171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11,83% у односу на 2012. годину и претежно се односе на реализацију пројеката 10.684.875 динара. Осталих 1.335.296 динара односи се претежно на подршку студентима за Филозофијаду, обављање студентске праксе, покривање трошкова пута гостујућим професорима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41.202.36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динара већи су за 9,45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667.529 динара, односе се на услуте превођења по ауторским уговорима из средстава пројекат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507.692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345.368 динара, односе се на котизације за семинаре и стручна саветовања,  чланарине библиотекама, међународним организацијама и Универзитету у Београд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3.162.5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 динара, односе се на финансирање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диплома 110.500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позивница,похвалница, рекламних папирића, визит карти, плаката, постера, коверте 198.576  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промотивни материјал за промоцију Факултета 221.592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219.009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медијске услуге за дан Факултета и сајам образовања у износу од  195.922 динар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122.000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њиге апстраката, упитници и осталог промотивног материјала из наменски уплаћених средстава  804.482 дина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290.420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3.434.240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84.250 динара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2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739.69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08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кабинета, мокрих чворова, пројекат Плато и пројекат израде Фарадијевог кавеза  у износу од 358.772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336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кредитација студијског програма на Одељењу историје, у износу од 328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одршка часописима, као и припрема за штампу позивница, визит карти и диплома у износу од 414.412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,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>, регистрација домена и др. у износу од 53.537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информатичка асистенција и унапређење информационог сиситема у износу од 221.600 дина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ве Светог Саве, део евалуације, стручне подршке праксе студената и др.) у износу од 302.467 динар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менски уплаћена средства за реализацију пројеката,  истраживања и слично у износу од 18.387.512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1.024.968 динара. Трошкови угоститељских  услуга су смањени за 54,9%, а репрезентације за 24,6% у односу на 2012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трошкове исхране гостујућим професорима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0.060.070 динара. Ови трошкови су већи за 23,6% у односу на 2012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3.513.355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674.319 динара (евалуација, студент продекан и председник парламента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фотокопирање и скенирање у износу од 867.29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2.49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помоћне послове у архиви, филмске трибине у износу од 300.269 динар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акредитацију факултета у износу од 493.82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пријемни испит на Факултету у износу од 2.132.056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820.77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симултано превођење, интервјуи у изно</w:t>
      </w:r>
      <w:r>
        <w:rPr>
          <w:rFonts w:cs="Arial" w:ascii="Arial" w:hAnsi="Arial"/>
          <w:sz w:val="26"/>
          <w:szCs w:val="26"/>
          <w:lang w:val="sr-Latn-CS"/>
        </w:rPr>
        <w:t>с</w:t>
      </w:r>
      <w:r>
        <w:rPr>
          <w:rFonts w:cs="Arial" w:ascii="Arial" w:hAnsi="Arial"/>
          <w:sz w:val="26"/>
          <w:szCs w:val="26"/>
          <w:lang w:val="sr-CS"/>
        </w:rPr>
        <w:t>у од 141.429 динар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69.44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 и опреме, шпедитерске услуге, израда фотографија, израда печата, сертификати за електронски потпис, паркинг сервис,...) у износу од 444.807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109.545.869 динара повећане су за 6,58% у односу на 2012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и  магистарских теза, признавање диплома, и осталих хонорара и услуга у износу од 6.710.463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едицинске услуге, односно систематски лекарски преглед запослених, у износу од 865.5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7.289.906 динара. Ови трошкови  су повећани за 2,49% у односу на 2012. годину, и односе се на исплате по уговорима релизаторима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sz w:val="26"/>
          <w:szCs w:val="26"/>
          <w:lang w:val="sr-CS"/>
        </w:rPr>
        <w:t>- остале специјализоване услуге у износу од 4.680.000 динара, а односе се на уплату Комисији за акредитациј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3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7.622.606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9,55% мање у односу на 2012. годину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идарски, молерско фарбарски и остали радови и материјал, као и  адаптацијија тоалета за инивалиде у износу од  6.343.03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врата за лабараторију за екпрерименталну психологију и сигурносне браве у износу од 295.516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механизама на алу прозорима у износу од 99.6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у износу од 656.46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остављање светла у изложбеном простору археолошке збирке, из средстава пројекта у износу од 228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</w:t>
      </w:r>
      <w:r>
        <w:rPr>
          <w:rFonts w:cs="Arial" w:ascii="Arial" w:hAnsi="Arial"/>
          <w:b/>
          <w:sz w:val="26"/>
          <w:szCs w:val="26"/>
          <w:lang w:val="sr-Latn-CS"/>
        </w:rPr>
        <w:t>121</w:t>
      </w:r>
      <w:r>
        <w:rPr>
          <w:rFonts w:cs="Arial" w:ascii="Arial" w:hAnsi="Arial"/>
          <w:b/>
          <w:sz w:val="26"/>
          <w:szCs w:val="26"/>
          <w:lang w:val="sr-CS"/>
        </w:rPr>
        <w:t>.102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мањи у односу на 2012. годину за 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>,</w:t>
      </w:r>
      <w:r>
        <w:rPr>
          <w:rFonts w:cs="Arial" w:ascii="Arial" w:hAnsi="Arial"/>
          <w:sz w:val="26"/>
          <w:szCs w:val="26"/>
          <w:lang w:val="sr-Latn-CS"/>
        </w:rPr>
        <w:t>67</w:t>
      </w:r>
      <w:r>
        <w:rPr>
          <w:rFonts w:cs="Arial" w:ascii="Arial" w:hAnsi="Arial"/>
          <w:sz w:val="26"/>
          <w:szCs w:val="26"/>
          <w:lang w:val="sr-CS"/>
        </w:rPr>
        <w:t>%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  напајања, мрежне картице, хард дискови и др.) у износу од 551.54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, поправке, и испитивање инсталација у износу од  91.84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и микроскопа у износу од 370.98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делова за машину за чишћење пода и усисиваче у износу од 142.096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 у износу од 111.9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128.43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реглед и контрола противпожарног система и др.), као и набавка и уградња 73 паник лампи у износу од 403.275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сечно одржавање и поравка лифтова у износу од </w:t>
      </w:r>
      <w:r>
        <w:rPr>
          <w:rFonts w:cs="Arial" w:ascii="Arial" w:hAnsi="Arial"/>
          <w:sz w:val="26"/>
          <w:szCs w:val="26"/>
          <w:lang w:val="sr-Latn-CS"/>
        </w:rPr>
        <w:t>23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60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талне полице за библиотеку, уградња и куповина итисона у износу од 83.675 динара.</w:t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3. години, су мањи за 16,41% у односу на 2012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6.517.366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547.654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22.97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788.54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812.83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2.414.522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630.831 динара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874.671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,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ео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Укупна амортизација дели се на део који пада на терет капитала и део који терети трошкове на позицији 431 као обрачунска категорија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1.503.840 динара односе се на награде најбољим студентима од стране Факултета у износу од 187.000, као и награде студентима из средстава донације Проф. др Радмиле Милентијевић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износу од 1.316.84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sz w:val="26"/>
          <w:szCs w:val="26"/>
          <w:lang w:val="sr-Latn-CS"/>
        </w:rPr>
        <w:t>12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13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3</w:t>
      </w:r>
      <w:r>
        <w:rPr>
          <w:rFonts w:cs="Arial" w:ascii="Arial" w:hAnsi="Arial"/>
          <w:sz w:val="26"/>
          <w:szCs w:val="26"/>
          <w:lang w:val="sr-CS"/>
        </w:rPr>
        <w:t xml:space="preserve"> 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10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668</w:t>
      </w:r>
      <w:r>
        <w:rPr>
          <w:rFonts w:cs="Arial" w:ascii="Arial" w:hAnsi="Arial"/>
          <w:sz w:val="26"/>
          <w:szCs w:val="26"/>
          <w:lang w:val="sr-CS"/>
        </w:rPr>
        <w:t xml:space="preserve"> динара односи се на накнаду штете и трошкове поступка по принудној наплати за Десимира Николића из Параћ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3. години укупни издаци за инвестициона улагања, основна средства и нематеријална улагања,  у износу од 8.021.324 динара, мањи су за 10.67% у односу на 2012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7.421.885 динара је потрошено из сопствених прихода, 589.939 динара из средстава пројеката за потребе реализације пројеката и 9.500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3.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289.944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хидростаница са 2 пумпе 360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202.68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2.158.90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114.079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Latn-CS"/>
        </w:rPr>
        <w:t xml:space="preserve">мрежни уређај </w:t>
      </w:r>
      <w:r>
        <w:rPr>
          <w:rFonts w:cs="Arial" w:ascii="Arial" w:hAnsi="Arial"/>
          <w:sz w:val="26"/>
          <w:szCs w:val="26"/>
          <w:lang w:val="sr-CS"/>
        </w:rPr>
        <w:t>и температурни сензор 546.58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тора 528.599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зне лиценце 676.188 динар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 34.913 динара,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и 109.077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камере за снимање на терену 172.899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ра за археолошку збирку 160.71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парат за пластификацију чланских карата 26.38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икроскоп 89.68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ивелир 50.16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ер са лиценцом за рачуноводсво 343.746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Фарадијевог кавеза 124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>-  софтвер за потребе обраде података – пројекти 242.666 динар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</w:t>
      </w:r>
      <w:r>
        <w:rPr>
          <w:rFonts w:cs="Arial" w:ascii="Arial" w:hAnsi="Arial"/>
          <w:sz w:val="26"/>
          <w:szCs w:val="26"/>
          <w:lang w:val="sr-CS"/>
        </w:rPr>
        <w:t>- колица за превоз терета 8.807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781.309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3 години Факултет је добио  донацију у основним средствима за реализацију Темпус пројекта у износу од 1.730.536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котизације, медијске услуге, репрезентацију и канцеларијски материјал је укупно  потрошио 224.461 динара.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35.971 динара. Трошкови се односе на канцеларијски материјал и уплату Народној бибилотеци за ISBN ознаке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3.20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.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3.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.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6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5.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78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5.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8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2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4.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5.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28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6.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0.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.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75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2.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0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6.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4.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05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.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6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817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4.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6.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2.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0.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12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.2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1.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3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6.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47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4.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0.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.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4.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2.77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4.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5.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7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36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5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0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54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81.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7.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418.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0.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73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3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око 100 научних других пројеката. Од тога, Министарство просвете науке и технолошког развоја финансирало је 60 пројеката, Министарство културе 17 пројекта, док је преко других финансијера обезбеђено финансирање 23 пројек</w:t>
      </w:r>
      <w:r>
        <w:rPr>
          <w:rFonts w:cs="Arial" w:ascii="Arial" w:hAnsi="Arial"/>
          <w:sz w:val="26"/>
          <w:szCs w:val="26"/>
          <w:lang w:val="sr-Latn-CS"/>
        </w:rPr>
        <w:t>a</w:t>
      </w:r>
      <w:r>
        <w:rPr>
          <w:rFonts w:cs="Arial" w:ascii="Arial" w:hAnsi="Arial"/>
          <w:sz w:val="26"/>
          <w:szCs w:val="26"/>
          <w:lang w:val="ru-RU"/>
        </w:rPr>
        <w:t>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научних публикација (16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9), подршка организацији међународних конференција (7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 (31)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Извршена је и позајмица, односно предфинансирање пројекта </w:t>
      </w:r>
      <w:r>
        <w:rPr>
          <w:rFonts w:cs="Arial" w:ascii="Arial" w:hAnsi="Arial"/>
          <w:sz w:val="26"/>
          <w:szCs w:val="26"/>
          <w:lang w:val="sr-CS" w:eastAsia="sr-Latn-CS"/>
        </w:rPr>
        <w:t>«Промена идентитета етничких мањинских група – компаративна студија аутохтоних и имигрантских група у Аустрији, Хрватској, Косову, Словенији и Србији»- ФП7 пројекат Драгане Антонијевић , у износу од 383.039 динара. Средства ће бити уплаћена до краја маја 2014. године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3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 без ДМТ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9.390.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8.093.8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96.522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55.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55.34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 И АНТР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267.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383.7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84.241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.009.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869.2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40.60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7.524.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8.223.36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.301.065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059.8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4.355.03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04.836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551.6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301.22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0.414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6.842.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.669.54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172.67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.018.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988.8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.029.25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докторанти и оста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.871.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556.0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305.193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20.191.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4.106.2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6.084.80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просвете и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уке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и часописа 2.951.468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и студената на међународним скуповима) 1.488.893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за студенте истраживаче – докторанте 1.125.729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>8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 xml:space="preserve">487.141 динара пренеће се за потребе реализације у 2014. години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3. године, за финансирање материјалних трошкова Факултета потрошено је укупно 16.</w:t>
      </w:r>
      <w:r>
        <w:rPr>
          <w:rFonts w:cs="Arial" w:ascii="Arial" w:hAnsi="Arial"/>
          <w:sz w:val="26"/>
          <w:szCs w:val="26"/>
          <w:lang w:val="sr-Latn-CS"/>
        </w:rPr>
        <w:t>41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56</w:t>
      </w:r>
      <w:r>
        <w:rPr>
          <w:rFonts w:cs="Arial" w:ascii="Arial" w:hAnsi="Arial"/>
          <w:sz w:val="26"/>
          <w:szCs w:val="26"/>
          <w:lang w:val="sr-CS"/>
        </w:rPr>
        <w:t xml:space="preserve">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науке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571.356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1.139.216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осталих пројеката </w:t>
      </w:r>
      <w:r>
        <w:rPr>
          <w:rFonts w:cs="Arial" w:ascii="Arial" w:hAnsi="Arial"/>
          <w:sz w:val="26"/>
          <w:szCs w:val="26"/>
          <w:lang w:val="sr-Latn-CS"/>
        </w:rPr>
        <w:t>36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03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и од средстава стипендиста доктораната још 339.081 динара, за које је извршена пренамена за школарине на докторским студијјам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ведена средства у укупном износу од 16.</w:t>
      </w:r>
      <w:r>
        <w:rPr>
          <w:rFonts w:cs="Arial" w:ascii="Arial" w:hAnsi="Arial"/>
          <w:sz w:val="26"/>
          <w:szCs w:val="26"/>
          <w:lang w:val="sr-Latn-CS"/>
        </w:rPr>
        <w:t>41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56</w:t>
      </w:r>
      <w:r>
        <w:rPr>
          <w:rFonts w:cs="Arial" w:ascii="Arial" w:hAnsi="Arial"/>
          <w:sz w:val="26"/>
          <w:szCs w:val="26"/>
          <w:lang w:val="sr-CS"/>
        </w:rPr>
        <w:t xml:space="preserve"> дин. утрошена су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9.</w:t>
      </w:r>
      <w:r>
        <w:rPr>
          <w:rFonts w:cs="Arial" w:ascii="Arial" w:hAnsi="Arial"/>
          <w:sz w:val="26"/>
          <w:szCs w:val="26"/>
          <w:lang w:val="sr-Latn-CS"/>
        </w:rPr>
        <w:t>44</w:t>
      </w:r>
      <w:r>
        <w:rPr>
          <w:rFonts w:cs="Arial" w:ascii="Arial" w:hAnsi="Arial"/>
          <w:sz w:val="26"/>
          <w:szCs w:val="26"/>
          <w:lang w:val="sr-CS"/>
        </w:rPr>
        <w:t>9.</w:t>
      </w:r>
      <w:r>
        <w:rPr>
          <w:rFonts w:cs="Arial" w:ascii="Arial" w:hAnsi="Arial"/>
          <w:sz w:val="26"/>
          <w:szCs w:val="26"/>
          <w:lang w:val="sr-Latn-CS"/>
        </w:rPr>
        <w:t>34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2.161.22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493.78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721.303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2.71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27.145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84.89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26.52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351.79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385.08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306.579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600.759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197.10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247.48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а за образовање                                                              55.33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дминистративне услуге                               </w:t>
        <w:tab/>
        <w:tab/>
        <w:tab/>
        <w:tab/>
        <w:t xml:space="preserve">   137.18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радови и материјал за одржавање зграде                       162.606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еутрошена средства Министарства просвете, науке и технолошког развоја и Министарства културе, на дан 31.12.2013 године, у износу од  1.149.789,16 динара, враћена су у буџет, а на основу Закона о буџету Републике Србије за 2013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3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6.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.6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9.7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7.00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47.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7.8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4.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8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2.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7.6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0.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48.02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  <w:t>У односу на план за 2013. годину, утрошено је мање средстава за праксу студен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3. године за спортске и остале активности студената утрошено је 859.538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месечне накнаде за студената продекана и председника студентског парламента, у износу од 276.106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у износу од 403.0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 ( турнири у фудбалу, одбојци и кошарци, спортски реквизити) 119.2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удружења студената психологије и печат у износу од 5.400 динара 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копирање у износу од 8.195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3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18.476.9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10.198.3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021.3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57.285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3 године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3. годину износи 257.285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Василије Гвозден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3:56:00Z</dcterms:created>
  <dc:creator>Snežana Pejović</dc:creator>
  <dc:description/>
  <dc:language>en-US</dc:language>
  <cp:lastModifiedBy>andja</cp:lastModifiedBy>
  <cp:lastPrinted>2014-02-14T13:19:00Z</cp:lastPrinted>
  <dcterms:modified xsi:type="dcterms:W3CDTF">2014-02-14T13:56:00Z</dcterms:modified>
  <cp:revision>2</cp:revision>
  <dc:subject/>
  <dc:title>УНИВЕРЗИТЕТ У БЕОГРАДУ</dc:title>
</cp:coreProperties>
</file>