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zimski semestar 2013/2014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godine studija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WWChar1"/>
          <w:rFonts w:cs="Times New Roman"/>
        </w:rPr>
        <w:t>Broj studenata- procenjivača</w:t>
      </w:r>
    </w:p>
    <w:p>
      <w:pPr>
        <w:pStyle w:val="Normal"/>
        <w:jc w:val="both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zimski semestar, školske 2013/2014. godine iznosi 7919. Kada je reč o broju studenata koji procenjuju nastavnike on se kreće od 2 do 119. Ocena rada svakog četvrtog nastavnika bazirana je na procenama koju daje manje od 10 studenata. Prosečan broj procenjivača po nastavniku je 24.29 (SD=19.31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WWChar1"/>
          <w:rFonts w:cs="Times New Roman"/>
          <w:lang w:val="pt-BR"/>
        </w:rPr>
        <w:t>Prosečne ocene nastavnika na dimenzijama procene</w:t>
      </w:r>
    </w:p>
    <w:p>
      <w:pPr>
        <w:pStyle w:val="Normal"/>
        <w:rPr>
          <w:rStyle w:val="WWChar1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2 dimenzija procene nastavničkog rada na osnovnim studijama na Filozofskom fakultetu u Beogradu u zimskom semestru školske 2013/2014. godine iznosi 4.55 (SD=0.37). Najbolje studenti procenjuju redovnost predavanja, M = 4.91 (SD=0.17). Nešto slabije je procenjen obim i adekvatnost literature M = 4.25 (SD=0.53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269230" cy="31140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WWChar1"/>
          <w:rFonts w:cs="Times New Roman"/>
          <w:lang w:val="pl-PL"/>
        </w:rPr>
        <w:t>Razlike između studijskih grup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10, 315)</w:t>
      </w:r>
      <w:r>
        <w:rPr>
          <w:lang w:val="pl-PL"/>
        </w:rPr>
        <w:t xml:space="preserve">=3.12, p&lt; 0.01). Nešto višu prosečnu ocenu od ostalih dobijaju nastavnici sa Odeljenja za jezike, M = 4.92 (SD=0), CON, M = 4.78 (SD=0) i istoriju, M = 4.76 (SD=0.25), a nešto nižu nižu sa Odeljenja za psihologiju, M = 4.40 (SD=0.45) i sociologiju, M = 4.47 (SD=0.42). Međutim treba napomenuti da su razlike između grupa, iako statistički značajne, minimalne i praktično zanemarljive. Odnosno, sve grupe imaju jako visoku prosečnu ocenu, preko 4.4, pa su razlike između njih zapravo mal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210175" cy="334137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WWChar1"/>
          <w:rFonts w:cs="Times New Roman"/>
        </w:rPr>
        <w:t>Distribucija prosečnih ocen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38 i niže. Najniža prosečna ocena dodeljena nekom nastavniku je 3.06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t-BR"/>
        </w:rPr>
      </w:pPr>
      <w:bookmarkStart w:id="4" w:name="__RefHeading___Toc186246974"/>
      <w:r>
        <w:rPr>
          <w:rStyle w:val="WWChar1"/>
          <w:rFonts w:cs="Times New Roman"/>
          <w:lang w:val="pt-BR"/>
        </w:rPr>
        <w:t xml:space="preserve">Redovnost održavanja nastave  </w:t>
      </w:r>
      <w:r>
        <w:rPr>
          <w:rStyle w:val="WWChar1"/>
          <w:rFonts w:cs="Times New Roman"/>
          <w:sz w:val="24"/>
          <w:szCs w:val="24"/>
          <w:lang w:val="pt-BR"/>
        </w:rPr>
        <w:t>(izdvojena analiza studentskih procena)</w:t>
      </w:r>
      <w:bookmarkEnd w:id="4"/>
      <w:r>
        <w:rPr>
          <w:rStyle w:val="WWChar1"/>
          <w:rFonts w:cs="Times New Roman"/>
          <w:sz w:val="24"/>
          <w:szCs w:val="24"/>
          <w:lang w:val="pt-BR"/>
        </w:rPr>
        <w:t>.</w:t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4.35 i niže. Najniža prosečna ocena dodeljena nekom nastavniku je 3.5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pitanju „Da li se nastava redovno odrzava- predava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WWChar1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897"/>
        <w:gridCol w:w="862"/>
        <w:gridCol w:w="861"/>
        <w:gridCol w:w="858"/>
        <w:gridCol w:w="858"/>
        <w:gridCol w:w="858"/>
        <w:gridCol w:w="854"/>
        <w:gridCol w:w="855"/>
        <w:gridCol w:w="855"/>
        <w:gridCol w:w="855"/>
        <w:gridCol w:w="844"/>
        <w:gridCol w:w="845"/>
        <w:gridCol w:w="842"/>
        <w:gridCol w:w="837"/>
      </w:tblGrid>
      <w:tr>
        <w:trPr>
          <w:trHeight w:val="1188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ost predavanj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ost konsultac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umljivo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glasenos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canj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avanja pomaž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daje informacij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 na pitanj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čno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ktivnos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sti utisa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ndrag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he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Etnologija i antrop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za jezik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Pedagogija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</w:tr>
      <w:tr>
        <w:trPr>
          <w:trHeight w:val="25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3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lang w:val="pl-PL"/>
        </w:rPr>
      </w:pPr>
      <w:r>
        <w:rPr/>
        <w:t xml:space="preserve">Na nivou celog fakulteta dobijena je značajna povezanost uspeha na studijama i procena nastavnika, ali samo na nekim pitanjima i sa ukupnim skorom (Tabela 2). </w:t>
      </w:r>
      <w:r>
        <w:rPr>
          <w:lang w:val="pl-PL"/>
        </w:rPr>
        <w:t xml:space="preserve">Iako značajne, dobijene povezanosti su jako male (prosečna povezanost je oko 0.01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.01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.01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.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samo na jednom pitanju, vezanom za razumljivost izlaganja (grafikon 5). Dakle, budžetski studenti daju više ocene nastavnicima i saradnicima od samofinasirajućih na pitanju vezanom za </w:t>
      </w:r>
      <w:r>
        <w:rPr>
          <w:i/>
          <w:color w:val="000000"/>
        </w:rPr>
        <w:t xml:space="preserve">razumljivost izlaganj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lang w:val="pl-PL"/>
        </w:rPr>
        <w:t xml:space="preserve"> </w:t>
      </w:r>
      <w:r>
        <w:rPr>
          <w:b/>
          <w:lang w:val="pl-PL"/>
        </w:rPr>
        <w:t>GRAFIKON 5: Povezanost statusa studenata (budžetski ili samofinansirajuči) i procena nastavnika (Fakultet u celini)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287645" cy="3847465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Ispitivana je povezanost procena nastavnika sa prisustvovanjem časovima. </w:t>
      </w:r>
      <w:r>
        <w:rPr/>
        <w:t xml:space="preserve">Povezanost je određivana Analizom varijanse,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prisustvovanja predavanjima i procena nastavnika/saradnika, skoro na svima pitanjima i na ukupnom skoru (grafikon 6). Dakle, studenti koji kažu da su redovno pohađali nastavu daju više ocene nastavnicima i saradnicima skoro na svim stavkama upitnika, osim na pitanju o usaglašenosti plana i obima materije na kom nema razlike između procena studenata koji sa različitom učestalošću prisustvuju nastav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pl-PL"/>
        </w:rPr>
        <w:t xml:space="preserve">GRAFIKON </w:t>
      </w:r>
      <w:r>
        <w:rPr>
          <w:b/>
        </w:rPr>
        <w:t>6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182235" cy="4123055"/>
            <wp:effectExtent l="0" t="0" r="0" b="0"/>
            <wp:docPr id="10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WWChar1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WWChar1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/>
      </w:pPr>
      <w:r>
        <w:rPr>
          <w:bCs/>
          <w:color w:val="000000"/>
          <w:lang w:val="it-IT"/>
        </w:rPr>
        <w:t xml:space="preserve">Instrument koji se koristi u studentskoj evaluaciji pedagoškog rada na osnovnim studijama sastoji se od 12 tvrdnji za nastavnike i 10 tvrdnji za saradnike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6). Faktorska analiza izdvaja jedan faktor koji objašnjava čak 69.48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3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6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8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8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8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3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23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3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4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59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7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sr-Latn-CS"/>
        </w:rPr>
        <w:tab/>
      </w:r>
      <w:r>
        <w:rPr>
          <w:b/>
          <w:bCs/>
          <w:color w:val="000000"/>
        </w:rPr>
        <w:t>TABELA 4: Procenat objašnjene varijanse.</w:t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Početne svojstvene vrednosti 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38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8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81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38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81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481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2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60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1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41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4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45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7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63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7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01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63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7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795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9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8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5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4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5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8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sectPr>
      <w:footerReference w:type="default" r:id="rId1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2">
    <w:name w:val="WW-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37:00Z</dcterms:created>
  <dc:creator>Goxy-Fax</dc:creator>
  <dc:description/>
  <dc:language>en-US</dc:language>
  <cp:lastModifiedBy>andja</cp:lastModifiedBy>
  <dcterms:modified xsi:type="dcterms:W3CDTF">2014-02-14T14:37:00Z</dcterms:modified>
  <cp:revision>2</cp:revision>
  <dc:subject/>
  <dc:title>Kada je reč o broju studenata koji procenjuju nastavnike on se kreće od 1 do 97</dc:title>
</cp:coreProperties>
</file>