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18. </w:t>
      </w:r>
      <w:r>
        <w:rPr>
          <w:lang w:val="sr-CS"/>
        </w:rPr>
        <w:t>фебруара 2014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8.02.2014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 </w:t>
      </w:r>
      <w:r>
        <w:rPr>
          <w:lang w:val="sr-CS"/>
        </w:rPr>
        <w:t xml:space="preserve"> за ужу научну област ОПШТА ПСИХОЛОГИЈА, са пуним радним временом, на неодређено време (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СОЦИОЛОГИЈА – тежиште истраживања Економска социологија, са пуним радним временом, на одређено време  од пет година (унапређење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ИСТОРИЈА ЈУГОСЛАВИЈЕ, са пуним радним временом, на одређено време  од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 ВАНРЕДНОГ ПРОФЕСОРА </w:t>
      </w:r>
      <w:r>
        <w:rPr>
          <w:lang w:val="sr-CS"/>
        </w:rPr>
        <w:t xml:space="preserve"> за ужу научну област ИСТОРИЈА РИМА, са пуним радним временом, на одређено време  од 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 ВАНРЕДНОГ ПРОФЕСОРА </w:t>
      </w:r>
      <w:r>
        <w:rPr>
          <w:lang w:val="sr-CS"/>
        </w:rPr>
        <w:t xml:space="preserve"> за ужу научну област ОПШТА ПЕДАГОГИЈА СА МЕТОДОЛОГИЈОМ И ИСТОРИЈА ПЕДАГОГИЈЕ, са пуним радним временом, на одређено време  од 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ИСТОРИЈА ВИЗАНТИЈЕ, са пуним радним временом, на одређено време  од 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ИСТОРИЈА СРПСКОГ НАРОДА У НОВОМ ВЕКУ, са пуним радним временом, на одређено време  од 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ФИЛОЗОФИЈА – тежиште истраживања Филозофија духа, са пуним радним временом, на одређено време  од  пет година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САВРЕМЕНА ИСТОРИЈА, са пуним радним временом, на одређено време  од  пет година (избор на упражњено радно место због смрти проф. др Мирослава Јовановић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А 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Леон Којен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  Сулејман Хрњица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  Светлана Чизмић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  Драган Попадић, редовни професор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2</w:t>
      </w:r>
      <w:r>
        <w:rPr>
          <w:lang w:val="sr-CS"/>
        </w:rPr>
        <w:t>.  – др      Слободан Цвеј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   Марија Бабовић, ванредни  професор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   Слободан Миладиновић, редовни професор Факултета организационих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наук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 xml:space="preserve">.  – др    Љубодраг Димић, редовни професо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  Милан Ристовић, редовни професор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>- др     Момчило Павловић, научни саветник у Институту за савремену историју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Београду 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 xml:space="preserve">- др     Драган Богетић, научни саветник Института за савремену историју у 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еограду</w:t>
      </w:r>
    </w:p>
    <w:p>
      <w:pPr>
        <w:pStyle w:val="Normal"/>
        <w:ind w:left="780" w:hanging="0"/>
        <w:jc w:val="both"/>
        <w:rPr/>
      </w:pPr>
      <w:r>
        <w:rPr>
          <w:lang w:val="sr-CS"/>
        </w:rPr>
        <w:t>- др    Милан Терзић, научни саветник у Институту за стратегијска истраживања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у Београ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4</w:t>
      </w:r>
      <w:r>
        <w:rPr>
          <w:lang w:val="sr-CS"/>
        </w:rPr>
        <w:t>.  -  др    Жарко Петк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 Смиља Марјановић Душанић, редовни  професор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Ивана Поповић, научни саветник Археолошког института у Београд</w:t>
      </w:r>
      <w:r>
        <w:rPr/>
        <w:t>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Бојана Крсмановић, виши научни сарадник Византолошког институ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5.  -   др Љубомир Коцић, редовни професор у пензиј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Радован Антоније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Наташа Вујисић Живковић, ванредни професо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6.  -   др Радивој Рад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лада Станк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ада Зечевић, доцент Филозофског факултета Источно Сараје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7.  -    др Радош Љуш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ојин Даб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ладан Гавриловић, ванредни професор Филозофског факултета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8.    -   др Војислав Божичк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Живан Лаз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ветлана Књазев-Адамовић, ванред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9.   -   др Милан Рист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убравка Стојан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Радина Вучет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Горан Милорадовић, научни сарадник Унститута за савремену истор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Кадровска комисија се сагласила са предлогом Одељења за педагогију и андрагогију и предлаже Изборном већу да одобри закључење Уговора о раду без поновног спровођења поступка избора у звање,  др Јелене Врањешевић, доцента за ужу научну област Развојна психологија,  Учитељског факултета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ц. др Јелена Вранешевић заснива радни однос на одређено време у трајању од пет година, са пуним радним временом, а на радно место упражњено одласком доц. др Љиљане Левков у пенз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А 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Проф. др Леон Које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27:00Z</dcterms:created>
  <dc:creator> </dc:creator>
  <dc:description/>
  <dc:language>en-US</dc:language>
  <cp:lastModifiedBy>andja</cp:lastModifiedBy>
  <cp:lastPrinted>2013-09-24T10:57:00Z</cp:lastPrinted>
  <dcterms:modified xsi:type="dcterms:W3CDTF">2014-02-19T12:24:00Z</dcterms:modified>
  <cp:revision>3</cp:revision>
  <dc:subject/>
  <dc:title>ИЗБОРНОМ ВЕЋУ</dc:title>
</cp:coreProperties>
</file>