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М ВЕЋ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РЕФЕРАТ О ЗАВРШЕНОЈ ДОКТОРСКОЈ ДИСЕРТАЦИЈ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 веће Ф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лозофског факултета </w:t>
      </w:r>
      <w:r>
        <w:rPr>
          <w:rFonts w:cs="Times New Roman" w:ascii="Times New Roman" w:hAnsi="Times New Roman"/>
          <w:sz w:val="24"/>
          <w:szCs w:val="24"/>
          <w:lang w:val="sr-CS"/>
        </w:rPr>
        <w:t>на седници одржаној 26.12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013. </w:t>
      </w:r>
      <w:r>
        <w:rPr>
          <w:rFonts w:cs="Times New Roman" w:ascii="Times New Roman" w:hAnsi="Times New Roman"/>
          <w:sz w:val="24"/>
          <w:szCs w:val="24"/>
          <w:lang w:val="sr-CS"/>
        </w:rPr>
        <w:t>год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забрало нас је у комисију за оцену докторске дисертације коју је пријавила 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CS"/>
        </w:rPr>
        <w:t>Маријана Поповић под називом УЛОГА БАЈКИ У АНАЛИТИЧКОЈ ПСИХОТЕРАПИЈИ и пошто смо анализирали текст подносимо следећи реферат о завршеној докторској дисертациј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сновни подаци о кандидаткињи и дисертациј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left="-1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аријана Поповић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ођ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970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одрасла у Београду где је завршила основну школу и гимназију. Дипл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рала је 1966. године на Одељењу за психологију Филозофског факултета Универзитета у Београду са тем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Аперцепција стања и односа у породици пацијенткиња с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пор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ећајем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исх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Магистрирала је на катедри за клиничку психологиј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сто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дељ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06. са тем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арактеристике Роршах протокола на узорку српске популације – сличности и разлике са америчким узорком испитаник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360"/>
        <w:ind w:left="-1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вршила је едукације и има теоријски и практично искуство из различитих психотерапијских праваца (породична терапија, конструктивистичка терапија и психоанализа). Дипломирала је јунговску психологију и психотерапију на Међународној школи аналитичке психологије (Цирих, Швајцарска) и постала члан светске јунговске асоцијације (2010).</w:t>
      </w:r>
    </w:p>
    <w:p>
      <w:pPr>
        <w:pStyle w:val="Normal"/>
        <w:spacing w:lineRule="auto" w:line="360"/>
        <w:ind w:left="-113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је Савеза друштава психотерапеута Србије са националним сертификатом за јунговску психотерапију, Друштва за дечију и адолесцентну психијатрију и сродне струке као и Европског психотерапијског удружења.</w:t>
      </w:r>
    </w:p>
    <w:p>
      <w:pPr>
        <w:pStyle w:val="Normal"/>
        <w:spacing w:lineRule="auto" w:line="360"/>
        <w:ind w:left="-113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ствовала је са самосталним и коауторским саопштењима, углавном из области психотерапије,  на бројним домаћим и међународним скуповима.</w:t>
      </w:r>
    </w:p>
    <w:p>
      <w:pPr>
        <w:pStyle w:val="Normal"/>
        <w:spacing w:lineRule="auto" w:line="360"/>
        <w:ind w:left="-113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ред приватне психотерапијске праксе бави се и преводилачким радом (литература из области јунговске психологије).</w:t>
      </w:r>
    </w:p>
    <w:p>
      <w:pPr>
        <w:pStyle w:val="Normal"/>
        <w:spacing w:lineRule="auto" w:line="360"/>
        <w:ind w:left="-113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-1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исертација кандидаткињ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од називом </w:t>
      </w:r>
      <w:r>
        <w:rPr>
          <w:rFonts w:cs="Times New Roman" w:ascii="Times New Roman" w:hAnsi="Times New Roman"/>
          <w:sz w:val="24"/>
          <w:szCs w:val="24"/>
          <w:lang w:val="sr-CS"/>
        </w:rPr>
        <w:t>УЛОГА БАЈКИ У АНАЛИТИЧКОЈ ПСИХОТЕРАПИЈИ написана је на 231 стране, садржи 22 фотографије (илустрације из појединих бајки) и 184 библиографских јединица референтне и савремене литерату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2. Предмет и циљ дисертац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 докторске дисертације је бајка – својеврсни наратив са постојећим потенцијалом да пружи информације о психолошком устројству, динамици и развоју појединца. Њени архетипски мотиви који се јављају у свим културама и историјским епохама  препознати су од аналитички усмерених психолога и психотерапеута што је подстакло кандидаткињу да као предмет дисертације одреди могућу улогу бајке у аналитичкој психотерапиј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кав предмет је захтевао својеврсно истраживање докторанткиње  у различитим областима (књижевност, етнологија, фолклористика) о природи бајке, њеној историјској и културолошкој одређености, али посебно психолошким потенцијалима важним за разумевање појединца и његових развојних и актуелних проблема.</w:t>
      </w:r>
    </w:p>
    <w:p>
      <w:pPr>
        <w:pStyle w:val="Standard"/>
        <w:spacing w:lineRule="auto" w:line="360"/>
        <w:jc w:val="both"/>
        <w:rPr/>
      </w:pPr>
      <w:r>
        <w:rPr>
          <w:b/>
          <w:lang w:val="ru-RU"/>
        </w:rPr>
        <w:t>Оп</w:t>
      </w:r>
      <w:r>
        <w:rPr>
          <w:b/>
          <w:lang w:val="sr-CS"/>
        </w:rPr>
        <w:t>ш</w:t>
      </w:r>
      <w:r>
        <w:rPr>
          <w:b/>
          <w:lang w:val="ru-RU"/>
        </w:rPr>
        <w:t>т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циљеви</w:t>
      </w:r>
      <w:r>
        <w:rPr>
          <w:b/>
          <w:lang w:val="sr-CS"/>
        </w:rPr>
        <w:t xml:space="preserve">   </w:t>
      </w:r>
      <w:r>
        <w:rPr>
          <w:lang w:val="sr-CS"/>
        </w:rPr>
        <w:t>ове дисертације су бил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казати на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логу и знач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бајке имају у теорији и пракси аналитичке психологије односно сврсисходност употребе бајки у пракси јунговске психотерапије осветљавајући начине на које се мотиви бајки могу појавити у аналитичкој терапији где се полази од тога да се подробним хеременеутичким истраживањем бајки  ступа у дијалог са њиховим творцем – душом. Овакав приступ бајкама, односно дијалог са душом је у служби изграђивања људског субјекта, његовог самства и идентитета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казати да се бајка у дијагностици и пракси аналитичке психотерапије може употребити као посебна врст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линичке проц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звојне фазе у којој се клијент налази </w:t>
      </w:r>
      <w:r>
        <w:rPr>
          <w:rFonts w:cs="Times New Roman" w:ascii="Times New Roman" w:hAnsi="Times New Roman"/>
          <w:sz w:val="24"/>
          <w:szCs w:val="24"/>
          <w:lang w:val="sl-SI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дијагностиковање структуре и динамике доминантних комплекса личности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што води одређени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сихотерапијским интервенцијам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би омогућило да се бајка као најстарија уметничка форма врати у психотерапијску праксу па и шире – у психологију и свакодневни живот чиме би се психи вратила поетика, имагинација и креативност, веза са прошлим и будућим нараштајим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пецифичан циљ се састојао у указивању на улогу коју бајке имају 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процесу индивидуације </w:t>
      </w:r>
      <w:r>
        <w:rPr>
          <w:rFonts w:cs="Times New Roman" w:ascii="Times New Roman" w:hAnsi="Times New Roman"/>
          <w:sz w:val="24"/>
          <w:szCs w:val="24"/>
          <w:lang w:val="sr-CS"/>
        </w:rPr>
        <w:t>особе и значај односа који постоји између омиљене бајке из детињства и симптома и проблема клијента, особености његове личности, стила понашања и доживљавања.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е хипотезе од којих се полазило у истраживањ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окторанткиња </w:t>
      </w:r>
      <w:r>
        <w:rPr>
          <w:rFonts w:cs="Times New Roman" w:ascii="Times New Roman" w:hAnsi="Times New Roman"/>
          <w:sz w:val="24"/>
          <w:szCs w:val="24"/>
          <w:lang w:val="sr-CS"/>
        </w:rPr>
        <w:t>није дефинисала посебне хипотезе које ће проверити у току предузетог истраживања квалитативног типа. Она је само пошла од опште претпоставке да су бајке вредне истраживања о томе како могу да се користе у психотерапијској пракси аналитичког типа и да пружају значајне информације о појединцу као и да њихово анализирање може послужити и као терапијски поступак који води разрешењу његових проблема односно даљем расту и развоју – индивидуациј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ратак опис садржаја дисертациј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Дисертација поред уводног дела садржи јасно дефинисане три целине: </w:t>
      </w:r>
      <w:r>
        <w:rPr>
          <w:i/>
          <w:lang w:val="sr-CS"/>
        </w:rPr>
        <w:t xml:space="preserve">теоријски </w:t>
      </w:r>
      <w:r>
        <w:rPr>
          <w:lang w:val="sr-CS"/>
        </w:rPr>
        <w:t>део</w:t>
      </w:r>
      <w:r>
        <w:rPr>
          <w:i/>
          <w:lang w:val="sr-CS"/>
        </w:rPr>
        <w:t xml:space="preserve">, квалитативно методолошки </w:t>
      </w:r>
      <w:r>
        <w:rPr>
          <w:lang w:val="sr-CS"/>
        </w:rPr>
        <w:t>део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i/>
          <w:lang w:val="sr-CS"/>
        </w:rPr>
        <w:t xml:space="preserve">клинички </w:t>
      </w:r>
      <w:r>
        <w:rPr>
          <w:lang w:val="sr-CS"/>
        </w:rPr>
        <w:t>део</w:t>
      </w:r>
      <w:r>
        <w:rPr>
          <w:i/>
          <w:lang w:val="sr-CS"/>
        </w:rPr>
        <w:t xml:space="preserve">, </w:t>
      </w:r>
      <w:r>
        <w:rPr>
          <w:lang w:val="sr-CS"/>
        </w:rPr>
        <w:t>као и завршна разматрања.</w:t>
      </w:r>
    </w:p>
    <w:p>
      <w:pPr>
        <w:pStyle w:val="Standard"/>
        <w:spacing w:lineRule="auto" w:line="360"/>
        <w:jc w:val="both"/>
        <w:rPr/>
      </w:pPr>
      <w:r>
        <w:rPr>
          <w:i/>
          <w:lang w:val="sr-CS"/>
        </w:rPr>
        <w:t>Теоријски део</w:t>
      </w:r>
      <w:r>
        <w:rPr>
          <w:lang w:val="sr-CS"/>
        </w:rPr>
        <w:t xml:space="preserve"> је оправдано обиман и исцрпан с обзиром да су бајке предмет проучавања бројних културних посленика као што су: историчари култутре, писци, књижевни теоретичари, филозофи, етнолози, фолклористи, психолози, педагози и психотерапеути. Поред тога, овако исцрпно приказивање у складу је и са постављеним циљевима рада који су усмерени ка својеврсној ревитализацији и придавању адекватног значаја бајци у психологији као и психотерапији аналитичке оријентације.</w:t>
      </w:r>
    </w:p>
    <w:p>
      <w:pPr>
        <w:pStyle w:val="Standard"/>
        <w:spacing w:lineRule="auto" w:line="360"/>
        <w:jc w:val="both"/>
        <w:rPr/>
      </w:pPr>
      <w:r>
        <w:rPr>
          <w:lang w:val="sr-CS"/>
        </w:rPr>
        <w:t xml:space="preserve">Посебан простор, примерено предмету дисертације, посвећен је бављењу бајкама из јунговске перспективе. Докторанткиња истиче да је, с обзиром на обим области, успела да пружи само уопштен приказ области - основне информације и разматрања у настојању да одговори на питања као што су:  шта је бајка и шта је разликује од других форми народне епске прозе, </w:t>
      </w:r>
      <w:r>
        <w:rPr>
          <w:rFonts w:cs="Arial"/>
          <w:lang w:val="sr-CS"/>
        </w:rPr>
        <w:t xml:space="preserve">како и када су бајке настале – питање њиховог порекла, одређење термина </w:t>
      </w:r>
      <w:r>
        <w:rPr>
          <w:rFonts w:cs="Arial"/>
          <w:i/>
          <w:lang w:val="sr-CS"/>
        </w:rPr>
        <w:t>бајка</w:t>
      </w:r>
      <w:r>
        <w:rPr>
          <w:rFonts w:cs="Arial"/>
          <w:lang w:val="sr-CS"/>
        </w:rPr>
        <w:t xml:space="preserve"> и који су принципи њихове класификације. </w:t>
      </w:r>
    </w:p>
    <w:p>
      <w:pPr>
        <w:pStyle w:val="Standard"/>
        <w:spacing w:lineRule="auto" w:line="360"/>
        <w:jc w:val="both"/>
        <w:rPr>
          <w:rFonts w:cs="Arial"/>
          <w:lang w:val="sr-CS"/>
        </w:rPr>
      </w:pPr>
      <w:r>
        <w:rPr>
          <w:rFonts w:cs="Arial"/>
          <w:lang w:val="sr-CS"/>
        </w:rPr>
        <w:t xml:space="preserve">У оквиру посебног питања класификације бајки исцрпно се бави доприносима финске школе (Анти Арне), руског структуралисте В. Пропа и феноменолошког приступа Швајцарца М. Литија. </w:t>
      </w:r>
    </w:p>
    <w:p>
      <w:pPr>
        <w:pStyle w:val="Standard"/>
        <w:spacing w:lineRule="auto" w:line="360"/>
        <w:jc w:val="both"/>
        <w:rPr/>
      </w:pPr>
      <w:r>
        <w:rPr>
          <w:rFonts w:cs="Arial"/>
          <w:lang w:val="sr-CS"/>
        </w:rPr>
        <w:t xml:space="preserve">Како су бајке присутне као универзална творевина у разним културама то такође </w:t>
      </w:r>
      <w:r>
        <w:rPr>
          <w:rFonts w:cs="Arial"/>
          <w:color w:val="000000"/>
          <w:lang w:val="sr-CS"/>
        </w:rPr>
        <w:t xml:space="preserve">су </w:t>
      </w:r>
      <w:r>
        <w:rPr>
          <w:rFonts w:cs="Arial"/>
          <w:lang w:val="sr-CS"/>
        </w:rPr>
        <w:t xml:space="preserve">приказана схватања етнолога и фолклориста уз неопходно разграничење усмене народне бајке, књижевне и уметничке бајке. Стога је приказан и рад браће Грим, родоначелника европске књижевне бајке. </w:t>
        <w:tab/>
      </w:r>
    </w:p>
    <w:p>
      <w:pPr>
        <w:pStyle w:val="Standard"/>
        <w:spacing w:lineRule="auto" w:line="360"/>
        <w:jc w:val="both"/>
        <w:rPr>
          <w:lang w:val="sr-CS"/>
        </w:rPr>
      </w:pPr>
      <w:r>
        <w:rPr>
          <w:rFonts w:cs="Arial"/>
          <w:lang w:val="sr-CS"/>
        </w:rPr>
        <w:t xml:space="preserve">С дужном пажњом </w:t>
      </w:r>
      <w:r>
        <w:rPr>
          <w:rFonts w:cs="Arial"/>
          <w:color w:val="000000"/>
          <w:lang w:val="sr-CS"/>
        </w:rPr>
        <w:t xml:space="preserve">докторанткиња </w:t>
      </w:r>
      <w:r>
        <w:rPr>
          <w:rFonts w:cs="Arial"/>
          <w:lang w:val="sr-CS"/>
        </w:rPr>
        <w:t>се односи и према нашој културној традицији и доприносу Вука Ст. Караџића и Веселина Чајкановића чије је сагледавање психолошког потенцијала бајки блиско аналитичко/јунговском гледишту., као и према доприносу етнолога-истраживача Немање Радуловића који анализира слику света коју срећемо у бајкама.</w:t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24"/>
          <w:lang w:val="sr-CS"/>
        </w:rPr>
      </w:pPr>
      <w:r>
        <w:rPr>
          <w:rFonts w:cs="Arial" w:ascii="Times New Roman" w:hAnsi="Times New Roman"/>
          <w:sz w:val="24"/>
          <w:lang w:val="sr-CS"/>
        </w:rPr>
        <w:t>Три велика поглавља у теоријском делу  рада посвећена су проучавању бајки са психолошког становишта јер оно представља један од најзаступљенијих референтних оквира за њихово тумачење с обзиром да поседују симболички текст о унутрашњем, душевном човековом искуству. Ово схватање је посебно продубљено у оквиру јунговске психологије и психотерапије чему се даје и највише порстора, али се пре тога наводе и основе психоаналитичког приступа и оног карактеристичног за развојну психологију.</w:t>
      </w:r>
    </w:p>
    <w:p>
      <w:pPr>
        <w:pStyle w:val="Normal"/>
        <w:spacing w:lineRule="auto" w:line="360"/>
        <w:jc w:val="both"/>
        <w:rPr/>
      </w:pPr>
      <w:r>
        <w:rPr>
          <w:rFonts w:cs="Arial" w:ascii="Times New Roman" w:hAnsi="Times New Roman"/>
          <w:sz w:val="24"/>
          <w:lang w:val="sr-CS"/>
        </w:rPr>
        <w:t xml:space="preserve">Схватање бајки као симболичког и метафоричког текста о душевним стањима и процесима поред јунговске (аналитичке) психологије и психотерапије присутно је и у постјунговском приступу. Приказан је незаобилазан допринос Карла Густава Јунга, и Мари Луиз фон Франц и схватање бајки као најосновније структуре психе, </w:t>
      </w:r>
      <w:r>
        <w:rPr>
          <w:rFonts w:cs="Arial" w:ascii="Times New Roman" w:hAnsi="Times New Roman"/>
          <w:sz w:val="24"/>
          <w:lang w:val="sr-Latn-CS"/>
        </w:rPr>
        <w:t xml:space="preserve"> </w:t>
      </w:r>
      <w:r>
        <w:rPr>
          <w:rFonts w:cs="Arial" w:ascii="Times New Roman" w:hAnsi="Times New Roman"/>
          <w:sz w:val="24"/>
          <w:lang w:val="sr-CS"/>
        </w:rPr>
        <w:t>као и следбеника</w:t>
      </w:r>
      <w:r>
        <w:rPr>
          <w:rFonts w:cs="Arial" w:ascii="Times New Roman" w:hAnsi="Times New Roman"/>
          <w:sz w:val="24"/>
          <w:lang w:val="sr-Latn-CS"/>
        </w:rPr>
        <w:t xml:space="preserve"> </w:t>
      </w:r>
      <w:r>
        <w:rPr>
          <w:rFonts w:cs="Arial" w:ascii="Times New Roman" w:hAnsi="Times New Roman"/>
          <w:sz w:val="24"/>
          <w:lang w:val="sr-CS"/>
        </w:rPr>
        <w:t>Ханса Дикмана, једног од утемељивача</w:t>
      </w:r>
      <w:r>
        <w:rPr>
          <w:rFonts w:cs="Arial" w:ascii="Times New Roman" w:hAnsi="Times New Roman"/>
          <w:sz w:val="24"/>
          <w:lang w:val="sr-Latn-CS"/>
        </w:rPr>
        <w:t xml:space="preserve"> </w:t>
      </w:r>
      <w:r>
        <w:rPr>
          <w:rFonts w:cs="Arial" w:ascii="Times New Roman" w:hAnsi="Times New Roman"/>
          <w:sz w:val="24"/>
          <w:lang w:val="sr-CS"/>
        </w:rPr>
        <w:t xml:space="preserve">доследне примене бајки у психотерапијском контексту. </w:t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24"/>
          <w:u w:val="single"/>
          <w:lang w:val="sr-CS"/>
        </w:rPr>
      </w:pPr>
      <w:r>
        <w:rPr>
          <w:rFonts w:cs="Arial" w:ascii="Times New Roman" w:hAnsi="Times New Roman"/>
          <w:sz w:val="24"/>
          <w:lang w:val="sr-CS"/>
        </w:rPr>
        <w:t>У оквиру теме пост-јунговског проучавања бајке присутно је не само преиспитивање савремене модерне и постмодерне мисли о бајци</w:t>
      </w:r>
      <w:r>
        <w:rPr>
          <w:rFonts w:cs="Arial" w:ascii="Times New Roman" w:hAnsi="Times New Roman"/>
          <w:sz w:val="24"/>
          <w:lang w:val="sr-Latn-CS"/>
        </w:rPr>
        <w:t xml:space="preserve"> </w:t>
      </w:r>
      <w:r>
        <w:rPr>
          <w:rFonts w:cs="Arial" w:ascii="Times New Roman" w:hAnsi="Times New Roman"/>
          <w:sz w:val="24"/>
          <w:lang w:val="sr-CS"/>
        </w:rPr>
        <w:t>као народној/књижевној/уметничкој творевини већ и покушај одређења бајке као оруђа за разумевање индивидуалних и колективних психолошких процеса и садржаја. Значај поновног бављења бајком кандидаткиња види у њеној улози у грађењу наративног самства као доприноса пост-јунговској херменеутици бајке од посебног значаја за психотерапију.</w:t>
      </w:r>
      <w:r>
        <w:rPr>
          <w:rFonts w:cs="Arial" w:ascii="Times New Roman" w:hAnsi="Times New Roman"/>
          <w:sz w:val="24"/>
          <w:u w:val="single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Times New Roman" w:hAnsi="Times New Roman"/>
          <w:sz w:val="24"/>
          <w:lang w:val="sr-CS"/>
        </w:rPr>
        <w:t xml:space="preserve">У посебној целини </w:t>
      </w:r>
      <w:r>
        <w:rPr>
          <w:rFonts w:cs="Arial" w:ascii="Times New Roman" w:hAnsi="Times New Roman"/>
          <w:i/>
          <w:sz w:val="24"/>
          <w:lang w:val="sr-CS"/>
        </w:rPr>
        <w:t>Квалитативни методолошки приступ</w:t>
      </w:r>
      <w:r>
        <w:rPr>
          <w:rFonts w:cs="Arial" w:ascii="Times New Roman" w:hAnsi="Times New Roman"/>
          <w:sz w:val="24"/>
          <w:lang w:val="sr-Latn-CS"/>
        </w:rPr>
        <w:t xml:space="preserve"> </w:t>
      </w:r>
      <w:r>
        <w:rPr>
          <w:rFonts w:cs="Arial" w:ascii="Times New Roman" w:hAnsi="Times New Roman"/>
          <w:sz w:val="24"/>
          <w:lang w:val="sr-CS"/>
        </w:rPr>
        <w:t xml:space="preserve">приказане су основне квалитативне методе истраживања карактеристичне за аналитички/јунговски приступ као што су: аналитичка наративна анализа, архетипска херменеутика и амплификација којих се докторанткиња придржавала у приступу бајкама и њиховој употреби у анализи. Квалитативни приступ је примерен природи самог објекта проучавања – бајки, а посебно у психотерапијском контексту.Природу примењеног квалитативног истраживања у свом раду кандидаткиња одређује као </w:t>
      </w:r>
      <w:r>
        <w:rPr>
          <w:rFonts w:cs="Arial" w:ascii="Times New Roman" w:hAnsi="Times New Roman"/>
          <w:i/>
          <w:sz w:val="24"/>
          <w:lang w:val="sr-CS"/>
        </w:rPr>
        <w:t xml:space="preserve">интерпретативно </w:t>
      </w:r>
      <w:r>
        <w:rPr>
          <w:rFonts w:cs="Arial" w:ascii="Times New Roman" w:hAnsi="Times New Roman"/>
          <w:sz w:val="24"/>
          <w:lang w:val="sr-CS"/>
        </w:rPr>
        <w:t>проучавање улоге бајки у аналитичкој психотерапији у којем средишњу улогу у генерисању значења играју сам аналитичар (истраживач) и анализовани.</w:t>
      </w:r>
    </w:p>
    <w:p>
      <w:pPr>
        <w:pStyle w:val="Normal"/>
        <w:spacing w:lineRule="auto" w:line="360"/>
        <w:jc w:val="both"/>
        <w:rPr/>
      </w:pPr>
      <w:r>
        <w:rPr>
          <w:rFonts w:cs="Arial" w:ascii="Times New Roman" w:hAnsi="Times New Roman"/>
          <w:i/>
          <w:sz w:val="24"/>
          <w:lang w:val="sr-CS"/>
        </w:rPr>
        <w:t xml:space="preserve">Клинички део </w:t>
      </w:r>
      <w:r>
        <w:rPr>
          <w:rFonts w:cs="Arial" w:ascii="Times New Roman" w:hAnsi="Times New Roman"/>
          <w:sz w:val="24"/>
          <w:lang w:val="sr-CS"/>
        </w:rPr>
        <w:t xml:space="preserve">рада прво отвара питање могућности употребе бајки у јунговској дијагностици и пракси а потом докторанткиња из богате литературе издваја релевантне примере који указују на дијагностички значај анализоване бајке (као, на пример, код жртава раних траума, инцеста и сл.). Као посебно интересантно питање истиче се постојање </w:t>
      </w:r>
      <w:r>
        <w:rPr>
          <w:rFonts w:cs="Arial" w:ascii="Times New Roman" w:hAnsi="Times New Roman"/>
          <w:i/>
          <w:sz w:val="24"/>
          <w:lang w:val="sr-CS"/>
        </w:rPr>
        <w:t xml:space="preserve">властите бајке </w:t>
      </w:r>
      <w:r>
        <w:rPr>
          <w:rFonts w:cs="Arial" w:ascii="Times New Roman" w:hAnsi="Times New Roman"/>
          <w:sz w:val="24"/>
          <w:lang w:val="sr-CS"/>
        </w:rPr>
        <w:t>појединца</w:t>
      </w:r>
      <w:r>
        <w:rPr>
          <w:rFonts w:cs="Arial" w:ascii="Times New Roman" w:hAnsi="Times New Roman"/>
          <w:i/>
          <w:sz w:val="24"/>
          <w:lang w:val="sr-CS"/>
        </w:rPr>
        <w:t xml:space="preserve"> </w:t>
      </w:r>
      <w:r>
        <w:rPr>
          <w:rFonts w:cs="Arial" w:ascii="Times New Roman" w:hAnsi="Times New Roman"/>
          <w:sz w:val="24"/>
          <w:lang w:val="sr-CS"/>
        </w:rPr>
        <w:t>која је</w:t>
      </w:r>
      <w:r>
        <w:rPr>
          <w:rFonts w:cs="Arial" w:ascii="Times New Roman" w:hAnsi="Times New Roman"/>
          <w:i/>
          <w:sz w:val="24"/>
          <w:lang w:val="sr-CS"/>
        </w:rPr>
        <w:t xml:space="preserve"> </w:t>
      </w:r>
      <w:r>
        <w:rPr>
          <w:rFonts w:cs="Arial" w:ascii="Times New Roman" w:hAnsi="Times New Roman"/>
          <w:sz w:val="24"/>
          <w:lang w:val="sr-CS"/>
        </w:rPr>
        <w:t>саткана од мотива из различитих бајки, те начина поступања у том случају.</w:t>
      </w:r>
    </w:p>
    <w:p>
      <w:pPr>
        <w:pStyle w:val="Normal"/>
        <w:spacing w:lineRule="auto" w:line="360"/>
        <w:jc w:val="both"/>
        <w:rPr/>
      </w:pPr>
      <w:r>
        <w:rPr>
          <w:rFonts w:cs="Arial" w:ascii="Times New Roman" w:hAnsi="Times New Roman"/>
          <w:sz w:val="24"/>
          <w:lang w:val="sr-CS"/>
        </w:rPr>
        <w:t xml:space="preserve">У делу </w:t>
      </w:r>
      <w:r>
        <w:rPr>
          <w:rFonts w:cs="Arial" w:ascii="Times New Roman" w:hAnsi="Times New Roman"/>
          <w:i/>
          <w:sz w:val="24"/>
          <w:lang w:val="sr-CS"/>
        </w:rPr>
        <w:t>Бајка као средство психотерапијске интервенције</w:t>
      </w:r>
      <w:r>
        <w:rPr>
          <w:rFonts w:cs="Arial" w:ascii="Times New Roman" w:hAnsi="Times New Roman"/>
          <w:sz w:val="24"/>
          <w:lang w:val="sr-CS"/>
        </w:rPr>
        <w:t xml:space="preserve"> докторанткиња се суочила са проблемом немогућности јасног одвајања дијагностичког од терапијског коришћења бајке што је и иначе проблем када говоримо о тзв. процесној или терапијској дијагностици где у току терапијској процеса увећавамо наше сазнање о клијенту (а и он сам) као што и дијагностиковање усмерава /олакшава терапијски процес. Докторанткиња је одабрала десетак клиничких вињета из литературе и властите психотераписјке праксе како би показала домете улоге и употребе бајки „на делу“ а текст је обогаћен и илустрацијама из богате „бајковите“ литературе.</w:t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24"/>
          <w:lang w:val="sr-CS"/>
        </w:rPr>
      </w:pPr>
      <w:r>
        <w:rPr>
          <w:rFonts w:cs="Arial" w:ascii="Times New Roman" w:hAnsi="Times New Roman"/>
          <w:sz w:val="24"/>
          <w:lang w:val="sr-CS"/>
        </w:rPr>
        <w:t xml:space="preserve">У нешто краћем поглављу  </w:t>
      </w:r>
      <w:r>
        <w:rPr>
          <w:rFonts w:cs="Arial" w:ascii="Times New Roman" w:hAnsi="Times New Roman"/>
          <w:i/>
          <w:sz w:val="24"/>
          <w:lang w:val="sr-CS"/>
        </w:rPr>
        <w:t>Бајка као израз индивидуације</w:t>
      </w:r>
      <w:r>
        <w:rPr>
          <w:rFonts w:cs="Arial" w:ascii="Times New Roman" w:hAnsi="Times New Roman"/>
          <w:sz w:val="24"/>
          <w:lang w:val="sr-CS"/>
        </w:rPr>
        <w:t xml:space="preserve"> (ова питања су већ била разматрана у теоријском делу дисертације) докторанткиња одговара на специфично постављени циљ рада.Опредељује се за одређење индивидуације као процеса у којем неко </w:t>
      </w:r>
      <w:r>
        <w:rPr>
          <w:rFonts w:cs="Arial" w:ascii="Times New Roman" w:hAnsi="Times New Roman"/>
          <w:i/>
          <w:sz w:val="24"/>
          <w:lang w:val="sr-CS"/>
        </w:rPr>
        <w:t>постаје оно што заиста јесте</w:t>
      </w:r>
      <w:r>
        <w:rPr>
          <w:rFonts w:cs="Arial" w:ascii="Times New Roman" w:hAnsi="Times New Roman"/>
          <w:sz w:val="24"/>
          <w:lang w:val="sr-CS"/>
        </w:rPr>
        <w:t xml:space="preserve"> а сва питања и изазови са којима се јединка на том путу среће, како у свакодневном животу тако и процесу аналитичке психотерапије подробно су приказани кроз пример рада са </w:t>
      </w:r>
      <w:r>
        <w:rPr>
          <w:rFonts w:cs="Arial" w:ascii="Times New Roman" w:hAnsi="Times New Roman"/>
          <w:color w:val="000000"/>
          <w:sz w:val="24"/>
          <w:lang w:val="sr-CS"/>
        </w:rPr>
        <w:t xml:space="preserve">анализанткињом </w:t>
      </w:r>
      <w:r>
        <w:rPr>
          <w:rFonts w:cs="Arial" w:ascii="Times New Roman" w:hAnsi="Times New Roman"/>
          <w:sz w:val="24"/>
          <w:lang w:val="sr-CS"/>
        </w:rPr>
        <w:t>код које је утврђен „синдром Снежане“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завршном делу рад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окторантки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казује на то да је немогуће у  потпуности обухватити бар и мањи део корпуса знања о бајци као и да се истраживање у дисертације кретало у многим правцима који су стимулисали отварање стално нових питања и стављал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окторанткињу </w:t>
      </w:r>
      <w:r>
        <w:rPr>
          <w:rFonts w:cs="Times New Roman" w:ascii="Times New Roman" w:hAnsi="Times New Roman"/>
          <w:sz w:val="24"/>
          <w:szCs w:val="24"/>
          <w:lang w:val="sr-CS"/>
        </w:rPr>
        <w:t>пред озбиљан задатак уобличавања и одређивања разумног обима дисертације од обиља материјала. У овом подухвату помогло јој је опредељење и фокусирање на улогу бајке у аналитичкој психотерапији. Сличан проблем уочила је и у практичном искуству са појединачним клијентима где је ради разумевања и тумачења бајки било неопходно исту сместити у шири оквир који улази и у домене фолклористике, књижевности, историје и социологиј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ред покушаја оживљавања бајке докторанткиња је закључила да је један од циљева њеног рада био и њено продубљивање и мењање схватања улоге бајке у психотерапији и да је то остварила на примерима из клиничке праксе. На њима је  показала на који начин је корисно тумачење бајки у терапији која се одвија унутар дијалога аналитичара и анализованог помажући му да увећаним саморазумевањем помоћу освешћених наративних садржаја буде у стању да изгради другачији, смисаонији наративни дискурс односно животну причу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анткиња сама преиспитује и могући научни допринос овога рада, као и могуће подстицаје за будућа истраживања а као посебно интересантно питање издваја уочену чињеницу да се у раду са својим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нализан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тко сусретала са мотивима српских бајки иако с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анализан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падали тој националној групи. Поставља се питање да ли има и каквих разлика у њиховом утицају спрам мотива европских бајки. Поред тога, питање је како је до тога дошло, односно да ли ради о наметању садржаја културе Запада у савременој домаћој култур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могуће ограничења и тешкоћу у примени бајке види у високим захтевима које овај приступ ставља и пред аналитичара и пред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нализант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бро познавање културне историје, имагинативност, таленат за симболичко, метафоричко, одређена сензибилност и креативност уз обухватно аналитич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>рево познавање бајки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Standard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5. Остварени резултати и научни допринос дисертације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i/>
          <w:i/>
          <w:lang w:val="sr-CS"/>
        </w:rPr>
      </w:pPr>
      <w:r>
        <w:rPr>
          <w:lang w:val="sr-CS"/>
        </w:rPr>
        <w:t>Дисертација кандидаткиње М. Поповић нуди неколико значајних резултата и остварења:</w:t>
      </w:r>
      <w:r>
        <w:rPr>
          <w:i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„Оживљавање“ и повратак бајке на психолошку позорницу као наративног дискурса и враћање улоге која јој припада а која је била, према мишљењу докторанткиње, занемарена у савременим психолошко-психотерапијским токовим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Употпуњавање аналитичке психологије новим пост-јунговским одређењем бајке које је исцрпно приказано у поглављу рада о бајци у пост-јунговском (пост-аналитичком) приступу. Ово води новој херменеутици бајке чиме се обогаћује методологија проучавања бајке. Поред тога, наглашава се значај и делотворност бајке у грађењу субјектовог наративног идентитета и сам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Повратак бајке на психолошку позорницу  и допуњавање аналитичке  психологије доприноси обогаћивању психотерапијске праксе јунговске психологије што је и био главни предмет истраживања овог рада.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i/>
          <w:i/>
          <w:lang w:val="sr-Latn-CS"/>
        </w:rPr>
      </w:pPr>
      <w:r>
        <w:rPr>
          <w:i/>
          <w:lang w:val="sr-CS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ак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сертација М. Поповић представља у свему оригиналан рад значајан за психологију и клиничку психологију ревитализујући бајку као особен наратив са бројним потенцијалима за процену и психотерапију аналитичког типа, продубљујући и мењајући њено значење  те сагледавајући њену улогу у процесу индивидуације.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сертација приказује резултате темељног истраживачког рада на два нивоа. Један ниво обухвата истраживање одређења и значаја бајке у различитим областима (књижевност, фолклористика, етнологија, психологија).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уги ниво истраживања је квалитативног типа уз коришћење методологије аналитичке психологије у психотерапијском процесу што резултира јасним указивањем на потенцијале бајке у процени и психотерапији у појединачним случајевима у клиничкој пракси, при чему се приказују и предности и проблеми на заједничком путовању кроз целу причу како анализираног тако и аналитичара..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andard"/>
        <w:tabs>
          <w:tab w:val="clear" w:pos="708"/>
          <w:tab w:val="left" w:pos="8640" w:leader="none"/>
        </w:tabs>
        <w:spacing w:lineRule="auto" w:line="360"/>
        <w:ind w:left="360" w:hanging="0"/>
        <w:jc w:val="both"/>
        <w:rPr/>
      </w:pPr>
      <w:r>
        <w:rPr>
          <w:lang w:val="sr-CS"/>
        </w:rPr>
        <w:t>Дисертација м</w:t>
      </w:r>
      <w:r>
        <w:rPr>
          <w:lang w:val="sr-Latn-CS"/>
        </w:rPr>
        <w:t xml:space="preserve">р </w:t>
      </w:r>
      <w:r>
        <w:rPr>
          <w:lang w:val="sr-CS"/>
        </w:rPr>
        <w:t>Маријане Поповић под називом УЛОГА БАЈКИ У АНАЛИТИЧКОЈ ПСИХОТЕРАПИЈИ представља оригинално и самостално научно дело, урађена је у свему према одобреној пријави и тиме су се стекли услови за њену јавну одбрану.</w:t>
      </w:r>
    </w:p>
    <w:p>
      <w:pPr>
        <w:pStyle w:val="Standard"/>
        <w:tabs>
          <w:tab w:val="clear" w:pos="708"/>
          <w:tab w:val="left" w:pos="8640" w:leader="none"/>
        </w:tabs>
        <w:spacing w:lineRule="auto" w:line="36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Standard"/>
        <w:tabs>
          <w:tab w:val="clear" w:pos="708"/>
          <w:tab w:val="left" w:pos="8640" w:leader="none"/>
        </w:tabs>
        <w:spacing w:lineRule="auto" w:line="360"/>
        <w:ind w:left="360" w:hanging="0"/>
        <w:jc w:val="both"/>
        <w:rPr>
          <w:b/>
          <w:b/>
          <w:lang w:val="sl-SI"/>
        </w:rPr>
      </w:pPr>
      <w:r>
        <w:rPr>
          <w:lang w:val="sr-CS"/>
        </w:rPr>
        <w:t>У Београду, 20.1.2014.год.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тписи чланова комисије: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Марија Митић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Татјана Вујкосављевић-Гвозден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Жарко Требјешанин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 за специјалну едукацију и               рехабилитацију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43:00Z</dcterms:created>
  <dc:creator>R-08-0001</dc:creator>
  <dc:description/>
  <dc:language>en-US</dc:language>
  <cp:lastModifiedBy>andja</cp:lastModifiedBy>
  <dcterms:modified xsi:type="dcterms:W3CDTF">2014-01-20T13:43:00Z</dcterms:modified>
  <cp:revision>2</cp:revision>
  <dc:subject/>
  <dc:title>НАСТАВНО-НАУЧНОМ ВЕЋУ</dc:title>
</cp:coreProperties>
</file>