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едагогију и андрагогију</w:t>
      </w:r>
    </w:p>
    <w:p>
      <w:pPr>
        <w:pStyle w:val="Normal"/>
        <w:rPr/>
      </w:pPr>
      <w:r>
        <w:rPr>
          <w:lang w:val="sr-CS"/>
        </w:rPr>
        <w:t>Београд, 08.02.20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едници одржаној 06. 02. 2014. године, Одељење за педагогију и андрагогију се сагласило са предлогом Катедре за андрагогију да се, због потребе наставе на студијским програмима основних, мастер и докторских студија, редовном професору др Нади Качавенда Радић продужи радни однос за још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ови за продужење радног односа, утврђени Статутом Универзитета у Београду и Статутом Филозофског факултета, испуњени су у целини. Достављамо податке који то потврђуј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стоји позитиван предлог Одељења за педагогију и андрагогију од 06.02.2014. године и Катедре за андрагогију од 29.01.2014.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дужење се тражи за три школске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мет </w:t>
      </w:r>
      <w:r>
        <w:rPr>
          <w:i/>
          <w:lang w:val="sr-CS"/>
        </w:rPr>
        <w:t>Андрагогија слободног времена,</w:t>
      </w:r>
      <w:r>
        <w:rPr>
          <w:lang w:val="sr-CS"/>
        </w:rPr>
        <w:t xml:space="preserve"> за који је проф. др Нада Качавенда Радић изабрана у звање редовног професора, имао је и има статус обавезног предмет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текућој школској години, као и у претходне три, на предмету једини је наставник изабран за предмет </w:t>
      </w:r>
      <w:r>
        <w:rPr>
          <w:i/>
          <w:lang w:val="sr-CS"/>
        </w:rPr>
        <w:t>Андрагогија слободног времена</w:t>
      </w:r>
      <w:r>
        <w:rPr>
          <w:lang w:val="sr-CS"/>
        </w:rPr>
        <w:t>. На предмету је ангажована и мр Тамара Николић Максић, асистент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 последњих десет година имала је два сарадника изабрана за предмет који предаје (мр Тамара Николић Максић, асистент која и сада ради и мр Бојан Лазаревић, који је, након магистрирања, напустио Факултет и наставио докторске студије у САД где се и запослио)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нгажована је у стручним телима и органима Факултета и Универзитета: Члан је Комисије за признавање страних високошколских исправа и вредновање страних студијских програма; Комисије за утврђивање диференцијалних испита за мастер и докторске студије андрагогије; члан Научног већа Института за педагогију и андрагогију; била је члан Председништва Скупштине Универзитета; члан Стручног већа Универзитета за физичку културу; управник Одељења за педагогију и андрагогију; управник Института за педагогију и андрагогију; шеф Катедре за андрагогију; шеф Катедре за андрагогију слободног времена и комуникација; руководилац студија андрагогије; члан Савета Факултета; члан Кадровске комисије, као и члан низа других комисија (нпр. Комисије за научноистраживачки рад, Комисије за студентска питања итд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олимо вас да утврдите предлог за продужење радног односа и исти доставите Сенату Универзитета на одлучива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УПРАВНИК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Проф. др Миомир Деспот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2:00Z</dcterms:created>
  <dc:creator>user</dc:creator>
  <dc:description/>
  <dc:language>en-US</dc:language>
  <cp:lastModifiedBy> R-02</cp:lastModifiedBy>
  <cp:lastPrinted>2014-02-06T14:34:00Z</cp:lastPrinted>
  <dcterms:modified xsi:type="dcterms:W3CDTF">2014-02-14T09:12:00Z</dcterms:modified>
  <cp:revision>2</cp:revision>
  <dc:subject/>
  <dc:title>UNIVERZITET U BEOGRADU</dc:title>
</cp:coreProperties>
</file>