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НАСТАВНО </w:t>
      </w:r>
      <w:r>
        <w:rPr>
          <w:rFonts w:eastAsia="Times New Roman"/>
          <w:sz w:val="21"/>
          <w:szCs w:val="21"/>
        </w:rPr>
        <w:t>-</w:t>
      </w:r>
      <w:r>
        <w:rPr>
          <w:rFonts w:eastAsia="Times New Roman"/>
          <w:b/>
          <w:bCs/>
          <w:sz w:val="21"/>
          <w:szCs w:val="21"/>
        </w:rPr>
        <w:t xml:space="preserve"> НАУЧНОМ ВИЈЕЋУ</w:t>
      </w:r>
    </w:p>
    <w:p>
      <w:pPr>
        <w:pStyle w:val="Normal"/>
        <w:jc w:val="center"/>
        <w:rPr>
          <w:rFonts w:eastAsia="Times New Roman"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>ФИЛОЗОФСКОГ ФАКУЛТЕТА У БЕОГРАДУ</w:t>
      </w:r>
    </w:p>
    <w:p>
      <w:pPr>
        <w:pStyle w:val="Normal"/>
        <w:jc w:val="center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jc w:val="center"/>
        <w:rPr>
          <w:rFonts w:eastAsia="Times New Roman"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>Реферат о завршеној докторској дисертацији </w:t>
      </w:r>
    </w:p>
    <w:p>
      <w:pPr>
        <w:pStyle w:val="Normal"/>
        <w:jc w:val="center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jc w:val="center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На сједници Наставно-научног вијећа Филозофског факултета у Београду одржаној 08.02.2016, именована је Комисија за оцјену докторске дисертације кандидаткиње Јулијане Цицовић Масловар под називом “</w:t>
      </w:r>
      <w:r>
        <w:rPr>
          <w:rFonts w:eastAsia="Times New Roman"/>
          <w:b/>
          <w:bCs/>
        </w:rPr>
        <w:t>Улога породичног функционисања и самопоимања у предикцији антисоцијалног понашања у адолесценцији”.</w:t>
      </w:r>
    </w:p>
    <w:p>
      <w:pPr>
        <w:pStyle w:val="Normal"/>
        <w:jc w:val="both"/>
        <w:rPr/>
      </w:pPr>
      <w:r>
        <w:rPr>
          <w:rFonts w:eastAsia="Times New Roman"/>
        </w:rPr>
        <w:t>Комисија је прегледала докторску дисертацију и подноси следећи реферат. </w:t>
      </w:r>
    </w:p>
    <w:p>
      <w:pPr>
        <w:pStyle w:val="Normal"/>
        <w:ind w:firstLine="531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jc w:val="center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jc w:val="center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Основни подаци о кандидату и дисертацији </w:t>
      </w:r>
    </w:p>
    <w:p>
      <w:pPr>
        <w:pStyle w:val="Normal"/>
        <w:ind w:firstLine="53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150"/>
        <w:rPr/>
      </w:pPr>
      <w:r>
        <w:rPr/>
        <w:t>Докторанткиња Јулијана Цицовић Масловар, рођена је у Котору, 17.12.1965. </w:t>
      </w:r>
    </w:p>
    <w:p>
      <w:pPr>
        <w:pStyle w:val="Normal"/>
        <w:spacing w:before="0" w:after="150"/>
        <w:rPr/>
      </w:pPr>
      <w:r>
        <w:rPr/>
        <w:t>Диплому основних студија стекла је на Сарајевском Универзитету, на Одсеку за педагогију и психологију, 1989 године. Постдипломске студије је наставила на Универзитету у Београду, на Одељењу за психологију, где је 2005 године одбранила магистарску тезу на тему “Динамика у породици детета са развојним тешкоћама и њен утицај на здраво дете”, а 2011 године је на истом Одељењу пријавила и докторску дисертацију на тему “Улога породичног функционисања и самопоимања у предикцији антисоцијалног понашања у адолесценцији”.</w:t>
      </w:r>
    </w:p>
    <w:p>
      <w:pPr>
        <w:pStyle w:val="Normal"/>
        <w:spacing w:before="0" w:after="150"/>
        <w:rPr/>
      </w:pPr>
      <w:r>
        <w:rPr/>
        <w:t xml:space="preserve">Прву декаду свог професионалног ангажовања, од 1989 до 1999 године, радила је као школски психолог у Средњој школи “Данило Киш” у Будви.  Потом је наставила рад у образовној делатности, као сарадница на Филозофском факултету Универзитета Црне Горе, у Никшићу, од 2000 до 2014 године. У оквиру програма универзитетске размјене (ЈФДП), студијске 2005./2006 боравила је на </w:t>
      </w:r>
      <w:r>
        <w:rPr>
          <w:color w:val="FF0000"/>
        </w:rPr>
        <w:t>Louisiana State University (LSU)</w:t>
      </w:r>
      <w:r>
        <w:rPr/>
        <w:t>.</w:t>
      </w:r>
    </w:p>
    <w:p>
      <w:pPr>
        <w:pStyle w:val="Normal"/>
        <w:spacing w:before="0" w:after="150"/>
        <w:rPr/>
      </w:pPr>
      <w:r>
        <w:rPr/>
        <w:t>Едуковала се у области психотерапије и након прве шестогодишње едукације, стекла диплому Института за ментално здравље у Београду, за динамски орјентисаног психотерапеута. Касније се усавршавала за овладавање техникама психотерапијског рада и у другим школама.</w:t>
      </w:r>
    </w:p>
    <w:p>
      <w:pPr>
        <w:pStyle w:val="Normal"/>
        <w:spacing w:before="0" w:after="150"/>
        <w:rPr/>
      </w:pPr>
      <w:r>
        <w:rPr/>
        <w:t>Уз рад у образовању, значајно професионално искуство стицала је у разноврсним областима, од оперативних и консултантских послова у бројним пројектима домаћих и страних организација, који су се односили на различите оестљиве групе, где се посебно може истаћи вишегодишње искуство у реализације програма Инклузивног образовања и психолошке подршке за родитеље дјеце са развојним тешкоћама  у британској организацији Саве тхе Цхилдрен, до рада у медијима, где је посебно релевантно двогодишње искуство стручног сарадника у режирању, припреми и реализацији образовне емисије “Кроз кључаоницу”, у којој су се обрађивале бројне психолошке теме, и која се емитовала сваке друге недјеље у оквиру Образовног програма државне ТВ Црне Горе. </w:t>
      </w:r>
    </w:p>
    <w:p>
      <w:pPr>
        <w:pStyle w:val="Normal"/>
        <w:spacing w:before="0" w:after="150"/>
        <w:rPr/>
      </w:pPr>
      <w:r>
        <w:rPr/>
        <w:t>Тренутно живи у Мидделбургу, у Холандији, где наствља едукацију из гешталт психотерапије и надограђује искуства у области психотерапијског рада и примјене гешталт теоријских принципа у раду са радним организацијама.</w:t>
      </w:r>
    </w:p>
    <w:p>
      <w:pPr>
        <w:pStyle w:val="Normal"/>
        <w:ind w:firstLine="531"/>
        <w:rPr/>
      </w:pPr>
      <w:r>
        <w:rPr>
          <w:rFonts w:eastAsia="Times New Roman"/>
        </w:rPr>
        <w:t>Значајно знање и искуство у областима развојне психологије и познавања динамике породичног функционисања помогло је кандидаткињи да се фокусира на једну од веома актуелних  и друштвено значајних истраживачких тема, која истовремено има велики практични значај, те да јој приступи на веома комплексан начин. Дисертација је написана на укупно 165 страна са литературом и прилозима. Коришћена литература садржи  68 референци, које чине, углавном савремени истраживачки радови сродних предмета, објављени у релевантним научним часописима. </w:t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  <w:b/>
          <w:bCs/>
        </w:rPr>
        <w:t>Предмет и циљ дисертације</w:t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180"/>
        <w:rPr/>
      </w:pPr>
      <w:r>
        <w:rPr/>
        <w:t>Ова студија је имала за циљ да истражи колико аспекти породиc</w:t>
      </w:r>
      <w:r>
        <w:rPr>
          <w:lang w:val="sr-RS"/>
        </w:rPr>
        <w:t>ч</w:t>
      </w:r>
      <w:r>
        <w:rPr/>
        <w:t>ног функционисања и самопоимање имају удела у генези антисоцијалног понашања адолесцената. Као оквир за разумевање породичног функционисања узете су поставке системске породичне теорије. Истраживање је реализовано у Црној Гори, у периоду од априла до јуна 2011 године, на узорку од 270 испитаника адолесцентне доби (12-18 год), у редовним школама у 5 општина, у различитим регијама земље. </w:t>
      </w:r>
    </w:p>
    <w:p>
      <w:pPr>
        <w:pStyle w:val="Normal"/>
        <w:spacing w:before="0" w:after="180"/>
        <w:rPr/>
      </w:pPr>
      <w:r>
        <w:rPr/>
        <w:t>Предмет истраживања је да се утврди у којој мери породично функционисање и самопимања код младих адолесцентне доби, има значаја у предикцији њиховог антисосијалног понашања и да се утврде специфичности функционисања породичног система у целини, квалитета интеракција у односу родитељ-адолесцент и специфичности концепта о себи у групи адолесцената који показују антисоцијално понашање. </w:t>
      </w:r>
    </w:p>
    <w:p>
      <w:pPr>
        <w:pStyle w:val="Normal"/>
        <w:spacing w:before="0" w:after="180"/>
        <w:rPr/>
      </w:pPr>
      <w:r>
        <w:rPr/>
        <w:t>Собзиром на предмет истраживања основни циљеви су били: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1.</w:t>
      </w:r>
      <w:r>
        <w:rPr>
          <w:rStyle w:val="Appletabspan"/>
        </w:rPr>
        <w:tab/>
      </w:r>
      <w:r>
        <w:rPr/>
        <w:t>Да се утврди да ли постоје разлике у функционисању породица адолесцената који показују извесне облике антисоцијалног понашања и оних код којих нису евидентирани облици антисоцијалног понашања и ако разлике постоје, у којим аспектима породичног функционисања су примјетне.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2.</w:t>
      </w:r>
      <w:r>
        <w:rPr>
          <w:rStyle w:val="Appletabspan"/>
        </w:rPr>
        <w:tab/>
      </w:r>
      <w:r>
        <w:rPr/>
        <w:t>Да се утврде директне везе између породичног функционисања и антисоцијалног понашања адолесцената и у којим аспектима породичне динамике, дисфункционалност може бити предиктор антисоцијалног понашања.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3.</w:t>
      </w:r>
      <w:r>
        <w:rPr>
          <w:rStyle w:val="Appletabspan"/>
        </w:rPr>
        <w:tab/>
      </w:r>
      <w:r>
        <w:rPr/>
        <w:t>Да се утврди да ли се перцепција квалитета односа родитељ-дете значајно разликује код адолесцената који показују антисоцијално понашање у односу на адолесценте који не показују такво понашање.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4.</w:t>
      </w:r>
      <w:r>
        <w:rPr>
          <w:rStyle w:val="Appletabspan"/>
        </w:rPr>
        <w:tab/>
      </w:r>
      <w:r>
        <w:rPr/>
        <w:t>Да се утврди који су то аспекти односа родитељ-дете који се значајно разликују код адолесцената са антисоцијалним понашањем у односу на адолесценте који не показују такво понашање.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5.</w:t>
      </w:r>
      <w:r>
        <w:rPr>
          <w:rStyle w:val="Appletabspan"/>
        </w:rPr>
        <w:tab/>
      </w:r>
      <w:r>
        <w:rPr/>
        <w:t>Да се утврди у којој мери квалитет односа родитељ-дете може бити од значаја у предикцији адолесцентовог антисоцијалног понашања.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6.</w:t>
      </w:r>
      <w:r>
        <w:rPr>
          <w:rStyle w:val="Appletabspan"/>
        </w:rPr>
        <w:tab/>
      </w:r>
      <w:r>
        <w:rPr/>
        <w:t>Да се истражи директна веза између различитих аспеката самопоимања и антисоцијалног понашања и да се утврди у којим аспектима и које карактеристике самопоимања код адолесцената могу бити предиктор антисоцијалног понашања.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7.</w:t>
      </w:r>
      <w:r>
        <w:rPr>
          <w:rStyle w:val="Appletabspan"/>
        </w:rPr>
        <w:tab/>
      </w:r>
      <w:r>
        <w:rPr/>
        <w:t>Да се утврдик каква је међусобна веза између варијабли породичног функционисања и самопоимања у односу на антисоцијално понашање и да ли је њихов утицај само директан, или и индиректан.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8.</w:t>
      </w:r>
      <w:r>
        <w:rPr>
          <w:rStyle w:val="Appletabspan"/>
        </w:rPr>
        <w:tab/>
      </w:r>
      <w:r>
        <w:rPr/>
        <w:t>Да се утврди да ли варијабле самопимања имају медиативну улогу и да ли посредују у остваривању утицаја породичног функционисања на адолесцентово антисоцијално понашање. </w:t>
      </w:r>
    </w:p>
    <w:p>
      <w:pPr>
        <w:pStyle w:val="Normal"/>
        <w:spacing w:before="0" w:after="240"/>
        <w:ind w:left="540" w:hanging="540"/>
        <w:rPr/>
      </w:pPr>
      <w:r>
        <w:rPr>
          <w:rStyle w:val="Appletabspan"/>
        </w:rPr>
        <w:tab/>
      </w:r>
      <w:r>
        <w:rPr/>
        <w:t>9.</w:t>
      </w:r>
      <w:r>
        <w:rPr>
          <w:rStyle w:val="Appletabspan"/>
        </w:rPr>
        <w:tab/>
      </w:r>
      <w:r>
        <w:rPr/>
        <w:t xml:space="preserve">Да се утврди у којој мери социодемографске варијабле (потпуност породице, пол испитаника, старост адолесцента-испитаника, редослед рођења испитаника, број дјеце у породици, запосленост родитеља и стручна спрема родитеља) имају утицаја на антисоцијално понашање адолесцената. </w:t>
      </w:r>
    </w:p>
    <w:p>
      <w:pPr>
        <w:pStyle w:val="Normal"/>
        <w:spacing w:before="0" w:after="180"/>
        <w:rPr/>
      </w:pPr>
      <w:r>
        <w:rPr/>
        <w:t>Од породичних варијабли испитиване су: задовољство породицом, патријархална структура, породична компетенција тј.здравље, кохезија, комуникација, афективна респонзивност и решавање конфликата. У оквиру породичне динамике посебно је истраживан однос родитељ-дете и то кроз неколико аспеката тог односа и посебно за оца и за мајку. Кад је у питању самопимање, такође су испитивани различити аспекти. Међу облицима антисоцијалног понашања, у овом истраживању су спецификована три облика: недисциплиновано понашање у школи, импулсивност и прокриминално понашање. Процењивало се у којој мери адолесценти показују неки од ових облика антисоцијалног понашања и које од горе поменутих варијабли породичног функционисања, односа родитељ-адолесцент и самопимања имају највише утицаја на такво понашање. Односно, испитивало се на основу које од тих варијабли, или ког скупа варијабли, се најбоље може предвидети адолесцентова склоност ка антисоцијалном понашању. И на крају, испитивало се да ли породичне варијабле имају непосредан утицај на адолесцентово антисоцијално понашање, или је тај утицај посредован варијаблама самопоимања.</w:t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</w:rPr>
        <w:t>Кратак опис садржаја дисертације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31"/>
        <w:rPr/>
      </w:pPr>
      <w:r>
        <w:rPr>
          <w:rFonts w:eastAsia="Times New Roman"/>
        </w:rPr>
        <w:t>Докторска дисертација Јулијане Цицовић Масловар има два основна дела: теоријски оквир истраживања и преглед литературе који обухвата различите теоријске моделе, анализу кључних концепата и резултата претходних истраживања и емпиријски дио који обухвата дизајн истраживања, резултате истраживања, дискусију, закључак као и приказ ограничења рада и сугестије за даља истраживања.</w:t>
      </w:r>
    </w:p>
    <w:p>
      <w:pPr>
        <w:pStyle w:val="Normal"/>
        <w:ind w:firstLine="531"/>
        <w:rPr/>
      </w:pPr>
      <w:r>
        <w:rPr>
          <w:rFonts w:eastAsia="Times New Roman"/>
        </w:rPr>
        <w:t xml:space="preserve">Теоријски оквир истраживања обухвата пет поглавља. У уводном су дате основне поставке за разумевање кључних појмова истраживања. У другом се разматрају различита гледишта на породицу. У трећем је дат исцрпан приказ разумевања породице и породичног функционисања из угла системске породичне теорије, која чини окосницу овог рада, са посебним освртом на три најчешће кориштена модела породичног функционисања, </w:t>
      </w:r>
      <w:r>
        <w:rPr>
          <w:rFonts w:eastAsia="Times New Roman"/>
          <w:color w:val="FF0000"/>
        </w:rPr>
        <w:t>Mc Master</w:t>
      </w:r>
      <w:r>
        <w:rPr>
          <w:rFonts w:eastAsia="Times New Roman"/>
          <w:color w:val="FF0000"/>
          <w:lang w:val="sr-RS"/>
        </w:rPr>
        <w:t xml:space="preserve"> и </w:t>
      </w:r>
      <w:r>
        <w:rPr>
          <w:rFonts w:eastAsia="Times New Roman"/>
          <w:color w:val="FF0000"/>
        </w:rPr>
        <w:t xml:space="preserve">Beavers, Circumplex </w:t>
      </w:r>
      <w:r>
        <w:rPr>
          <w:rFonts w:eastAsia="Times New Roman"/>
        </w:rPr>
        <w:t>модел. Четврто се односи на разумевање кључних одлика адолесцентне доби, а пето разматра  карактеристике самопоимања у адолесценцији, са посебним освртом на везу између самопоимања и антисоцијалног понашања. </w:t>
      </w:r>
    </w:p>
    <w:p>
      <w:pPr>
        <w:pStyle w:val="Normal"/>
        <w:ind w:firstLine="531"/>
        <w:rPr/>
      </w:pPr>
      <w:r>
        <w:rPr>
          <w:rFonts w:eastAsia="Times New Roman"/>
        </w:rPr>
        <w:t>У овим поглављима, даје значајан преглед теоријских гледишта свих концепата који су од значаја у овом раду, као и преглед сродних савремених истраживања о утицају породице и самопоимања у генези антисоцијалног понашања адолесцената. Она закључује да за сада не постоји велики број истраживања у којима су предмет оба ова фактора, нарочито не таквих у којима се испитује њихово међусобно дјеловање. Наиме, за већину досадашњих истраживања се може рећи да су прилично редукционистичка и да се ограничавају на истраживање фрагментарних аспеката, било да је ријеч о породичном функционисању, било да је ријеч о самопоимању, а врло ријетко разматрајући садејство ових фактора. </w:t>
      </w:r>
    </w:p>
    <w:p>
      <w:pPr>
        <w:pStyle w:val="Normal"/>
        <w:spacing w:before="0" w:after="180"/>
        <w:rPr/>
      </w:pPr>
      <w:r>
        <w:rPr/>
        <w:t>Друга ствар је што су у тим истраживањима, углавном, више фокусирани на истраживање једног од субсистема унутар породице, субсистем родитељ-дете и више на функционалне аспекте тог односа (нпр. контролу и надзор), а много мање укључују породицу као систем и интеракције унутар ње на другим димензијама односа као нпр. комуникација, емотивна блискост, кохезија. </w:t>
      </w:r>
    </w:p>
    <w:p>
      <w:pPr>
        <w:pStyle w:val="Normal"/>
        <w:ind w:firstLine="531"/>
        <w:rPr/>
      </w:pPr>
      <w:r>
        <w:rPr>
          <w:rFonts w:eastAsia="Times New Roman"/>
        </w:rPr>
        <w:t>У другом делу рада, кандидаткиња новоди циљеве и задатке истраживања, варијабле и инструменте, опис узорка испитаника, процедуре истраживања и статистичке обраде. Финални узорак истраживања чини 270 адолесцената (130 тј. 48% женског и 140 тј. 52 % мушког пола), просјечног узраста 17.23 године (СД=1.83, М</w:t>
      </w:r>
      <w:r>
        <w:rPr>
          <w:rFonts w:eastAsia="Times New Roman"/>
          <w:lang w:val="en-US"/>
        </w:rPr>
        <w:t>in</w:t>
      </w:r>
      <w:r>
        <w:rPr>
          <w:rFonts w:eastAsia="Times New Roman"/>
        </w:rPr>
        <w:t>=12, Маx=19). Примјеном кластер анализе адолесценти су пoдељени у две групе, једну којој припадају адолесценти који не показују никакво антисоцијално понашање и другу у којој су адолесценти који показују такве облике понашања. </w:t>
      </w:r>
    </w:p>
    <w:p>
      <w:pPr>
        <w:pStyle w:val="Normal"/>
        <w:spacing w:before="0" w:after="180"/>
        <w:rPr/>
      </w:pPr>
      <w:r>
        <w:rPr/>
        <w:t>У истраживању је примјењено шест скала. За процену варијабли породичног функционисања кориштене су двије скале: СФИ (</w:t>
      </w:r>
      <w:r>
        <w:rPr>
          <w:color w:val="FF0000"/>
        </w:rPr>
        <w:t>Self Report Family Inventory</w:t>
      </w:r>
      <w:r>
        <w:rPr/>
        <w:t xml:space="preserve">), аутора </w:t>
      </w:r>
      <w:r>
        <w:rPr>
          <w:color w:val="FF0000"/>
        </w:rPr>
        <w:t xml:space="preserve">Hampson, Hulgus i Beavers </w:t>
      </w:r>
      <w:r>
        <w:rPr/>
        <w:t>(1991.), која је преведена за потребе истраживања и именована као ИСПО (Инвентар самопроцене породичних односа) и СРДИ, аутора Опачи</w:t>
      </w:r>
      <w:r>
        <w:rPr>
          <w:lang w:val="sr-RS"/>
        </w:rPr>
        <w:t xml:space="preserve"> ћ</w:t>
      </w:r>
      <w:r>
        <w:rPr/>
        <w:t>и сар.(1995.), која садржи и подскале које су кориштене  за испитивање квалитета односа родитељ - адолесцент.. За процену адолесцентовог самопимања кориштена је Скала самопоимања (Опачић 1995). Све поменуте скале су скале самопроцене. У овом истраживању подаци о породичном функционисању, квалитету односа родитељ-адолесцент и самопимању, прикупљани су само из једног извора, од адолесцента-испитаника. Кад је у питању адолесцентова склоност ка антисоцијалном понашању, кориштена су два извора: самопроцена адолесцента и процена од стране њихових разредних старешина у школи. У ту сврху су кориштене две верзије скале за процену антисоцијалног понашања (Опачић, 1995). </w:t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180"/>
        <w:rPr/>
      </w:pPr>
      <w:r>
        <w:rPr/>
        <w:t>Резултати показују да се породице адолесцената код којих је антисоцијално понашање присутно највише разликују од оних код којих антисоцијално понашање није присутно по начину решавања конфликата, афективне респонзивности и комуникације, док је породична компетенција од мањег значаја. Најоестљивијим се показује домен породичне комуникације. Од породичних варијабли у предикцији свих облика антисоцијалног понашања највећу улогу има афективна респонзивност, а код недисциплинованог понашања у школи и породична некомпетентност у решавању конфликата. </w:t>
      </w:r>
    </w:p>
    <w:p>
      <w:pPr>
        <w:pStyle w:val="Normal"/>
        <w:spacing w:before="0" w:after="180"/>
        <w:rPr/>
      </w:pPr>
      <w:r>
        <w:rPr/>
        <w:t>Кад је у питању однос родитељ-дете, генералан је закључак да адолесценти склони испољавању антисоцијалног понашања потичу из породица у којима се родитељи постављају према њима кажњавајуће, одбацујуће и дистанцирано. Кад је у питању могућност предикције антисоцијалног понашања на основу овог сложаја варијабли, резултати показују да се недисциплиновано понашање у школи може предвидети на основу високих захтјева од оца и недостатка интимности са мајком; да се импулсивност може предвидети на основу кажњавања од стране оца и да се прокриминално понашање може предвидети на основу недостатка жртвовања од стране оца и дистанцираности и неукључивања од стране мајке. </w:t>
      </w:r>
    </w:p>
    <w:p>
      <w:pPr>
        <w:pStyle w:val="Normal"/>
        <w:spacing w:before="0" w:after="180"/>
        <w:rPr/>
      </w:pPr>
      <w:r>
        <w:rPr/>
        <w:t>Што се тиче самопоимања, резултати показују да се адолесценти са и без антисоцијалног понашања не разликују ни у једном аспекту слике о себи у ужем смислу, већ да се разликују у базичним механизмима одбране и начину на који виде себе и свјет око себе. Адолесценти са АСП су склони ригидности, моралном негативизму, екстерналности и мизантропији. Ове варијабле имају највећи утицај и у предикцији антисоцијалног понашања, мада, кад је у питању недисциплиновано понашање у школи и прокриминално понашање, предиктор је и генерална некомпетентност. </w:t>
      </w:r>
    </w:p>
    <w:p>
      <w:pPr>
        <w:pStyle w:val="Normal"/>
        <w:spacing w:before="0" w:after="180"/>
        <w:rPr/>
      </w:pPr>
      <w:r>
        <w:rPr/>
        <w:t xml:space="preserve">Резултати структуралног моделирања показују да варијабле породичног функционисања, осим што директно утичу на испољавање различитих облика антисоцијалног понашања, посредно, потенцијално могу утицати и на формирање специфичне слике о себи код адолесцената. Адолесценти који потичу из породица са капацитетима за решавање конфликата изражавају већу глобалну компетентност и мању тенденцију ка криминалном понашању. Међутим, иако постоје назнаке, нема јасног утицаја глобалне некомпетентности на прокриминално понашање. Недовољна афективна респонзивност у породици доводи до веће ригидности и моралног негативизма код адолесцената, што даље остварују утицај на испољавање антисоцијалног понашања – морални негативизам на слабу контролу импулса, док ригидност има много систематскији и интензивнији утицај на све облике антисоцијалног понашања. </w:t>
        <w:br/>
        <w:t xml:space="preserve">Генерално се може закључити да варијабле глобалне компетентности, ригидности и моралног негативизма имају медиацијску улогу. </w:t>
      </w:r>
    </w:p>
    <w:p>
      <w:pPr>
        <w:pStyle w:val="Normal"/>
        <w:spacing w:before="0" w:after="180"/>
        <w:rPr/>
      </w:pPr>
      <w:r>
        <w:rPr/>
        <w:t>Кад су у питању социо-демографске варијабле, нису добијени стички значајне везе тако да се, према закључку овог истраживања, на основу тих варијабли не може предвидети адолесцентово антисоцијално понашање . Међутим, резултати такође наговјештавају да би се повећањем узорка, вјероватно показало да од значаја у предикцији школске недисциплине, могу бити школски успјех и пол испитаника, што би значило да су овом облику антисоцијалног понашања склонији младићи и адолесценти са лошијим успјехом у школи (мада се може полемисати око тога да ли је неуспјех у школи узрок или последица АСП адолесцената); кад је у питању слаба контрола импулса, узраст испитаника, у смислу да су млађи адолесценти показују слабију контролу импулса; те кад је ријеч о прокриминалном понашању, пол, што говори да су том понашању склонији младићи. </w:t>
      </w:r>
    </w:p>
    <w:p>
      <w:pPr>
        <w:pStyle w:val="Normal"/>
        <w:spacing w:before="0" w:after="180"/>
        <w:rPr/>
      </w:pPr>
      <w:r>
        <w:rPr/>
        <w:t>Како су показали резултати, испитивани склоп варијабли објашњава 10-30% варијансе АСП, с тим што, највећи утицај на АСП адолесцената, имају варијабле самопимања тј. механизама одбране у оквиру њих, а затим варијабле породичног функционисања, док је утицај квалитета односа родитељ-дете, незнатан. </w:t>
      </w:r>
    </w:p>
    <w:p>
      <w:pPr>
        <w:pStyle w:val="Normal"/>
        <w:spacing w:before="0" w:after="180"/>
        <w:rPr/>
      </w:pPr>
      <w:r>
        <w:rPr/>
        <w:t>Дакле, општи закључак овог истраживања је да су  породични односи и родитељско понашање, као и самопимање значајни фактори у развоју антисоцијалног понашања, али да је оно ипак резултат интеракције између њих и неких других фактора. Имајући у виду ове резултате, кандидаткиња сугерише потребу даљег истраживања фактора личности и неких од социјалних фактора као што су утицај вршњака, утицај школе, утицај менталитета и културе, па и друштвени и историјски контекст у ком су се ови млади људи развијали, те модели идентификације, вриједности и норме које су произашле из тог контекста. </w:t>
      </w:r>
    </w:p>
    <w:p>
      <w:pPr>
        <w:pStyle w:val="Normal"/>
        <w:rPr/>
      </w:pPr>
      <w:r>
        <w:rPr>
          <w:rFonts w:eastAsia="Times New Roman"/>
        </w:rPr>
        <w:t>Кандидаткиња је компетентно анализирала прикупљене податке користећи савремене статистичке технике (факторску анализу, мултиплу регресиону анализу, каноничку дискриминативну анализу и структурално моделирање). Дискусија је започела приказом главних резултата, интерпретирајући их кроз призму системске породичне теорије, а упоредо са тим је и систематично упоређивала добијене резултате са претходно постојећим знањима и резултатима сродних истраживања. Детаљно су изведене теоријске и практичне импликације истраживања, његова ограничења и наведене сугестије за наредна. Иако су резултати многобројни и веома сложени, закључак је дат на веома концизан и јасан начин. Након тога је наведен списак релевантне литературе која је коришена и дати прилози.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Остварени резултати и научни допринос дисертације</w:t>
      </w: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31"/>
        <w:rPr/>
      </w:pPr>
      <w:r>
        <w:rPr>
          <w:rFonts w:eastAsia="Times New Roman"/>
        </w:rPr>
        <w:t>Допринос истраживања докторандкиње Јулијане Цицовић Масловар је значајан и вишеструк. Пре свега у томе што је дао ширу слику и боље разумевање сложених интеракција породичног функционисања и самопоимања у настанку и развоју антисоцијалног понашања у адолесценцији, јер је, колико се да видјети из нама доступне литературе, незнатан број истраживања која су се бавила, било узајамним дјеловањем, било медиацијском улогом фактора породичног функционисања и самопимања и њиховог утицаја на антисоцијално понашање, а у нашем окружењу готово да и нема таквих истраживања. Њен рад је  емпиријска потврда све присутнијег гледишта да фактори ризика требају бити концептуализирани у неки интегративни оквир и да кључни фактори, као што су породично функционисње и самопоимање, могу синергично дјеловати у односу на развој и погоршање антисоцијалног понашања. </w:t>
      </w:r>
    </w:p>
    <w:p>
      <w:pPr>
        <w:pStyle w:val="Normal"/>
        <w:ind w:firstLine="531"/>
        <w:rPr/>
      </w:pPr>
      <w:r>
        <w:rPr>
          <w:rFonts w:eastAsia="Times New Roman"/>
        </w:rPr>
        <w:t>Стога је овај рад може бити подстицај за даља истраживања и у другим подручјима и последично унапредити превентивно дјеловање и ране интервенције релевантних друштвених институција, како би се адекватније решавао овај значајни проблем, који не погађа само адолесценте и њихове породице, већ и друштво у целини. </w:t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</w:rPr>
        <w:t>Закључак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31"/>
        <w:rPr/>
      </w:pPr>
      <w:r>
        <w:rPr>
          <w:rFonts w:eastAsia="Times New Roman"/>
        </w:rPr>
        <w:t>Докторска дисертација Јулијане Цицовић Масловар представља самостално и оригинално научно дело којим су у потпуности остварени циљеви и задаци наведени у одобреној пријави докторске дисертације. На основу анализе докторске дисертације, Комисија закључује да кандидаткиња показује висок ниво стручности и познавања доминантних теоријских поставки релевантних за ово истраживање, способност да на оригиналан начин дизајнира и истражи сложене процесе породичног функционисања и самопоимања у адолесценцији и да их повеже са антисоцијалним понашањем и да компетентно анализира и интерпретира налазе истраживања повезујући их и поредећи са оним што је познато у досадашњој истраживачкој литератури. </w:t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</w:rPr>
        <w:t>Имајући у виду претходно, предлажемо Наставно-научном већу Филозофског факултета у Београду да Јулијани Цицовић Масловар одобри јавну одбрану докторске дисертације под називом “</w:t>
      </w:r>
      <w:r>
        <w:rPr>
          <w:rFonts w:eastAsia="Times New Roman"/>
          <w:b/>
          <w:bCs/>
        </w:rPr>
        <w:t>Улога породичног функционисања и самопоимања у предикцији антисоцијалног понашања у адолесценцији”. </w:t>
      </w:r>
    </w:p>
    <w:p>
      <w:pPr>
        <w:pStyle w:val="Normal"/>
        <w:ind w:firstLine="53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Београд, 1</w:t>
      </w:r>
      <w:r>
        <w:rPr>
          <w:rFonts w:eastAsia="Times New Roman"/>
          <w:lang w:val="sr-RS"/>
        </w:rPr>
        <w:t>2</w:t>
      </w:r>
      <w:r>
        <w:rPr>
          <w:rFonts w:eastAsia="Times New Roman"/>
          <w:lang w:val="en-US"/>
        </w:rPr>
        <w:t>.0</w:t>
      </w:r>
      <w:r>
        <w:rPr>
          <w:rFonts w:eastAsia="Times New Roman"/>
          <w:lang w:val="sr-RS"/>
        </w:rPr>
        <w:t>5</w:t>
      </w:r>
      <w:r>
        <w:rPr>
          <w:rFonts w:eastAsia="Times New Roman"/>
          <w:lang w:val="en-US"/>
        </w:rPr>
        <w:t xml:space="preserve">.2016. </w:t>
        <w:tab/>
        <w:t>Комисија:</w:t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left="4956" w:hanging="0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____________________________________</w:t>
      </w:r>
    </w:p>
    <w:p>
      <w:pPr>
        <w:pStyle w:val="Normal"/>
        <w:ind w:left="4956" w:hanging="0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Проф. др Горан Опачић (ментор)</w:t>
      </w:r>
    </w:p>
    <w:p>
      <w:pPr>
        <w:pStyle w:val="Normal"/>
        <w:ind w:left="4956" w:hanging="0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left="4956" w:hanging="0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left="4956" w:hanging="0"/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____________________________________</w:t>
      </w:r>
    </w:p>
    <w:p>
      <w:pPr>
        <w:pStyle w:val="Normal"/>
        <w:ind w:left="4956" w:hanging="0"/>
        <w:jc w:val="center"/>
        <w:rPr>
          <w:rFonts w:eastAsia="Times New Roman"/>
        </w:rPr>
      </w:pPr>
      <w:r>
        <w:rPr>
          <w:rFonts w:eastAsia="Times New Roman"/>
        </w:rPr>
        <w:t>проф. др Панта Ковачевић</w:t>
      </w:r>
    </w:p>
    <w:p>
      <w:pPr>
        <w:pStyle w:val="Normal"/>
        <w:ind w:left="4956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956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956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</w:t>
      </w:r>
    </w:p>
    <w:p>
      <w:pPr>
        <w:pStyle w:val="Normal"/>
        <w:ind w:left="4956" w:hanging="0"/>
        <w:jc w:val="center"/>
        <w:rPr>
          <w:rFonts w:eastAsia="Times New Roman"/>
        </w:rPr>
      </w:pPr>
      <w:r>
        <w:rPr>
          <w:rFonts w:eastAsia="Times New Roman"/>
        </w:rPr>
        <w:t>Проф. др Данијела Петровић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2:00Z</dcterms:created>
  <dc:creator>FIJITSU</dc:creator>
  <dc:description/>
  <cp:keywords/>
  <dc:language>en-US</dc:language>
  <cp:lastModifiedBy>RCFF</cp:lastModifiedBy>
  <cp:lastPrinted>2016-05-12T16:53:00Z</cp:lastPrinted>
  <dcterms:modified xsi:type="dcterms:W3CDTF">2016-05-13T10:22:00Z</dcterms:modified>
  <cp:revision>2</cp:revision>
  <dc:subject/>
  <dc:title/>
</cp:coreProperties>
</file>