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/>
      </w:pPr>
      <w:r>
        <w:rPr>
          <w:lang w:val="sr-Latn-CS"/>
        </w:rPr>
        <w:t>11.05.201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РЕБАЛАНС ФИНАНСИЈСКОГ ПЛАНА ФИЛОЗОФСКОГ ФАКУЛТЕТА  ЗА 201</w:t>
      </w:r>
      <w:r>
        <w:rPr>
          <w:b/>
          <w:lang w:val="sr-Latn-CS"/>
        </w:rPr>
        <w:t>1</w:t>
      </w:r>
      <w:r>
        <w:rPr>
          <w:b/>
          <w:lang w:val="sr-CS"/>
        </w:rPr>
        <w:t>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Ребаланс финансијског плана за 201</w:t>
      </w:r>
      <w:r>
        <w:rPr>
          <w:lang w:val="sr-Latn-CS"/>
        </w:rPr>
        <w:t>1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, </w:t>
      </w:r>
      <w:r>
        <w:rPr>
          <w:lang w:val="sr-CS"/>
        </w:rPr>
        <w:t>дати су у следећим табела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изворима финансирања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, 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Latn-CS"/>
        </w:rPr>
        <w:t xml:space="preserve">I </w:t>
      </w:r>
      <w:r>
        <w:rPr>
          <w:i/>
          <w:u w:val="single"/>
          <w:lang w:val="sr-CS"/>
        </w:rPr>
        <w:t xml:space="preserve">ПЛАНИРАНИ ПРИХОДИ И ПРИМАЊА 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40"/>
        <w:gridCol w:w="1800"/>
      </w:tblGrid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8.950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7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Мемора</w:t>
            </w:r>
            <w:r>
              <w:rPr>
                <w:b/>
                <w:sz w:val="20"/>
                <w:szCs w:val="20"/>
                <w:lang w:val="sr-Latn-CS"/>
              </w:rPr>
              <w:t>н</w:t>
            </w:r>
            <w:r>
              <w:rPr>
                <w:b/>
                <w:sz w:val="20"/>
                <w:szCs w:val="20"/>
                <w:lang w:val="sr-CS"/>
              </w:rPr>
              <w:t>думске став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фундација социјалних накн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5.500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издатк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4.630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2.468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науке   -171.</w:t>
            </w:r>
            <w:r>
              <w:rPr>
                <w:sz w:val="20"/>
                <w:szCs w:val="20"/>
                <w:lang w:val="sr-Latn-CS"/>
              </w:rPr>
              <w:t>9</w:t>
            </w:r>
            <w:r>
              <w:rPr>
                <w:sz w:val="20"/>
                <w:szCs w:val="20"/>
                <w:lang w:val="sr-CS"/>
              </w:rPr>
              <w:t>65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Пиза- 1.500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  </w:t>
            </w:r>
            <w:r>
              <w:rPr>
                <w:sz w:val="20"/>
                <w:szCs w:val="20"/>
                <w:lang w:val="sr-Latn-CS"/>
              </w:rPr>
              <w:t>6</w:t>
            </w:r>
            <w:r>
              <w:rPr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Latn-CS"/>
              </w:rPr>
              <w:t>245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омладине и спорта- 4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8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10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ИЦЕФ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Универзитет у </w:t>
            </w:r>
            <w:r>
              <w:rPr>
                <w:sz w:val="20"/>
                <w:szCs w:val="20"/>
                <w:lang w:val="sr-Latn-CS"/>
              </w:rPr>
              <w:t>Ф</w:t>
            </w:r>
            <w:r>
              <w:rPr>
                <w:sz w:val="20"/>
                <w:szCs w:val="20"/>
                <w:lang w:val="sr-CS"/>
              </w:rPr>
              <w:t xml:space="preserve">рибургу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П7, Ки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89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. 737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6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29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 из ранијих 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5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48</w:t>
            </w:r>
            <w:r>
              <w:rPr>
                <w:b/>
                <w:sz w:val="22"/>
                <w:szCs w:val="22"/>
                <w:lang w:val="sr-Latn-C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4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целу 2011. годину планирана је на основу података о броју уписаних студената,  на основу већ постојећих уговора о издавању простора, на основу уплата Миинистарства просвете и науке до 30.04.2011 године, на основу потписаних уговора за  пројекте, донације  као и на основу других могућих остварења у  2011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 табели I-Планирани приходи и примања, нису укључена средства за плате које се финансирају из буџета Министарства просвете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апомена: Сопствени приходи Факултета су за 14% мањи у прва три месеца ове године у односу на прошлу годину.</w:t>
      </w:r>
    </w:p>
    <w:p>
      <w:pPr>
        <w:pStyle w:val="Normal"/>
        <w:ind w:right="-134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Њ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260"/>
        <w:gridCol w:w="900"/>
        <w:gridCol w:w="1260"/>
        <w:gridCol w:w="1080"/>
        <w:gridCol w:w="1080"/>
        <w:gridCol w:w="1260"/>
        <w:gridCol w:w="1260"/>
        <w:gridCol w:w="1080"/>
        <w:gridCol w:w="126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пст.прих. </w:t>
            </w:r>
            <w:r>
              <w:rPr>
                <w:b/>
                <w:sz w:val="20"/>
                <w:szCs w:val="20"/>
                <w:lang w:val="sr-CS"/>
              </w:rPr>
              <w:t xml:space="preserve">0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науке и «ПИСА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М.култу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омл и спор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Дон.од ост.нивоа власти-07 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Невладиних орг. И појед. 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Р      О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К       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41.1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48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89.</w:t>
            </w:r>
            <w:r>
              <w:rPr>
                <w:b/>
                <w:sz w:val="22"/>
                <w:szCs w:val="22"/>
                <w:lang w:val="sr-Latn-CS"/>
              </w:rPr>
              <w:t>66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264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9.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4.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за одлазак у пензију и помоћи запос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45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.давања за бол.преко 30 дана, инвалиде и породиљ.одсу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.5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>4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5</w:t>
            </w:r>
            <w:r>
              <w:rPr>
                <w:b/>
                <w:sz w:val="22"/>
                <w:szCs w:val="22"/>
                <w:lang w:val="sr-Latn-CS"/>
              </w:rPr>
              <w:t>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50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2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3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11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>5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9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4.3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</w:rPr>
              <w:t>1.00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00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12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9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1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988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7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  <w:r>
              <w:rPr>
                <w:b/>
                <w:sz w:val="22"/>
                <w:szCs w:val="22"/>
                <w:lang w:val="sr-Latn-CS"/>
              </w:rPr>
              <w:t>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0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.5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5.21</w:t>
            </w:r>
            <w:r>
              <w:rPr>
                <w:b/>
                <w:sz w:val="22"/>
                <w:szCs w:val="22"/>
                <w:lang w:val="sr-Latn-CS"/>
              </w:rPr>
              <w:t>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1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пута 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</w:t>
            </w:r>
            <w:r>
              <w:rPr>
                <w:b/>
                <w:sz w:val="22"/>
                <w:szCs w:val="22"/>
                <w:lang w:val="sr-CS"/>
              </w:rPr>
              <w:t>30</w:t>
            </w:r>
            <w:r>
              <w:rPr>
                <w:b/>
                <w:sz w:val="22"/>
                <w:szCs w:val="22"/>
                <w:lang w:val="sr-Latn-CS"/>
              </w:rPr>
              <w:t>0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5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17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2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.04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зованња и усавршавања запосле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3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9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48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.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7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5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5</w:t>
            </w:r>
            <w:r>
              <w:rPr>
                <w:sz w:val="22"/>
                <w:szCs w:val="22"/>
                <w:lang w:val="sr-Latn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84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8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2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5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22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3.0</w:t>
            </w:r>
            <w:r>
              <w:rPr>
                <w:b/>
                <w:sz w:val="22"/>
                <w:szCs w:val="22"/>
                <w:lang w:val="sr-Latn-CS"/>
              </w:rPr>
              <w:t>8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4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угоститљ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6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.</w:t>
            </w:r>
            <w:r>
              <w:rPr>
                <w:b/>
                <w:sz w:val="22"/>
                <w:szCs w:val="22"/>
                <w:lang w:val="sr-CS"/>
              </w:rPr>
              <w:t>63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34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8</w:t>
            </w:r>
            <w:r>
              <w:rPr>
                <w:b/>
                <w:sz w:val="22"/>
                <w:szCs w:val="22"/>
                <w:lang w:val="sr-Latn-CS"/>
              </w:rPr>
              <w:t>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</w:rPr>
              <w:t>7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7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3.3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9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2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7</w:t>
            </w:r>
            <w:r>
              <w:rPr>
                <w:sz w:val="22"/>
                <w:szCs w:val="22"/>
                <w:lang w:val="sr-CS"/>
              </w:rPr>
              <w:t>.0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CS"/>
              </w:rPr>
              <w:t>30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3.43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3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39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84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8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CS"/>
              </w:rPr>
              <w:t>5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86.4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6.49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</w:rPr>
              <w:t>74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6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3.34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  <w:lang w:val="sr-Latn-CS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>13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6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.38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8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0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83</w:t>
            </w:r>
            <w:r>
              <w:rPr>
                <w:b/>
                <w:sz w:val="22"/>
                <w:szCs w:val="22"/>
                <w:lang w:val="sr-Latn-CS"/>
              </w:rPr>
              <w:t>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68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2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3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1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3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ортизација згра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чунска катег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Latn-CS"/>
              </w:rPr>
              <w:t>8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мортизација опр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рачунска катег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7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b/>
                <w:sz w:val="22"/>
                <w:szCs w:val="22"/>
                <w:lang w:val="sr-Latn-CS"/>
              </w:rPr>
              <w:t>7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20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/>
            </w:pPr>
            <w:r>
              <w:rPr/>
              <w:t xml:space="preserve">  </w:t>
            </w:r>
            <w:r>
              <w:rPr/>
              <w:t>48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1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и обавезне таксе-</w:t>
            </w:r>
            <w:r>
              <w:rPr>
                <w:sz w:val="20"/>
                <w:szCs w:val="20"/>
                <w:lang w:val="sr-CS"/>
              </w:rPr>
              <w:t xml:space="preserve"> порез на добит, поерези на донације и таксе су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63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чешће капитала у домаћим институциј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sz w:val="22"/>
                <w:szCs w:val="22"/>
                <w:lang w:val="sr-CS"/>
              </w:rPr>
              <w:t>13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</w:t>
            </w:r>
            <w:r>
              <w:rPr>
                <w:b/>
                <w:sz w:val="22"/>
                <w:szCs w:val="22"/>
                <w:lang w:val="sr-CS"/>
              </w:rPr>
              <w:t>13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1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13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5.66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1.9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2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.46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896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  <w:r>
              <w:rPr>
                <w:b/>
                <w:sz w:val="22"/>
                <w:szCs w:val="22"/>
                <w:lang w:val="sr-Latn-CS"/>
              </w:rPr>
              <w:t>7</w:t>
            </w:r>
            <w:r>
              <w:rPr>
                <w:b/>
                <w:sz w:val="22"/>
                <w:szCs w:val="22"/>
                <w:lang w:val="sr-CS"/>
              </w:rPr>
              <w:t>1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60.98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табели </w:t>
      </w:r>
      <w:r>
        <w:rPr>
          <w:lang w:val="sr-Latn-CS"/>
        </w:rPr>
        <w:t>II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Расходи исказани за текуће финансирање - исказани су расходи према позицијама у контном плану и према изворима финансирања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CS"/>
        </w:rPr>
        <w:t xml:space="preserve">   </w:t>
      </w:r>
      <w:r>
        <w:rPr>
          <w:b/>
          <w:lang w:val="sr-CS"/>
        </w:rPr>
        <w:t xml:space="preserve">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Укупно средства у колони 3 – приходи из буџета у износу од </w:t>
      </w:r>
      <w:r>
        <w:rPr>
          <w:b/>
          <w:lang w:val="sr-Latn-CS"/>
        </w:rPr>
        <w:t>12</w:t>
      </w:r>
      <w:r>
        <w:rPr>
          <w:b/>
          <w:lang w:val="sr-CS"/>
        </w:rPr>
        <w:t>.</w:t>
      </w:r>
      <w:r>
        <w:rPr>
          <w:b/>
          <w:lang w:val="sr-Latn-CS"/>
        </w:rPr>
        <w:t>130</w:t>
      </w:r>
      <w:r>
        <w:rPr>
          <w:b/>
          <w:lang w:val="sr-CS"/>
        </w:rPr>
        <w:t>.000, исказана су без средстава за исплату зарада запослених које се финанисрају из буџета, а Министарство их утврђује у складу са Уредбом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lang w:val="sr-CS"/>
        </w:rPr>
        <w:t>Планирани приходи од Министратва просвете, као нашег ресорног министарства односно директног буџетског корисника, знатно су смањени у односу на Предлог плана за 2011 годину који је усвојен прошле године, (19.553.000)</w:t>
      </w:r>
      <w:r>
        <w:rPr>
          <w:lang w:val="sr-Latn-CS"/>
        </w:rPr>
        <w:t>.</w:t>
      </w:r>
      <w:r>
        <w:rPr>
          <w:lang w:val="sr-CS"/>
        </w:rPr>
        <w:t xml:space="preserve"> С обзиром да нам Министарство није доставило информацију о одобреним апропријацијама за 2011 годину (а то је  законска обавеза), приходи су планирани на основу уплата за материјалне трошкове из 2010. године, и уплата до краја априла ове године.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ab/>
      </w:r>
      <w:r>
        <w:rPr>
          <w:lang w:val="sr-CS"/>
        </w:rPr>
        <w:t>У захтеву за текуће издатке од Министарства просвете, колона 3- приходи из буџета, исказана су потребна средства за: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- накнаде трошкова за запослене- превоз запослених у износу од 4.500.000</w:t>
      </w:r>
      <w:r>
        <w:rPr>
          <w:lang w:val="sr-Latn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сталне трошкове ( платни промет, енергетске, комуналне и услуге комуникације) у износу од </w:t>
      </w:r>
      <w:r>
        <w:rPr>
          <w:lang w:val="sr-Latn-CS"/>
        </w:rPr>
        <w:t>4.95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трошкове путовања у земљи и иностранству (за учествовање на семинарима, конгресима, као и превоз студената у оквиру студијских програма за реализацију праксе) </w:t>
      </w:r>
      <w:r>
        <w:rPr>
          <w:lang w:val="sr-Latn-CS"/>
        </w:rPr>
        <w:t>180.000;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- услуге по уговорима ( одржавање софтверских апликација, котизације за семинаре, објављивање огласа и конкурса, као и обезбеђење зграде Факултета) у илзносу од </w:t>
      </w:r>
      <w:r>
        <w:rPr>
          <w:lang w:val="sr-Latn-CS"/>
        </w:rPr>
        <w:t>720.000;</w:t>
      </w:r>
    </w:p>
    <w:p>
      <w:pPr>
        <w:pStyle w:val="Normal"/>
        <w:jc w:val="both"/>
        <w:rPr/>
      </w:pPr>
      <w:r>
        <w:rPr>
          <w:lang w:val="sr-CS"/>
        </w:rPr>
        <w:t xml:space="preserve">-  услуге образовања ( учешће емеритуса у реализацији студијских програма) у износу од </w:t>
      </w:r>
      <w:r>
        <w:rPr>
          <w:lang w:val="sr-Latn-CS"/>
        </w:rPr>
        <w:t>1.</w:t>
      </w:r>
      <w:r>
        <w:rPr>
          <w:lang w:val="sr-CS"/>
        </w:rPr>
        <w:t>000.000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- материјал ( административни, стручна литература администрације, материјал за потребе наставе и за одржавање хигјене) у износу од </w:t>
      </w:r>
      <w:r>
        <w:rPr>
          <w:lang w:val="sr-Latn-CS"/>
        </w:rPr>
        <w:t>78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захтеву за текуће издатке у колони 4- сопствени приходи, исказана су потребна средствау укупном износу од 245.660.000 динара и односе се н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1 – бруто зараде у износу од 141.160.0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 у износу од 25.264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 - отпремнине за одлазак у пензију и помоћ у случају смрти у износу од 2.450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51 – накнада за  превоз запослених у износу од 7.000.0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 – стални трошкови ( платни промет, енергетске, комуналне и услуге комуникације) у износу од 12.350.0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 – трошкови путовања ( у земљи, у иностанству, такси превоз, и трошкови путовања студената) у износу од 3.696.0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1 – административне услуге (секретарске услуге) у износу од 5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2 – израда и одржавање софтвера ( апликације у студентскј служби , финансијско материјалном пословањ,  израда софтвера за студентску евалуацију и за репозиторијум Факултета као и за асистенцију при имплементацији опреме) у изнсу од 1.82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3 – чланарина Народној бибилиотеци ( КОБИС),чланарина Универзитету и остале чланарине, котизације за семинаре и стручна саветовања у износу од 4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информатор, тест информисаности, часописе, зборнике, књиге, дипломе, испитних пријава, коверата, меморандума и визит карти, постера, брошура, позивница, упитника, тестова, објављивање огласа, конкурса, као и подршка издавању часописа уџбеника и капиталних дела ( 1.500.000) и сличне услуге у износу од 6.0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5 – услуге адвоката, услуге дизајна, преводи, лектуре, коректуре и рецензије текстова, физичко обезбеђивање зграде (2.800.000), услуге безбедности и здравља на раду, стручни надзор над радовима, израда пројеката за извођење радова, пројекта отвора за фасаду (400.000), идејни и технички пројекат библиотечког депоа, студентског клуба и учионица на крову нове зграде,  стручна анализа резултата евалуације наставника, услуге медијског стручњака за промоцију Факлтета, подршка издавању часописа уџбеника и каопиталних дела ( 1.500.000),  и слично у укупном износу од 8.22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6 – угоститељске услуге за репрезентацију и разне коктеле, укључујући и дан Факултета и прославу Нове године, исхрана студената на студентској пракси, и слично у укупном износу од 500.0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37 – репрезентација у износу од 400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коричења, фотокопирања,  услуге омладинских задруге, услуге превоза добара, услуге агенције за одржавање хигијене ( 1.600.000), наканада комисији за попис, организације важних догађаја на Факултету, накнада за рад студента продекана (150.000), пројекат праћења могућности запошљавања студената Филозофског факултета (300.000) и слично у износу од 2.75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2 -  услуге образовања, накнада члановима комисија за оцену магистарских и докторских теза, признавања диплома, уговори за допунски рад, уговори за емеритусе, наканаде за предавања госујућих професора, услуге спорта и остало,  у износу од 7.000.000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6 – услуге науке у износу од 200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одржавање зграде у укупном износу од 15.490.000 и то:</w:t>
      </w:r>
    </w:p>
    <w:p>
      <w:pPr>
        <w:pStyle w:val="Normal"/>
        <w:ind w:left="420" w:firstLine="288"/>
        <w:rPr/>
      </w:pPr>
      <w:r>
        <w:rPr>
          <w:lang w:val="sr-CS"/>
        </w:rPr>
        <w:t>- зидарски, молерски, столарски, радови на крову, водоводу, поправка централноог грејања, реконстукција електроинсталације и разводне табле; замена венецијанера, адаптација простора и материјал за поправку и одржавање зграде, израда излога за књиге у холу Филозофа, израда спуштеног планфона у холу старе зграде, реновирање тоалета лицима са посебним потребама, недовршени радови по скопљеном уговору из 2010. године за кречење Археолошке збирке и одобрени додатни радови у тоалетима нове зграде и слично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52 – услуге и материјал за поправку и одржавање опреме, клима уређаја, фотокопир апарата, рачунара, рециклажа тонера, одржавање телефонске централе, сервис и поправка лифтова, ватрогасних апарата, одржавање система противпожарне заштите, поправка инсталације вентилационих комора у сутерену нове зграде и слично, у износу од 2.745.000;.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1 – канцеларијски материјал, ХТЗ опрема и друго  у износу од 1.6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3 – стручна литература запослених у износу од 4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истраживање и развој у износу од 5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 односно ШВ обрасци, мапе за дипломе и досијеа, индекси и слично у износу од 1.200.000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за чишћење и одржавање хигјене у износу од 1.260.000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727 – награде за најбоље студенте у износу од 2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1- донација Удружењу за друштвену историју 100.000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  - порези на донације и разне републичке таксе и казне у изиносу од 400.000;</w:t>
      </w:r>
    </w:p>
    <w:p>
      <w:pPr>
        <w:pStyle w:val="Normal"/>
        <w:ind w:left="7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</w:t>
      </w:r>
      <w:r>
        <w:rPr>
          <w:b/>
          <w:lang w:val="sr-CS"/>
        </w:rPr>
        <w:t xml:space="preserve">На позицији 4251-Текуће поправке и одржавање зграде и објеката, у износу од 15.490.000 из сопоствених средстава, и 1.000.000 из средстава режијских трошкова пројеката, су намењена за: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речење ходника у складу са  Правилником о одржавању зграде Филозофског факултета, у износу од 1.100.000 дина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ређивање Института за социологију у износу од 40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ређивање Центра за обуку наставника, у износу од 80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Замена цеви и радијатора у одељењу Класичних наука, у износу од 1.60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Кречење и сређивање изложбене сале археолошке збирке, у износу од 45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новирање византолошког семинара, у износу од 60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Сређивање паркета и кречење у две просторије Института за Филозофију, у износу од 40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мена стакала у износу од 35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тимична изолација равне плоче крова нове зграде- изнад Института педагогије, у износу од 85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Уградња венецијанера и тракастих завеса у новој и старој згради, у износу од 1.65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Уградња итисона и цокл лајсни у новој  и старој згради, у износу од 200.00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 xml:space="preserve">Замена окова односно, брава, квака, израда кључева, шилдова и др. у износу од 250.000, и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За редовно одржавање и  ванредне поправке  зграде Филозофског факултета планирано је 2.000.000 динара сопствених приход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рада излога за књиге у холу Филозоф 15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Централно грејање у старој згради 3.450.000;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констукција електроинсталације и разводних табли у старој згради 71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Израда спуштеног плафона у холу старе зграде 48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Реновирање тоалета лицима са посебним потребама 710.000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едовршени радови из 2010. године  за кречење Археолошке збирке и додатни радови у тоалетима нове зграде 340.000.</w:t>
      </w:r>
    </w:p>
    <w:p>
      <w:pPr>
        <w:pStyle w:val="Normal"/>
        <w:ind w:left="450" w:hanging="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>Средства која се рефундирају за исплату накнада за време одсуствов</w:t>
      </w:r>
      <w:r>
        <w:rPr>
          <w:b/>
          <w:u w:val="single"/>
          <w:lang w:val="sr-Latn-CS"/>
        </w:rPr>
        <w:t>a</w:t>
      </w:r>
      <w:r>
        <w:rPr>
          <w:b/>
          <w:u w:val="single"/>
          <w:lang w:val="sr-CS"/>
        </w:rPr>
        <w:t>ња с посла- колона 5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Захтевом за текуће издатке </w:t>
      </w:r>
      <w:r>
        <w:rPr>
          <w:lang w:val="sr-Latn-CS"/>
        </w:rPr>
        <w:t xml:space="preserve">на конту 4141 </w:t>
      </w:r>
      <w:r>
        <w:rPr>
          <w:lang w:val="sr-CS"/>
        </w:rPr>
        <w:t xml:space="preserve">исказана су средстава за исплату накнада у висини од </w:t>
      </w:r>
      <w:r>
        <w:rPr>
          <w:b/>
          <w:lang w:val="sr-CS"/>
        </w:rPr>
        <w:t>5.</w:t>
      </w:r>
      <w:r>
        <w:rPr>
          <w:b/>
          <w:lang w:val="sr-Latn-CS"/>
        </w:rPr>
        <w:t>5</w:t>
      </w:r>
      <w:r>
        <w:rPr>
          <w:b/>
          <w:lang w:val="sr-CS"/>
        </w:rPr>
        <w:t>00.000 динара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 xml:space="preserve">Исплата накнада се односи на  одсуствовања с посла услед боловања преко 30 дана, породиљског одсуства, и накнада инвалида рада друег категорије, и исплаћује се на терет Фонда здравственог осигурања, Секретаријата за социјалну и дечију заштиту и Фонда пензијског и инвалидског осигур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а за реализацију пројеката од Министарства просвете и науке -колона 6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>Министарство просвете и науке финансира велики број научних пројеката, издавање научних публикација, учешће наставника на међународним скуповима као и организација скупова у нашој земљи. Осим тога Министарство финансира студенте</w:t>
      </w:r>
      <w:r>
        <w:rPr>
          <w:lang w:val="sr-Latn-CS"/>
        </w:rPr>
        <w:t xml:space="preserve"> -</w:t>
      </w:r>
      <w:r>
        <w:rPr>
          <w:lang w:val="sr-CS"/>
        </w:rPr>
        <w:t xml:space="preserve"> стипендисте докторанте, уплатом средстава за материјалне трошкове рад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Део средства које уплати Министарство просвете и  науке, за реализацију пројеката исплаћују се као зараде запослених у Институтутима као и истраживачима сарадницима на пројект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уплаћен за реализацију научних пројеката исплаћује се на основу уговора истраживачима  у оквиру позиције 4246,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тне материјалне трошкове планирана су за потребе путовања, разних врста услуга , адмистративног и другог материјала, опреме  и других разних трошкова који настају у оквиру реализације про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Средства уплећена за режијске трошкове по пројектима користе се за финансирање трошкова Факултета.</w:t>
      </w:r>
    </w:p>
    <w:p>
      <w:pPr>
        <w:pStyle w:val="Normal"/>
        <w:jc w:val="both"/>
        <w:rPr/>
      </w:pPr>
      <w:r>
        <w:rPr>
          <w:lang w:val="sr-CS"/>
        </w:rPr>
        <w:t>Од  Министратва просвете и науке планирана су и средства за финансирање пројекта «Пиза» Института за психологију, у износу од 1.500.000 динара.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Од укупа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ва планираних од Министарствав просвете и науке у 2011. години у износу од 173.465.000 динара, у захтеву за текуће финансирање исказано је </w:t>
      </w:r>
      <w:r>
        <w:rPr>
          <w:b/>
          <w:lang w:val="sr-CS"/>
        </w:rPr>
        <w:t>171.965.000 динара а у захтеву за основним средствима  је предвиђено  1.500.000 динара за набавку основних средств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а за реализацију пројеката од Министарства културе – колона 7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 xml:space="preserve">У захтеву за текуће финансирање од Министарства културе исказана су средства за реализацију више пројекта  </w:t>
      </w:r>
      <w:r>
        <w:rPr>
          <w:b/>
          <w:lang w:val="sr-CS"/>
        </w:rPr>
        <w:t>у износу од 6.245.000 динара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Средства су тражена за реализацију пројеката археолошких истраживања, пројекта Одељења за етнологију и антропологију, пројеката Центра за међународну сарадњу као и за одржавање међународних конферен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јвећи део средстава који су исказани у захтеву планирају се за покриће трошкова археолошких ископавања, односно трошкови пута и услуга омладинских задруга. У реализацији пројеката учествују и студенти у оквиру студијских програма као пр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Средства за реализацију пројеката од Министарства за омладину и спорт- колона 8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захтеву за текуће финансирање од Министарства за омладину и спорт  су планирана средства као подршка за реализацију пројекта «Летња школа», «Зимска радионица» и одржавање међународних конференција, које ће реализовати Центар за међународну сарадњу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lang w:val="sr-CS"/>
        </w:rPr>
        <w:t>Планирана средства у износу од 400.000 динара планирана су за путне трошк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Средства за реализацију пројеката финансираних од стране осталих нивоа власти- колона 1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захтеву за текуће финансирање исказана средства у укупном износу од 2.468.000 динара намењена су већим делом за р</w:t>
      </w:r>
      <w:r>
        <w:rPr>
          <w:lang w:val="sr-Latn-CS"/>
        </w:rPr>
        <w:t>еализациј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пројеката Центра за међународну сарадњу, као и подршка одржавању разних скупов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оквиру укупно планираних средства износ од 200.000 динара представља подршку студентима у учешћу на међународним скуповима, које студенти остварују од Секретаријата за спорт и омладин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а за реализацију пројеката финансираних од међународних донација-колона 1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захтеву за текуће финансирање исказана средстава у износу од 12.883.000 динара намењена су за реализацију пројеката </w:t>
      </w:r>
    </w:p>
    <w:p>
      <w:pPr>
        <w:pStyle w:val="Normal"/>
        <w:jc w:val="both"/>
        <w:rPr/>
      </w:pPr>
      <w:r>
        <w:rPr>
          <w:lang w:val="sr-CS"/>
        </w:rPr>
        <w:t>1. Центра за социолошка истраживањ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Истраживање студентске популације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Млади- актери социјалних промен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Јавна партиципација о заштити животне средине: студије случаја Бора и Панчева.  </w:t>
      </w:r>
    </w:p>
    <w:p>
      <w:pPr>
        <w:pStyle w:val="Normal"/>
        <w:jc w:val="both"/>
        <w:rPr/>
      </w:pPr>
      <w:r>
        <w:rPr>
          <w:lang w:val="sr-CS"/>
        </w:rPr>
        <w:t xml:space="preserve">2. Центра за међународну сарадњу за реализацију међународних конференци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Пројекат ФП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УНИЦЕФ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Донација Универзитета из Ул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Донација Универзитета из Коп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 Донација Амбасаде Кип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Донацја Универзитета из Беч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 Донација Израел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Одељења за класичне науке за трошкове међународне конференције Poetic in the Greco- Roman World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Средства за реализацију пројеката финансираних донацијама од невладиних организација и појединаца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У захтеву за текуће финансирање исказана средстава у износу од 3.</w:t>
      </w:r>
      <w:r>
        <w:rPr>
          <w:lang w:val="sr-Latn-CS"/>
        </w:rPr>
        <w:t>735</w:t>
      </w:r>
      <w:r>
        <w:rPr>
          <w:lang w:val="sr-CS"/>
        </w:rPr>
        <w:t>.000 динара намењена су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Донација Центра за промоцију науке као подршка пројектима у износу од 2.550.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Реализација пројеката «Пут кроз историју Београда» и «Летња школа»</w:t>
      </w:r>
      <w:r>
        <w:rPr>
          <w:lang w:val="sr-Latn-CS"/>
        </w:rPr>
        <w:t xml:space="preserve"> Центра за међународну сарадњу</w:t>
      </w:r>
      <w:r>
        <w:rPr>
          <w:lang w:val="sr-CS"/>
        </w:rPr>
        <w:t xml:space="preserve"> у износу од 565.000,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Фонд за отворено друштво као подршка међународној конференцији 620.0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/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АСХОДИ ИСКАЗАНИ У ЗАХТЕВУ ЗА ОСНОВНИМ СРЕДСТВИМА</w:t>
      </w: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260"/>
        <w:gridCol w:w="1260"/>
        <w:gridCol w:w="1080"/>
        <w:gridCol w:w="900"/>
        <w:gridCol w:w="1260"/>
        <w:gridCol w:w="1080"/>
        <w:gridCol w:w="108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пст.прих. </w:t>
            </w:r>
            <w:r>
              <w:rPr>
                <w:b/>
                <w:sz w:val="20"/>
                <w:szCs w:val="20"/>
                <w:lang w:val="sr-CS"/>
              </w:rPr>
              <w:t xml:space="preserve">0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- М.наук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М.култу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омл и апор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.од ост.нивоа власти-07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Невладиних орг. И појед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Р      О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К        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</w:t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1.8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12.800.000</w:t>
            </w:r>
          </w:p>
        </w:tc>
      </w:tr>
      <w:tr>
        <w:trPr>
          <w:trHeight w:val="1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3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3.5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6.7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9.2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њи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4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2.966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.4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28.466.000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збирном захтеву за основним средствима исказане су следеће потребе:</w:t>
      </w:r>
    </w:p>
    <w:p>
      <w:pPr>
        <w:pStyle w:val="Normal"/>
        <w:jc w:val="both"/>
        <w:rPr/>
      </w:pPr>
      <w:r>
        <w:rPr>
          <w:lang w:val="sr-CS"/>
        </w:rPr>
        <w:t xml:space="preserve">На конту 5113 – капитално одржавање зграда и објеката, укупан износ средстава од  </w:t>
      </w:r>
      <w:r>
        <w:rPr>
          <w:b/>
          <w:lang w:val="sr-CS"/>
        </w:rPr>
        <w:t>12.800.000</w:t>
      </w:r>
      <w:r>
        <w:rPr>
          <w:lang w:val="sr-CS"/>
        </w:rPr>
        <w:t xml:space="preserve"> динара односи се на замену прозора на старој и новој згради, и то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1.000.000 динара од Министарства просвете, и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11.800.000 динара из сопствених приход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конту 5122-административна опрема укупан износ средства од </w:t>
      </w:r>
      <w:r>
        <w:rPr>
          <w:b/>
          <w:lang w:val="sr-CS"/>
        </w:rPr>
        <w:t>3.5</w:t>
      </w:r>
      <w:r>
        <w:rPr>
          <w:b/>
          <w:lang w:val="sr-Latn-CS"/>
        </w:rPr>
        <w:t>00</w:t>
      </w:r>
      <w:r>
        <w:rPr>
          <w:b/>
          <w:lang w:val="sr-CS"/>
        </w:rPr>
        <w:t xml:space="preserve">.000 </w:t>
      </w:r>
      <w:r>
        <w:rPr>
          <w:lang w:val="sr-CS"/>
        </w:rPr>
        <w:t>динара односи се на набавку опреме и намештаја за  функционисање и остале опрема за одржавање Факултета  које су у својим плановима исказале организационе јединице Фак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конту 5126-опрема за образовање и науку, укуп</w:t>
      </w:r>
      <w:r>
        <w:rPr>
          <w:lang w:val="sr-Latn-CS"/>
        </w:rPr>
        <w:t>a</w:t>
      </w:r>
      <w:r>
        <w:rPr>
          <w:lang w:val="sr-CS"/>
        </w:rPr>
        <w:t xml:space="preserve">н износ средстава од </w:t>
      </w:r>
      <w:r>
        <w:rPr>
          <w:b/>
          <w:lang w:val="sr-CS"/>
        </w:rPr>
        <w:t>9.200.000</w:t>
      </w:r>
      <w:r>
        <w:rPr>
          <w:lang w:val="sr-CS"/>
        </w:rPr>
        <w:t xml:space="preserve">.динара односи се на набавку опреме и намештаја за  функционисање наставе на Факултету и то: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1.000.000 динара од Министарства просвете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6.700.000 динара из сопствених прихода, ( СПСС-програм за статистику и обраду података 450.000, сервер за репозиторијум 550.000, набавка два сервера у сервер соби као платформе за виртуализацију 900.000, Набавка софтвера Enterprise Citrix Xen Server po Education погодностима 4 трајне лиценце  400.000, нбавка </w:t>
      </w:r>
      <w:r>
        <w:rPr/>
        <w:t>NetApp</w:t>
      </w:r>
      <w:r>
        <w:rPr>
          <w:lang w:val="sr-CS"/>
        </w:rPr>
        <w:t xml:space="preserve"> </w:t>
      </w:r>
      <w:r>
        <w:rPr/>
        <w:t>FAS</w:t>
      </w:r>
      <w:r>
        <w:rPr>
          <w:lang w:val="sr-CS"/>
        </w:rPr>
        <w:t>2020</w:t>
      </w:r>
      <w:r>
        <w:rPr/>
        <w:t>A</w:t>
      </w:r>
      <w:r>
        <w:rPr>
          <w:lang w:val="sr-CS"/>
        </w:rPr>
        <w:t xml:space="preserve"> </w:t>
      </w:r>
      <w:r>
        <w:rPr/>
        <w:t>storage</w:t>
      </w:r>
      <w:r>
        <w:rPr>
          <w:lang w:val="sr-CS"/>
        </w:rPr>
        <w:t xml:space="preserve"> система за похрањивање података  1.000.000, нбавка </w:t>
      </w:r>
      <w:r>
        <w:rPr/>
        <w:t>UPS</w:t>
      </w:r>
      <w:r>
        <w:rPr>
          <w:lang w:val="sr-CS"/>
        </w:rPr>
        <w:t xml:space="preserve"> система ( за континуално напајање ) 100.000, остала рачунарска опрема 1.300.000, као и намештај у износу од 2.000.000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редстава директних материјалних трошкова за реализацију пројеката Министарства науке у износу од 1.</w:t>
      </w:r>
      <w:r>
        <w:rPr>
          <w:lang w:val="sr-Latn-CS"/>
        </w:rPr>
        <w:t>5</w:t>
      </w:r>
      <w:r>
        <w:rPr>
          <w:lang w:val="sr-CS"/>
        </w:rPr>
        <w:t>00.000 динар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конту 5151- нематеријална имовина, исказана су средстава од </w:t>
      </w:r>
      <w:r>
        <w:rPr>
          <w:b/>
          <w:lang w:val="sr-CS"/>
        </w:rPr>
        <w:t>2.966.000</w:t>
      </w:r>
      <w:r>
        <w:rPr>
          <w:lang w:val="sr-CS"/>
        </w:rPr>
        <w:t xml:space="preserve"> динараа за набавку књига односно попуну библиотечког фонда, и т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500.000 динара од Министарства просвет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2.445.000 из сопоствених прихода и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  <w:lang w:val="sr-CS"/>
        </w:rPr>
      </w:pPr>
      <w:r>
        <w:rPr>
          <w:lang w:val="sr-CS"/>
        </w:rPr>
        <w:t>21.000 из донације</w:t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i/>
          <w:u w:val="single"/>
          <w:lang w:val="sr-Latn-CS"/>
        </w:rPr>
        <w:t xml:space="preserve">V  </w:t>
      </w:r>
      <w:r>
        <w:rPr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8"/>
        <w:gridCol w:w="1260"/>
        <w:gridCol w:w="1080"/>
        <w:gridCol w:w="1260"/>
        <w:gridCol w:w="1080"/>
        <w:gridCol w:w="1260"/>
        <w:gridCol w:w="1080"/>
        <w:gridCol w:w="1260"/>
        <w:gridCol w:w="1260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опст.прих. </w:t>
            </w:r>
            <w:r>
              <w:rPr>
                <w:b/>
                <w:sz w:val="20"/>
                <w:szCs w:val="20"/>
                <w:lang w:val="sr-CS"/>
              </w:rPr>
              <w:t xml:space="preserve">04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цијални доприноси- 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 М.науке  и Пиз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М.култу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омл и апор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Дон.од ост.нивоа власти-07 </w:t>
            </w:r>
          </w:p>
          <w:p>
            <w:pPr>
              <w:pStyle w:val="Normal"/>
              <w:ind w:left="72" w:hanging="72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Стари г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Од међународних организација-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. Невладиних орг. И појед. 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О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Ј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К        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додатно финансирањ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2.130.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45.66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>5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1.9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6.2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46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3.71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60.98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 xml:space="preserve">Захтев </w:t>
            </w:r>
            <w:r>
              <w:rPr>
                <w:b/>
                <w:sz w:val="20"/>
                <w:szCs w:val="20"/>
                <w:lang w:val="sr-Latn-CS"/>
              </w:rPr>
              <w:t xml:space="preserve">za </w:t>
            </w:r>
            <w:r>
              <w:rPr>
                <w:b/>
                <w:sz w:val="20"/>
                <w:szCs w:val="20"/>
                <w:lang w:val="sr-CS"/>
              </w:rPr>
              <w:t>додатно финансирањ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8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2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24.44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CS"/>
              </w:rPr>
              <w:t xml:space="preserve">1.500.000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2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28.466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4.630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70.10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73.46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2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40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>2.46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2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89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3.73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489.446.000</w:t>
            </w:r>
          </w:p>
        </w:tc>
      </w:tr>
    </w:tbl>
    <w:p>
      <w:pPr>
        <w:pStyle w:val="Normal"/>
        <w:ind w:firstLine="6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о планирани расходи и издаци за 2011. годину у ребалансу су увећани за 15.715.001 динара у односу на Предлог и допуну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 изворима финансирања разлике су следеће:</w:t>
      </w:r>
    </w:p>
    <w:p>
      <w:pPr>
        <w:pStyle w:val="Normal"/>
        <w:jc w:val="both"/>
        <w:rPr/>
      </w:pPr>
      <w:r>
        <w:rPr>
          <w:lang w:val="sr-CS"/>
        </w:rPr>
        <w:t>Колона 3 - Од ресорног Министарства просвете значајно су умањена средства за материјалне трошкове и основна средства и инвестиције, у износу од  41.077.999 динара и сведена на реалан ниво од 14.630.0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лона 4 - С обзиром да Министарство просвете значајно мање финанисра планиране активности, повећани су расходи из сопствених прихода и то за 6.550.000 динара ( за исплату отпремнина, сталних трошкова и превоз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лона 6 – Средства за финансирање пројеката науке су повећана за 38.930.000 динара и то за исплату зарада истраживача сарадника који су у радном односу а примају зараду из средстава про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лона 7 – Повећан је број пројеката које финансира Министарство културе у односу на Предлог плана за 2.065.000.</w:t>
      </w:r>
    </w:p>
    <w:p>
      <w:pPr>
        <w:pStyle w:val="Normal"/>
        <w:jc w:val="both"/>
        <w:rPr/>
      </w:pPr>
      <w:r>
        <w:rPr>
          <w:lang w:val="sr-CS"/>
        </w:rPr>
        <w:t>Колона 10 – Повећан је број и приход од  међународних пројеката за 6.246.000 дина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лона 11- Планирани су већи приходи од донација за износ од 3.002.0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6120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Проф. др Миомир Деспотовић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</w:t>
      </w:r>
      <w:r>
        <w:rPr>
          <w:lang w:val="sr-CS"/>
        </w:rPr>
        <w:t>Продекан за финансије</w:t>
      </w:r>
    </w:p>
    <w:sectPr>
      <w:footerReference w:type="default" r:id="rId2"/>
      <w:footerReference w:type="first" r:id="rId3"/>
      <w:type w:val="nextPage"/>
      <w:pgSz w:orient="landscape" w:w="16838" w:h="11906"/>
      <w:pgMar w:left="397" w:right="340" w:gutter="0" w:header="0" w:top="85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8:00Z</dcterms:created>
  <dc:creator>Snežana Pejović</dc:creator>
  <dc:description/>
  <dc:language>en-US</dc:language>
  <cp:lastModifiedBy>andja</cp:lastModifiedBy>
  <cp:lastPrinted>2011-05-17T12:53:00Z</cp:lastPrinted>
  <dcterms:modified xsi:type="dcterms:W3CDTF">2011-05-17T11:48:00Z</dcterms:modified>
  <cp:revision>2</cp:revision>
  <dc:subject/>
  <dc:title>УНИВЕРЗИТЕТ У БЕОГРАДУ</dc:title>
</cp:coreProperties>
</file>