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НАСТАВНО-НАУЧНОМ ВЕЋУ ФИЛОЗОФСКОГ ФАКУЛТЕТА УНИВЕРЗИТЕТА У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Комисије о испуњености услова за избор кандидата Дубравке Михајловић у истраживачко звање истраживач-приправник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 седници Наставно-научног већа Филозофског факултета Универзитета у Београду, одржаној 23. 02. 2012. године изабрани смо у комисију за припрему извештаја о испуњености услова за избор кандидата Дубравке Михајловић, мастер андрагога, у истраживачко звање истраживач-приправник. Након стеченог увида у приложену документацију и досадашње сарадње са кандидатом слободни смо да Наставно-научном већу Филозофског факултета поднесемо следећи извештај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убравка (Слободан) Михајловић рођена је у Смедереву 27. 05. 1987. године. Основне академске студије андрагогије студирала је у периоду од 2006. до 2010. године. Након положених свих испита, са просечном оценом 8.82, и израде и одбране завршног рада, под називом „Завршне процене постигнућа полазника на курсевима стручног оспособљавања“, одбрањеног са оценом 10, стекла је високо образовање и стручни назив – дипломирани андрагог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одине 2010. уписала је Мастер академске студије андрагогије на Филозофском факултету у Београду, које је завршила наредне 2011. године, са просечном оценом 10. Мастер рад одрадила је на тему: „Управљање каријером – институционално-организациони оквир“. Рад је одбранила са оценом 1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одине 2012. Дубравка Михајловић је уписала Докторске студије андрагогије на Филозофском факултету у Београд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нализа постигнућа Дубравке Михајловић и на Основним академским студијама андрагогије и на Мастер академским студијама андрагогије, с обзиром на дужину студирања, остварене просечне оцене студирања и оцене добијене за завршни рад и за мастер рад, сведоче да је реч о квалитетном кандидатом, који је своје обавезе испуњавао у предвиђеним роковима, показујући веома висок ниво овладаности постављеним исходима студија на оба ниво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 приликом израде завршног рада и приликом израде мастер рада Дубравка Михајловић се определила за теоријско-емпиријска истраживања. Израдом завршног рада на тему „Завршне процене постигнућа полазника на курсевима стручног оспособљавања“, кандидаткиња се упустила у теоријско-емпиријску анализу, залазећи предметом свога рада у веома сложену област евалуације, и то посебно се фокусирајући на процене постигнућа полазника. Обрадом истраживачког проблема показала је и склоност ка научно-истраживачком раду и завидан ниво истраживачког умећ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зрадом матер рада под називом „Управљање каријером – институционално-организациони оквир“, Дубравка Михајловић се упустила, и овога пута, у теоријско-емпријско истраживање веома актуелног и за сада недовољно истраживаног проблема у области андрагошке науке – каријерног вођења. И овим радом кандидаткиња је потврдила своју способност да темељно проучи истраживачки проблем, да га зналачки операционализује и пренесе на „терен“ емпријског истраживања, затим да на основу анализе истраживачких налаза као вешт истраживач изведе закључке који доносе нова сазнања и отварају питања за наредна истраживања ове проблемати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убравка Михајловић има један објављен коауторски рад у часопису категорије М5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eastAsia="ACaslonPro-Regular"/>
          <w:lang w:val="sr-CS"/>
        </w:rPr>
      </w:pPr>
      <w:r>
        <w:rPr>
          <w:rFonts w:eastAsia="ACaslonPro-Regular"/>
          <w:lang w:val="sr-CS"/>
        </w:rPr>
        <w:t>Пејатовић Александра,</w:t>
      </w:r>
      <w:r>
        <w:rPr>
          <w:rFonts w:eastAsia="ACaslonPro-Regular"/>
          <w:lang w:val="ru-RU"/>
        </w:rPr>
        <w:t xml:space="preserve"> </w:t>
      </w:r>
      <w:r>
        <w:rPr>
          <w:rFonts w:eastAsia="ACaslonPro-Regular"/>
          <w:lang w:val="sr-CS"/>
        </w:rPr>
        <w:t>Михајловић</w:t>
      </w:r>
      <w:r>
        <w:rPr>
          <w:rFonts w:eastAsia="ACaslonPro-Regular"/>
          <w:lang w:val="ru-RU"/>
        </w:rPr>
        <w:t xml:space="preserve"> Дубравка</w:t>
      </w:r>
      <w:r>
        <w:rPr>
          <w:rFonts w:eastAsia="ACaslonPro-Regular"/>
          <w:lang w:val="sr-CS"/>
        </w:rPr>
        <w:t xml:space="preserve">, (2011), </w:t>
      </w:r>
      <w:r>
        <w:rPr>
          <w:rFonts w:eastAsia="ACaslonPro-Regular"/>
          <w:b/>
          <w:bCs/>
          <w:lang w:val="sr-CS"/>
        </w:rPr>
        <w:t>Завршне процене потигнућа полазника на курсевима стручног оспособљавања</w:t>
      </w:r>
      <w:r>
        <w:rPr>
          <w:rFonts w:eastAsia="ACaslonPro-Regular"/>
          <w:lang w:val="sr-CS"/>
        </w:rPr>
        <w:t xml:space="preserve">, Иновације у настави, Вол. </w:t>
      </w:r>
      <w:r>
        <w:rPr>
          <w:rFonts w:eastAsia="ACaslonPro-Regular"/>
          <w:lang w:val="sr-Latn-CS"/>
        </w:rPr>
        <w:t>XXIV</w:t>
      </w:r>
      <w:r>
        <w:rPr>
          <w:rFonts w:eastAsia="ACaslonPro-Regular"/>
          <w:lang w:val="sr-CS"/>
        </w:rPr>
        <w:t xml:space="preserve">, Бр. 3, стр. 30-41, </w:t>
      </w:r>
      <w:r>
        <w:rPr>
          <w:rFonts w:eastAsia="ACaslonPro-Regular"/>
        </w:rPr>
        <w:t>YU</w:t>
      </w:r>
      <w:r>
        <w:rPr>
          <w:rFonts w:eastAsia="ACaslonPro-Regular"/>
          <w:lang w:val="ru-RU"/>
        </w:rPr>
        <w:t xml:space="preserve"> </w:t>
      </w:r>
      <w:r>
        <w:rPr>
          <w:rFonts w:eastAsia="ACaslonPro-Regular"/>
        </w:rPr>
        <w:t>ISSN</w:t>
      </w:r>
      <w:r>
        <w:rPr>
          <w:rFonts w:eastAsia="ACaslonPro-Regular"/>
          <w:lang w:val="ru-RU"/>
        </w:rPr>
        <w:t xml:space="preserve"> 0352-2334, </w:t>
      </w:r>
      <w:r>
        <w:rPr>
          <w:rFonts w:eastAsia="ACaslonPro-Regular"/>
        </w:rPr>
        <w:t>UDC</w:t>
      </w:r>
      <w:r>
        <w:rPr>
          <w:rFonts w:eastAsia="ACaslonPro-Regular"/>
          <w:lang w:val="ru-RU"/>
        </w:rPr>
        <w:t xml:space="preserve"> 370.8</w:t>
      </w:r>
      <w:r>
        <w:rPr>
          <w:rFonts w:eastAsia="ACaslonPro-Regular"/>
        </w:rPr>
        <w:t>, COBISS.SR-ID 4289026</w:t>
      </w:r>
    </w:p>
    <w:p>
      <w:pPr>
        <w:pStyle w:val="Normal"/>
        <w:jc w:val="both"/>
        <w:rPr>
          <w:rFonts w:eastAsia="ACaslonPro-Regular"/>
          <w:lang w:val="sr-CS"/>
        </w:rPr>
      </w:pPr>
      <w:r>
        <w:rPr>
          <w:rFonts w:eastAsia="ACaslonPro-Regular"/>
          <w:lang w:val="sr-CS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Током јуна и јула месеца 2011. године, Дубравка Михајловић је била </w:t>
      </w:r>
      <w:r>
        <w:rPr>
          <w:rFonts w:cs="Times New Roman" w:ascii="Times New Roman" w:hAnsi="Times New Roman"/>
          <w:sz w:val="24"/>
          <w:szCs w:val="24"/>
          <w:lang w:val="ru-RU"/>
        </w:rPr>
        <w:t>анга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ов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систен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рене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укама за наставни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н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ш</w:t>
      </w:r>
      <w:r>
        <w:rPr>
          <w:rFonts w:cs="Times New Roman" w:ascii="Times New Roman" w:hAnsi="Times New Roman"/>
          <w:sz w:val="24"/>
          <w:szCs w:val="24"/>
          <w:lang w:val="ru-RU"/>
        </w:rPr>
        <w:t>кол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расл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лазницима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квир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јек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"</w:t>
      </w:r>
      <w:r>
        <w:rPr>
          <w:rFonts w:cs="Times New Roman" w:ascii="Times New Roman" w:hAnsi="Times New Roman"/>
          <w:sz w:val="24"/>
          <w:szCs w:val="24"/>
          <w:lang w:val="ru-RU"/>
        </w:rPr>
        <w:t>Друг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ш</w:t>
      </w:r>
      <w:r>
        <w:rPr>
          <w:rFonts w:cs="Times New Roman" w:ascii="Times New Roman" w:hAnsi="Times New Roman"/>
          <w:sz w:val="24"/>
          <w:szCs w:val="24"/>
          <w:lang w:val="ru-RU"/>
        </w:rPr>
        <w:t>анса</w:t>
      </w:r>
      <w:r>
        <w:rPr>
          <w:rFonts w:cs="Times New Roman" w:ascii="Times New Roman" w:hAnsi="Times New Roman"/>
          <w:sz w:val="24"/>
          <w:szCs w:val="24"/>
          <w:lang w:val="sr-CS"/>
        </w:rPr>
        <w:t>" – Развој система функционалног основног образовања одраслих у Србији (пројекат финансира Европска унија, а корисник пројекта је Министарство просвете и науке Републике Србије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ред свега, до сада наведеног, Дубравка Михајловић је неколико година уназад учествовала у припремама међународних конференција чији је организатор био Институт за педагогију и андрагогију Филозофског факултета Универзитета у Београду. Такође је активан члан Друштва андрагога Срб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* * *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а основу свега наведеног, и чињеничног материјала и исказаних процена, а имајући у виду услове за избор истраживача у звање истраживач-приправник,  </w:t>
      </w:r>
      <w:r>
        <w:rPr>
          <w:b/>
          <w:lang w:val="sr-CS"/>
        </w:rPr>
        <w:t>Комисија сматра да кандидат Дубравка Михајловић испуњава услове за избор у звање истраживања-приправника и предлаже Наставно-научном већу Филозофског факултета Универзитета у Београду да Дубравку Михајловић изабере у звање истраживача-приправ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 29. 03. 2012. године</w:t>
        <w:tab/>
        <w:tab/>
        <w:tab/>
        <w:tab/>
      </w:r>
      <w:r>
        <w:rPr>
          <w:b/>
          <w:lang w:val="sr-CS"/>
        </w:rPr>
        <w:t>Комисиј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b/>
          <w:lang w:val="sr-CS"/>
        </w:rPr>
        <w:t>Проф. др Шефика Алибабић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>Доц. др Александра Пејатовић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>Доц. др Кристинка Овесн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3:54:00Z</dcterms:created>
  <dc:creator>Aleksandra Pejatovic</dc:creator>
  <dc:description/>
  <dc:language>en-US</dc:language>
  <cp:lastModifiedBy>andja</cp:lastModifiedBy>
  <dcterms:modified xsi:type="dcterms:W3CDTF">2012-03-30T13:54:00Z</dcterms:modified>
  <cp:revision>2</cp:revision>
  <dc:subject/>
  <dc:title>НАСТАВНО-НАУЧНОМ ВЕЋУ ФИЛОЗОФСКОГ ФАКУЛТЕТА УНИВЕРЗИТЕТА У БЕОГРАДУ</dc:title>
</cp:coreProperties>
</file>