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349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3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p>
      <w:pPr>
        <w:pStyle w:val="Heading2"/>
        <w:spacing w:lineRule="auto" w:line="240"/>
        <w:jc w:val="center"/>
        <w:rPr/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 xml:space="preserve">VIII </w:t>
      </w:r>
      <w:r>
        <w:rPr>
          <w:sz w:val="24"/>
          <w:szCs w:val="24"/>
          <w:lang w:val="hr-HR"/>
        </w:rPr>
        <w:t>редовне седнице Изборно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>већа Филозофског факултета у Београду која је одржана 2</w:t>
      </w:r>
      <w:r>
        <w:rPr>
          <w:sz w:val="24"/>
          <w:szCs w:val="24"/>
        </w:rPr>
        <w:t>9</w:t>
      </w:r>
      <w:r>
        <w:rPr>
          <w:sz w:val="24"/>
          <w:szCs w:val="24"/>
          <w:lang w:val="ru-RU"/>
        </w:rPr>
        <w:t>.03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 годин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Весна Димитријевић, председник Изборног већа, констатовала је да је присутно 172 од укупно 234 члана Већа, и то: 31 редовни професор, 39 ванредних професора, 65 доцен</w:t>
      </w:r>
      <w:r>
        <w:rPr>
          <w:lang w:val="sr-Latn-CS" w:eastAsia="en-US"/>
        </w:rPr>
        <w:t>a</w:t>
      </w:r>
      <w:r>
        <w:rPr/>
        <w:t xml:space="preserve">та, 5 предавача и виших предавача, 32 асистента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4</w:t>
      </w:r>
      <w:r>
        <w:rPr>
          <w:lang w:val="sr-Latn-CS" w:eastAsia="en-US"/>
        </w:rPr>
        <w:t>,</w:t>
      </w:r>
      <w:r>
        <w:rPr/>
        <w:t>35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Усваја се предложени дневни ред Х</w:t>
      </w:r>
      <w:r>
        <w:rPr>
          <w:lang w:val="sr-Latn-CS" w:eastAsia="en-US"/>
        </w:rPr>
        <w:t>VII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VII</w:t>
      </w:r>
      <w:r>
        <w:rPr/>
        <w:t xml:space="preserve"> редовне седнице Изборног већа одржане 23.02.20</w:t>
      </w:r>
      <w:r>
        <w:rPr>
          <w:lang w:val="sr-Latn-CS" w:eastAsia="en-US"/>
        </w:rPr>
        <w:t>1</w:t>
      </w:r>
      <w:r>
        <w:rPr/>
        <w:t>2. године, једногласно је усвојен, без примедаб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Историја педагогије.</w:t>
      </w:r>
    </w:p>
    <w:p>
      <w:pPr>
        <w:pStyle w:val="Normal"/>
        <w:ind w:left="705" w:hanging="705"/>
        <w:jc w:val="both"/>
        <w:rPr/>
      </w:pPr>
      <w:r>
        <w:rPr/>
        <w:tab/>
        <w:t>Образује се Комисија за припрему извештаја у саставу: проф. др Љубомир Коцић, др Светозар Дунђерски, редовни професор Филозофског факултета у Новом Саду и др Гордана Зиндовић-Вукадиновић, ванред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Општа педагогиј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Љубомир Коцић, др Светозар Дунђерски, редовни професор Филозофског факултета у Новом Саду и др Гордана Зиндовић-Вукадиновић, ванред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Једног ВАНРЕД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са пуним радним временом, на одређено време од пет година. 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Андрија Веселиновић, проф. др Татјана Суботин Голубовић и др Срђан Рудић, виши научни сарадник Историјс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ВАНРЕДНОГ ПРОФЕСОРА за ужу научну област СОЦИОЛОГИЈА, на Одељењу за соци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 Економија.</w:t>
      </w:r>
    </w:p>
    <w:p>
      <w:pPr>
        <w:pStyle w:val="Normal"/>
        <w:ind w:left="705" w:hanging="705"/>
        <w:jc w:val="both"/>
        <w:rPr/>
      </w:pPr>
      <w:r>
        <w:rPr/>
        <w:tab/>
        <w:t>Образује се Комисија за припрему извештаја у саставу: проф. др Миодраг Зец, проф. др Младен Лазић и др Слободан Миладиновић, редовни професор на Факултету организационих наук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ДОЦЕНТА за ужу научну област ОПШТА ПСИХОЛОГИЈА, на Одељењу за псих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Дејан Лаловић, проф. др Дејан Тодоровић, проф. др Василије Гвозденовић и др Љубомир Жиропађа, редовни професор на Филолошком факултету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АСИСТЕНТА за ужу научну област АНДРАГОГИЈА, на Одељењу за педагогију и андрагогију, са пуним радним временом, на одређено време од  три 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оц. др Катарина Поповић, проф. др Миомир Деспотовић и др Милка Ољача, редовни професор на Филозофском факултету у Новом С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Једног АСИСТЕНТА за ужу научну област ИСТОРИЈА ЛИКОВНИХ УМЕТНОСТИ И АРХИТЕКТУРЕ, на Одељењу историје уметности, са пуним радним временом, на одређено време од три године. 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Александар Кадијевић, проф. др Мирослав Тимотијевић, проф. др Саша Брајовић, проф. др Ненад Макуљевић и др Љиљана Стошић, виши научни сарадник Балканолошког института САНУ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Драган Станојевић, мр Зоран Павловић и Зорица Шаљ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Утврђује се предлог одлуке да се др Софија Стефановић изабере у звање ВАНРЕДНОГ ПРОФЕСОРА за ужу научну област АРХЕОЛОГИЈА, на Одељењу за археологију, на одређено време од пет година, са 69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Утврђује се предлог одлуке да се др Анђелка Игњачевић изабере у звање ВАНРЕДНОГ ПРОФЕСОРА за ужу научну област ЕНГЛЕСКИ ЈЕЗИК, у Кабинету за стране језике, на одређено време од пет година, са 69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>Утврђује се предлог одлуке да се др Ана Алтарас Димитријевић изабере у звање ДОЦЕНТА за ужу научну област ОПШТА ПСИХОЛОГИЈА, на Одељењу за психологију, на одређено време од пет година са 127 гласова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4.</w:t>
        <w:tab/>
        <w:t>Утврђује се предлог одлуке да се др Младен Козомара изабере у звање ДОЦЕНТА за ужу научну област ОПШТА ФИЛОЗОФИЈА, на Одељењу за филозофију, на одређено време од пет година, са 124 гласа «за», 1 гласом «против» и 2 гласа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5.</w:t>
        <w:tab/>
        <w:t>Утврђује се предлог одлуке да се мр Нина Влаховић изабере у звање НАСТАВНИКА СТРАНОГ ЈЕЗИКА за ужу научну област ЕНГЛЕСКИ ЈЕЗИК, у Кабинету за стране језике, на одређено време од четири године, са 133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ла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1.</w:t>
        <w:tab/>
        <w:t>Мр Тамара Кликовац, изабрана је у звање АСИСТЕНТА за ужу научну област ОПШТА ПСИХОЛОГИЈА, на Одељењу за психологију, са 50% пуног радног времена, на три године, са 165 гласа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Александар Булајић, изабран је у звање САРАДНИКА У НАСТАВИ за ужу научну област АНДРАГОГИЈА, на Одељењу за педагогију и андрагогију, са пуним радним временом, на једну годину, са 165 гласа «за».</w:t>
      </w:r>
      <w:r>
        <w:br w:type="page"/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образовало Комисију за припрему извештаја о кандидатима за избор у звање наставника и </w:t>
      </w:r>
      <w:r>
        <w:rPr>
          <w:lang w:val="sr-Latn-CS" w:eastAsia="en-US"/>
        </w:rPr>
        <w:t>сарадника</w:t>
      </w:r>
      <w:r>
        <w:rPr/>
        <w:t>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ИСТОРИЈА СРПСКОГ НАРОДА У 19. И ПОЧЕТКОМ 20. ВЕКА, на Одељењу за историју, у саставу: проф. др Радош Љушић, др Василије Крестић, редовни професор у пензији и проф. др Сузана Рајић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научну област ИСТОРИЈА РИМА, на Одељењу за историју, у саставу: др Слободан Душанић, професор емеритус, проф. др Смиља Марјановић Душанић, др Станоје Бојанин, научни сарадник Византолошког института САНУ и проф. др Жарко Петк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ШКОЛСКА ПЕДАГОГИЈА, на Одељењу за педагодију и андрагогију, у саставу: доц. др Емина Хебиб, др Недељко Трнавац, редовни професор у пензији и Радмила Николић, редовни професор Учитељског факултета у Уж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АСИСТЕНТА за ужу научну област АНДРАГОГИЈА, на Одељењу за педагодију и андрагогију, у саставу: проф. др Шефика Алибабић, доц. др Александра Пејатовић и др Миљка Ољача, редовни професор Филозофског факул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САРАДНИКА У НАСТАВИ за ужу научну област АНДРАГОГИЈА, на Одељењу за педагодију и андрагогију, у саставу: проф. др Миомир Деспотовић, доц. др Катарина Поповић, доц. др Александра Пејатовић и др Миљка Ољача, редовни професор Филозофског факултет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Одељења за социологију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У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both"/>
        <w:rPr/>
      </w:pPr>
      <w:r>
        <w:rPr/>
        <w:t>1.</w:t>
        <w:tab/>
        <w:t>Усваја се предлог матичног одељења, Одељења за социологију, и даје се позитивно мишљење о избору др Весне Милетић-Степановић у звање доцента за ужу научну област Социологија, на Универзитету у Београду – Географском факултет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I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  <w:tab/>
        <w:t>Чланови Изборног већа одлучили су да Изборно веће да овлашћење Деканском колегијуму Филозофског факултета да одлучи о подршци кандидатима, односно кандидату за ректора Универзитета у Београду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>,</w:t>
      </w:r>
      <w:r>
        <w:rPr>
          <w:lang w:val="sr-CS"/>
        </w:rPr>
        <w:t>10 часова.</w:t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firstLine="708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 xml:space="preserve">ЗАПИСНИЧАР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Весна Димитр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39:00Z</dcterms:created>
  <dc:creator>Ceca Stojanović</dc:creator>
  <dc:description/>
  <dc:language>en-US</dc:language>
  <cp:lastModifiedBy>Ceca Stojanović</cp:lastModifiedBy>
  <cp:lastPrinted>2012-04-20T12:11:00Z</cp:lastPrinted>
  <dcterms:modified xsi:type="dcterms:W3CDTF">2012-05-09T08:40:00Z</dcterms:modified>
  <cp:revision>3</cp:revision>
  <dc:subject/>
  <dc:title>УНИВЕРЗИТЕТ У БЕОГРАДУ</dc:title>
</cp:coreProperties>
</file>