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ЗБОРНОМ ВЕЋУ 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ИЛОЗОФСКОГ ФАКУЛТЕТА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еоград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6706" w:leader="none"/>
        </w:tabs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lang w:val="sr-CS"/>
        </w:rPr>
        <w:t>Одлуком Изборног већа Филозофског факултета у Београду изабрани смо у Комисију за припрему извештаја о кандидатима који се пријаве на конкурс за избор ванредног професора за ужу научну област ОПШТА ПЕДАГОГИЈА СА МЕТОДОЛОГИЈОМ И ИСТОРИЈА ПЕДАГОГИЈЕ – тежиште истраживања Општа педагогија, са пуним радним временом, на одређено време од 5 година. На конкурс, објављен у листу ''Послови'', број 458 од 2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 xml:space="preserve">. марта 2012. године, пријавио се један кандидат – др Радован Антонијевић, доцент на Одељењу за педагогију и андрагогију Филозофског факултета у Београду. Пошто смо прегледали приложену документацију и проучили радове кандидата, у могућности смо да Изборном већу поднесемо следећи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sr-CS"/>
        </w:rPr>
        <w:t>И  З  В  Е  Ш  Т  А  Ј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 xml:space="preserve">Др Радован Антонијевић рођен је у Стојнику (општина Сопот), 1964. године. Основну школу завршио је у Раљи, а Средњу електротехничку школу ''Никола Тесла'' у Београду. Студије педагогије завршио је на Филозофском факултету у Београду 1990. године. На истом факултету стекао је, 2000. године, академски назив магистра педагошких наука (одбраном магистарске тезе </w:t>
      </w:r>
      <w:r>
        <w:rPr>
          <w:rFonts w:cs="Arial" w:ascii="Arial" w:hAnsi="Arial"/>
          <w:bCs/>
        </w:rPr>
        <w:t>''Развој биолошких појмова у основношколској настави'')</w:t>
      </w:r>
      <w:r>
        <w:rPr>
          <w:rFonts w:cs="Arial" w:ascii="Arial" w:hAnsi="Arial"/>
        </w:rPr>
        <w:t xml:space="preserve">, а 2005. године и научни назив доктора педагогије (одбраном докторске дисертације ''Природа и ниво повезаности знања у настави'')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ериоду од 1995. до 2000. године, радио је као школски педагог у ОШ ''Милорад Мића Марковић'' у Малој Иванчи (општина Сопот), а од јула 2001. до јуна 2005. године био је директор Основне школе ''Ђура Даничић'' у Београду. У Институту за педагошка истраживања у Београду радио је од 1990. до 1992. године као истраживач приправник, током 2001. године био је истраживач сарадник, а од 2005. до 2007. године је научни сарадник. Године 2007. изабран је за доцента за ужу научну област Општа педагогија са методологијом и историја педагогије – тежиште истраживања Општа педагогија, на Одељењу за педагогију и андрагогију Филозофског факултета у Београду. У јануару 2012. године поново је изабран у звање доцента за исту ужу научну област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ио је сарадник на пројектима које је реализовао Институт за педагошка истраживања у Београду – ''Васпитање и образовање за изазове демократског друштва'' (2001-2005) и ''Образовање за друштво знања'' (2006-2007), као и на пројекту ''Образовање и учење – претпоставке европских интеграција'', који је реализовао Институт за педагогију и андрагогију Филозофског факултета у Београду (2009-2010). Сада је руководилац пројекта Института за педагогију и андрагогију Филозофског факултета у Београду ''Модели евалуације и стратегије унапређивања квалитета образовања у Србији'', који се реализује у периоду од 2011. до 2014. године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lang w:val="sr-CS"/>
        </w:rPr>
        <w:t xml:space="preserve">У периоду од 2005. до 2007. године био је национални координатор за Србију међународног истраживачког пројекта </w:t>
      </w:r>
      <w:r>
        <w:rPr>
          <w:rFonts w:cs="Arial" w:ascii="Arial" w:hAnsi="Arial"/>
          <w:lang w:val="sr-Latn-CS"/>
        </w:rPr>
        <w:t>TIMSS 2007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</w:rPr>
        <w:t>Trends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nternational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Mathematics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cienc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tudy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spacing w:lineRule="auto" w:line="360"/>
        <w:ind w:firstLine="935"/>
        <w:jc w:val="both"/>
        <w:rPr/>
      </w:pPr>
      <w:r>
        <w:rPr>
          <w:rFonts w:cs="Arial" w:ascii="Arial" w:hAnsi="Arial"/>
          <w:lang w:val="sr-CS"/>
        </w:rPr>
        <w:t xml:space="preserve">Од избора у звање доцента учествовао је на већем броју научних скупова у земљи и у иностранству, на којима је поднео следећа саопштења: </w:t>
      </w:r>
      <w:r>
        <w:rPr>
          <w:rFonts w:cs="Arial" w:ascii="Arial" w:hAnsi="Arial"/>
          <w:i/>
        </w:rPr>
        <w:t>Difference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teaching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nd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learning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mathematic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relatio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to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students</w:t>
      </w:r>
      <w:r>
        <w:rPr>
          <w:rFonts w:cs="Arial" w:ascii="Arial" w:hAnsi="Arial"/>
          <w:i/>
          <w:lang w:val="sr-CS"/>
        </w:rPr>
        <w:t xml:space="preserve">’ </w:t>
      </w:r>
      <w:r>
        <w:rPr>
          <w:rFonts w:cs="Arial" w:ascii="Arial" w:hAnsi="Arial"/>
          <w:i/>
        </w:rPr>
        <w:t>mathematic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chievement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TIMSS</w:t>
      </w:r>
      <w:r>
        <w:rPr>
          <w:rFonts w:cs="Arial" w:ascii="Arial" w:hAnsi="Arial"/>
          <w:i/>
          <w:lang w:val="sr-CS"/>
        </w:rPr>
        <w:t xml:space="preserve"> 2003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CS"/>
        </w:rPr>
        <w:t xml:space="preserve">IEA </w:t>
      </w:r>
      <w:r>
        <w:rPr>
          <w:rFonts w:cs="Arial" w:ascii="Arial" w:hAnsi="Arial"/>
        </w:rPr>
        <w:t>International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Research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Conference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Brookings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nstitution</w:t>
      </w:r>
      <w:r>
        <w:rPr>
          <w:rFonts w:cs="Arial" w:ascii="Arial" w:hAnsi="Arial"/>
          <w:lang w:val="sr-CS"/>
        </w:rPr>
        <w:t xml:space="preserve">, Вашингтон, САД (2006); </w:t>
      </w:r>
      <w:r>
        <w:rPr>
          <w:rFonts w:cs="Arial" w:ascii="Arial" w:hAnsi="Arial"/>
          <w:i/>
          <w:lang w:val="sr-CS"/>
        </w:rPr>
        <w:t>Образовна постигнућа ученика из сиромашних породица</w:t>
      </w:r>
      <w:r>
        <w:rPr>
          <w:rFonts w:cs="Arial" w:ascii="Arial" w:hAnsi="Arial"/>
          <w:lang w:val="sr-CS"/>
        </w:rPr>
        <w:t>, Међународна научна конференција ''</w:t>
      </w:r>
      <w:r>
        <w:rPr>
          <w:rFonts w:cs="Arial" w:ascii="Arial" w:hAnsi="Arial"/>
          <w:bCs/>
          <w:lang w:val="sr-CS"/>
        </w:rPr>
        <w:t>Улога образовања у смањењу последица сиромаштва на децу у земљама у транзицији</w:t>
      </w:r>
      <w:r>
        <w:rPr>
          <w:rFonts w:cs="Arial" w:ascii="Arial" w:hAnsi="Arial"/>
          <w:lang w:val="sr-CS"/>
        </w:rPr>
        <w:t xml:space="preserve">'', Институт за педагошка истраживања, Београд (2007); </w:t>
      </w:r>
      <w:r>
        <w:rPr>
          <w:rFonts w:cs="Arial" w:ascii="Arial" w:hAnsi="Arial"/>
          <w:i/>
          <w:lang w:val="sr-CS"/>
        </w:rPr>
        <w:t>Савремена наставна средства и подстицање интелектуалног развоја ученика</w:t>
      </w:r>
      <w:r>
        <w:rPr>
          <w:rFonts w:cs="Arial" w:ascii="Arial" w:hAnsi="Arial"/>
          <w:lang w:val="sr-CS"/>
        </w:rPr>
        <w:t xml:space="preserve">, Четврти међународни симпозијум ''Технологија, информатика и образовање за друштво учења и знања'', Природно-математички факултет, Нови Сад (2007); 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</w:rPr>
        <w:t>Serbian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</w:rPr>
        <w:t>curriculum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</w:rPr>
        <w:t>changes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</w:rPr>
        <w:t>and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</w:rPr>
        <w:t>European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i/>
          <w:color w:val="000000"/>
          <w:sz w:val="24"/>
          <w:szCs w:val="24"/>
        </w:rPr>
        <w:t>citizenship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Intern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>а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tional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Conference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''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Unification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and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Educational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challenges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in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Style w:val="HTMLTypewriter"/>
          <w:rFonts w:cs="Arial" w:ascii="Arial" w:hAnsi="Arial"/>
          <w:color w:val="000000"/>
          <w:sz w:val="24"/>
          <w:szCs w:val="24"/>
        </w:rPr>
        <w:t>the</w:t>
      </w:r>
      <w:r>
        <w:rPr>
          <w:rStyle w:val="HTMLTypewriter"/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Style w:val="Yshortcuts"/>
          <w:rFonts w:cs="Arial" w:ascii="Arial" w:hAnsi="Arial"/>
          <w:color w:val="000000"/>
        </w:rPr>
        <w:t>Balkans</w:t>
      </w:r>
      <w:r>
        <w:rPr>
          <w:rStyle w:val="Yshortcuts"/>
          <w:rFonts w:cs="Arial" w:ascii="Arial" w:hAnsi="Arial"/>
          <w:color w:val="000000"/>
          <w:lang w:val="sr-CS"/>
        </w:rPr>
        <w:t xml:space="preserve">'', </w:t>
      </w:r>
      <w:r>
        <w:rPr>
          <w:rFonts w:cs="Arial" w:ascii="Arial" w:hAnsi="Arial"/>
          <w:lang w:val="sr-CS"/>
        </w:rPr>
        <w:t xml:space="preserve">Солун, Грчка (2007); </w:t>
      </w:r>
      <w:r>
        <w:rPr>
          <w:rFonts w:cs="Arial" w:ascii="Arial" w:hAnsi="Arial"/>
          <w:i/>
        </w:rPr>
        <w:t>Implementatio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of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inclusive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educatio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Serbia</w:t>
      </w:r>
      <w:r>
        <w:rPr>
          <w:rFonts w:cs="Arial" w:ascii="Arial" w:hAnsi="Arial"/>
          <w:i/>
          <w:lang w:val="sr-CS"/>
        </w:rPr>
        <w:t xml:space="preserve">: </w:t>
      </w:r>
      <w:r>
        <w:rPr>
          <w:rFonts w:cs="Arial" w:ascii="Arial" w:hAnsi="Arial"/>
          <w:i/>
        </w:rPr>
        <w:t>opportunitie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nd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obstacles</w:t>
      </w:r>
      <w:r>
        <w:rPr>
          <w:rFonts w:cs="Arial" w:ascii="Arial" w:hAnsi="Arial"/>
          <w:i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nternational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Conference</w:t>
      </w:r>
      <w:r>
        <w:rPr>
          <w:rFonts w:cs="Arial" w:ascii="Arial" w:hAnsi="Arial"/>
          <w:lang w:val="sr-CS"/>
        </w:rPr>
        <w:t xml:space="preserve"> ''</w:t>
      </w:r>
      <w:r>
        <w:rPr>
          <w:rFonts w:cs="Arial" w:ascii="Arial" w:hAnsi="Arial"/>
        </w:rPr>
        <w:t>Inclusiv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Education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th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Balkan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Countries</w:t>
      </w:r>
      <w:r>
        <w:rPr>
          <w:rFonts w:cs="Arial" w:ascii="Arial" w:hAnsi="Arial"/>
          <w:lang w:val="sr-CS"/>
        </w:rPr>
        <w:t xml:space="preserve">: </w:t>
      </w:r>
      <w:r>
        <w:rPr>
          <w:rFonts w:cs="Arial" w:ascii="Arial" w:hAnsi="Arial"/>
        </w:rPr>
        <w:t>Policy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Practice</w:t>
      </w:r>
      <w:r>
        <w:rPr>
          <w:rFonts w:cs="Arial" w:ascii="Arial" w:hAnsi="Arial"/>
          <w:lang w:val="sr-CS"/>
        </w:rPr>
        <w:t xml:space="preserve">'', Охрид, Македонија (2009); </w:t>
      </w:r>
      <w:r>
        <w:rPr>
          <w:rFonts w:cs="Arial" w:ascii="Arial" w:hAnsi="Arial"/>
          <w:i/>
          <w:lang w:val="sr-CS"/>
        </w:rPr>
        <w:t>Улога Интернета у процесу васпитања и образовања</w:t>
      </w:r>
      <w:r>
        <w:rPr>
          <w:rFonts w:cs="Arial" w:ascii="Arial" w:hAnsi="Arial"/>
          <w:lang w:val="sr-CS"/>
        </w:rPr>
        <w:t xml:space="preserve">, Пети међународни симпозијум ''Технологија, информатика и образовање за друштво учења и знања'', Факултет техничких наука, Нови Сад (2009); </w:t>
      </w:r>
      <w:r>
        <w:rPr>
          <w:rFonts w:cs="Arial" w:ascii="Arial" w:hAnsi="Arial"/>
          <w:i/>
          <w:lang w:val="sr-CS"/>
        </w:rPr>
        <w:t>Карактеристике инклузивног образовања у Србиј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учни скуп са међународним учешћем ''Васпитање за хумане односе – проблеми и перспективе'', Филозофски факултет, Ниш, (2010); </w:t>
      </w:r>
      <w:r>
        <w:rPr>
          <w:rFonts w:cs="Arial" w:ascii="Arial" w:hAnsi="Arial"/>
          <w:i/>
          <w:lang w:val="sr-CS"/>
        </w:rPr>
        <w:t>Лични циљеви и преференције стручног усавршавања наставника</w:t>
      </w:r>
      <w:r>
        <w:rPr>
          <w:rFonts w:cs="Arial" w:ascii="Arial" w:hAnsi="Arial"/>
          <w:lang w:val="sr-CS"/>
        </w:rPr>
        <w:t xml:space="preserve">, Научни скуп САО ''Оспособљавање наставника за нове улоге'', Београд (2010); </w:t>
      </w:r>
      <w:r>
        <w:rPr>
          <w:rFonts w:cs="Arial" w:ascii="Arial" w:hAnsi="Arial"/>
          <w:i/>
          <w:lang w:val="sr-Latn-CS"/>
        </w:rPr>
        <w:t>Relationships between student</w:t>
      </w:r>
      <w:r>
        <w:rPr>
          <w:rFonts w:cs="Arial" w:ascii="Arial" w:hAnsi="Arial"/>
          <w:i/>
          <w:lang w:val="sr-CS"/>
        </w:rPr>
        <w:t>’</w:t>
      </w:r>
      <w:r>
        <w:rPr>
          <w:rFonts w:cs="Arial" w:ascii="Arial" w:hAnsi="Arial"/>
          <w:i/>
        </w:rPr>
        <w:t>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ctivitie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in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mathematics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teaching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nd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their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i/>
        </w:rPr>
        <w:t>achievement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CS"/>
        </w:rPr>
        <w:t xml:space="preserve">International Conference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Latn-CS"/>
        </w:rPr>
        <w:t>Evaluation in education in the Balkan countries</w:t>
      </w:r>
      <w:r>
        <w:rPr>
          <w:rFonts w:cs="Arial" w:ascii="Arial" w:hAnsi="Arial"/>
          <w:lang w:val="sr-CS"/>
        </w:rPr>
        <w:t xml:space="preserve">'', Филозофски факултет, Београд (2011); </w:t>
      </w:r>
      <w:r>
        <w:rPr>
          <w:rFonts w:cs="Arial" w:ascii="Arial" w:hAnsi="Arial"/>
          <w:i/>
          <w:lang w:val="sr-CS"/>
        </w:rPr>
        <w:t>Интелектуално васпитање у настави</w:t>
      </w:r>
      <w:r>
        <w:rPr>
          <w:rFonts w:cs="Arial" w:ascii="Arial" w:hAnsi="Arial"/>
          <w:lang w:val="sr-CS"/>
        </w:rPr>
        <w:t xml:space="preserve">, Међународни научни скуп ''Школа као чинилац развоја националног и културног идентитета и европских вредности: образовање и васпитање – традиција и савременост'', Педагошки факултет, Јагодина (2011); </w:t>
      </w:r>
      <w:r>
        <w:rPr>
          <w:rFonts w:cs="Arial" w:ascii="Arial" w:hAnsi="Arial"/>
          <w:i/>
          <w:lang w:val="sr-CS"/>
        </w:rPr>
        <w:t>Активности у процесу образовања и постигнућа ученика</w:t>
      </w:r>
      <w:r>
        <w:rPr>
          <w:rFonts w:cs="Arial" w:ascii="Arial" w:hAnsi="Arial"/>
          <w:lang w:val="sr-CS"/>
        </w:rPr>
        <w:t>, Међународни научни скуп ''Настава и учење (стање и проблеми)'', Учитељски факултет, Ужице (2011)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ио је члан редакције Зборника Института за педагошка истраживања (2006-2007) и члан комисија Министарства просвете за припрему правилника из области образовања (о завршном испиту за основну школу; о оцењивању у основној школи). Члан је Педагошког друштва Србије и Балканског удружења педагога (</w:t>
      </w:r>
      <w:r>
        <w:rPr>
          <w:rFonts w:cs="Arial" w:ascii="Arial" w:hAnsi="Arial"/>
        </w:rPr>
        <w:t>BASOPED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овори енглески, а служи се руским језиком. Познаје рад на рачунару у програмском пакету </w:t>
      </w:r>
      <w:r>
        <w:rPr>
          <w:rFonts w:cs="Arial" w:ascii="Arial" w:hAnsi="Arial"/>
        </w:rPr>
        <w:t>Microsoft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ffice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</w:rPr>
        <w:t>SPSS</w:t>
      </w:r>
      <w:r>
        <w:rPr>
          <w:rFonts w:cs="Arial" w:ascii="Arial" w:hAnsi="Arial"/>
          <w:lang w:val="sr-CS"/>
        </w:rPr>
        <w:t xml:space="preserve"> програм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обраду податак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bCs/>
          <w:lang w:val="sr-CS"/>
        </w:rPr>
        <w:t xml:space="preserve">Од избора у звање доцента (у последњих пет година) др Радован Антонијевић објавио је монографију </w:t>
      </w:r>
      <w:r>
        <w:rPr>
          <w:rFonts w:cs="Arial" w:ascii="Arial" w:hAnsi="Arial"/>
          <w:bCs/>
          <w:i/>
          <w:lang w:val="sr-CS"/>
        </w:rPr>
        <w:t>Основе процеса васпитања</w:t>
      </w:r>
      <w:r>
        <w:rPr>
          <w:rFonts w:cs="Arial" w:ascii="Arial" w:hAnsi="Arial"/>
          <w:bCs/>
          <w:lang w:val="sr-CS"/>
        </w:rPr>
        <w:t xml:space="preserve"> и већи број научних радова у часописима и зборницима. (Библиографија је у прилогу.) Монографија и неки од тих радова овде ће бити анализиран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Антонијевић, Р. (2012). </w:t>
      </w:r>
      <w:r>
        <w:rPr>
          <w:rFonts w:cs="Arial" w:ascii="Arial" w:hAnsi="Arial"/>
          <w:b/>
          <w:bCs/>
          <w:i/>
          <w:lang w:val="sr-CS"/>
        </w:rPr>
        <w:t>Основе процеса васпитања</w:t>
      </w:r>
      <w:r>
        <w:rPr>
          <w:rFonts w:cs="Arial" w:ascii="Arial" w:hAnsi="Arial"/>
          <w:bCs/>
          <w:lang w:val="sr-CS"/>
        </w:rPr>
        <w:t>. Београд: Филозофски факултет, 226 стран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lang w:val="sr-CS"/>
        </w:rPr>
        <w:t>У овој монографији разматране су основне карактеристике  процеса васпитања, као сложеног друштвеног и индивидуалног феномена, тј. битног чиниоца развоја друштва, као и индивидуалног развоја. Намера је била да се процес васпитања размотри кроз анализу оних карактеристика које одређују његову суштину. Васпитање је схваћено као сложени процес у којем се остварује ''систем утицаја'' на развој индивидуе. Стога се и процесуалност васпитања посматра као једна од његових суштинских карактеристика. У монографији се процес развоја индивидуе анализира кроз модел који описује прелаз из мање развијеног у развијеније стање датог својства индивидуе. Целина процеса васпитања посматра се као систем структуираних когнитивних препрека које васпитаник савладава сопственом активношћу и тако развија своја својства. Сматра се да се на тај начин у процесу васпитања остварује суштински утицај на индивидуални развој. Ова монографија представља допринос дубљем и обухватнијем проучавању целисходности, организованости, систематичности и процесуалности васпитања, као суштинских карактеристика овог процеса. У монографији је примењено аналитичко-хипотетичко моделовање као начин да се дубље и свестраније прикажу, опишу и објасне одређени односи, својства и процеси који се јављају у процесу васпитања, што је, такође, једна од вредних одлика овога рада. Рад је теоријски добро заснован. Коришћена је при том релевантна и обимна литература, из ове области, као и из сродних подручја. У целини узето, ова монографија представља значајан допринос проучавању суштинских  својстава сложеног процеса васпитањ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bCs/>
          <w:lang w:val="sr-CS"/>
        </w:rPr>
        <w:t>Антонијевић, Р. (2008)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Интелектуално васпитање у проблемској настави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у Ш. Алибабић и А. Пејатовић (прир.):  </w:t>
      </w:r>
      <w:r>
        <w:rPr>
          <w:rFonts w:cs="Arial" w:ascii="Arial" w:hAnsi="Arial"/>
          <w:bCs/>
          <w:i/>
          <w:lang w:val="sr-CS"/>
        </w:rPr>
        <w:t>Образовање и учење претпоставке европских интеграција</w:t>
      </w:r>
      <w:r>
        <w:rPr>
          <w:rFonts w:cs="Arial" w:ascii="Arial" w:hAnsi="Arial"/>
          <w:bCs/>
          <w:lang w:val="sr-CS"/>
        </w:rPr>
        <w:t xml:space="preserve"> (</w:t>
      </w:r>
      <w:r>
        <w:rPr>
          <w:rFonts w:cs="Arial" w:ascii="Arial" w:hAnsi="Arial"/>
          <w:bCs/>
          <w:lang w:val="ru-RU"/>
        </w:rPr>
        <w:t>23-34</w:t>
      </w:r>
      <w:r>
        <w:rPr>
          <w:rFonts w:cs="Arial" w:ascii="Arial" w:hAnsi="Arial"/>
          <w:bCs/>
          <w:lang w:val="sr-CS"/>
        </w:rPr>
        <w:t>). Београд: Институт за педагогију и андрагогију Филозофског факултет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 раду се разматрају основне карактеристике интелектуалног васпитања у проблемски оријентисаној настави. Интелектуално васпитање одвија се у настави кроз различите облике индивидуалне активности ученика, као и кроз различите видове интеракције. И једно и друго долази до изражаја у већој мери у проблемској настави у односу на наставу у којој преовладава фронтални начин рада, али и у односу на неке друге организационе облике наставе. Истакнуто је да се у проблемској настави одвија интензиван развој интелектуалних способности ученика, пре свега развој мишљења, што представља једну од њених кључних карактеристика. Наведене су и друге карактеристике проблемске наставе које представљају значајне чиниоце њене ефикасности, и то: (1) активна позиција ученика у процесу решавања проблемских задатака, (2) трансфер вештина и знања, (3) подстицање развоја различитих склоности и интересовања ученика, (4) развијање унутрашње мотивације, (5) јачање свести о сопственим могућностима, (6) самоактуелизација, (7) развој позитивне и стимулативне компетитивности код ученика, (8) развој неких црта личности – нпр. упорности, сналажљивости, флексибилности у мишљењу. На основу изнетих разлога, наглашава се да је важно искористити потенцијалне могућности проблемске наставе за интелектуални развој ученика, посебно развој способности мишљењ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CS"/>
        </w:rPr>
        <w:t xml:space="preserve">Антонијевић, Р. (2009). </w:t>
      </w:r>
      <w:r>
        <w:rPr>
          <w:rFonts w:cs="Arial" w:ascii="Arial" w:hAnsi="Arial"/>
          <w:b/>
          <w:bCs/>
          <w:lang w:val="sr-CS"/>
        </w:rPr>
        <w:t>Сазнавање путем откривања у функцији интелектуалног васпитања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bCs/>
          <w:i/>
          <w:lang w:val="sr-CS"/>
        </w:rPr>
        <w:t>Педагогија</w:t>
      </w:r>
      <w:r>
        <w:rPr>
          <w:rFonts w:cs="Arial" w:ascii="Arial" w:hAnsi="Arial"/>
          <w:bCs/>
          <w:lang w:val="sr-CS"/>
        </w:rPr>
        <w:t>, бр.  3, 372-384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У раду се разматрају основне карактеристике сазнавања и учења путем откривања, као и њихова улога и значај у процесу интелектуалног васпитања. Овај вид сазнавања посебно долази до изражаја у проблемски заснованој настави (problem-based instruction), у кој</w:t>
      </w:r>
      <w:r>
        <w:rPr>
          <w:rFonts w:cs="Arial" w:ascii="Arial" w:hAnsi="Arial"/>
          <w:lang w:val="sr-CS"/>
        </w:rPr>
        <w:t>ој</w:t>
      </w:r>
      <w:r>
        <w:rPr>
          <w:rFonts w:cs="Arial" w:ascii="Arial" w:hAnsi="Arial"/>
          <w:lang w:val="sr-Latn-CS"/>
        </w:rPr>
        <w:t xml:space="preserve"> решавање проблемских ситуација, кроз задатке и питања, представља основни модел сазнавања. </w:t>
      </w:r>
      <w:r>
        <w:rPr>
          <w:rFonts w:cs="Arial" w:ascii="Arial" w:hAnsi="Arial"/>
          <w:lang w:val="sr-CS"/>
        </w:rPr>
        <w:t>Истакнуто је да</w:t>
      </w:r>
      <w:r>
        <w:rPr>
          <w:rFonts w:cs="Arial" w:ascii="Arial" w:hAnsi="Arial"/>
          <w:lang w:val="sr-Latn-CS"/>
        </w:rPr>
        <w:t xml:space="preserve"> сазнавање путем откривања није присутно само у пробле</w:t>
      </w:r>
      <w:r>
        <w:rPr>
          <w:rFonts w:cs="Arial" w:ascii="Arial" w:hAnsi="Arial"/>
          <w:lang w:val="sr-CS"/>
        </w:rPr>
        <w:t>м</w:t>
      </w:r>
      <w:r>
        <w:rPr>
          <w:rFonts w:cs="Arial" w:ascii="Arial" w:hAnsi="Arial"/>
          <w:lang w:val="sr-Latn-CS"/>
        </w:rPr>
        <w:t xml:space="preserve">ски заснованој настави, већ у сваком виду процеса сазнавања у којем се омогућава ученику да истражује, експериментише, </w:t>
      </w:r>
      <w:r>
        <w:rPr>
          <w:rFonts w:cs="Arial" w:ascii="Arial" w:hAnsi="Arial"/>
          <w:lang w:val="sr-CS"/>
        </w:rPr>
        <w:t xml:space="preserve">проверава, комбинује </w:t>
      </w:r>
      <w:r>
        <w:rPr>
          <w:rFonts w:cs="Arial" w:ascii="Arial" w:hAnsi="Arial"/>
          <w:lang w:val="sr-Latn-CS"/>
        </w:rPr>
        <w:t xml:space="preserve">и слично. На тај начин, сазнавање путем откривања </w:t>
      </w:r>
      <w:r>
        <w:rPr>
          <w:rFonts w:cs="Arial" w:ascii="Arial" w:hAnsi="Arial"/>
          <w:lang w:val="sr-CS"/>
        </w:rPr>
        <w:t>ставља</w:t>
      </w:r>
      <w:r>
        <w:rPr>
          <w:rFonts w:cs="Arial" w:ascii="Arial" w:hAnsi="Arial"/>
          <w:lang w:val="sr-Latn-CS"/>
        </w:rPr>
        <w:t xml:space="preserve"> с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шири контекст истраживачки усмерене наставе (inquiry-based instruction). </w:t>
      </w:r>
      <w:r>
        <w:rPr>
          <w:rFonts w:cs="Arial" w:ascii="Arial" w:hAnsi="Arial"/>
          <w:lang w:val="sr-CS"/>
        </w:rPr>
        <w:t>Наглашено је да с</w:t>
      </w:r>
      <w:r>
        <w:rPr>
          <w:rFonts w:cs="Arial" w:ascii="Arial" w:hAnsi="Arial"/>
          <w:lang w:val="sr-Latn-CS"/>
        </w:rPr>
        <w:t xml:space="preserve">азнавање путем откривања омогућава значајно већи ниво активности </w:t>
      </w:r>
      <w:r>
        <w:rPr>
          <w:rFonts w:cs="Arial" w:ascii="Arial" w:hAnsi="Arial"/>
          <w:lang w:val="sr-CS"/>
        </w:rPr>
        <w:t>ученика</w:t>
      </w:r>
      <w:r>
        <w:rPr>
          <w:rFonts w:cs="Arial" w:ascii="Arial" w:hAnsi="Arial"/>
          <w:lang w:val="sr-Latn-CS"/>
        </w:rPr>
        <w:t xml:space="preserve"> и самостално долажење до одређених знања и вештина. Из тих разлога, сазнавање путем откривања доприности развој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различитих способности и вештина, а самим тим у функцији је интелектуалног васпитања</w:t>
      </w:r>
      <w:r>
        <w:rPr>
          <w:rFonts w:cs="Arial" w:ascii="Arial" w:hAnsi="Arial"/>
          <w:lang w:val="sr-CS"/>
        </w:rPr>
        <w:t xml:space="preserve"> ученик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lang w:val="sr-CS"/>
        </w:rPr>
        <w:t>Антонијевић, Р. (20</w:t>
      </w:r>
      <w:r>
        <w:rPr>
          <w:rFonts w:cs="Arial" w:ascii="Arial" w:hAnsi="Arial"/>
          <w:lang w:val="sr-Latn-CS"/>
        </w:rPr>
        <w:t>1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арактеристике мотивације у процесу васпитања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i/>
          <w:iCs/>
          <w:lang w:val="sr-CS"/>
        </w:rPr>
        <w:t>Настава и васпитање</w:t>
      </w:r>
      <w:r>
        <w:rPr>
          <w:rFonts w:cs="Arial" w:ascii="Arial" w:hAnsi="Arial"/>
          <w:lang w:val="sr-CS"/>
        </w:rPr>
        <w:t xml:space="preserve">, бр.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54-71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 раду се разматра значај мотивације ученика у процесу васпитања, са посебним освртом на карактеристике унутрашње мотивације за учење и сазнавање. Основни показатељ унутрашње, интринзичке мотивације код ученика у различитим активностима учења и сазнавања представљају одређене самосталне, и самом природом предмета сазнавања мотивисане активности, које ученик изводи у оквиру појединих поступака сазнавања. Интересовање и задовољство, тако, проистиче из самог чина бављења одређеном активношћу, односно одређеним предметом сазнавања. Управо, те активности су означене као основни чинилац мотивације. У раду се истиче да је мотивација индивидуална, мада се могу издвојити и заједничка својства мотивације за одређене подгрупе вапитаника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CS"/>
        </w:rPr>
        <w:t>ученика унутар једне групе као целине. Одређене карактеристике садржаја наставног градива су од посебног значаја за развој интересовања ученика за учење и сазнавање и стога их треба узети у обзир приликом израде наставних програм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bCs/>
          <w:lang w:val="sr-CS"/>
        </w:rPr>
        <w:t>Антонијевић, Р. и Ж. Попов (2010)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Епистемолошко-логичке карактеристике васпитања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bCs/>
          <w:i/>
          <w:lang w:val="sr-CS"/>
        </w:rPr>
        <w:t>Педагогија</w:t>
      </w:r>
      <w:r>
        <w:rPr>
          <w:rFonts w:cs="Arial" w:ascii="Arial" w:hAnsi="Arial"/>
          <w:bCs/>
          <w:lang w:val="sr-CS"/>
        </w:rPr>
        <w:t xml:space="preserve">, бр.  3, </w:t>
      </w:r>
      <w:r>
        <w:rPr>
          <w:rFonts w:cs="Arial" w:ascii="Arial" w:hAnsi="Arial"/>
          <w:bCs/>
          <w:lang w:val="ru-RU"/>
        </w:rPr>
        <w:t>406</w:t>
      </w: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  <w:lang w:val="ru-RU"/>
        </w:rPr>
        <w:t>418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У раду су анализиране основне карактеристике васпитања, као што су свесност, намерност, целисходност, организованост и процесуалност. Васпитање се разматра као систем целисходних и организованих утицаја на развој индивидуе, који омогућава одвијање процеса стицања знања, формирања вештина и навика, развоја способности, тј. формирања личности у целини. Истиче се да се у процесу васпитања одвија прогресивна трансформација стања неког својства индивидуе, у ново стање (у односу на оно које му претходи).. Ново стање (тј. развој одређеног својства) настаје као резултат осмишљеног васпитног деловања. Наглашено је да у процесу васпитања значајну улогу има активност индивидуе, која предстваља кључни чинилац њеног развоја. Активност је усмерена на савладавање препрека, које су у области интелектуалног васпитања, по својој природи, когнитивне препреке. У раду се наглашава да је васпитање битан чинилац развоја индивидуе, али, такође, истиче да се развој индивидуе одвија и на основу деловања других чинилац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Антонијевић, Р. (2011). </w:t>
      </w:r>
      <w:r>
        <w:rPr>
          <w:rFonts w:cs="Arial" w:ascii="Arial" w:hAnsi="Arial"/>
          <w:b/>
          <w:lang w:val="sr-CS"/>
        </w:rPr>
        <w:t>Активности у процесу образовања и постигнућа ученика</w:t>
      </w:r>
      <w:r>
        <w:rPr>
          <w:rFonts w:cs="Arial" w:ascii="Arial" w:hAnsi="Arial"/>
          <w:lang w:val="sr-CS"/>
        </w:rPr>
        <w:t>; у К. Шпијуновић (прир.)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i/>
          <w:lang w:val="sr-CS"/>
        </w:rPr>
        <w:t>Међународни научни скуп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i/>
          <w:lang w:val="sr-CS"/>
        </w:rPr>
        <w:t xml:space="preserve">''Настава и учење </w:t>
      </w:r>
      <w:r>
        <w:rPr>
          <w:rFonts w:cs="Arial" w:ascii="Arial" w:hAnsi="Arial"/>
          <w:i/>
          <w:lang w:val="ru-RU"/>
        </w:rPr>
        <w:t xml:space="preserve">- </w:t>
      </w:r>
      <w:r>
        <w:rPr>
          <w:rFonts w:cs="Arial" w:ascii="Arial" w:hAnsi="Arial"/>
          <w:i/>
          <w:lang w:val="sr-CS"/>
        </w:rPr>
        <w:t>стање и проблеми''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277-290</w:t>
      </w:r>
      <w:r>
        <w:rPr>
          <w:rFonts w:cs="Arial" w:ascii="Arial" w:hAnsi="Arial"/>
          <w:lang w:val="sr-CS"/>
        </w:rPr>
        <w:t>). Ужице: Учитељски факултет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lang w:val="sr-CS"/>
        </w:rPr>
        <w:t xml:space="preserve">Реализација одређених садржаја у процесу образовања одвија се осмишљавањем система активности ученика и наставника, усмерених на унапређивање одређених когнитивних својстава ученика. У овом раду проблем истраживања јесте испитивање зависности постигнућа ученика у настави математике од облика и садржаја активности у овој настави. Ово истраживање засновано је на подацима из међународне студије ученичких образовних постигнућа на завршетку основне школе </w:t>
      </w:r>
      <w:r>
        <w:rPr>
          <w:rFonts w:cs="Arial" w:ascii="Arial" w:hAnsi="Arial"/>
          <w:lang w:val="sr-Latn-CS"/>
        </w:rPr>
        <w:t>TIMSS 2007</w:t>
      </w:r>
      <w:r>
        <w:rPr>
          <w:rFonts w:cs="Arial" w:ascii="Arial" w:hAnsi="Arial"/>
          <w:lang w:val="sr-CS"/>
        </w:rPr>
        <w:t>, који су прикупљени на узорку ученика 8. разреда из Србиј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ловачке и Словеније. На основу тих података извршена је статистичка анализа (примењени су поступци карактеристични за </w:t>
      </w:r>
      <w:r>
        <w:rPr>
          <w:rFonts w:cs="Arial" w:ascii="Arial" w:hAnsi="Arial"/>
          <w:lang w:val="sr-Latn-CS"/>
        </w:rPr>
        <w:t>TIMSS</w:t>
      </w:r>
      <w:r>
        <w:rPr>
          <w:rFonts w:cs="Arial" w:ascii="Arial" w:hAnsi="Arial"/>
          <w:lang w:val="sr-CS"/>
        </w:rPr>
        <w:t xml:space="preserve"> секундарну анализу) и добијени резултати који указују на постојање значајног нивоа повезаности облика, садржаја и нивоа заступљености одређених активности у настави математике, са нивоом и квалитетом постигнућа ученика 8. разреда основне школе. Установљено је да заступљеност одређених активности у настави математике омогућава остварење вишег нивоа постигнућа ученика. Посебно се при том има у виду улога и значај активности ученика у проблемској настави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  <w:lang w:val="sr-CS"/>
        </w:rPr>
        <w:t xml:space="preserve">На основу анализе научноистраживачког рада може се закључити да је др Радован Антонијевић у потпуности испунио услове за избор у звање ванредног професора утврђене Критеријумима за избор наставника на Универзитету у Београду. Од избора у звање доцента, односно у последњих пет година, објавио је научну монографију и остварио 30 бодова у категорији </w:t>
      </w:r>
      <w:r>
        <w:rPr>
          <w:rFonts w:cs="Arial" w:ascii="Arial" w:hAnsi="Arial"/>
          <w:lang w:val="ru-RU"/>
        </w:rPr>
        <w:t>Р21, Р22, Р23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Р51, Р52, Р53, Р54, Р61, Р62</w:t>
      </w:r>
      <w:r>
        <w:rPr>
          <w:rFonts w:cs="Arial" w:ascii="Arial" w:hAnsi="Arial"/>
          <w:lang w:val="sr-CS"/>
        </w:rPr>
        <w:t xml:space="preserve"> (услов је </w:t>
      </w:r>
      <w:r>
        <w:rPr>
          <w:rFonts w:cs="Arial" w:ascii="Arial" w:hAnsi="Arial"/>
          <w:lang w:val="ru-RU"/>
        </w:rPr>
        <w:t>16,67</w:t>
      </w:r>
      <w:r>
        <w:rPr>
          <w:rFonts w:cs="Arial" w:ascii="Arial" w:hAnsi="Arial"/>
          <w:lang w:val="sr-CS"/>
        </w:rPr>
        <w:t xml:space="preserve">) и 6 бодова у категорији </w:t>
      </w:r>
      <w:r>
        <w:rPr>
          <w:rFonts w:cs="Arial" w:ascii="Arial" w:hAnsi="Arial"/>
          <w:lang w:val="ru-RU"/>
        </w:rPr>
        <w:t>Р63, Р64, Р65, Р66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Р71, Р72, Р73</w:t>
      </w:r>
      <w:r>
        <w:rPr>
          <w:rFonts w:cs="Arial" w:ascii="Arial" w:hAnsi="Arial"/>
          <w:lang w:val="sr-CS"/>
        </w:rPr>
        <w:t xml:space="preserve"> (услов је </w:t>
      </w:r>
      <w:r>
        <w:rPr>
          <w:rFonts w:cs="Arial" w:ascii="Arial" w:hAnsi="Arial"/>
          <w:lang w:val="ru-RU"/>
        </w:rPr>
        <w:t>3,33</w:t>
      </w:r>
      <w:r>
        <w:rPr>
          <w:rFonts w:cs="Arial" w:ascii="Arial" w:hAnsi="Arial"/>
          <w:lang w:val="sr-CS"/>
        </w:rPr>
        <w:t>). Проблемима које проучава приступа темељно, радови су му теоријски ваљано засновани и методолошки коректно вођени, уз коришћење обимне педагошке литературе на српском, енглеском и руском језику. Радови које објављује представљају значајан допринос развоју научне дисциплине којом се бави. Такође, педагошки рад може се оценити високом оценом јер квалитетно изводи наставу, шт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отврђују и оцене добијене у студентској евалуацији. Континуирано прати рад студената и пружа им знатну помоћ у учењу и извршавању наставних обавеза. Ментор је при изради већег броја дипломских и завршних радова на основним студијама, као и у изради једног мастер рада и једне магистарске тезе, а учествовао је, као члан комисије, у оцени и одбрани три докторске дисертације. Управник је Института за педагогију и андрагогију Филозофског факултета и члан више комисија Одељења и Факултета. Веома је ангажован, како у развоју наставе, тако и у развоју и унапређивању укупног рада Одељења, Института и Факултет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напред изложеног Комисија констатује да др Радован Антонијевић испуњава све формалне и стварне услове за избор у звање за које конкурише, па предлаже Изборном већу Филозофског факултета Универзитета у Београду да га изабере у звање ванредног професора за ужу научну област ОПШТА ПЕДАГОГИЈА СА МЕТОДОЛОГИЈОМ И ИСТОРИЈА ПЕДАГОГИЈЕ – тежиште истраживања Општа педагогија, са пуним радним временом, на одређено време од 5 годин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4. април 2012. године.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Љубомир Коцић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Светозар Дунђерски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оф. др Гордана Зиндовић-Вукадиновић 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Yshortcuts">
    <w:name w:val="yshortcuts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extBodyIndent">
    <w:name w:val="Body Text Indent"/>
    <w:basedOn w:val="Normal"/>
    <w:pPr>
      <w:ind w:firstLine="935"/>
      <w:jc w:val="both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11:00Z</dcterms:created>
  <dc:creator>Korisnik</dc:creator>
  <dc:description/>
  <dc:language>en-US</dc:language>
  <cp:lastModifiedBy>andja</cp:lastModifiedBy>
  <dcterms:modified xsi:type="dcterms:W3CDTF">2012-04-23T13:11:00Z</dcterms:modified>
  <cp:revision>2</cp:revision>
  <dc:subject/>
  <dc:title>ИЗБОРНОМ ВЕЋУ </dc:title>
</cp:coreProperties>
</file>