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НАСТАВН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НАУЧНО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ВЕЋ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ФИЛОЗОФСКОГ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ФАКУЛТЕТ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v-SE"/>
        </w:rPr>
        <w:t>БЕОГРА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ФЕРАТ О ИЗБОРУ ДР ЗЛАТКА БОДРОЖИЋ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 ЗВАЊЕ ИСТРАЖИВАЧА-САРА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лог Кадровске комисије Филозофског факултета у Београду, Наставно-научно веће Филозофског факултета донело је, на 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децембра 2010. године, одлуку да се покрене поступак за избор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Златка Бодрожића са Института за психологију у звање истраживач-сарадник. Наставно-научно веће је на истој седници формирало комисију за припрему извештаја о кандидату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</w:rPr>
        <w:t>, објављеном у Службеном гласнику Републике Србије (број 110/05 и 50/06 исправка) од 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8. године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ја је прегледала конкурсну документацију, анализирала професионалну делатност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, као и ње</w:t>
      </w:r>
      <w:r>
        <w:rPr>
          <w:rFonts w:cs="Times New Roman" w:ascii="Times New Roman" w:hAnsi="Times New Roman"/>
          <w:sz w:val="24"/>
          <w:szCs w:val="24"/>
          <w:lang w:val="sr-CS"/>
        </w:rPr>
        <w:t>гове</w:t>
      </w:r>
      <w:r>
        <w:rPr>
          <w:rFonts w:cs="Times New Roman" w:ascii="Times New Roman" w:hAnsi="Times New Roman"/>
          <w:sz w:val="24"/>
          <w:szCs w:val="24"/>
        </w:rPr>
        <w:t xml:space="preserve"> научне и стручне радове. На основу тога,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а подноси следећи извештај, као и предлог који из те анализе следи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и подаци о биографији и професионалном развоју др Златка Бодрожића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ида у </w:t>
      </w:r>
      <w:r>
        <w:rPr>
          <w:rFonts w:cs="Times New Roman" w:ascii="Times New Roman" w:hAnsi="Times New Roman"/>
          <w:sz w:val="24"/>
          <w:szCs w:val="24"/>
        </w:rPr>
        <w:t>конкурсну документацију, 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офесионал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елатно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, као и ње</w:t>
      </w:r>
      <w:r>
        <w:rPr>
          <w:rFonts w:cs="Times New Roman" w:ascii="Times New Roman" w:hAnsi="Times New Roman"/>
          <w:sz w:val="24"/>
          <w:szCs w:val="24"/>
          <w:lang w:val="sr-CS"/>
        </w:rPr>
        <w:t>гових</w:t>
      </w:r>
      <w:r>
        <w:rPr>
          <w:rFonts w:cs="Times New Roman" w:ascii="Times New Roman" w:hAnsi="Times New Roman"/>
          <w:sz w:val="24"/>
          <w:szCs w:val="24"/>
        </w:rPr>
        <w:t xml:space="preserve"> 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и струч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радов</w:t>
      </w:r>
      <w:r>
        <w:rPr>
          <w:rFonts w:cs="Times New Roman" w:ascii="Times New Roman" w:hAnsi="Times New Roman"/>
          <w:sz w:val="24"/>
          <w:szCs w:val="24"/>
          <w:lang w:val="sr-CS"/>
        </w:rPr>
        <w:t>а, К</w:t>
      </w:r>
      <w:r>
        <w:rPr>
          <w:rFonts w:cs="Times New Roman" w:ascii="Times New Roman" w:hAnsi="Times New Roman"/>
          <w:sz w:val="24"/>
          <w:szCs w:val="24"/>
        </w:rPr>
        <w:t xml:space="preserve">омисија подноси следећи извештај, као и предлог који из </w:t>
      </w:r>
      <w:r>
        <w:rPr>
          <w:rFonts w:cs="Times New Roman" w:ascii="Times New Roman" w:hAnsi="Times New Roman"/>
          <w:sz w:val="24"/>
          <w:szCs w:val="24"/>
          <w:lang w:val="sr-CS"/>
        </w:rPr>
        <w:t>извештаја</w:t>
      </w:r>
      <w:r>
        <w:rPr>
          <w:rFonts w:cs="Times New Roman" w:ascii="Times New Roman" w:hAnsi="Times New Roman"/>
          <w:sz w:val="24"/>
          <w:szCs w:val="24"/>
        </w:rPr>
        <w:t xml:space="preserve"> след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латко Бодрожић рођен је </w:t>
      </w:r>
      <w:r>
        <w:rPr>
          <w:rFonts w:cs="Times New Roman" w:ascii="Times New Roman" w:hAnsi="Times New Roman"/>
          <w:sz w:val="24"/>
          <w:szCs w:val="24"/>
          <w:lang w:val="sr-CS"/>
        </w:rPr>
        <w:t>06.06</w:t>
      </w:r>
      <w:r>
        <w:rPr>
          <w:rFonts w:cs="Times New Roman" w:ascii="Times New Roman" w:hAnsi="Times New Roman"/>
          <w:sz w:val="24"/>
          <w:szCs w:val="24"/>
        </w:rPr>
        <w:t>.19</w:t>
      </w:r>
      <w:r>
        <w:rPr>
          <w:rFonts w:cs="Times New Roman" w:ascii="Times New Roman" w:hAnsi="Times New Roman"/>
          <w:sz w:val="24"/>
          <w:szCs w:val="24"/>
          <w:lang w:val="sr-CS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у </w:t>
      </w:r>
      <w:r>
        <w:rPr>
          <w:rFonts w:cs="Times New Roman" w:ascii="Times New Roman" w:hAnsi="Times New Roman"/>
          <w:sz w:val="24"/>
          <w:szCs w:val="24"/>
          <w:lang w:val="sr-CS"/>
        </w:rPr>
        <w:t>Реинбеку, СР Немач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латко Бодрожић је завршио основне и мастер студије  на Универзитету у Хамбургу, Немачка са просечном оценом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sehr gu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1,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максималних 1,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и стекао диплому еквивалентну звању </w:t>
      </w:r>
      <w:r>
        <w:rPr>
          <w:rFonts w:cs="Times New Roman" w:ascii="Times New Roman" w:hAnsi="Times New Roman"/>
          <w:sz w:val="24"/>
          <w:szCs w:val="24"/>
        </w:rPr>
        <w:t>мастер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иплома са основних и мастер студија није нострификована у Србији. Међутим, на основу увида у документацију о начину оцењивања на овом универзитету,  просечна оцена којом је Златко Бодрожић завршио основне и мастер студије је виша од оцене 9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е студије кандидат је започео 1998. год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Универзитету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амбургу, а наставио 2003. год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Универзитету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лсинкију.  Докторске студије је завршио 2008. године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Универзитету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лсинкију. У тематском погледу, докторска теза налази се на интерсекцији развојне психологије и психологије рада, а фокусирана је на проблеме промена и развоја организација. Рад је оцењен оценом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eximia cum lau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xcellent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</w:rPr>
        <w:t>У периоду 2001-2004. године</w:t>
      </w:r>
      <w:r>
        <w:rPr>
          <w:lang w:val="sr-CS"/>
        </w:rPr>
        <w:t>,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Златко Бодрожић је радио као научни сарадник на пројекту Министарства науке Немачке и био је запослен, са истим звањем, на Универзитету у Хамбургу</w:t>
      </w:r>
      <w:r>
        <w:rPr/>
        <w:t xml:space="preserve">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</w:rPr>
        <w:t>Током докторских студија, од 2004</w:t>
      </w:r>
      <w:r>
        <w:rPr>
          <w:lang w:val="sr-CS"/>
        </w:rPr>
        <w:t>.</w:t>
      </w:r>
      <w:r>
        <w:rPr>
          <w:rFonts w:cs="Times New Roman" w:ascii="Times New Roman" w:hAnsi="Times New Roman"/>
        </w:rPr>
        <w:t xml:space="preserve"> до 2008. </w:t>
      </w:r>
      <w:r>
        <w:rPr>
          <w:rFonts w:cs="Times New Roman" w:ascii="Times New Roman" w:hAnsi="Times New Roman"/>
          <w:lang w:val="sr-CS"/>
        </w:rPr>
        <w:t xml:space="preserve">године, </w:t>
      </w:r>
      <w:r>
        <w:rPr>
          <w:rFonts w:cs="Times New Roman" w:ascii="Times New Roman" w:hAnsi="Times New Roman"/>
        </w:rPr>
        <w:t xml:space="preserve">кандидат је био стипендиста Универзитета у Хамбургу и Универзитета у Хелсинкију. 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У првој половини 2009. године био је ангажован као гостујући истраживач </w:t>
      </w:r>
      <w:r>
        <w:rPr>
          <w:rFonts w:cs="Times New Roman" w:ascii="Times New Roman" w:hAnsi="Times New Roman"/>
          <w:lang w:val="sr-Latn-CS"/>
        </w:rPr>
        <w:t xml:space="preserve"> на Универзитету Сасекс</w:t>
      </w:r>
      <w:r>
        <w:rPr>
          <w:rFonts w:cs="Times New Roman" w:ascii="Times New Roman" w:hAnsi="Times New Roman"/>
          <w:lang w:val="sr-CS"/>
        </w:rPr>
        <w:t>, у Великој Британији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Од средине 2009. године укључен је у програм Министарства науке којим се подстиче запошљавање младих научника из иностранства. Посредством овог програма, ради на Институту </w:t>
      </w:r>
      <w:r>
        <w:rPr>
          <w:rFonts w:cs="Times New Roman" w:ascii="Times New Roman" w:hAnsi="Times New Roman"/>
          <w:lang w:val="ru-RU"/>
        </w:rPr>
        <w:t xml:space="preserve">за психологију, на пројектима Министарства науке и просвете. 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а радова који су објављени у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ериоду од 2008 до 2012. годи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вом периоду др Златко Бодрожић је имао већи број рецензираних научних радова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је </w:t>
      </w:r>
      <w:r>
        <w:rPr>
          <w:rFonts w:cs="Times New Roman" w:ascii="Times New Roman" w:hAnsi="Times New Roman"/>
          <w:sz w:val="24"/>
          <w:szCs w:val="24"/>
          <w:lang w:val="ru-RU"/>
        </w:rPr>
        <w:t>учествовао на већем бро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ционалних (саопштена </w:t>
      </w:r>
      <w:r>
        <w:rPr>
          <w:rFonts w:cs="Times New Roman" w:ascii="Times New Roman" w:hAnsi="Times New Roman"/>
          <w:sz w:val="24"/>
          <w:szCs w:val="24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) и међународних конференција (саопштена 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едени у библиографији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так приказ научних радова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дрожић, З. (2008)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Post-industrial Intervention. An Activity-Theoretical Expedition Tracing the Proximal Development of Forms of Conducting Interventions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Helsinki: Helsinki University Press. (Monography, 398 pages). </w:t>
      </w:r>
    </w:p>
    <w:p>
      <w:pPr>
        <w:pStyle w:val="Normal"/>
        <w:spacing w:lineRule="atLeast" w:line="100"/>
        <w:ind w:left="990" w:hanging="9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ад је посвећен испитивању нових модела промене организација у интернационалном контексту.  У теоријском погледу , рад је инспирицан културно-историјским приступом, базираним на теорији Виготског и Енгестрома. Први део рада представља критичку анализу постојеће научне грађе о моделима промене организација. У другом делу, фокус је на анализи историјски значајних случајева промена организација. У централном делу рада приказани су и дискутовани резултати емпиријског истраживања о савременим организацијама у којима је присутан неки од нових модела промене. У закључку су резмиране основне карактеристике нових модела промене организација које могу да послуже као стандарди будућих модела промена организација. Једна од савремених нових модела промене организације представља Финска развојна лабораторија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дрожић, З.; Степановић,И. (2010)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отенцијали домаћих издавачких кућа у Србији у новим околностима: анализа случаја. </w:t>
      </w:r>
      <w:r>
        <w:rPr>
          <w:rFonts w:cs="Times New Roman" w:ascii="Times New Roman" w:hAnsi="Times New Roman"/>
          <w:sz w:val="24"/>
          <w:szCs w:val="24"/>
          <w:lang w:val="ru-RU"/>
        </w:rPr>
        <w:t>Рад презентован на 16. научном скупу Емпиријска истраживања у психологији (Емпиријска истраживања у психологији – ЕИП10), Београд, Србија, 5 - 6. фебруар 2010.</w:t>
      </w:r>
    </w:p>
    <w:p>
      <w:pPr>
        <w:pStyle w:val="ListParagraph"/>
        <w:spacing w:lineRule="atLeast" w:line="10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овог рада је детаљна анализа функционисања једне организације из области издавачке делатности у Србији. Она је везана за истраживање проблема организације, али и за могућности успешног развоја у постојећим околностима. Теоријски оквир овог рада чини културно-историјски приступ и теорија делатности Виготског, Леонтјева и Енгестрöма. Закључак на основу анализе прикупљене емпиријске грађе је да анализирана издавачка кућа има велики потенцијал због истрајавања на високом квалитету књига. Стране издавачке куће, с друге стране, инсистирају на високој ефикасности у продукцији књига. Перспектива која отвара компаративну предност ова издавачке куће могла би да лежи у развоју иновативног модела функционисања организације, који је подједнако фокусиран на квалитет производа и на ефикасност процеса производње и који брзо реагује на потребе тржишта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дрожић,З.; Степановић,И. (2011)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ишћење финске Развојне лабораторије за креирање организационих иновација у Југоисточној Европи: Студија случаја из Србиј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 презентован на 17. научном скупу Емпиријска истраживања у психологији (Емпиријска истраживања у психологији – ЕИП11), Београд, Србија, 11 - 12. фебруар 2011.</w:t>
      </w:r>
    </w:p>
    <w:p>
      <w:pPr>
        <w:pStyle w:val="ListParagraph"/>
        <w:spacing w:lineRule="atLeast" w:line="10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ојна лабораторија (РЛ) је процес остваривања промена у организацијама заснован на истраживањима и идеји повезивања науке и праксе. РЛ је успешно коришћена у развијеним земљама, као што је Финска. Мало се зна о томе колико би овај приступ био ефикасан у земљама у транзицији. Циљ ове студије је да допринесе разумевању употребљивости коришћења РЛ у организацијама у Југоисточној Европи. Примењена је студија случаја. Партнер у истраживању је издавачка кућа "Креативни центар" (КЦ) из Београда. На основу овог примера може се закључити да је РЛ могуће успешно применити и у југоисточној Европи. Међутим, КЦ је специфичан случај. Он има високо квалитетне продукте, стручни кадар и руководство које је у потпуности посвећено развоју организације. Остаје да се провери да ли би РЛ била ефикасна и у другачијем контексту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дрожић,З. (2012): Организационе иновације у продаји: Студија случаја из Србије. Рад презентован на 18. научном скупу Емпиријска истраживања у психологији (Емпиријска истраживања у психологији – ЕИП12), Београд, Србија, 10. - 11.. фебруар 2012.</w:t>
      </w:r>
    </w:p>
    <w:p>
      <w:pPr>
        <w:pStyle w:val="ListParagraph"/>
        <w:spacing w:lineRule="atLeast" w:line="10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лики број организација у Србији још увек функционише по принципима старе организационе парадигме коју одликује функционална подела у секторе и уско дефинисане улоге запослених. Циљ овог истраживања је анализа организационих иновација једне компаније у продаји. Теоријски оквир овог истраживања чини културно-историјски приступ и теорија делатности Виготског и Енгестрöма. Методолошки оквир је Енгестрöмова истраживачко-развојна DWR (Dеvelopmental Work Research) методологија. Она подразумева детаљан опис и анализу развојних фаза организације уз анализу актуелних проблема и потенцијала. После развоја иновативног модела у сектору продаје анализарине организације, закључак је да је развој организационих иновација у продаји успешно спровођен.</w:t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д на пројектим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у Србиј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професионални истраживач у области психологи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латко Бодрожић је учествова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ојектима Министарства науке СР Немачке. Током боравка у Србији, био је укључен у пројект ,,Психолошки проблеми у контексту друштвених промена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 науке бр. 149018. Тренутно је ангажован на пројекту истог министарства бр. 179018 ,,Идентификација, мерење и развој когнитивних и емоционалних компетенција важном друштву оријентисаном на европске интеграције” на темама развојне психологије ра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тале активност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је од 2011. године члан редакције часописа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Психологиј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арадњи са професором Енгестромом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ређује </w:t>
      </w:r>
      <w:r>
        <w:rPr>
          <w:rFonts w:cs="Times New Roman" w:ascii="Times New Roman" w:hAnsi="Times New Roman"/>
          <w:sz w:val="24"/>
          <w:szCs w:val="24"/>
          <w:lang w:val="sr-CS"/>
        </w:rPr>
        <w:t>сек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Делатност и организ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а ће, у јулу 2012. године бити саставни део 28. међународног научног скупа EGOS-а (</w:t>
      </w:r>
      <w:r>
        <w:rPr>
          <w:rFonts w:cs="Times New Roman" w:ascii="Times New Roman" w:hAnsi="Times New Roman"/>
          <w:i/>
          <w:iCs/>
          <w:sz w:val="24"/>
          <w:szCs w:val="24"/>
        </w:rPr>
        <w:t>European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roup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rganizational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udi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оји се ове године одржава у организацији </w:t>
      </w:r>
      <w:r>
        <w:rPr>
          <w:rStyle w:val="St"/>
          <w:rFonts w:cs="Times New Roman" w:ascii="Times New Roman" w:hAnsi="Times New Roman"/>
          <w:sz w:val="24"/>
          <w:szCs w:val="24"/>
        </w:rPr>
        <w:t>Aalto</w:t>
      </w:r>
      <w:r>
        <w:rPr>
          <w:rStyle w:val="St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University</w:t>
      </w:r>
      <w:r>
        <w:rPr>
          <w:rStyle w:val="St"/>
          <w:rFonts w:cs="Times New Roman" w:ascii="Times New Roman" w:hAnsi="Times New Roman"/>
          <w:sz w:val="24"/>
          <w:szCs w:val="24"/>
          <w:lang w:val="sr-CS"/>
        </w:rPr>
        <w:t xml:space="preserve"> &amp; </w:t>
      </w:r>
      <w:r>
        <w:rPr>
          <w:rStyle w:val="St"/>
          <w:rFonts w:cs="Times New Roman" w:ascii="Times New Roman" w:hAnsi="Times New Roman"/>
          <w:sz w:val="24"/>
          <w:szCs w:val="24"/>
        </w:rPr>
        <w:t>Hanken</w:t>
      </w:r>
      <w:r>
        <w:rPr>
          <w:rStyle w:val="St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School</w:t>
      </w:r>
      <w:r>
        <w:rPr>
          <w:rStyle w:val="St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of</w:t>
      </w:r>
      <w:r>
        <w:rPr>
          <w:rStyle w:val="St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Economic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 Хелсинкију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ључак и предлог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података о професионалном развоју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Златка Бодрожић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гове </w:t>
      </w:r>
      <w:r>
        <w:rPr>
          <w:rFonts w:cs="Times New Roman" w:ascii="Times New Roman" w:hAnsi="Times New Roman"/>
          <w:sz w:val="24"/>
          <w:szCs w:val="24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одукц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, као и на основу анализе вредности научних радова, сматрамо да је Златк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Бодрожић испуни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ве формалне (</w:t>
      </w:r>
      <w:r>
        <w:rPr>
          <w:rFonts w:cs="Times New Roman" w:ascii="Times New Roman" w:hAnsi="Times New Roman"/>
          <w:sz w:val="24"/>
          <w:szCs w:val="24"/>
          <w:lang w:val="sr-CS"/>
        </w:rPr>
        <w:t>кандидат је доктор наука</w:t>
      </w:r>
      <w:r>
        <w:rPr>
          <w:rFonts w:cs="Times New Roman" w:ascii="Times New Roman" w:hAnsi="Times New Roman"/>
          <w:sz w:val="24"/>
          <w:szCs w:val="24"/>
        </w:rPr>
        <w:t xml:space="preserve">, бави се научно-истраживачким радом што је резултирало објављивањем радова који су и рецензирани) и све садржинске  услове (квалитет радова) за избор у звање ИСТРАЖИВАЧ-САРАДНИК у Институту за психологију Филозофског факултета у Београд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Бора Кузмановић, редовни професор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 - 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Драгица Павловић-Бабић, доцент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и факултет - 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 Дијана Плут</w:t>
      </w:r>
      <w:r>
        <w:rPr>
          <w:rFonts w:cs="Times New Roman" w:ascii="Times New Roman" w:hAnsi="Times New Roman"/>
          <w:sz w:val="24"/>
          <w:szCs w:val="24"/>
        </w:rPr>
        <w:t>, научни сарад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- Београд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5">
              <wp:simplePos x="0" y="0"/>
              <wp:positionH relativeFrom="page">
                <wp:posOffset>3258820</wp:posOffset>
              </wp:positionH>
              <wp:positionV relativeFrom="paragraph">
                <wp:posOffset>635</wp:posOffset>
              </wp:positionV>
              <wp:extent cx="3598545" cy="1695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854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35pt;height:13.35pt;mso-wrap-distance-left:675.95pt;mso-wrap-distance-right:675.95pt;mso-wrap-distance-top:0pt;mso-wrap-distance-bottom:0pt;margin-top:0.05pt;mso-position-vertical-relative:text;margin-left:256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LineNumbers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sl-SI"/>
    </w:rPr>
  </w:style>
  <w:style w:type="character" w:styleId="BodyText2Char">
    <w:name w:val="Body Text 2 Char"/>
    <w:basedOn w:val="WWDefaultParagraphFont"/>
    <w:qFormat/>
    <w:rPr>
      <w:rFonts w:ascii="Times New Roman" w:hAnsi="Times New Roman" w:cs="Times New Roman"/>
      <w:sz w:val="20"/>
      <w:szCs w:val="20"/>
      <w:lang w:val="sl-SI"/>
    </w:rPr>
  </w:style>
  <w:style w:type="character" w:styleId="FooterChar">
    <w:name w:val="Footer Char"/>
    <w:basedOn w:val="WWDefaultParagraphFont"/>
    <w:qFormat/>
    <w:rPr/>
  </w:style>
  <w:style w:type="character" w:styleId="PageNumber1">
    <w:name w:val="Page Number1"/>
    <w:basedOn w:val="WWDefaultParagraphFont"/>
    <w:qFormat/>
    <w:rPr/>
  </w:style>
  <w:style w:type="character" w:styleId="BodyTextChar1">
    <w:name w:val="Body Text Char1"/>
    <w:basedOn w:val="DefaultParagraphFont"/>
    <w:qFormat/>
    <w:rPr>
      <w:rFonts w:ascii="Calibri" w:hAnsi="Calibri" w:cs="Calibri"/>
      <w:kern w:val="2"/>
    </w:rPr>
  </w:style>
  <w:style w:type="character" w:styleId="BodyText2Char1">
    <w:name w:val="Body Text 2 Char1"/>
    <w:basedOn w:val="DefaultParagraphFont"/>
    <w:qFormat/>
    <w:rPr>
      <w:rFonts w:ascii="Calibri" w:hAnsi="Calibri" w:cs="Calibri"/>
      <w:kern w:val="2"/>
    </w:rPr>
  </w:style>
  <w:style w:type="character" w:styleId="FooterChar1">
    <w:name w:val="Footer Char1"/>
    <w:basedOn w:val="DefaultParagraphFont"/>
    <w:qFormat/>
    <w:rPr>
      <w:rFonts w:ascii="Calibri" w:hAnsi="Calibri" w:cs="Calibri"/>
      <w:kern w:val="2"/>
    </w:rPr>
  </w:style>
  <w:style w:type="character" w:styleId="HeaderChar">
    <w:name w:val="Header Char"/>
    <w:basedOn w:val="DefaultParagraphFont"/>
    <w:qFormat/>
    <w:rPr>
      <w:rFonts w:ascii="Calibri" w:hAnsi="Calibri" w:cs="Calibri"/>
      <w:kern w:val="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cs="Times New Roman"/>
      <w:sz w:val="24"/>
      <w:szCs w:val="24"/>
      <w:lang w:val="sl-SI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cs="Times New Roman"/>
      <w:sz w:val="24"/>
      <w:szCs w:val="24"/>
      <w:lang w:val="sl-S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9:00Z</dcterms:created>
  <dc:creator>Dejan</dc:creator>
  <dc:description/>
  <cp:keywords/>
  <dc:language>en-US</dc:language>
  <cp:lastModifiedBy>andja</cp:lastModifiedBy>
  <cp:lastPrinted>2012-03-21T15:06:00Z</cp:lastPrinted>
  <dcterms:modified xsi:type="dcterms:W3CDTF">2012-03-27T08:19:00Z</dcterms:modified>
  <cp:revision>2</cp:revision>
  <dc:subject/>
  <dc:title>НАСТАВНО-НАУЧНОМ ВЕЋУ </dc:title>
</cp:coreProperties>
</file>