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  <w:tab w:val="left" w:pos="5400" w:leader="none"/>
        </w:tabs>
        <w:jc w:val="center"/>
        <w:rPr/>
      </w:pPr>
      <w:r>
        <w:rPr/>
        <w:t xml:space="preserve">Nastavno-naučnom veću 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Univerziteta u Beogradu – Filozofskog fakulteta 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lang w:val="de-DE"/>
        </w:rPr>
      </w:pPr>
      <w:r>
        <w:rPr>
          <w:lang w:val="de-DE"/>
        </w:rPr>
        <w:tab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 xml:space="preserve">Odlukom Nastavno-naučnog veća Univerziteta u Beogradu – Filozofskog fakulteta, donetoj na XVIII redovnoj sednici 29. marta, 2012. godine, izabrani smo u Komisiju za ocenu i odbranu doktorske disertacije </w:t>
      </w:r>
      <w:r>
        <w:rPr>
          <w:i/>
          <w:lang w:val="sr-Latn-CS"/>
        </w:rPr>
        <w:t>Individualne razlike u obradi emocionalno obojenog materijala</w:t>
      </w:r>
      <w:r>
        <w:rPr>
          <w:lang w:val="de-DE"/>
        </w:rPr>
        <w:t xml:space="preserve"> koju je podnela doktorantkinja Ana Orlić. 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Budući da su se stekli svi neophodni formalni uslovi čast nam je što možemo da podnesemo sledeći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IZVEŠTAJ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lang w:val="it-IT"/>
        </w:rPr>
        <w:t>Osnovni podaci o kandidatkinji i disertaciji</w:t>
      </w:r>
    </w:p>
    <w:p>
      <w:pPr>
        <w:pStyle w:val="Normal"/>
        <w:spacing w:lineRule="auto" w:line="276"/>
        <w:ind w:left="3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lang w:val="sr-Latn-CS"/>
        </w:rPr>
        <w:t xml:space="preserve">Ana Orlić (1976) rođena je u Beogradu, gde je završila osnovnu i srednju školu. Na Odeljenje za psihologiju Filozofskog fakulteta u Beogradu upisala se 1995. godine, a diplomirala je 2001. godine sa prosečnom ocenom 9.39. Diplomski rad pod nazivom „Afektivno primovanje u zadatku leksičke odluke“ odbranila je sa ocenom 10 pod mentorstvom prof. dr Aleksandra Kostića.  Kod istog profesora odbranila je magistarsku tezu pod nazivom „Povezanost obrade reči različite afektivne valence i bazične strukture ličnosti“ 2008. godine. Tokom studija bila je angažovana kao demonstrator na predmetima </w:t>
      </w:r>
      <w:r>
        <w:rPr>
          <w:bCs/>
          <w:i/>
          <w:lang w:val="sr-Latn-CS"/>
        </w:rPr>
        <w:t xml:space="preserve">Opšta psihologija </w:t>
      </w:r>
      <w:r>
        <w:rPr>
          <w:bCs/>
          <w:lang w:val="sr-Latn-CS"/>
        </w:rPr>
        <w:t xml:space="preserve">i </w:t>
      </w:r>
      <w:r>
        <w:rPr>
          <w:bCs/>
          <w:i/>
          <w:lang w:val="sr-Latn-CS"/>
        </w:rPr>
        <w:t xml:space="preserve">Razvojna psihologija. </w:t>
      </w:r>
      <w:r>
        <w:rPr>
          <w:bCs/>
          <w:lang w:val="sr-Latn-CS"/>
        </w:rPr>
        <w:t xml:space="preserve">Duži niz godina (od 1996.) aktivni je član Laboratorije za eksperimentalnu psihologiju na Filozofskom fakultetu u Beogradu. U periodu od 2002. do 2006. godine bila je rukovodilac programa psihologije u istraživačkom centru „Petnica“. Od 2003. do 2005. godine  bila je koordinator projekta u Centru za evaluaciju u obrazovanju, a od 2006. do 2008. radila je kao istraživač gledanosti na televiziji „B92“. </w:t>
      </w:r>
    </w:p>
    <w:p>
      <w:pPr>
        <w:pStyle w:val="Normal"/>
        <w:spacing w:lineRule="auto" w:line="276"/>
        <w:jc w:val="both"/>
        <w:rPr/>
      </w:pPr>
      <w:r>
        <w:rPr>
          <w:bCs/>
          <w:lang w:val="sr-Latn-CS"/>
        </w:rPr>
        <w:tab/>
        <w:t xml:space="preserve">Od 2009. Godine zaposlena je na Fakultetu sporta i fizičkog vaspitanja u Beogradu kao asistent na predmetima </w:t>
      </w:r>
      <w:r>
        <w:rPr>
          <w:bCs/>
          <w:i/>
          <w:lang w:val="sr-Latn-CS"/>
        </w:rPr>
        <w:t xml:space="preserve">Psihologija, Razvojna psihologija </w:t>
      </w:r>
      <w:r>
        <w:rPr>
          <w:bCs/>
          <w:lang w:val="sr-Latn-CS"/>
        </w:rPr>
        <w:t xml:space="preserve">i </w:t>
      </w:r>
      <w:r>
        <w:rPr>
          <w:bCs/>
          <w:i/>
          <w:lang w:val="sr-Latn-CS"/>
        </w:rPr>
        <w:t xml:space="preserve">Pedagoška psihologija. </w:t>
      </w:r>
      <w:r>
        <w:rPr>
          <w:bCs/>
          <w:lang w:val="sr-Latn-CS"/>
        </w:rPr>
        <w:t xml:space="preserve">Trenutno je angažovana na dva projekta finassirana od strane Ministarstva prosvete i nauke Republike Srbije „Fundamentalni kognitivni procesi i funkcije“ na Filozofskom fakultetu u Beogradu i „Efekti primene fizičke aktivnosti na lokomotorni, metabolički, psiho-socijalni i vaspitni status populacije Republike Srbije“ na Fakultetu sporta i fizičkog vaspitanja u Beogradu. </w:t>
      </w:r>
    </w:p>
    <w:p>
      <w:pPr>
        <w:pStyle w:val="Normal"/>
        <w:spacing w:lineRule="auto" w:line="276"/>
        <w:ind w:firstLine="708"/>
        <w:jc w:val="both"/>
        <w:rPr>
          <w:lang w:val="sr-Latn-RS" w:eastAsia="sr-Latn-CS"/>
        </w:rPr>
      </w:pPr>
      <w:r>
        <w:rPr>
          <w:bCs/>
          <w:lang w:val="sr-Latn-CS"/>
        </w:rPr>
        <w:t xml:space="preserve">Kandidatkinja je objavila 5 recenziranih radova i imala preko deset saopštenja na domaćim i međunarodnim konferencijama. Poslednjih nekoliko godina se dominantno </w:t>
      </w:r>
      <w:r>
        <w:rPr>
          <w:bCs/>
          <w:lang w:val="sr-Latn-RS"/>
        </w:rPr>
        <w:t xml:space="preserve">bavi obradom afektivno obojenog materijala. Iz ove oblasti ima objavljen rad u časopisu </w:t>
      </w:r>
      <w:r>
        <w:rPr>
          <w:i/>
          <w:lang w:val="sr-Latn-RS"/>
        </w:rPr>
        <w:t>Psihologija</w:t>
      </w:r>
      <w:r>
        <w:rPr>
          <w:bCs/>
          <w:lang w:val="sr-Latn-RS"/>
        </w:rPr>
        <w:t xml:space="preserve">: </w:t>
      </w:r>
      <w:r>
        <w:rPr>
          <w:lang w:val="sr-Latn-RS"/>
        </w:rPr>
        <w:t xml:space="preserve">Orlić, A. </w:t>
      </w:r>
      <w:r>
        <w:rPr>
          <w:lang w:val="sr-Latn-RS" w:eastAsia="sr-Latn-CS"/>
        </w:rPr>
        <w:t xml:space="preserve">(2010). </w:t>
      </w:r>
      <w:r>
        <w:rPr>
          <w:lang w:val="sr-Latn-RS"/>
        </w:rPr>
        <w:t xml:space="preserve">Povezanost obrade reči različite afektivne valence i bazične strukture ličnosti. </w:t>
      </w:r>
      <w:r>
        <w:rPr>
          <w:i/>
          <w:lang w:val="sr-Latn-RS"/>
        </w:rPr>
        <w:t>Psihologija</w:t>
      </w:r>
      <w:r>
        <w:rPr>
          <w:lang w:val="sr-Latn-RS"/>
        </w:rPr>
        <w:t>,</w:t>
      </w:r>
      <w:r>
        <w:rPr>
          <w:lang w:val="sr-Latn-RS" w:eastAsia="sr-Latn-CS"/>
        </w:rPr>
        <w:t xml:space="preserve"> vol. 43 br. 3, str. 329-353 i 5 izlaganja na domaćim i međunarodnim skupovima. Pored toga, bavi se i Pedagoškom psihologijom vezanom za fizičko vaspitanje.  </w:t>
      </w:r>
    </w:p>
    <w:p>
      <w:pPr>
        <w:pStyle w:val="Normal"/>
        <w:spacing w:lineRule="auto" w:line="276"/>
        <w:jc w:val="both"/>
        <w:rPr>
          <w:highlight w:val="yellow"/>
          <w:lang w:val="sr-Latn-CS" w:eastAsia="sr-Latn-CS"/>
        </w:rPr>
      </w:pPr>
      <w:r>
        <w:rPr>
          <w:highlight w:val="yellow"/>
          <w:lang w:val="sr-Latn-CS" w:eastAsia="sr-Latn-CS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lang w:val="sr-Latn-CS"/>
        </w:rPr>
        <w:t xml:space="preserve">Doktorska disertacija Ane Orlić pod nazivom </w:t>
      </w:r>
      <w:r>
        <w:rPr>
          <w:i/>
          <w:lang w:val="sr-Latn-CS"/>
        </w:rPr>
        <w:t>Individualne razlike u obradi emocionalno obojenog materijala</w:t>
      </w:r>
      <w:r>
        <w:rPr>
          <w:lang w:val="sr-Latn-CS"/>
        </w:rPr>
        <w:t xml:space="preserve"> sastoji se od 191 stranice teksta proreda 2 (dva). Disertacija sadrži sledeće segmente: Apstrakt i ključne reči na srpskom i engleskom jeziku (str. 5-6), Sadržaj (str. 7-8), Teorijski okvir (str. 9-105), Ciljeve istraživanja (str. 106), Hipoteze istraživanja (str. 107-109), Metod (str. 110-122), Rezultate (str. 123-146), Diskusiju (str. 147-166), Zaključak (str. 167-169), Literaturu na srpskom i engleskom jeziku koja ima 135 bibliografskih jedinica (str. 170-181), Priloge 1-3 (str. 182-187), Biografiju (str. 188), Izjavu o autorstvu (str.189), Izjavu o istovetnosti štampane i elektronske verzije doktorskog rada (str. 190) i Izjavu o korišćenju (str. 191). Struktura disertacije je dobro sačinjena. Predmet, ciljevi i hipteze u istraživanju su jasno i precizno formulisani, a bibliografija je relevantna i savremena. </w:t>
      </w:r>
    </w:p>
    <w:p>
      <w:pPr>
        <w:pStyle w:val="Normal"/>
        <w:spacing w:lineRule="auto" w:line="276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276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sr-Latn-CS"/>
        </w:rPr>
      </w:pPr>
      <w:r>
        <w:rPr>
          <w:lang w:val="sr-Latn-CS"/>
        </w:rPr>
        <w:t>Predmet i cilj disertacije</w:t>
      </w:r>
    </w:p>
    <w:p>
      <w:pPr>
        <w:pStyle w:val="Normal"/>
        <w:spacing w:lineRule="auto" w:line="276"/>
        <w:ind w:firstLine="360"/>
        <w:jc w:val="both"/>
        <w:rPr/>
      </w:pPr>
      <w:r>
        <w:rPr>
          <w:lang w:val="sr-Latn-CS"/>
        </w:rPr>
        <w:t>Osnovni predmet doktorske disertacije Ane Orlić je utvrđivanje i razumevanje relacija između obrade emocionalno obojenog materijala i ličnosti</w:t>
      </w:r>
      <w:r>
        <w:rPr>
          <w:rStyle w:val="FootnoteCharacters"/>
          <w:rStyle w:val="FootnoteAnchor"/>
          <w:lang w:val="sr-Latn-CS"/>
        </w:rPr>
        <w:footnoteReference w:id="2"/>
      </w:r>
      <w:r>
        <w:rPr>
          <w:lang w:val="sr-Latn-CS"/>
        </w:rPr>
        <w:t xml:space="preserve">. Polazeći od nalaza prethodnih istraživanja, kao i od teorijske pretpostavke da su pojedine dimenzije bazične strukture ličnosti povezane sa karakterističnim načinima procesiranja emocionalno obojenog materijala, kandidatkinja u svom radu kombinuje dva tradicionalna teorijsko-metodološka pristupa: psihometrijski i eksperimentalni. Ličnosne varijable su u ovom radu definisane psihometrijski utemeljenim prostorom bazične strukture ličnosti koji obuhvata model „Velikih pet“, dopunjen dimenzijama Dezintegracije, Amorala i Kibernitičkim modelom intelektualnih sposobnosti. Procesiranje afektivno obojenog materijala ispitivano je eksperimentalnom paradigmom </w:t>
      </w:r>
      <w:r>
        <w:rPr>
          <w:i/>
          <w:lang w:val="sr-Latn-CS"/>
        </w:rPr>
        <w:t>Afektivnog primovanja</w:t>
      </w:r>
      <w:r>
        <w:rPr>
          <w:lang w:val="sr-Latn-CS"/>
        </w:rPr>
        <w:t>, koja predstavlja jedan od dominantnih metodoloških okvira za istraživanja u ovoj oblasti u poslednje dve decenije.</w:t>
      </w:r>
    </w:p>
    <w:p>
      <w:pPr>
        <w:pStyle w:val="Normal"/>
        <w:spacing w:lineRule="auto" w:line="276"/>
        <w:ind w:firstLine="360"/>
        <w:jc w:val="both"/>
        <w:rPr>
          <w:lang w:val="sr-Latn-CS"/>
        </w:rPr>
      </w:pPr>
      <w:r>
        <w:rPr>
          <w:lang w:val="sr-Latn-CS"/>
        </w:rPr>
        <w:t>Ciljevi ove doktorske disertacije bili su višestruki. Kandidatkinja je želela da proveri stabilnost efekta afektivnog primovanja, kao i njegovu strukturalnu invarijantnost u zavisnosti od modaliteta prikazivanih emocionalno obojenih stimulusa (verbalni, vizuelni i njihova kombinacija). Takođe, želela je da proveri povezanost celokupnog prostora bazične strukture ličnosti i procesiranja emocionalno obojenog materijala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lang w:val="sr-Latn-CS"/>
        </w:rPr>
        <w:t>Oblast kojom se kandidatkinja bavila u ovom radu je veoma aktuelna i relativno nova u oblasti psihologije individualnih razlika. Prethodne studije koje se bave ovom problematikom su malobrojne i usmerene na ispitivanje pojedinačnih i izolovanih osobina ličnosti. U ovom radu, kandidatkinja je na sistematski način ispitala povezanost široko definisano prostora bazične strukture ličnosti („Velikih pet“ + Dezintegracija + Amoral + Inteligencija) i obrade afektivno obojenog materijala različitih modaliteta, čime je otvorila prostor za dublje razumevanje osnovnih mehanizama koji stoje u osnovi ispoljavanja individualnih razlika u domenu ličnosti.</w:t>
      </w:r>
    </w:p>
    <w:p>
      <w:pPr>
        <w:pStyle w:val="Normal"/>
        <w:spacing w:lineRule="auto" w:line="276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sr-Latn-CS"/>
        </w:rPr>
      </w:pPr>
      <w:r>
        <w:rPr>
          <w:lang w:val="sr-Latn-CS"/>
        </w:rPr>
        <w:t xml:space="preserve">Osnovne hipoteze </w:t>
      </w:r>
    </w:p>
    <w:p>
      <w:pPr>
        <w:pStyle w:val="Normal"/>
        <w:spacing w:lineRule="auto" w:line="276"/>
        <w:ind w:firstLine="360"/>
        <w:jc w:val="both"/>
        <w:rPr>
          <w:lang w:val="sr-Latn-CS"/>
        </w:rPr>
      </w:pPr>
      <w:r>
        <w:rPr>
          <w:lang w:val="sr-Latn-CS"/>
        </w:rPr>
        <w:t>Hipoteze su u doktorskoj disertaciji Ane Orlić formulisane na osnovnu teorijskih razmatranja datih u prethodnom tekstu, kao i na osnovu rezultata relevantnih istraživanja. Kandidatkinja je postavila ukupno šest istraživačkih hipoteza.</w:t>
      </w:r>
    </w:p>
    <w:p>
      <w:pPr>
        <w:pStyle w:val="Normal"/>
        <w:spacing w:lineRule="auto" w:line="276"/>
        <w:ind w:firstLine="360"/>
        <w:jc w:val="both"/>
        <w:rPr>
          <w:lang w:val="sr-Latn-RS"/>
        </w:rPr>
      </w:pPr>
      <w:r>
        <w:rPr>
          <w:lang w:val="sr-Latn-CS"/>
        </w:rPr>
        <w:t xml:space="preserve">Prve dve hipoteze odnosile su se na prirodu procesiranja afektivno obojenog materijala. Oslanjajući se na neke od nalaza prethodnih istraživanja, kandidatkinja je pretpostavila da će efekat afektivnog primovanja </w:t>
      </w:r>
      <w:r>
        <w:rPr>
          <w:lang w:val="sr-Latn-RS"/>
        </w:rPr>
        <w:t>biti strukturalno invarijantan u odnosu na modalitet prikazanih stimulusa (verbalni, vizuelni i njihova kombinacija). Rezultati ovog istraživanja su pokazali da se efekat afektivnog primovanja razlikuje u zavisnosti od modaliteta prikazanih stimulusa, čime ova hipoteza nije potvrđena. U drugoj hipotezi pretpostavljeno je da će globalno vreme reakcije na afektivno obojene vizuelne stimuluse biti kraće u odnosu na vreme reakcije na verbalne stimuluse ili na njihovu kombinaciju. Rezultati su pokazali da je vreme reakcije u eksperimentima u kojima su korišćeni stimulusi samo jednog modaliteta kraće u odnosu na vreme reakcije u eksperimentu u kome su kombinovani vizuelni i verbalni stimulusi, čime je ova hipoteza delimično potvrđena.</w:t>
      </w:r>
    </w:p>
    <w:p>
      <w:pPr>
        <w:pStyle w:val="Normal"/>
        <w:spacing w:lineRule="auto" w:line="276"/>
        <w:ind w:firstLine="360"/>
        <w:jc w:val="both"/>
        <w:rPr>
          <w:lang w:val="sr-Latn-RS"/>
        </w:rPr>
      </w:pPr>
      <w:r>
        <w:rPr>
          <w:lang w:val="sr-Latn-RS"/>
        </w:rPr>
        <w:t xml:space="preserve">Ostale četiri hipoteze odnosile su se na povezanost bazične strukture ličnosti i procesiranja afektivno obojenog materijala. U trećoj i četvrtoj hipotezi kandidatkinja je pretpostavila da će brže procesiranje afektivno obojenih stimulusa biti povezano sa onim crtama ličnosti čiji je sadržaj </w:t>
      </w:r>
      <w:r>
        <w:rPr>
          <w:lang w:val="sr-Latn-CS"/>
        </w:rPr>
        <w:t xml:space="preserve">regulacija kognitivno-afektivnih procesa: brže procesiranje negativnih stimulusa sa crtama </w:t>
      </w:r>
      <w:r>
        <w:rPr>
          <w:lang w:val="sr-Latn-RS"/>
        </w:rPr>
        <w:t>Neuroticizma i Dezintegracije (hipoteza 3), a brže procesiranje pozitivnih stimulusa sa crtom Ekstraverzije (hipoteza 4). Rezultati su pokazali da je brže procesiranje negativnih vizuelnih stimulusa povezano sa crtom Dezintegracije, čime je treća hipoteza delimično potvrđena. U istraživanju nije dobijena povezanost između crte ekstraverzije i bržeg procesiranja pozitivnih stimulusa.U petoj hipotezi kandidatkinja je pretpostavila da će povišeni skorovi na dimenziji Amorala biti povezani sa smanjenim efektom afektivnog primovanja za pozitivne i negativne stimuluse. Ovakva struktura je dobijena samo u eksperimentu u kome je kombinovan verbalni i vizuelni materijal, pa je i ova hipoteza delimično potvrđena. Poslednjom hipotezom je pretpostavljeno da će globalne razlike u vremenima reakcije bez obzira na afektivni predznak stimulusa biti povezane sa Intelektualnim sposobnostima i crtom Otvorenosti. Rezultati su pokazali da je brže procesiranje afektivno obojenih stimulusa bez obzira na njihov predznak povezano sa crtom Otvorenosti, ali ne i sa intelektualnim sposobnostima.</w:t>
      </w:r>
    </w:p>
    <w:p>
      <w:pPr>
        <w:pStyle w:val="Normal"/>
        <w:spacing w:lineRule="auto" w:line="276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276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sr-Latn-CS"/>
        </w:rPr>
      </w:pPr>
      <w:r>
        <w:rPr>
          <w:lang w:val="sr-Latn-CS"/>
        </w:rPr>
        <w:t>Opis sadržaja</w:t>
      </w:r>
    </w:p>
    <w:p>
      <w:pPr>
        <w:pStyle w:val="Normal"/>
        <w:spacing w:lineRule="auto" w:line="276"/>
        <w:ind w:firstLine="708"/>
        <w:jc w:val="both"/>
        <w:rPr>
          <w:lang w:val="sr-Latn-CS"/>
        </w:rPr>
      </w:pPr>
      <w:r>
        <w:rPr>
          <w:lang w:val="sr-Latn-CS"/>
        </w:rPr>
        <w:t>U odlično napisanom, teorijskom delu rada, Ana Orlić je dala iscrpan prikaz prethodnih istraživanja koja su se bavila problemom afektivnog primovanja, brojnih paradigmi na koja su se oslanjala, kao i relevantne teorije koje pokušavaju da objasne ovaj fenomen. Takođe, dat je i detaljan prikaz istraživanja iz oblasti individualnih razlika u obradi emocionalno obojenog materijala. Osim toga, izložena su i teorijska razmatranja povezanosti obrade afektivno obojenog materijala i strukture ličnosti. Poseban akcenat stavljen je na prikaz prostora bazične strukture ličnosti za koji se kandidatkinja opredelila. Upravo temeljno poznavanje problematike afektivnog primovanja omogućilo je formulisanje pravih istraživačkih pitanja, kao i vešto konstruisanje eksperimenata koji će omogućiti odgovore  na njih.</w:t>
      </w:r>
    </w:p>
    <w:p>
      <w:pPr>
        <w:pStyle w:val="Normal"/>
        <w:spacing w:lineRule="auto" w:line="276"/>
        <w:ind w:firstLine="562"/>
        <w:jc w:val="both"/>
        <w:rPr/>
      </w:pPr>
      <w:r>
        <w:rPr>
          <w:lang w:val="sr-Latn-CS"/>
        </w:rPr>
        <w:t>U metodološkom delu rada dat je prikaz uzorka, korišćenih mera i instrumenata i procedure istraživanja. U okviru mera korišćenih u istraživanju, precizno je izložena struktura tri dizajnirana eksperimenata, koja obuhvata opis stimulusa, nacrt, proceduru i kontrolne varijable za svaki eksperiment. Na</w:t>
      </w:r>
      <w:r>
        <w:rPr>
          <w:lang w:val="sr-Latn-RS"/>
        </w:rPr>
        <w:t xml:space="preserve">ćin </w:t>
      </w:r>
      <w:r>
        <w:rPr>
          <w:lang w:val="sr-Latn-CS"/>
        </w:rPr>
        <w:t xml:space="preserve">odabira stimulsa, kontrole konfundirajućih varijabli, kao i izveštaj o karakteristikama stimulusa koji bi mogli uticati na rezultate, a nisu mogli biti u potpunosti kontrolisani predstavljaju poseban kvalitet ovog rada. Tako npr. verbalni stimulusi su preuzeti iz baze </w:t>
      </w:r>
      <w:r>
        <w:rPr>
          <w:i/>
          <w:iCs/>
          <w:lang w:val="sr-Latn-CS"/>
        </w:rPr>
        <w:t>Konotativni rečnik</w:t>
      </w:r>
      <w:r>
        <w:rPr>
          <w:lang w:val="sr-Latn-CS"/>
        </w:rPr>
        <w:t xml:space="preserve"> u kojoj za svaki pojam postoji kvantitativna procena afektivne dimenzije značenja. Stimulusi su bili ujednačeni po dužini, frekvenci pojavljivanja u govoru i konkretnosti. </w:t>
      </w:r>
      <w:r>
        <w:rPr/>
        <w:t>Kad je reč o slikama one su preuzete iz IAPS (International Affective Picture System) međunarodne baze fotografija, koja sadrži normativne podatke o njihovoj afektivnoj valenci, pobudljivosti i kontrolabilnsoti. Prilikom izbora slika vodilo se računa da u jednom paru stimulusa prim i meta nemaju isti ili sličan sadržaj; da stimulusi sličnog sadržaja budu podjednako raspoređeni u svim kategorijama primova i meta; da fotografije ne budu previše sadržinski složene, nejasne ili dvosmislene, kao i da se izbegne diferencijalno reagovanje ženskih i muških ispitanika na njih. Način odabira stimulusa kao i stepen kontrole konfundirajućih varijabli u ovim eksperimentima je nešto što se retko može videti u istraživanjima sličnog tipa koji se objavljuju u referentnim časopisima psihologije individualnih razlika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lang w:val="sr-Latn-CS"/>
        </w:rPr>
        <w:t xml:space="preserve">Takođe, dat je i prikaz inventara za procenu dimenzija ličnosti (NEO PI-R, DELTA-10, AMRL-15 i KOG-9)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lang w:val="sr-Latn-CS"/>
        </w:rPr>
        <w:t xml:space="preserve"> </w:t>
      </w:r>
      <w:r>
        <w:rPr>
          <w:lang w:val="sr-Latn-CS"/>
        </w:rPr>
        <w:t xml:space="preserve">U poglavlju Rezultati prikazana je procedura selekcije eksperimentalnih podataka, kao i načini izračunavanja skorova koji su korišćeni u naknadnim analizama. Nakon toga, dat je prikaz rezultata deskriptivne statističke analize, kao i rezultati analize metrijskih karakteristika korišćenih instrumenata i mera. Glavni rezultati istraživanja daju prikaz obrade podataka prikupljenih pomoću eksperimentalne procedure i rezultate korelacionih analiza, gde su dovođeni u vezu eksperimentalni efekti i mere bazične strukture ličnosti. Na kraju ovog poglavlja, izloženi su rezultati dobijeni anlizom puta koja je omogućila sagledavanje relacija između ispitivanih konstrukata.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lang w:val="sr-Latn-CS"/>
        </w:rPr>
        <w:t xml:space="preserve">Poglavlje Diskusija je organizovano prema hipotezama istraživanja. Kandidatkinja se u ovom segmentu osvrnula na svaku od postavljenih hipoteza, dala prikaz rezultata dobijenih u disertaciji koji su u vezi sa navedenom hipotezom i moguća teorijska objašnjenja tih rezultata. Osim toga, dobijeni rezultati su poređeni sa rezultatima prethodnih istraživanja, i dat je širi teorijski okvir koji pruža mogućnost obuhvatne interpretacije dobijenih nalaza. </w:t>
      </w:r>
    </w:p>
    <w:p>
      <w:pPr>
        <w:pStyle w:val="Normal"/>
        <w:spacing w:lineRule="auto" w:line="276"/>
        <w:jc w:val="both"/>
        <w:rPr>
          <w:lang w:val="sr-Latn-CS"/>
        </w:rPr>
      </w:pPr>
      <w:r>
        <w:rPr>
          <w:lang w:val="sr-Latn-CS"/>
        </w:rPr>
        <w:tab/>
        <w:t xml:space="preserve">U zaključnom poglavlju kandidatkinja je dala kritički osvrt na svoje istraživanje. Pored toga, naglašene su pozitivne strane i ukazano je na teorijska i metodološka ograničenja kao i smernice za dalja istraživanja u ovoj oblasti. </w:t>
      </w:r>
    </w:p>
    <w:p>
      <w:pPr>
        <w:pStyle w:val="Normal"/>
        <w:spacing w:lineRule="auto" w:line="276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276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sr-Latn-CS"/>
        </w:rPr>
      </w:pPr>
      <w:r>
        <w:rPr>
          <w:lang w:val="sr-Latn-CS"/>
        </w:rPr>
        <w:t xml:space="preserve">Ostvareni rezultati i naučni doprinos </w:t>
      </w:r>
    </w:p>
    <w:p>
      <w:pPr>
        <w:pStyle w:val="Normal"/>
        <w:spacing w:lineRule="auto" w:line="276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276"/>
        <w:ind w:firstLine="360"/>
        <w:jc w:val="both"/>
        <w:rPr>
          <w:lang w:val="sr-Latn-CS"/>
        </w:rPr>
      </w:pPr>
      <w:r>
        <w:rPr>
          <w:lang w:val="sr-Latn-CS"/>
        </w:rPr>
        <w:t xml:space="preserve">Ključni naučni doprinos doktorske disertacije Ane Orlić je demonstracija povezanosti  širokih dimenzija ličnosti i individualnih razlika u bazičnijim mehanizmima afektivnog procesiranja. Dakle, pokazano je da bar jedan deo varijanse dispozicija ličnosti, mada mali, može biti objašnjen razlikama u bazičnim mehanizmima obrade emocionalnih informacija. Vrlina je ovog rada što je pokazao da taj odnos nije jednostavan, već i zbog činjenice da je afektivno primovanje nejednoznačan i razuđen proces na čije pravce aktivacije jako utiču karakteristike stimulusa kakav je npr. njihov modalitet, a sa druge strane konstrukti kakvi su crte ličnosti predstavljaju veoma široke dispozicije ponašanja, koje uključuju pored emocionalnih, i kognitivne i motivacione komponente.  Demonstracija da afektivno primovanje nije jedinstven fenomen i da zavisi od modaliteta prikazanih stimulusa - o čemu nije vođeno dovoljno računa u dosadašnjim istraživanjima – vredan je doprinos ovog rada. Takođe, uvođenje bazičnih dimenzija ličnosti van panteona „Velikih pet“ (Dezintegracija i Amoral) pokazalo je svoju punu opravdanost, s obzirom na činjenicu da su karakteristike bazičnog emocionalnog procesiranja bitnije za razumevanje individualnih razlika na ovim dimenzijama nego na „Velikih pet“ (izuzev Otvorenosti).  </w:t>
      </w:r>
    </w:p>
    <w:p>
      <w:pPr>
        <w:pStyle w:val="Normal"/>
        <w:spacing w:lineRule="auto" w:line="276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276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sr-Latn-CS"/>
        </w:rPr>
      </w:pPr>
      <w:r>
        <w:rPr>
          <w:lang w:val="sr-Latn-CS"/>
        </w:rPr>
        <w:t>Zaključak</w:t>
      </w:r>
    </w:p>
    <w:p>
      <w:pPr>
        <w:pStyle w:val="Normal"/>
        <w:spacing w:lineRule="auto" w:line="276"/>
        <w:ind w:firstLine="360"/>
        <w:jc w:val="both"/>
        <w:rPr>
          <w:lang w:val="sr-Latn-CS"/>
        </w:rPr>
      </w:pPr>
      <w:r>
        <w:rPr>
          <w:lang w:val="sr-Latn-CS"/>
        </w:rPr>
        <w:t>Dugogodišnji rad Ane Orlić na problemima afektivnog procesiranja rezultovao je disertacijom u kojoj su vredni uvidi u odnos bazične strukture ličnosti i afektivnog primovanja očekivana i logična posledica temeljnog teorijskog poznavanja problematike afektivnog primovanja, istraživačke zrelosti oličene u kvalitetnom i preciznom metodološkom nacrtu, kao i tehničke veštine konstrukcije i realizacije eksperimenata u kojima je postignut zaista zavidan nivo kontrole konfundirajućih varijabli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lang w:val="sr-Latn-CS"/>
        </w:rPr>
        <w:t xml:space="preserve">Imajući na umu izloženu argumentaciju, sa zadovoljstvom predlažemo Nastavno-naučnom veću Univerziteta u Beogradu – Filozofskog fakulteta da prihvati naš pozitivni Izveštaj o doktorskoj disertaciji Ane Orlić </w:t>
      </w:r>
      <w:r>
        <w:rPr>
          <w:i/>
          <w:lang w:val="sr-Latn-CS"/>
        </w:rPr>
        <w:t xml:space="preserve">Individualne razlike u obradi emocionalno obojenog materijala </w:t>
      </w:r>
      <w:r>
        <w:rPr>
          <w:lang w:val="sr-Latn-CS"/>
        </w:rPr>
        <w:t>i da odobri njenu javnu odbranu pošto su se za to stekli svi zakonom predviđeni uslovi.</w:t>
      </w:r>
    </w:p>
    <w:p>
      <w:pPr>
        <w:pStyle w:val="Normal"/>
        <w:spacing w:lineRule="auto" w:line="276"/>
        <w:jc w:val="both"/>
        <w:rPr>
          <w:lang w:val="sr-Latn-CS"/>
        </w:rPr>
      </w:pPr>
      <w:r>
        <w:rPr>
          <w:lang w:val="sr-Latn-CS"/>
        </w:rPr>
        <w:t xml:space="preserve">      </w:t>
      </w:r>
    </w:p>
    <w:p>
      <w:pPr>
        <w:pStyle w:val="Normal"/>
        <w:spacing w:lineRule="auto" w:line="276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U Beogradu,                                             Članovi Komisije: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12. aprila 2012.godine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                                                    </w:t>
      </w:r>
      <w:r>
        <w:rPr>
          <w:lang w:val="it-IT"/>
        </w:rPr>
        <w:t xml:space="preserve">1. ______________________________                                                                                              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                                                          </w:t>
      </w:r>
      <w:r>
        <w:rPr>
          <w:lang w:val="it-IT"/>
        </w:rPr>
        <w:t xml:space="preserve">Prof. dr Goran Knežević, </w:t>
      </w:r>
    </w:p>
    <w:p>
      <w:pPr>
        <w:pStyle w:val="Normal"/>
        <w:ind w:left="2832" w:firstLine="708"/>
        <w:rPr/>
      </w:pPr>
      <w:r>
        <w:rPr>
          <w:lang w:val="it-IT"/>
        </w:rPr>
        <w:t xml:space="preserve">     </w:t>
      </w:r>
      <w:r>
        <w:rPr>
          <w:lang w:val="it-IT"/>
        </w:rPr>
        <w:t>Filozofski fakultet u Beogradu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                                                          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                                                    </w:t>
      </w:r>
      <w:r>
        <w:rPr>
          <w:lang w:val="it-IT"/>
        </w:rPr>
        <w:t xml:space="preserve">2. ______________________________  </w:t>
      </w:r>
    </w:p>
    <w:p>
      <w:pPr>
        <w:pStyle w:val="Normal"/>
        <w:ind w:left="360" w:hanging="0"/>
        <w:jc w:val="both"/>
        <w:rPr>
          <w:lang w:val="it-IT"/>
        </w:rPr>
      </w:pPr>
      <w:r>
        <w:rPr>
          <w:lang w:val="it-IT"/>
        </w:rPr>
        <w:t xml:space="preserve">                                                           </w:t>
      </w:r>
      <w:r>
        <w:rPr>
          <w:lang w:val="it-IT"/>
        </w:rPr>
        <w:t>Prof. dr Dejan Lalović,</w:t>
      </w:r>
    </w:p>
    <w:p>
      <w:pPr>
        <w:pStyle w:val="Normal"/>
        <w:ind w:left="2832" w:firstLine="708"/>
        <w:rPr/>
      </w:pPr>
      <w:r>
        <w:rPr>
          <w:lang w:val="it-IT"/>
        </w:rPr>
        <w:t xml:space="preserve">      </w:t>
      </w:r>
      <w:r>
        <w:rPr>
          <w:lang w:val="it-IT"/>
        </w:rPr>
        <w:t>Filozofski fakultet u Beogradu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                                                                    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                                                    </w:t>
      </w:r>
      <w:r>
        <w:rPr>
          <w:lang w:val="it-IT"/>
        </w:rPr>
        <w:t xml:space="preserve">3. ______________________________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                                                          </w:t>
      </w:r>
      <w:r>
        <w:rPr>
          <w:lang w:val="it-IT"/>
        </w:rPr>
        <w:t>Doc. dr Goran Opačić,</w:t>
      </w:r>
    </w:p>
    <w:p>
      <w:pPr>
        <w:pStyle w:val="Normal"/>
        <w:ind w:left="2832" w:firstLine="708"/>
        <w:rPr/>
      </w:pPr>
      <w:r>
        <w:rPr>
          <w:lang w:val="it-IT"/>
        </w:rPr>
        <w:t xml:space="preserve">     </w:t>
      </w:r>
      <w:r>
        <w:rPr>
          <w:lang w:val="it-IT"/>
        </w:rPr>
        <w:t>Filozofski fakultet u Beogradu</w:t>
      </w:r>
    </w:p>
    <w:p>
      <w:pPr>
        <w:pStyle w:val="Footnot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                                                    </w:t>
      </w:r>
      <w:r>
        <w:rPr>
          <w:lang w:val="it-IT"/>
        </w:rPr>
        <w:t xml:space="preserve">4. ______________________________ </w:t>
      </w:r>
    </w:p>
    <w:p>
      <w:pPr>
        <w:pStyle w:val="Normal"/>
        <w:ind w:left="2832" w:firstLine="708"/>
        <w:rPr/>
      </w:pPr>
      <w:r>
        <w:rPr>
          <w:lang w:val="it-IT"/>
        </w:rPr>
        <w:t xml:space="preserve">      </w:t>
      </w:r>
      <w:r>
        <w:rPr>
          <w:lang w:val="it-IT"/>
        </w:rPr>
        <w:t>Prof. dr Snežana Smederevac,</w:t>
      </w:r>
    </w:p>
    <w:p>
      <w:pPr>
        <w:pStyle w:val="Normal"/>
        <w:ind w:left="2832" w:firstLine="708"/>
        <w:rPr/>
      </w:pPr>
      <w:r>
        <w:rPr>
          <w:lang w:val="it-IT"/>
        </w:rPr>
        <w:t xml:space="preserve">      </w:t>
      </w:r>
      <w:r>
        <w:rPr>
          <w:lang w:val="it-IT"/>
        </w:rPr>
        <w:t>Filozofski fakultet u Novom Sadu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Latn-CS"/>
        </w:rPr>
        <w:t>Ličnost je ovde definisana u širem smislu, dakle, obuhvata i inteligencij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">
    <w:name w:val=" Char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12:00Z</dcterms:created>
  <dc:creator>R-08-0001</dc:creator>
  <dc:description/>
  <dc:language>en-US</dc:language>
  <cp:lastModifiedBy>andja</cp:lastModifiedBy>
  <dcterms:modified xsi:type="dcterms:W3CDTF">2012-04-18T08:12:00Z</dcterms:modified>
  <cp:revision>3</cp:revision>
  <dc:subject/>
  <dc:title>Nastavno-naučnom veću </dc:title>
</cp:coreProperties>
</file>