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3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</w:t>
            </w:r>
            <w:r>
              <w:rPr>
                <w:lang w:val="sr-Latn-CS" w:eastAsia="en-US"/>
              </w:rPr>
              <w:t>.0</w:t>
            </w:r>
            <w:r>
              <w:rPr/>
              <w:t>3</w:t>
            </w:r>
            <w:r>
              <w:rPr>
                <w:lang w:val="sr-Latn-CS" w:eastAsia="en-US"/>
              </w:rPr>
              <w:t>.20</w:t>
            </w:r>
            <w:r>
              <w:rPr/>
              <w:t>1</w:t>
            </w:r>
            <w:r>
              <w:rPr>
                <w:lang w:val="sr-Latn-CS" w:eastAsia="en-US"/>
              </w:rPr>
              <w:t>2.</w:t>
            </w:r>
            <w:r>
              <w:rPr/>
              <w:t xml:space="preserve">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>VII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редовне седнице </w:t>
      </w:r>
      <w:r>
        <w:rPr>
          <w:sz w:val="24"/>
          <w:szCs w:val="24"/>
        </w:rPr>
        <w:t xml:space="preserve">Наставно-научног </w:t>
      </w:r>
      <w:r>
        <w:rPr>
          <w:sz w:val="24"/>
          <w:szCs w:val="24"/>
          <w:lang w:val="hr-HR"/>
        </w:rPr>
        <w:t>већа, одржан</w:t>
      </w:r>
      <w:r>
        <w:rPr>
          <w:sz w:val="24"/>
          <w:szCs w:val="24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дана</w:t>
      </w:r>
      <w:r>
        <w:rPr>
          <w:sz w:val="24"/>
          <w:szCs w:val="24"/>
          <w:lang w:val="hr-HR"/>
        </w:rPr>
        <w:t xml:space="preserve"> </w:t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9.03</w:t>
      </w:r>
      <w:r>
        <w:rPr>
          <w:sz w:val="24"/>
          <w:szCs w:val="24"/>
          <w:lang w:val="sr-Latn-CS"/>
        </w:rPr>
        <w:t>.20</w:t>
      </w:r>
      <w:r>
        <w:rPr>
          <w:sz w:val="24"/>
          <w:szCs w:val="24"/>
        </w:rPr>
        <w:t>12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им наставницима Филозофског факултета: др Бодину Вуксану, доценту на Одељењу за историју уметности, др Милану Марковићу, доценту на Одељењу за психологију и др Сребрици Кнежевић, пензионисаном  професору Одељења за етнологију и антропологиј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Чланови Већа су одлучили да се утврђивање кворума за расправљање и одлучивање везано за тачку IV предложеног дневног реда: утврђивање предлога одлуке о избору декана Филозофског факултета, за мандатни период 01.10.2012. – 30.09.2015. године, обави прозивком, непосредно пре преласка на наведену тачку дневног реда.</w:t>
      </w:r>
    </w:p>
    <w:p>
      <w:pPr>
        <w:pStyle w:val="Normal"/>
        <w:ind w:firstLine="708"/>
        <w:jc w:val="both"/>
        <w:rPr/>
      </w:pPr>
      <w:r>
        <w:rPr/>
        <w:t>Након пребројавања евиденционих листића о присуству на седници проф. др Весна Димитријевић, председник Већа, констатовала је да седници присуствује 140 од укупно 194</w:t>
      </w:r>
      <w:r>
        <w:rPr>
          <w:lang w:val="sr-Latn-CS" w:eastAsia="en-US"/>
        </w:rPr>
        <w:t xml:space="preserve"> </w:t>
      </w:r>
      <w:r>
        <w:rPr/>
        <w:t>члана, те да постоји кворум за рад и пуноважно одлучивање Наставно-научног већа о осталим тачкама предложеног дневног ред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почела у 13,15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Предложени дневни ред </w:t>
      </w:r>
      <w:r>
        <w:rPr>
          <w:color w:val="000000"/>
        </w:rPr>
        <w:t>Х</w:t>
      </w:r>
      <w:r>
        <w:rPr>
          <w:lang w:val="sr-Latn-CS" w:eastAsia="en-US"/>
        </w:rPr>
        <w:t xml:space="preserve">VIII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>Записник са Х</w:t>
      </w:r>
      <w:r>
        <w:rPr>
          <w:lang w:val="sr-Latn-CS" w:eastAsia="en-US"/>
        </w:rPr>
        <w:t>VII</w:t>
      </w:r>
      <w:r>
        <w:rPr/>
        <w:t xml:space="preserve"> редовне седнице Наставно-научног већа, одржане дана </w:t>
      </w:r>
      <w:r>
        <w:rPr>
          <w:lang w:val="sr-Latn-CS" w:eastAsia="en-US"/>
        </w:rPr>
        <w:t>2</w:t>
      </w:r>
      <w:r>
        <w:rPr/>
        <w:t>3.0</w:t>
      </w:r>
      <w:r>
        <w:rPr>
          <w:lang w:val="sr-Latn-CS" w:eastAsia="en-US"/>
        </w:rPr>
        <w:t>2.20</w:t>
      </w:r>
      <w:r>
        <w:rPr/>
        <w:t>12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Latn-CS" w:eastAsia="en-US"/>
        </w:rPr>
        <w:t xml:space="preserve"> </w:t>
      </w:r>
      <w:r>
        <w:rPr/>
        <w:t>једногласно је усвојен без примеда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есна Димитријевић, председник Већа је саопшт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1.</w:t>
        <w:tab/>
      </w:r>
      <w:r>
        <w:rPr/>
        <w:t>ОБЈАВЉЕНЕ</w:t>
      </w:r>
      <w:r>
        <w:rPr>
          <w:lang w:val="sr-Latn-CS" w:eastAsia="en-US"/>
        </w:rPr>
        <w:t xml:space="preserve"> </w:t>
      </w:r>
      <w:r>
        <w:rPr/>
        <w:t>СУ КЊИГЕ: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  <w:t>«ЈУГОСЛАВИЈА: РАЗАРАЊЕ И ЊЕГОВИ ТУМАЧИ»</w:t>
      </w:r>
    </w:p>
    <w:p>
      <w:pPr>
        <w:pStyle w:val="Normal"/>
        <w:rPr>
          <w:lang w:val="sr-Latn-CS" w:eastAsia="en-US"/>
        </w:rPr>
      </w:pPr>
      <w:r>
        <w:rPr/>
        <w:tab/>
        <w:tab/>
        <w:t>Аутор: Доц. др Јово Бакић</w:t>
      </w:r>
    </w:p>
    <w:p>
      <w:pPr>
        <w:pStyle w:val="Normal"/>
        <w:ind w:left="708" w:firstLine="708"/>
        <w:jc w:val="both"/>
        <w:rPr/>
      </w:pPr>
      <w:r>
        <w:rPr/>
        <w:t xml:space="preserve">Издавачи:   Јавно предузеће Службени гласник и </w:t>
      </w:r>
    </w:p>
    <w:p>
      <w:pPr>
        <w:pStyle w:val="Normal"/>
        <w:ind w:left="1416" w:firstLine="708"/>
        <w:jc w:val="both"/>
        <w:rPr/>
      </w:pPr>
      <w:r>
        <w:rPr>
          <w:lang w:val="sr-Latn-CS" w:eastAsia="en-US"/>
        </w:rPr>
        <w:t xml:space="preserve">  </w:t>
      </w:r>
      <w:r>
        <w:rPr/>
        <w:t xml:space="preserve">     </w:t>
      </w:r>
      <w:r>
        <w:rPr/>
        <w:t xml:space="preserve">Филозофски факултет у Београду – </w:t>
      </w:r>
    </w:p>
    <w:p>
      <w:pPr>
        <w:pStyle w:val="Normal"/>
        <w:ind w:left="2124" w:hanging="0"/>
        <w:jc w:val="both"/>
        <w:rPr/>
      </w:pPr>
      <w:r>
        <w:rPr/>
        <w:t xml:space="preserve">       </w:t>
      </w:r>
      <w:r>
        <w:rPr/>
        <w:t>Центар за издавачку делатност</w:t>
      </w:r>
    </w:p>
    <w:p>
      <w:pPr>
        <w:pStyle w:val="Normal"/>
        <w:ind w:left="1440" w:hanging="24"/>
        <w:jc w:val="both"/>
        <w:rPr/>
      </w:pPr>
      <w:r>
        <w:rPr/>
        <w:tab/>
        <w:t>Београд, 2011. године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>«</w:t>
      </w:r>
      <w:r>
        <w:rPr>
          <w:lang w:val="sr-Latn-CS" w:eastAsia="en-US"/>
        </w:rPr>
        <w:t>ОСНОВЕ ПРОЦЕС ВАСПИТАЊА</w:t>
      </w:r>
      <w:r>
        <w:rPr/>
        <w:t xml:space="preserve">» </w:t>
      </w:r>
    </w:p>
    <w:p>
      <w:pPr>
        <w:pStyle w:val="Normal"/>
        <w:rPr/>
      </w:pPr>
      <w:r>
        <w:rPr/>
        <w:tab/>
        <w:tab/>
        <w:t>Аутор: Доц. др Радован Антонијевић</w:t>
      </w:r>
    </w:p>
    <w:p>
      <w:pPr>
        <w:pStyle w:val="Normal"/>
        <w:ind w:left="708" w:firstLine="708"/>
        <w:jc w:val="both"/>
        <w:rPr/>
      </w:pPr>
      <w:r>
        <w:rPr/>
        <w:t xml:space="preserve">Издавач: Филозофски факултет у Београду – </w:t>
      </w:r>
    </w:p>
    <w:p>
      <w:pPr>
        <w:pStyle w:val="Normal"/>
        <w:ind w:left="2124" w:hanging="0"/>
        <w:jc w:val="both"/>
        <w:rPr/>
      </w:pPr>
      <w:r>
        <w:rPr/>
        <w:t xml:space="preserve">    </w:t>
      </w:r>
      <w:r>
        <w:rPr/>
        <w:t>Центар за издавачку делатност</w:t>
      </w:r>
    </w:p>
    <w:p>
      <w:pPr>
        <w:pStyle w:val="Normal"/>
        <w:ind w:left="708" w:firstLine="708"/>
        <w:jc w:val="both"/>
        <w:rPr/>
      </w:pPr>
      <w:r>
        <w:rPr/>
        <w:tab/>
        <w:t xml:space="preserve">    Београд, 2012. године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«СТРАНИ ЈЕЗИК У ФУНКЦИЈИ СТРУКЕ: НАСТАВА И УЧЕЊЕ» </w:t>
      </w:r>
    </w:p>
    <w:p>
      <w:pPr>
        <w:pStyle w:val="Normal"/>
        <w:rPr/>
      </w:pPr>
      <w:r>
        <w:rPr/>
        <w:tab/>
        <w:tab/>
        <w:t>Аутор: Доц. др Анђелка Игњачевић</w:t>
      </w:r>
    </w:p>
    <w:p>
      <w:pPr>
        <w:pStyle w:val="Normal"/>
        <w:ind w:left="708" w:firstLine="708"/>
        <w:jc w:val="both"/>
        <w:rPr/>
      </w:pPr>
      <w:r>
        <w:rPr/>
        <w:t xml:space="preserve">Издавач: Филозофски факултет у Београду – </w:t>
      </w:r>
    </w:p>
    <w:p>
      <w:pPr>
        <w:pStyle w:val="Normal"/>
        <w:ind w:left="2124" w:hanging="0"/>
        <w:jc w:val="both"/>
        <w:rPr/>
      </w:pPr>
      <w:r>
        <w:rPr/>
        <w:t xml:space="preserve">    </w:t>
      </w:r>
      <w:r>
        <w:rPr/>
        <w:t>Центар за издавачку делатност</w:t>
      </w:r>
    </w:p>
    <w:p>
      <w:pPr>
        <w:pStyle w:val="Normal"/>
        <w:tabs>
          <w:tab w:val="clear" w:pos="708"/>
          <w:tab w:val="center" w:pos="5575" w:leader="none"/>
        </w:tabs>
        <w:ind w:left="1416" w:firstLine="708"/>
        <w:jc w:val="both"/>
        <w:rPr/>
      </w:pPr>
      <w:r>
        <w:rPr/>
        <w:t xml:space="preserve">    </w:t>
      </w:r>
      <w:r>
        <w:rPr/>
        <w:t>Београд, 2012. године</w:t>
        <w:tab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«ВОЈИСЛАВ БАКИЋ И РАЗВОЈ ПЕДАГОШКЕ НАУКЕ У СРБИЈИ» </w:t>
      </w:r>
    </w:p>
    <w:p>
      <w:pPr>
        <w:pStyle w:val="Normal"/>
        <w:rPr/>
      </w:pPr>
      <w:r>
        <w:rPr/>
        <w:tab/>
        <w:tab/>
        <w:t>Аутор: Доц. др Наташа Вујисић Живковић</w:t>
      </w:r>
    </w:p>
    <w:p>
      <w:pPr>
        <w:pStyle w:val="Normal"/>
        <w:ind w:left="708" w:firstLine="708"/>
        <w:jc w:val="both"/>
        <w:rPr/>
      </w:pPr>
      <w:r>
        <w:rPr/>
        <w:t>Издавач: Филозофски факултет у Београду</w:t>
      </w:r>
    </w:p>
    <w:p>
      <w:pPr>
        <w:pStyle w:val="Normal"/>
        <w:ind w:left="1440" w:hanging="24"/>
        <w:jc w:val="both"/>
        <w:rPr/>
      </w:pPr>
      <w:r>
        <w:rPr/>
        <w:tab/>
        <w:t>Београд, 2012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-</w:t>
        <w:tab/>
        <w:t>«</w:t>
      </w:r>
      <w:r>
        <w:rPr>
          <w:lang w:val="sr-Latn-CS" w:eastAsia="en-US"/>
        </w:rPr>
        <w:t>КЉУЧНЕ КОМПЕТЕНЦИЈЕ МЛАДИХ У СРБИЈИ У PISA 2009 ОГЛЕДАЛУ</w:t>
      </w:r>
      <w:r>
        <w:rPr/>
        <w:t xml:space="preserve">» </w:t>
      </w:r>
    </w:p>
    <w:p>
      <w:pPr>
        <w:pStyle w:val="Normal"/>
        <w:rPr/>
      </w:pPr>
      <w:r>
        <w:rPr/>
        <w:tab/>
        <w:tab/>
        <w:t>Аутор: Проф. др  Александар Бауцал</w:t>
      </w:r>
    </w:p>
    <w:p>
      <w:pPr>
        <w:pStyle w:val="Normal"/>
        <w:ind w:left="708" w:firstLine="708"/>
        <w:jc w:val="both"/>
        <w:rPr/>
      </w:pPr>
      <w:r>
        <w:rPr/>
        <w:t xml:space="preserve">Издавач:  Институт за психологију </w:t>
      </w:r>
    </w:p>
    <w:p>
      <w:pPr>
        <w:pStyle w:val="Normal"/>
        <w:ind w:left="1416" w:firstLine="708"/>
        <w:jc w:val="both"/>
        <w:rPr/>
      </w:pPr>
      <w:r>
        <w:rPr/>
        <w:t xml:space="preserve">    </w:t>
      </w:r>
      <w:r>
        <w:rPr>
          <w:lang w:val="sr-Latn-CS" w:eastAsia="en-US"/>
        </w:rPr>
        <w:t xml:space="preserve"> </w:t>
      </w:r>
      <w:r>
        <w:rPr/>
        <w:t xml:space="preserve"> </w:t>
      </w:r>
      <w:r>
        <w:rPr/>
        <w:t>Филозофског факултета у Београду</w:t>
      </w:r>
    </w:p>
    <w:p>
      <w:pPr>
        <w:pStyle w:val="Normal"/>
        <w:ind w:left="1440" w:hanging="24"/>
        <w:jc w:val="both"/>
        <w:rPr/>
      </w:pPr>
      <w:r>
        <w:rPr/>
        <w:tab/>
        <w:t>Београд, 2012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 xml:space="preserve">«ТРАГОВИ РЕТОРИКЕ» </w:t>
      </w:r>
    </w:p>
    <w:p>
      <w:pPr>
        <w:pStyle w:val="Normal"/>
        <w:rPr/>
      </w:pPr>
      <w:r>
        <w:rPr/>
        <w:tab/>
        <w:tab/>
        <w:t>Аутор: Проф. др  Војислав Јелић</w:t>
      </w:r>
    </w:p>
    <w:p>
      <w:pPr>
        <w:pStyle w:val="Normal"/>
        <w:ind w:left="708" w:firstLine="708"/>
        <w:jc w:val="both"/>
        <w:rPr/>
      </w:pPr>
      <w:r>
        <w:rPr/>
        <w:t>Издавач:  ПБФ, Институт за теолошка истраживања</w:t>
      </w:r>
    </w:p>
    <w:p>
      <w:pPr>
        <w:pStyle w:val="Normal"/>
        <w:ind w:left="1440" w:hanging="24"/>
        <w:jc w:val="both"/>
        <w:rPr/>
      </w:pPr>
      <w:r>
        <w:rPr/>
        <w:tab/>
        <w:t>Београд, 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>«СРПСКА МИНИЈАТУРА Х</w:t>
      </w:r>
      <w:r>
        <w:rPr>
          <w:lang w:val="sr-Latn-CS" w:eastAsia="en-US"/>
        </w:rPr>
        <w:t xml:space="preserve">VI </w:t>
      </w:r>
      <w:r>
        <w:rPr/>
        <w:t>И Х</w:t>
      </w:r>
      <w:r>
        <w:rPr>
          <w:lang w:val="sr-Latn-CS" w:eastAsia="en-US"/>
        </w:rPr>
        <w:t xml:space="preserve">VII </w:t>
      </w:r>
      <w:r>
        <w:rPr/>
        <w:t xml:space="preserve">ВЕКА» </w:t>
      </w:r>
    </w:p>
    <w:p>
      <w:pPr>
        <w:pStyle w:val="Normal"/>
        <w:rPr/>
      </w:pPr>
      <w:r>
        <w:rPr/>
        <w:tab/>
        <w:tab/>
        <w:t>Аутор: Доц. др Зоран Ракић</w:t>
      </w:r>
    </w:p>
    <w:p>
      <w:pPr>
        <w:pStyle w:val="Normal"/>
        <w:ind w:left="1416" w:firstLine="708"/>
        <w:jc w:val="both"/>
        <w:rPr/>
      </w:pPr>
      <w:r>
        <w:rPr/>
        <w:t>Издавачи:  Богословски факултет  –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 xml:space="preserve">Институт за теолошка истраживања, </w:t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 xml:space="preserve">Филозофски факултет у Београду – </w:t>
      </w:r>
    </w:p>
    <w:p>
      <w:pPr>
        <w:pStyle w:val="Normal"/>
        <w:ind w:left="2124" w:hanging="0"/>
        <w:jc w:val="both"/>
        <w:rPr/>
      </w:pPr>
      <w:r>
        <w:rPr/>
        <w:t xml:space="preserve">  </w:t>
      </w:r>
      <w:r>
        <w:rPr/>
        <w:tab/>
        <w:t xml:space="preserve">        Центар за издавачку делатност и</w:t>
      </w:r>
    </w:p>
    <w:p>
      <w:pPr>
        <w:pStyle w:val="Normal"/>
        <w:ind w:left="2124" w:hanging="0"/>
        <w:jc w:val="both"/>
        <w:rPr/>
      </w:pPr>
      <w:r>
        <w:rPr/>
        <w:tab/>
        <w:t xml:space="preserve">        Манастир Хиландар</w:t>
      </w:r>
    </w:p>
    <w:p>
      <w:pPr>
        <w:pStyle w:val="Normal"/>
        <w:tabs>
          <w:tab w:val="clear" w:pos="708"/>
          <w:tab w:val="center" w:pos="5575" w:leader="none"/>
        </w:tabs>
        <w:ind w:left="1416" w:firstLine="708"/>
        <w:jc w:val="both"/>
        <w:rPr/>
      </w:pPr>
      <w:r>
        <w:rPr/>
        <w:t>Београд, 2012. године</w:t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СИФИЛИС КОНТРОВЕРЗА -</w:t>
      </w:r>
    </w:p>
    <w:p>
      <w:pPr>
        <w:pStyle w:val="Normal"/>
        <w:ind w:left="1413" w:hanging="0"/>
        <w:jc w:val="both"/>
        <w:rPr/>
      </w:pPr>
      <w:r>
        <w:rPr/>
        <w:t>Трепонематозне инфекције у европској праисторији»</w:t>
      </w:r>
    </w:p>
    <w:p>
      <w:pPr>
        <w:pStyle w:val="Normal"/>
        <w:rPr/>
      </w:pPr>
      <w:r>
        <w:rPr/>
        <w:tab/>
        <w:tab/>
        <w:t>Аутор: Доц. др Софија Стефановић</w:t>
      </w:r>
    </w:p>
    <w:p>
      <w:pPr>
        <w:pStyle w:val="Normal"/>
        <w:ind w:left="2124" w:hanging="0"/>
        <w:jc w:val="both"/>
        <w:rPr/>
      </w:pPr>
      <w:r>
        <w:rPr/>
        <w:t xml:space="preserve">Издавач:  Филозофски факултет у Београду </w:t>
      </w:r>
    </w:p>
    <w:p>
      <w:pPr>
        <w:pStyle w:val="Normal"/>
        <w:tabs>
          <w:tab w:val="clear" w:pos="708"/>
          <w:tab w:val="center" w:pos="5575" w:leader="none"/>
        </w:tabs>
        <w:ind w:left="1416" w:firstLine="708"/>
        <w:jc w:val="both"/>
        <w:rPr/>
      </w:pPr>
      <w:r>
        <w:rPr/>
        <w:t>Београд, 2012. године</w:t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24"/>
        <w:jc w:val="both"/>
        <w:rPr/>
      </w:pPr>
      <w:r>
        <w:rPr/>
        <w:tab/>
        <w:t>2.</w:t>
        <w:tab/>
        <w:t>ОБЈАВЉЕНИ СУ ЧАСОПИСИ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>«СТАРИ СРПСКИ АРХИВ» књига 10 (2011)</w:t>
      </w:r>
    </w:p>
    <w:p>
      <w:pPr>
        <w:pStyle w:val="Normal"/>
        <w:rPr/>
      </w:pPr>
      <w:r>
        <w:rPr/>
        <w:tab/>
        <w:tab/>
        <w:t xml:space="preserve">Уредници: Проф. др  Андрија Веселиновић и </w:t>
      </w:r>
    </w:p>
    <w:p>
      <w:pPr>
        <w:pStyle w:val="Normal"/>
        <w:ind w:left="708" w:firstLine="708"/>
        <w:rPr/>
      </w:pPr>
      <w:r>
        <w:rPr/>
        <w:t xml:space="preserve">                   </w:t>
      </w:r>
      <w:r>
        <w:rPr/>
        <w:t>проф. др Раде Михаљчић</w:t>
      </w:r>
    </w:p>
    <w:p>
      <w:pPr>
        <w:pStyle w:val="Normal"/>
        <w:ind w:left="1416" w:hanging="0"/>
        <w:jc w:val="both"/>
        <w:rPr/>
      </w:pPr>
      <w:r>
        <w:rPr/>
        <w:t>Издавачи:  Филозофски факултет у Београду, Филозофски факултетет у Бањој Луци, Филозофски факултет у Источном Сарајеву и Међуопштински историјски архив у Чачку</w:t>
      </w:r>
    </w:p>
    <w:p>
      <w:pPr>
        <w:pStyle w:val="Normal"/>
        <w:ind w:left="1440" w:hanging="24"/>
        <w:jc w:val="both"/>
        <w:rPr/>
      </w:pPr>
      <w:r>
        <w:rPr/>
        <w:tab/>
        <w:t>Београд, 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ЕТНОАНТРОПОЛОШКИ ПРОБЛЕМИ» </w:t>
      </w:r>
    </w:p>
    <w:p>
      <w:pPr>
        <w:pStyle w:val="Normal"/>
        <w:ind w:left="1413" w:hanging="0"/>
        <w:jc w:val="both"/>
        <w:rPr/>
      </w:pPr>
      <w:r>
        <w:rPr/>
        <w:t>Етноантрополошки проблеми, н.с., св. 4 (2011)</w:t>
      </w:r>
    </w:p>
    <w:p>
      <w:pPr>
        <w:pStyle w:val="Normal"/>
        <w:ind w:left="1413" w:hanging="0"/>
        <w:jc w:val="both"/>
        <w:rPr/>
      </w:pPr>
      <w:r>
        <w:rPr/>
        <w:t>Етноантрополошки проблеми, н.с., св. 1 (2012)</w:t>
      </w:r>
    </w:p>
    <w:p>
      <w:pPr>
        <w:pStyle w:val="Normal"/>
        <w:rPr/>
      </w:pPr>
      <w:r>
        <w:rPr/>
        <w:tab/>
        <w:tab/>
        <w:t xml:space="preserve">Уредник: Проф. др  Драгана Антонијевић </w:t>
      </w:r>
    </w:p>
    <w:p>
      <w:pPr>
        <w:pStyle w:val="Normal"/>
        <w:ind w:left="1416" w:hanging="0"/>
        <w:jc w:val="both"/>
        <w:rPr/>
      </w:pPr>
      <w:r>
        <w:rPr/>
        <w:t>Издавач:  Филозофски факултет Универзитета у Београду</w:t>
      </w:r>
    </w:p>
    <w:p>
      <w:pPr>
        <w:pStyle w:val="Normal"/>
        <w:ind w:left="2124" w:hanging="0"/>
        <w:jc w:val="both"/>
        <w:rPr/>
      </w:pPr>
      <w:r>
        <w:rPr/>
        <w:t xml:space="preserve">     </w:t>
      </w:r>
      <w:r>
        <w:rPr/>
        <w:t>Одељење за ентологију и антропологиј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«АНТРОПОЛОГИЈА» </w:t>
      </w:r>
    </w:p>
    <w:p>
      <w:pPr>
        <w:pStyle w:val="Normal"/>
        <w:ind w:left="1413" w:hanging="0"/>
        <w:jc w:val="both"/>
        <w:rPr/>
      </w:pPr>
      <w:r>
        <w:rPr/>
        <w:t>Антропологија, св. 4 (2011)</w:t>
      </w:r>
    </w:p>
    <w:p>
      <w:pPr>
        <w:pStyle w:val="Normal"/>
        <w:ind w:left="1413" w:hanging="0"/>
        <w:jc w:val="both"/>
        <w:rPr/>
      </w:pPr>
      <w:r>
        <w:rPr/>
        <w:t>Антропологија, св. 1 (2012)</w:t>
      </w:r>
    </w:p>
    <w:p>
      <w:pPr>
        <w:pStyle w:val="Normal"/>
        <w:rPr/>
      </w:pPr>
      <w:r>
        <w:rPr/>
        <w:tab/>
        <w:tab/>
        <w:t xml:space="preserve">Уредник: Проф. др  Милош Миленковић </w:t>
      </w:r>
    </w:p>
    <w:p>
      <w:pPr>
        <w:pStyle w:val="Normal"/>
        <w:ind w:left="1416" w:hanging="0"/>
        <w:jc w:val="both"/>
        <w:rPr/>
      </w:pPr>
      <w:r>
        <w:rPr/>
        <w:t>Издавач:  Филозофски факултет Универзитета у Београду</w:t>
      </w:r>
    </w:p>
    <w:p>
      <w:pPr>
        <w:pStyle w:val="Normal"/>
        <w:ind w:left="2124" w:hanging="0"/>
        <w:jc w:val="both"/>
        <w:rPr/>
      </w:pPr>
      <w:r>
        <w:rPr/>
        <w:t xml:space="preserve">     </w:t>
      </w:r>
      <w:r>
        <w:rPr/>
        <w:t>Одељење за ентологију и антропологиј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ОБЈАВЉЕН ЈЕ</w:t>
      </w:r>
      <w:r>
        <w:rPr>
          <w:lang w:val="sr-Latn-CS" w:eastAsia="en-US"/>
        </w:rPr>
        <w:t xml:space="preserve"> ЗБОРНИК РАДОВ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lang w:val="sr-Latn-CS" w:eastAsia="en-US"/>
        </w:rPr>
        <w:t>«EVALUATION IN EDUCATION IN THE BALKAN COUNTRIES»</w:t>
      </w:r>
    </w:p>
    <w:p>
      <w:pPr>
        <w:pStyle w:val="Normal"/>
        <w:ind w:left="708" w:firstLine="708"/>
        <w:rPr/>
      </w:pPr>
      <w:r>
        <w:rPr/>
        <w:t>Уредник: Доц. др Александра Пејатовић</w:t>
      </w:r>
    </w:p>
    <w:p>
      <w:pPr>
        <w:pStyle w:val="Normal"/>
        <w:ind w:left="708" w:firstLine="708"/>
        <w:jc w:val="both"/>
        <w:rPr/>
      </w:pPr>
      <w:r>
        <w:rPr/>
        <w:t xml:space="preserve">Издавач:  Институт за педагогију и андрагогију </w:t>
      </w:r>
    </w:p>
    <w:p>
      <w:pPr>
        <w:pStyle w:val="Normal"/>
        <w:ind w:left="1416" w:firstLine="708"/>
        <w:jc w:val="both"/>
        <w:rPr/>
      </w:pPr>
      <w:r>
        <w:rPr/>
        <w:t xml:space="preserve">   </w:t>
      </w:r>
      <w:r>
        <w:rPr>
          <w:lang w:val="sr-Latn-CS" w:eastAsia="en-US"/>
        </w:rPr>
        <w:t xml:space="preserve"> </w:t>
      </w:r>
      <w:r>
        <w:rPr/>
        <w:t xml:space="preserve"> </w:t>
      </w:r>
      <w:r>
        <w:rPr/>
        <w:t>Филозофског факултета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lang w:val="sr-Latn-CS" w:eastAsia="en-US"/>
        </w:rPr>
        <w:t>«</w:t>
      </w:r>
      <w:r>
        <w:rPr/>
        <w:t>КВАЛИТЕТ У ОБРАЗОВАЊУ</w:t>
      </w:r>
      <w:r>
        <w:rPr>
          <w:lang w:val="sr-Latn-CS" w:eastAsia="en-US"/>
        </w:rPr>
        <w:t>»</w:t>
      </w:r>
    </w:p>
    <w:p>
      <w:pPr>
        <w:pStyle w:val="Normal"/>
        <w:ind w:left="708" w:firstLine="708"/>
        <w:rPr>
          <w:lang w:val="sr-Latn-CS" w:eastAsia="en-US"/>
        </w:rPr>
      </w:pPr>
      <w:r>
        <w:rPr/>
        <w:t xml:space="preserve">Уредници: Проф. др Нада Качавенда Радић, Доц. др Драгана </w:t>
      </w:r>
    </w:p>
    <w:p>
      <w:pPr>
        <w:pStyle w:val="Normal"/>
        <w:ind w:left="708" w:firstLine="708"/>
        <w:rPr/>
      </w:pPr>
      <w:r>
        <w:rPr>
          <w:lang w:val="sr-Latn-CS" w:eastAsia="en-US"/>
        </w:rPr>
        <w:t xml:space="preserve">                  </w:t>
      </w:r>
      <w:r>
        <w:rPr/>
        <w:t xml:space="preserve"> </w:t>
      </w:r>
      <w:r>
        <w:rPr/>
        <w:t>Павловић – Бренеселовић и Доц. др Радован Антонијевић</w:t>
      </w:r>
    </w:p>
    <w:p>
      <w:pPr>
        <w:pStyle w:val="Normal"/>
        <w:ind w:left="708" w:firstLine="708"/>
        <w:jc w:val="both"/>
        <w:rPr/>
      </w:pPr>
      <w:r>
        <w:rPr/>
        <w:t xml:space="preserve">Издавач:    Институт за педагогију и андрагогију </w:t>
      </w:r>
    </w:p>
    <w:p>
      <w:pPr>
        <w:pStyle w:val="Normal"/>
        <w:ind w:left="1416" w:firstLine="708"/>
        <w:jc w:val="both"/>
        <w:rPr/>
      </w:pPr>
      <w:r>
        <w:rPr/>
        <w:t xml:space="preserve">       </w:t>
      </w:r>
      <w:r>
        <w:rPr/>
        <w:t>Филозофског факултета у Београду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Одељење за историју Филозофског факултета у Београду, биће домаћин радионица «СЕЋАЊЕ НА МАЈУ» - Култура сећања на детињство у југословенском социјализму (the case-study) на којима ће учествовати студенти историје и антропологије са Филозофског факултета у Београду и Филозофског факултета у Загребу, а које ће се одржати у Београду од 07. до 10. јуна 2012. године. Трошкове радионица, сносиће The Balkan Incentive Fund for Cultur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осле обављене прозивке, проф. др Весна Димитријевић, председник Већа констатовала је да седници присуствује 164 наставника и истраживача, те да постоји кворум за расправљање и одлучивање везано за ову тачку дневног ре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оф. др Синиша Мишић, председник Кандидационе комисије прочитао је и образложио Извештај Комисије о утврђивању кандидата за избор декана Факултета за мандатни период од 01.10.2012. до 30.09.2015. год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У Изборну комисију за гласање ради утврђивање предлога за избор декана Факултета именовани су: доц. др Снежана Ферјанчић, доц. др Душан Мојић и доц. др Слободан Наумовић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осле прозивки члановима Већа су уручивани гласачки листић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ошто је гласање завршено, Изборна комисија за гласање је утврдила резултате гласања и доставила Већу Извештај у коме је констатовал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гласало је 164 чланова Наставно-научног већ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за утврђивање предлога да се проф. др Милош Арсенијевић изабере за декана Филозофског факултета гласао је 121 члан Наставно-научног већ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против утврђивања предлога гласало је 19 чланова Наставно-научног већ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 уздржаних се било 24 члана Наставно-научног већа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5. неважећих гласачких листића није било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6. неупотребљених гласачких листића је било 8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Проф. др Весна Димитријевић, председник Већа, констатовала је да је Наставно-научно веће, већином гласова присутних чланова, донело следећ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TextBody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Утврђује се предлог одлуке да се за декана Филозофског факултета, за мандатни период од 01.10.2012. до 30.09.2015. године, изабере </w:t>
      </w:r>
    </w:p>
    <w:p>
      <w:pPr>
        <w:pStyle w:val="TextBody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др Милош Арсенијевић, редовни професор на Одељењу за филозофиј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/>
        <w:t>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прихватило Извештај Кадровске комисије, од 27.</w:t>
      </w:r>
      <w:r>
        <w:rPr>
          <w:lang w:val="sr-Latn-CS" w:eastAsia="en-US"/>
        </w:rPr>
        <w:t>0</w:t>
      </w:r>
      <w:r>
        <w:rPr/>
        <w:t>3.201</w:t>
      </w:r>
      <w:r>
        <w:rPr>
          <w:lang w:val="sr-Latn-CS" w:eastAsia="en-US"/>
        </w:rPr>
        <w:t>2</w:t>
      </w:r>
      <w:r>
        <w:rPr/>
        <w:t>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 1.</w:t>
        <w:tab/>
      </w:r>
      <w:r>
        <w:rPr/>
        <w:t xml:space="preserve">Покреће се поступак за избор др Иване Степановић, у звање ВИШИ НАУЧНИ САРАДНИК. </w:t>
      </w:r>
    </w:p>
    <w:p>
      <w:pPr>
        <w:pStyle w:val="Normal"/>
        <w:ind w:left="720" w:hanging="15"/>
        <w:jc w:val="both"/>
        <w:rPr/>
      </w:pPr>
      <w:r>
        <w:rPr/>
        <w:t>Образује се комисија за припрему извештаја, у саставу: др Ана Пешикан, ванредни професор, др Бора Кузмановић, редовни професор у пензији и др Душанка Лазаревић, редовни професор Факултета спорта и физичког васпитања у Београду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</w:t>
      </w:r>
      <w:r>
        <w:rPr/>
        <w:t xml:space="preserve"> 2.</w:t>
        <w:tab/>
        <w:t xml:space="preserve">Покреће се поступак за избор др Дијане Плут, у звање ВИШИ НАУЧНИ САРАДНИК. </w:t>
      </w:r>
    </w:p>
    <w:p>
      <w:pPr>
        <w:pStyle w:val="Normal"/>
        <w:ind w:left="720" w:hanging="720"/>
        <w:jc w:val="both"/>
        <w:rPr/>
      </w:pPr>
      <w:r>
        <w:rPr/>
        <w:tab/>
        <w:t>Образује се комисија за припрему извештаја, у саставу: др Бора Кузмановић, редовни професор у пензији, др Драган Попадић, редовни професор и др Душанка Лазаревић, редовни професор Факултета спорта и физичког васпитања у Београду.</w:t>
      </w:r>
    </w:p>
    <w:p>
      <w:pPr>
        <w:pStyle w:val="Normal"/>
        <w:ind w:left="720" w:hanging="12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 xml:space="preserve"> 3.</w:t>
        <w:tab/>
        <w:t xml:space="preserve">Покреће се поступак за избор др Марије Копривице, у звање НАУЧНИ САРАДНИК. </w:t>
      </w:r>
    </w:p>
    <w:p>
      <w:pPr>
        <w:pStyle w:val="Normal"/>
        <w:ind w:left="720" w:hanging="12"/>
        <w:jc w:val="both"/>
        <w:rPr>
          <w:lang w:val="sr-Latn-CS" w:eastAsia="en-US"/>
        </w:rPr>
      </w:pPr>
      <w:r>
        <w:rPr/>
        <w:t>Образује се комисија за припрему извештаја, у саставу: Синиша Мишић, редовни професор, др Јелена Мргић, доцент и др Ема Миљковић, ванредни професор на Филозофском факултету у Нишу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</w:t>
      </w:r>
      <w:r>
        <w:rPr/>
        <w:t xml:space="preserve"> 4.</w:t>
        <w:tab/>
        <w:t xml:space="preserve">Покреће се поступак за избор Марије Радовић, у звање ИСТРАЖИВАЧ-САРАДНИК. 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ab/>
        <w:t>Образује се комисија за припрему извештаја, у саставу: др Софија Стефановић, доцент, др Весна Димитријевић, редовни професор и др Марко Порчић, доцент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 xml:space="preserve"> 5.</w:t>
        <w:tab/>
        <w:t xml:space="preserve">Покреће се поступак за избор Анђелке Мирков, у звање ИСТРАЖИВАЧ-САРАДНИК. 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, у саставу: др Мина Петровић, ванредни професор, др Сретен Вујовић, редовни професор и др Слободан Цвејић, ванредни професо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 xml:space="preserve"> 6.</w:t>
        <w:tab/>
        <w:t xml:space="preserve">Покреће се поступак за избор Јасмине Ћирић, у звање ИСТРАЖИВАЧ-САРАДНИК. </w:t>
      </w:r>
    </w:p>
    <w:p>
      <w:pPr>
        <w:pStyle w:val="Normal"/>
        <w:tabs>
          <w:tab w:val="clear" w:pos="708"/>
          <w:tab w:val="left" w:pos="720" w:leader="none"/>
        </w:tabs>
        <w:ind w:left="705" w:hanging="0"/>
        <w:jc w:val="both"/>
        <w:rPr/>
      </w:pPr>
      <w:r>
        <w:rPr/>
        <w:tab/>
        <w:t>Образује се комисија за припрему извештаја, у саставу: др Миодраг Марковић, ванредни професор, др Драган Војводић, ванредни професор и др Иван Стевовић, доцен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</w:t>
      </w:r>
      <w:r>
        <w:rPr/>
        <w:t xml:space="preserve"> 7.</w:t>
        <w:tab/>
        <w:t xml:space="preserve">Покреће се поступак за избор Милана Станчића, у звање ИСТРАЖИВАЧ-САРАДНИК.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Образује се комисија за припрему извештаја, у саставу: др Мирјана Пешић, редовни професор, др Милица Митровић, доцент и др Лидија Радуловић, доцен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1.</w:t>
        <w:tab/>
        <w:t>Студент докторских студија Марија Тадић, истраживач-сарадник, стипендиста Министарства за науку и просвету, ангажоваће се у настави на  предметима: Когнитивно процењивање 1 и Когнитивно процењивање 2 на основним студијама психологије, на Одељењу за психологиј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2.</w:t>
        <w:tab/>
        <w:t>Студент докторских студија Данко Леовац, истраживач-сарадник, стипендиста Министарства за науку и просвету, ангажоваће се у настави на  предметима: Историја српског народа у 19. и почетком 20. века (вежбе, 2 часа), Државно уређење Кнежевине и Краљевине Србије (вежбе, 1 час) и Држава и друштво Краљевине Србије (вежбе, 1 час), на Одељењу за историј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3.</w:t>
        <w:tab/>
        <w:t>Студент докторских студија Ирена Петровић, истраживач-приправник, стипендиста Министарства за науку и просвету, ангажоваће се у настави на  предмету Социолошки практикум (вежбе, 2 часа недељно), на Одељењу за социологиј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4.</w:t>
        <w:tab/>
        <w:t>Студент докторских студија Марија Радоман, истраживач-приправник, стипендиста Министарства за науку и просвету, ангажоваће се у настави на  предмету Социјална демографија (4 часа недељно), на Одељeњу за социологиј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I</w:t>
      </w:r>
      <w:r>
        <w:rPr/>
        <w:tab/>
        <w:t>Одобрава се професору Arba Valdme са  Високе школе за  музику и плес у Келну, да одржи предавање на тему «Зашто учити музику»,  у периоду  између 14. и 19. маја 2012. године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V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ставу, од 28.03.2012. године, и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 xml:space="preserve">Усвојен је предлог Одељeња за филозофију да се педагошко-психолошки предмети које нуди Центар за образовање наставника, Психологија за наставнике и Основе педагогије са дидактиком, бирају на другој години основних студија у оквиру групе изборних нефилозофских предмета који им се нуде у 1. и 2. семестру. Број ЕСПБ који ови курсеви носе је 6 ЕСПБ по предмету. 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 xml:space="preserve">Методички предмети, Методика наставе филозофије са основама филозофије образовања 1 и Методика наставе филозофије са основама филозофије образовања 2, су изборни предмети на Одељењу за филозофију у оквиру изборних предмета у 7. и 8. семестру. Обзиром да је оптерећење на тим предметима веће (сем теоријског имали би и практични део, а фонд часова 2+2+2), број ЕСПБ који ови курсеви носе је 9 по предмету. 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Измене наведене у ставу 2. и 3. ове одлуке омогућавају да  Наставничку праксу (пракса у школи) студенти обављају на основним студијама, која носи 6 ЕСПБ, у оквиру 8. семестр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2.</w:t>
        <w:tab/>
        <w:t>Усвојен је предлог Одељења за социологију o измени наставног плана oсновног студија социологијe према Статуту из 2009/2010. године. Измене сe тичу програмa Moдул зajeдницe у VIII сeмeстру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 xml:space="preserve">- уместo курса: Moдели зaштите у социјалној политици, уводи сe курс Социологија oкружења 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- уводи сe курс Социологија омладине, који је био изборни у III и V семестру; мења се статус курса: добија 3 часа седмично (2 часа предавања, 1 час вежби) и оптерећење од 4 ЕСПБ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У оквиру Модула заједнице који носи 16 ЕСПБ изборни курсеви су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1. Архитектура и урбанизам тоталитарних режима у XX веку (постојећи силабус)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2. Изазови савремене породице (постојећи силабус)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3. Потрошачко друштво и урбани стилови живота (постојећи силабус)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4. Социологија детињства (постојећи силабус)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5. Социологија окружења (силабус у прилогу)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6. Социологија омладине (силабус у прилогу)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У оквиру модула, студенти од 6 понуђених бирају 4 курса и тиме остварују 16 ЕСПБ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center"/>
        <w:rPr/>
      </w:pPr>
      <w:r>
        <w:rPr/>
        <w:t>О  Д  Л  У  К  У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center"/>
        <w:rPr/>
      </w:pPr>
      <w:r>
        <w:rPr/>
        <w:t>О ДОПУНИ ОДЛУКЕ БРОЈ 1344/1-VII/1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center"/>
        <w:rPr/>
      </w:pPr>
      <w:r>
        <w:rPr/>
        <w:t>од 29.09.2011. године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рши се допуна Одлуке број 1344/1-VII/1, од 29.09.2011. године, којом је одобрен упис кандидата на докторске студије у академској 2011/2012. години одобравањем уписа следећих осам кандидата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b/>
        </w:rPr>
        <w:t>Одељење за археологију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1. Јовановић Јелена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b/>
        </w:rPr>
        <w:t>Одељење за историју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1. Ристановић Петар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b/>
        </w:rPr>
        <w:t>Одељење за педагогију и андрагогију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i/>
        </w:rPr>
        <w:t>- Андрагогија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1. Михајловић Друбравка</w:t>
        <w:tab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i/>
        </w:rPr>
        <w:t>- Педагогија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1. Аврамовић Маша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</w:r>
      <w:r>
        <w:rPr>
          <w:b/>
        </w:rPr>
        <w:t>Одељење за психологију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1. Нишкановић Јелена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2. Шовљански Соња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3. Бејан Шаћири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4. Хркаловић Дијана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сваја се Извештај о самовредновању Филозофског факултета у делу који се односи на процену испуњености стандарда од 1 до 7.</w:t>
      </w:r>
    </w:p>
    <w:p>
      <w:pPr>
        <w:pStyle w:val="Normal"/>
        <w:jc w:val="both"/>
        <w:rPr/>
      </w:pPr>
      <w:r>
        <w:rPr/>
        <w:tab/>
        <w:t>Извештај о самовредновању Филозофског факултета чини саставни део ове одлуке и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X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Покреће се поступак за реизбор Дејана Јечменице, дипломираног историчара, у звање ИСТРАЖИВАЧ САРАДНИК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, у саставу: проф. др Андрија Веселиновић, проф. др Синиша Мишић, доц. др Марко Шуица и др Срђан Рудић, виши научни сарадник, директор Историјског института САНУ.</w:t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Наставно-научно веће је разматрало Извештај Комисије за докторске студије од </w:t>
      </w:r>
      <w:r>
        <w:rPr>
          <w:lang w:val="sr-Latn-CS" w:eastAsia="en-US"/>
        </w:rPr>
        <w:t>2</w:t>
      </w:r>
      <w:r>
        <w:rPr/>
        <w:t>7.</w:t>
      </w:r>
      <w:r>
        <w:rPr>
          <w:lang w:val="ru-RU" w:eastAsia="en-US"/>
        </w:rPr>
        <w:t>03.20</w:t>
      </w:r>
      <w:r>
        <w:rPr>
          <w:lang w:val="sr-Latn-CS" w:eastAsia="en-US"/>
        </w:rPr>
        <w:t>1</w:t>
      </w:r>
      <w:r>
        <w:rPr/>
        <w:t>2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 xml:space="preserve">За докторанда: мр Тамару Кликовац 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ПСИХОЛОШКЕ РЕАКЦИЈЕ ДЕЦЕ И АДОЛЕСЦЕНАТА НА МАЛИГНУ БОЛЕСТ И ЛЕЧЕЊЕ – ПРОЦЕНА И ПОДРШК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sr-Latn-CS" w:eastAsia="en-US"/>
        </w:rPr>
        <w:t>За ментора је одређен</w:t>
      </w:r>
      <w:r>
        <w:rPr/>
        <w:t xml:space="preserve">а: </w:t>
      </w:r>
      <w:r>
        <w:rPr>
          <w:lang w:val="ru-RU" w:eastAsia="en-US"/>
        </w:rPr>
        <w:t xml:space="preserve">проф. др Марија Митић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 xml:space="preserve">За докторанда: Ивану Симић 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ДИСКУРСИ О ПОРОДИЧНОМ НАСИЉУ И НАРАТИВИ ЖЕНА ЖРТАВА ПАРТНЕРСКОГ НАСИЉ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а</w:t>
      </w:r>
      <w:r>
        <w:rPr>
          <w:lang w:val="ru-RU" w:eastAsia="en-US"/>
        </w:rPr>
        <w:t>: проф. др Гордана Јова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3.</w:t>
        <w:tab/>
        <w:t>За докторанда: Марину Виденов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ОПИЈАЊЕ У АДОЛЕСЦЕНЦИЈИ: ЗНАЧЕЊЕ АКТИВНОСТИ И КОНТЕКСТ ИСПОЉАВАЊА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проф. др Александер Бауцал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>За докторанда: Милоша Шумоњу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КРИПКЕ И ВИТГЕНШТАЈН: ЗНАЧЕЊЕ, СКЕПТИЦИЗАМ И ПРОБЛЕМ ИСТИНЕ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проф. др Живан Лаз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5.</w:t>
        <w:tab/>
        <w:t>За докторанда: Јелену Ћериман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РОДНА СОЦИЈАЛИЗАЦИЈА ДЕЧАКА У ПОРОДИЦАМА У САВРЕМЕНОЈ СРБИЈИ. ИСТРАЖИВАЊЕ СТАВОВА И ВАСПИТНИХ ПРАКСИ РОДИТЕЉА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sr-Latn-CS" w:eastAsia="en-US"/>
        </w:rPr>
        <w:t>За ментора је одређен</w:t>
      </w:r>
      <w:r>
        <w:rPr/>
        <w:t>а</w:t>
      </w:r>
      <w:r>
        <w:rPr>
          <w:lang w:val="ru-RU" w:eastAsia="en-US"/>
        </w:rPr>
        <w:t>: проф. др Смиљка Тома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6.</w:t>
        <w:tab/>
        <w:t>За докторанда: Марка Јанков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ГЛАДИЈАТОРСКЕ ИГРЕ ПРОВИНЦИЈЕ ДАЛМАЦИЈЕ: УЛОГА СПЕКТАКЛА У КОНСТРУИСАЊУ РИМСКОГ ИДЕНТИТЕТ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а</w:t>
      </w:r>
      <w:r>
        <w:rPr>
          <w:lang w:val="ru-RU" w:eastAsia="en-US"/>
        </w:rPr>
        <w:t>: проф. др Сташа Баб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7.</w:t>
        <w:tab/>
        <w:t>За докторанда: Владимира Михајловића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Тема: ПРОБЛЕМ КУЛТУРНИХ ОДНОСА ЛОКАЛНИХ ЗАЈЕДНИЦА И РИМСКЕ ДРЖАВЕ: СТУДИЈА СЛУЧАЈА НА ПРОСТОРУ ПРИПИСАНОМ СКОРДИСЦИМА </w:t>
      </w:r>
    </w:p>
    <w:p>
      <w:pPr>
        <w:pStyle w:val="Normal"/>
        <w:ind w:left="708" w:hanging="0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а:</w:t>
      </w:r>
      <w:r>
        <w:rPr>
          <w:lang w:val="ru-RU" w:eastAsia="en-US"/>
        </w:rPr>
        <w:t xml:space="preserve"> проф. др: Сташа Бабић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8.</w:t>
        <w:tab/>
        <w:t>За докторанда: Ивану Живаљев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РИБОЛОВ НА ЂЕРДАПУ У РАНОМ ХОЛОЦЕНУ (10.-6. МИЛЕНИЈУМ ПРЕ Н.Е.)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sr-Latn-CS" w:eastAsia="en-US"/>
        </w:rPr>
        <w:t>За ментора је одређен</w:t>
      </w:r>
      <w:r>
        <w:rPr/>
        <w:t>а</w:t>
      </w:r>
      <w:r>
        <w:rPr>
          <w:lang w:val="ru-RU" w:eastAsia="en-US"/>
        </w:rPr>
        <w:t>: проф. др Весна Димитрије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9.</w:t>
        <w:tab/>
        <w:t>За докторанда: Марију Радов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ТРАГОВИ НЕМАСТИКАТОРНИХ АКТИВНОСТИ НА ЗУБИМА СТАНОВНИКА ЂЕРДАПА У ПЕРИОДУ ОД 9500-5500 Г. ПРЕ Н.Е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а</w:t>
      </w:r>
      <w:r>
        <w:rPr>
          <w:lang w:val="ru-RU" w:eastAsia="en-US"/>
        </w:rPr>
        <w:t>: доц. др Софија Стефа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0.</w:t>
        <w:tab/>
        <w:t>За докторанда: Соњу Вуков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ЖИВОТИЊЕ У РИМСКИМ АМФИТЕАТРИМА. СТУДИЈА СЛУЧАЈА АМФИТЕАТРА У ВИМИНАЦИЈУМУ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а</w:t>
      </w:r>
      <w:r>
        <w:rPr>
          <w:lang w:val="ru-RU" w:eastAsia="en-US"/>
        </w:rPr>
        <w:t>: проф. др Весна Димитрије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1.</w:t>
        <w:tab/>
        <w:t>За докторанда: Александру Јорданов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ПЧЕЛАРСТВО У СРПСКИМ СРЕДЊОВЕКОВНИМ ЗЕМЉАМА (</w:t>
      </w:r>
      <w:r>
        <w:rPr/>
        <w:t>XII</w:t>
      </w:r>
      <w:r>
        <w:rPr>
          <w:lang w:val="ru-RU" w:eastAsia="en-US"/>
        </w:rPr>
        <w:t>-</w:t>
      </w:r>
      <w:r>
        <w:rPr/>
        <w:t>XV</w:t>
      </w:r>
      <w:r>
        <w:rPr>
          <w:lang w:val="ru-RU" w:eastAsia="en-US"/>
        </w:rPr>
        <w:t xml:space="preserve"> ВЕК)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проф. др Синиша Миш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2.</w:t>
        <w:tab/>
        <w:t>За докторанда: Горана Антон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ИЗГРАДЊА НОВОГ БЕОГРАДА 1948-1968. ИЗМЕЂУ ИДЕОЛОГИЈЕ И ДРУШТВ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проф. др Љубодраг Дим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3.</w:t>
        <w:tab/>
        <w:t>За докторанда: Јелену Петаков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ТРЕНД ИНДУСТРИЈСКОГ РАЗВОЈА НА БАЛКАНУ 1919-1929. ГОДИНЕ – КОМПАРАТИВНА АНАЛИЗА ТЕКСТИЛНЕ ИНДУСТРИЈЕ БУГАРСКЕ И КРАЉЕВИНЕ СРБА, ХРВАТА И СЛОВЕНАЦА 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проф. др Мирослав Јова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4.</w:t>
        <w:tab/>
        <w:t>За докторанда: Маријану Мраовић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Тема: ПРОПАГАНДА ВЛАДЕ МИЛАНА НЕДИЋА 1941-1944.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проф. др Љубодраг Дим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5.</w:t>
        <w:tab/>
        <w:t>За докторанда: Ирену Ћиров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ПРЕДСТАВЕ ЖЕНА У СРПСКОЈ ВИЗУЕЛНОЈ КУЛТУРИ ДРУГЕ ПОЛОВИНЕ 19. ВЕК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проф. др Ненад Макуље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6.</w:t>
        <w:tab/>
        <w:t>За докторанда: Ђурђину Шијаковић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Тема: ПАТЊА ЖЕНЕ У ЕУРИПИДОВИМ ТРАГЕДИЈАМ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доц. др Гордан Марич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7.</w:t>
        <w:tab/>
        <w:t>За докторанда: Јовану Шијаковић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Тема: ОДИСЕЈА И АЛЕГОРИЈСКА ТУМАЧЕЊА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За ментора је одређен</w:t>
      </w:r>
      <w:r>
        <w:rPr/>
        <w:t>:</w:t>
      </w:r>
      <w:r>
        <w:rPr>
          <w:lang w:val="ru-RU" w:eastAsia="en-US"/>
        </w:rPr>
        <w:t xml:space="preserve"> проф. др Војислав Јел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8.</w:t>
        <w:tab/>
        <w:t>Измена одлуке бр. 774/1-</w:t>
      </w:r>
      <w:r>
        <w:rPr/>
        <w:t>VIII</w:t>
      </w:r>
      <w:r>
        <w:rPr>
          <w:lang w:val="ru-RU" w:eastAsia="en-US"/>
        </w:rPr>
        <w:t>/4 од 19.05.2011. године: За ментора докторанду мр Зорици Шаљић за израду докторске дисертације под називом ВАСПИТНИ РАД У ШКОЛИ У ФУНКЦИЈИ ПРЕВЕНЦИЈЕ НЕПОЖЕЉНИХ ПОНАШАЊА УЧЕНИКА одређује се доц. др Емина Хебиб, уместо доц. др Биљане Бодрошки Спариосу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е докторске дисертације, донело одлуке да се следећим кандидатима одобрава рад на докторск</w:t>
      </w:r>
      <w:r>
        <w:rPr>
          <w:lang w:val="sr-Latn-CS" w:eastAsia="en-US"/>
        </w:rPr>
        <w:t>oj</w:t>
      </w:r>
      <w:r>
        <w:rPr/>
        <w:t xml:space="preserve"> дисертацији са следећом темом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Mарина Бунарџић</w:t>
      </w:r>
    </w:p>
    <w:p>
      <w:pPr>
        <w:pStyle w:val="Normal"/>
        <w:ind w:left="708" w:hanging="0"/>
        <w:jc w:val="both"/>
        <w:rPr/>
      </w:pPr>
      <w:r>
        <w:rPr/>
        <w:t>Тема: АРХЕОЛОШКИ НАЛАЗИ СРЕДЊЕГ И ДОЊЕГ ПОЛИМЉА ОД XII ДО XVII ВЕ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2.</w:t>
        <w:tab/>
        <w:t>Докторанд:</w:t>
      </w:r>
      <w:r>
        <w:rPr>
          <w:lang w:val="sr-Latn-CS" w:eastAsia="en-US"/>
        </w:rPr>
        <w:t xml:space="preserve"> </w:t>
      </w:r>
      <w:r>
        <w:rPr/>
        <w:t>Каја Дамњановић</w:t>
      </w:r>
    </w:p>
    <w:p>
      <w:pPr>
        <w:pStyle w:val="Normal"/>
        <w:ind w:left="708" w:hanging="0"/>
        <w:jc w:val="both"/>
        <w:rPr/>
      </w:pPr>
      <w:r>
        <w:rPr/>
        <w:t>Тема: КОГНИТИВНИ ЧИНИОЦИ ЕФЕКТА ОКВИРА У ЗАДАЦИМА ОДЛУЧИ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Јанко Међедовић</w:t>
      </w:r>
    </w:p>
    <w:p>
      <w:pPr>
        <w:pStyle w:val="Normal"/>
        <w:ind w:left="708" w:hanging="0"/>
        <w:jc w:val="both"/>
        <w:rPr/>
      </w:pPr>
      <w:r>
        <w:rPr/>
        <w:t xml:space="preserve">Тема: ПСИХОПАТИЈА, ЛИЧНОСТ И КРИМИНАЛНИ РЕЦИДИВ: МУЛТИМЕТОДСКИ ПРИСТУ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Марина Матић</w:t>
      </w:r>
    </w:p>
    <w:p>
      <w:pPr>
        <w:pStyle w:val="Normal"/>
        <w:ind w:firstLine="708"/>
        <w:jc w:val="both"/>
        <w:rPr/>
      </w:pPr>
      <w:r>
        <w:rPr/>
        <w:t xml:space="preserve">Тема: МАНАСТИР САВИНА У XVIII ВЕ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мр Јован Чавошки</w:t>
      </w:r>
    </w:p>
    <w:p>
      <w:pPr>
        <w:pStyle w:val="Normal"/>
        <w:ind w:firstLine="708"/>
        <w:jc w:val="both"/>
        <w:rPr/>
      </w:pPr>
      <w:r>
        <w:rPr/>
        <w:t>Тема: ЈУГОСЛАВИЈА, БУРМА И ВЕЛИКЕ СИЛЕ 1948-19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мр Небојша Дабић</w:t>
      </w:r>
    </w:p>
    <w:p>
      <w:pPr>
        <w:pStyle w:val="Normal"/>
        <w:ind w:left="708" w:hanging="0"/>
        <w:jc w:val="both"/>
        <w:rPr/>
      </w:pPr>
      <w:r>
        <w:rPr/>
        <w:t>Тема: ПРОГРАМ И ИКОНОГРАФИЈА ФРЕСАКА У ОЛТАРСКИМ ПРОСТОРИМА СРПСКИХ ЦРКАВА XIII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мр Немања Звијер</w:t>
      </w:r>
    </w:p>
    <w:p>
      <w:pPr>
        <w:pStyle w:val="Normal"/>
        <w:ind w:left="708" w:hanging="0"/>
        <w:jc w:val="both"/>
        <w:rPr/>
      </w:pPr>
      <w:r>
        <w:rPr/>
        <w:t xml:space="preserve">Тема: ИДЕОЛОШКИ САДРЖАЈИ У ИГРАНОЈ ФИЛМСКОЈ ПРОДУКЦИЈИ НА ПОСТЈУГОСЛОВЕНСКОМ ПРОСТО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Сенка Милошевић</w:t>
      </w:r>
    </w:p>
    <w:p>
      <w:pPr>
        <w:pStyle w:val="Normal"/>
        <w:ind w:firstLine="708"/>
        <w:jc w:val="both"/>
        <w:rPr/>
      </w:pPr>
      <w:r>
        <w:rPr/>
        <w:t>Тема: ФИЛОЗОФСКЕ ОСНОВЕ ЛИНЕАРНЕ ЛОГ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Милош Аџић</w:t>
      </w:r>
    </w:p>
    <w:p>
      <w:pPr>
        <w:pStyle w:val="Normal"/>
        <w:ind w:firstLine="708"/>
        <w:jc w:val="both"/>
        <w:rPr/>
      </w:pPr>
      <w:r>
        <w:rPr/>
        <w:t>Тема: ГЕДЕЛ О АКСИОМАТИЗАЦИЈИ ТЕОРИЈЕ СКУ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мр Маријан Премовић</w:t>
      </w:r>
    </w:p>
    <w:p>
      <w:pPr>
        <w:pStyle w:val="Normal"/>
        <w:ind w:left="708" w:hanging="0"/>
        <w:jc w:val="both"/>
        <w:rPr/>
      </w:pPr>
      <w:r>
        <w:rPr/>
        <w:t>Тема: СРЕДЊЕ И ДОЊЕ ПОЛИМЉЕ И ГОРЊЕ ПОДРИЊЕ У СРЕДЊЕМ ВЕКУ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</w:rPr>
        <w:t>Х</w:t>
      </w:r>
      <w:r>
        <w:rPr>
          <w:color w:val="000000"/>
          <w:lang w:val="sr-Latn-CS" w:eastAsia="en-US"/>
        </w:rPr>
        <w:t>II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КУРИКУЛУМ ИЗ ПЕРСПЕКТИВЕ ВАСПИТАЧА, докторанда Лидије Мишкељин, у саставу: проф. др Мирјана Пешић, доц. др Драгана Павловић Бренеселовић, доц. др Живка Крњаја и др Снежана Маринковић, редовни професор Учитељског факултета у Уж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Тема: ИЗМЕЂУ ОДИСЕЈЕ У СВЕМИРУ И ШИРОМ ЗАТВОРЕНИХ ОЧИЈУ. АНАЛИЗА РАЗЛИЧИТИХ ОБЛИКА ПРИСУСТВА СЛИКЕ У ФИЛМОВИМА СТЕНЛИЈА КЈУБРИКА, докторанда мр Дијане Метлић, у саставу: проф. др Симона Чупић, проф. др Лидија Мереник, проф. др Слободан Мијушковић, доц. др Ненад Радић и др Миланка Тодић, редовни професор Факултета примењених </w:t>
      </w:r>
    </w:p>
    <w:p>
      <w:pPr>
        <w:pStyle w:val="Normal"/>
        <w:ind w:left="705" w:hanging="705"/>
        <w:jc w:val="both"/>
        <w:rPr/>
      </w:pPr>
      <w:r>
        <w:rPr/>
        <w:tab/>
        <w:t>уметности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НАСТАНАК ХРИШЋАНСКЕ САКРАЛНЕ ТОПОГРАФИЈЕ УРБАНИХ ПРОСТОРА ЦЕНТРАЛНОГ БАЛКАНА: ОД МИЛАНСКОГ ЕДИКТА ДО ПОЧЕТКА 7. ВЕКА, докторанда Олге Шпехар, у саставу: доц. др Јелена Ердељан, доц. др Иван Стевовић, проф. др Влада Станковић, др Марица Шупут, редовни професор у пензији и др Вујадин Иванишевић, научни саветник Археолошког институ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ОД РЕДИМЕЈДА ДО ДИГИТАЛНЕ КОПИЈЕ. АПРОПРИЈАЦИЈА КАО СТВАРАЛАЧКА ПРОЦЕДУРА У УМЕТНОСТИ 20. ВЕКА, докторанда Дејана Сретеновића, у саставу: проф. др Слободан Мијушковић, проф. др Лидија Мереник и  др Јован Чекић, ванредни професор Факултета за медије и комуникације Универзитета Сингидунум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МИЛЕНКО ФИЛИПОВИЋ У СРПСКОЈ ЕТНОЛОГИЈИ, докторанда мр Јелене Миљковић-Матић, у саставу: проф. др Иван Ковачевић, проф. др Владимир Рибић, доц. др Гордана Горуновић и др Љиљана Гавриловић, виши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РЕЛИГИОЗНОСТ МЛАДИХ У ЦРНОЈ ГОРИ, докторанд мр Владимира Бакрача, у саставу: проф. др Младен Лазић, проф. др Милан Вукомановић и др Мирко Благојевић, виши научни сарадник Института за филозофију и друштвену теориј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ЈАВНИ И СКРИВЕНИ КУРИКУЛУМИ СРЕДЊОШКОЛСКЕ НАСТАВЕ СОЦИОЛОГИЈЕ: ОБРАЗОВНЕ РЕФОРМЕ У СРБИЈИ (1960-2006), докторанда мр Исидоре Јарић, у саставу: проф. др Александар Молнар, доц. др Мирко Филиповић, проф. др Ивана Спасић и др Анђелка Мил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ДИПЛОМАТИЧКИ ОБРАСЦИ СРЕДЊОВЕКОВНИХ ВЛАДАРСКИХ ДОКУМЕНАТА: СРПСКИ ПРИМЕР, докторанда мр Небојше Порчић, у саставу: проф. др Смиља Марјановић-Душанић, проф. др Татјана Суботин-Голубовић и др Мирјана Живојиновић, научни саветник Византолош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Тема: ТРГОВИ И УРБАНИЗАЦИЈА СРБИЈЕ КРАЈЕМ СРЕДЊЕГ И ПОЧЕТКОМ НОВОГ ВЕКА, докторанда мр Божидара Здравковића, у саставу: проф. др Андрија Веселиновић, проф. др Синиша Мишић и др Срђан Рудић, виши научни сарадник Историјског институ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Тема: ЧИНИОЦИ И СТРУКТУРА ПОЛИТИЧКЕ КУЛТУРЕ МЛАДИХ У СРБИЈИ – СОЦИОПСИХОЛОШКИ ПРИСТУП, докторанда мр Зорана Павловића, у саставу: др Бора Кузмановић, редовни професор у пензији, проф. др Драган Попадић, проф. др Небојша Петровић и др Драгомир Пантић, научни саветник Института друштвених наук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ИНДИВИДУАЛНЕ РАЗЛИКЕ У ОБРАДИ ЕМОЦИОНАЛНО ОБОЈЕНОГ МАТЕРИЈАЛА, докторанд мр Ана Орлић, у саставу: проф. др Горан Кнежевић, проф. др Дејан Лаловић, доц. др Горан Опачић и др Снежана Смедеревац, ванредни професор Филозофског факултета у Новом С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ЕМПИРИЈСКА ПРОВЕРА ОДНОСА ШЕСТОДИМЕНЗИОНАЛНОГ МОДЕЛА ЛИЧНОСТИ И КАТЕГОРИЈАЛНОГ МОДЕЛА ПОРЕМЕЋАЈА ЛИЧНОСТИ, докторанда мр Биљане Шаула-Маројевић, у саставу: проф. др Горан Кнежевић, проф. др Марија Митић и др Сања Тотић-Познановић, доцент Медицинс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Измена одлуке број 1864/1-ХIV/5 од 22.12.2011. године: мења се састав Комисије за оцену и одбрану докторске дисертације МУЗЕАЛИЗАЦИЈА СВАКОДНЕВНИЦЕ КАО ПРЕДМЕТ СКАНСЕНОЛОГИЈЕ, докторанда Николе Крстовића мења, тако што се брише «доц. др Бодин Вуксан», чиме предметна Комисија уместо пет има четири члан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III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бр. 1 од 22.02.2012. године са предлогом да докторанд мр Ксенија Крстић усмено брани своју докторску дисертацију под насловом: УТИЦАЈ АФЕКТИВНЕ ВЕЗАНОСТИ ЗА РОДИТЕЉЕ И ПРИЈАТЕЉЕ НА САМОПОИМАЊЕ АДОЛЕСЦЕНАТА 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бр. 2 од 24.02.2012. године са предлогом да докторанд Предраг Коматина усмено брани своју докторску дисертацију под насловом: ЦРКВЕНА ПОЛИТИКА ВИЗАНТИЈЕ (843-886)  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708" w:hanging="0"/>
        <w:jc w:val="both"/>
        <w:rPr/>
      </w:pPr>
      <w:r>
        <w:rPr/>
        <w:t>Објављен рад: Оснивање Патраске и Атинске митрополије и Словени на Пелопонезу, Зборник радова Византолошког института 46 (2009) 27-5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бр. 3 од 28.02.2012. године са предлогом да докторанд мр Ана Петковић усмено брани своју докторску дисертацију под насловом: ПОЕТИКА ПИНДАРОВИХ ЕПИНИКИЈА 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31.05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бр. 4 од 28.02.2012. године са предлогом да докторанд Марија Ристивојевић усмено брани своју докторску дисертацију под насловом: УЛОГА МУЗИКЕ У ФОРМИРАЊУ ЛОКАЛНОГ ИДЕНТИТЕТА </w:t>
      </w:r>
    </w:p>
    <w:p>
      <w:pPr>
        <w:pStyle w:val="Normal"/>
        <w:ind w:left="708" w:hanging="0"/>
        <w:jc w:val="both"/>
        <w:rPr/>
      </w:pPr>
      <w:r>
        <w:rPr/>
        <w:t xml:space="preserve">(Универзитет је дао сагласност на предлог теме 01.03.2011. године. </w:t>
      </w:r>
    </w:p>
    <w:p>
      <w:pPr>
        <w:pStyle w:val="Normal"/>
        <w:ind w:left="720" w:hanging="12"/>
        <w:jc w:val="both"/>
        <w:rPr>
          <w:lang w:val="sr-Latn-CS" w:eastAsia="en-US"/>
        </w:rPr>
      </w:pPr>
      <w:r>
        <w:rPr/>
        <w:t xml:space="preserve">Објављен рад: ”Корелација музике и места на примеру београдског ’новог таласа’ у рокенрол музици”. Етноантрополошки проблеми 4 (6): 935-952.) 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бр. 5 од 28.02.2012. године са предлогом да докторанд мр Александра Кучековић  усмено брани своју докторску дисертацију под насловом: УМЕТНОСТ ПАКРАЧКО-СЛАВОНСКЕ ЕПАРХИЈЕ У XVIII ВЕКУ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 xml:space="preserve">Извештај бр. 6 од 28.02.2012. године са предлогом да докторанд мр Данијела Велимировић усмено брани своју докторску дисертацију под насловом: СОЦИЈАЛИСТИЧКИ ШИК: МОДА, ИДЕОЛОГИЈА И ПОТРОШАЧКА КУЛТУРА У СР СРБИЈИ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19.09.2007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Наставно-научно веће је изабрало комисије за оцену и одбрану магистарске тезе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lang w:val="sr-Latn-CS" w:eastAsia="en-US"/>
        </w:rPr>
        <w:t>РАЦИОНАЛНОСТ НАУКЕ У ФИЛОЗОФИЈИ ПОПЕРА, КУНА И ЛАКТОША</w:t>
      </w:r>
      <w:r>
        <w:rPr/>
        <w:t xml:space="preserve">, кандидата Мирослава Ивановића, </w:t>
      </w:r>
      <w:r>
        <w:rPr>
          <w:lang w:val="sr-Latn-CS" w:eastAsia="en-US"/>
        </w:rPr>
        <w:t>у следећем саставу</w:t>
      </w:r>
      <w:r>
        <w:rPr/>
        <w:t>: проф. др Милош Арсенијевић (ментор), доц. др Слободан Перовић и др Зоран Стокић, ванредни професор Машинског факултета у Београду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ВИЗАНТИЈСКА ЦРКВА У VII ВЕКУ, кандидата Александра Милановића, у следећем саставу: проф. др Влада Станковић (ментор), проф. др Радивој Радић и проф. др Милош Антоновић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V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  <w:t>Наставно-научно веће је прихватило извештај Комисије о оцени магистарске тезе: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ЕКСПЕРИМЕНТАЛНА ПРОВЕРА ТЕОРИЈЕ ПРОЦЕНЕ, кандидата Ивана Стојиловић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е Комисије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да се Даниелу Б. Костићу, рођеном 23.12.1974. године у Банатском Брестовцу, Панчево, Република Србија, диплома о одбрањеној докторској дисертацији из области филозофије, коју је стекао 28.07.2011. године на Филозофском факултету I Хумболтовог Универзитета у Берлину, Немачка, призна као диплома о стеченом научном називу ДОКТОР НАУКА – ФИЛОЗОФ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да се Бојану В. Симићу, рођеном 21.04.1977. године у Београду (Земун), Република Србија, диплома о завршеним докторским студијама из области историје, коју је стекао 14.09.2011. године на Високој школи у Пизи «Scuola Normale Superiore di Pisa», Пиза, Италија, призна као диплома о завршеним докторским академским студијама са научним називом ДОКТОР НАУКА – ИСТОРИЈСКЕ НА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да се Андријани Б. Спасов, рођеној 17.06.1983. године у Пироту, Република Србија, диплома о завршеним основним академским студијама из области историје, коју је стекла 03.04.2008. године на Историјском факултету Софијског Универзитета «Св. Климент Охридски», Република Бугарска, призна као диплома о завршеним основним академским студијима са стручним називом ДИПЛОМИРАНИ ИСТОРИЧАР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да се Марини Г. Вранић, рођеној 09.06.1987. године у Пријепољу, Република Србија, диплома о завршеним специјалистичким академским студијама из области педагогије, коју је стекла 18.02.2011. године на Филозофском факултету Универзитета Црне Горе, Никшић, Црна Гора, призна као диплома о завршеним основним академским студијима са стручним називом ДИПЛОМИРАНИ ПЕДАГОГ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Утврђује се предлог да се Биљани Т. Тисевскoj, рођеној 24.04.1978. године у Скопљу, Република Македонија, диплома о завршеним основним академским студијама из области социологије, коју је стекла 16.12.2003. године на Филозофском факултету Универзитета «Св. Кирил и Методиј» - Скопље, Република Македонија, призна као диплома о завршеним  основним академским студијама са стручним називом ДИПЛОМИРАНИ СОЦИОЛОГ.</w:t>
      </w:r>
    </w:p>
    <w:p>
      <w:pPr>
        <w:pStyle w:val="Normal"/>
        <w:ind w:left="705" w:hanging="705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Др Нади Качавенда-Радић у звању редовног професора на Одељењу за педагогију и андрагогију, одобрава се радно ангажовање до 1/3 пуног радног времена на Универзитету у Београду - Факултету спорта и физичког васпитања, ради извођења наставе на студијском програму основних струковних студија – студије рекреације, на предмету Андрагошке основе рекреације, у летњем семестру школске 2011/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Др Драгици Павловић-Бабић у звању доцента на Одељењу за психологију, одобрава се радно ангажовање на Универзитету у Београду – Филолошком факултету, ради извођења испита из предмета Педагошка психологија у семинару за друштвене науке, у априлском року школске  2011/2012. годин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I</w:t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  <w:t>1.</w:t>
        <w:tab/>
        <w:t xml:space="preserve"> Одобрава се др Јовану Бабићу, редовном професору на Одељењу за филозофију Филозофског факултета у Београду, да учествује на међународној конференцији из Биоетике под називом: «International Conference on Bioethics Education: Contents, Methods, Trends», која ће се одржати почетком септембра 2012. години у Тибериасу, Израел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/>
        <w:t>2.</w:t>
        <w:tab/>
      </w:r>
      <w:r>
        <w:rPr>
          <w:lang w:val="sr-Latn-CS" w:eastAsia="en-US"/>
        </w:rPr>
        <w:t>Одобрава се Милијани Ђерић, да учествује на међународном симпозијуму под називом: «Интегративна биоетика и нова епоха», који се у оквиру 11. Лошињских дана Биоетике одржава у Малом Лошињу у Хрватској у периоду 13-16. маја 2012. године, као и да учествује на конкурсу код Министарства просвете и науке Републике Србије за финансирање учешћа на наведеном симпозијум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>Одобрава се Милану Станчићу, истраживачу-приправнику у Институту за педагогију и андрагогију Филозофског факултета у Београду, да учествује на конференцији 10th Anniversary International Conference «Lifelong Learning: Continuous Education for Sustainable Development», која ће се одржати у периоду од 1. до 3. јуна 2012. године у Санкт Петербургу (Русија)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>Одобрава се Наташи Симић, истраживачу-приправнику на Институту за психологију Филозофског факултета у Београду, да учествује на конференцији The 11th Conference of the European Personal Construct Association «Raising Constructivist Voices: anticipating 21st century challenges», која ће се одржати у периоду од 29. јуна до 01. јула 2012. године у Даблину (Ирска)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>Одобрава се Милици Вукелић, истраживачу-приправнику на Институту за психологију Филозофског факултета у Београду, да учествује на конференцији The 11th Conference of the European Personal Construct Association «Raising Constructivist Voices: anticipating 21st century challenges», која ће се одржати у периоду од 29. јуна до 01. јула 2012. године у Даблину (Ирска)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>Одобрава се Центру за образовање наставника Филозофског факултета у Београду, да буде носилац регионалног пројекта који би се, у оквиру области неједнакости, друштвених промена и поштовања законске регулативе, бавио потешкоћама и препрекама на које наставници наилазе у регионима различите социоекономске развијености у земљама у транзицији, а који би се реализовао од јула 2012. до јула 2013. године, као и да учествује на конкурсу код Швајцарске агенције за развој и сарадњу (SDC) за финансирање реализације наведеног пројекта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дница Већа је завршена у 14,35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ЗАПИСНИЧ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ПРЕДСЕДНИК 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Latn-CS"/>
              </w:rPr>
              <w:t>Весна Димитрије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0:00Z</dcterms:created>
  <dc:creator>Ceca Stojanović</dc:creator>
  <dc:description/>
  <dc:language>en-US</dc:language>
  <cp:lastModifiedBy>Ceca Stojanović</cp:lastModifiedBy>
  <cp:lastPrinted>2012-04-20T12:16:00Z</cp:lastPrinted>
  <dcterms:modified xsi:type="dcterms:W3CDTF">2012-05-09T08:40:00Z</dcterms:modified>
  <cp:revision>3</cp:revision>
  <dc:subject/>
  <dc:title>УНИВЕРЗИТЕТ У БЕОГРАДУ</dc:title>
</cp:coreProperties>
</file>