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w:t>ИЗБОРНОМ ВЕЋУ ФИЛОЗОФСКОГ ФАКУЛТЕТА</w:t>
      </w:r>
    </w:p>
    <w:p>
      <w:pPr>
        <w:pStyle w:val="Normal"/>
        <w:rPr/>
      </w:pPr>
      <w:r>
        <w:rPr>
          <w:lang w:val="sr-CS" w:eastAsia="en-US"/>
        </w:rPr>
        <w:t>Београд, 25. 04. 2012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ИЗВЕШТАЈ КОМИСИЈЕ О ИЗБОРУ КАНДИДАТА ЗА ВАНРЕДНОГ ПРОФЕСОР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Изборно Веће Филозофског факултета у Београду, на својој седници од 29. 03. 2012. године, донело је Одлуку о образовању Комисије за припрему реферата о кандидатима који се јаве на конкурс, расписан у Огласним новинама Националне службе за запошљавање ''Послови'' од 28. 03. 2012. године, за радно место </w:t>
      </w:r>
      <w:r>
        <w:rPr>
          <w:b/>
          <w:lang w:val="sr-CS" w:eastAsia="en-US"/>
        </w:rPr>
        <w:t>ванредног професора</w:t>
      </w:r>
      <w:r>
        <w:rPr>
          <w:lang w:val="sr-CS" w:eastAsia="en-US"/>
        </w:rPr>
        <w:t xml:space="preserve"> за ужу научну област </w:t>
      </w:r>
      <w:r>
        <w:rPr>
          <w:i/>
          <w:lang w:val="sr-CS" w:eastAsia="en-US"/>
        </w:rPr>
        <w:t>Историја српског народа у средњем веку са историјском географијом и старословенским језиком</w:t>
      </w:r>
      <w:r>
        <w:rPr>
          <w:lang w:val="sr-CS" w:eastAsia="en-US"/>
        </w:rPr>
        <w:t xml:space="preserve">, са пуним радним временом, на одређено време од пет година. На конкурс се у прописаном року пријавио један кандидат </w:t>
      </w:r>
      <w:r>
        <w:rPr>
          <w:b/>
          <w:lang w:val="sr-CS" w:eastAsia="en-US"/>
        </w:rPr>
        <w:t>др Ђорђе Бубало</w:t>
      </w:r>
      <w:r>
        <w:rPr>
          <w:lang w:val="sr-CS" w:eastAsia="en-US"/>
        </w:rPr>
        <w:t>, досадашњи доцент на истој катедри. Поменутом Одлуком Већа у Комисију за припрему извештаја изабрани су: др Андрија Веселиновић, редовни професор, др Татјана Суботин – Голубовић, ванредни професор, и др Срђан Рудић, виши научни сарадник и директор Историјског института САНУ. Пошто је Комисија прегледала приложену документацију кандидата и констатовала да је она веродостојна и исправна, слободна је да Већу поднесе следећи извештај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А) БИОГРАФСКИ ПОДАЦИ КАНДИДАТА, НАУЧНИ И СТРУЧНИ РАД СА ОЦЕНОМ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Др Ђорђе Бубало је рођен у Београду 1969. године, а основно и средње образовање стекао је у Ужицу и Београду. Потом је дипломирао на Одељењу за историју Филозофског факултета у Београду 1996. године са радом </w:t>
      </w:r>
      <w:r>
        <w:rPr>
          <w:i/>
          <w:lang w:val="sr-CS" w:eastAsia="en-US"/>
        </w:rPr>
        <w:t>Отроци и робови</w:t>
      </w:r>
      <w:r>
        <w:rPr>
          <w:lang w:val="sr-CS" w:eastAsia="en-US"/>
        </w:rPr>
        <w:t xml:space="preserve">. Исте године је за овај рад добио награду из фонда </w:t>
      </w:r>
      <w:r>
        <w:rPr>
          <w:i/>
          <w:lang w:val="sr-CS" w:eastAsia="en-US"/>
        </w:rPr>
        <w:t>Радован Самарџић</w:t>
      </w:r>
      <w:r>
        <w:rPr>
          <w:lang w:val="sr-CS" w:eastAsia="en-US"/>
        </w:rPr>
        <w:t xml:space="preserve"> за најбољи дипломски рад студената. Следеће године је изабран за асистента-приправника за предмет Национална историја средњега века, на Одељењу за историју. Септембра 2001. похађао је курс Латинске палеографије на Летњој школи палеографије и дипломатике у Котору. Магистарски рад под насловом </w:t>
      </w:r>
      <w:r>
        <w:rPr>
          <w:i/>
          <w:lang w:val="sr-CS" w:eastAsia="en-US"/>
        </w:rPr>
        <w:t>Номици и номичке књиге</w:t>
      </w:r>
      <w:r>
        <w:rPr>
          <w:lang w:val="sr-CS" w:eastAsia="en-US"/>
        </w:rPr>
        <w:t xml:space="preserve"> одбранио је 23. октобра 2001. пред комисиојм проф. др Раде Михаљчић, ментор, академик Сима Ћирковић и проф. др Андрија Веселиновић. Године 2002. изабран је у звање и на радно место асистента за исти предмет на Одељењу за историју. У периоду март – мај 2002. држао је као гостујући предавач предавања из средњег века на Учитељском факултету у Јагодини, а у летњем семестру 2005-2006. држао је наставу на Одсеку за историју Филозофског факултета у Новом Саду. За постигнуте резултате у научном раду, један је од добитника награде 2002-2003. од Министарства за науку, а 2004. је добио награду Фонда задужбине Јеленић Архива Србије, за књигу </w:t>
      </w:r>
      <w:r>
        <w:rPr>
          <w:i/>
          <w:lang w:val="sr-CS" w:eastAsia="en-US"/>
        </w:rPr>
        <w:t>Српски номици</w:t>
      </w:r>
      <w:r>
        <w:rPr>
          <w:lang w:val="sr-CS" w:eastAsia="en-US"/>
        </w:rPr>
        <w:t xml:space="preserve">, Београд 2004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Докторску дисертацију под насловом </w:t>
      </w:r>
      <w:r>
        <w:rPr>
          <w:i/>
          <w:lang w:val="sr-CS" w:eastAsia="en-US"/>
        </w:rPr>
        <w:t>Писана документа у средњовековном српском друштву</w:t>
      </w:r>
      <w:r>
        <w:rPr>
          <w:lang w:val="sr-CS" w:eastAsia="en-US"/>
        </w:rPr>
        <w:t xml:space="preserve"> одбранио је 21. фебруара 2007. на Филозофском факултету у Београду пред комисијом: проф. др Андрија Веселиновић, ментор, проф. др Татјана Суботин - Голубовић, академик Раде Михаљчић и академик Сима Ћирковић. У септембру 2007. изабран је у звање и на радно место доцента за ужу научну област Историја српског народа у средњем веку са историјском географијом и старословенским језиком. Држи наставу и вежбања на основним студијама; </w:t>
      </w:r>
      <w:r>
        <w:rPr>
          <w:i/>
          <w:lang w:val="sr-CS" w:eastAsia="en-US"/>
        </w:rPr>
        <w:t>Србија Немањића и Зета од 13. до 15. века</w:t>
      </w:r>
      <w:r>
        <w:rPr>
          <w:lang w:val="sr-CS" w:eastAsia="en-US"/>
        </w:rPr>
        <w:t xml:space="preserve"> на мастер студијама; и два курса на докторским студијама: </w:t>
      </w:r>
      <w:r>
        <w:rPr>
          <w:i/>
          <w:lang w:val="sr-CS" w:eastAsia="en-US"/>
        </w:rPr>
        <w:t xml:space="preserve">Српске земље у преднемањићком периоду </w:t>
      </w:r>
      <w:r>
        <w:rPr>
          <w:lang w:val="sr-CS" w:eastAsia="en-US"/>
        </w:rPr>
        <w:t>и</w:t>
      </w:r>
      <w:r>
        <w:rPr>
          <w:i/>
          <w:lang w:val="sr-CS" w:eastAsia="en-US"/>
        </w:rPr>
        <w:t xml:space="preserve"> Документарна писменост у средњем веку.</w:t>
      </w:r>
      <w:r>
        <w:rPr>
          <w:lang w:val="sr-CS" w:eastAsia="en-US"/>
        </w:rPr>
        <w:t xml:space="preserve"> У раздобљу 2001 – 2010. био је сарадник на пројектима Министарства науке, технологије и развоја Србије (ев.бр.147024). За раздобље 2011 – 2014. године је сарадник пројекта Министарства просвете и науке </w:t>
      </w:r>
      <w:r>
        <w:rPr>
          <w:i/>
          <w:lang w:val="sr-CS" w:eastAsia="en-US"/>
        </w:rPr>
        <w:t>Српско средњовековно друштво у писаним изворима</w:t>
      </w:r>
      <w:r>
        <w:rPr>
          <w:lang w:val="sr-CS" w:eastAsia="en-US"/>
        </w:rPr>
        <w:t xml:space="preserve"> (ев.бр. 177075, руководилац проф. др А. Веселиновић). Члан је редакције следећих научних часописа: </w:t>
      </w:r>
      <w:r>
        <w:rPr>
          <w:i/>
          <w:lang w:val="sr-CS" w:eastAsia="en-US"/>
        </w:rPr>
        <w:t>Стари српски архив</w:t>
      </w:r>
      <w:r>
        <w:rPr>
          <w:lang w:val="sr-CS" w:eastAsia="en-US"/>
        </w:rPr>
        <w:t xml:space="preserve"> (Филозофски факултет у Београду); </w:t>
      </w:r>
      <w:r>
        <w:rPr>
          <w:i/>
        </w:rPr>
        <w:t>Macedonian Historical Review</w:t>
      </w:r>
      <w:r>
        <w:rPr>
          <w:lang w:val="sr-CS" w:eastAsia="en-US"/>
        </w:rPr>
        <w:t xml:space="preserve"> (Скопље) и </w:t>
      </w:r>
      <w:r>
        <w:rPr>
          <w:i/>
          <w:lang w:val="sr-CS" w:eastAsia="en-US"/>
        </w:rPr>
        <w:t>Бока</w:t>
      </w:r>
      <w:r>
        <w:rPr>
          <w:lang w:val="sr-CS" w:eastAsia="en-US"/>
        </w:rPr>
        <w:t xml:space="preserve"> (Херцег Нови). Од научних организација члан је Одбора Лексикографског одељења Матице Српске, редакционог одбора Српског биографског речника Матице Српске, Хиландарског одбора САНУ и Српског комитета за византологиј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Б) ОБЈАВЉЕНИ НАУЧНИ РАДОВИ ОД ИЗБОРА У ЗВАЊЕ ДОЦЕНТ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Од избора у звање доцента кандидат др Ђорђе Бубало је објавио изузетно респектабилан, и по броју и по значају, научни и стручни опус. Изражен квантитативно, он износи 4 књиге, од којих је једна обимна научна монографија, једна књига издање Душановог законика са пратећим студијама, једна коауторска књига и један коауторски уџбеник историје. Поред тога, кадидат је објавио солидан број расправа и чланака у водећим часописима и значајним зборницима. Укупно их је шеснаест. Уз то, објавио је и велики број енциклопедијских јединица које показују и широк обим  знања из области средњег век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jc w:val="both"/>
        <w:rPr>
          <w:lang w:val="sr-CS" w:eastAsia="en-US"/>
        </w:rPr>
      </w:pPr>
      <w:r>
        <w:rPr>
          <w:b/>
        </w:rPr>
        <w:t>I</w:t>
      </w:r>
      <w:r>
        <w:rPr>
          <w:lang w:val="sr-CS" w:eastAsia="en-US"/>
        </w:rPr>
        <w:t xml:space="preserve">  </w:t>
      </w:r>
      <w:r>
        <w:rPr>
          <w:b/>
          <w:lang w:val="sr-CS" w:eastAsia="en-US"/>
        </w:rPr>
        <w:t>Књиге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1. </w:t>
      </w:r>
      <w:r>
        <w:rPr>
          <w:i/>
          <w:lang w:val="sr-CS" w:eastAsia="en-US"/>
        </w:rPr>
        <w:t>Писана реч у српском средњем веку. Значај и употреба писаних докумената у средњовековном српском друштву</w:t>
      </w:r>
      <w:r>
        <w:rPr>
          <w:lang w:val="sr-CS" w:eastAsia="en-US"/>
        </w:rPr>
        <w:t xml:space="preserve">, Београд 2009, стр. 353. Предмет истраживања представља документарна писменост, то јест, практична употреба писане речи у свакодневном и разноврсном комуницирању у српском средњовековном друштву. Аутор је показао да Србија ту није заостајала у односу на друга средњовековна друштва и да је чак штавише вешто користила позитивне утицаје Византије, а затим највише преко Дубровника и Котора западне Европе. Основу истраживања чини употреба писаних докумената у политичким, правним, пословним, духовним и приватним односима, тј. оним њеним слојевима који су били писмени и колико – толико образовани. Видови документарне писмености анализирани су кроз њене најважније чиниоце: владар, црква, властела, градови, дипломатија, приватни послови и судски поступак. Књига је имала леп одјек у научним и културним круговим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2. </w:t>
      </w:r>
      <w:r>
        <w:rPr>
          <w:i/>
          <w:lang w:val="sr-CS" w:eastAsia="en-US"/>
        </w:rPr>
        <w:t>Душанов законик</w:t>
      </w:r>
      <w:r>
        <w:rPr>
          <w:lang w:val="sr-CS" w:eastAsia="en-US"/>
        </w:rPr>
        <w:t>, Београд 2010, стр. 243. Издање је предвиђено за универзитетску наставу, посебно за студенте историје и права, али исто тако за свакодневни научни рад. Писано је тако да га сасвим добро и корисно може уп отребљавати и просечно образовани корисник. Ова књига је много више од популарног издања са основним информацијама. Она задовољава неопходна научна сазнања о овом најважнијем правном споменику српског средњег века који спада у ретке европске законике тог доба и ни мало не заостаје за њима, чак је оригиналан у много чему. Иначе, ово сводно издање се састоји од следећих целина: 1) Уводна студија у којој се анализира постанак, начин састављања, значај и судбина рукописа; 2) Детаљни преглед свих сачуваних рукописа Душановог законика; 3) Транскрипција текста законика са најважнијим варијантама; 4) Табела са насловима чланова у свим рукописима старије редакције; 5) Превод законика на савремени српски језик са објашњенима и коментарима. Најважније за нас су прве две целине, а истовремено ауторски допринос на истраживачком плану. Исто тако важна су и објашњења и коментари у петом сегменту. У целини издање је важно у нашој историографији јер се за њим осећала потреба пошто од шездесетих година прошлога века није било новијих издања. Осим тога садржи у себи и савремена достигнућа наше историографије из области Душановог законодавств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Коауторске су следеће књиге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3. </w:t>
      </w:r>
      <w:r>
        <w:rPr>
          <w:i/>
          <w:lang w:val="sr-CS" w:eastAsia="en-US"/>
        </w:rPr>
        <w:t>Јурисдикција католичке цркве у Срему</w:t>
      </w:r>
      <w:r>
        <w:rPr>
          <w:lang w:val="sr-CS" w:eastAsia="en-US"/>
        </w:rPr>
        <w:t xml:space="preserve">, Београд 2010, коаутори Катарина Митровић и Радмила Радић. Кандидатова су поглавља на странама од 13-67, 201 – 226. Књига је иначе настала у склопу арбитраже при Светој Столици по питању надлежности над католицима у Срему, над којима је имао надлежности Ђаковачки бискуп све до распада Југославије. Поводом овог питања аутори су одлучили да средства која стоје на располагању историјској науци прикључе настојањима да се брига о католицима у Републици Србији задржи у целости унутар њених граница. Реконструисана је прошлост хришћанства на овом простору (од 11. века католичке цркве), односно у области Срема, на простору између Дунава и доњег тока реке Саве. При томе је јасно истицан утицај државноправних односа и промена у црквеној јурисдикцији. Ђорђе Бубало је написао одељак о историји хришћанства у Срему од његове појаве до 1526. године, као и завршно поглавље (Епилог), преведено на енглески и италијански, у коме су наведени аргументи за подлагање сремских католика духовној власти Београдског надбискуп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4. </w:t>
      </w:r>
      <w:r>
        <w:rPr>
          <w:i/>
          <w:lang w:val="sr-CS" w:eastAsia="en-US"/>
        </w:rPr>
        <w:t>Историја за 6. разред основне школе</w:t>
      </w:r>
      <w:r>
        <w:rPr>
          <w:lang w:val="sr-CS" w:eastAsia="en-US"/>
        </w:rPr>
        <w:t>, Клет, Београд 2010, 2011</w:t>
      </w:r>
      <w:r>
        <w:rPr>
          <w:vertAlign w:val="superscript"/>
          <w:lang w:val="sr-CS" w:eastAsia="en-US"/>
        </w:rPr>
        <w:t>2</w:t>
      </w:r>
      <w:r>
        <w:rPr>
          <w:lang w:val="sr-CS" w:eastAsia="en-US"/>
        </w:rPr>
        <w:t xml:space="preserve"> (коаутор Бранка Бечановић). Уџбеници не подлежу категоризацији ни бодовној вредности, али их овде наводимо јер су важни за педагошки рад кандидата. Ђорђе Бубало је написао сва поглавља из националне историје и историје Византиј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</w:rPr>
        <w:t xml:space="preserve">II </w:t>
      </w:r>
      <w:r>
        <w:rPr>
          <w:b/>
          <w:lang w:val="sr-CS" w:eastAsia="en-US"/>
        </w:rPr>
        <w:t xml:space="preserve"> </w:t>
      </w:r>
      <w:r>
        <w:rPr>
          <w:b/>
        </w:rPr>
        <w:t>Чланци и расправ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У протеклом периоду кандидат је објавио велики број расправа и чланака који уз анализиране књиге најбоље сведоче о његовом научном раду. Ради се о 16 расправа и чланака из различитих области српског средњег века. Овде их нећемо све анализирати детаљно, већ само изнети њихов основни садржај и значај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Прву и најбројнију групу чине чланци који се односе на публиковање српске средњовековне грађе, што говори о кандидатовој склоности и афинитету ка фундаменталним истраживањем средњег века. У ову групу спадају и расправе које се односе на дипломатичке и хронолошке проблеме, односно прилоге српском дипломатару. Расправа овог типа има укупно шест: 1) </w:t>
      </w:r>
      <w:r>
        <w:rPr>
          <w:i/>
          <w:lang w:val="sr-CS" w:eastAsia="en-US"/>
        </w:rPr>
        <w:t>Почетак треће Дечанске хрисовуље</w:t>
      </w:r>
      <w:r>
        <w:rPr>
          <w:lang w:val="sr-CS" w:eastAsia="en-US"/>
        </w:rPr>
        <w:t xml:space="preserve">, Стари српски архив 6 (2007) 69-82. Ради се о издању непознатог до сада почетка најмлађе верзије оснивачке хрисовуље манастира Дечана из 1343-1345, са аренгом, нарацијом и делом пописа житеља села Дечана; 2) </w:t>
      </w:r>
      <w:r>
        <w:rPr>
          <w:i/>
          <w:lang w:val="sr-CS" w:eastAsia="en-US"/>
        </w:rPr>
        <w:t>Два прилога о Дечанским хрисовуљама</w:t>
      </w:r>
      <w:r>
        <w:rPr>
          <w:lang w:val="sr-CS" w:eastAsia="en-US"/>
        </w:rPr>
        <w:t xml:space="preserve"> ССА 6 (2007) 221-231; 3) </w:t>
      </w:r>
      <w:r>
        <w:rPr>
          <w:i/>
          <w:lang w:val="sr-CS" w:eastAsia="en-US"/>
        </w:rPr>
        <w:t xml:space="preserve">Писма владике Герасима Петрановића из заоставштине Тома Поповића у </w:t>
      </w:r>
      <w:r>
        <w:rPr>
          <w:lang w:val="sr-CS" w:eastAsia="en-US"/>
        </w:rPr>
        <w:t>Архиву</w:t>
      </w:r>
      <w:r>
        <w:rPr>
          <w:i/>
          <w:lang w:val="sr-CS" w:eastAsia="en-US"/>
        </w:rPr>
        <w:t xml:space="preserve"> САНУ</w:t>
      </w:r>
      <w:r>
        <w:rPr>
          <w:lang w:val="sr-CS" w:eastAsia="en-US"/>
        </w:rPr>
        <w:t xml:space="preserve">, Бока 27 (2007) 329-351; 4) </w:t>
      </w:r>
      <w:r>
        <w:rPr>
          <w:i/>
          <w:lang w:val="sr-CS" w:eastAsia="en-US"/>
        </w:rPr>
        <w:t>Прилози српској дипломатици</w:t>
      </w:r>
      <w:r>
        <w:rPr>
          <w:lang w:val="sr-CS" w:eastAsia="en-US"/>
        </w:rPr>
        <w:t xml:space="preserve">, Хиландарски зборник 12 (2008) 69-87. Рад обухвата предлоге решења четири спорна питања из дипломатике: питање повеље кнеза Лазара о Хиландарској болници, датуму издавања хрисовуље Константина Драгаша о поклону војводе Дмитра Хиландару, о потпису деспота Ђурђа на повељи челнику Радичу и препису хрисовуље краља Душана манастиру Св. Јована Претече. 5) </w:t>
      </w:r>
      <w:r>
        <w:rPr>
          <w:i/>
          <w:lang w:val="sr-CS" w:eastAsia="en-US"/>
        </w:rPr>
        <w:t>За ново критичко издање трескавачких хрисовуља краља Душана</w:t>
      </w:r>
      <w:r>
        <w:rPr>
          <w:lang w:val="sr-CS" w:eastAsia="en-US"/>
        </w:rPr>
        <w:t xml:space="preserve"> ССА 7 (2008) 207-229; 6) </w:t>
      </w:r>
      <w:r>
        <w:rPr>
          <w:i/>
          <w:lang w:val="sr-CS" w:eastAsia="en-US"/>
        </w:rPr>
        <w:t>Када је велики жупан Стефан Немањић издао повељу манастиру Хиландару?</w:t>
      </w:r>
      <w:r>
        <w:rPr>
          <w:lang w:val="sr-CS" w:eastAsia="en-US"/>
        </w:rPr>
        <w:t xml:space="preserve"> ССА 9 (2010) 233-241, где се наводе аргументи за издавање повеље 1207/8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Остале расправе се односе на разне проблеме од првих Немањића па до Деспотовине и касније: 1) </w:t>
      </w:r>
      <w:r>
        <w:rPr>
          <w:i/>
          <w:lang w:val="sr-CS" w:eastAsia="en-US"/>
        </w:rPr>
        <w:t>Радослав Сабља</w:t>
      </w:r>
      <w:r>
        <w:rPr>
          <w:lang w:val="sr-CS" w:eastAsia="en-US"/>
        </w:rPr>
        <w:t xml:space="preserve"> ЗРВИ 44/2 (2007) 459-463; 2) </w:t>
      </w:r>
      <w:r>
        <w:rPr>
          <w:i/>
          <w:lang w:val="sr-CS" w:eastAsia="en-US"/>
        </w:rPr>
        <w:t>Угарска и Угри у старим српским летописима</w:t>
      </w:r>
      <w:r>
        <w:rPr>
          <w:lang w:val="sr-CS" w:eastAsia="en-US"/>
        </w:rPr>
        <w:t xml:space="preserve">, Српско-мађарски односи кроз историју, Нови Сад 2007, 27-41; 3) </w:t>
      </w:r>
      <w:r>
        <w:rPr>
          <w:i/>
        </w:rPr>
        <w:t xml:space="preserve">Nicolaus notarius Parserini. Прилог познавању установе номика у средњовековној Србији, </w:t>
      </w:r>
      <w:r>
        <w:rPr>
          <w:lang w:val="sr-CS" w:eastAsia="en-US"/>
        </w:rPr>
        <w:t xml:space="preserve">ЗРВИ 45 (2008) 231-241. Анализира се до сада непознати податак о призренском номику Николи из Которског архива; 4) </w:t>
      </w:r>
      <w:r>
        <w:rPr>
          <w:i/>
          <w:lang w:val="sr-CS" w:eastAsia="en-US"/>
        </w:rPr>
        <w:t>Да ли су краљ Стефан Првовенчани и његов син Радослав били савладари?</w:t>
      </w:r>
      <w:r>
        <w:rPr>
          <w:lang w:val="sr-CS" w:eastAsia="en-US"/>
        </w:rPr>
        <w:t xml:space="preserve">, ЗРВИ 46 (2009) 201-229; 5) </w:t>
      </w:r>
      <w:r>
        <w:rPr>
          <w:i/>
          <w:lang w:val="sr-CS" w:eastAsia="en-US"/>
        </w:rPr>
        <w:t>Јагићев рукопис и приморска редакција Душановог законодавства</w:t>
      </w:r>
      <w:r>
        <w:rPr>
          <w:lang w:val="sr-CS" w:eastAsia="en-US"/>
        </w:rPr>
        <w:t xml:space="preserve">, Средњовековно право у Срба у огледалу историјских извора, САНУ, Београд 2009, 121-132; 6) </w:t>
      </w:r>
      <w:r>
        <w:rPr>
          <w:i/>
          <w:lang w:val="sr-CS" w:eastAsia="en-US"/>
        </w:rPr>
        <w:t xml:space="preserve">Хиландарска ''свећа''у 19. веку, </w:t>
      </w:r>
      <w:r>
        <w:rPr>
          <w:lang w:val="sr-CS" w:eastAsia="en-US"/>
        </w:rPr>
        <w:t xml:space="preserve">Шеста казивања о Светој Гори, Београд 2010, 71-88; 7) </w:t>
      </w:r>
      <w:r>
        <w:rPr>
          <w:i/>
          <w:lang w:val="sr-CS" w:eastAsia="en-US"/>
        </w:rPr>
        <w:t>Библиографија радова академика Симе Ћирковића</w:t>
      </w:r>
      <w:r>
        <w:rPr>
          <w:lang w:val="sr-CS" w:eastAsia="en-US"/>
        </w:rPr>
        <w:t xml:space="preserve">, ССА 9 (2010) 17-31; 8) </w:t>
      </w:r>
      <w:r>
        <w:rPr>
          <w:i/>
          <w:lang w:val="sr-CS" w:eastAsia="en-US"/>
        </w:rPr>
        <w:t>Хиландар и Стонски доходак у 19. веку</w:t>
      </w:r>
      <w:r>
        <w:rPr>
          <w:lang w:val="sr-CS" w:eastAsia="en-US"/>
        </w:rPr>
        <w:t xml:space="preserve">, Хиландарски зборник 13 (2011) 83-103; 9) </w:t>
      </w:r>
      <w:r>
        <w:rPr>
          <w:i/>
          <w:lang w:val="sr-CS" w:eastAsia="en-US"/>
        </w:rPr>
        <w:t>Поседи српских деспота у одбрамбеним плановима краљевинеУгарске 1458. и 1459. године</w:t>
      </w:r>
      <w:r>
        <w:rPr>
          <w:lang w:val="sr-CS" w:eastAsia="en-US"/>
        </w:rPr>
        <w:t xml:space="preserve">, Пад српске Деспотовине 1459, САНУ, Београд 2011, 229-243; 10) </w:t>
      </w:r>
      <w:r>
        <w:rPr>
          <w:i/>
          <w:lang w:val="sr-CS" w:eastAsia="en-US"/>
        </w:rPr>
        <w:t xml:space="preserve">Титуле Вукана Немањића и традиција Дукљанског краљевства, </w:t>
      </w:r>
      <w:r>
        <w:rPr>
          <w:lang w:val="sr-CS" w:eastAsia="en-US"/>
        </w:rPr>
        <w:t xml:space="preserve">Ђурђеви Ступови и </w:t>
      </w:r>
      <w:r>
        <w:rPr>
          <w:i/>
        </w:rPr>
        <w:t xml:space="preserve"> </w:t>
      </w:r>
      <w:r>
        <w:rPr>
          <w:lang w:val="sr-CS" w:eastAsia="en-US"/>
        </w:rPr>
        <w:t>Будимљанска епархија, Београд 2011, 79-94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III </w:t>
      </w:r>
      <w:r>
        <w:rPr>
          <w:b/>
          <w:lang w:val="sr-CS" w:eastAsia="en-US"/>
        </w:rPr>
        <w:t xml:space="preserve">Лексикографски радови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Вреди овде поменути и лексикографске (енциклопедијске) радове јер их је кандидат у овом периоду доста објавио. Пре свега, сарађивао је у сва три тада изашла тома </w:t>
      </w:r>
      <w:r>
        <w:rPr>
          <w:i/>
          <w:lang w:val="sr-CS" w:eastAsia="en-US"/>
        </w:rPr>
        <w:t>Српског биографског речника</w:t>
      </w:r>
      <w:r>
        <w:rPr>
          <w:lang w:val="sr-CS" w:eastAsia="en-US"/>
        </w:rPr>
        <w:t xml:space="preserve"> Матице српске (том III 2007: једна одредница; том IV: четири одреднице; том V</w:t>
      </w:r>
      <w:r>
        <w:rPr/>
        <w:t>, 2011: 16 одредница</w:t>
      </w:r>
      <w:r>
        <w:rPr>
          <w:lang w:val="sr-CS" w:eastAsia="en-US"/>
        </w:rPr>
        <w:t xml:space="preserve">). Осим тога био је сарадник у изради </w:t>
      </w:r>
      <w:r>
        <w:rPr>
          <w:i/>
          <w:lang w:val="sr-CS" w:eastAsia="en-US"/>
        </w:rPr>
        <w:t>Енциклопедије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Српског народа</w:t>
      </w:r>
      <w:r>
        <w:rPr>
          <w:lang w:val="sr-CS" w:eastAsia="en-US"/>
        </w:rPr>
        <w:t xml:space="preserve">, Завод за уџбенике и наставна средства, Београд 2008, са завидним бројем одредница, укупно 47.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Укупан број бодова у изборном периоду за наведене радове је 55 (види приложене табеле)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i/>
          <w:lang w:val="sr-CS" w:eastAsia="en-US"/>
        </w:rPr>
        <w:t xml:space="preserve"> </w:t>
      </w:r>
      <w:r>
        <w:rPr>
          <w:lang w:val="sr-CS" w:eastAsia="en-US"/>
        </w:rPr>
        <w:t xml:space="preserve"> </w:t>
      </w:r>
    </w:p>
    <w:p>
      <w:pPr>
        <w:pStyle w:val="Normal"/>
        <w:jc w:val="center"/>
        <w:rPr/>
      </w:pPr>
      <w:r>
        <w:rPr/>
        <w:t xml:space="preserve">Ц) </w:t>
      </w:r>
      <w:r>
        <w:rPr>
          <w:lang w:val="sr-CS" w:eastAsia="en-US"/>
        </w:rPr>
        <w:t xml:space="preserve"> </w:t>
      </w:r>
      <w:r>
        <w:rPr/>
        <w:t xml:space="preserve">ЗАКЉУЧАК СА ПРЕДЛОГОМ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Оцењујући научно-истаживачки и педагошки рад доцента Ђорђа Бубала у протеклом реизборном периоду, имајући у виду све што је горе у реферату речено можемо још једном подвући да је он свеукупним радом и квалитетима заслужио да буде изабран у више звање. У својој научној области дао је пун допринос развоју историографије и научног рада. Бавио се издавањем и поузданом анализом, стављањем у одређени контекст средњовековних извора и тема које је обрађивао. Према томе, не само формално, него и суштински, стваралачки је заслужио да буде изабран у више звање. Ради се о научнику који је дао свој допринос науци заснован на чврстом методолошком приступу и критичкој методи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Што се тиче педагошког рада са студентима, шеф Катедре га посебно истиче и веома високо оцењује, како са научне и стручне стране, тако и у погледу примене свих најбољих педагошких принципа и савремених средстава у настави. То потврђују и статистички извештаји о вредновању рада на предавањима и вежбањима од стране студената, где је добио изузетно високе оцене (видети табеле у прилогу)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lang w:val="sr-CS" w:eastAsia="en-US"/>
        </w:rPr>
        <w:tab/>
        <w:t xml:space="preserve">Имајући у виду све до сада речено, а поткрепљено доказима, анализом радова и оценама Комисије, која </w:t>
      </w:r>
      <w:r>
        <w:rPr>
          <w:b/>
          <w:lang w:val="sr-CS" w:eastAsia="en-US"/>
        </w:rPr>
        <w:t>свесрдно предлаже Изборном већу да изабере др Ђорђа Бубала у звање ванредног професора и покрене поступак за унапређење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 xml:space="preserve">Чланови Комисије: 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Др Андрија Веселиновић, редовни професор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Др Татјана Суботин – Голубовић, ванредни професор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 xml:space="preserve">Др Срђан Рудић, виши научни сарадник 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4:00Z</dcterms:created>
  <dc:creator>Srednji vek</dc:creator>
  <dc:description/>
  <dc:language>en-US</dc:language>
  <cp:lastModifiedBy>andja</cp:lastModifiedBy>
  <dcterms:modified xsi:type="dcterms:W3CDTF">2012-05-11T13:15:00Z</dcterms:modified>
  <cp:revision>3</cp:revision>
  <dc:subject/>
  <dc:title>ИЗБОРНОМ ВЕЋУ ФИЛОЗОФСКОГ ФАКУЛТЕТА</dc:title>
</cp:coreProperties>
</file>