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луком Изборног већ Филозофског факултета од </w:t>
      </w:r>
      <w:r>
        <w:rPr>
          <w:lang w:val="ru-RU"/>
        </w:rPr>
        <w:t>29</w:t>
      </w:r>
      <w:r>
        <w:rPr>
          <w:lang w:val="sr-CS"/>
        </w:rPr>
        <w:t>.0</w:t>
      </w:r>
      <w:r>
        <w:rPr>
          <w:lang w:val="ru-RU"/>
        </w:rPr>
        <w:t>3</w:t>
      </w:r>
      <w:r>
        <w:rPr>
          <w:lang w:val="sr-CS"/>
        </w:rPr>
        <w:t>.201</w:t>
      </w:r>
      <w:r>
        <w:rPr>
          <w:lang w:val="ru-RU"/>
        </w:rPr>
        <w:t>2</w:t>
      </w:r>
      <w:r>
        <w:rPr>
          <w:lang w:val="sr-CS"/>
        </w:rPr>
        <w:t>. године изабрани смо у комисију за припрему извештаја о кандидатима за избор у звање сарадника у настави за ужу научну област Андрагогија, тежиште истраживања – Учење одраслих, са пуним радним временом, на одређено време од једне године.</w:t>
      </w:r>
    </w:p>
    <w:p>
      <w:pPr>
        <w:pStyle w:val="Normal"/>
        <w:jc w:val="both"/>
        <w:rPr/>
      </w:pPr>
      <w:r>
        <w:rPr>
          <w:lang w:val="sr-CS"/>
        </w:rPr>
        <w:t xml:space="preserve">На конкурсу објављеном у „Пословима“ од </w:t>
      </w:r>
      <w:r>
        <w:rPr>
          <w:lang w:val="ru-RU"/>
        </w:rPr>
        <w:t>28</w:t>
      </w:r>
      <w:r>
        <w:rPr>
          <w:lang w:val="sr-CS"/>
        </w:rPr>
        <w:t>.0</w:t>
      </w:r>
      <w:r>
        <w:rPr>
          <w:lang w:val="ru-RU"/>
        </w:rPr>
        <w:t>3</w:t>
      </w:r>
      <w:r>
        <w:rPr>
          <w:lang w:val="sr-CS"/>
        </w:rPr>
        <w:t>. 201</w:t>
      </w:r>
      <w:r>
        <w:rPr>
          <w:lang w:val="ru-RU"/>
        </w:rPr>
        <w:t>2</w:t>
      </w:r>
      <w:r>
        <w:rPr>
          <w:lang w:val="sr-CS"/>
        </w:rPr>
        <w:t>. године пријавио се један кандидат</w:t>
      </w:r>
      <w:r>
        <w:rPr>
          <w:lang w:val="ru-RU"/>
        </w:rPr>
        <w:t>,</w:t>
      </w:r>
      <w:r>
        <w:rPr>
          <w:lang w:val="sr-CS"/>
        </w:rPr>
        <w:t xml:space="preserve"> Кристина Пекеч.</w:t>
      </w:r>
    </w:p>
    <w:p>
      <w:pPr>
        <w:pStyle w:val="Normal"/>
        <w:jc w:val="both"/>
        <w:rPr/>
      </w:pPr>
      <w:r>
        <w:rPr>
          <w:lang w:val="sr-CS"/>
        </w:rPr>
        <w:t xml:space="preserve">Пошто смо се упознали са биографијом и радовима кандидата, част нам је да Изборном већу Филозофског факултета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ристина Пекеч рођена је 23.01.1982. у Београду, где је завршила основну школу и гимназију. Студије андрагогије на Филозофском факултету Универзитета у Београду уписала је 2002/03 школске године. На истом факултету је и дипломирала у јуну 2008 са просечном оценом 8.46 и дипломским радом на тему </w:t>
      </w:r>
      <w:r>
        <w:rPr>
          <w:i/>
          <w:lang w:val="sr-CS"/>
        </w:rPr>
        <w:t>Однос студената према усмено-вербалној комуникацији са наставником,</w:t>
      </w:r>
      <w:r>
        <w:rPr>
          <w:lang w:val="sr-CS"/>
        </w:rPr>
        <w:t xml:space="preserve"> који је оцењен са оценом 10. С обзиром да је испунила законом предвиђене услове, Кристина Пекеч се школске 2009/10 године уписала на докторске студије андрагогије. Тренутно похађа трећу годину докторских студија</w:t>
      </w:r>
      <w:r>
        <w:rPr>
          <w:lang w:val="ru-RU"/>
        </w:rPr>
        <w:t xml:space="preserve"> </w:t>
      </w:r>
      <w:r>
        <w:rPr>
          <w:lang w:val="sr-CS"/>
        </w:rPr>
        <w:t xml:space="preserve">и до сада је положила седам испита са највишим оценама. Успешно је одбранила тему своје докторске дисертације </w:t>
      </w:r>
      <w:r>
        <w:rPr>
          <w:i/>
          <w:lang w:val="sr-CS"/>
        </w:rPr>
        <w:t>Трансфер из образовања у рад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оком основних студија Кристина Пекеч је радила као демонстратор на предмету Андрагогија рада и учествовала у организацији, вођењу и евалуацији обука за активно тражење посла. Андрагошко искуство стицала је и радом на РТВ Б-92 и у Народној канцеларији председника републике.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 xml:space="preserve">Због постигнутих резултата током основних и докторских студија и свог доприноса у андрагошкој области деловања, 2010 године одлуком Наставно-научног већа Филозофског факултета је изабрана у звање истраживача приправника у Институту за педагогију и андрагогију. Исте године бива изабрана за демонстратора на предметима Општа андрагогија и Андрагошка дидактика. Као активан учесник процеса планирања и реализације студентских вежби, Кристина је стекла и даље стиче значајно наставно искуство. Радећи као истраживач и демонстратор, имала је прилике да искаже своје способности као што су способност организације, изузетно одговоран приступ задацима, способност за самостално извршење задатака али и за тимски рад. Од 2011 године учествује као истраживач сарадник на пројекту Одељења за педагогију и андрагогију Филозофског факултета Универзитета у Београду </w:t>
      </w:r>
      <w:r>
        <w:rPr>
          <w:i/>
          <w:lang w:val="sr-CS"/>
        </w:rPr>
        <w:t xml:space="preserve">Модели процењивања и стратегије унапређивања квалитета образовања у Срб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што се доказала као вредна и посвећена истраживачком раду и раду у настави, одлуком Наставно-научног већа Филозофског факултета из 2011 године Кристина је изабрана у звање сарадника у настави, ужа научна област андрагогија, тежиште истраживања учење одраслих. Као сарадник у настави Кристина је ангажована у оквиру предмета Учење одраслих, Андрагогија рада и Андрагошка дидактика. Поред ових предмета, активно учествује у планирању и реализацији наставних активности на модулу Учење и развој одраслих, на свим предметима у оквиру модула: Етика, морални развој и образовање одраслих, Когнитивни развој у одраслом добу, Политика и образовање одраслих и Постмодернизам и образовање одраслих. Током свог рада у настави показала је изузетну посвећеност свом послу и жељу да подстакне студенте да буду активни учесници процеса наставе и да унапреде своја знања и вештине, али и да развију позитиван однос према целоживотном учењу и да у том процесу и сами преузму део одговорности. Студенти су својим оценама, радом и учешћем у домаћим и међународним конференцијама оправдали значај и вредност оваквог приступ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ој андрагошки рад проширила је и на друге области деловања. У оквиру пројекта „Друга шанса“, који за циљ има развој функционалног основног образовања одраслих, Кристина Пекеч је као предавач и вођа тима директно учествовала у реализацији обуке у базичним андрагошким вештинама коју су похађали предметни наставници основних школа, директори школа и андрагошки и педагошки асистенти. Учесници обуке Кристину су оценили високим оценама и окарактерисали је као веома одговорног и стручног предавача који своје знање, али и свој ентузијазам према предметима које предаје преноси и на др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опринос у области образовања одраслих исказала је и ангажовањем (у оквиру мера подршке Министарству просвете и науке) на пословима израде Средњорочног националног извештаја о стању у образовању одраслих у Републици Србији УНЕСКО-вог Института за целоживотно учење. Тим поводом учествовала је на Првом и Другом састанку експерата југоисточне Европе поводом припрема за Глобални извештај о учењу и образовању одраслих (ГРАЛЕ) на крају Декаде писмености Уједињених на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збиљну посвећеност обликовању и развоју своје професионалне каријере и образовања Кристина Пекеч показује својим учешћем у већем броју курсева, семинара и конференција које организују домаће и међународне организације. Овде ћемо истаћи учешће на 14. међународној БАСОПЕД конференцији </w:t>
      </w:r>
      <w:r>
        <w:rPr>
          <w:i/>
          <w:lang w:val="sr-CS"/>
        </w:rPr>
        <w:t>Евалуација у образовању у балканским земљама</w:t>
      </w:r>
      <w:r>
        <w:rPr>
          <w:lang w:val="sr-CS"/>
        </w:rPr>
        <w:t xml:space="preserve"> (Београд), конференцији </w:t>
      </w:r>
      <w:r>
        <w:rPr>
          <w:i/>
          <w:lang w:val="sr-CS"/>
        </w:rPr>
        <w:t>Образовање одраслих: Одговор на глобалну кризу – снаге и изазови професије</w:t>
      </w:r>
      <w:r>
        <w:rPr>
          <w:lang w:val="sr-CS"/>
        </w:rPr>
        <w:t xml:space="preserve"> у Београду и семинар </w:t>
      </w:r>
      <w:r>
        <w:rPr>
          <w:i/>
          <w:lang w:val="sr-CS"/>
        </w:rPr>
        <w:t>Образовање одраслих у Немачкој и Европи</w:t>
      </w:r>
      <w:r>
        <w:rPr>
          <w:lang w:val="sr-CS"/>
        </w:rPr>
        <w:t xml:space="preserve"> одржан у Бад Либенцелу, Немачка. Међу семинарима које је похађала су и следећи: Решавање конфликата, Ефективна комуникација, Успешан рад са клијентима, Вештине лидерства, Ненасилни партнерски односи и родна равноправност и друг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о амбициозна, комуникативна и отворена особа директно је учествовала у организацији манифестације Трећи андрагошки дан, и у организацији прошлогодишње 14. међународне БАСОПЕД конфере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ој интерес и способност за наставно-научни рад и континуирано усавршавање у струци Кристина Пекеч исказује и чланством у професионалним асоцијацијама од међународног значаја: </w:t>
      </w:r>
      <w:r>
        <w:rPr>
          <w:i/>
          <w:lang w:val="sr-CS"/>
        </w:rPr>
        <w:t>ЕСРЕА, БАСОПЕД, ДАС (Друштво андрагога Србије)</w:t>
      </w:r>
      <w:r>
        <w:rPr>
          <w:lang w:val="sr-CS"/>
        </w:rPr>
        <w:t xml:space="preserve"> и </w:t>
      </w:r>
      <w:r>
        <w:rPr>
          <w:i/>
          <w:lang w:val="sr-CS"/>
        </w:rPr>
        <w:t>Друштво за образовање одраслих</w:t>
      </w:r>
      <w:r>
        <w:rPr>
          <w:lang w:val="sr-CS"/>
        </w:rPr>
        <w:t xml:space="preserve">. Служи се енглеским и немачким језиком. Написала је и објавила рад </w:t>
      </w:r>
      <w:r>
        <w:rPr>
          <w:i/>
          <w:lang w:val="sr-CS"/>
        </w:rPr>
        <w:t>Комуникација у наставном процесу на факултетима</w:t>
      </w:r>
      <w:r>
        <w:rPr>
          <w:lang w:val="sr-CS"/>
        </w:rPr>
        <w:t xml:space="preserve"> (Образовање одраслих), приказ монографије </w:t>
      </w:r>
      <w:r>
        <w:rPr>
          <w:i/>
          <w:lang w:val="sr-CS"/>
        </w:rPr>
        <w:t>Развој курикулума у стручном образовању: приступ усмерен на компетенције</w:t>
      </w:r>
      <w:r>
        <w:rPr>
          <w:lang w:val="sr-CS"/>
        </w:rPr>
        <w:t xml:space="preserve"> (Андрагошке студије) намењене стручњацима из области образовања и учења, као и више коауторских радова: </w:t>
      </w:r>
      <w:r>
        <w:rPr>
          <w:bCs/>
          <w:i/>
          <w:lang w:val="sr-Latn-CS" w:eastAsia="en-US"/>
        </w:rPr>
        <w:t>Евалуација у систему квалитета стручних обука за одрасле</w:t>
      </w:r>
      <w:r>
        <w:rPr>
          <w:bCs/>
          <w:lang w:val="sr-Latn-CS" w:eastAsia="en-US"/>
        </w:rPr>
        <w:t xml:space="preserve"> </w:t>
      </w:r>
      <w:r>
        <w:rPr>
          <w:bCs/>
          <w:lang w:val="sr-CS" w:eastAsia="en-US"/>
        </w:rPr>
        <w:t>(</w:t>
      </w:r>
      <w:r>
        <w:rPr>
          <w:lang w:val="pl-PL"/>
        </w:rPr>
        <w:t>Квалитет у образовању – тематски зборник</w:t>
      </w:r>
      <w:r>
        <w:rPr>
          <w:lang w:val="sr-CS"/>
        </w:rPr>
        <w:t xml:space="preserve">), </w:t>
      </w:r>
      <w:r>
        <w:rPr>
          <w:i/>
          <w:lang w:val="sr-CS"/>
        </w:rPr>
        <w:t xml:space="preserve">Теоријски плурализам и/или монизам у наукама о васпитању: којим путем треба поћи? </w:t>
      </w:r>
      <w:r>
        <w:rPr>
          <w:lang w:val="sr-CS"/>
        </w:rPr>
        <w:t xml:space="preserve">(Иновације у настави) и </w:t>
      </w:r>
      <w:r>
        <w:rPr>
          <w:i/>
          <w:lang w:val="sr-CS"/>
        </w:rPr>
        <w:t>Евалуација евалуатора: квалитативни и квантитативни приступ</w:t>
      </w:r>
      <w:r>
        <w:rPr>
          <w:lang w:val="sr-CS"/>
        </w:rPr>
        <w:t xml:space="preserve"> (објављен у зборнику радова са 14. међународне БАСОПЕД конференциј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АК И ПР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шљења смо да Кристина Пекеч поседује потребне квалитете и испуњава формалне услове за рад у настави и предлажемо Наставно-научном већу Филозофског факултета да је изабере у звање сарадника у настави, ужа научна област андрагогија, тежиште истраживања учење одрасл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Београду 03.05.2012.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Чланови комисије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 Миомир Деспотовић, редовни</w:t>
      </w:r>
      <w:r>
        <w:rPr/>
        <w:t xml:space="preserve"> </w:t>
      </w:r>
      <w:r>
        <w:rPr>
          <w:lang w:val="sr-CS"/>
        </w:rPr>
        <w:t>професор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 Катарина Поповић, доцент</w:t>
        <w:tab/>
        <w:tab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 Александра Пејатовић, доцент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 Милка Ољача, редовни</w:t>
      </w:r>
      <w:r>
        <w:rPr/>
        <w:t xml:space="preserve"> </w:t>
      </w:r>
      <w:r>
        <w:rPr>
          <w:lang w:val="sr-CS"/>
        </w:rPr>
        <w:t>професор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ambria" w:hAnsi="Cambria" w:cs="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1:00Z</dcterms:created>
  <dc:creator>Filozofski fakultet</dc:creator>
  <dc:description/>
  <dc:language>en-US</dc:language>
  <cp:lastModifiedBy>andja</cp:lastModifiedBy>
  <cp:lastPrinted>2011-03-30T10:47:00Z</cp:lastPrinted>
  <dcterms:modified xsi:type="dcterms:W3CDTF">2012-05-04T07:11:00Z</dcterms:modified>
  <cp:revision>2</cp:revision>
  <dc:subject/>
  <dc:title>НАСТАВНО-НАУЧНОМ ВЕЋУ</dc:title>
</cp:coreProperties>
</file>