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Latn-RS"/>
        </w:rPr>
        <w:t>REFERAT O ZAVRŠENOJ DOKTORSKOJ DISRETACIJI: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Disertacija:</w:t>
      </w:r>
    </w:p>
    <w:p>
      <w:pPr>
        <w:pStyle w:val="Normal"/>
        <w:rPr>
          <w:lang w:val="sr-Latn-RS"/>
        </w:rPr>
      </w:pPr>
      <w:r>
        <w:rPr>
          <w:b/>
          <w:lang w:val="sr-Latn-RS"/>
        </w:rPr>
        <w:t>Javni i skriveni kurikulumi srednjoškolske nastave sociologije: Obrazovne</w:t>
      </w:r>
      <w:r>
        <w:rPr>
          <w:lang w:val="sr-Latn-RS"/>
        </w:rPr>
        <w:t xml:space="preserve"> </w:t>
      </w:r>
      <w:r>
        <w:rPr>
          <w:b/>
          <w:lang w:val="sr-Latn-RS"/>
        </w:rPr>
        <w:t>reforme u Srbiji (1960-2006)</w:t>
      </w:r>
    </w:p>
    <w:p>
      <w:pPr>
        <w:pStyle w:val="Normal"/>
        <w:rPr>
          <w:i/>
          <w:i/>
          <w:lang w:val="sr-Latn-RS"/>
        </w:rPr>
      </w:pPr>
      <w:r>
        <w:rPr>
          <w:lang w:val="sr-Latn-RS"/>
        </w:rPr>
        <w:t>Obim: ukupno 268 strana – 183 strane osnovnog teksta i četiri priloga:</w:t>
      </w:r>
    </w:p>
    <w:p>
      <w:pPr>
        <w:pStyle w:val="Normal"/>
        <w:rPr/>
      </w:pPr>
      <w:r>
        <w:rPr>
          <w:lang w:val="sr-Latn-RS"/>
        </w:rPr>
        <w:t>1. Literatura na srpskom i stranim jezicima od 184-202 strane.</w:t>
      </w:r>
    </w:p>
    <w:p>
      <w:pPr>
        <w:pStyle w:val="Normal"/>
        <w:rPr>
          <w:lang w:val="sr-Latn-RS"/>
        </w:rPr>
      </w:pPr>
      <w:r>
        <w:rPr>
          <w:lang w:val="sr-Latn-RS"/>
        </w:rPr>
        <w:t>2. Dokumenti ( kongresni, pravni, udžbenici isl).</w:t>
      </w:r>
    </w:p>
    <w:p>
      <w:pPr>
        <w:pStyle w:val="Normal"/>
        <w:rPr>
          <w:lang w:val="sr-Latn-RS"/>
        </w:rPr>
      </w:pPr>
      <w:r>
        <w:rPr>
          <w:lang w:val="sr-Latn-RS"/>
        </w:rPr>
        <w:t>3. Instrumenti</w:t>
      </w:r>
    </w:p>
    <w:p>
      <w:pPr>
        <w:pStyle w:val="Normal"/>
        <w:rPr>
          <w:lang w:val="sr-Latn-RS"/>
        </w:rPr>
      </w:pPr>
      <w:r>
        <w:rPr>
          <w:lang w:val="sr-Latn-RS"/>
        </w:rPr>
        <w:t>4. Transkripti intervjua sa autorima udžbenika.</w:t>
      </w:r>
    </w:p>
    <w:p>
      <w:pPr>
        <w:pStyle w:val="Normal"/>
        <w:rPr>
          <w:lang w:val="sr-Latn-RS"/>
        </w:rPr>
      </w:pPr>
      <w:r>
        <w:rPr>
          <w:lang w:val="sr-Latn-RS"/>
        </w:rPr>
        <w:t>4. Tabele i prilozi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Kandidatkinja:</w:t>
      </w:r>
      <w:r>
        <w:rPr>
          <w:i/>
          <w:lang w:val="sr-Latn-RS"/>
        </w:rPr>
        <w:t xml:space="preserve"> </w:t>
      </w:r>
      <w:r>
        <w:rPr>
          <w:b/>
          <w:lang w:val="sr-Latn-RS"/>
        </w:rPr>
        <w:t>ISIDORA JARIĆ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sr-Latn-RS"/>
        </w:rPr>
        <w:t>Rođena u Beogradu. Diplomirala 2000. godine sa ocenom 9,17 na Odeljenju za sociologiju Filozofskog fakulteta u Beogradu. Magistrirala 2005 godine na Centralnoevropskom univerzitetu u Budumpešti na Odeljenju Gender and Culture. Od 2001. do 2007. godine zaposlena u Institutu za filozofiju i društvenu teoriju u Beogradu. Od 2007. zaposlena na Odeljenju za sociologiju Filozofskog fakulteta u Beogradu, gde učestvuje u nastavi sociologije obrazovanja, metodike nastave sociologije, rodnim studijama i studijama polnost i kultura.</w:t>
      </w:r>
    </w:p>
    <w:p>
      <w:pPr>
        <w:pStyle w:val="Normal"/>
        <w:spacing w:lineRule="atLeast" w:line="240"/>
        <w:ind w:firstLine="720"/>
        <w:jc w:val="both"/>
        <w:rPr>
          <w:lang w:val="sr-Latn-RS"/>
        </w:rPr>
      </w:pPr>
      <w:r>
        <w:rPr>
          <w:lang w:val="sr-Latn-RS"/>
        </w:rPr>
        <w:t>Do sada je objavila tri knjige (u koautorstvu, kao prvi autor) i 21 članak u časopisima (domaćim i stranim) i zbornicima (domaćim i stranim). Koautorka je jednog poglavlja udžbenika sociologije za srednje škole (2011). Izlagala je na brojnim domaćim i međunarodnim skupovima u zemlji i inostranstvu, a većina tih saopštenja je i štampana. Učestvovala u većem broju empirijskih istraživanja kao saradnik i glavni autor. Pohađala i završila nekoliko vanuniverzitetskih škola i specijalističkih studija u periodu od 1993. do 2000. godine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  <w:t>Predmet i cilj disretacije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sr-Latn-RS"/>
        </w:rPr>
        <w:t>Predmet i cilj disertacije su jasno postavljeni i konkretizovani kako tematski, tako i temporalno. Radi se na prvi pogled o jednoj veoma uskoj oblasti tematizacije obrazovanja i obrazovnih reformi, kroz posmatranje evolucije srednjoškolske nastave sociologije u Srbiji u periodu od gotovo pola stoleća. Međutim, teorijski kontekst u koji je istraživanje postavljeno zahtevao je i omogućio da kandidatkinja produbi i osvetli mnogo širu lepezu problema, koji obuhvataju brojne oblasti sociologije, antropologije, filozofije i pedagogije, kao što su opšta sociologija, sociologija saznanja, metodika nastave sociologije, gnoseologija i epistemologija, istorija ideja i društvenih teorija, te antropološko-kulturoloških i pedagoških tema i kretanja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sr-Latn-RS"/>
        </w:rPr>
        <w:t>Sve ove aspekte kandidatkinja je čvrsto držala kroz čitav tok istraživanja i saopštavanja rezultata u doktorskoj disretaciji, ne dozvoljavajući da se izlaganje raspline, uvek stavljajući u centar posmatranja krivudave tokove integracije sociološkog znanja u školske kurikulume, ali ne odustajući od objašnjenja koja te tokove postavljaju u jasnu perspektivu širih globalnih društveno-istorijskih procesa i promena kroz koje je prolazilo srpsko društvu od šezdesetih godina XX veka do sredine prošle decenije i uspostavljanja nove tranzicijske realnosti. Na primeru ove teze pokazuje se kako u sociološkoj nauci i istraživanju nema malih, prostih i lakih zadataka i zahvata. Ako se želi celovito tumačenje bilo koje društvene pojave, neophodan je pristup koji će pojavu zahvatiti u njenoj strukturalnoj dubini i multidimenzionalnosti njenih aspekata. Upravo ovakav pristup pokazuje sve značajke jedne originalne zamisli koja ima veliki značaj za razvoj domaće sociološke misli i njene prakse na terenu školstva, obrazovanja, nastave i ideologije, ali i profesionalne izgradnje struke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  <w:t>Osnovne hipoteze</w:t>
      </w:r>
    </w:p>
    <w:p>
      <w:pPr>
        <w:pStyle w:val="Normal"/>
        <w:spacing w:lineRule="atLeast" w:line="240"/>
        <w:jc w:val="both"/>
        <w:rPr>
          <w:b/>
          <w:b/>
          <w:i/>
          <w:i/>
          <w:lang w:val="sr-Latn-RS"/>
        </w:rPr>
      </w:pPr>
      <w:r>
        <w:rPr>
          <w:b/>
          <w:i/>
          <w:lang w:val="sr-Latn-RS"/>
        </w:rPr>
      </w:r>
    </w:p>
    <w:p>
      <w:pPr>
        <w:pStyle w:val="Normal"/>
        <w:spacing w:lineRule="atLeast" w:line="240"/>
        <w:jc w:val="both"/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sr-Latn-RS"/>
        </w:rPr>
        <w:t xml:space="preserve">Evoluciju srednjoškolske nastave sociologije u Srbiji autorka posmatra kroz odnos između javnog i skrivenog kurikuluma. Kurikulum je pojam koji se odnosu na ukupno znanje, iskustva, vrednosti i stavove koje učenici stiču kroz obrazovni proces u školi, tj. u nastavi određenog predmeta. Pri tom se teorijski razlikuje </w:t>
      </w:r>
      <w:r>
        <w:rPr>
          <w:i/>
          <w:lang w:val="sr-Latn-RS"/>
        </w:rPr>
        <w:t>javni kurikulum,</w:t>
      </w:r>
      <w:r>
        <w:rPr>
          <w:lang w:val="sr-Latn-RS"/>
        </w:rPr>
        <w:t xml:space="preserve"> koji se odnosi na propisani nastavni plan i program i njegov nameravani učinak i </w:t>
      </w:r>
      <w:r>
        <w:rPr>
          <w:i/>
          <w:lang w:val="sr-Latn-RS"/>
        </w:rPr>
        <w:t>skriveni kurikulum,</w:t>
      </w:r>
      <w:r>
        <w:rPr>
          <w:lang w:val="sr-Latn-RS"/>
        </w:rPr>
        <w:t xml:space="preserve"> koji se odnosi na sve, od strane obrazovnog sistema, (ne)nameravane i (ne)ciljane iskustvene i saznajne učinke koji se stiču u školi kroz obrazovne procese. Osnovna hipoteza koju autorka proverava jeste teza o konfliktu javnog kurikuluma, koji kroz nastavu socologije nameće društveno-politička zajednica u cilju sticanja osnovnih saznajnih sadržaja, ali i vaspitnog delovanja na razvoj ličnosti u socijalizmu i, sa druge strane, skrivenog kurikuluma, koji dolazi iz redova sociološke struke, a koji zastupa vrednosti naučne zajednice i interese razvoja sociologije kao profesije. Unutar ovog konflikta razvija se jedan poseban saznajni proces i odnos “inverzije skrivenog kurikuluma”, kako ga formuliše autorka, a koji zapravo u najdubljem smislu otkriva sukob između skrivenih legitimacijsko-integracijskih ciljeva društvenog sistema u nastavi sociologije, sa jedne strane, i naučno-stručnog i profesionalnog interesa sociologa koji se konceptualizuje i kroz dugi reformski proces preoblikovanja obrazovanja u bivšoj Jugoslaviji i savremenoj Srbiji, i fragmentarno materijalizuje i u srednjoškolskoj udžbeničkoj literaturi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sr-Latn-RS"/>
        </w:rPr>
        <w:t>U cilju dokazivanja ovih hipoteza autorka je izvršila opsežna i sistematska istraživanja na različitoj empirijskoj građi, do koje je u nekim slučajevima bilo izuzetno teško doći. Pri tom su korišćeni kako različiti metodski instrumenti tako i različiti izvori (analiza sadržaja udžbenika, diskurzivna analiza udžbenika i nastavnih planova i programa, programskih i idejno-političkih deklaracija i dokumenata, intervjui s autorima objavljenih srednjoškolskih udžbenika sociologije, kao i urednicima socioloških izdanja u državnoj izdavačkoj kući koja je u dugom vremenskom periodu bila jedini ovlašćeni izdavač udžbenika)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sr-Latn-RS"/>
        </w:rPr>
        <w:t>Autorka je uspela da osnovne teorijske postulate, putem inventivne i sistematične analize empirijske evidencije pretoči u originalnu, argumentovanu raspravu koja potvrđuje polazne hipoteze, ali i razvija jedno, za društvo Srbije i mesto sociologije i sociologa u društvenom sistemu, autentično obrazloženje i objašnjenje. Po njenom mišljenju, u slučaju Srbije skriveni kurikulum srednjoškolske nastave sociologije počivao je na unutrašnjoj protivrečnosti, koja je u različitim istorijskim menama kroz koje je prolazilo jugoslovensko i srpsko društvo prolazila kroz vlastite procese unutrašnjeg preokreta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sr-Latn-RS"/>
        </w:rPr>
        <w:t>Posebno ističemo da ova doktorska disertacija, pored osnovnog rezultata koji je naučno dokazan, ima kao ishod jedan veoma značajan i jedinstven naučni rezultat: prikupljanje i sistematizaciju građe za praćenje istorije srednjoškolske nastave sociologije u dužem istorijskom razdoblju, što će olakšati budućim istraživačima istorije sociologije različite analize ovog perioda u životu srpskog društva i sociološke zajednice na ovim prostorima.</w:t>
      </w:r>
    </w:p>
    <w:p>
      <w:pPr>
        <w:pStyle w:val="Normal"/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Normal"/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Normal"/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  <w:t>Kratak opis i sadržaj disretacije</w:t>
      </w:r>
    </w:p>
    <w:p>
      <w:pPr>
        <w:pStyle w:val="Normal"/>
        <w:rPr>
          <w:b/>
          <w:b/>
          <w:i/>
          <w:i/>
          <w:lang w:val="sr-Latn-RS"/>
        </w:rPr>
      </w:pPr>
      <w:r>
        <w:rPr>
          <w:b/>
          <w:i/>
          <w:lang w:val="sr-Latn-RS"/>
        </w:rPr>
      </w:r>
    </w:p>
    <w:p>
      <w:pPr>
        <w:pStyle w:val="Normal"/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Normal"/>
        <w:spacing w:lineRule="atLeast" w:line="240"/>
        <w:ind w:firstLine="720"/>
        <w:jc w:val="both"/>
        <w:rPr>
          <w:lang w:val="sr-Latn-RS"/>
        </w:rPr>
      </w:pPr>
      <w:r>
        <w:rPr>
          <w:lang w:val="sr-Latn-RS"/>
        </w:rPr>
        <w:t>Disertacija ima tri osnovna odeljka, Uvod i Zaključak. Svaki odeljak sadrži više poglavlja, pri čemu je treći, u kome se iznosi, analizira i komentariše empirijska građa iz istraživanja nastavnih planova programa, udžbenika i intervjua autora udžbenika i najobimniji.</w:t>
      </w:r>
    </w:p>
    <w:p>
      <w:pPr>
        <w:pStyle w:val="Normal"/>
        <w:spacing w:lineRule="atLeast" w:line="240"/>
        <w:ind w:firstLine="720"/>
        <w:jc w:val="both"/>
        <w:rPr>
          <w:lang w:val="sr-Latn-RS"/>
        </w:rPr>
      </w:pPr>
      <w:r>
        <w:rPr>
          <w:lang w:val="sr-Latn-RS"/>
        </w:rPr>
        <w:t>U prvom teorijskom delu se objašnjava smisao i značaj sociološkog izučavanja školskih kurikuluma, njihova podela na javni i skriveni, koja je rezultat sociološkog tretiranja pedagoških sredstava i ciljeva. Na kraju ovog odeljka posvećena je velika pažnja obrazloženju uloge različitih metodskih postupaka u prikupljanju i analizi građe.</w:t>
      </w:r>
    </w:p>
    <w:p>
      <w:pPr>
        <w:pStyle w:val="Normal"/>
        <w:spacing w:lineRule="atLeast" w:line="240"/>
        <w:ind w:firstLine="720"/>
        <w:jc w:val="both"/>
        <w:rPr>
          <w:lang w:val="sr-Latn-RS"/>
        </w:rPr>
      </w:pPr>
      <w:r>
        <w:rPr>
          <w:lang w:val="sr-Latn-RS"/>
        </w:rPr>
        <w:t>U drugom odeljku se pristupa zgusnutom prikazu istorijske evolucije i krize socijalističkog sistema u bivšoj Jugoslaviji, koji predstavlja osnovni društveno-politički i vrednosni kontekst obrazovnih reformi i definisanja kurikuluma (javnih i skrivenih)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sr-Latn-RS"/>
        </w:rPr>
        <w:t>U trećem delu, autorka najpre izlaže javni kurikulum srednjoškolske nastave sociologije koji predstavljaju srednjoškolski planovi i programi, koji prolaze kroz nekoliko uzastopnih reformskih zahvata, a potom i udžbenike koji su realizovani na osnovu tih programskih dokumenata. Pri tom se autorka ovde služi kvantitativnom i kvalitativnom analizom dokumenata, kako bi što preciznije utvrdila njihove osnovne odrednice i orijentacije. Ali, autorka ne ostaje samo na tekstualnoj analizi: ona u nju uvodi žive aktere, sa jedne strane predstavnike državne vlasti, kao kreatore određenih programskih dokumenata, posrednike - prosvetne vlasti i izdavače, te sociološku zajednicu u najširem smislu predstavljenu kroz organizovane i sistematske napore da se ova materija prilagodi interesima struke i nauke, te napokon pojedinačne sociologe kao autore i koautore udžbenika u različitim vremenskim periodima i u različitim društveno-obrazovnim reformskim okvirima. Na ovaj način autorka nas direktno uvodi u razvoj jednog društvenog sukoba koji se, sa različitim intenzitetom i različitom zainteresovanošću oba aktera (predstavnika sistema i njegove opozicije), odvija do današnjeg vremena. Samo na temelju otkrivanja ovog realnog društvenog odnosa i sukoba, autorka je bila u stanju da otkrije karakter skrivenog kurikuluma, ali i njegove unutrašnje protivurečnosti koje se realizuju kroz njegovu „inverziju“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sr-Latn-RS"/>
        </w:rPr>
        <w:t>Tokom praćenja proučavanog društvenog zapleta, autorka se stavlja u ulogu nepristrasnog posmatrača i analitičara zbivanja u kojima ne učestvuje i koje nastoji da rekonstituiše naknadno na osnovu empirijske evidencije koja joj je dostupna. To ne znači da autorka ostaje i vrednosno neutralna. Međutim, svoj istinski angažovani stav ona otkriva tek na kraju, u poslednjim poglavljima, gde se analizira savremena situacija i nastoje izvući pouke za budućnost.</w:t>
      </w:r>
    </w:p>
    <w:p>
      <w:pPr>
        <w:pStyle w:val="Normal"/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Normal"/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Normal"/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  <w:t>Ostvareni rezultati i naučni doprinos</w:t>
      </w:r>
    </w:p>
    <w:p>
      <w:pPr>
        <w:pStyle w:val="Normal"/>
        <w:spacing w:lineRule="atLeast" w:line="24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atLeast" w:line="24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sr-Latn-RS"/>
        </w:rPr>
        <w:t>Doktorska disertacija Isidore Jarić je višestruko plodan i originalan doprinos sociologiji i njenom razvoju kao naučne i primenjene discipline, u ovom slučaju sociologije obrazovanja i sociologije saznanja. Najpre želimo da istaknemo njen stvaralački doprinos da se do detalja rekonstruiše krivudav put koji je sociologija prešla kao nastavni predmet u obrazovnom sistemu u poslednjoj polovini dvadesetog stoleća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sr-Latn-RS"/>
        </w:rPr>
        <w:t>Drugi naučni i teorijski doprinos jeste njena svestrana analiza determinirajuće  veze društveno-političkih reformi iskazanih kroz razne vrste političkih proklamacija i sukcesivnih dorada i prerada nastavnih planova, programa i udžbenika sociologije za srednje škole u Srbiji, u kojoj na kraju tog puta pobeđuje matrica skrivenog kurikuluma. Time je domaća sociologija dobila prvorazredan naučno utemeljen osvrt na sopstvenu prošlost u jednom izuzetno važnom segmentu sociološke prakse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sr-Latn-RS"/>
        </w:rPr>
        <w:t>Napokon, treba istaći metodološku raznovrsnost primenjenu u prikupljanju građe i njenoj analizi (kvantitativna i kvalitativna analiza) i umešnost autorke da, konfrontirajući dokumente iz različitih izvora, kao i iskaze aktera, rekonstruiše jednu paletu konflikata, naboja, protivurečnosti i kriza koje su pogađale kako širu društvenu zajednicu, tako i njen uži segment - obrazovnu zajednicu (školu) i sociološku profesionalnu zajednicu. Čitajući disertaciju pred očima čitaoca se otvara panorama bitnih društvenih preloma koji u svesti učesnika obrazovnih procesa koji zauzimaju različite društvene pozicije dobijaju protivurečna značenja i sadržaje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  <w:t>Zaključak</w:t>
      </w:r>
    </w:p>
    <w:p>
      <w:pPr>
        <w:pStyle w:val="Normal"/>
        <w:spacing w:lineRule="atLeast" w:line="24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atLeast" w:line="2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sr-Latn-RS"/>
        </w:rPr>
        <w:t>Doktorskom disretacijom Isidore Jarić dobili smo samostalno i originalno naučno delo koje omogućava celovit uvid u jednu parcijalnu društvenu sferu i odnos - ulogu sociološke spoznaje u obrazovnom sistemu. Upravo uvidom u taj totalitet otvara se najšira perspektiva na interakcije između  parcijalnih procesa u sferi obrazovanja i globalnih društvenih kretanja u eks-jugoslovenskom društvu i socijalističkom sistemu, te tranzicijsko kretanje nakon toga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sr-Latn-RS"/>
        </w:rPr>
        <w:t>Doktorska disretacija je u svemu urađena prema odobrenoj prijavi i, budući da je odgovorila na sva pokrenuta pitanja i pretpostavke, stekli su se uslovi da se pristupi javnoj odbrani disretacije.</w:t>
      </w:r>
    </w:p>
    <w:p>
      <w:pPr>
        <w:pStyle w:val="Normal"/>
        <w:spacing w:lineRule="atLeast" w:line="2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2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2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2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2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2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2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2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240"/>
        <w:jc w:val="both"/>
        <w:rPr/>
      </w:pPr>
      <w:r>
        <w:rPr>
          <w:lang w:val="sr-Latn-RS"/>
        </w:rPr>
        <w:t xml:space="preserve">Datum </w:t>
      </w:r>
    </w:p>
    <w:p>
      <w:pPr>
        <w:pStyle w:val="Normal"/>
        <w:spacing w:lineRule="atLeast" w:line="240"/>
        <w:jc w:val="both"/>
        <w:rPr/>
      </w:pPr>
      <w:r>
        <w:rPr>
          <w:lang w:val="sr-Latn-RS"/>
        </w:rPr>
        <w:t>U Beogradu, 01.04.2012</w:t>
        <w:tab/>
        <w:tab/>
        <w:tab/>
        <w:tab/>
      </w:r>
    </w:p>
    <w:p>
      <w:pPr>
        <w:pStyle w:val="Normal"/>
        <w:spacing w:lineRule="atLeast" w:line="2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2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240"/>
        <w:ind w:left="2880" w:firstLine="720"/>
        <w:jc w:val="both"/>
        <w:rPr/>
      </w:pPr>
      <w:r>
        <w:rPr>
          <w:lang w:val="sr-Latn-RS"/>
        </w:rPr>
        <w:t>Članovi Komisije za ocenu i odbranu:</w:t>
      </w:r>
    </w:p>
    <w:p>
      <w:pPr>
        <w:pStyle w:val="Normal"/>
        <w:spacing w:lineRule="atLeast" w:line="240"/>
        <w:jc w:val="both"/>
        <w:rPr>
          <w:lang w:val="sr-Latn-RS"/>
        </w:rPr>
      </w:pPr>
      <w:r>
        <w:rPr>
          <w:lang w:val="sr-Latn-RS"/>
        </w:rPr>
        <w:t>.</w:t>
        <w:tab/>
        <w:tab/>
        <w:tab/>
        <w:tab/>
      </w:r>
    </w:p>
    <w:p>
      <w:pPr>
        <w:pStyle w:val="Normal"/>
        <w:spacing w:lineRule="atLeast" w:line="2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240"/>
        <w:ind w:left="3600" w:hanging="0"/>
        <w:jc w:val="both"/>
        <w:rPr/>
      </w:pPr>
      <w:r>
        <w:rPr>
          <w:lang w:val="sr-Latn-RS"/>
        </w:rPr>
        <w:t>Prof. dr Andjelka Milić,</w:t>
      </w:r>
    </w:p>
    <w:p>
      <w:pPr>
        <w:pStyle w:val="Normal"/>
        <w:spacing w:lineRule="atLeast" w:line="240"/>
        <w:ind w:left="3600" w:hanging="0"/>
        <w:jc w:val="both"/>
        <w:rPr>
          <w:lang w:val="sr-Latn-RS"/>
        </w:rPr>
      </w:pPr>
      <w:r>
        <w:rPr>
          <w:lang w:val="sr-Latn-RS"/>
        </w:rPr>
        <w:t>redovni profesor Filozofskog fakulteta u Beogradu u penziji</w:t>
      </w:r>
    </w:p>
    <w:p>
      <w:pPr>
        <w:pStyle w:val="Normal"/>
        <w:spacing w:lineRule="atLeast" w:line="2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2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2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240"/>
        <w:ind w:left="3600" w:hanging="0"/>
        <w:jc w:val="both"/>
        <w:rPr/>
      </w:pPr>
      <w:r>
        <w:rPr>
          <w:lang w:val="sr-Latn-RS"/>
        </w:rPr>
        <w:t>Prof. dr Aleksandar Molnar,</w:t>
      </w:r>
    </w:p>
    <w:p>
      <w:pPr>
        <w:pStyle w:val="Normal"/>
        <w:spacing w:lineRule="atLeast" w:line="240"/>
        <w:ind w:left="3600" w:hanging="0"/>
        <w:jc w:val="both"/>
        <w:rPr>
          <w:lang w:val="sr-Latn-RS"/>
        </w:rPr>
      </w:pPr>
      <w:r>
        <w:rPr>
          <w:lang w:val="sr-Latn-RS"/>
        </w:rPr>
        <w:t>redovni profesor Filozofskog fakulteta u Beogradu</w:t>
      </w:r>
    </w:p>
    <w:p>
      <w:pPr>
        <w:pStyle w:val="Normal"/>
        <w:spacing w:lineRule="atLeast" w:line="2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2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2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240"/>
        <w:ind w:left="3600" w:hanging="0"/>
        <w:jc w:val="both"/>
        <w:rPr/>
      </w:pPr>
      <w:r>
        <w:rPr>
          <w:lang w:val="sr-Latn-RS"/>
        </w:rPr>
        <w:t>Prof. dr Ivana Spasić,</w:t>
      </w:r>
    </w:p>
    <w:p>
      <w:pPr>
        <w:pStyle w:val="Normal"/>
        <w:spacing w:lineRule="atLeast" w:line="240"/>
        <w:ind w:left="3600" w:hanging="0"/>
        <w:jc w:val="both"/>
        <w:rPr>
          <w:lang w:val="sr-Latn-RS"/>
        </w:rPr>
      </w:pPr>
      <w:r>
        <w:rPr>
          <w:lang w:val="sr-Latn-RS"/>
        </w:rPr>
        <w:t>vanredni profesor Filozofskog fakulteta u Beogradu</w:t>
      </w:r>
    </w:p>
    <w:p>
      <w:pPr>
        <w:pStyle w:val="Normal"/>
        <w:spacing w:lineRule="atLeast" w:line="2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2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2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240"/>
        <w:ind w:left="3600" w:hanging="0"/>
        <w:jc w:val="both"/>
        <w:rPr/>
      </w:pPr>
      <w:r>
        <w:rPr>
          <w:lang w:val="sr-Latn-RS"/>
        </w:rPr>
        <w:t>Doc. dr Mirko Filipović,</w:t>
      </w:r>
    </w:p>
    <w:p>
      <w:pPr>
        <w:pStyle w:val="Normal"/>
        <w:spacing w:lineRule="atLeast" w:line="240"/>
        <w:ind w:left="3600" w:hanging="0"/>
        <w:jc w:val="both"/>
        <w:rPr/>
      </w:pPr>
      <w:r>
        <w:rPr>
          <w:lang w:val="sr-Latn-RS"/>
        </w:rPr>
        <w:t xml:space="preserve">docent na Fakultetu </w:t>
      </w:r>
      <w:r>
        <w:rPr>
          <w:lang w:val="sr-Latn-CS"/>
        </w:rPr>
        <w:t>z</w:t>
      </w:r>
      <w:r>
        <w:rPr>
          <w:lang w:val="sr-Latn-RS"/>
        </w:rPr>
        <w:t>a specijalnu edukaciju i rehabilitaciju u Beogradu</w:t>
      </w:r>
    </w:p>
    <w:p>
      <w:pPr>
        <w:pStyle w:val="Normal"/>
        <w:spacing w:lineRule="atLeast" w:line="2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2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00:00Z</dcterms:created>
  <dc:creator>R-08-0001</dc:creator>
  <dc:description/>
  <dc:language>en-US</dc:language>
  <cp:lastModifiedBy>andja</cp:lastModifiedBy>
  <dcterms:modified xsi:type="dcterms:W3CDTF">2012-04-03T10:00:00Z</dcterms:modified>
  <cp:revision>2</cp:revision>
  <dc:subject/>
  <dc:title>REFERAT O ZAVRŠENOJ DOKTORSKOJ DISRETACIJI:</dc:title>
</cp:coreProperties>
</file>