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t>Наставном и научном већу</w:t>
      </w:r>
    </w:p>
    <w:p>
      <w:pPr>
        <w:pStyle w:val="Normal"/>
        <w:jc w:val="both"/>
        <w:rPr>
          <w:b/>
          <w:b/>
          <w:sz w:val="24"/>
          <w:lang w:val="sr-Latn-CS"/>
        </w:rPr>
      </w:pPr>
      <w:r>
        <w:rPr>
          <w:b/>
          <w:sz w:val="24"/>
          <w:lang w:val="sr-Latn-CS"/>
        </w:rPr>
        <w:t>Филозофског факултета</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t>Б е о г р а д</w:t>
      </w:r>
    </w:p>
    <w:p>
      <w:pPr>
        <w:pStyle w:val="Normal"/>
        <w:jc w:val="both"/>
        <w:rPr>
          <w:b/>
          <w:b/>
          <w:sz w:val="24"/>
          <w:lang w:val="sr-Latn-CS"/>
        </w:rPr>
      </w:pPr>
      <w:r>
        <w:rPr>
          <w:b/>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pPr>
      <w:r>
        <w:rPr>
          <w:sz w:val="24"/>
          <w:lang w:val="sr-Latn-CS"/>
        </w:rPr>
        <w:t xml:space="preserve">          </w:t>
      </w:r>
      <w:r>
        <w:rPr>
          <w:sz w:val="24"/>
          <w:lang w:val="sr-Latn-CS"/>
        </w:rPr>
        <w:t>Изабрани одлуком Наставног и научног већа Филозофског факултета у Београду од 23. фебруара 2012, године у Комисију за оцену и одбрану докторске дисертације „</w:t>
      </w:r>
      <w:r>
        <w:rPr>
          <w:b/>
          <w:sz w:val="24"/>
          <w:lang w:val="sr-Latn-CS"/>
        </w:rPr>
        <w:t>Југословенска политика према земљама народне демократије у суседстрву 1953-1958.“,</w:t>
      </w:r>
      <w:r>
        <w:rPr>
          <w:sz w:val="24"/>
          <w:lang w:val="sr-Latn-CS"/>
        </w:rPr>
        <w:t xml:space="preserve"> кандидата мр Владимира Цветковића, истраживача сарадника у Институту за новију историју Србије, слободни смо да поднесемо следећи</w:t>
      </w:r>
    </w:p>
    <w:p>
      <w:pPr>
        <w:pStyle w:val="Normal"/>
        <w:jc w:val="both"/>
        <w:rPr>
          <w:sz w:val="24"/>
          <w:lang w:val="sr-Latn-CS"/>
        </w:rPr>
      </w:pPr>
      <w:r>
        <w:rPr>
          <w:sz w:val="24"/>
          <w:lang w:val="sr-Latn-CS"/>
        </w:rPr>
      </w:r>
    </w:p>
    <w:p>
      <w:pPr>
        <w:pStyle w:val="Normal"/>
        <w:jc w:val="both"/>
        <w:rPr/>
      </w:pPr>
      <w:r>
        <w:rPr>
          <w:sz w:val="24"/>
          <w:lang w:val="sr-Latn-CS"/>
        </w:rPr>
        <w:t xml:space="preserve">                                                      </w:t>
      </w:r>
      <w:r>
        <w:rPr>
          <w:b/>
          <w:sz w:val="24"/>
          <w:lang w:val="sr-Latn-CS"/>
        </w:rPr>
        <w:t>Р   Е   Ф   Е   Р   А   Т</w:t>
      </w:r>
    </w:p>
    <w:p>
      <w:pPr>
        <w:pStyle w:val="Normal"/>
        <w:jc w:val="both"/>
        <w:rPr>
          <w:b/>
          <w:b/>
          <w:sz w:val="24"/>
          <w:lang w:val="sr-Latn-CS"/>
        </w:rPr>
      </w:pPr>
      <w:r>
        <w:rPr>
          <w:b/>
          <w:sz w:val="24"/>
          <w:lang w:val="sr-Latn-CS"/>
        </w:rPr>
      </w:r>
    </w:p>
    <w:p>
      <w:pPr>
        <w:pStyle w:val="Normal"/>
        <w:jc w:val="both"/>
        <w:rPr>
          <w:sz w:val="24"/>
          <w:lang w:val="sr-Latn-CS"/>
        </w:rPr>
      </w:pPr>
      <w:r>
        <w:rPr>
          <w:sz w:val="24"/>
          <w:lang w:val="sr-Latn-CS"/>
        </w:rPr>
      </w:r>
    </w:p>
    <w:p>
      <w:pPr>
        <w:pStyle w:val="Normal"/>
        <w:jc w:val="both"/>
        <w:rPr>
          <w:b/>
          <w:b/>
          <w:sz w:val="24"/>
          <w:lang w:val="sr-Latn-CS"/>
        </w:rPr>
      </w:pPr>
      <w:r>
        <w:rPr>
          <w:b/>
          <w:sz w:val="24"/>
          <w:lang w:val="sr-Latn-CS"/>
        </w:rPr>
        <w:t>Основни подаци о кандидату</w:t>
      </w:r>
    </w:p>
    <w:p>
      <w:pPr>
        <w:pStyle w:val="Normal"/>
        <w:jc w:val="both"/>
        <w:rPr>
          <w:b/>
          <w:b/>
          <w:sz w:val="24"/>
          <w:lang w:val="sr-Latn-CS"/>
        </w:rPr>
      </w:pPr>
      <w:r>
        <w:rPr>
          <w:b/>
          <w:sz w:val="24"/>
          <w:lang w:val="sr-Latn-CS"/>
        </w:rPr>
      </w:r>
    </w:p>
    <w:p>
      <w:pPr>
        <w:pStyle w:val="Normal"/>
        <w:jc w:val="both"/>
        <w:rPr/>
      </w:pPr>
      <w:r>
        <w:rPr>
          <w:b/>
          <w:sz w:val="24"/>
          <w:lang w:val="sr-Latn-CS"/>
        </w:rPr>
        <w:t xml:space="preserve">           </w:t>
      </w:r>
      <w:r>
        <w:rPr>
          <w:sz w:val="24"/>
          <w:lang w:val="sr-Latn-CS"/>
        </w:rPr>
        <w:t>Владимир Цветковић је рођен у Панчеву 03.11.1972. године. Основну школу је похађао у Глибовцу а гимназију у Смедеревској Паланци где је 1991. и матурирaо. Студије историје уписао је 1991. године на Одељењу за историју Филозофског факултета у Београду а започео их годину дана касније, после одслуженог војног рока. Дипломирао је школске 1999/2000. одбранивши са оценом 10 дипломски рад „Страни капитал у Јасеници АД 1923-1939. године“. Просечна оцена колеге Цветковића током основних студија била је 8,91. Школеске 2000/2001 Владимир Цветковић је уписао постдипломске студије и окончао их 2005. одбранивши веома запажени маистарски рад „Економски односи Југославије и Француске 1918-1941“.</w:t>
      </w:r>
    </w:p>
    <w:p>
      <w:pPr>
        <w:pStyle w:val="Normal"/>
        <w:jc w:val="both"/>
        <w:rPr>
          <w:sz w:val="24"/>
          <w:lang w:val="sr-Latn-CS"/>
        </w:rPr>
      </w:pPr>
      <w:r>
        <w:rPr>
          <w:sz w:val="24"/>
          <w:lang w:val="sr-Latn-CS"/>
        </w:rPr>
        <w:t xml:space="preserve">            </w:t>
      </w:r>
      <w:r>
        <w:rPr>
          <w:sz w:val="24"/>
          <w:lang w:val="sr-Latn-CS"/>
        </w:rPr>
        <w:t>Владимир Цветковић је у периоду 2000-2003 радио као профсеор историје у Филолошкој гимназији у Београду. Почев од 2003. запослен је у Институту за новију историју Србије и у звању је истраживача сарадника.</w:t>
      </w:r>
    </w:p>
    <w:p>
      <w:pPr>
        <w:pStyle w:val="Normal"/>
        <w:jc w:val="both"/>
        <w:rPr>
          <w:sz w:val="24"/>
          <w:lang w:val="sr-Latn-CS"/>
        </w:rPr>
      </w:pPr>
      <w:r>
        <w:rPr>
          <w:sz w:val="24"/>
          <w:lang w:val="sr-Latn-CS"/>
        </w:rPr>
        <w:t xml:space="preserve">            </w:t>
      </w:r>
      <w:r>
        <w:rPr>
          <w:sz w:val="24"/>
          <w:lang w:val="sr-Latn-CS"/>
        </w:rPr>
        <w:t>Колега Цветковић је до сада објавио једну монографију (Економски односи Југославије и Француске 1918-1941, Београд 2006), шеснаест радова у домаћим и страним часописима, осам приказа. Учествовао је у раду осам домаћих и међународних скупова, одржао четири јавна предавања и оглашавао се у недељној периодици. Његова стручна интересованја усмерена су ка истраживању економске историје, југословенско-француских односа, спољне политике социјалистичке Југославије, сложених политичких, економских и културних односа са суседним земљама.</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t>Предмет и циљ докторске дисертације</w:t>
      </w:r>
    </w:p>
    <w:p>
      <w:pPr>
        <w:pStyle w:val="Normal"/>
        <w:jc w:val="both"/>
        <w:rPr>
          <w:b/>
          <w:b/>
          <w:sz w:val="24"/>
          <w:lang w:val="sr-Latn-CS"/>
        </w:rPr>
      </w:pPr>
      <w:r>
        <w:rPr>
          <w:b/>
          <w:sz w:val="24"/>
          <w:lang w:val="sr-Latn-CS"/>
        </w:rPr>
      </w:r>
    </w:p>
    <w:p>
      <w:pPr>
        <w:pStyle w:val="Normal"/>
        <w:jc w:val="both"/>
        <w:rPr/>
      </w:pPr>
      <w:r>
        <w:rPr>
          <w:sz w:val="24"/>
          <w:lang w:val="sr-Latn-CS"/>
        </w:rPr>
        <w:t xml:space="preserve">          </w:t>
      </w:r>
      <w:r>
        <w:rPr>
          <w:sz w:val="24"/>
          <w:lang w:val="sr-Latn-CS"/>
        </w:rPr>
        <w:t xml:space="preserve">Сукоб Југославије и чланица Информационог бироа умногоме је одредио послератну политику југословенске државе али је подједнако дубок траг оставио и у животу земаља „народне демократије“ у југословенском суседству. Раскол из 1948. окончао је период идиличних односа, блиске сарадње, интензивног савезништва и „братске солидарности“ која је, под утицајем Совјетског Савеза, комуниустичке идеологије и потреба дневне политике започет у последњој години Другог светског рата и најавио године бескомпромисног идеолошког и политичког сукоба на свим нивоима, еономске блокаде, граничних инцидената, репресије, страха. Стаљинова смрт (1953) је наговестила крај конфронтација и блиско помирење. Био је то тренутак у коме је постојала могућност превазилажења тешког наслеђа нагомиланог у годинама које су претходиле, одбацивања сумњичавости и неповерења, обуздавања пропагандних кампања и идеолошких спорова и изналажења путева који воде политичкој и економској сарадњи, поштовању идеолошких и системских разлика, помирењу и уважавању, сигурној будућности. Године које су седиле (1953-1958) биле су време испуњено контраверзним процесима, постепеном а често и закаснелом нормализацијом односа и новим сукобима, обновом поверења и појавом нових разочарења, утихнућем старих спорова и избијањем нових сукоба, кампања, непријатељстава. У питању су године у којима је политика Југославије али и сваке од суседних земаља „народне демократије“,  доживљавала динамичне и драматичне промене што се одражавало на политику према свакој од суседних земаља појединачно и према свима заједно. Анализа тог сложеног и историчног међуодноса Југославије и њених суседа, у периоду од Стаљинове смрти 1953. до поновног заоштраванја односа 1958, основни је предмет докторске дисертације колеге Цветковића. Колега Цветковић је истраживачки сагледао односе Југославије са Мађарском, Румунијом, Бугарском и Албанијом у сфери дипломатије, превазилажења наслеђеног стања на границама, пропагандних активности, економских односа, културних веза, мањинског питања. </w:t>
      </w:r>
    </w:p>
    <w:p>
      <w:pPr>
        <w:pStyle w:val="Normal"/>
        <w:jc w:val="both"/>
        <w:rPr>
          <w:b/>
          <w:b/>
          <w:sz w:val="24"/>
          <w:lang w:val="sr-Latn-CS"/>
        </w:rPr>
      </w:pPr>
      <w:r>
        <w:rPr>
          <w:b/>
          <w:sz w:val="24"/>
          <w:lang w:val="sr-Latn-CS"/>
        </w:rPr>
      </w:r>
    </w:p>
    <w:p>
      <w:pPr>
        <w:pStyle w:val="Normal"/>
        <w:jc w:val="both"/>
        <w:rPr>
          <w:sz w:val="24"/>
          <w:lang w:val="sr-Latn-CS"/>
        </w:rPr>
      </w:pPr>
      <w:r>
        <w:rPr>
          <w:sz w:val="24"/>
          <w:lang w:val="sr-Latn-CS"/>
        </w:rPr>
        <w:t xml:space="preserve">          </w:t>
      </w:r>
      <w:r>
        <w:rPr>
          <w:sz w:val="24"/>
          <w:lang w:val="sr-Latn-CS"/>
        </w:rPr>
        <w:t xml:space="preserve">Рукопис докторске дисертације колеге Цветковића почива на истраживањима превсходно архивских извора похрањених у Дипломатском архиву Министарства спољних послова Републике Србије (9 архивских фондова), Архиву Југославије (4) и Војном архиву (1). У питању је веома обима и квалитетна изворна документација коју ранија генерација историчара није била у прилици да користи или је то чинила сасвим узгредно. Са архивском грађом прожимају се објављени извори различите провиниенције и карактера (57 томова грађе објављене на неколико европских језика). Важно сазнајно место у целокупним истраживањима припало је штампи и периодици (12 дневних листова и часописа). Аутор је дужну пажнју посветио постојећој историографској литератури (115 наслова) и радовима објављеним у часописима и зборницима радова (95). Обимна истраживања резултирала су високим степеном истражености теме и несумњивим померањем наших сазнања о односима Југославије са суседним земљама народне демократије. </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t>Основне хипотезе од којих се полазило у истраживањима</w:t>
      </w:r>
    </w:p>
    <w:p>
      <w:pPr>
        <w:pStyle w:val="Normal"/>
        <w:jc w:val="both"/>
        <w:rPr>
          <w:b/>
          <w:b/>
          <w:sz w:val="24"/>
          <w:lang w:val="sr-Latn-CS"/>
        </w:rPr>
      </w:pPr>
      <w:r>
        <w:rPr>
          <w:b/>
          <w:sz w:val="24"/>
          <w:lang w:val="sr-Latn-CS"/>
        </w:rPr>
      </w:r>
    </w:p>
    <w:p>
      <w:pPr>
        <w:pStyle w:val="Normal"/>
        <w:jc w:val="both"/>
        <w:rPr>
          <w:sz w:val="24"/>
          <w:lang w:val="sr-Latn-CS"/>
        </w:rPr>
      </w:pPr>
      <w:r>
        <w:rPr>
          <w:sz w:val="24"/>
          <w:lang w:val="sr-Latn-CS"/>
        </w:rPr>
        <w:t xml:space="preserve">          </w:t>
      </w:r>
      <w:r>
        <w:rPr>
          <w:sz w:val="24"/>
          <w:lang w:val="sr-Latn-CS"/>
        </w:rPr>
        <w:t>Више хипотеза одређивало је истраживање колеге мр Владимира Цветковића. Међу њима је важно место имала претпоставка да је југословенска политика према суседним замљама народне демократије у много чему била специфична у односу на СССР и осатале државе „лагера“, због постојања заједничке границе која је условљавала решавање питања пограничних инцидената, блокаде саобраћаја и положаја националних мањина. Подједнако важна била је и хипотеза о великом утицају идеологије на односе Југославије са наведеним суседима, посебно у преломним тренуцима погоршавања или поправљања међусобих односа. Колега Цветковић је, такође, као једну од хипотеза поставио да је односе Југославије са суседима умногоме усповљавао однос који је Југославија имала са Совјетским Савезом. То важи, још у већој мери, и за односе суседа према Југославији с обзиром на претпоставку да те државе нису имале пуну слободу у креиранју спољне политике већ су је „уклапале“ у оквире политике целог „лагера“ и пре свега СССР-а. Важну хипотезу представљала је и претпоставка да су односи Југославије са Западом и обострана очекивања од те сарадње умногоме одређивали односе са Истоком и, посебно, са суседним земљама. Током истраживања значајном се показала и хипотеза да је у свакој од суседних земаља „народне демократије“ постојао различити степен интереса и политичке воље за нормализовањем односа а Југославијом, што је утицало на темпо и резултате помирења. У вези а тим била је и предпоставка да је мањинско питање најдиректније утицало на међународне односе балканских суседа. Колега Цветковић је, такође, поставио хипотезу да су персонални односи Тита и осталих комунистичких лидера у суседству битно утицали на међусобне односе.</w:t>
      </w:r>
    </w:p>
    <w:p>
      <w:pPr>
        <w:pStyle w:val="Normal"/>
        <w:jc w:val="both"/>
        <w:rPr>
          <w:sz w:val="24"/>
          <w:lang w:val="sr-Latn-CS"/>
        </w:rPr>
      </w:pPr>
      <w:r>
        <w:rPr>
          <w:sz w:val="24"/>
          <w:lang w:val="sr-Latn-CS"/>
        </w:rPr>
        <w:t xml:space="preserve">  </w:t>
      </w:r>
    </w:p>
    <w:p>
      <w:pPr>
        <w:pStyle w:val="Normal"/>
        <w:jc w:val="both"/>
        <w:rPr>
          <w:b/>
          <w:b/>
          <w:sz w:val="24"/>
          <w:lang w:val="sr-Latn-CS"/>
        </w:rPr>
      </w:pPr>
      <w:r>
        <w:rPr>
          <w:b/>
          <w:sz w:val="24"/>
          <w:lang w:val="sr-Latn-CS"/>
        </w:rPr>
        <w:t>Садржај и остварени резултати</w:t>
      </w:r>
    </w:p>
    <w:p>
      <w:pPr>
        <w:pStyle w:val="Normal"/>
        <w:jc w:val="both"/>
        <w:rPr>
          <w:b/>
          <w:b/>
          <w:sz w:val="24"/>
          <w:lang w:val="sr-Latn-CS"/>
        </w:rPr>
      </w:pPr>
      <w:r>
        <w:rPr>
          <w:b/>
          <w:sz w:val="24"/>
          <w:lang w:val="sr-Latn-CS"/>
        </w:rPr>
      </w:r>
    </w:p>
    <w:p>
      <w:pPr>
        <w:pStyle w:val="Normal"/>
        <w:jc w:val="both"/>
        <w:rPr>
          <w:sz w:val="24"/>
          <w:lang w:val="sr-Latn-CS"/>
        </w:rPr>
      </w:pPr>
      <w:r>
        <w:rPr>
          <w:sz w:val="24"/>
          <w:lang w:val="sr-Latn-CS"/>
        </w:rPr>
        <w:t xml:space="preserve">          </w:t>
      </w:r>
      <w:r>
        <w:rPr>
          <w:sz w:val="24"/>
          <w:lang w:val="sr-Latn-CS"/>
        </w:rPr>
        <w:t>Поред инструктивног предговора, обимног уводног дела рада, зрелог закључка и пописа извора и литературе, структуру докторске дисертације колеге мр Владимира Цветковића чине четири поглавља унутар којих је материја изложена путем двасетчетири уже тематско-хронолошке целине (укупан обим дисертације износи 583 стр). У предговору рада (I-XIII str.) кандидат се одредио према теми и хронолошком оквиру докторске дисертације, понудио опсежан критички осврт на коришћену архивску грађу и постојећу литературу, образложио кључна истраживачка питања која су условила структуру рукописа.</w:t>
      </w:r>
    </w:p>
    <w:p>
      <w:pPr>
        <w:pStyle w:val="Normal"/>
        <w:jc w:val="both"/>
        <w:rPr>
          <w:sz w:val="24"/>
          <w:lang w:val="sr-Latn-CS"/>
        </w:rPr>
      </w:pPr>
      <w:r>
        <w:rPr>
          <w:sz w:val="24"/>
          <w:lang w:val="sr-Latn-CS"/>
        </w:rPr>
        <w:t xml:space="preserve">         </w:t>
      </w:r>
      <w:r>
        <w:rPr>
          <w:sz w:val="24"/>
          <w:lang w:val="sr-Latn-CS"/>
        </w:rPr>
        <w:t>У веома исцрпном уводном делу докторске дисертације (1-59 стр.) темељно су обрађени односи Југославије, СССР-а и суседних земаља „народне демократије“ у годинама 1948-1953. Комбинујући садржаје доступне литературе са резултатима сопствених истраживања колега Цветковић је веома успешно указао на специфичности које су одликовале однос Југославије са сваким од суседа из круга земаља „народне демократије“ у сфери политике, идеологије, економије, комуникација, културних веза. Тај приступ обради теме кандидат доследно применити и у наредним поглављима и тако успешно приказати целину проблема. Унутар посебног дела увода приказан је положај српске и других  југословенских националних мањина и као и држављана Југославије у суседним земљама „лагера“ током периода интензивног сукоба. Дат је  бројни састав мањина, анализиран правни положај, приказан однос власти према мањинском становништву, сагледани облици притисака и репресије којима су мањине биле изложене (од неповерења до истрага, судских процеса,  депортација становништва). Уводни део рада заокружује целина посвећена појавама које су у данима после Стаљинове смрти наговештавале побољшање међусобних односа. У том делу дисертације кандидат је презентовао мноштво нових података, сабраних радом југословенских дипломатаких и аналитичких служби, који сведоче о понашању релевантних политичких чинилаца у Југославији суседним замљама после сазнања о смрти Ј.В. Стаљина. Садржајно ново, уводно поглавље докторске дисертације колеге Цветновића истовремено презентује историјат сукоба и дефинише позиције са којих је, у односу на сваку од земаља појединачно, отпочео процес помирења.</w:t>
      </w:r>
    </w:p>
    <w:p>
      <w:pPr>
        <w:pStyle w:val="Normal"/>
        <w:jc w:val="both"/>
        <w:rPr/>
      </w:pPr>
      <w:r>
        <w:rPr>
          <w:sz w:val="24"/>
          <w:lang w:val="sr-Latn-CS"/>
        </w:rPr>
        <w:t xml:space="preserve">          </w:t>
      </w:r>
      <w:r>
        <w:rPr>
          <w:sz w:val="24"/>
          <w:lang w:val="sr-Latn-CS"/>
        </w:rPr>
        <w:t>Прво поглавље докторске дисертације колеге мр Владимира Цветковића, насловљено „Нове околности и старо наслеђе (1953-1954)“ (60-211 стр), поговара о тешкоћама на које је наилазио процес помирења у првој години након Стаљинове смрти. Истраживање је показало да нормализација дипломатских односа, сређивање стања на границама, умиривање пропагандне активности, обустављање репресије према представницима националних мањина, обнављање економских односа и саобраћаја, успостављање културних веза, није пролазило без отпора, дискриминације, идеолошких ломова, велике количине неповерења, сумње, страха. У питању је био успорени процес нормализације односа, у многоме условљен дешавањима на релацији Београд – Москва али, такође, и процес са уочљивим постигнутим резултатима.У наведеним деловима текста кандидат је темељно реконструисао почетну фазу нормализације односа Југославије и земаља народне демократије у суседству. Регистровао је дипломатске  иницијативе, приказао делатност дипломатских представника у Будимпешти, Софији, Букурешту, Тирани, скренуо пажњу на бројна ограничења у раду, указао на прожимање  старих метода и нових приступа сарадњи. Изворно су нови и делови посвећени регулисању стања на граници. Анализом дипломатских извештаја кандидат је успешно приказао променљиви процес обуздавања пропагандних активности и његово свођење у границе  подношљивог понашања између суседа. Подједнако пажљиво сагледан је „одраз“ помирења на положај националних мањина, као и проблеми који су пратили тај процес (питање репатриације, визно питање, ослобађанје од лажних оптужби, поправљање положаја мањинског становништва и друго). У тим деловима дисертације размотрено је деловање и положај информбировске емиграције. Сасвим су нови и фактографски богати и делови текста у којима је указано на темпо и значај нормализације саобраћаја (рад Дунавске комисије, нормализација речног, друмског и железничког саобраћаја), успостављање економске сарадње (решавање финансијских питања, заштита економских интереса, трговинска размена и њена структура), обнављање културних, научних и спортских односа. Политичка сарадња током 1953/54. није успостављена али је у сфери дипломатије дошло до измене амбасадора и успостављања подношљивих односа за функционисање дипломатских представништава. Склапање споразума о спречавању и испитивању граничних инцидената нормализовало је станје на границама. Положај грађана постао је сношљивији, непријатељска пропаганда је изгубила на снази, успостављен је саобраћај. Почетно успостављање сарадње сагледано је и из угла односа које је Југославија имала са Западом, уз уочавање три доминантних погледа на тај процес – европског, америчког и ватиканског. У тим деловима текста указано је на висок степен подозрења које је Запад исказивао према сваком појединачном сегменту помирења Југославије са земљама „народне демократије“ у суседству. Анализа кандидата је указала и на амбиције  Југославије да као мала земља врши утицај „на унутрашње процесе у СССР-у“. Колега Цветковић је, реконструишући сарадњу у бројним областима живота, посебно указао на опрез са којим је то чињено. Чињеница да нормализацију односа током 1953/54. није  пратило јасно политичко и идеолошко објашњење разлога због којих се њој приступа нити промена стандардних вредносних судова из времена сукоба,  како уочава кандидат, додатно је стварала осећај привремености, повећавала опрез и неповерење и успоравала цео процес помирења. То је производило различита тумачења која су стизала из истог политичког центра -од оних о успостављању равноправних односа до ставова да је нормализација међудржавних односа са Југославијом „исто што и нормализација са било којом другом капиталистичком земљом“. Кандидат је темељно анализирао разлоге успорене нормализације односа Југославије са сваком од суседних земаља и у виду посебне подцелине саопштио ставове о том питању који су опредељивали понашање званичног Београда. Анализе колеге Цветковића су показале да су и у раној фази помирења, унутар југословенског руководства, постојале претензије да се идеолошки утиче на суседе,  намеће сопствени модел развоја, води борба око престижа унутар комунистичког покрета и добијања садисфакције за све претрпљено.</w:t>
      </w:r>
    </w:p>
    <w:p>
      <w:pPr>
        <w:pStyle w:val="Normal"/>
        <w:jc w:val="both"/>
        <w:rPr>
          <w:sz w:val="24"/>
          <w:lang w:val="sr-Latn-CS"/>
        </w:rPr>
      </w:pPr>
      <w:r>
        <w:rPr>
          <w:sz w:val="24"/>
          <w:lang w:val="sr-Latn-CS"/>
        </w:rPr>
        <w:t xml:space="preserve">          </w:t>
      </w:r>
      <w:r>
        <w:rPr>
          <w:sz w:val="24"/>
          <w:lang w:val="sr-Latn-CS"/>
        </w:rPr>
        <w:t>У другом поглављу докторске дисертације, насловљеном „Тријумф Југославије (1955) (212-322 стр), кандидат је обрадио пет важних питања –  сагледао је напредак у процесу нормализације остварен до посете Н. Хрушчова Београду маја 1955, пажњу је посветио „одјеку „Београдске декларације“ у Југославији суседним земљама, реконструисао је непосредне односе Југославије и њених суседа, обрадио је утицај  Запада на односе Југославије и земаља „народне демократије“, приказао је југословенско виђење процеса нормализације односа. Кандидат је процес нормализације односа посматрао из угла унутрашњих „фронтова“ отворених између реформиста (либерала) и стаљиниста како у Москви тако и у другим државама „народне демократије“. Анализе су показале да је извесних помака у односима Југославије и суседних земаља било и пре Хрушчовљеве посете Београду (доминирају иницијативе, видна је нормализација стања на границама, утихнула је пропаганда и престало  прогањање мањина, повећана је фрекфенција саобраћаја, оживели су економски односи) али да је цео процес добио на интензитету тек након тог догађаја. Упоредо са тим кандидат је уочио у којој је мери садржај „Београдске декларације“ утицао на промену односа према Југодславији и подспешио очекивања о равноправнијим односима између социјалистичких земаља код либералних делова руководстава али и показао стаљинистичке капацитете претежног дела власти у околним државама  који промене нису допуштале. Колега Цветковић је, на богатој изворној грађи, прецизно одмерио помак који је наступио у односима Југославије и њених суседа после посете Н.Хрушчова Београду и, при том, показао различити интензитет промена и бројне специфичности карактеристичне за сваку земљу посебно (најбржи процес нормализације био је у односима са Бугарском, нешто успоренији са Мађарском и Румунијом а сасвим спор са Албанијом). У потребној мери обрађенсе су и промене у спољнополитичкој оријентацији Југославије које су резултирале дистанцирањем од Запада и НАТО-а, делимичним „отопљавањем“ односа са Истоком, очувањем позиције независне земље и приближавањем земљама Трећег света. Истраживање колеге Цветковића је показало да је нормализација односа са земљама „народне демократије“ у суседству била у складу са основним принципима југословенске спољне политике.</w:t>
      </w:r>
    </w:p>
    <w:p>
      <w:pPr>
        <w:pStyle w:val="Normal"/>
        <w:jc w:val="both"/>
        <w:rPr>
          <w:sz w:val="24"/>
          <w:lang w:val="sr-Latn-CS"/>
        </w:rPr>
      </w:pPr>
      <w:r>
        <w:rPr>
          <w:sz w:val="24"/>
          <w:lang w:val="sr-Latn-CS"/>
        </w:rPr>
        <w:t xml:space="preserve">          </w:t>
      </w:r>
      <w:r>
        <w:rPr>
          <w:sz w:val="24"/>
          <w:lang w:val="sr-Latn-CS"/>
        </w:rPr>
        <w:t>У трећем поглављу докторске дисертације обрађени су југословенски односи са суседним земљама током бурне 1956. године (323-441 стр). Анализа је показала да је година 1956. представљала фазу за себе у односима Југославије и земаља „народне демократије“. У том контексту кандидат је посебну пажнју посветио сагледавању природе билатералних односа коју је Југославија градила у првој половини те године, утицају одлука ХХ конгреса КПСС и процеса дестаљинизације на те односе, последицама које је учинила Титова посета Москви и потписивање „Московске декларациј, Мађарској револуцији и њеним последицама, везама Југославије са  социјалистичким „лагером“ и земљама Запада. Колега Цветковић је уочио да је процес дестаљинизације, најављен на ХХ конгресу КПСС, најдиректније утицао на темпо промена у процесу нормализације односа Југославије и њених суседа а потписивање Московске декларације дефинитивно прокрчило пут политичкој сараднји суседних држава (тада се обнављају партијски односи). Насупрот томе, догађаји у Мађарској из октобра и новембра 1956, обновили су неповерење, проузроковали неспоразуме, подстакли нове и оживели старе сукобе, резултирали захлађењем односа и новим непријатељствима. Колега Цветковић је темељно анализирао политичке процесе у Мађарској, Бугарској, Румунији и Албанији, указујући на расположења стаљинистичких руководстава, њихову спремност да мењају ставове о Југославији, процесе који су неминовно водили промени у начину мишљења и понашања. Потенцијална веза између процеса дестаљинизације и политичког осамостаљивања земаља лагера, на коју, уз остало, указује и ово истраживање, утицала је на старе стаљинистичке структуре у Москви и престоницама земаља „народне демократије“, да са више опреза приступају нормализацији односа са Југославијом. Пажњи кандидата нису промакле ни промене у политици Југославије, прилагођавање постојећој ситуацији, формулисање нових ставова, избор приоритета и основних праваца деловања. Важан сегмент нормализације односа у 1956. године, како показује ово истраживање, била је и економија. Потписивање економских уговора, освајање новог тржишта, пласирање робе која није могла бити извезена на Запад, повољни инвестициони кредити,  јачали су и рационализовали процес политичке сарадње.</w:t>
      </w:r>
    </w:p>
    <w:p>
      <w:pPr>
        <w:pStyle w:val="Normal"/>
        <w:jc w:val="both"/>
        <w:rPr>
          <w:sz w:val="24"/>
          <w:lang w:val="sr-Latn-CS"/>
        </w:rPr>
      </w:pPr>
      <w:r>
        <w:rPr>
          <w:sz w:val="24"/>
          <w:lang w:val="sr-Latn-CS"/>
        </w:rPr>
        <w:t xml:space="preserve">          </w:t>
      </w:r>
      <w:r>
        <w:rPr>
          <w:sz w:val="24"/>
          <w:lang w:val="sr-Latn-CS"/>
        </w:rPr>
        <w:t xml:space="preserve">У последњем поглављу докторске дисертације кандидат је у средишту анализа имао нову идеолошку конфронтацију Југославије и Истока у годинама 1957-1958. (442-549 стр). Темељно је образложио последице догађаја у Мађарској, приказао „отопљавање“ односа током прве половине 1957. године, реконструисао догађања на Саветовању комунистичких партија у Москви и идентификовао њихове последице, објаснио разлоге идеолошког сукоба који је избио око Програма СКЈ и бојкота VII конгреса СКЈ из 1958, сагледао идеолошка и политичка размимоилажења са Истоком и сложене односе са Западом. Односе Југославије са земљама „народне демократије“ у суседству колега Цветковић је посматрао у контексту односа Београда и Москве. А њих су, опет, оптерећивала бројна изневерана очекивања, на једној страни да ће Југославија добровољно приступити “братској породици социјалистичких земаља“  а на другој да ће током процеса дестаљинизације Совјетски Савез са социјалистичким земљама изграђивати односе на принципима равноправности и поштовања националног суверенитета. На делу су опет биле пропагандне кампање, идеолошка застрањивања, политичке провокације, оптужбе за ревизионизам. Партијски програм донет на VII конгресу СКЈ имао је преломни значај за дефинисање односа Југославије са земљама „народне демократије“ на идеолошком плану. Идеолошки сукоб је неминовно пренет у сферу међудржавних односа и довео је до захлађења које је потрајало све до 1961. године. Основне карактеристике поремећених односа биле су крајња резервисаност и уздржаност са циљем да буде умањен и дискредитован значај Југославије, утицај њене спољне политике и посебности њеног унутрашње политичког развитка. Последица новог идеолошког сукоба било је и опадање економских односа. Анализе кандидата су показале да је, после Албаније, идеолошки сукоб био најинтензивнији са Бугарском. Идеолошко размимоилажење са Истоком и дубина и трајност сукоба најдиректније су утицали на нову промену југословенске спољне политике. У таквим околностима, како уочава кандидат, „прилагођавање реалности“ суштински је водило побољшању односа са Западом.    </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t>Научни допринос</w:t>
      </w:r>
    </w:p>
    <w:p>
      <w:pPr>
        <w:pStyle w:val="Normal"/>
        <w:jc w:val="both"/>
        <w:rPr>
          <w:b/>
          <w:b/>
          <w:sz w:val="24"/>
          <w:lang w:val="sr-Latn-CS"/>
        </w:rPr>
      </w:pPr>
      <w:r>
        <w:rPr>
          <w:b/>
          <w:sz w:val="24"/>
          <w:lang w:val="sr-Latn-CS"/>
        </w:rPr>
      </w:r>
    </w:p>
    <w:p>
      <w:pPr>
        <w:pStyle w:val="Normal"/>
        <w:jc w:val="both"/>
        <w:rPr>
          <w:sz w:val="24"/>
          <w:lang w:val="sr-Latn-CS"/>
        </w:rPr>
      </w:pPr>
      <w:r>
        <w:rPr>
          <w:sz w:val="24"/>
          <w:lang w:val="sr-Latn-CS"/>
        </w:rPr>
        <w:t xml:space="preserve">          </w:t>
      </w:r>
      <w:r>
        <w:rPr>
          <w:sz w:val="24"/>
          <w:lang w:val="sr-Latn-CS"/>
        </w:rPr>
        <w:t>Истраживање колеге Владимира Цветковића је тематски ново и фактографски веома богато. Темељност истраживања омогућила је да закључци кандидата буду изворно утемељени и поуздани. Остварени научни допринос у сагледавању југословенске спољне политике и, посебно, оног њеног дела који се тиче односа са суседним државама народне демократије (Мађарска, Румунија, Бугарска, Албанија), је несумњив. Колега Цветковић је успео да идентификује основне политичке погледе које је југословенска спољна политика имала према Совјетском Савезу и земљама народне демократије али и да реконструише односе са суседима и уочи мноштво онога што је особено и специфично за сваког од њих. Целокупна југословенска спољна политика према „источним суседима“ веома је прецизно сагледана а природа догађаја и процеса који су у годинама хладног рата обликовали тај однос критички одмерен и анализиран. Научни резулата који је досегла докторска дисертација колеге мр Владимира Цветковића најдиректније богати наша досадашнја знања о спољној политици Југославије, фазама које су је обележиле, предузиманим иницијативама, унутрашнјим и спољним отпорима, постигнутим резултатима. Како слична истраживања до сада нису обављена у суседним историографијама сигурни смо да ће резултати докторске дисертације колеге Цветковића бити са пажнјом прихваћени. Важно је напоменути да је колега Цветковић, у свим фазама својих истраживања, примењивао научни метод, да није прекорачивао границе научности нити без проверавања преузимао ставове из литературе, што знање које доноси нјегова докторска дисертација чини поузданим. У питању је научни резултат који најдиректније „отвара“ дијалог са историографијама у суседним земљама, подстиче нова истраживања, укључује српску и југословенску историографију у међународну размену знанја.</w:t>
      </w:r>
    </w:p>
    <w:p>
      <w:pPr>
        <w:pStyle w:val="Normal"/>
        <w:jc w:val="both"/>
        <w:rPr>
          <w:b/>
          <w:b/>
          <w:sz w:val="24"/>
          <w:lang w:val="sr-Latn-CS"/>
        </w:rPr>
      </w:pPr>
      <w:r>
        <w:rPr>
          <w:b/>
          <w:sz w:val="24"/>
          <w:lang w:val="sr-Latn-CS"/>
        </w:rPr>
        <w:t xml:space="preserve"> </w:t>
      </w:r>
    </w:p>
    <w:p>
      <w:pPr>
        <w:pStyle w:val="Normal"/>
        <w:jc w:val="both"/>
        <w:rPr>
          <w:b/>
          <w:b/>
          <w:sz w:val="24"/>
          <w:lang w:val="sr-Latn-CS"/>
        </w:rPr>
      </w:pPr>
      <w:r>
        <w:rPr>
          <w:b/>
          <w:sz w:val="24"/>
          <w:lang w:val="sr-Latn-CS"/>
        </w:rPr>
        <w:t>Закључак</w:t>
      </w:r>
    </w:p>
    <w:p>
      <w:pPr>
        <w:pStyle w:val="Normal"/>
        <w:jc w:val="both"/>
        <w:rPr>
          <w:b/>
          <w:b/>
          <w:sz w:val="24"/>
          <w:lang w:val="sr-Latn-CS"/>
        </w:rPr>
      </w:pPr>
      <w:r>
        <w:rPr>
          <w:b/>
          <w:sz w:val="24"/>
          <w:lang w:val="sr-Latn-CS"/>
        </w:rPr>
      </w:r>
    </w:p>
    <w:p>
      <w:pPr>
        <w:pStyle w:val="Normal"/>
        <w:jc w:val="both"/>
        <w:rPr>
          <w:sz w:val="24"/>
          <w:lang w:val="sr-Latn-CS"/>
        </w:rPr>
      </w:pPr>
      <w:r>
        <w:rPr>
          <w:sz w:val="24"/>
          <w:lang w:val="sr-Latn-CS"/>
        </w:rPr>
        <w:t xml:space="preserve">          </w:t>
      </w:r>
      <w:r>
        <w:rPr>
          <w:sz w:val="24"/>
          <w:lang w:val="sr-Latn-CS"/>
        </w:rPr>
        <w:t>Докторска дисертација колеге Владимира Цветковића урађена је у складу са одобреном пријавом. Заснована на богатим архивским изворима, објављеној грађи, штампи и периодици, поузданој историографској литератури докторска дисертација колеге Цветковића представља оригинално научно дело. Хипотезе од којих је колега Цветковић пошао у истраживању потврђене су. Истраживање је обесмислило део дугоопстајућих историографских стереотипа о монолитности југословнске политике према суседима и показало све специфичности тог односа. Структура дисертације, проистекла из обављених истраживања. Квалтетан садржаја написаних поглавља преставља складан спој опште и дипломатске историје и осликава међуодност унутрашње-политичких прилока и спољно-политичке активности југословенске државе.</w:t>
      </w:r>
    </w:p>
    <w:p>
      <w:pPr>
        <w:pStyle w:val="Normal"/>
        <w:jc w:val="both"/>
        <w:rPr>
          <w:sz w:val="24"/>
          <w:lang w:val="sr-Latn-CS"/>
        </w:rPr>
      </w:pPr>
      <w:r>
        <w:rPr>
          <w:sz w:val="24"/>
          <w:lang w:val="sr-Latn-CS"/>
        </w:rPr>
      </w:r>
    </w:p>
    <w:p>
      <w:pPr>
        <w:pStyle w:val="Normal"/>
        <w:jc w:val="both"/>
        <w:rPr>
          <w:sz w:val="24"/>
          <w:lang w:val="sr-Latn-CS"/>
        </w:rPr>
      </w:pPr>
      <w:r>
        <w:rPr>
          <w:sz w:val="24"/>
          <w:lang w:val="sr-Latn-CS"/>
        </w:rPr>
        <w:t xml:space="preserve">          </w:t>
      </w:r>
      <w:r>
        <w:rPr>
          <w:sz w:val="24"/>
          <w:lang w:val="sr-Latn-CS"/>
        </w:rPr>
        <w:t>Имајући све наведено у виду слободни смо да Наставном и научном већу Филозофског факултета у Београду препоручимо да прихвати наш позитиван реферат о докторској дисертацији „Југословенска политика према земљама народне демократије у суседству 1953-1958“, кандидата мр Владимира Цветковића и одобри јавну одбрану на којој би чланови комисије били у прилици да изнесу своје појединачне примедбе и сугестије.</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t>У Београду                                                        Комисија:</w:t>
      </w:r>
    </w:p>
    <w:p>
      <w:pPr>
        <w:pStyle w:val="Normal"/>
        <w:jc w:val="both"/>
        <w:rPr>
          <w:b/>
          <w:b/>
          <w:sz w:val="24"/>
          <w:lang w:val="sr-Latn-CS"/>
        </w:rPr>
      </w:pPr>
      <w:r>
        <w:rPr>
          <w:b/>
          <w:sz w:val="24"/>
          <w:lang w:val="sr-Latn-CS"/>
        </w:rPr>
        <w:t>18. 03.2012.</w:t>
      </w:r>
    </w:p>
    <w:p>
      <w:pPr>
        <w:pStyle w:val="Normal"/>
        <w:jc w:val="both"/>
        <w:rPr>
          <w:b/>
          <w:b/>
          <w:sz w:val="24"/>
          <w:lang w:val="sr-Latn-CS"/>
        </w:rPr>
      </w:pPr>
      <w:r>
        <w:rPr>
          <w:b/>
          <w:sz w:val="24"/>
          <w:lang w:val="sr-Latn-CS"/>
        </w:rPr>
      </w:r>
    </w:p>
    <w:p>
      <w:pPr>
        <w:pStyle w:val="Normal"/>
        <w:jc w:val="both"/>
        <w:rPr>
          <w:sz w:val="24"/>
          <w:lang w:val="sr-Latn-CS"/>
        </w:rPr>
      </w:pPr>
      <w:r>
        <w:rPr>
          <w:sz w:val="24"/>
          <w:lang w:val="sr-Latn-CS"/>
        </w:rPr>
        <w:t xml:space="preserve">                                                      </w:t>
      </w:r>
      <w:r>
        <w:rPr>
          <w:sz w:val="24"/>
          <w:lang w:val="sr-Latn-CS"/>
        </w:rPr>
        <w:t>Др Милан Ристовић, редовни професор</w:t>
      </w:r>
    </w:p>
    <w:p>
      <w:pPr>
        <w:pStyle w:val="Normal"/>
        <w:jc w:val="both"/>
        <w:rPr>
          <w:sz w:val="24"/>
          <w:lang w:val="sr-Latn-CS"/>
        </w:rPr>
      </w:pPr>
      <w:r>
        <w:rPr>
          <w:sz w:val="24"/>
          <w:lang w:val="sr-Latn-CS"/>
        </w:rPr>
        <w:t xml:space="preserve">                                                      </w:t>
      </w:r>
      <w:r>
        <w:rPr>
          <w:sz w:val="24"/>
          <w:lang w:val="sr-Latn-CS"/>
        </w:rPr>
        <w:t>Филозофски факултет у Београду</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r>
    </w:p>
    <w:p>
      <w:pPr>
        <w:pStyle w:val="Normal"/>
        <w:jc w:val="both"/>
        <w:rPr>
          <w:sz w:val="24"/>
          <w:lang w:val="sr-Latn-CS"/>
        </w:rPr>
      </w:pPr>
      <w:r>
        <w:rPr>
          <w:sz w:val="24"/>
          <w:lang w:val="sr-Latn-CS"/>
        </w:rPr>
        <w:t xml:space="preserve">                                                       </w:t>
      </w:r>
      <w:r>
        <w:rPr>
          <w:sz w:val="24"/>
          <w:lang w:val="sr-Latn-CS"/>
        </w:rPr>
        <w:t>Др Драган Богетић, научни саветник,</w:t>
      </w:r>
    </w:p>
    <w:p>
      <w:pPr>
        <w:pStyle w:val="Normal"/>
        <w:jc w:val="both"/>
        <w:rPr>
          <w:sz w:val="24"/>
          <w:lang w:val="sr-Latn-CS"/>
        </w:rPr>
      </w:pPr>
      <w:r>
        <w:rPr>
          <w:sz w:val="24"/>
          <w:lang w:val="sr-Latn-CS"/>
        </w:rPr>
        <w:t xml:space="preserve">                                                       </w:t>
      </w:r>
      <w:r>
        <w:rPr>
          <w:sz w:val="24"/>
          <w:lang w:val="sr-Latn-CS"/>
        </w:rPr>
        <w:t>Институт за савремену историју у Београду</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t xml:space="preserve">                                                       </w:t>
      </w:r>
      <w:r>
        <w:rPr>
          <w:sz w:val="24"/>
          <w:lang w:val="sr-Latn-CS"/>
        </w:rPr>
        <w:t>Др Радмила Радић, научни саветник,</w:t>
      </w:r>
    </w:p>
    <w:p>
      <w:pPr>
        <w:pStyle w:val="Normal"/>
        <w:jc w:val="both"/>
        <w:rPr>
          <w:sz w:val="24"/>
          <w:lang w:val="sr-Latn-CS"/>
        </w:rPr>
      </w:pPr>
      <w:r>
        <w:rPr>
          <w:sz w:val="24"/>
          <w:lang w:val="sr-Latn-CS"/>
        </w:rPr>
        <w:t xml:space="preserve">                                                       </w:t>
      </w:r>
      <w:r>
        <w:rPr>
          <w:sz w:val="24"/>
          <w:lang w:val="sr-Latn-CS"/>
        </w:rPr>
        <w:t>Институт за новију историју Србије у Београду</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t xml:space="preserve">                                                       </w:t>
      </w:r>
      <w:r>
        <w:rPr>
          <w:sz w:val="24"/>
          <w:lang w:val="sr-Latn-CS"/>
        </w:rPr>
        <w:t>Др Мира Радојевић, доцент,</w:t>
      </w:r>
    </w:p>
    <w:p>
      <w:pPr>
        <w:pStyle w:val="Normal"/>
        <w:jc w:val="both"/>
        <w:rPr>
          <w:sz w:val="24"/>
          <w:lang w:val="sr-Latn-CS"/>
        </w:rPr>
      </w:pPr>
      <w:r>
        <w:rPr>
          <w:sz w:val="24"/>
          <w:lang w:val="sr-Latn-CS"/>
        </w:rPr>
        <w:t xml:space="preserve">                                                        </w:t>
      </w:r>
      <w:r>
        <w:rPr>
          <w:sz w:val="24"/>
          <w:lang w:val="sr-Latn-CS"/>
        </w:rPr>
        <w:t>Филозофски факултет у Београду</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t xml:space="preserve">                                                       </w:t>
      </w:r>
      <w:r>
        <w:rPr>
          <w:sz w:val="24"/>
          <w:lang w:val="sr-Latn-CS"/>
        </w:rPr>
        <w:t>Др Љубодраг Димић, редовни професор,</w:t>
      </w:r>
    </w:p>
    <w:p>
      <w:pPr>
        <w:pStyle w:val="Normal"/>
        <w:jc w:val="both"/>
        <w:rPr>
          <w:sz w:val="24"/>
          <w:lang w:val="sr-Latn-CS"/>
        </w:rPr>
      </w:pPr>
      <w:r>
        <w:rPr>
          <w:sz w:val="24"/>
          <w:lang w:val="sr-Latn-CS"/>
        </w:rPr>
        <w:t xml:space="preserve">                                                       </w:t>
      </w:r>
      <w:r>
        <w:rPr>
          <w:sz w:val="24"/>
          <w:lang w:val="sr-Latn-CS"/>
        </w:rPr>
        <w:t xml:space="preserve">Филозофски факултет у Београд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14:00Z</dcterms:created>
  <dc:creator>R-08-0001</dc:creator>
  <dc:description/>
  <dc:language>en-US</dc:language>
  <cp:lastModifiedBy>andja</cp:lastModifiedBy>
  <dcterms:modified xsi:type="dcterms:W3CDTF">2012-04-18T08:14:00Z</dcterms:modified>
  <cp:revision>2</cp:revision>
  <dc:subject/>
  <dc:title>Наставном и научном већу</dc:title>
</cp:coreProperties>
</file>