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astavno-naučnomveću</w:t>
      </w:r>
    </w:p>
    <w:p>
      <w:pPr>
        <w:pStyle w:val="Normal"/>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t>Univerziteta u Beogradu – Filozofskogfakulteta</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firstLine="720"/>
        <w:jc w:val="both"/>
        <w:rPr/>
      </w:pPr>
      <w:r>
        <w:rPr>
          <w:rFonts w:cs="Times New Roman" w:ascii="Times New Roman" w:hAnsi="Times New Roman"/>
          <w:sz w:val="24"/>
          <w:szCs w:val="24"/>
          <w:lang w:val="de-DE"/>
        </w:rPr>
        <w:t xml:space="preserve">OdlukomNastavno-naučnogvećaUniverziteta u Beogradu – Filozofskogfakulteta, donetoj na XVIII redovnojsednici 29. marta, 2012. godine, izabranismo u Komisijuzaocenu i odbranudoktorskedisertacije </w:t>
      </w:r>
      <w:r>
        <w:rPr>
          <w:rFonts w:cs="Times New Roman" w:ascii="Times New Roman" w:hAnsi="Times New Roman"/>
          <w:i/>
          <w:sz w:val="24"/>
          <w:szCs w:val="24"/>
          <w:lang w:val="sr-Latn-CS"/>
        </w:rPr>
        <w:t xml:space="preserve">Empirijska provera odnosa šestofaktorskog modela ličnosti </w:t>
      </w:r>
      <w:r>
        <w:rPr>
          <w:rFonts w:cs="Times New Roman" w:ascii="Times New Roman" w:hAnsi="Times New Roman"/>
          <w:sz w:val="24"/>
          <w:szCs w:val="24"/>
          <w:lang w:val="de-DE"/>
        </w:rPr>
        <w:t xml:space="preserve">koju je podneladoktorantkinja Biljana Šaula-Marojević. </w:t>
      </w:r>
    </w:p>
    <w:p>
      <w:pPr>
        <w:pStyle w:val="Normal"/>
        <w:spacing w:lineRule="auto" w:line="36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Budući da su se stekli svi neophodni formalni uslovi čast nam je što možemo da podnesemo sledeći:</w:t>
      </w:r>
    </w:p>
    <w:p>
      <w:pPr>
        <w:pStyle w:val="Normal"/>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IZVEŠTAJ</w:t>
      </w:r>
    </w:p>
    <w:p>
      <w:pPr>
        <w:pStyle w:val="Normal"/>
        <w:spacing w:lineRule="auto" w:line="36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1"/>
        </w:numPr>
        <w:spacing w:lineRule="auto" w:line="360" w:before="0" w:after="0"/>
        <w:jc w:val="both"/>
        <w:rPr/>
      </w:pPr>
      <w:r>
        <w:rPr>
          <w:rFonts w:cs="Times New Roman" w:ascii="Times New Roman" w:hAnsi="Times New Roman"/>
          <w:sz w:val="24"/>
          <w:szCs w:val="24"/>
          <w:lang w:val="it-IT"/>
        </w:rPr>
        <w:t>Osnovni podaci o kandidatkinji i disertaciji</w:t>
      </w:r>
    </w:p>
    <w:p>
      <w:pPr>
        <w:pStyle w:val="Normal"/>
        <w:spacing w:lineRule="auto" w:line="360" w:before="0" w:after="0"/>
        <w:ind w:left="78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sz w:val="24"/>
          <w:szCs w:val="24"/>
          <w:lang w:val="es-ES"/>
        </w:rPr>
        <w:t xml:space="preserve">Biljana </w:t>
      </w:r>
      <w:r>
        <w:rPr>
          <w:rFonts w:cs="Times New Roman" w:ascii="Times New Roman" w:hAnsi="Times New Roman"/>
          <w:sz w:val="24"/>
          <w:szCs w:val="24"/>
          <w:lang w:val="sr-Latn-CS"/>
        </w:rPr>
        <w:t xml:space="preserve">Šaula-Marojević rodjena je 13.12.1965. godine u Beogradu. Studije psihologije (klinički smer), završila je na Filozofskom fakultetu Univerziteta u Beogradu 1989. godine, sa prosečnom ocenom 9,17, na diplomskom ispitu – 10. Od 1990. godine je zaposlena na Klinici za psihijatriju Kliničkog centra Srbije. Završila je specijalizaciju iz medicinske psihologije 1999. godine, na Medicinskom fakultetu Univerziteta u Beogradu,  i stekla zvanje specijaliste medicinske psihologije. Na istom fakultetu, 2006. godine stiče  zvanje mentora na specijalizaciji iz medicinske psihologije. Na Filozofskom fakultetu Univerziteta u Beogradu je 2007. godine odbranila magistarsku tezu sa temom: „Validacijakonstrukta dezintegracije konativnih funkcija na kliničkoj populaciji“, i stekla zvanje magistra psihologije. Kroz niz kurseva, seminara i specijalističkih treninga dodatno se edukovala iz oblasti: psihoterapije, psihodijagnostike, upravljanja ljudskim resursima, kao i problema porodičnog i seksualnog nasilja. </w:t>
      </w:r>
    </w:p>
    <w:p>
      <w:pPr>
        <w:pStyle w:val="Normal"/>
        <w:spacing w:lineRule="auto" w:line="360" w:before="0" w:after="0"/>
        <w:ind w:firstLine="720"/>
        <w:jc w:val="both"/>
        <w:rPr/>
      </w:pPr>
      <w:r>
        <w:rPr>
          <w:rFonts w:cs="Times New Roman" w:ascii="Times New Roman" w:hAnsi="Times New Roman"/>
          <w:sz w:val="24"/>
          <w:szCs w:val="24"/>
          <w:lang w:val="sr-Latn-CS"/>
        </w:rPr>
        <w:t>Na Klinici za psihijatriju KCS obavlja poslove psihodijagnostike a u okviru Odseka za poremećaje mladih, kome organizaciono pripada, vodi i savetovalište za roditelje adolescenata. Realizuje praktičnu nastavu iz oblasti psihodijagnostike studentima psihologije Filozofskog fakulteta Univerziteta u Beogradu, kao i specijalizantima medicinske psihologije Medicinskog fakulteta ovog univerziteta. Predavač je popozivuizoblastikliničkepsihologije, razvojnepsihologijeipsihodijagnostike, naposlediplomskimstudijamaizpsihoterapije, specijalističkimstudijamaizmedicinskepsihologijeipsihijatrijenaMedicinskomfakultetu u Beogradu. Predavač je popozivuinastudijamapsihologijenaFilozofskomfakultetu u Beogradu u okvirupredmetaKliničkapsihologija. U školskoj 2008/2009 godini, kao saradnik u nastavi, vodila je vežbe na predmetu „Psihologija osoba sa posebnim potrebama“, na Fakultetu humanističkih nauka Internacionalnog univerziteta Novi Pazar (odeljenje u Pančevu).</w:t>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Autor je dva i koautor četrnaest stručnih radova, objavljenih u stručnim časopisima, publikacijama ili prezentovanih na stručnim skupovima. </w:t>
      </w:r>
    </w:p>
    <w:p>
      <w:pPr>
        <w:pStyle w:val="Normal"/>
        <w:spacing w:lineRule="auto" w:line="360" w:before="0" w:after="0"/>
        <w:ind w:firstLine="360"/>
        <w:jc w:val="both"/>
        <w:rPr/>
      </w:pPr>
      <w:r>
        <w:rPr>
          <w:rFonts w:cs="Times New Roman" w:ascii="Times New Roman" w:hAnsi="Times New Roman"/>
          <w:sz w:val="24"/>
          <w:szCs w:val="24"/>
          <w:lang w:val="sr-Latn-CS"/>
        </w:rPr>
        <w:t xml:space="preserve">Doktorska disertacija Biljane Šaule-Marojević pod nazivom </w:t>
      </w:r>
      <w:r>
        <w:rPr>
          <w:rFonts w:cs="Times New Roman" w:ascii="Times New Roman" w:hAnsi="Times New Roman"/>
          <w:i/>
          <w:sz w:val="24"/>
          <w:szCs w:val="24"/>
          <w:lang w:val="sr-Latn-CS"/>
        </w:rPr>
        <w:t>Empirijska provera odnosa šestodimenzionalnog modela ličnosti i kategorijalnog modela poremećaja ličnosti</w:t>
      </w:r>
      <w:r>
        <w:rPr>
          <w:rFonts w:cs="Times New Roman" w:ascii="Times New Roman" w:hAnsi="Times New Roman"/>
          <w:sz w:val="24"/>
          <w:szCs w:val="24"/>
          <w:lang w:val="sr-Latn-CS"/>
        </w:rPr>
        <w:t xml:space="preserve"> sastoji se od 194 stranice teksta proreda 1,5. Disertacija sadrži sledeće segmente: Apstrakt i ključne reči na srpskom i engleskom jeziku (nenumerisane strane), Sadržaj (nenumerisane strane), Uvod (str. 1-74), Problem istraživanja (str. 64-74), Metod istraživanja (str. 69-75), Rezultate (str. 76-149), Diskusiju (str. 150-170), Zaključke (str. 170-171), Literaturu na srpskom i engleskom jeziku koja ima 258 bibliografskih jedinica (str. 172-193), Biografiju (str. 194). Struktura disertacije je dobro sačinjena. Predmet, ciljevi i hipoteze u istraživanju su jasno i precizno formulisani, a bibliografija je relevantna i savremena. </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3"/>
        </w:numPr>
        <w:spacing w:lineRule="auto" w:line="360" w:before="0" w:after="0"/>
        <w:ind w:left="720"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t>Predmet i cilj disertacije</w:t>
      </w:r>
    </w:p>
    <w:p>
      <w:pPr>
        <w:pStyle w:val="Normal"/>
        <w:spacing w:lineRule="auto" w:line="360" w:before="0" w:after="0"/>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360"/>
        <w:jc w:val="both"/>
        <w:rPr/>
      </w:pPr>
      <w:r>
        <w:rPr>
          <w:rFonts w:cs="Times New Roman" w:ascii="Times New Roman" w:hAnsi="Times New Roman"/>
          <w:sz w:val="24"/>
          <w:szCs w:val="24"/>
          <w:lang w:val="sr-Latn-CS"/>
        </w:rPr>
        <w:t>Glavni problem istraživanja je dvojak: a) utvrđivanjerelacijaizmeđubazičnestruktureličnostiiporemećajaličnosti, i b) utvrđivanjedodatnogprediktivnogdoprinosa(u odnosuna model “Velikih pet”) kojidimenzijaDezintegracijaimau objašnjenjuporemećajaličnosti. Ciljevi disertacije su sledeći: provera pouzdanosti (interne konzistentnosti), primenjenih instrumenata; provera zajedničke latentne strukture NEO PI-R faceta i DELTA-10 modaliteta; provera latentne strukture SCID II, odnosno, 10 sindroma poremećaja ličnosti; provera diskriminativne valjanosti NEO PI-R  i DELTA-10  u razlikovanju zdravih ispitanika od ispitanika sa poremećajem ličnosti; provera valjanosti NEO PI-R  i DELTA-10 u predikciji broja dijagnoza poremećaja ličnosti; utvrdjivanjeprediktivne valjanosti NEO PI-R i DELTA 10 u  odnosu na faktore koji leže u osnovi  klastera poremećaja ličnosti,i utvrdjivanjeprediktivne valjanosti NEO PI-R i DELTA-10 u  odnosu na 10 sindroma poremećaja ličnosti.</w:t>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
        </w:numPr>
        <w:spacing w:lineRule="auto" w:line="360" w:before="0" w:after="0"/>
        <w:ind w:left="720"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snovne hipoteze </w:t>
      </w:r>
    </w:p>
    <w:p>
      <w:pPr>
        <w:pStyle w:val="Normal"/>
        <w:spacing w:lineRule="auto" w:line="360" w:before="0" w:after="0"/>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Biljana Šaulaje formulisala ukupno 7 očekivanja. Prvo, primarno tehničko, tiče se interne konzistencije mera korišćenih u istraživanju. Pretpostavljeno je da će mere domena sa instrumenta NEO PI-R imati pouzdanost α ≥ 0,80, dok će pouzdanost faceta biti neujednačena. Takođe pretpostavljeno je da će mera opšte dezintegracije (sa instrumenta DELTA-10) imati visoku internu konzistentnost α ≥ 0,90, bolju od bilo kog NEO dome</w:t>
      </w:r>
      <w:bookmarkStart w:id="0" w:name="_GoBack"/>
      <w:bookmarkEnd w:id="0"/>
      <w:r>
        <w:rPr>
          <w:rFonts w:cs="Times New Roman" w:ascii="Times New Roman" w:hAnsi="Times New Roman"/>
          <w:sz w:val="24"/>
          <w:szCs w:val="24"/>
          <w:lang w:val="sr-Latn-CS"/>
        </w:rPr>
        <w:t xml:space="preserve">na, dok će skale modaliteta imatizadovoljavajuću pouzdanost (α ≥ 0,70). Pretpostavljeno je da i da će interna konzistentnost mera na SCID II skalama sindroma premećaja ličnosti bitineujednačana za različite sindrome. Očekivanja postavljena u vezi pouzdanosti ovih instrumenata su u potpunosti potvrdjena. </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rugo očekivanje se tiče rezultata latentne analize prostora opisanog sa 30 faceta NEOPIR i 10 faceta DELTA-10: naime, pregled relevantne literature sugeriše ekstrahovanje šest faktora koji će opisati više od polovine ukupne varijanse skorova skala NEO PI-R faceta i DELTA 10 modaliteta. Ova hipoteza se može smatrati uglavnom potvrđenom. </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Treće očekivanje se odnosi na rezultate analize latentnog prostora sindroma poremećaja ličnosti na SCID II: pregled relevantne literature sugeriše ekstrahovanje tri faktora, koji će odgovarati hipotetskimklasterima poremećaja ličnosti (A-čudnovati/ekscentrici, B-dramatici, C-strašljivci/anksiozni). Ovo očekivanje se pokazalo delimično potvrđenim, jer se Opsesivno-kompulzivni sindrom pokazao primarno zasićenim faktorom A umesto očekivanim C.</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Četvrto, očekuje se da će mere domena kao i faceta „Velikih pet“ sistematski razlikovati osobe sa poremećajem ličnosti od osoba bez poremećaja, dok će uključivanje mera dezintegracije u model značajno unaprediti celokupan diskriminativni potencijal ličnosti. Očekivanje je potpuno potvrđeno.</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Peto, očekuje se da će mere domena kao i faceta „Velikih pet“ imati značajnu snagu predikcije ukupnog broja dijagnoza poremećaja ličnosti ispitanika u uzorku, dok će uključivanje mera dezintegracije u model značajno unaprediti celokupan prediktivnipotencijal ličnosti. Očekivanje je potvrđeno.</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Šesto, očekuje se da će mere domena kao i faceta „Velikih pet“ objasniti supstancijalnu proporciju varijanse u svakom od A, B i C klastera personalne patologije, dok će uključivanje mera dimenzije dezintegracije u model značajno unaprediti eksplanatornu odnosno,  prediktivnu snagu u objašnjenju sva tri klastera, a najviše klastera A. Ovo očekivanje je u potpunosti potvrđeno.</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Sedmo, očekuje se da će mere domena kao i faceta „Velikih pet“ objasniti supstancijalnu proporciju varijanse u svakom od 10 sindroma poremećaja ličnosti, dok će uključivanje mera dimenzije dezintegracije u model značajno unaprediti eksplanatornu, odnosno prediktivnu snagu u objašnjenju svih sindroma klastera A, kao i graničnog PL sindroma. Očekivanje je delimično potvrđeno.</w:t>
      </w:r>
    </w:p>
    <w:p>
      <w:pPr>
        <w:pStyle w:val="Normal"/>
        <w:spacing w:lineRule="auto" w:line="360" w:before="0" w:after="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
        </w:numPr>
        <w:spacing w:lineRule="auto" w:line="360" w:before="0" w:after="0"/>
        <w:ind w:left="720"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t>Opis sadržaja</w:t>
      </w:r>
    </w:p>
    <w:p>
      <w:pPr>
        <w:pStyle w:val="Normal"/>
        <w:spacing w:lineRule="auto" w:line="360" w:before="0" w:after="0"/>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360"/>
        <w:jc w:val="both"/>
        <w:rPr/>
      </w:pPr>
      <w:r>
        <w:rPr>
          <w:rFonts w:cs="Times New Roman" w:ascii="Times New Roman" w:hAnsi="Times New Roman"/>
          <w:sz w:val="24"/>
          <w:szCs w:val="24"/>
          <w:lang w:val="sr-Latn-CS"/>
        </w:rPr>
        <w:t>U sekciji „Uvod“ Biljana Šaulase bavi određenjem pojma poremećaja ličnosti, kao i obuhvatnim razmatranjem prednosti i nedostataka artikulacije poremećaja ličnosti kao diskretnog bolesnog procesa i kao dimenzije. Potom daje opis petofaktorskog modela ličnosti, i iscrpan prikaz dosadašnjih istraživanja relacija petofaktorskog modela i poremećaja ličnosti. Veoma je važan i deo koji se bavi odnosom petofaktorskog modela i alternativnih operacionalizacija poremećaja ličnosti. Sledi odlično napisan iscrpan prikaz različitih varijacija ideje o postojanju dimenzije individualnih razlika u fenomenima koji bi se mogli opisati kao slični psihotičnim (perceptivnadistrozija, translimenacija, shizotipija i sl.). Kandidatkinja daje i iscrpan prikaz empirijskih argumenata u prilog razumevanja ovih razlika kao dimenzije i to bazične dimenzije ličnosti.</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O problemu istraživanja je već bilo reči.</w:t>
      </w:r>
    </w:p>
    <w:p>
      <w:pPr>
        <w:pStyle w:val="Normal"/>
        <w:spacing w:lineRule="auto" w:line="360" w:before="0" w:after="0"/>
        <w:ind w:firstLine="360"/>
        <w:jc w:val="both"/>
        <w:rPr/>
      </w:pPr>
      <w:r>
        <w:rPr>
          <w:rFonts w:cs="Times New Roman" w:ascii="Times New Roman" w:hAnsi="Times New Roman"/>
          <w:sz w:val="24"/>
          <w:szCs w:val="24"/>
          <w:lang w:val="sr-Latn-CS"/>
        </w:rPr>
        <w:t>Sekcija „Metod istraživanja“ sadrži opis uzorka, kriterijume za uključenje ispitanika u grupe, proceduru ispitivanja, opis varijabli kao i instrumenata kojima su merene, i na kraju, opis tehnika obrade podataka. Istraživanjem je obuhvaćeno 166 ispitanika oba pola, starosti od 18 do 63 godine. U pitanju je klasična „casecontrolled“ studija sa grupom ispitanika koji imaju poremećaj ličnosti (N=122), i grupomzdravih (N=44). Ispitanici  grupe sa poremećajem ličnosti bili su pacijenti ili klijenti dve psihijatrijske ustanove iz Beograda i jedne iz Kotora. Ispitanik bi bio uključen u grupu sa poremećaje ličnosti ukoliko je ispunjavao kriterijume za  dijagnozu bar jednog  specifičnog  poremećaj ličnosti na osnovu DSM-IV klasifikacije, ukoliko nije imao organski moždani psihosindrom ili neurološki poremećaj, i - u slučaju osoba sa psihotičnim poremećajem - da trajanje poremećaja nije duže od 5 godina. Ispitanik bi bio uklljučen u kontrolnu grupu (grupu zdravih) ukoliko nije ispunjavao kriterijume za dijagnozu ni jednog specifičnog poremećaja ličnosti na osnovu DSM IV klasifikacije, ukoliko nije imao kliničke psihijatrijske i neurološke poremećaje i oboljenja, kao i ukoliko nije zloupotrebljavao supstance. Grupa sa poremećajem ličnosti i grupa zdravih su bile ujednačene po polu i uzrastu.</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Za procenu šest bazičnih dimenzija ličnosti i 40 dimenzija nižeg reda, korišćenisusamoopisni inventari ličnosti NEO PI-R (240 ajtema svrstanih u 30 faceta) – za procenu „Velikih pet“ i DELTA-10 (120 ajtema svrstanih u 10 modaliteta) – za proecnu Dezintegracije.</w:t>
      </w:r>
    </w:p>
    <w:p>
      <w:pPr>
        <w:pStyle w:val="Normal"/>
        <w:spacing w:lineRule="auto" w:line="360" w:before="0" w:after="0"/>
        <w:ind w:firstLine="360"/>
        <w:jc w:val="both"/>
        <w:rPr>
          <w:rFonts w:ascii="Times New Roman" w:hAnsi="Times New Roman" w:cs="Times New Roman"/>
          <w:b/>
          <w:b/>
          <w:sz w:val="24"/>
          <w:szCs w:val="24"/>
          <w:lang w:val="sr-Latn-CS"/>
        </w:rPr>
      </w:pPr>
      <w:r>
        <w:rPr>
          <w:rFonts w:cs="Times New Roman" w:ascii="Times New Roman" w:hAnsi="Times New Roman"/>
          <w:sz w:val="24"/>
          <w:szCs w:val="24"/>
          <w:lang w:val="sr-Latn-CS"/>
        </w:rPr>
        <w:t>Za procenu poremećaja ličnosti korišćen je SCID II upitnik za pacijente (125pitanja) i SCID II  semistrukturisani intervju za procenu poremećaja linosti prema DSM IV klasifikaciji (First MB i sar., 1997). Iz dobijenih podataka izdvojene su kao varijabletežina poremećaja ličnosti (izražena kroz ukupan broj dijagnoza poremećaja ličnosti), 10 sindroma poremećaja ličnosti (1.izbegavajući, 2.zavisni, 3.opsesivno-kompulsivni, 4. paranoidni, 5. shizoidni, 6. shizotipalni, 7. histrionični 8. narcistički, 9. granični, 10. Antisocijalni), kao i četiri faktora ekstrahovana na sindromima poremećaja ličnosti (Kompulsivna čudnovatost, Dramatičnost, Strašljivost i Opšti faktor poremećaja ličnosti).</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Registrovane su sledeće socio-demografske varijable: pol, starost, stepen obrazovanja, radni status, bračni status, mesto življenja. Kad je reč o grupi sa poremećajem ličnosti uključena je i varijabla koja se odnosi na organizaciju lečenja (ambulantno, stacionarno, u okviru dnevne bolnice), kao i eventualni mentalni poremećaj koji je pratio poremećaj ličnosti. </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Poglavlje „Rezultati“počinje analizom socio-demogafskih karakteristika uzorka, </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Poglavlje „Diskusija“ je organizovano kao odgovor na hipoteze. Vredan deo diskusije rezultata je opis značaja rezultata, ograničenja, kao i smernica za dalja istraživanja.</w:t>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
        </w:numPr>
        <w:spacing w:lineRule="auto" w:line="360" w:before="0" w:after="0"/>
        <w:ind w:left="720"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stvareni rezultati i naučni doprinos </w:t>
      </w:r>
    </w:p>
    <w:p>
      <w:pPr>
        <w:pStyle w:val="Normal"/>
        <w:spacing w:lineRule="auto" w:line="360" w:before="0" w:after="0"/>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snovni naučni doprinos doktorske disertacije Biljane Šauleje pionirska demonstracija valjanostišestodimenzionalnog modela kao standarda za rekonceptualizacijukategorijalnog modela poremećaja ličnosti. Rezultati ove disertacije daju dalju snažnu empirijsku potvrdu stavu da je neophodno uključenje dimenzije Dezintegracija u listu bazičnih dimenzija ličnosti, pored „Velikih pet“. Uključivanje dimenzije Dezintegracije u model bazičnih dimenzija ličnosti, ne samo da je unapredilo njegovu obuhvatnost i korisnost u objašnjenju poremećaja ličnosti, već je ukazalo na činjenicu da je upravo ona najznačajnija dispozicija za razumevanje ovih poremećaja. Empirijska zasnovanost ova dva osnovna rezultata leži i u činjenici da su se oni ponavljali nezavisno od načina na koji su poremećaji ličnosti artikulisani (sindromi, klasteri, broj dijagnoza poremećaja ličnosti, diskretna klasifikacija ima/nema poremećaj), i nezavisno od tipa upotrebljene multivarijacione analize, diktirane prethodno pomenutom artikulacijom. Pokazano je da se prediktivna snaga modela sa 30 dimenzija kreće od 23,7% objašnjene varijanse opsesivno-kompulsivnog  sindroma, do 57,4% varijanse sindroma graničnog PL-a (prosečno za sve sindrome: 41,6%). Potencijal ukupnog modela  (40 dimenzija),  da objasni varijansu sindroma poremećaja ličnosti, kreće se od 29,3% (opsesivno-kompulsivni), do 65,7% (shizotipalni). Ukupan model prosečno objašnjava 47,4% varijanse svih PL sindroma. </w:t>
      </w:r>
    </w:p>
    <w:p>
      <w:pPr>
        <w:pStyle w:val="Normal"/>
        <w:spacing w:lineRule="auto" w:line="360" w:before="0" w:after="0"/>
        <w:ind w:firstLine="360"/>
        <w:jc w:val="both"/>
        <w:rPr/>
      </w:pPr>
      <w:r>
        <w:rPr>
          <w:rFonts w:cs="Times New Roman" w:ascii="Times New Roman" w:hAnsi="Times New Roman"/>
          <w:sz w:val="24"/>
          <w:szCs w:val="24"/>
          <w:lang w:val="sr-Latn-CS"/>
        </w:rPr>
        <w:t xml:space="preserve">Istraživanje je ukazalo na neke specifične a korisne informacije o pojedinim sindromima poremećaja ličnosti. Tako npr. pokazano je da je izbegavajući poremećaj ličnosti, jedan od najčešćih u kliničkoj praksi i tradicionalno shvaćen kao „lakši“ poremećaj, zapravo u snažnoj vezi sa dezintegrisanošću psihičkih procesa. Pokazno je da je maniformnadezinhibicija verovatno u osnovi ponašajneekscitiranosti i dramatičnosti B klastera . Pokazano je,  takođe, da je opsesivno-kompulsivni poremećaj ličnosti, operacionalizovan DSM kriterijumima, skup vrlo heterogenih svojstava. </w:t>
      </w:r>
    </w:p>
    <w:p>
      <w:pPr>
        <w:pStyle w:val="Normal"/>
        <w:spacing w:lineRule="auto" w:line="36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
        </w:numPr>
        <w:spacing w:lineRule="auto" w:line="360" w:before="0" w:after="0"/>
        <w:ind w:left="720" w:hanging="360"/>
        <w:jc w:val="both"/>
        <w:rPr>
          <w:rFonts w:ascii="Times New Roman" w:hAnsi="Times New Roman" w:cs="Times New Roman"/>
          <w:sz w:val="24"/>
          <w:szCs w:val="24"/>
          <w:lang w:val="sr-Latn-CS"/>
        </w:rPr>
      </w:pPr>
      <w:r>
        <w:rPr>
          <w:rFonts w:cs="Times New Roman" w:ascii="Times New Roman" w:hAnsi="Times New Roman"/>
          <w:sz w:val="24"/>
          <w:szCs w:val="24"/>
          <w:lang w:val="sr-Latn-CS"/>
        </w:rPr>
        <w:t>Zaključak</w:t>
      </w:r>
    </w:p>
    <w:p>
      <w:pPr>
        <w:pStyle w:val="Normal"/>
        <w:spacing w:lineRule="auto" w:line="360" w:before="0" w:after="0"/>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before="0" w:after="0"/>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Doktorska teza Biljane Šaule predstavlja veoma vredan naučni doprinos razumevanju poremećaja ličnosti kao ekstrema na istim onim dimenzijama koje opisuju funkcionisanje tzv. normalnih individua. Bogato kliničko iskustvo kandidatkinje kombinovano sa demonstriranom istraživačko-metodološkom korektnošću urodilo je -  preko izbora i formulacije teme, kao i njene majstorske istraživačke artikulacije -izuzetno značajnim uvidima u prirodu poremećaja ličnosti, ali, povratno, i novim kliničkim značenjima dimenzija bazične strukture ličnosti.</w:t>
      </w:r>
    </w:p>
    <w:p>
      <w:pPr>
        <w:pStyle w:val="Normal"/>
        <w:spacing w:lineRule="auto" w:line="360" w:before="0" w:after="0"/>
        <w:ind w:firstLine="360"/>
        <w:jc w:val="both"/>
        <w:rPr/>
      </w:pPr>
      <w:r>
        <w:rPr>
          <w:rFonts w:cs="Times New Roman" w:ascii="Times New Roman" w:hAnsi="Times New Roman"/>
          <w:sz w:val="24"/>
          <w:szCs w:val="24"/>
          <w:lang w:val="sr-Latn-CS"/>
        </w:rPr>
        <w:t>Imajući na umu izloženu argumentaciju, sa zadovoljstvom predlažemo Nastavno-naučnom veću Univerziteta u Beogradu – Filozofskog fakulteta da prihvati naš pozitivni Izveštaj o doktorskoj disertaciji Biljane Šaule „</w:t>
      </w:r>
      <w:r>
        <w:rPr>
          <w:rFonts w:cs="Times New Roman" w:ascii="Times New Roman" w:hAnsi="Times New Roman"/>
          <w:i/>
          <w:sz w:val="24"/>
          <w:szCs w:val="24"/>
          <w:lang w:val="sr-Latn-CS"/>
        </w:rPr>
        <w:t>Empirijska provera odnosa šestodimenzionalnog modela ličnosti i kategorijalnog modela poremećaja ličnosti“</w:t>
      </w:r>
      <w:r>
        <w:rPr>
          <w:rFonts w:cs="Times New Roman" w:ascii="Times New Roman" w:hAnsi="Times New Roman"/>
          <w:sz w:val="24"/>
          <w:szCs w:val="24"/>
          <w:lang w:val="sr-Latn-CS"/>
        </w:rPr>
        <w:t xml:space="preserve"> i da odobri njenu javnu odbranu pošto su se za to stekli svi zakonom predviđeni uslovi.</w:t>
      </w:r>
    </w:p>
    <w:p>
      <w:pPr>
        <w:pStyle w:val="Normal"/>
        <w:spacing w:lineRule="auto" w:line="360" w:before="0" w:after="0"/>
        <w:ind w:first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360" w:before="0" w:after="0"/>
        <w:ind w:left="5466" w:hanging="0"/>
        <w:jc w:val="both"/>
        <w:rPr>
          <w:rFonts w:ascii="Times New Roman" w:hAnsi="Times New Roman" w:cs="Times New Roman"/>
          <w:lang w:val="sr-Latn-CS"/>
        </w:rPr>
      </w:pPr>
      <w:r>
        <w:rPr>
          <w:rFonts w:cs="Times New Roman" w:ascii="Times New Roman" w:hAnsi="Times New Roman"/>
          <w:lang w:val="sr-Latn-CS"/>
        </w:rPr>
        <w:t>Članovi komisije</w:t>
      </w:r>
    </w:p>
    <w:p>
      <w:pPr>
        <w:pStyle w:val="Normal"/>
        <w:spacing w:lineRule="auto" w:line="360" w:before="0" w:after="0"/>
        <w:ind w:left="4746" w:firstLine="72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before="0" w:after="0"/>
        <w:ind w:left="4746" w:firstLine="720"/>
        <w:jc w:val="both"/>
        <w:rPr>
          <w:rFonts w:ascii="Times New Roman" w:hAnsi="Times New Roman" w:cs="Times New Roman"/>
          <w:lang w:val="it-IT"/>
        </w:rPr>
      </w:pPr>
      <w:r>
        <w:rPr>
          <w:rFonts w:cs="Times New Roman" w:ascii="Times New Roman" w:hAnsi="Times New Roman"/>
          <w:lang w:val="it-IT"/>
        </w:rPr>
        <w:t xml:space="preserve">1. ______________________________                                                                                               </w:t>
      </w:r>
    </w:p>
    <w:p>
      <w:pPr>
        <w:pStyle w:val="Normal"/>
        <w:spacing w:lineRule="auto" w:line="360" w:before="0" w:after="0"/>
        <w:ind w:left="4746" w:firstLine="72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before="0" w:after="0"/>
        <w:ind w:left="4746" w:firstLine="720"/>
        <w:jc w:val="both"/>
        <w:rPr>
          <w:rFonts w:ascii="Times New Roman" w:hAnsi="Times New Roman" w:cs="Times New Roman"/>
          <w:lang w:val="it-IT"/>
        </w:rPr>
      </w:pPr>
      <w:r>
        <w:rPr>
          <w:rFonts w:cs="Times New Roman" w:ascii="Times New Roman" w:hAnsi="Times New Roman"/>
          <w:lang w:val="it-IT"/>
        </w:rPr>
        <w:t xml:space="preserve">Prof. dr Goran Knežević, </w:t>
      </w:r>
    </w:p>
    <w:p>
      <w:pPr>
        <w:pStyle w:val="Normal"/>
        <w:spacing w:lineRule="auto" w:line="360" w:before="0" w:after="0"/>
        <w:ind w:left="4758" w:firstLine="708"/>
        <w:rPr>
          <w:rFonts w:ascii="Times New Roman" w:hAnsi="Times New Roman" w:cs="Times New Roman"/>
          <w:lang w:val="it-IT"/>
        </w:rPr>
      </w:pPr>
      <w:r>
        <w:rPr>
          <w:rFonts w:cs="Times New Roman" w:ascii="Times New Roman" w:hAnsi="Times New Roman"/>
          <w:lang w:val="it-IT"/>
        </w:rPr>
        <w:t xml:space="preserve">Filozofski fakultet u Beogradu                                                                 </w:t>
      </w:r>
    </w:p>
    <w:p>
      <w:pPr>
        <w:pStyle w:val="Normal"/>
        <w:spacing w:lineRule="auto" w:line="360" w:before="0" w:after="0"/>
        <w:ind w:left="4746" w:firstLine="72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before="0" w:after="0"/>
        <w:ind w:left="4746" w:firstLine="720"/>
        <w:jc w:val="both"/>
        <w:rPr>
          <w:rFonts w:ascii="Times New Roman" w:hAnsi="Times New Roman" w:cs="Times New Roman"/>
          <w:lang w:val="it-IT"/>
        </w:rPr>
      </w:pPr>
      <w:r>
        <w:rPr>
          <w:rFonts w:cs="Times New Roman" w:ascii="Times New Roman" w:hAnsi="Times New Roman"/>
          <w:lang w:val="it-IT"/>
        </w:rPr>
        <w:t xml:space="preserve">2. ______________________________  </w:t>
      </w:r>
    </w:p>
    <w:p>
      <w:pPr>
        <w:pStyle w:val="Normal"/>
        <w:spacing w:lineRule="auto" w:line="360" w:before="0" w:after="0"/>
        <w:ind w:left="4812" w:firstLine="654"/>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before="0" w:after="0"/>
        <w:ind w:left="4812" w:firstLine="654"/>
        <w:jc w:val="both"/>
        <w:rPr>
          <w:rFonts w:ascii="Times New Roman" w:hAnsi="Times New Roman" w:cs="Times New Roman"/>
          <w:lang w:val="it-IT"/>
        </w:rPr>
      </w:pPr>
      <w:r>
        <w:rPr>
          <w:rFonts w:cs="Times New Roman" w:ascii="Times New Roman" w:hAnsi="Times New Roman"/>
          <w:lang w:val="it-IT"/>
        </w:rPr>
        <w:t>Prof. dr Marija Mitić,</w:t>
      </w:r>
    </w:p>
    <w:p>
      <w:pPr>
        <w:pStyle w:val="Normal"/>
        <w:spacing w:lineRule="auto" w:line="360" w:before="0" w:after="0"/>
        <w:ind w:left="4758" w:firstLine="708"/>
        <w:rPr>
          <w:rFonts w:ascii="Times New Roman" w:hAnsi="Times New Roman" w:cs="Times New Roman"/>
          <w:lang w:val="it-IT"/>
        </w:rPr>
      </w:pPr>
      <w:r>
        <w:rPr>
          <w:rFonts w:cs="Times New Roman" w:ascii="Times New Roman" w:hAnsi="Times New Roman"/>
          <w:lang w:val="it-IT"/>
        </w:rPr>
        <w:t xml:space="preserve">Filozofski fakultet u Beogradu                                                                           </w:t>
      </w:r>
    </w:p>
    <w:p>
      <w:pPr>
        <w:pStyle w:val="Normal"/>
        <w:spacing w:lineRule="auto" w:line="360" w:before="0" w:after="0"/>
        <w:ind w:left="4746" w:firstLine="72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before="0" w:after="0"/>
        <w:ind w:left="4746" w:firstLine="720"/>
        <w:jc w:val="both"/>
        <w:rPr>
          <w:rFonts w:ascii="Times New Roman" w:hAnsi="Times New Roman" w:cs="Times New Roman"/>
          <w:lang w:val="it-IT"/>
        </w:rPr>
      </w:pPr>
      <w:r>
        <w:rPr>
          <w:rFonts w:cs="Times New Roman" w:ascii="Times New Roman" w:hAnsi="Times New Roman"/>
          <w:lang w:val="it-IT"/>
        </w:rPr>
        <w:t xml:space="preserve">3. ______________________________ </w:t>
      </w:r>
    </w:p>
    <w:p>
      <w:pPr>
        <w:pStyle w:val="Normal"/>
        <w:spacing w:lineRule="auto" w:line="360" w:before="0" w:after="0"/>
        <w:ind w:left="4746" w:firstLine="72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before="0" w:after="0"/>
        <w:ind w:left="4746" w:firstLine="720"/>
        <w:jc w:val="both"/>
        <w:rPr>
          <w:rFonts w:ascii="Times New Roman" w:hAnsi="Times New Roman" w:cs="Times New Roman"/>
          <w:lang w:val="it-IT"/>
        </w:rPr>
      </w:pPr>
      <w:r>
        <w:rPr>
          <w:rFonts w:cs="Times New Roman" w:ascii="Times New Roman" w:hAnsi="Times New Roman"/>
          <w:lang w:val="it-IT"/>
        </w:rPr>
        <w:t>Doc. dr Sanja Totić Poznanović,</w:t>
      </w:r>
    </w:p>
    <w:p>
      <w:pPr>
        <w:pStyle w:val="Normal"/>
        <w:spacing w:lineRule="auto" w:line="360" w:before="0" w:after="0"/>
        <w:ind w:left="4746" w:firstLine="720"/>
        <w:rPr>
          <w:rFonts w:ascii="Times New Roman" w:hAnsi="Times New Roman" w:cs="Times New Roman"/>
          <w:lang w:val="it-IT"/>
        </w:rPr>
      </w:pPr>
      <w:r>
        <w:rPr>
          <w:rFonts w:cs="Times New Roman" w:ascii="Times New Roman" w:hAnsi="Times New Roman"/>
          <w:lang w:val="it-IT"/>
        </w:rPr>
        <w:t>Medicinski fakultet u Beogradu</w:t>
      </w:r>
    </w:p>
    <w:p>
      <w:pPr>
        <w:pStyle w:val="Footnote"/>
        <w:spacing w:lineRule="auto" w:line="360"/>
        <w:jc w:val="both"/>
        <w:rPr>
          <w:rFonts w:ascii="Times New Roman" w:hAnsi="Times New Roman" w:cs="Times New Roman"/>
          <w:sz w:val="22"/>
          <w:szCs w:val="22"/>
          <w:lang w:val="it-IT"/>
        </w:rPr>
      </w:pPr>
      <w:r>
        <w:rPr>
          <w:rFonts w:cs="Times New Roman"/>
          <w:sz w:val="22"/>
          <w:szCs w:val="22"/>
          <w:lang w:val="it-IT"/>
        </w:rPr>
      </w:r>
    </w:p>
    <w:p>
      <w:pPr>
        <w:pStyle w:val="Normal"/>
        <w:spacing w:before="0" w:after="200"/>
        <w:rPr>
          <w:sz w:val="22"/>
          <w:szCs w:val="22"/>
          <w:lang w:val="it-IT"/>
        </w:rPr>
      </w:pPr>
      <w:r>
        <w:rPr>
          <w:sz w:val="22"/>
          <w:szCs w:val="22"/>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DefaultParagraphFont">
    <w:name w:val="Default Paragraph Font"/>
    <w:qFormat/>
    <w:rPr/>
  </w:style>
  <w:style w:type="character" w:styleId="Char">
    <w:name w:val="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2:43:00Z</dcterms:created>
  <dc:creator>R-08-0001</dc:creator>
  <dc:description/>
  <dc:language>en-US</dc:language>
  <cp:lastModifiedBy>andja</cp:lastModifiedBy>
  <dcterms:modified xsi:type="dcterms:W3CDTF">2012-04-19T12:43:00Z</dcterms:modified>
  <cp:revision>2</cp:revision>
  <dc:subject/>
  <dc:title>Nastavno-naučnomveću</dc:title>
</cp:coreProperties>
</file>