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НАСТАВНО-НАУЧНОМ ВЕЋУ ФИЛОЗОФСКОГ ФАКУЛТЕТА У БЕОГРАДУ</w:t>
      </w:r>
    </w:p>
    <w:p>
      <w:pPr>
        <w:pStyle w:val="Normal"/>
        <w:jc w:val="center"/>
        <w:rPr>
          <w:lang w:val="sr-CS"/>
        </w:rPr>
      </w:pPr>
      <w:r>
        <w:rPr>
          <w:lang w:val="sr-CS"/>
        </w:rPr>
      </w:r>
    </w:p>
    <w:p>
      <w:pPr>
        <w:pStyle w:val="Normal"/>
        <w:jc w:val="both"/>
        <w:rPr>
          <w:lang w:val="sr-CS"/>
        </w:rPr>
      </w:pPr>
      <w:r>
        <w:rPr>
          <w:lang w:val="sr-CS"/>
        </w:rPr>
        <w:tab/>
        <w:t>Одлуком Наставно-научног већа Филозофског факултета именовани смо у комисију за оцену и одбрану докторске дисертације ЧИНИОЦИ И СТРУКТУРА ПОЛИТИЧКЕ КУЛТУРЕ МЛАДИХ У СРБИЈИ – СОЦИОПСИХОЛОШКИ ПРИСТУП, коју је поднео докторанд мр Зоран Павловић. Након што смо прегледали и анализирали добијенудисертацију, подносимо Већу следећи</w:t>
      </w:r>
    </w:p>
    <w:p>
      <w:pPr>
        <w:pStyle w:val="Normal"/>
        <w:spacing w:before="480" w:after="480"/>
        <w:jc w:val="center"/>
        <w:rPr>
          <w:lang w:val="sr-CS"/>
        </w:rPr>
      </w:pPr>
      <w:r>
        <w:rPr>
          <w:lang w:val="sr-CS"/>
        </w:rPr>
        <w:t>И З В Е Ш Т А Ј</w:t>
      </w:r>
    </w:p>
    <w:p>
      <w:pPr>
        <w:pStyle w:val="Normal"/>
        <w:spacing w:before="0" w:after="480"/>
        <w:jc w:val="center"/>
        <w:rPr>
          <w:lang w:val="sr-Latn-CS"/>
        </w:rPr>
      </w:pPr>
      <w:r>
        <w:rPr>
          <w:lang w:val="sr-CS"/>
        </w:rPr>
        <w:t>Основни подаци о кандидату и дисертацији</w:t>
      </w:r>
    </w:p>
    <w:p>
      <w:pPr>
        <w:pStyle w:val="Normal"/>
        <w:jc w:val="both"/>
        <w:rPr/>
      </w:pPr>
      <w:r>
        <w:rPr>
          <w:lang w:val="sr-Latn-CS"/>
        </w:rPr>
        <w:tab/>
      </w:r>
      <w:r>
        <w:rPr>
          <w:lang w:val="sr-CS"/>
        </w:rPr>
        <w:t>Зоран Павловић је рођен 1980.године у Ваљеву, где је завршио основну и средњу школу. На Одељењу за психологију је дипломирао 2004. године изобласти развојне психологије, а магистрирао је 2008. на смеру Социјална психологија са темом „Структура, чиниоци и динамика промене вредности самоизражавања у Србији“ .</w:t>
      </w:r>
    </w:p>
    <w:p>
      <w:pPr>
        <w:pStyle w:val="Normal"/>
        <w:jc w:val="both"/>
        <w:rPr>
          <w:lang w:val="sr-Latn-CS"/>
        </w:rPr>
      </w:pPr>
      <w:r>
        <w:rPr>
          <w:lang w:val="sr-CS"/>
        </w:rPr>
        <w:tab/>
        <w:t xml:space="preserve">У периоду од 2006. до 2011.годинебио је запослен у Центру за политиколошка истраживања и јавно мњење Института друштвених наука у Београду. Од октобра 2011. годинезапослен је у звању асистента на Одељењу за психологију Филозофског факултета у Београду, на курсевима из области социјалне психологије. </w:t>
      </w:r>
    </w:p>
    <w:p>
      <w:pPr>
        <w:pStyle w:val="Normal"/>
        <w:jc w:val="both"/>
        <w:rPr/>
      </w:pPr>
      <w:r>
        <w:rPr>
          <w:lang w:val="sr-Latn-CS"/>
        </w:rPr>
        <w:tab/>
        <w:t>M</w:t>
      </w:r>
      <w:r>
        <w:rPr>
          <w:lang w:val="sr-CS"/>
        </w:rPr>
        <w:t>р Зоран Павловић је учествовао у планирању и реализацији већег броја квантитативних и квалитативних истраживањаполитичког понашања, ставова, вредносних оријентација и политичке културе. Тренутно је ангажован на пројекту „Друштвене трансформације у процесу европских интеграција – мултидисциплинарни приступ“, који финансира Министарство просвете и науке Републике Србије. До сада је објавио већи број научних и стручних радова у часописима и тематским зборницима и учествовао је на више конференција и међународних научних скупова. Аутор је једне и коаутор пет монографија. Течно говори енглески и служи се француским језиком.</w:t>
      </w:r>
    </w:p>
    <w:p>
      <w:pPr>
        <w:pStyle w:val="Normal"/>
        <w:jc w:val="both"/>
        <w:rPr/>
      </w:pPr>
      <w:r>
        <w:rPr>
          <w:lang w:val="sr-CS"/>
        </w:rPr>
        <w:tab/>
        <w:t>Докторска дисертација мр Зорана Павловића „Чиниоци и структура политичке културе младих у Србији – социопсихолошки приступ“написана је на укупно 364 стране текста и укључује следећа главна поглавља: Теоријски увод (1-93), Предмет истраживања (94-126),Метод истраживања (127-137), Резултати истраживања (138-279), Закључци и дискусија (280-304), Коришћена и навођена литература (305-324), Прилози (325-363), који садрже упитник и велики број табела.На крају рада дата је и кратка биографија аутора (н</w:t>
      </w:r>
      <w:r>
        <w:rPr>
          <w:lang w:val="sr-Latn-CS"/>
        </w:rPr>
        <w:t xml:space="preserve">a </w:t>
      </w:r>
      <w:r>
        <w:rPr>
          <w:lang w:val="sr-CS"/>
        </w:rPr>
        <w:t>364. страни).</w:t>
      </w:r>
    </w:p>
    <w:p>
      <w:pPr>
        <w:pStyle w:val="Normal"/>
        <w:jc w:val="both"/>
        <w:rPr/>
      </w:pPr>
      <w:r>
        <w:rPr>
          <w:lang w:val="sr-CS"/>
        </w:rPr>
        <w:tab/>
        <w:t xml:space="preserve">Теоријски део је и по приступу, и по обиму, и по броју коришћених референци, али и по квалитету, својеврсна прегледна студија за себе, у којој се ауторнајпре бави историјатоми претечама појма политичке културе, вишезначношћу тог појмаи,с тим увези, основним проблемима у анализи политичке културе, као што су: садржај политичке културе, носиоци политичке културе, однос између политичке културе и политичке социјализације и политичке културе и политичког система. Након тих анализа, кандидат се опредељује за одређење политичке културе као </w:t>
      </w:r>
      <w:r>
        <w:rPr>
          <w:i/>
          <w:lang w:val="sr-CS"/>
        </w:rPr>
        <w:t>свеукупности политичких и политички релевантних оријентациј</w:t>
      </w:r>
      <w:r>
        <w:rPr>
          <w:i/>
        </w:rPr>
        <w:t>a</w:t>
      </w:r>
      <w:r>
        <w:rPr>
          <w:i/>
          <w:lang w:val="sr-CS"/>
        </w:rPr>
        <w:t xml:space="preserve"> чланова једне политичке заједнице</w:t>
      </w:r>
      <w:r>
        <w:rPr>
          <w:lang w:val="sr-CS"/>
        </w:rPr>
        <w:t>, а потом сваки од употребљених термина, односно појмова, детаљно објашњава и образлаже. Теоријски део наставља разматрањем односа појма политичке културе и других релевантних појмова: јавно мњење, вредносне оријентације, идеологија и национални карактер. Пажњу задржава и на досадашњим, у литератури описаним</w:t>
      </w:r>
      <w:r>
        <w:rPr>
          <w:lang w:val="sr-Latn-CS"/>
        </w:rPr>
        <w:t>,</w:t>
      </w:r>
      <w:r>
        <w:rPr>
          <w:lang w:val="sr-CS"/>
        </w:rPr>
        <w:t xml:space="preserve"> покушајима разликовања и одређења типова политичке културе. Теоријски део завршава кратким прегледом и анализом релевантних емпиријских истраживања политичке културе задржавајући пажњу на проблемима структуре и чинилаца и, посебно, на досадашњим истраживањима политичке културе у Србији.</w:t>
      </w:r>
    </w:p>
    <w:p>
      <w:pPr>
        <w:pStyle w:val="Normal"/>
        <w:spacing w:before="480" w:after="480"/>
        <w:jc w:val="center"/>
        <w:rPr>
          <w:lang w:val="sr-CS"/>
        </w:rPr>
      </w:pPr>
      <w:r>
        <w:rPr>
          <w:lang w:val="sr-CS"/>
        </w:rPr>
        <w:t>Предмет,циљеви и хипотезеемпиријског истраживања</w:t>
      </w:r>
    </w:p>
    <w:p>
      <w:pPr>
        <w:pStyle w:val="Normal"/>
        <w:jc w:val="both"/>
        <w:rPr>
          <w:lang w:val="sr-CS"/>
        </w:rPr>
      </w:pPr>
      <w:r>
        <w:rPr>
          <w:lang w:val="sr-CS"/>
        </w:rPr>
        <w:tab/>
        <w:t>Основни предмет истраживања, назначен у наслову дисертације, кандидат разлаже на три групе проблема које формулише преко главних истраживачких питања:</w:t>
      </w:r>
    </w:p>
    <w:p>
      <w:pPr>
        <w:pStyle w:val="ListParagraph"/>
        <w:numPr>
          <w:ilvl w:val="0"/>
          <w:numId w:val="1"/>
        </w:numPr>
        <w:ind w:left="0" w:hanging="0"/>
        <w:jc w:val="both"/>
        <w:rPr>
          <w:i/>
          <w:i/>
          <w:lang w:val="sr-CS"/>
        </w:rPr>
      </w:pPr>
      <w:r>
        <w:rPr>
          <w:lang w:val="sr-CS"/>
        </w:rPr>
        <w:t>Какви су раширеност и интензитет политичких и политички релевантних оријентација младих?</w:t>
      </w:r>
    </w:p>
    <w:p>
      <w:pPr>
        <w:pStyle w:val="ListParagraph"/>
        <w:numPr>
          <w:ilvl w:val="0"/>
          <w:numId w:val="1"/>
        </w:numPr>
        <w:ind w:left="0" w:hanging="0"/>
        <w:jc w:val="both"/>
        <w:rPr>
          <w:i/>
          <w:i/>
          <w:lang w:val="sr-CS"/>
        </w:rPr>
      </w:pPr>
      <w:r>
        <w:rPr>
          <w:lang w:val="sr-CS"/>
        </w:rPr>
        <w:t>Који су најважнији извори (тј. чиниоци) варијација политичких и политички релевантних оријентација младих?</w:t>
      </w:r>
    </w:p>
    <w:p>
      <w:pPr>
        <w:pStyle w:val="ListParagraph"/>
        <w:numPr>
          <w:ilvl w:val="0"/>
          <w:numId w:val="1"/>
        </w:numPr>
        <w:ind w:left="0" w:hanging="0"/>
        <w:jc w:val="both"/>
        <w:rPr>
          <w:i/>
          <w:i/>
          <w:lang w:val="sr-CS"/>
        </w:rPr>
      </w:pPr>
      <w:r>
        <w:rPr>
          <w:lang w:val="sr-CS"/>
        </w:rPr>
        <w:t>Какви су међусобни односи политичких и политички релевантних оријентација младих (питање структуре)?</w:t>
      </w:r>
    </w:p>
    <w:p>
      <w:pPr>
        <w:pStyle w:val="Normal"/>
        <w:jc w:val="both"/>
        <w:rPr/>
      </w:pPr>
      <w:r>
        <w:rPr>
          <w:lang w:val="sr-CS"/>
        </w:rPr>
        <w:t>Општи појам оријентација овде укључује когнитивне, афективне, мотивационе, вредносне и понашајне оријентације или компоненте политичке културе. Ове три групе проблема су одредиле пет основних циљева истраживања: 1) анализирати раширеност и интензитет когнитивних,мотивационих, афективних, вредносних и понашајних оријентација; 2) утврдити чиниоце сваке од ових пет издвојених оријентација, тј. компоненти политичке културе; 3) испитати ианализирати какви су међусобни односи пет издвојених типова оријентација; 4) идентификовати општије структуре и типове политичке културе; и 5) анализирати раширеностдоминантних типова политичке културе и њихове чиниоце.</w:t>
      </w:r>
    </w:p>
    <w:p>
      <w:pPr>
        <w:pStyle w:val="Normal"/>
        <w:jc w:val="both"/>
        <w:rPr>
          <w:lang w:val="sr-CS"/>
        </w:rPr>
      </w:pPr>
      <w:r>
        <w:rPr>
          <w:lang w:val="sr-CS"/>
        </w:rPr>
        <w:tab/>
        <w:t>Кандидат у свом истраживању полази од две опште претпоставке. Прва је да политичка култура младих није хомогени или монолитни феномен, а друга је да између анализираних типова оријентација (компоненти културе) постоје међусобне везе (структуре). Из прве деривира одређен број посебних претпоставки (хипотеза), углавном дескриптивног карактера: 1.1.очекује се да ће ниво политичкогзнања младих бити низак; 1.2. претпоставља се да млади углавном нису заинтересовани за политику и активно учешће у политичком животу (тј. да је неразвијена мотивациона компонента); 1.3. из претходног произлази да су млади претежно политички пасивна скупина (слаба понашајна компонента); 1.4. тешко је дати прецизна предвиђања у погледу вредносне компоненте, али се ипак може очекивати да су тзв. просистемске вредности углавном прихваћене међу младима; 1.5. претпоставља се да су политички афекти младих према политичким објектима (ауторитетима и иституцијама) преовлађујуће негативног квалитета; 1.6. претпоставља се да су социодемографске карактеристике младих важни чиниоци варијација анализираних политичких оријентација. Међутим, кандидат овде не даје прецизну таксономију специфичних хипотеза, али у наративној форми саопштава да значајни чиниоци могу бити пол, школски успех, социоекономски статус, тип школе коју млади похађају... и да они имају различит утицај на различите политичке оријентације.</w:t>
      </w:r>
    </w:p>
    <w:p>
      <w:pPr>
        <w:pStyle w:val="Normal"/>
        <w:jc w:val="both"/>
        <w:rPr/>
      </w:pPr>
      <w:r>
        <w:rPr>
          <w:lang w:val="sr-CS"/>
        </w:rPr>
        <w:tab/>
        <w:t>Када је реч о другој општој претпоставци, која се односи на структуру политичке културе, кандидат извлачи две нешто одређеније хипотезе. Једна је да су пет издвојених скупова оријентација у позитивним међусобним везама, а друга је да се може очекивати и „идентификовање одређених модалних или мултимодалних форми диспозиција и конструкција евентуалних типологија политичке културе“ (стр.102). Прецизније хипотезе нису формулисане због недовоље искуствене основе (овако садржајно широко ис</w:t>
      </w:r>
      <w:r>
        <w:rPr/>
        <w:t>t</w:t>
      </w:r>
      <w:r>
        <w:rPr>
          <w:lang w:val="sr-CS"/>
        </w:rPr>
        <w:t>раживање у овој области се први пу</w:t>
      </w:r>
      <w:r>
        <w:rPr/>
        <w:t>t</w:t>
      </w:r>
      <w:r>
        <w:rPr>
          <w:lang w:val="sr-CS"/>
        </w:rPr>
        <w:t xml:space="preserve"> у нас изводи) и због сложенихи променљивих друштвених околности које отежавају одређенија предвиђања. Може се рећи да је у овом делу истраживање претежно експлоративног карактера и да усмеравајућу улогу имају прецизнији циљеви истраживања уместо хипотеза.</w:t>
      </w:r>
    </w:p>
    <w:p>
      <w:pPr>
        <w:pStyle w:val="Normal"/>
        <w:spacing w:before="480" w:after="480"/>
        <w:jc w:val="center"/>
        <w:rPr>
          <w:lang w:val="sr-CS"/>
        </w:rPr>
      </w:pPr>
      <w:r>
        <w:rPr>
          <w:lang w:val="sr-CS"/>
        </w:rPr>
        <w:t>Истраживачки поступак (методе)</w:t>
      </w:r>
    </w:p>
    <w:p>
      <w:pPr>
        <w:pStyle w:val="Normal"/>
        <w:jc w:val="both"/>
        <w:rPr>
          <w:lang w:val="sr-CS"/>
        </w:rPr>
      </w:pPr>
      <w:r>
        <w:rPr>
          <w:lang w:val="sr-CS"/>
        </w:rPr>
        <w:tab/>
        <w:t>Свака од пет одабраних категорија политичких оријентација (когнитивне, афективне, мотивационе, вредносне и понашајне) укључила је више специфичних оријентација, односно аспеката и садржаја, те већи број индикатора за испитивање и мерење оријентација. Ограничен простор нам не дозвољава да тај део детаљније прикажемо, али налазимо за сходно да кажемо да је посебно осетљив моменат био избор вредносних оријентација јер је њихов број, релевантан за политичку културу, прилично велики. Кандидат је навео неке критеријуме избора – нпр. значај за политички систем (уопште и код нас), релевантност за политичко понашање, актуелни значај, могућност поређења са ранијим истраживањима – али утисак је да су претежно биране оне које имају неке везе са концептом опште демократске оријентације: отвореност-затвореност према свету, либерална оријентација, однос према демократском политичком систему, легалистичка оријентација, вишепартијска оријентација, политичка толеранција, модернизам-традиционализам,и друге (укупно 14).</w:t>
      </w:r>
    </w:p>
    <w:p>
      <w:pPr>
        <w:pStyle w:val="Normal"/>
        <w:jc w:val="both"/>
        <w:rPr>
          <w:lang w:val="sr-CS"/>
        </w:rPr>
      </w:pPr>
      <w:r>
        <w:rPr>
          <w:lang w:val="sr-CS"/>
        </w:rPr>
        <w:tab/>
        <w:t>На основу светских и домаћих искустава са испитивањем сличних појава, кандидат је саставио сложен инструментаријум (нису сви индикатори испитивани истим типом питања) који је подвргао проверама и ревизијама, да би у коначној форми остало 159 ставки (питања) за испитивање независних варијабли (социодемографске карактеристике) и пет категорија политичких оријентација.</w:t>
      </w:r>
    </w:p>
    <w:p>
      <w:pPr>
        <w:pStyle w:val="Normal"/>
        <w:jc w:val="both"/>
        <w:rPr>
          <w:lang w:val="sr-CS"/>
        </w:rPr>
      </w:pPr>
      <w:r>
        <w:rPr>
          <w:lang w:val="sr-CS"/>
        </w:rPr>
        <w:tab/>
        <w:t>Субпопулација на којој је изведено истраживање били су ученици четвртог разреда средње школе са ширег подручја Београда. Главни критеријуми за стратификацију узорка били су градско/приградско подручје (88% : 12%), врста школе и пол. По тим критеријумима узорак је репрезентативан док по неким другим обележјима (нпр. број ученика из неке специфичне врсте школа) узорак није могао бити строго репрезентативан јер би укључио врло мали број испитаника из одређених категорија. При каснијем рачунању неких дескриптивних параметара за цео узорак ово је кориговано множењем резултата карактеристичним корективним коефицијентом. Испитивање је изведено у 23 одељења из градских и 8 из приградских општина. Коначни узорак на којем су вршене даље анализе бројао је 788 испитаника. У обради и анализи података употребљене су различите статистичке технике: проценти, коефицијенти корелација, факторска анализа, регресиона анализа, кластер анализа.</w:t>
      </w:r>
    </w:p>
    <w:p>
      <w:pPr>
        <w:pStyle w:val="Normal"/>
        <w:spacing w:before="480" w:after="480"/>
        <w:jc w:val="center"/>
        <w:rPr>
          <w:lang w:val="sr-CS"/>
        </w:rPr>
      </w:pPr>
      <w:r>
        <w:rPr>
          <w:lang w:val="sr-CS"/>
        </w:rPr>
        <w:t>Кратак приказ резултата истраживања</w:t>
      </w:r>
    </w:p>
    <w:p>
      <w:pPr>
        <w:pStyle w:val="Normal"/>
        <w:jc w:val="both"/>
        <w:rPr/>
      </w:pPr>
      <w:r>
        <w:rPr>
          <w:lang w:val="sr-CS"/>
        </w:rPr>
        <w:tab/>
        <w:t>Приказивање резултата истраживања кандидат започиње прилично детаљном дескриптивном анализом података везаних за сваку од пет компоненти политичке културе придружујући њој и информације о чиниоцима који су повезани са разликама међу испитаницима. Као што је и очекивано, млади су показали врло слабо знање – најбоље у вези са спољном политиком, потом са познавањем правила и процедуре, а најслабије из области свакодневне политике: трећина не даје ни један тачан одговор. На пример, више од половине не зна колико посланика има Скупштина Србије, а само 30% знада странка мора да освоји 5% гласова да би ушла у Парламент.Ни ниво политичке конептуализације није много бољи. На пример, „било какав смислен одговор о суштини разлике између комунизма и капитализма даје тек приближно сваки пети ученик“ (стр.150). Када се од седам индикатора направи индекс политичке концептуализације, „показује се да 40% матураната не даје ни један ваљан одговор“ (стр.153), док прихватљиве одговоре на свих седам индикатора даје само 1%. О политици „најквалитетније“ резонују гимназијалци. Школски успех није повезан са знањем о свакодневној политици, али позитивно корелира са знањем у осталим областима и са политичком концептуализацијом.Младићи показују боље резултате на тесту знања него девојке. Образовање родитеља је „значајан чинилац већине когнитивних оријентација“ (155), а „васпитни стил има маргиналан значај“ (156), што се може рећи и за нека друга обележја, укључујући и степен политизације породице. У целини, најважнији чиниоци политичког знања и концептуализације су врста школе, школски успех и учешће у раду школског парламента. Кандидата је највише изненадио врло слаб ефекат похађања курсева грађанског васпитања – границу статистичке значајности прелази уобласти политичке концептуализације, али не и у било којој сфери политичког знања.</w:t>
      </w:r>
    </w:p>
    <w:p>
      <w:pPr>
        <w:pStyle w:val="Normal"/>
        <w:jc w:val="both"/>
        <w:rPr>
          <w:lang w:val="sr-CS"/>
        </w:rPr>
      </w:pPr>
      <w:r>
        <w:rPr>
          <w:lang w:val="sr-CS"/>
        </w:rPr>
        <w:tab/>
        <w:t>Када је реч о политичким осећањима према кључним аспектима политичког система, она су у овом узорку претежно негативна: млади су веома незадовољни тренутном друштвено-економском ситуацијом (51% није нимало, а 40% је мало задовољно), већина сматра да је демократија у Србији мало или нимало развијена (овде вероватно нису посреди само осећања), а „неповерење је доминантна карактеристика односа према различитим институцијама“ (160).Нешто је бољи однос према Војсци Србије (поверење исказује 40%) и, особито, Цркви (поверење има 60%). Судећи по овим одговорима, институције система су међу матурантимаизгубиле легитимитет.Приликом анализе чинилаца афективних оријентација, кандидат је најпре применио факторску анализу на елементе афективног односа како би их „укрупнио“ и избегао анализирање сваког појединачног. Но, и поред тога, број анализираних веза је велики. Ми се не можемо задржавати на свим тим, несумњиво значајним, детаљима. Наводимо зато једну врсту резимеа и генералног закључка аутора: „Могло би се рећи да међу најважнијим чиниоцима афективних оријентација младих јесу тип школе, школски успех и учешће у ваннаставним активностима, као и неке карактеристике породице, пре свега степен њене политизације, али и показатељи социоекономског статуса ученика.“ (177). Јавља се извесна (од раније позната) тенденција да су виши друштвени слојеви позитивније оријентисани према систему и за њега интензивније везани. Ипак, кандидат констатује да је величина ефеката укључених чинилаца мала: од 96 значајних корелација само њих 12 прелази висину 0,20, а само једна 0,30.</w:t>
      </w:r>
    </w:p>
    <w:p>
      <w:pPr>
        <w:pStyle w:val="Normal"/>
        <w:jc w:val="both"/>
        <w:rPr>
          <w:lang w:val="sr-CS"/>
        </w:rPr>
      </w:pPr>
      <w:r>
        <w:rPr>
          <w:lang w:val="sr-CS"/>
        </w:rPr>
        <w:tab/>
        <w:t>Анализирајући различите елементе мотивационе компоненте политичке културе, мр Павловић констатује да се три четвртине младихслабо интересује за политику, при чему више од трећине (36%) она практично уопште не интересује, што се потврђује и у одговорима на експлицитно питање колико им је политика важна у животу (40% каже да им уопште није важна). Ипак, ови резултати нису сасвим у складу са неким другим подацима – нпр.о праћењу политичких садржаја у медијима и, особито, спремности за гласање на евентуалним парламентарним изборима: близу две трећине (61%) изјављује да би гласало. Вероватно је реч о спремности на нижи степен активизма. Важан налаз је и да три четвртине испитаника мисли да појединац нема никаквог утицаја на то шта власт ради. Најзначајнији чинилац мотивационих оријентација је врста школе: политика је најважнија гимназијалцима, а најмање ученицима медицинских и техничких школа. Уз то, важна је политизација најближег окружења матураната – родитеља и најбољег друга и другарице. У овом другом случају вероватно се ради о узајамном утицају односно дружењу које је под утицајем сродности интересовања. Многе друге варијабле или нису важни корелати или имају ограничен значај. Кандидата је посебно (и овде)изненадило да није од значаја за мотивациону оријентацију то да ли ученик слуша као изборни предмет грађанско васпитање или пак веронауку.</w:t>
      </w:r>
    </w:p>
    <w:p>
      <w:pPr>
        <w:pStyle w:val="Normal"/>
        <w:jc w:val="both"/>
        <w:rPr>
          <w:lang w:val="sr-Latn-CS"/>
        </w:rPr>
      </w:pPr>
      <w:r>
        <w:rPr>
          <w:lang w:val="sr-CS"/>
        </w:rPr>
        <w:tab/>
        <w:t>За испитивање 14 вредносних оријентација (условно тако названих јер је у неким случајевима пре реч о ставовима и психичким стањима) употребљене су скале Ликертовог типа, за које кандидат саопштава и метријске карактеристике. Чини се да испитаници нису много конзистентни ни када је реч о одговорима унутар појединих скала ни када је реч о оријентацијама за које би се могло претпоставити да представљају сродне димензије. На пример, већина (70%) се противи патријархалном породичном обрасцу, али севећина (71%) залаже за генерално очување српских обичаја и традиције, начелно подржава слободу говора, али је у неким конкретним случајевима већина ограничава и слично. Приметне су одређене дилеме – нпр. када је реч о поштовању закона, одржавању избора и, уопште, вишестраначком систему. Уз ове ограде, кандидат закључује да је,у целини узев, већина младих модернистички оријентисана (насупрот традиционализму), више отворена него затворена према свету, чешћепоказује позитиван него негативан онос према демократији, у подједнакој мери јеауторитарна и неауторитарна.Али, са друге стране, испитаници више не подржавају него што подржавају слободу говора, вишестраначје и владавину закона, пре су конзервативни него либерални, нетолерантни него толерантни (бар када је реч о садржају који су укључиле изабране скале), склонији су социјалистичкој него тржишној оријентацији, више су материјалистички него постматеријалистички оријентисани и претежно их карактерише аномичност.Међутим, варијације унутар узорка су често велике. Оне су повезане са типом школе (гимназијалци су више од осталих су наклоњени систему вредности који би се условно могао назвати либерално-демократско-модерним), школским успехом (слична тенденција), неким показатељима социо-економског статуса породице (највише са образовањем мајке), али не много и са степеном подстицане аутономије испитаника у породици. У мање важне факторе спадачињеница да ученик похађа часове грађанског васпитања или веронауке. Они који похађају грађанско васпитање релативно су више протржишно и плуралистички оријентисани и позитивније оцењују демократски политички систем, али на осталих 11 оријентација (укључујући и толеранцију) нема значајних разлика. Сама религиозност, међутим, најважнији је чинилац вредносних оријентација: религиознији мање прихватају пролибералне и демократске вредности и мање су отворени према свету. Ипак, религиозност се и сама може сматати вредносном оријентацијом, што примећује и кандидат. Ефекти разних анализираних чинилаца у целини није велики: од 131 утврђене везе у само 13 случајева коефицијенти корелација су већи од 0,20, а ни у једном од 0,30.</w:t>
      </w:r>
    </w:p>
    <w:p>
      <w:pPr>
        <w:pStyle w:val="Normal"/>
        <w:jc w:val="both"/>
        <w:rPr/>
      </w:pPr>
      <w:r>
        <w:rPr>
          <w:lang w:val="sr-Latn-CS"/>
        </w:rPr>
        <w:tab/>
        <w:t>Ka</w:t>
      </w:r>
      <w:r>
        <w:rPr>
          <w:lang w:val="sr-CS"/>
        </w:rPr>
        <w:t>д је реч о понашајној компоненти, битан је најпре налаз да млади у огромном броју(87%) себе описују као мало или нимало активне. Павловић истиче да је ова оцена, судећи по одговорима на разна друга питања, реална, чиме се потврђује почетна хипотеза.Мали је број матураната чландруштвених (па чак и спортских) организација, а најмањи број политичких (само 4%) и црквених организација. Близу две трећине (63%) није члан било какве организације. Млади углавном никад или ретко дискутују о политици са људима из ближег окружења (родитељима и вршњацима), тек четвртина је присуствовала неком политичком скупу, а још мање (7%) је учествовало у неким кампањским активностима. Најучесталија активност је потписивање петиција (38%), можда и зато што су неки ту укључили и петиције везане за школска питања.Установљено је да је мали број чинилаца повезан са варијацијама у политичким активностима. Тако су гимназијалци релативно активнији од осталих, али не у свим облицима – чак су најпасивнија група у политичким кампањама и насилним демонстрацијама. Остали чиниоци (нпр. школски успех, индикатори социо-економског статуса, степен политизације породице, религиозност) повезани су само са појединим облицима активности.</w:t>
      </w:r>
    </w:p>
    <w:p>
      <w:pPr>
        <w:pStyle w:val="Normal"/>
        <w:jc w:val="both"/>
        <w:rPr>
          <w:lang w:val="sr-CS"/>
        </w:rPr>
      </w:pPr>
      <w:r>
        <w:rPr>
          <w:lang w:val="sr-CS"/>
        </w:rPr>
        <w:tab/>
        <w:t>На основу целокупне дескриптивне анализе кандидат извлачи прелиминарни закључак о дистанцираности младих од света политике. Други прелиминарни закључак је да „анализирани чиниоци имају неједнак допринос и различиту важност за различите оријентације“ (238).</w:t>
      </w:r>
    </w:p>
    <w:p>
      <w:pPr>
        <w:pStyle w:val="Normal"/>
        <w:jc w:val="both"/>
        <w:rPr>
          <w:lang w:val="sr-CS"/>
        </w:rPr>
      </w:pPr>
      <w:r>
        <w:rPr>
          <w:lang w:val="sr-CS"/>
        </w:rPr>
        <w:tab/>
        <w:t>Даља анализа се односи на покушај утврђивања структуре политичке културе. Кандидат најпре подсећа да је почетна подела на пет компоненти била условна и донекле арбитрарна. Сматра да се све компоненте могу поделити на једном општијем нивоу, према својој природи, на две групе: психолошко-диспозиционе (укључује прве четири врсте оријентација) и психолошко-бихејвиоралне, која укључује само елементе понашајне компоненте. Потом приступа корелационим и факторским анализама унутар једне и друге групе, тј. најпре испитује структуру унутар група, а потом и повезаност једне и друге структуре.</w:t>
      </w:r>
    </w:p>
    <w:p>
      <w:pPr>
        <w:pStyle w:val="Normal"/>
        <w:jc w:val="both"/>
        <w:rPr>
          <w:lang w:val="sr-CS"/>
        </w:rPr>
      </w:pPr>
      <w:r>
        <w:rPr>
          <w:lang w:val="sr-CS"/>
        </w:rPr>
        <w:tab/>
        <w:t>Унутар психолошко-диспозиционих оријентација налази мноштво статистички значајних корелација. Оне су, по правилу, веће и смисленије уколико се односе на елементе сродније природе (посебно унутар когнитивног, афективног и мотивационог поља), али се појављују и међу елементима различитих оријентација. Није реткост појава корелација које није лако разумети и објаснити, а понекад недостају везе тамо где би се с разлогом очекивале.</w:t>
      </w:r>
    </w:p>
    <w:p>
      <w:pPr>
        <w:pStyle w:val="Normal"/>
        <w:jc w:val="both"/>
        <w:rPr/>
      </w:pPr>
      <w:r>
        <w:rPr>
          <w:lang w:val="sr-CS"/>
        </w:rPr>
        <w:tab/>
        <w:t xml:space="preserve">Кандидат поступком факторске анализе издваја девет фактора у овој групи варијабли. Три се лако могу интерпретирати: први углавном окупља афективне оријентације (кандидат му даје назив </w:t>
      </w:r>
      <w:r>
        <w:rPr>
          <w:i/>
          <w:lang w:val="sr-CS"/>
        </w:rPr>
        <w:t>политички афекти</w:t>
      </w:r>
      <w:r>
        <w:rPr>
          <w:lang w:val="sr-CS"/>
        </w:rPr>
        <w:t>), четврти све когнививне оријентације (</w:t>
      </w:r>
      <w:r>
        <w:rPr>
          <w:i/>
          <w:lang w:val="sr-CS"/>
        </w:rPr>
        <w:t>политичка когниција</w:t>
      </w:r>
      <w:r>
        <w:rPr>
          <w:lang w:val="sr-CS"/>
        </w:rPr>
        <w:t>),а пети углавном мотивационе (</w:t>
      </w:r>
      <w:r>
        <w:rPr>
          <w:i/>
          <w:lang w:val="sr-CS"/>
        </w:rPr>
        <w:t>политичка мотивација</w:t>
      </w:r>
      <w:r>
        <w:rPr>
          <w:lang w:val="sr-CS"/>
        </w:rPr>
        <w:t xml:space="preserve">).Ово показује да почетна класификација није била без основа. Други фактор је биполаран и кандидат га је условно назвао </w:t>
      </w:r>
      <w:r>
        <w:rPr>
          <w:i/>
          <w:lang w:val="sr-CS"/>
        </w:rPr>
        <w:t>политичка (не)потентност</w:t>
      </w:r>
      <w:r>
        <w:rPr>
          <w:lang w:val="sr-CS"/>
        </w:rPr>
        <w:t>.Остали фактори се односе на вредносне оријентације.На основу садржаја и висине факторских оптерећења Павловић им додељује називе, од којих су неки, по нашем мишљењу, мало спорни.Називи су следећи: (</w:t>
      </w:r>
      <w:r>
        <w:rPr>
          <w:i/>
          <w:lang w:val="sr-CS"/>
        </w:rPr>
        <w:t>не)либерална оријентација</w:t>
      </w:r>
      <w:r>
        <w:rPr>
          <w:lang w:val="sr-CS"/>
        </w:rPr>
        <w:t xml:space="preserve"> (трећи фактор), </w:t>
      </w:r>
      <w:r>
        <w:rPr>
          <w:i/>
          <w:lang w:val="sr-CS"/>
        </w:rPr>
        <w:t>(не)плуралистичка оријентација</w:t>
      </w:r>
      <w:r>
        <w:rPr>
          <w:lang w:val="sr-CS"/>
        </w:rPr>
        <w:t xml:space="preserve"> (шести), </w:t>
      </w:r>
      <w:r>
        <w:rPr>
          <w:i/>
          <w:lang w:val="sr-CS"/>
        </w:rPr>
        <w:t>процедурално-демократска оријентација</w:t>
      </w:r>
      <w:r>
        <w:rPr>
          <w:lang w:val="sr-CS"/>
        </w:rPr>
        <w:t xml:space="preserve"> (седми), </w:t>
      </w:r>
      <w:r>
        <w:rPr>
          <w:i/>
          <w:lang w:val="sr-CS"/>
        </w:rPr>
        <w:t>транзиционо (не)задовољство</w:t>
      </w:r>
      <w:r>
        <w:rPr>
          <w:lang w:val="sr-CS"/>
        </w:rPr>
        <w:t xml:space="preserve">(осми) и </w:t>
      </w:r>
      <w:r>
        <w:rPr>
          <w:i/>
          <w:lang w:val="sr-CS"/>
        </w:rPr>
        <w:t>политички (не)либерализам</w:t>
      </w:r>
      <w:r>
        <w:rPr>
          <w:lang w:val="sr-CS"/>
        </w:rPr>
        <w:t xml:space="preserve"> (девети). Простор нам не дозвољава да се детаљније позабавимо садржајем фактора и питањем оправданости њихових назива. Приметимо само да се по два фактора односе на питања демократске и либералне оријентације.</w:t>
      </w:r>
    </w:p>
    <w:p>
      <w:pPr>
        <w:pStyle w:val="Normal"/>
        <w:jc w:val="both"/>
        <w:rPr>
          <w:lang w:val="sr-CS"/>
        </w:rPr>
      </w:pPr>
      <w:r>
        <w:rPr>
          <w:lang w:val="sr-CS"/>
        </w:rPr>
        <w:tab/>
        <w:t>Пошто је уочио да међу неким факторима постоје значајне корелације (особито између политичке когниције, афеката и мотивације), кандидат је обавио и факторску анализу другог реда и изоловао три фактора. Први на једном полу окупља политички либерализам и либералну оријентацију, а на другом неплуралистичку оријентацију. Други врло јасно укључујеполитичке афекте, мотивацију и когницију (кандидат сматра да је посреди генерални став према свету политике), а трећи на једном полу процедурално-демократску оријентацију и делимично политичку потентност, а на другом транзитивно незадовољство. Први назива и интринзичком демократском оријентацијом, трећи инструментално-демократском оријентацојом, а други политичком укљученошћу.Павловић се потрудио не само да интерпретира изоловане факторе него и да испита и анализира висину корелација факторских скорова и независних варијабли – претпостављених чинилаца политичке културе.</w:t>
      </w:r>
    </w:p>
    <w:p>
      <w:pPr>
        <w:pStyle w:val="Normal"/>
        <w:jc w:val="both"/>
        <w:rPr>
          <w:lang w:val="sr-CS"/>
        </w:rPr>
      </w:pPr>
      <w:r>
        <w:rPr>
          <w:lang w:val="sr-CS"/>
        </w:rPr>
        <w:tab/>
        <w:t xml:space="preserve">Када је реч о психолошко-бихејвиралним оријентацијама, изолована су четири фактора, о којима, сматра кандидат, „има смисла говорити као о различитим типовима политичке активности“ (257). Први је условно назвао </w:t>
      </w:r>
      <w:r>
        <w:rPr>
          <w:i/>
          <w:lang w:val="sr-CS"/>
        </w:rPr>
        <w:t>експресивни активизам</w:t>
      </w:r>
      <w:r>
        <w:rPr>
          <w:lang w:val="sr-CS"/>
        </w:rPr>
        <w:t xml:space="preserve"> (јер укључује исписивање поличких графита и ношење беџа или мајице), други </w:t>
      </w:r>
      <w:r>
        <w:rPr>
          <w:i/>
          <w:lang w:val="sr-CS"/>
        </w:rPr>
        <w:t>комуникациони активизам</w:t>
      </w:r>
      <w:r>
        <w:rPr>
          <w:lang w:val="sr-CS"/>
        </w:rPr>
        <w:t xml:space="preserve">, трећи </w:t>
      </w:r>
      <w:r>
        <w:rPr>
          <w:i/>
          <w:lang w:val="sr-CS"/>
        </w:rPr>
        <w:t>колективни активизам</w:t>
      </w:r>
      <w:r>
        <w:rPr>
          <w:lang w:val="sr-CS"/>
        </w:rPr>
        <w:t xml:space="preserve"> и четврти </w:t>
      </w:r>
      <w:r>
        <w:rPr>
          <w:i/>
          <w:lang w:val="sr-CS"/>
        </w:rPr>
        <w:t>директни активизам</w:t>
      </w:r>
      <w:r>
        <w:rPr>
          <w:lang w:val="sr-CS"/>
        </w:rPr>
        <w:t xml:space="preserve"> (јер, по мишљењу кандидата, означава конкретну акцију и персонализовану укљученост). На основу анализе интеркорелација и факторске анализе другог реда, Павловић акључује да је оправдано говорити и о </w:t>
      </w:r>
      <w:r>
        <w:rPr>
          <w:i/>
          <w:lang w:val="sr-CS"/>
        </w:rPr>
        <w:t>општем политичком активизму.</w:t>
      </w:r>
    </w:p>
    <w:p>
      <w:pPr>
        <w:pStyle w:val="Normal"/>
        <w:jc w:val="both"/>
        <w:rPr>
          <w:lang w:val="sr-CS"/>
        </w:rPr>
      </w:pPr>
      <w:r>
        <w:rPr>
          <w:lang w:val="sr-CS"/>
        </w:rPr>
        <w:tab/>
        <w:t>Кандидат потом анализира однос између психолошко-диспозиционих и психолошко-бихејвиоралних оријентација примењујући поступак мултипле регресионе анализе. Установљава да је најважнији предиктор политичког понашања политичка мотивација (што је, каже, у складу са очекивањем), а затим и политичка когниција и афекти иполитичка потентност (изузев директног активизма). „Преостале, вредносне, оријентације имају, уз ретке изузетке,далеко мањи значај за политичко понашање“ (263).Из анализа структуракандидат изводи два важна закључка. Један је да су „анализиране психолошко-диспозиционе оријентације у најбољем случају најважнији, али свакако не једини чинилац политичког понашања“ (266), јер објашњавају мањи део варијансе понашања. Други је да је установљена „разједињеност, неинтегрисаност и тек делимична повезаност најопштијих одредница политичке културе“ (266).</w:t>
      </w:r>
    </w:p>
    <w:p>
      <w:pPr>
        <w:pStyle w:val="Normal"/>
        <w:jc w:val="both"/>
        <w:rPr>
          <w:lang w:val="sr-CS"/>
        </w:rPr>
      </w:pPr>
      <w:r>
        <w:rPr>
          <w:lang w:val="sr-CS"/>
        </w:rPr>
        <w:tab/>
        <w:t>Завршни део у анализи и приказу резултата представља покушај одређивања и идентификоања типова политичке културе, где кандидат успешно комбинује инвентивност и добро познавање и употребу емпиријске методологије.</w:t>
      </w:r>
    </w:p>
    <w:p>
      <w:pPr>
        <w:pStyle w:val="Normal"/>
        <w:jc w:val="both"/>
        <w:rPr>
          <w:lang w:val="sr-CS"/>
        </w:rPr>
      </w:pPr>
      <w:r>
        <w:rPr>
          <w:lang w:val="sr-CS"/>
        </w:rPr>
        <w:tab/>
        <w:t>У првом делукандидат постуком кластер анализе установљава два главна кластера којиозначавају две различите политичке субкултуре: демократску и недемократску. Та два типа нису подједнако распоређена у популацији младих – „број ученика у недемократском типу далеко је већи (69%) него у демократском (31%), те би се могло рећи да је преовлађујући карактер политичке културе младих недемократског квалитета“ (268). Потом, инспирисан неким ранијим покушајима типологије политичке културе, на својеврстан начин комбинује (био је принуђен да се служи грубим, дихотомним поделама) интринзичку и инструменталну домократску оријентацију и добија четири тзв. подтипа евалуације: задовољни демократа, критични демократа, задовољни недемократа и критични недемократа. Исто тако комбинује политичку укљученост (генерални став према свету политике) и општи политички активизам и добијачетири тзв. подтипа партиципације: активиста (позитиван на обе димензије), пасивац (негативан на оба критеријума),посматрач (неактиван је, али политички заинтересован, има потенцијал) и мобилни (активан је, али слабо политички укључен, без суштинског потенцијала. Мобилни је најређи (11%), пасиван је далеко најчешћи (41%), четвртина младих припадају посматрачима, а тек нешто више од петине (22%) активнима.</w:t>
      </w:r>
    </w:p>
    <w:p>
      <w:pPr>
        <w:pStyle w:val="Normal"/>
        <w:jc w:val="both"/>
        <w:rPr>
          <w:lang w:val="sr-CS"/>
        </w:rPr>
      </w:pPr>
      <w:r>
        <w:rPr>
          <w:lang w:val="sr-CS"/>
        </w:rPr>
        <w:tab/>
        <w:t>Комбинујући евалуативну и партиципативну типологију, Павловић долази до 16 подтипова које приказује и коментарише. Свестан је да се могу правити и другачије типологије, али сматра да је и ова релевантна за разумевање политичке културе (вероватно не само младих) и да има хеуристичку вредност.</w:t>
      </w:r>
    </w:p>
    <w:p>
      <w:pPr>
        <w:pStyle w:val="Normal"/>
        <w:jc w:val="both"/>
        <w:rPr>
          <w:lang w:val="sr-CS"/>
        </w:rPr>
      </w:pPr>
      <w:r>
        <w:rPr>
          <w:lang w:val="sr-CS"/>
        </w:rPr>
        <w:tab/>
        <w:t>У Закључцима и дискусијикандидат најпре рекапитулира основне резултате, потом разматра колико су потврђене хипотезе, расправља о главним налазима и њиховим ширим импликацијама, као и питањима које је ово истраживање отворило. Сматра да су две опште претоставке у целини потврђене, односно да је потврђена већина претпоставки изведена из првог општег очекивања (да млади у погледу карактеристика политичке културе нису хомогена скупина). Ипак, неке полазне претпоставке – нпр. да млади већински прихватају просистемске вредности (ако се уопште зна којесу то вредности) – само су делимично потврђене.</w:t>
      </w:r>
    </w:p>
    <w:p>
      <w:pPr>
        <w:pStyle w:val="Normal"/>
        <w:jc w:val="both"/>
        <w:rPr>
          <w:lang w:val="sr-CS"/>
        </w:rPr>
      </w:pPr>
      <w:r>
        <w:rPr>
          <w:lang w:val="sr-CS"/>
        </w:rPr>
        <w:tab/>
        <w:t>У Закључку аутор заправо прецизније и прегнантније формулише налазе које смо у кратком приказу резултата већ навели. Један од таквих је и да „однос младих према политици пре карактерише неинтегрисаност и некохерентност оријентација“ (289), односно да је „слаба повезаност предиспозиција за политичко понашање и самог политичког понашања један од најважнијих налаза овог истраживања“ (295). Ипак, касније се истиче и да „веза психолошко-диспозиционих и психолошко-бихејвиоралних оријентација није занемарљива“ (296) и за то се наводе неки конкретни докази.И у покушају интерпретације најважнијих налаза испољавају се одређене дилеме и колебања (што је, наравно, легитимно у поглављу које се управо бави дискусијом резултата) – нпр.да ли је главни проблем у политичкој социјализацији (и који је фактор и када одиграо одлучујућу улогу), у карактеристикама животне фазе, у притивречностима политичког система, у специфичној актуалној ситуацији, или је реч о општим и заједничким карактеристикама транзиционих друштава, а ми бисмо додали и да понешто може бити израз и опште законитости политичког живота (нпр. релативно слаба и само повремена политичка партиципација грађана.</w:t>
      </w:r>
    </w:p>
    <w:p>
      <w:pPr>
        <w:pStyle w:val="Normal"/>
        <w:jc w:val="both"/>
        <w:rPr/>
      </w:pPr>
      <w:r>
        <w:rPr>
          <w:lang w:val="sr-CS"/>
        </w:rPr>
        <w:tab/>
        <w:t xml:space="preserve">Увиђајући и да је тематски захват био претерано широк, што је произвело и каракеристичнетешкоће (нпр.одређену хетерогеност теме, чињеницу да је велики број варијабли испитиван преко малог броја индикатора), кандидат се пита да ли би у неким будућим истраживањима требало разликовати политичку културу у ужем и ширем смислу, те да би можда било боље у оваквом типу истраживања испитивати само политичке компоненте а не и </w:t>
      </w:r>
      <w:r>
        <w:rPr>
          <w:i/>
          <w:lang w:val="sr-CS"/>
        </w:rPr>
        <w:t>политички релевантне оријентације</w:t>
      </w:r>
      <w:r>
        <w:rPr>
          <w:lang w:val="sr-CS"/>
        </w:rPr>
        <w:t>. Он отвара и читав низ других питања и проширује дискусију на теме које су разматране у теоријском уводу. Све је то подстицајно и може бити повод за расправу на одбрани тезе.</w:t>
      </w:r>
    </w:p>
    <w:p>
      <w:pPr>
        <w:pStyle w:val="Normal"/>
        <w:spacing w:before="480" w:after="480"/>
        <w:jc w:val="center"/>
        <w:rPr>
          <w:lang w:val="sr-CS"/>
        </w:rPr>
      </w:pPr>
      <w:r>
        <w:rPr>
          <w:lang w:val="sr-CS"/>
        </w:rPr>
        <w:t>Научни допринос дисертације</w:t>
      </w:r>
    </w:p>
    <w:p>
      <w:pPr>
        <w:pStyle w:val="Normal"/>
        <w:jc w:val="both"/>
        <w:rPr>
          <w:lang w:val="sr-CS"/>
        </w:rPr>
      </w:pPr>
      <w:r>
        <w:rPr>
          <w:lang w:val="sr-CS"/>
        </w:rPr>
        <w:tab/>
        <w:t>Докторска дисертација „Чиниоци и структура политичке културе младих у Србији – социопсихолошки приступ“мр Зорана Павловића је оригиналан и вредан научни допринос упознавању и разумевању политичке културе младих у нас, али и природе и структуре политичке културе уопште. Прво, обиман теоријски увод са обиљем коришћених референци (што говори о доброј обавештености и одговорности кандидата) представља прегледну и синтетичку студију за себе. Друго, дескриптивна анализа на солидном узорку (додуше, везаном за београдски регион) јесте карактеристичан продубљени снимак стања по многим битним елементима политичке културе, који ћеслужити као репер за будућа сродна истраживања. И овде низ посебних резултата има значај за себе. Треће, научни допринос представља утврђивање структуре политичке културе, тј. испитивање веза међу компонентама културе и идентификовање одређених подсистема у ширем систему. Мада је овај део нужно претежно експлоративног карактера (јер је истраживање укључило велики број разнородних елемеата и индикатора), он је значајан и неопходан за планирање и извођење будућих истраживања са прецизнијим циљевима и на широј популацији или другачијим деловима популације. Најзад, четврто, оригиналан доприносје инвентиван подухват типологизације политичке културе, заснован на одређеним теоријским поставкама и поткрепљен емпиријским подацима.</w:t>
      </w:r>
    </w:p>
    <w:p>
      <w:pPr>
        <w:pStyle w:val="Normal"/>
        <w:spacing w:before="480" w:after="480"/>
        <w:jc w:val="center"/>
        <w:rPr>
          <w:lang w:val="sr-CS"/>
        </w:rPr>
      </w:pPr>
      <w:r>
        <w:rPr>
          <w:lang w:val="sr-CS"/>
        </w:rPr>
        <w:t>ЗАКЉУЧАК</w:t>
      </w:r>
    </w:p>
    <w:p>
      <w:pPr>
        <w:pStyle w:val="Normal"/>
        <w:jc w:val="both"/>
        <w:rPr>
          <w:lang w:val="sr-CS"/>
        </w:rPr>
      </w:pPr>
      <w:r>
        <w:rPr>
          <w:lang w:val="sr-CS"/>
        </w:rPr>
        <w:tab/>
        <w:t>Имајући увиду да је реч о оригиналном, самосталном и квалитетном научном раду који задовољава предвиђене стандарде за докторску дисертацију и да је рађен у складу са одобреном пријавом тезе, предлажемо Наставно-научном већу да усвоји овај позитиван извештај и одобри мр Зорану Павловићу да усмено брани своју докторску дисертацију под насловом ЧИНИОЦИ И СТРУКТУРА ПОЛИТИЧКЕ КУЛТУРЕ МЛАДИХ У СРБИЈИ – СОЦИОПСИХОЛОШКИ ПРИСТУП.</w:t>
      </w:r>
    </w:p>
    <w:p>
      <w:pPr>
        <w:pStyle w:val="Normal"/>
        <w:rPr>
          <w:lang w:val="sr-CS"/>
        </w:rPr>
      </w:pPr>
      <w:r>
        <w:rPr>
          <w:lang w:val="sr-CS"/>
        </w:rPr>
      </w:r>
    </w:p>
    <w:p>
      <w:pPr>
        <w:pStyle w:val="Normal"/>
        <w:rPr>
          <w:lang w:val="sr-CS"/>
        </w:rPr>
      </w:pPr>
      <w:r>
        <w:rPr>
          <w:lang w:val="sr-CS"/>
        </w:rPr>
        <w:t>У Београду, 17. априла 2012. године</w:t>
        <w:tab/>
        <w:tab/>
        <w:tab/>
        <w:tab/>
        <w:t>КОМИСИЈА:</w:t>
      </w:r>
    </w:p>
    <w:p>
      <w:pPr>
        <w:pStyle w:val="Normal"/>
        <w:rPr>
          <w:lang w:val="sr-CS"/>
        </w:rPr>
      </w:pPr>
      <w:r>
        <w:rPr>
          <w:lang w:val="sr-CS"/>
        </w:rPr>
      </w:r>
    </w:p>
    <w:p>
      <w:pPr>
        <w:pStyle w:val="Normal"/>
        <w:ind w:firstLine="4395"/>
        <w:rPr>
          <w:lang w:val="sr-CS"/>
        </w:rPr>
      </w:pPr>
      <w:r>
        <w:rPr>
          <w:lang w:val="sr-CS"/>
        </w:rPr>
        <w:t>Проф. др Бора Кузмановић,ред.проф. у пензији</w:t>
      </w:r>
    </w:p>
    <w:p>
      <w:pPr>
        <w:pStyle w:val="Normal"/>
        <w:ind w:firstLine="4395"/>
        <w:rPr>
          <w:lang w:val="sr-CS"/>
        </w:rPr>
      </w:pPr>
      <w:r>
        <w:rPr>
          <w:lang w:val="sr-CS"/>
        </w:rPr>
        <w:t>....................................................................................</w:t>
      </w:r>
    </w:p>
    <w:p>
      <w:pPr>
        <w:pStyle w:val="Normal"/>
        <w:ind w:firstLine="4395"/>
        <w:rPr>
          <w:lang w:val="sr-CS"/>
        </w:rPr>
      </w:pPr>
      <w:r>
        <w:rPr>
          <w:lang w:val="sr-CS"/>
        </w:rPr>
        <w:t>др Драгомир Пантић, научни саветник у пензији</w:t>
      </w:r>
    </w:p>
    <w:p>
      <w:pPr>
        <w:pStyle w:val="Normal"/>
        <w:ind w:firstLine="4395"/>
        <w:rPr>
          <w:lang w:val="sr-CS"/>
        </w:rPr>
      </w:pPr>
      <w:r>
        <w:rPr>
          <w:lang w:val="sr-CS"/>
        </w:rPr>
        <w:t>....................................................................................</w:t>
      </w:r>
    </w:p>
    <w:p>
      <w:pPr>
        <w:pStyle w:val="Normal"/>
        <w:ind w:firstLine="4395"/>
        <w:rPr>
          <w:lang w:val="sr-CS"/>
        </w:rPr>
      </w:pPr>
      <w:r>
        <w:rPr>
          <w:lang w:val="sr-CS"/>
        </w:rPr>
        <w:t>Проф. др Драган Попадић</w:t>
      </w:r>
    </w:p>
    <w:p>
      <w:pPr>
        <w:pStyle w:val="Normal"/>
        <w:ind w:firstLine="4395"/>
        <w:rPr>
          <w:lang w:val="sr-CS"/>
        </w:rPr>
      </w:pPr>
      <w:r>
        <w:rPr>
          <w:lang w:val="sr-CS"/>
        </w:rPr>
        <w:t>...................................................................................</w:t>
      </w:r>
    </w:p>
    <w:p>
      <w:pPr>
        <w:pStyle w:val="Normal"/>
        <w:ind w:firstLine="4395"/>
        <w:rPr>
          <w:lang w:val="sr-CS"/>
        </w:rPr>
      </w:pPr>
      <w:r>
        <w:rPr>
          <w:lang w:val="sr-CS"/>
        </w:rPr>
        <w:t>Проф. др Небојша Петровић</w:t>
      </w:r>
    </w:p>
    <w:p>
      <w:pPr>
        <w:pStyle w:val="Normal"/>
        <w:ind w:firstLine="4395"/>
        <w:rPr>
          <w:lang w:val="sr-CS"/>
        </w:rPr>
      </w:pPr>
      <w:r>
        <w:rPr>
          <w:lang w:val="sr-CS"/>
        </w:rPr>
        <w:t>....................</w:t>
      </w:r>
      <w:bookmarkStart w:id="0" w:name="_GoBack"/>
      <w:bookmarkEnd w:id="0"/>
      <w:r>
        <w:rPr>
          <w:lang w:val="sr-CS"/>
        </w:rPr>
        <w:t>...............................................................</w:t>
      </w:r>
    </w:p>
    <w:p>
      <w:pPr>
        <w:pStyle w:val="Normal"/>
        <w:spacing w:before="0" w:after="200"/>
        <w:rPr>
          <w:lang w:val="sr-CS"/>
        </w:rPr>
      </w:pPr>
      <w:r>
        <w:rPr>
          <w:lang w:val="sr-CS"/>
        </w:rPr>
      </w:r>
    </w:p>
    <w:sectPr>
      <w:footerReference w:type="default" r:id="rId2"/>
      <w:type w:val="nextPage"/>
      <w:pgSz w:w="11906" w:h="16838"/>
      <w:pgMar w:left="1304" w:right="130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
    <w:name w:val="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19:00Z</dcterms:created>
  <dc:creator>R-08-0001</dc:creator>
  <dc:description/>
  <dc:language>en-US</dc:language>
  <cp:lastModifiedBy>andja</cp:lastModifiedBy>
  <dcterms:modified xsi:type="dcterms:W3CDTF">2012-04-27T12:19:00Z</dcterms:modified>
  <cp:revision>2</cp:revision>
  <dc:subject/>
  <dc:title>НАСТАВНО-НАУЧНОМ ВЕЋУ ФИЛОЗОФСКОГ ФАКУЛТЕТА У БЕОГРАДУ</dc:title>
</cp:coreProperties>
</file>