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962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0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I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већа Филозофског факултета у Београду која је одржана </w:t>
      </w:r>
      <w:r>
        <w:rPr>
          <w:sz w:val="24"/>
          <w:szCs w:val="24"/>
        </w:rPr>
        <w:t>23</w:t>
      </w:r>
      <w:r>
        <w:rPr>
          <w:sz w:val="24"/>
          <w:szCs w:val="24"/>
          <w:lang w:val="ru-RU"/>
        </w:rPr>
        <w:t>.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0. годи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62 од укупно 229 члана Већа, и то: 29 редовних професора, 37 ванредних професора, 71 доцент, 6 предавача и виших предавача, 19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Усваја се предложени дневни ред </w:t>
      </w:r>
      <w:r>
        <w:rPr>
          <w:lang w:val="sr-Latn-CS" w:eastAsia="en-US"/>
        </w:rPr>
        <w:t>I</w:t>
      </w:r>
      <w:r>
        <w:rPr/>
        <w:t>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оф. др Весна Димитријевић, председник Изборног већа, информисала је чланове Већа да је Савет Факултета затражио да чланови Изборног већа буду обавештени да је постало правноснажно решење Првог основног суда у Београду којим је, у радном спору, одбачена у целости тужба тужиоца др Александра Гордић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одржане </w:t>
      </w:r>
      <w:r>
        <w:rPr>
          <w:lang w:val="sr-Latn-CS" w:eastAsia="en-US"/>
        </w:rPr>
        <w:t>11</w:t>
      </w:r>
      <w:r>
        <w:rPr/>
        <w:t>.11.20</w:t>
      </w:r>
      <w:r>
        <w:rPr>
          <w:lang w:val="sr-Latn-CS" w:eastAsia="en-US"/>
        </w:rPr>
        <w:t>1</w:t>
      </w:r>
      <w:r>
        <w:rPr/>
        <w:t>0. године, једногласно је усвојен, без примедаба.</w:t>
      </w:r>
      <w:r>
        <w:br w:type="page"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</w:r>
      <w:r>
        <w:rPr>
          <w:lang w:val="sr-Latn-CS" w:eastAsia="en-US"/>
        </w:rPr>
        <w:t>једног РЕДОВНОГ ПРОФЕСОРА за ужу научну област РУСКИ ЈЕЗИК, у Кабинету за стране језике, са пуним радним временом, на неодређено време</w:t>
      </w:r>
      <w:r>
        <w:rPr/>
        <w:t>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др Предраг Пипер, редовни професор Филолошког факултета у Београду, др Ксенија Кончаревић, редовни професор Православног богословског факултета и др Вучина Раичевић, редовни професор Филолошког факултет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ЕТНОЛОГИЈА-АНТРОПОЛОГИЈА, на Одељењу за етнологију и антропологију, са пуним радним временом, на одређено време од пет 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Национална етнологија и антропологија – популарна култура  и Антропологија фолклор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Иван Ковачевић, проф. др Милош Миленковић и др Љиљана Гавриловић, виши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једног ВАНРЕДНОГ ПРОФЕСОРА за ужу научну област ЕТНОЛОГИЈА-АНТРОПОЛОГИЈА, на Одељењу за етнологију и антропологију, </w:t>
      </w:r>
      <w:r>
        <w:rPr>
          <w:lang w:val="ru-RU" w:eastAsia="en-US"/>
        </w:rPr>
        <w:t>са пуним радним временом,</w:t>
      </w:r>
      <w:r>
        <w:rPr/>
        <w:t xml:space="preserve"> на одређено време од пет  година.</w:t>
      </w:r>
    </w:p>
    <w:p>
      <w:pPr>
        <w:pStyle w:val="Normal"/>
        <w:ind w:left="705" w:hanging="705"/>
        <w:jc w:val="both"/>
        <w:rPr/>
      </w:pPr>
      <w:r>
        <w:rPr/>
        <w:tab/>
        <w:t>Предност имају кандидати чије је тежиште истраживања Народна религија Срба и Национална етнологија и антропологија – рели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Бојан Жикић, проф. др  Саша Недељковић и др Љиљана Гавриловић, виши научни сарадник Етнографског института САНУ.</w:t>
      </w:r>
    </w:p>
    <w:p>
      <w:pPr>
        <w:pStyle w:val="Normal"/>
        <w:ind w:left="720" w:hanging="6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600"/>
        <w:jc w:val="both"/>
        <w:rPr/>
      </w:pPr>
      <w:r>
        <w:rPr>
          <w:lang w:val="ru-RU" w:eastAsia="en-US"/>
        </w:rPr>
        <w:t>4.</w:t>
        <w:tab/>
        <w:t>једног ВАНРЕДНОГ ПРОФЕСОРА за ужу научну област ОПШТА ПСИХОЛОГИЈА, на Одељењу за психологију, са пуним радним временом, на одређено време од пет  година.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</w:t>
      </w:r>
      <w:r>
        <w:rPr>
          <w:lang w:val="ru-RU" w:eastAsia="en-US"/>
        </w:rPr>
        <w:t xml:space="preserve"> у саставу: проф. др Светлана Чизмић, проф. др Бора Кузмановић и др Десимир Пајевић,  редовни професор у пензији.</w:t>
      </w:r>
    </w:p>
    <w:p>
      <w:pPr>
        <w:pStyle w:val="Normal"/>
        <w:ind w:left="720" w:hanging="6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600"/>
        <w:jc w:val="both"/>
        <w:rPr/>
      </w:pPr>
      <w:r>
        <w:rPr>
          <w:lang w:val="ru-RU" w:eastAsia="en-US"/>
        </w:rPr>
        <w:t>5.</w:t>
        <w:tab/>
        <w:t>једног ДОЦЕНТА за ужу научну област КЛАСИЧНЕ НАУКЕ, на Одељењу за класичне науке, тежиште истраживања Историја хеленске књижевности, са пуним радним временом, на одређено време од пет  година.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</w:t>
      </w:r>
      <w:r>
        <w:rPr>
          <w:lang w:val="ru-RU" w:eastAsia="en-US"/>
        </w:rPr>
        <w:t>, у саставу: проф. др  Војислав Јелић, доц. др  Ненад Ристовић, доцент и др  Дарко Тодоровић, доцент Филолошког факултета у Београду.</w:t>
      </w:r>
    </w:p>
    <w:p>
      <w:pPr>
        <w:pStyle w:val="Normal"/>
        <w:ind w:left="720" w:hanging="6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6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60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20" w:hanging="600"/>
        <w:jc w:val="both"/>
        <w:rPr/>
      </w:pPr>
      <w:r>
        <w:rPr>
          <w:lang w:val="ru-RU" w:eastAsia="en-US"/>
        </w:rPr>
        <w:t>6.</w:t>
        <w:tab/>
        <w:t>једног АСИСТЕНТА за ужу научну област АРХЕОЛОГИЈА, на Одељењу за археологију, са пуним радним временом, на одређено време од три године.</w:t>
      </w:r>
    </w:p>
    <w:p>
      <w:pPr>
        <w:pStyle w:val="Normal"/>
        <w:ind w:left="720" w:hanging="12"/>
        <w:jc w:val="both"/>
        <w:rPr/>
      </w:pPr>
      <w:r>
        <w:rPr/>
        <w:t>Образује се Комисија за припрему извештаја</w:t>
      </w:r>
      <w:r>
        <w:rPr>
          <w:lang w:val="ru-RU" w:eastAsia="en-US"/>
        </w:rPr>
        <w:t>, у саставу: проф. др  Сташа Бабић, доц. др  Мирослав Вујовић и др  Петар Поповић, научни саветник у Археолошком институт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проф. др Милош Миленковић, доц. др Ненад Радић и Слободан Иванежа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  <w:t>1.</w:t>
        <w:tab/>
        <w:t>Утврђује се предлог одлуке да се др Mиомир Деспотовић изабере у звање РЕДОВНОГ ПРОФЕСОРА за ужу научну област АНДРАГОГИЈА, на Одељењу за педагогију и андрагогију, на неодређено време, са 27 гласа «за»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  <w:t>2.</w:t>
        <w:tab/>
        <w:t>Утврђује се предлог одлуке да се др Марија Бабовић изабере у звање ВАНРЕДНОГ ПРОФЕСОРА за ужу научну област СОЦИОЛОГИЈА, на Одељењу за социологију, на одређено време од пет година, са 54 гласа «за» и 8 гласа «уздржа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Миросава Ђуришић Бојановић изабере у звање ВАНРЕДНОГ ПРОФЕСОРА за ужу научну област ОПШТА ПСИХОЛОГИЈА, на Одељењу за психологију, на одређено време од пет година, са 61 гласом «за» и 1 гласом «уздржа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Татјана Вукосављевић Гвозден изабере у звање ДОЦЕНТА за ужу научну област ОПШТА ПСИХОЛОГИЈА, на Одељењу за психологију, на одређено време од пет година, са 132 гласа «за».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  <w:t>1.</w:t>
        <w:tab/>
        <w:t>Ил Акад изабран је у звање АСИСТЕНТА за ужу научну област КЛАСИЧНЕ НАУКЕ, на Одељењу за класичне науке, на одређено време од три године, са 157 гласа «за».</w:t>
      </w:r>
    </w:p>
    <w:p>
      <w:pPr>
        <w:pStyle w:val="Normal"/>
        <w:spacing w:lineRule="exact" w:line="240"/>
        <w:ind w:left="705" w:hanging="705"/>
        <w:jc w:val="center"/>
        <w:rPr/>
      </w:pPr>
      <w:r>
        <w:rPr/>
      </w:r>
    </w:p>
    <w:p>
      <w:pPr>
        <w:pStyle w:val="Normal"/>
        <w:spacing w:lineRule="exact" w:line="240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BodyText2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>Проф. др Војислав Божичковић затражио је да се утврди постојање кворума за одлучивање о подтачки 1. ове тачке дневног реда. Прозивком се приступило утврђивању кворума. Констатовано је да седници присуствује 136 чланова (редовних професора, ванредних професора и доцената), након чега је председник Изборног већа констатовала да постоји кворум за одлучивање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е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1.</w:t>
        <w:tab/>
        <w:t>Једног ДОЦЕНТА за ужу научну област ОПШТА ФИЛОЗОФИЈА, на Одељењу за филозофију, у саставу: проф. др Војислав Божичковић, проф. др Коста Дошен, проф. др Живан Лазовић, проф. др Леон Којен, проф. др Милош Арсенијевић, проф. др Милорад Ступар и др Александар Јокић, ванредни професор на Portland State University, USA.</w:t>
      </w:r>
    </w:p>
    <w:p>
      <w:pPr>
        <w:pStyle w:val="BodyText2"/>
        <w:spacing w:lineRule="auto" w:line="240" w:before="0" w:after="0"/>
        <w:ind w:left="705" w:hanging="0"/>
        <w:jc w:val="both"/>
        <w:rPr>
          <w:lang w:val="sr-CS"/>
        </w:rPr>
      </w:pPr>
      <w:r>
        <w:rPr>
          <w:lang w:val="sr-CS"/>
        </w:rPr>
        <w:t xml:space="preserve">Пре доношења одлуке  о формирању предметне комисије обављено је гласање дизањем руку. За доношење предметне одлуке гласало је 85 чланова Изборног већа. 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2.</w:t>
        <w:tab/>
        <w:t>Једног ДОЦЕНТА за ужу научну област ИСТОРИЈА СТАРЕ ГРЧКЕ И СТАРОГ ИСТОКА, на Одељењу за историју, у саставу: проф. др Маријана Рицл, др Слободан Душанић, професор емеритус и доц. др Мирко Обрадовић.</w:t>
      </w:r>
    </w:p>
    <w:p>
      <w:pPr>
        <w:pStyle w:val="BodyText2"/>
        <w:spacing w:lineRule="auto" w:line="240" w:before="0" w:after="0"/>
        <w:ind w:left="705" w:hanging="0"/>
        <w:jc w:val="both"/>
        <w:rPr>
          <w:lang w:val="sr-CS"/>
        </w:rPr>
      </w:pPr>
      <w:r>
        <w:rPr>
          <w:lang w:val="sr-CS"/>
        </w:rPr>
        <w:t>Одлука о образовању предметне комисије донета је са 135 гласова «за» и једним гласом «уздржан».</w:t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3.</w:t>
        <w:tab/>
        <w:t>Једног ДОЦЕНТА за ужу научну област ИСТОРИЈА СРПСКОГ НАРОДА У НОВОМ ВЕКУ, на Одељењу за историју, у саставу: проф. др Радош Љушић, проф. др Војин Дабић и др Славенко Терзић, научни саветник Историјског института САНУ.</w:t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4.</w:t>
        <w:tab/>
        <w:t>Једног ДОЦЕНТА за ужу научну област ОПШТА ПСИХОЛОГИЈА, на Одељењу за психологију, у саставу: проф. др Душан Стојнов, проф. др Јован Мирић и др Бранко Ћорић,  ванредни  професор  ФАСПЕР-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5.</w:t>
        <w:tab/>
        <w:t>Једног НАСТАВНИКА СТРАНОГ ЈЕЗИКА за ужу научну област ФРАНЦУСКИ ЈЕЗИК, у Кабинету за стране језике, у саставу: др Михаило Поповић, ванредни професор Филолошког факултета у Београду, др Татјана Шотра, доцент Филолошког факултета у Београду и др Ана Вујовић, ванредни професор Учитељског факултета у Београду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/>
      </w:pPr>
      <w:r>
        <w:rPr>
          <w:lang w:val="sr-CS"/>
        </w:rPr>
        <w:t>6.</w:t>
        <w:tab/>
        <w:t>једног САРАДНИКА У НАСТАВИ за ужу научну област ОПШТА ПСИХОЛОГИЈА, на Одељењу за психологију, у саставу: проф. др Јован Мирић, доц. др Данијела Петровић и др Љубомир Жиропађа, редовни професор Филолошког факултета у Београду.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е Одељења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1.</w:t>
        <w:tab/>
        <w:t>Усваја се предлог матичног одељења, Одељења за психологију, и даје се позитивно мишљење о избору др Тамаре Џамоња Игњатовић у звање редовног професора за ужу научну област Психологија и ментално здравље, на Универзитету у Београду – Факултету политичких наук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2.</w:t>
        <w:tab/>
        <w:t>Усваја се предлог матичног одељења, Одељења за психологију, и даје се позитивно мишљење о избору др Бориса Кодрића у звање ванредног професора за ужу научну област Психологија на предмету Психологија, на Универзитету у Београду – Факултету безбедности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3.</w:t>
        <w:tab/>
        <w:t>Усваја се предлог матичног одељења, Одељења за психологију, и даје се позитивно мишљење о избору др Светлане Чичевић у звање ванредног професора за ужу научну област Психологија на предмету Саобраћајна психологија, на Универзитету у Београду – Саобраћајном факултету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left="705" w:hanging="705"/>
        <w:jc w:val="both"/>
        <w:rPr>
          <w:lang w:val="sr-CS"/>
        </w:rPr>
      </w:pPr>
      <w:r>
        <w:rPr>
          <w:lang w:val="sr-CS"/>
        </w:rPr>
        <w:t>4.</w:t>
        <w:tab/>
        <w:t>Усваја се предлог матичног одељења, Одељења за педагогију и андрагогију, и даје се позитивно мишљење о избору др Жељка Бралића у звање доцента за ужу научну област Педагошко-андрагошке и методичке науке за наставни предмет Теорија и организација образовања, на Универзитету у Београду – Факултету безбедности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ru-RU"/>
        </w:rPr>
        <w:t xml:space="preserve">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96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  <w:r>
              <w:rPr>
                <w:lang w:val="sr-Latn-CS"/>
              </w:rPr>
              <w:t>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>Проф. др Весна 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39:00Z</dcterms:created>
  <dc:creator>Ceca Stojanović</dc:creator>
  <dc:description/>
  <dc:language>en-US</dc:language>
  <cp:lastModifiedBy>Ceca Stojanović</cp:lastModifiedBy>
  <cp:lastPrinted>2010-12-24T10:32:00Z</cp:lastPrinted>
  <dcterms:modified xsi:type="dcterms:W3CDTF">2011-02-03T11:40:00Z</dcterms:modified>
  <cp:revision>3</cp:revision>
  <dc:subject/>
  <dc:title>УНИВЕРЗИТЕТ У БЕОГРАДУ</dc:title>
</cp:coreProperties>
</file>