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w:hAnsi="Times" w:cs="Times"/>
          <w:sz w:val="24"/>
          <w:szCs w:val="24"/>
        </w:rPr>
      </w:pPr>
      <w:r>
        <w:rPr>
          <w:rFonts w:cs="Times" w:ascii="Times" w:hAnsi="Times"/>
          <w:sz w:val="24"/>
          <w:szCs w:val="24"/>
        </w:rPr>
        <w:t xml:space="preserve">НАСТАВНО – НАУЧНОМ  ВЕЋУ </w:t>
      </w:r>
    </w:p>
    <w:p>
      <w:pPr>
        <w:pStyle w:val="Normal"/>
        <w:spacing w:lineRule="auto" w:line="240"/>
        <w:jc w:val="both"/>
        <w:rPr>
          <w:rFonts w:ascii="Times" w:hAnsi="Times" w:cs="Times"/>
          <w:sz w:val="24"/>
          <w:szCs w:val="24"/>
        </w:rPr>
      </w:pPr>
      <w:r>
        <w:rPr>
          <w:rFonts w:cs="Times" w:ascii="Times" w:hAnsi="Times"/>
          <w:sz w:val="24"/>
          <w:szCs w:val="24"/>
        </w:rPr>
        <w:t>ФИЛОЗОФСКОГ  ФАКУЛТЕТА</w:t>
      </w:r>
    </w:p>
    <w:p>
      <w:pPr>
        <w:pStyle w:val="Normal"/>
        <w:spacing w:lineRule="auto" w:line="240"/>
        <w:jc w:val="both"/>
        <w:rPr>
          <w:rFonts w:ascii="Times" w:hAnsi="Times" w:cs="Times"/>
          <w:sz w:val="24"/>
          <w:szCs w:val="24"/>
        </w:rPr>
      </w:pPr>
      <w:r>
        <w:rPr>
          <w:rFonts w:cs="Times" w:ascii="Times" w:hAnsi="Times"/>
          <w:sz w:val="24"/>
          <w:szCs w:val="24"/>
        </w:rPr>
        <w:t>УНИВЕРЗИТЕТА  У  БЕОГРАДУ</w:t>
      </w:r>
    </w:p>
    <w:p>
      <w:pPr>
        <w:pStyle w:val="Normal"/>
        <w:jc w:val="both"/>
        <w:rPr>
          <w:rFonts w:ascii="Times" w:hAnsi="Times" w:cs="Times"/>
          <w:sz w:val="24"/>
          <w:szCs w:val="24"/>
        </w:rPr>
      </w:pPr>
      <w:r>
        <w:rPr>
          <w:rFonts w:cs="Times" w:ascii="Times" w:hAnsi="Times"/>
          <w:sz w:val="24"/>
          <w:szCs w:val="24"/>
          <w:lang w:val="sr-CS"/>
        </w:rPr>
        <w:t>ОДЕЉЕЊЕ ЗА АРХЕОЛОГИЈУ</w:t>
      </w:r>
    </w:p>
    <w:p>
      <w:pPr>
        <w:pStyle w:val="Normal"/>
        <w:ind w:right="-360" w:hanging="0"/>
        <w:jc w:val="both"/>
        <w:rPr>
          <w:rFonts w:ascii="Times" w:hAnsi="Times" w:cs="Times"/>
          <w:sz w:val="24"/>
          <w:szCs w:val="24"/>
        </w:rPr>
      </w:pPr>
      <w:r>
        <w:rPr>
          <w:rFonts w:cs="Times" w:ascii="Times" w:hAnsi="Times"/>
          <w:sz w:val="24"/>
          <w:szCs w:val="24"/>
        </w:rPr>
      </w:r>
    </w:p>
    <w:p>
      <w:pPr>
        <w:pStyle w:val="Normal"/>
        <w:ind w:right="-360" w:hanging="0"/>
        <w:jc w:val="both"/>
        <w:rPr/>
      </w:pPr>
      <w:r>
        <w:rPr>
          <w:rFonts w:cs="Times" w:ascii="Times" w:hAnsi="Times"/>
          <w:sz w:val="24"/>
          <w:szCs w:val="24"/>
          <w:lang w:val="sr-CS"/>
        </w:rPr>
        <w:tab/>
        <w:t xml:space="preserve">Наставно-научно веће Филозофског факутета у Београду на својој </w:t>
      </w:r>
      <w:r>
        <w:rPr>
          <w:rFonts w:cs="Times" w:ascii="Times" w:hAnsi="Times"/>
          <w:sz w:val="24"/>
          <w:szCs w:val="24"/>
          <w:lang w:val="sr-Latn-CS"/>
        </w:rPr>
        <w:t xml:space="preserve"> </w:t>
      </w:r>
      <w:r>
        <w:rPr>
          <w:rFonts w:cs="Times" w:ascii="Times" w:hAnsi="Times"/>
          <w:sz w:val="24"/>
          <w:szCs w:val="24"/>
          <w:lang w:val="sr-CS"/>
        </w:rPr>
        <w:t>редовној седници</w:t>
      </w:r>
      <w:r>
        <w:rPr>
          <w:rFonts w:cs="Times" w:ascii="Times" w:hAnsi="Times"/>
          <w:sz w:val="24"/>
          <w:szCs w:val="24"/>
        </w:rPr>
        <w:t xml:space="preserve"> </w:t>
      </w:r>
      <w:r>
        <w:rPr>
          <w:rFonts w:cs="Times" w:ascii="Times" w:hAnsi="Times"/>
          <w:sz w:val="24"/>
          <w:szCs w:val="24"/>
          <w:lang w:val="sr-Latn-CS"/>
        </w:rPr>
        <w:t>у јесењем семестру</w:t>
      </w:r>
      <w:r>
        <w:rPr>
          <w:rFonts w:cs="Times" w:ascii="Times" w:hAnsi="Times"/>
          <w:sz w:val="24"/>
          <w:szCs w:val="24"/>
          <w:lang w:val="sr-CS"/>
        </w:rPr>
        <w:t xml:space="preserve">, одржаној </w:t>
      </w:r>
      <w:r>
        <w:rPr>
          <w:rFonts w:cs="Times" w:ascii="Times" w:hAnsi="Times"/>
          <w:sz w:val="24"/>
          <w:szCs w:val="24"/>
          <w:lang w:val="sr-Latn-CS"/>
        </w:rPr>
        <w:t>30</w:t>
      </w:r>
      <w:r>
        <w:rPr>
          <w:rFonts w:cs="Times" w:ascii="Times" w:hAnsi="Times"/>
          <w:sz w:val="24"/>
          <w:szCs w:val="24"/>
          <w:lang w:val="sr-CS"/>
        </w:rPr>
        <w:t>.</w:t>
      </w:r>
      <w:r>
        <w:rPr>
          <w:rFonts w:cs="Times" w:ascii="Times" w:hAnsi="Times"/>
          <w:sz w:val="24"/>
          <w:szCs w:val="24"/>
          <w:lang w:val="sr-Latn-CS"/>
        </w:rPr>
        <w:t>09</w:t>
      </w:r>
      <w:r>
        <w:rPr>
          <w:rFonts w:cs="Times" w:ascii="Times" w:hAnsi="Times"/>
          <w:sz w:val="24"/>
          <w:szCs w:val="24"/>
          <w:lang w:val="sr-CS"/>
        </w:rPr>
        <w:t xml:space="preserve"> 20</w:t>
      </w:r>
      <w:r>
        <w:rPr>
          <w:rFonts w:cs="Times" w:ascii="Times" w:hAnsi="Times"/>
          <w:sz w:val="24"/>
          <w:szCs w:val="24"/>
          <w:lang w:val="sr-Latn-CS"/>
        </w:rPr>
        <w:t>10</w:t>
      </w:r>
      <w:r>
        <w:rPr>
          <w:rFonts w:cs="Times" w:ascii="Times" w:hAnsi="Times"/>
          <w:sz w:val="24"/>
          <w:szCs w:val="24"/>
          <w:lang w:val="sr-CS"/>
        </w:rPr>
        <w:t xml:space="preserve">. године изабрало нас је у комисију за оцену и одбрану докторске дисертације </w:t>
      </w:r>
      <w:r>
        <w:rPr>
          <w:rFonts w:cs="Times" w:ascii="Times" w:hAnsi="Times"/>
          <w:sz w:val="24"/>
          <w:szCs w:val="24"/>
          <w:lang w:val="sr-Latn-CS"/>
        </w:rPr>
        <w:t>ИНКРУСТОВАНА КЕРАМИКА БРОНЗАНОГ ДОБА НА ТЛУ СРБИЈЕ</w:t>
      </w:r>
      <w:r>
        <w:rPr>
          <w:rFonts w:cs="Times New Roman" w:ascii="Times New Roman" w:hAnsi="Times New Roman"/>
          <w:sz w:val="24"/>
          <w:szCs w:val="24"/>
          <w:lang w:val="sr-CS"/>
        </w:rPr>
        <w:t xml:space="preserve"> докторанта мр </w:t>
      </w:r>
      <w:r>
        <w:rPr>
          <w:rFonts w:cs="Times New Roman" w:ascii="Times New Roman" w:hAnsi="Times New Roman"/>
          <w:sz w:val="24"/>
          <w:szCs w:val="24"/>
          <w:lang w:val="sr-Latn-CS"/>
        </w:rPr>
        <w:t>Мирка Пековића</w:t>
      </w:r>
      <w:r>
        <w:rPr>
          <w:rFonts w:cs="Times New Roman" w:ascii="Times New Roman" w:hAnsi="Times New Roman"/>
          <w:sz w:val="24"/>
          <w:szCs w:val="24"/>
          <w:lang w:val="sr-CS"/>
        </w:rPr>
        <w:t>. После увида у пратећу документацију и преглед докторске дисертације кандидата, слободни смо да Већу поднесемо следеће</w:t>
      </w:r>
    </w:p>
    <w:p>
      <w:pPr>
        <w:pStyle w:val="Normal"/>
        <w:ind w:right="-36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 И Ш Љ Е Њ Е </w:t>
      </w:r>
    </w:p>
    <w:p>
      <w:pPr>
        <w:pStyle w:val="Normal"/>
        <w:ind w:right="-360" w:firstLine="720"/>
        <w:jc w:val="both"/>
        <w:rPr/>
      </w:pPr>
      <w:r>
        <w:rPr>
          <w:rFonts w:cs="Times New Roman" w:ascii="Times New Roman" w:hAnsi="Times New Roman"/>
          <w:sz w:val="24"/>
          <w:szCs w:val="24"/>
          <w:lang w:val="sr-Latn-CS"/>
        </w:rPr>
        <w:t xml:space="preserve">Докторска теза мр Мирка Пековића </w:t>
      </w:r>
      <w:r>
        <w:rPr>
          <w:rFonts w:cs="Times New Roman" w:ascii="Times New Roman" w:hAnsi="Times New Roman"/>
          <w:i/>
          <w:sz w:val="24"/>
          <w:szCs w:val="24"/>
          <w:lang w:val="sr-Latn-CS"/>
        </w:rPr>
        <w:t xml:space="preserve">Инкрустована керамика бронзаног доба на тлу Србије </w:t>
      </w:r>
      <w:r>
        <w:rPr>
          <w:rFonts w:cs="Times New Roman" w:ascii="Times New Roman" w:hAnsi="Times New Roman"/>
          <w:sz w:val="24"/>
          <w:szCs w:val="24"/>
          <w:lang w:val="sr-Latn-CS"/>
        </w:rPr>
        <w:t>састоји се од 272 стране основног текста, укључујући 22 стране библиографије и 121 табле са цртежима покретних археолошких налаза. Саставни део текста преставља  велики број подножних напомена (укупно 498), од којих највећи број је библиографског карактера, уз неколико експлицитних напомена. У тексту је распоређено 10 географских карата са убицираним археолошким  налазиштима и 13 табела мањих димензија, претежно са  цртежима основних типова керамичких посуда и развијеним орнаменталним мотивима. Илустративном делу унутар текста припадају и три засебне табеле, једна са типовима антропоморфних фигурина, друга са цртежима бронзаних и златних привезака који се приказују на фигуринама и трећа је хрононолошка табела.</w:t>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Рад је подељен на увод, 9 поглавља неједнаке дужине и закључак. У кратком уводу изнети су основн подаци о феномену настанка и ширења инкрустоване кермаке у културама развијеног и касног бронзаног доба на ширем простору средњег и доњег Подунавља  (стр. 1-7). У уводу су дати и основни циљеви у раду, који су везани најпре за прикупљање релевантне археолошке грађе на тлу Србије, односно керамике из бронзаног доба, украшене различитим сложајима геометријских урезаних и жигосаних мотивима, испуњени белом инкрустацијом. Прво поглавље посвећено је историјату истраживања група развијеног и касног бронзаног доба са инкрустованом керамиком (стр. 8-23). Појам инкрустоване керамике у археологији су увели мађарски археолози још крајем 19. и почетком 20. века. Као засебна култура бронзаног доба издвојена је на простору Трансданубије, северно и јужно од Блатног језера и дуж мађарског дела дунавске долине, пре свега на основу керамичких посуда карактеристичних облика и технике украшавања. Јужнотрансданубијски тип инкрустоване керамике откривен је у северној Хрватској, где је означена као даљско-бјелобрска група у Барањи и Славонији. Продор исте културе на тлу Србије забележен је мањим делом у Бачкој и Срему, и дуж Дунава све до насеља ватинске културе у Винчи. Већ у првом поглављу аутор посебно инсистира на издвајању налаза инкрустоване керамике Серемле групе на тлу Војводине, чије се матично подручје налази у средишњем делу Мађарске, између Дунава и Тисе. У историјату истраживања културе инкрустоване керамике на тлу Србије, посебно место припада раном налазу антропоморфне фигурине из Кличевца, коју је објавио М. Валтровић 1890. године. Овај налаз је био подстицај за рад Милоја Васића на прикупљању инкрустоване керамике у српском Подунављу у првој деценији 20 века. Налазе керамике и делова фигурина, украшених разноврсним жигосаним, геометријским мотивима и белом инкрустацијом, из дунавске долине од Винче до Прахова, проф. Васић је пре сто година издвојио у засебну културну групу под називом Жуто Брдо, према називу локалитета на обали Дунава у селу Усје, између Великог Градишта и Голубца. Случајни налази два модела керамичких култних колица које вуку барске птице из Дупљаје  код Беле Цркве у Банату постали су симболи млађе праисторије у Србији.  У сакупљачкој фази истраживања на левој обали Дунава и јужног Баната, у првим деценијама 20. века, издвајају се ископавања Феликса Милекера у Дубовцу код Ковина, када је откривен део некрополе са урнама. Ова рана истраживања инкрустоване керамике у српском Подуанављу утицала су на издвајање посебне дубовачко-жутобрдске групе  бронзаног доба у Србији, која се под овим називом користи и данас.     </w:t>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Друго поглавље је најобимније и посвећено је каталогу налаза и налазишта са инкрустованом керамиком на подручју Србије (стр. 24-146). Каталошки је обрађен 151 локалитет, од којих највише припада налазима дубовачко-жутобрдске групе (100 налазишта), затим налазима Серемле групе (25 налазишта) и налазима са одликама јужнотрансданубијске керамике (17 налазишта). Као засебна целина издвојено је 9 налазишта у долини Јужне Мораве и Понишављу са инкрустованим лоптастим кантаросима, који потичу са насеља и некропола касног бронзаног доба. Каталошки обрађена археолошка грађа ослања се претежно на керамички материјал који је до сада објављен, али су делимично коришћени и необјављени археолошки налази или ређе делови теренске документације, односно грађа која се чува у појединим музејима у Србији.  Аутор наглашава да је до неуједначеног приказа грађе, у текстуталном и илустративном делу, дошло услед чињенице да је највећи део налазишта инкрустоване керамике у Србији прикупљен рекогносцирањем, и да се у појединим случајевима свео  на свега неколико уломака керамике. Налазишта свих типова инкрустоване керамике прикупљене са подручја Србије аутор у каталошком делу посматра заједно, издвајајући их једино симболима на приложеној карти са убицираним локалитетима. Овакав приступ отежава коришћење грађе, али се може оправдати издвајањем појединих културних група са инкрустованом керамиком у наредним поглављима. Већи проблем настаје када покушавамо  да у каталогу сазнамо да ли поједина група керамичких налаза потиче са насеља или некропола, односно да ли има поуздан археолошки контекст. И овде је неопходно консултовати наредна поглавља у раду. Свакако би био  драгоцен податак и колико налазишта има несигуран археолошки контекст, односно да се установи или претпостави који проценат археолошке грађе припада случајним налазима, или налазима који су поклонима или откупом доспели у депое музеја.  </w:t>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Треће поглавље (стр. 147-157) посвећено је налазима јужнотрансданубијске керамике у Србији. Издвојено је свега 17 локалитета са веома скромним избором керамичких типова ове културне групе, чија је матична област  југозападна Мађарска, јужно од Балатона.  Претежно се ради о пехарима са једном дршком, дубљим зделама и амофератима које су откривене углавном на насењима ватинске културне групе (Гомолава, Феудвар, Градина на Босуту, Винча). Аутор исправно тумачи да се највероватније ради о импорту који је дуж Дунава негде на крају раног и почетку средњег бронзаног доба доспео до јужне Бачке и Срема, и свакако ове налазе треба повезати са сличним у Славонији. </w:t>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Четврто поглавље (стр. 158-169) типолошки обрађује код нас мало познату Серемле групу, која се често поистовећује са јужнотрансданубијском групом инкрустоване керамике. Керамика ове групе откривена је највећим делом у јужној Бачкој, а налази се и на неколико налазишта бронзаног доба у јужном Баната и Срему. Посебно се издвајају мање етажне урне са левкастим вратом и пехари са „стегнутим“  вратом и  једном дршком која не прелази висину обода (тзв. Мадаровци пехари). Ови пехари углавном су у Војводини откривени као прилози у гробовима са урнама, а добили су  назив према култури бронзаног доба југозападне Словачке, која је утицала на формирање Серемле групе средњег бронзаног доба у централној Мађарској. Слично јужнотрансданубијској керамици може се претпоставити да се на нашим просторима ради само о импорту са севера или евентуално о краткотрајним продорима ове групе према југу. На продор мањих група сточара са керамиком Серемле типа на југ до Саве и Дунава можда указују и мањи, слабо украшен лонци, који су подједнако откривени на насељима и некрополама са урнама.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ето поглавље (стр. 170-185) посвећено је налазима инкрустоване керамике дубовачко – жутобрдске културне групе у Србији. Нови налази ове керамике, осим већ од раније познате територије српског Подунавља, потичу из средњег Баната и ширег простора у унутрашњем, планинском делу североисточне Србије. Усамљени налази инкрустованих посуда и делова фигурина жутобрдског типа откривени су на југу све до околине Врања (лок. Шаинце). Будући да су, осим већ познатих некропола са урнама, у новије време сондажно истражена и мања насеља жутобрдске културе, типолошки је обрађен знатно богатији керамички материјал. Основним типовима припадају биконичне или крушколике амфоре, са цилиндричним или левкастим вратом,  које су начешће коришћене као урне, дубље коничне зделе, као и пехари и шоље, с једном дршком. Типологије је издвојена само у општим цртама, издвајајући само неколико основних облика,  на основу целих посуда, које претежно потичу из некропола. Делује прилично неуверљиво да у целој жутобрдској култури нема обичних кухињских, неукрашених лонаца (могуће је да нису обрађени пошто су у фрагменитима и немају украсе, а самим тим ни инкрустацију), а издвојене су грубе огњишне посуде (судови са саџаком). Као посебне керамичке форме појављују се постоља за урне, калупи за металне предмете, поклопци, зооморфне вазе, звечке, двојне посуде, кашике са повијеном дршком  и слично. У  групу култних предмета издвајају се богато украшени мали керамички модели двојних секира (лабриси), који се налазе у насељима, а ретко и у гробовима.  У завршном делу овог поглавља аутор   се укратко бави малобројним предметима од метала у жутобрдској култури. За боље разумевање украшавања керамике жигосаним геометријским мотивима драгоцени су налази једног бронзаног и више керамичких печата, који су углавном откривени у пожаревачком крају.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Шесто поглавље (стр. 186-201) посвећено је украшавању и анализи орнаменталних мотива на јужнотрансданубијској, Серемле и дубовачко-жутобрдској групи у Србији. И поред чињенице да су у основи сви инкрустовани украси настали различитим сложајима једноставних праволинијских и криволинијских мотива, који су изведени урезивањем или жигосањем, начин на који су мотиви изведени и њихова маштовита комбинација различита је од једне групе до друге. Мотиви панонске инкрустоване керамике делују као фин вез или раскошна чипка, док су мотиви жутобрдске керамике  прилично тешки, јаче наглашени и често прекривају целу посуду.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едмо поглавље (стр. 202-214) обрађује типологију антропоморфних фигурина у културама инркустоване керамике у Србији. Захваљујући упорности аутора издвојен је у овом раду знатан део необјављене антропоморфне пластике од укупно 180 примерака,  који потичу са  64 локалитета. Вероватно из немогућности да раздвоји малобројне фигурине из јужне Бачке на оне који припадају јужнотрансданубијској, а које Серемле групи, аутор се држи поделе фигурина коју је предложила З. Летица за дубовачко-жутобрдску групу.  Посебан део у овом поглављу посвећен је типологији бронзаног и златног накита који је приказан на фигуринама култура инкрустоване керамике (срцилики, лунарни,  чешљасти и други). Указује се и на друге украсе на фигуринама, који припадају различитим огрлицама, деловима украса за косу, приказом марама или како аутор сматра „плитким капама“, затим деловима украса на женској одећи и слично.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Осмо поглавље је веома кратко (стр. 215-217) и посвећено је појединачним налазима мањих пехара са две дршке, украшеним увећаним геометријским мотивима и белом инкруастацијом, са несеља и некропола касног бронзаног доба у јужном и средњем Поморављу.  Ови пехари су забележени унутар параћинске и медијана групе, и према начину украшавања вероватно потичу из Вербићоара грпе у Олтенији, а заступљени су на подручју Тракије и егејске Македоније.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Девето поглавље (стр. 218-241) посвећено је периодизацији и хронологији група бронзаног доба са инкрустованом керамиком у Србији.  И поред жеље да пружи целовиту слику о комплексу култура са инкрустованом керамиком, аутор јасно увиђа да избором територије Србије за своје поље истраживања, ова слика остаје прилично фрагментарна и да велике делови територије појединих група  са овом керамиком се налазе  у  суседним земљама (Мађарска, Хрватска, Румунија и Бугарска). Кандидат је је у овом делу рада користио студије које се односе на  суседне области и покушао да укаже на генезу поједиих од ових културних група. Најранији примерци инкрустоване керамике потичу из севернопанонских области, тачније из северне Трансданубије, у културама које припадају млађим фазама раног бронзаног доба, и чији утицаји  нису доспели у наше крајеве. Већ негде крајем ране бронзе или на почетку средњег бронзаног доба формира се јужнотрансданубијска култура инкрустоване керамике, која се убрзо шири до Драве и Саве на југ. Серемле група  припада у целини развијеном бронзаном добу централне Мађарске и присутна је скромним избором керамичких облика на више налазишта овог периода на југу панонске низије. Посебан проблем настаје са покушајем да се дубовачко-жутобрдска група, која је настала крајем средњег бронзаног доба и трајала током касног бронзаног доба (са центрима у српском Подунављу), генетски повеже са неком од ранијих панонских група инкрустоване керамике.  Знатно је једноставније било да се одреди крај трајања жутобрдске групе, будући да се на насељима, а и на појединим некрополама уз инкрустовану керамику налази и црноглачана керамика, која се углавном тумачи као главна одлика тзв Прелазног перида  од касне бронзе ка раном гвозденом добу. У кратком закључку кандидат сумира своја истраживања о  инкурстованој керамици бронзаног доба у Србији. При томе се увиђа сложеност њеног појављивања унутар локалнх група развијеног и касног бронзаног доба на централном Балкану и српском Пудунављу. </w:t>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анонска инкрустована керамика забележена је на преко 500 налазишта, која се хронолошки опредељују у крај раног и  средње бронзано доба, тако да њена појава на насељима касне моришке и ватинске културе је драгоцена за успостављање релативне хронологије. У завршном делу рада кандидат отвара нека нова поља истраживања, као што су подизање насеља и могућност  постојања зимских и летњих станова у долинама и планиским областима. Говори се и о мирном развитку свих заједница на карпатско-подунавском простору током развијеног бронзаног доба, заснованом на интезивној обради поља уз помоћ животиња, сточарству и риболову, уз  прераду и употребу бронзе.</w:t>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Ова докторска теза је, поред осталог, јасно показала низ ограничења у проучавању једне од боље истражених  култура бронзаног доба у Србији, као што је дубовачко-жутобрдске група. Будућа истраживања ове културе касног бронзаног доба  треба усмерити пре свега на систематско проучавање насеља и облике стамбене архитектуре,  слично онима која се проводе на утврђеним и отвореним насељима из бранзаног доба у Мађарској. Типологија посуда и анализа украсних мотива на керамици представља значајан, али само један сегмент у савременој археолошкој науци. </w:t>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pPr>
      <w:r>
        <w:rPr>
          <w:rFonts w:cs="Times New Roman" w:ascii="Times New Roman" w:hAnsi="Times New Roman"/>
          <w:sz w:val="24"/>
          <w:szCs w:val="24"/>
          <w:lang w:val="sr-Latn-CS"/>
        </w:rPr>
        <w:t>Имајући у виду научни приступ, стручност и акрибичност коју је показао кандидат у овом раду, уз напред изнете оцене саме тезе, слободни смо да препоручимо Наставно-научном већу Филозофског факутета да дозволи усмену одбрану докторске тезе Мирка Пековића под називом</w:t>
      </w:r>
      <w:r>
        <w:rPr>
          <w:rFonts w:cs="Times New Roman" w:ascii="Times New Roman" w:hAnsi="Times New Roman"/>
          <w:b/>
          <w:i/>
          <w:sz w:val="24"/>
          <w:szCs w:val="24"/>
          <w:lang w:val="sr-Latn-CS"/>
        </w:rPr>
        <w:t xml:space="preserve"> Инкрустована керамика бронзаног доба на тлу Србије</w:t>
      </w:r>
      <w:r>
        <w:rPr>
          <w:rFonts w:cs="Times New Roman" w:ascii="Times New Roman" w:hAnsi="Times New Roman"/>
          <w:sz w:val="24"/>
          <w:szCs w:val="24"/>
          <w:lang w:val="sr-Latn-CS"/>
        </w:rPr>
        <w:t>.</w:t>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У Београду, 16. 01.. 2010.                                               Стручна комисија</w:t>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Др Милош Јевтић, ментор</w:t>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 Др Мирослав Лазић виши научни </w:t>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сарадник Одељења за археологију и</w:t>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Др Растко Васић, научни саветник</w:t>
      </w:r>
    </w:p>
    <w:p>
      <w:pPr>
        <w:pStyle w:val="Normal"/>
        <w:spacing w:lineRule="auto" w:line="240"/>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Археолошког института у Београду</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16:00Z</dcterms:created>
  <dc:creator>R-08-0001</dc:creator>
  <dc:description/>
  <dc:language>en-US</dc:language>
  <cp:lastModifiedBy>andja</cp:lastModifiedBy>
  <dcterms:modified xsi:type="dcterms:W3CDTF">2011-02-07T10:16:00Z</dcterms:modified>
  <cp:revision>2</cp:revision>
  <dc:subject/>
  <dc:title>НАСТАВНО – НАУЧНОМ  ВЕЋУ </dc:title>
</cp:coreProperties>
</file>