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227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9.02.2011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0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На Филозофском факултету у школској 2010/11 уписано је 3545 студената (који су први пут уписали или обновили годину), </w:t>
      </w:r>
      <w:r>
        <w:rPr>
          <w:rFonts w:cs="Arial" w:ascii="Arial" w:hAnsi="Arial"/>
          <w:sz w:val="26"/>
          <w:szCs w:val="26"/>
          <w:lang w:val="sr-Latn-CS"/>
        </w:rPr>
        <w:t>245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 око 400 на докторским студијама и 1786 апсолвената и постапсолвената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 xml:space="preserve">У радном односу је </w:t>
      </w:r>
      <w:r>
        <w:rPr>
          <w:rFonts w:cs="Arial" w:ascii="Arial" w:hAnsi="Arial"/>
          <w:sz w:val="26"/>
          <w:szCs w:val="26"/>
          <w:lang w:val="sr-Latn-CS"/>
        </w:rPr>
        <w:t>390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</w:t>
      </w:r>
      <w:r>
        <w:rPr>
          <w:rFonts w:cs="Arial" w:ascii="Arial" w:hAnsi="Arial"/>
          <w:sz w:val="26"/>
          <w:szCs w:val="26"/>
          <w:lang w:val="sr-Latn-CS"/>
        </w:rPr>
        <w:t xml:space="preserve"> (за 24 више у односу на прошлу годину)</w:t>
      </w:r>
      <w:r>
        <w:rPr>
          <w:rFonts w:cs="Arial" w:ascii="Arial" w:hAnsi="Arial"/>
          <w:sz w:val="26"/>
          <w:szCs w:val="26"/>
          <w:lang w:val="sr-CS"/>
        </w:rPr>
        <w:t>, од чега на наставно-научним пословима 303, а на стручно-помоћним 87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0.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Књижни фонд у свим библиотекама одељења Филозофског факултета (серијске и монографске публикације) је 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10.482 (податак из јануара 2011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1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09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0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0</w:t>
      </w:r>
      <w:r>
        <w:rPr>
          <w:rFonts w:cs="Arial" w:ascii="Arial" w:hAnsi="Arial"/>
          <w:sz w:val="26"/>
          <w:szCs w:val="26"/>
          <w:lang w:val="sr-CS" w:eastAsia="sr-Latn-CS"/>
        </w:rPr>
        <w:t>/200</w:t>
      </w:r>
      <w:r>
        <w:rPr>
          <w:rFonts w:cs="Arial" w:ascii="Arial" w:hAnsi="Arial"/>
          <w:sz w:val="26"/>
          <w:szCs w:val="26"/>
          <w:lang w:val="sr-Latn-C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финансирање научно истраживачког рад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ПРИХОДИ, РАСХОДИ, ИЗДАЦИ И ФИНАНСИЈСКИ РЕЗУЛТАТ ЗА 2010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080"/>
      </w:tblGrid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09. годи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0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0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=7+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558.411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592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97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54.460.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54.460.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8.037.7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38.042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588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17.444.7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5.591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5.591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5.591.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.883.2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.074.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074.2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.074.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.714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383.2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588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8.843.8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30.283.9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0.283.9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28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0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05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2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2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в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9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9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.763.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.509.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.509.9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0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25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25.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11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15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2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15.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85.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214.482.4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225.811.9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217.378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217.378.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71.406.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5.437.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598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.155.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818.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484.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.941.7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970.4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3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7.052.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424.7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84.6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.805.607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lightGray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787.363.58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330.1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,0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20.848.55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675.308.704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52.021.4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2.654.25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18.376.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45.591.4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47.142.36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2.733.76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.642.2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462.8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079.0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79.0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079.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258.6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252.4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252.4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252.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8.9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24.9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4.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4.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55.3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01.6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1.6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1.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23.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2.5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22.5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22.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0.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68.5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68.5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68.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2.7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432.0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730.2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345.1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659.4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004.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25.6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8.472.4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207.7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48.936.5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7.903.3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6.839.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6.367.854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342.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315.6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06.6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4.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.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4.7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.556.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380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725.8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417.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143.2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3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995.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56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265.0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692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957.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99.3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.561.5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.723.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60.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725.1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185.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537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292.0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464.7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38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140.1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78.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86.4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49.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81.4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2.7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5.1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97.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83.5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8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085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128.8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5.4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20.5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26.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302.8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5.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3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0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70.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422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724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06.7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26.4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333.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91.2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75.4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07.0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6.7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25.7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32.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4.5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7.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6.3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6.5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36.5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.7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9.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51.0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4.1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4.1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6.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2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5,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.622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2.937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777.4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038.2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.815.6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.121.73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119.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922.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9.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10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70.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352.559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155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66.4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6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3.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5.2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561.12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51.8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9.0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5.3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2.6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7.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1.04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6.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2.0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6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9.9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62.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89.4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7.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4.7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7.5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4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54.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8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6.9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66.8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.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14.98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41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45.5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9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4.5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7.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78.0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388.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440.4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.9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6.1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0.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350.34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84.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27.6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6.1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6.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71.5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.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.1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.13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3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6.5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4.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4.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.5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66.8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12.7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2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2.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604.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030.6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6.4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35.0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41.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289.1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68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9.2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6.3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76.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2.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30.1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4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1.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52.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јници на одслужењу војног ро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38.1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5.1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5.1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75.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2.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71.9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1.8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08.1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30.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.962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5.6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46.9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1.6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23.3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84.9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61.9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77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95.2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.4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0.3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4.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0.4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68.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51.6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7.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0.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61.5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899.5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690.6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7.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089.7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96.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93.8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25.8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884.2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79.7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79.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304.535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95.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353.1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181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208.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5.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7.8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34.4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0.1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0.1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0.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0.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8.7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8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8.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767.2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911.6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8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632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.701.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209.924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8.4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8.4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8.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606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763.2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8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.484.5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.553.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209.924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55.4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22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80.6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80.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1.7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76.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6.6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47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47.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.0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16.1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40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1.8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1.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.0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.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5.7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5.7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5.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834.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04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0.2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059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20.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928.7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6.39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6.388.4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19.6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718.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.038.2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.350.2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768.7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31.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99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94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893.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8.04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6.754.2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7.407.1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.407.1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046.8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1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1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1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7.569.9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.248.8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99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304.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.703.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.545.236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.177.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2.160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668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668.4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492.11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6.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06.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76.7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065.0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065.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11.751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56.7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344.1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44.1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344.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707.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0.5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90.5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90.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09.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8.7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26.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947.5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947.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78.81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96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09.7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6.9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6.9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2.78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599.3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2.9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884.2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.884.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8.7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413.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744.2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438.5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438.5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05.7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36.4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9.9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9.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9.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8.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86.2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56.3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56.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9.8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33.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6.5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6.5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6.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5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4.0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4.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5.9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.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.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7.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7.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.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.1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.2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2.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.9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4.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7.03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7.4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7.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9.5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2.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2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4.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4.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8.4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90.7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04.8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107.0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107.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97.8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93.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1.7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0.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816.2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66.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135.063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883.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372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0.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186.5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237.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135.063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.9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.1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1.1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1.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2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2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69.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5.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5.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4.8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50.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75.82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6.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2.8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4.8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50.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801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2.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73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73.019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.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7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76.705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5.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7.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07.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45.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74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67.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.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300.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313.4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4.2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35.0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17.4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6.0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549.4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675.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241.8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23.5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034.6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758.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ијал.зашти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.6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6.1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94.9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94.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.2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66.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04.9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04.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.2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суд.реш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3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74.776.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13.397.2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53.665.6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08.716.4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662.382.0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51.015.1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41.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245.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8.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1.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7.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4.7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16.3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007.3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918.7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918.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88.51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6.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260.3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18.7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18.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1.58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9.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6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6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57.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875.3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786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.786.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88.51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1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07.3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1.7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07.3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.369.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3.881.0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79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1.998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2.792.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.088.51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783.145.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27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54.460.1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20.714.4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675.174.6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52.103.6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218.16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.8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4.0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4.06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82.2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е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9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научни ра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6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1.40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5.437.5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9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5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1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8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.941.7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4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1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5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2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8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25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1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0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4.149.8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0.6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4.317.2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0.064.1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.310.7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290.2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35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4.687.69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433.0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597.9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5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.0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.5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01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2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4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1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6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9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62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285.6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05.0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5.0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8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509.9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5.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6.7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15.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8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8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536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моранд. ставке за рефунд. расхода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12.8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42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Министарство в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омладине и 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5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1.57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38.042.68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17.444.72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.883.20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714.75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18.843.88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28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45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.49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0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3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45.591.4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074.25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383.27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28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50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20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3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3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2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87.363.5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7.330.1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0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Факултет, за обављање делатности стиче средства  из уплата које обезбеђује оснивач односно Министарство просвете као наш директни буџетски корисник, школарина, донација, средства за финансирање научноистраживачког и стручног рада, пројекат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ва средства која Факултет оствари, изузев трансфера из буџета, чине сопствени приход Факулте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27.330.116 динара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5,07%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5.811.93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ос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а 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90.357.54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09. годину за 11%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 и остале накнаде, а према Одлукама о трошковима студија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735.700 динара односе се на избор у научна звања и нострификације диплома и већи су за 19,8% у односу на 2009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2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687.691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умањен је за 33,4% у односу на 2009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научни рад у износу од 8.433.043 динара увећани су за 90,5% у односу на 2009. годину. Наведени износ односи се на следеће пројекте остварене на тржишт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Припрема и одржавање радионица у областима заштите животне средине, родне равноправности и приступања Европској унији» Института за социологију, у износу од 2.858.9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Истраживање ставова студената о реформи високог образовања» Института за социологију, у износу од 424.667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Функционално основно образовање Рома у Пријепољу» Института за педагогоју и андрагогију, у износу од 2.130.369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Идентификација и праћење надарених ученика и студената» Института за психологију, у износу од 932.19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Развој капацитета младих истраживача» Института за психологију, у износу од 326.69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« Истраживање за потребе младих» Института за психологију, у износу од 392.424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одабир студената за ангажовање у компанији “</w:t>
      </w:r>
      <w:r>
        <w:rPr>
          <w:rFonts w:cs="Arial" w:ascii="Arial" w:hAnsi="Arial"/>
          <w:sz w:val="26"/>
          <w:szCs w:val="26"/>
          <w:lang w:eastAsia="sr-Latn-CS"/>
        </w:rPr>
        <w:t>Holcim</w:t>
      </w:r>
      <w:r>
        <w:rPr>
          <w:rFonts w:cs="Arial" w:ascii="Arial" w:hAnsi="Arial"/>
          <w:sz w:val="26"/>
          <w:szCs w:val="26"/>
          <w:lang w:val="sr-CS" w:eastAsia="sr-Latn-CS"/>
        </w:rPr>
        <w:t>” од стране Института за психологију, у износу од 344.672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755.000 динара и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остали пројекти 268.121 динар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1.597.955 динара односе се на продају информатора, теста информисаности, ШВ образаца, индекса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.509.91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 Школа без насиља» у износу од 682.08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 Млади актери социјалних промена» у       износу од 1.028.646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Јавна партиципација и одлучивање о заштити животне средине студије случаја Бора и Панчева» у износу од 1.046.528 ди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ФП7 пројекат «Истраживање о заједничким и друштвеним предузећима у транзиционим контекстима» у износу од 756.633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 , у износу од 252.016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мбасаде Кипра  у износу 727.310 за унапређење рада катедре византологије - организовање предавања и семинара у вези са историјом Републике Кипар и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Темпус пројекта у износу од 16.702 динара (курсне разлике)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25.1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 пројекте Летње школе и «Јеврејске уметности и традиције» у износу од  400.000 динара, на путовања студената у иностранство 240.000 динара, као и на подршку сусретима студената андрагогије Србије и Словеније у износу од 85.1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141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15.6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Телекома» - 100.000 динара за штампање зборник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Борислава Лоренца – 115.600 динара, као оснивачки капитал фондације «Борислава Лоренца» и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 Београд пута» - 100.000 динара за штампање књиге Сузане Рајић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6.76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12.89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92.497.90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6,10% у односу на 2009. годину и представљају 71,61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Министарство просвете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5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04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3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4,56% у односу на 2009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45.591.4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6,7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помињемо да је последње повећање цене рада за високо образовање било у септембру 2008. године и да се нису повећавали коефицијенти сложености посла запослених. Међутим,  већи апсолутни износ произашао је из самог начина обрачуна према Уредби а на основу броја уписаних буџетских студената и других елемената,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074.25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повећана за 2,42% у односу на 2009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345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31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30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67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725.82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38.186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06.72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106.47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19.67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399.48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 50.434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и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62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6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</w:t>
      </w:r>
      <w:r>
        <w:rPr>
          <w:rFonts w:cs="Arial" w:ascii="Arial" w:hAnsi="Arial"/>
          <w:sz w:val="26"/>
          <w:szCs w:val="26"/>
          <w:lang w:val="sr-Latn-CS" w:eastAsia="sr-Latn-CS"/>
        </w:rPr>
        <w:t>e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2.669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074.25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- 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.383.27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65,6% мањи у односу на  2009. годину, и односе се на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794.500 динара, школарина за докторске студије студентима које финансира Републичка Фондација за таленте,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588.778 динара за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PIS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у реализацији Института за психологију, а преко Министарства просвете.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 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0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8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5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9,6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реализацију научно истраживачких пројеката у износу од 119.561.221 динара (реализаторима пројеката 98.599.202, за директне материјалне трошкове на реализацији пројеката у износу 8.589.722 и за директне режијске трошкове 12.372.297)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рад матичних одбора при Министарству  науке у износу од 1.272.851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трошкове пута за учешће на међународним конференцијама  у износу 1.094.372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студентима за разне намене ( покриће материјалних трошкова рада на пројектима доктораната, за трошкове путовања, за трошкове постдипломских студија итд.) у износу од 3.367.905 динара,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трошкови издавања часописа и монографија у износу од 2.956.51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остали пројекти («Летња школа-јавни простор, филозофија и научна култура», «Развој научне писмености ђака»)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купови </w:t>
      </w:r>
      <w:r>
        <w:rPr>
          <w:rFonts w:cs="Arial" w:ascii="Arial" w:hAnsi="Arial"/>
          <w:sz w:val="26"/>
          <w:szCs w:val="26"/>
          <w:lang w:val="sr-CS" w:eastAsia="sr-Latn-CS"/>
        </w:rPr>
        <w:t>(«Наш свет», «Емпиријска истраживања», «Милена Павловић Барили», «Аспекти кипарске историје», «Балкан», «Изнова саздати», «Култура идентитета») и остало (превођење монографије «Дизраели») у износу од 2.031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05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7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Жидовар» у износу од 8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6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и износу од 500.000. динара,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Живот у мочвари» у износу од 1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штампање часописа «Зограф» у износу 100.000 динара и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штампање публикације Симоне Чупић 20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ве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95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штампање часописа «Зограф» у износу од 100.000 динара и часопис «</w:t>
      </w:r>
      <w:r>
        <w:rPr>
          <w:rFonts w:cs="Arial" w:ascii="Arial" w:hAnsi="Arial"/>
          <w:sz w:val="26"/>
          <w:szCs w:val="26"/>
          <w:lang w:val="sr-Latn-CS" w:eastAsia="sr-Latn-CS"/>
        </w:rPr>
        <w:t>Lucida intervalla</w:t>
      </w:r>
      <w:r>
        <w:rPr>
          <w:rFonts w:cs="Arial" w:ascii="Arial" w:hAnsi="Arial"/>
          <w:sz w:val="26"/>
          <w:szCs w:val="26"/>
          <w:lang w:val="sr-CS" w:eastAsia="sr-Latn-CS"/>
        </w:rPr>
        <w:t>» у износу од 195.000.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5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омладине и спор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2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ат «Истраживање положаја и потреба младих» Института за социолошка истраживањ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09. 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6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3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,0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,7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2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  <w:t>7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,9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1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7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,00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7,32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5,39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8.2pt;width:260.3pt;height:19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65495537" r:id="rId3"/>
        </w:object>
        <w:object w:dxaOrig="4320" w:dyaOrig="30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6.45pt;height:201.4pt" filled="f" o:ole="">
            <v:imagedata r:id="rId6" o:title=""/>
          </v:shape>
          <o:OLEObject Type="Embed" ProgID="" ShapeID="ole_rId5" DrawAspect="Content" ObjectID="_1633791502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0. години износе 827.278.311 динара што представља увећање за 5,63% у односу на 2009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618.376.004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чини повећање од </w:t>
      </w:r>
      <w:r>
        <w:rPr>
          <w:rFonts w:cs="Arial" w:ascii="Arial" w:hAnsi="Arial"/>
          <w:sz w:val="26"/>
          <w:szCs w:val="26"/>
          <w:lang w:val="sr-Latn-CS"/>
        </w:rPr>
        <w:t>4.34</w:t>
      </w:r>
      <w:r>
        <w:rPr>
          <w:rFonts w:cs="Arial" w:ascii="Arial" w:hAnsi="Arial"/>
          <w:sz w:val="26"/>
          <w:szCs w:val="26"/>
          <w:lang w:val="sr-CS"/>
        </w:rPr>
        <w:t>% у односу на 200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  <w:lang w:val="sr-Latn-CS"/>
        </w:rPr>
        <w:t>4,74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са 72,05%, Филозофски факултет од сопствених прихода са 23,79%, а осталих 4,16 процената представљају зараде запослених у институтима које финансира Министарство за науку и технолошки развој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pt;margin-top:6.7pt;width:261.6pt;height:22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046297073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.3pt;height:240.55pt" filled="f" o:ole="">
            <v:imagedata r:id="rId10" o:title=""/>
          </v:shape>
          <o:OLEObject Type="Embed" ProgID="" ShapeID="ole_rId9" DrawAspect="Content" ObjectID="_591170159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Просечна бруто плата за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>. годину на Филозофском факултету је 116.128 динара, а просечна нето плата је 82.205 динара (просек у Србији за ванпривреду је бруто 52.670, а нето 37.687 динара)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10. години у пензију је отишло седморо запослених за које је исплаћена отпремнина у износу од 968.502 динара.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2.937.371</w:t>
      </w:r>
      <w:r>
        <w:rPr>
          <w:rFonts w:cs="Arial" w:ascii="Arial" w:hAnsi="Arial"/>
          <w:sz w:val="26"/>
          <w:szCs w:val="26"/>
          <w:lang w:val="sr-CS"/>
        </w:rPr>
        <w:t xml:space="preserve"> порасли су за 6% у односу на предходни период. Ови трошкови обухватају трошкове платног промета, енергетске услуге, комуналне услуге и услуге комуникације ( фиксни и мобилни телефони и пошта). Наведени расходи су финансирани из средстава Министарства просвете, накнаде режијских трошкова пројеката као и из сопствених прихода факултет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у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0.030.697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52% у односу на 2009. годину и претежно се односе на реализацију пројеката ( 8.289.136 динар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6.388.493</w:t>
      </w:r>
      <w:r>
        <w:rPr>
          <w:rFonts w:cs="Arial" w:ascii="Arial" w:hAnsi="Arial"/>
          <w:sz w:val="26"/>
          <w:szCs w:val="26"/>
          <w:lang w:val="sr-CS"/>
        </w:rPr>
        <w:t xml:space="preserve"> повећани су за 61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029.263 динара, односе се на финансирање секретарских услуга у институту за психологију и центру за издавачку делатност (854.160 дин.) као и за исплату зараде и превоза за ангажоване војнике на цивилном служењу војног рока у периоду јануар-мај 2010. (175.103 дин.)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471.964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146.918 динара, односе се на котизације за семинаре и стручна саветовања (495.245 дин.) као и за чланарине библиотекама и међународним организацијама (651.673 дин.)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5.690.655 динара, односе се на финансирањ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часописа и публикација 3.884.273 динара,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нформатора 307.938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иплома 311.460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верата, честитки, меморандума, рекламних папирића и           каталога  у износу од 206.875 динара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брошура, позивница, визит карти, похвалница и плаката 382.602  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упитника 40.002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огласних табли 26.618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у ДВД за споменицу С.Радојчића  36.104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зраде тестова  41.506 динара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јављивање огласа 334.480 динара и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дијских  услуга (сајмови образовања и праћење медија) 118.796     динара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Сви ови трошкови су финансирани из средстава Министарства за науку и средстава пројеката у износу од 3.493.803 динара, сопствених прихода у износу од 2.089.726 динара, и Министарства просвете у износу од 107.126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тручне услуге  10.911.645 динара, обухватају следеће трошков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2.652.085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израде и дизајна сајта Факултета у износу од 275.90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техничке припреме, дизајна, лектура, рецензија, коректура и превода за штампу  2.510.661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а анализа еволуације наставника 298.264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израда тестова, предавања и разне анализе 720.297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лице ангажовано за промоцију Факултета 350.68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148.411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информациони пакет 798.575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и надзор за електро радове, лого Факултета и замену алу столарије 177.852 динара 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зрада пројекта студентског и службеног улаза и главни пројекат улаза 440.115 динара 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зрада пројеката за замену прозора 139.0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галерије Археолошке збирке 75.000 динара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етажног грејања и контрола пројекта 76.700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контрола пројекта замене прозора 43.177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замене алустоларије и техничка контрола 100.3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ојекат климатизације сутерена и контрола пројекта 332.76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климатизације деканата и контрола пројекта 243.08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фасаде 313.88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ат измене отвора на фасади 253.103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санације разводне табле 113.87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ојекат и техничка контрола израде галерије у Институту за социолошка истраживања 81.42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хнички  надзор на замени алустоларије 59.000 динара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парцелације катастарске парцеле 22.00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рганизација научног скупа у износу од 149.86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цена ризика на раду и обука запослених у износу од 211.919 динара и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услуге у износу од 323.843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у и угоститељство у износу од 1.089.048 динара. Трошкови угоститељских  услуга су повећани за 59%, а репрезентације умањени за 3% у односу на 2009. годину. Ови трошкови обухватају репрезентацију деканата и Центра за међународну сарадњу, коктеле за прославу дана Факултета, прославу Нове године, поклоне запосленима који су отишли у пензију, као и трошкове исхране гостујућим професорима и студентима који учествују у промоцији Факултета по градовима Србиј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6.049.000 динара. Ови трошкови повећани су за 58% у односу на 2009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3.388.9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друге документације, фотокопирање и скенирање у износу од 437.05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студената преко омладинских задруга за еволуацију наставе 254.693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.316.744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кнада комисији за попис за 2009. годину 156.477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потребе факултета у износу од 262.472 динара 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руге ситне услуге (превоз књига, израда фотографија, израда печата, скенирање књига, паркинг сервис, интернет портал ...) у износу од 232.595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4.248.871 динара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и спорта  односн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пунски рад у настави до 1/3 радног времена као и за три  професора емеритуса у укупном износу од 3.990.248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докторских теза 940.000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магистарских теза 575.168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изнавање диплома 103.832 динар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ука истраживача приправника 343.935 динара 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78.5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У 2010. години ове услуге су повећане за 26% у односу на 2009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услуге науке, у износу од 87.407.188 динара. Ови трошкови  су повећани за 1% у односу на 2009. годину, и односе се на исплате по уговорима научних пројеката од стране Министарства науке и осталих извора финансирањ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остале специјализоване услуге – акредитација у износу од 810.000 динара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2.160.600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на скоро истом нивоу као у 2009. години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израда челичне галерије у просторији Археолошке збирке, у износу од 2.576.775 динара;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молерски радови (2.344.188 динара) који обухватају: санацију и молерско фарбарске радове у поткровљу старе зграде 338.776 динара и бојење зидова, плафона и столарије у просторијама факултета у износу од 2.005.412 динара;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анација крова и лимарски радови на крову у износу од 190.520 динара,</w:t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поправка на грејним инсталацијама у износу од 2.526.400 динара и то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етажно грејање у поткровљу старе зграде за 5 адаптираних канцеларија 338.645 динара и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а грејних инсталација у Археолошкој збирци, Институту за социологију, одељењу класичних наука и студенстским ходницима у износу од 2.187.755 динара,     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  електро радови укупно 509.719 динара, односно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онтажа разводне табле телефонске централе  и разводног ормана сервер собе 141.128 динара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тављање рачунарске инсталације у износу од 368.591 динар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е услуге у износу од 4.012.997 динара и то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израду лого натписа Факултета 1.307.912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тављање храстовог паркета на Одељењу за класичне науке</w:t>
      </w:r>
      <w:r>
        <w:rPr>
          <w:rFonts w:cs="Arial" w:ascii="Arial" w:hAnsi="Arial"/>
          <w:sz w:val="26"/>
          <w:szCs w:val="26"/>
          <w:lang w:val="sr-Latn-CS"/>
        </w:rPr>
        <w:t xml:space="preserve"> 815.</w:t>
      </w:r>
      <w:r>
        <w:rPr>
          <w:rFonts w:cs="Arial" w:ascii="Arial" w:hAnsi="Arial"/>
          <w:sz w:val="26"/>
          <w:szCs w:val="26"/>
          <w:lang w:val="sr-CS"/>
        </w:rPr>
        <w:t xml:space="preserve">871 динар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анација фасаде 166.500 динара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градња стакла и стаклена врата у износу од 287.899 динара и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(тракасте завесе, радови на цевоводу, израда желузина, решетке на мансарди, постављање лајсни, електро и водо материјала и осталих ситних набавки) у износу од 1.434.815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744.277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већи у односу на 2009. годину за 14%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и репарација фотеља и столица и  куповина итисона у износу од 279.91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786.205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и сервисне интервенције на комуникационим инсталацијама 166.51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фотокопир апарата 170.051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 у износу од 168.980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ње протока ваздуха и вентилациона подстаница 268.969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64.170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громобранске инсталације, преглед и контрола противпожарног система и др.)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417.031 динар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лифтова 161.424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 и контрола лифтова 261.016 динара.</w:t>
      </w:r>
    </w:p>
    <w:p>
      <w:pPr>
        <w:pStyle w:val="Normal"/>
        <w:tabs>
          <w:tab w:val="clear" w:pos="708"/>
          <w:tab w:val="left" w:pos="900" w:leader="none"/>
        </w:tabs>
        <w:ind w:left="15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0. години, су већи за 48% у односу на прошлу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917.428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3.001.755 динара (канцеларијски материјал, ХТЗ опрема, цвеће и зеленило и остали административни материјал – кутије за одлагање у депоу Археолошке збирке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52.88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.673.019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итан материјал за реализацију пројеката у износу од 176.705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1.045.301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567.761 динар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985.499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резултат 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купна амортизација сагласно чл.20. Закона о буџету РС за 2010. годину дели се на део који пада на терет капитала (проценат учешћа средстава добијених из буџета и донациј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укупним приходима ) и део који терети трошкове односно позицију 431 (проценат учешћа сопствених средстава  факултет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укупним приходима)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360.000 динара односе се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награде студентима у износу од 120.000 динара од стране Факулт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чешће студената на међународним конференцијама у износу од  240.000 динара, финансирано од стране Скупштине град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150.000 динара је донација коју је Факултет преко Универзитета у Београду донирао земљотресом пострадалом Краљеву, а на основу Одлуке декан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66.244 динара су плаћени порези на примљене  донације, порез на поклоне за пензионере, и таксе за упис у регистар студентског парламент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0. години укупни издаци за инвестициона улагања су 13.881.069 динара и за 65,86% су већи у односу на 2009. годину.</w:t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   ИЗВОРИ ФИНАНСИРАЊА ЗА ИНВЕСТИЦИОНА УЛАГАЊА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09.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год.</w:t>
            </w:r>
          </w:p>
        </w:tc>
      </w:tr>
      <w:tr>
        <w:trPr>
          <w:trHeight w:val="15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Текући прилив средста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Министарст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свет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опствени приходи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пројекат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383.36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971.5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014.2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43.6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998.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39.3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369.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.881.069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редстава Министарства просвете у износу од 943.621 динар, наменски је потрошено 149.121 динар за куповину рачунарске опреме са пројекта «</w:t>
      </w:r>
      <w:r>
        <w:rPr>
          <w:rFonts w:cs="Arial" w:ascii="Arial" w:hAnsi="Arial"/>
          <w:sz w:val="26"/>
          <w:szCs w:val="26"/>
        </w:rPr>
        <w:t>PISA</w:t>
      </w:r>
      <w:r>
        <w:rPr>
          <w:rFonts w:cs="Arial" w:ascii="Arial" w:hAnsi="Arial"/>
          <w:sz w:val="26"/>
          <w:szCs w:val="26"/>
          <w:lang w:val="sr-CS"/>
        </w:rPr>
        <w:t>», а 794.500 динара који су  уплаћени  за школарину студената стипендиста Фондације за таленте, искоришћено је за куповину књига за библиотеке а на основу Одлуке Управе Факултет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опствених прихода Факултета за куповину опреме потрошено је 11.998.050 динара и то за:</w:t>
      </w:r>
    </w:p>
    <w:p>
      <w:pPr>
        <w:pStyle w:val="Normal"/>
        <w:ind w:firstLine="1080"/>
        <w:rPr/>
      </w:pPr>
      <w:r>
        <w:rPr>
          <w:rFonts w:cs="Arial" w:ascii="Arial" w:hAnsi="Arial"/>
          <w:sz w:val="26"/>
          <w:szCs w:val="26"/>
          <w:lang w:val="sr-CS"/>
        </w:rPr>
        <w:t>-    замену алуминијумских прозора 3.403.921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уповину намештаја у кабинетима и канцеларијама 3.187.457 динара;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тални регал у Археолошкој збирци 487.422 динар;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270.855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2.143.026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штампача 143.886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а 79.647 динара, </w:t>
      </w:r>
    </w:p>
    <w:p>
      <w:pPr>
        <w:pStyle w:val="Normal"/>
        <w:numPr>
          <w:ilvl w:val="0"/>
          <w:numId w:val="6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копир апарата 421.894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апарат 151.429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шина за одржавање хигјене зграде, усисивача и бушилица       286.742 динара;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тивирус лиценце 30.990 динара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ере и хард дискове 476.531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баркод читач 30.868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офтвер за слабовиде 76.054 динара 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куповину књига за библиотеке Факултета из сопствених прихода потрошено је 807.328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з средстава пројеката, од наменски уплаћених средстава, уложено је у куповину опреме 939.398 динара и то з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/>
      </w:pPr>
      <w:r>
        <w:rPr>
          <w:rFonts w:cs="Arial" w:ascii="Arial" w:hAnsi="Arial"/>
          <w:sz w:val="26"/>
          <w:szCs w:val="26"/>
          <w:lang w:val="sr-CS"/>
        </w:rPr>
        <w:t>рачунаре 427.657 до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е 81.847 ди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/>
      </w:pPr>
      <w:r>
        <w:rPr>
          <w:rFonts w:cs="Arial" w:ascii="Arial" w:hAnsi="Arial"/>
          <w:sz w:val="26"/>
          <w:szCs w:val="26"/>
          <w:lang w:val="sr-CS"/>
        </w:rPr>
        <w:t>СОСС лиценце 236.079 ди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 копир и фотоапарат 108.725 ди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баркод читачи 49.137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36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35.953 динара.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путовања, котизације, услуге штампе,  медијске услуге, репрезентацију, канцеларијски материјал и остале стручне услуге укупно  потрошио 1.638.673 динара.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>За опрему Центра, односно куповину три рачунара потрошено је још 142.473 динар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1.912.882 динара. Трошкови се односе на штампање и услуге по уговорима у вези са штампањем часописа, накнаду за рад секретара центра, канцеларијски материјал и услуге поште.</w:t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9 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9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9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0.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68.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.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09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6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0.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50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1.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57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0.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9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8.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.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2.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56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9.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7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3.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7.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75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2.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3.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34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4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0.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86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16.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10.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3.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9.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1.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7.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.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4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8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9.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3.26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8.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06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06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7.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7.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04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4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7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11.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01.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867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372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6.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3.598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65 науч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ru-RU"/>
        </w:rPr>
        <w:t xml:space="preserve"> пројеката. Од тога, Министарство за науку финансирало је 39 пројеката, Министарство културе 5 пројекта, Министарство омладине и спорта 1 пројекат, док је преко других финансијера обезбеђено финансирање 20 пројека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за науку учествовало је и у финансирању издавања научних публикација (16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0). </w:t>
      </w:r>
      <w:r>
        <w:rPr>
          <w:rFonts w:cs="Arial" w:ascii="Arial" w:hAnsi="Arial"/>
          <w:sz w:val="26"/>
          <w:szCs w:val="26"/>
          <w:lang w:val="sr-CS"/>
        </w:rPr>
        <w:t>Министарство науке наменски уплаћује и средства за материјалне трошкове за рад на пројектима студентима - истраживачима  докторантима (40) и магистрантима (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0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742.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2.756.4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85.545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39.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44.8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5.00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452.9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200.89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2.016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.286.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79.52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007.025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1.666.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.644.5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.021.844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402.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.239.2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162.844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529.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526.4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61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907.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729.24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.178.741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4.692.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942.5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750.00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магистранти и докторан.и остали пројек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.386.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320.0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066.212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51.905.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0.283.97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621.83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</w:t>
      </w:r>
      <w:r>
        <w:rPr>
          <w:rFonts w:cs="Arial" w:ascii="Arial" w:hAnsi="Arial"/>
          <w:sz w:val="26"/>
          <w:szCs w:val="26"/>
          <w:lang w:val="sr-Latn-CS"/>
        </w:rPr>
        <w:t xml:space="preserve">за </w:t>
      </w:r>
      <w:r>
        <w:rPr>
          <w:rFonts w:cs="Arial" w:ascii="Arial" w:hAnsi="Arial"/>
          <w:sz w:val="26"/>
          <w:szCs w:val="26"/>
          <w:lang w:val="sr-CS"/>
        </w:rPr>
        <w:t>науку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2.821.511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на међународним скуповима) 1.079.525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за студенте истраживаче – магистранте и докторанте 3.054.959 динар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sz w:val="26"/>
          <w:szCs w:val="26"/>
          <w:lang w:val="sr-CS"/>
        </w:rPr>
        <w:t xml:space="preserve">- остало  1.064.090 динара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их прихода за реализацију свих пројеката у току 2010. године, за финансирање материјалних трошкова Факултета издвојено је укупно 15.860.412 динара и то од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науке 12.598.416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културе 260.000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34.104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школарина стипендиста Министарства науке 2.151.400 динара и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их пројеката 816.492 динара.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ведена средства су утрошена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   накнада за превоз запослених</w:t>
        <w:tab/>
        <w:tab/>
        <w:tab/>
        <w:tab/>
        <w:tab/>
        <w:tab/>
        <w:t xml:space="preserve">   179.61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8.237.33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1.886.43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178.35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549.47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10.23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91.735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41.96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отизација за семинаре</w:t>
        <w:tab/>
        <w:tab/>
        <w:tab/>
        <w:tab/>
        <w:tab/>
        <w:tab/>
        <w:tab/>
        <w:t xml:space="preserve">     27.49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44.18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241.030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126.75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јене </w:t>
        <w:tab/>
        <w:tab/>
        <w:tab/>
        <w:tab/>
        <w:tab/>
        <w:tab/>
        <w:t xml:space="preserve">   399.468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о трошкова галерије у Археолошкој збирци</w:t>
        <w:tab/>
        <w:tab/>
        <w:tab/>
        <w:t xml:space="preserve">   511.750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оправка централног грејања</w:t>
        <w:tab/>
        <w:tab/>
        <w:tab/>
        <w:tab/>
        <w:tab/>
        <w:tab/>
        <w:t xml:space="preserve">   578.81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икацијске инсталације (интернет мрежа)</w:t>
        <w:tab/>
        <w:tab/>
        <w:tab/>
        <w:t xml:space="preserve">   272.780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528.74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224.326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254.29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чунарска опрема и лиценце</w:t>
        <w:tab/>
        <w:tab/>
        <w:tab/>
        <w:tab/>
        <w:tab/>
        <w:tab/>
        <w:t xml:space="preserve">   341.58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трошкови (матријал за поправку зграде)</w:t>
        <w:tab/>
        <w:tab/>
        <w:tab/>
        <w:t xml:space="preserve">   134.062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еутрошена средства Буџета на дан 31.12.2010 године, у износу од  850.491,82 динара (средства Министарства науке), враћена су у Буџет, а на основу Закона о буџету Републике Србије за 2010. годину и Правилника о начину и поступку преноса неутрошених буџетских средстава на рачун извршења буџета Републике Србије (Сл. гл. РС број 102/2010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планирано за 20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5.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1.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5.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6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2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1.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2.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ЕДАГОГИЈА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 xml:space="preserve"> И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.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6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2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.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389.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83.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помена: Одељење Археологије је планирана средства за праксе и екскурзије уз сагласност продекана за финансије, утрошило за набавку фотоапарата за потребе стручних пракси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10. године за спортске и остале активности студената утрошено је 506.130 динара (у 2009. години 357.535). Средства су потрошена за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и путовање студентског Парламента у износу од 421.880,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услуге спорта студената ( турнири у фудбалу, одбојци и кошарци) 78.500 динара и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публичке таксе за регистрацију удружења студената у износу од 5.75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83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24"/>
        <w:gridCol w:w="20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0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9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0 го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87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63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27.330.1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74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76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13.397.2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69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.881.0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218.16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.804</w:t>
            </w:r>
          </w:p>
        </w:tc>
      </w:tr>
    </w:tbl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sz w:val="26"/>
          <w:szCs w:val="26"/>
          <w:lang w:val="ru-RU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 xml:space="preserve">Исказани буџетски </w:t>
      </w:r>
      <w:r>
        <w:rPr>
          <w:rFonts w:cs="Arial" w:ascii="Arial" w:hAnsi="Arial"/>
          <w:sz w:val="26"/>
          <w:szCs w:val="26"/>
          <w:lang w:val="sr-CS"/>
        </w:rPr>
        <w:t>суфицит у износу од 51.804 динара, п</w:t>
      </w:r>
      <w:r>
        <w:rPr>
          <w:rFonts w:cs="Arial" w:ascii="Arial" w:hAnsi="Arial"/>
          <w:sz w:val="26"/>
          <w:szCs w:val="26"/>
          <w:lang w:val="ru-RU"/>
        </w:rPr>
        <w:t>редставља стање сопствених средстава на рачунима Факултета - динарских и девизних - (уплата школарина за школску 2010/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ru-RU"/>
        </w:rPr>
        <w:t xml:space="preserve"> годину, закуп просторија на Филозофском факултету, наменски уплаћена средстава за реализацију међународних и других  пројеката,  и сл)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ab/>
        <w:t>Усваја се извештај о финансијском пословању Филозофског факултета у Београду за период јануар-децембар 2010. године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суфицит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1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Исказана новчана средства амортизације </w:t>
      </w:r>
      <w:r>
        <w:rPr>
          <w:rFonts w:cs="Arial" w:ascii="Arial" w:hAnsi="Arial"/>
          <w:b/>
          <w:sz w:val="26"/>
          <w:szCs w:val="26"/>
          <w:lang w:val="sr-Latn-CS"/>
        </w:rPr>
        <w:t>из предходних периода закључно са 20</w:t>
      </w:r>
      <w:r>
        <w:rPr>
          <w:rFonts w:cs="Arial" w:ascii="Arial" w:hAnsi="Arial"/>
          <w:b/>
          <w:sz w:val="26"/>
          <w:szCs w:val="26"/>
          <w:lang w:val="sr-CS"/>
        </w:rPr>
        <w:t>10</w:t>
      </w:r>
      <w:r>
        <w:rPr>
          <w:rFonts w:cs="Arial" w:ascii="Arial" w:hAnsi="Arial"/>
          <w:b/>
          <w:sz w:val="26"/>
          <w:szCs w:val="26"/>
          <w:lang w:val="sr-Latn-CS"/>
        </w:rPr>
        <w:t>.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ом,  користити за покриће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1. години, а у складу са  Финансијским планом за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 xml:space="preserve">1. годину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др Миомир Деспот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3:00Z</dcterms:created>
  <dc:creator>Snežana Pejović</dc:creator>
  <dc:description/>
  <dc:language>en-US</dc:language>
  <cp:lastModifiedBy> </cp:lastModifiedBy>
  <cp:lastPrinted>2011-02-11T09:50:00Z</cp:lastPrinted>
  <dcterms:modified xsi:type="dcterms:W3CDTF">2011-02-11T08:59:00Z</dcterms:modified>
  <cp:revision>92</cp:revision>
  <dc:subject/>
  <dc:title/>
</cp:coreProperties>
</file>