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14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 xml:space="preserve">Наставно-научно веће Филозофског факултета у Београду изабрало нас је 23.12.2009. године у комисију за избор </w:t>
      </w:r>
      <w:r>
        <w:rPr>
          <w:b/>
          <w:lang w:val="sr-CS"/>
        </w:rPr>
        <w:t>Ане Банић Грубишић</w:t>
      </w:r>
      <w:r>
        <w:rPr>
          <w:lang w:val="sr-CS"/>
        </w:rPr>
        <w:t>, дипломираног етнолога-антрополога мастер, у звање истраживач-сарадник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, Комисија подноси следећи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на Банић Грубишић рођена је у Београду 5.11.1981. године. Основне студије на Одељењу за етнологију и антропологију Филозофског факултета у Београду уписала је 2000/2001. Дипломирала је 2008. године, са просечном оценом 8,36 на студијама и оценом 10 на дипломском раду „Одметник као народни херој у америчкој популарној култури“. Дипломске академске студије етнологије и антропологије мастер на Филозофском факултету у Београду уписала је 2008. године (модул Антропологија мултикултурализма). Дипломирала је 2009. године са просечном оценом 10,00 и са оценом 10 на завршном мастер-раду „Зачарани круг идентитета – ромски Хип хоп у Србији између ексклузије и инклузије“. Уписана је на докторске студије етнологије и антропологије на Филозофском факултету у Београду 2009. године и тренутно је на другој години тих студија. 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lang w:val="sr-CS"/>
        </w:rPr>
        <w:t xml:space="preserve">Била је ангажована на Пројекту </w:t>
      </w:r>
      <w:r>
        <w:rPr>
          <w:i/>
          <w:lang w:val="sr-CS"/>
        </w:rPr>
        <w:t xml:space="preserve">Антропологија у ХХ веку: теоријски и методолошки домети </w:t>
      </w:r>
      <w:r>
        <w:rPr>
          <w:lang w:val="sr-CS"/>
        </w:rPr>
        <w:t>од маја 2010. године, од када је истраживач приправник на Одељењу за етнологију и антропологију Филозофског фкаутлета у Београду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нгажована је као демонстратор при извођењу наставе на додипломским студијама етнологије и антропологије, на курсевима Митови и ритуали и Антропологија фолклора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екретар је часописа Етноантрополошки проблеми Одељења за етнологију и антропологију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Била је сарадница културне рубрике недељника Суботичке, а волонтирала је у Градском музеју у Суботици. </w:t>
      </w:r>
      <w:r>
        <w:rPr>
          <w:lang w:val="sr-CS"/>
        </w:rPr>
        <w:t xml:space="preserve">Предавала је на Летњој школи </w:t>
      </w:r>
      <w:bookmarkStart w:id="0" w:name="OLE_LINK2"/>
      <w:bookmarkStart w:id="1" w:name="OLE_LINK1"/>
      <w:r>
        <w:rPr>
          <w:lang w:val="sr-CS"/>
        </w:rPr>
        <w:t>„Роми – правно-политичка димензија“ у организацији Правног факултета у Београду</w:t>
      </w:r>
      <w:bookmarkEnd w:id="0"/>
      <w:bookmarkEnd w:id="1"/>
      <w:r>
        <w:rPr>
          <w:lang w:val="sr-CS"/>
        </w:rPr>
        <w:t xml:space="preserve"> (21-27. 09.2009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sr-CS"/>
        </w:rPr>
        <w:t xml:space="preserve">Укључена је у пројекат </w:t>
      </w:r>
      <w:r>
        <w:rPr>
          <w:color w:val="000000"/>
        </w:rPr>
        <w:t>„</w:t>
      </w:r>
      <w:r>
        <w:rPr>
          <w:iCs/>
          <w:color w:val="000000"/>
        </w:rPr>
        <w:t xml:space="preserve">Changing identities of Ethnic Minority Groups – the  Comparative Study of Autochthonous and Immigrant Groups in Austria, Croatia, Kosovo, Slovenia and Serbia“ </w:t>
      </w:r>
      <w:r>
        <w:rPr>
          <w:iCs/>
          <w:color w:val="000000"/>
          <w:lang w:val="sr-CS"/>
        </w:rPr>
        <w:t xml:space="preserve">који Одељење за етнологију и антропологију Филозофског факултета у Београду реализује у сарадњи са </w:t>
      </w:r>
      <w:r>
        <w:rPr>
          <w:color w:val="000000"/>
        </w:rPr>
        <w:t xml:space="preserve">Institute for Mediterranean Humanities and Social Studies University of Primorska, Koper, Slovenija. 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јављена је на пројекат „Антрополошко проучавање Србије: Од културног наслеђа до модерног друштва (бр. 177035) који финансира Министарство за науку и технолошки развој Републике Србије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Чланица је Етнолошког и антрополошког друштва Србије. </w:t>
      </w:r>
      <w:r>
        <w:rPr>
          <w:lang w:val="sr-CS"/>
        </w:rPr>
        <w:t>Истраживачки интереси: антропологија фолклора, мултикултурализам, и антропологија популарне културе. Говори енглески језик и пасивно се служи шпанским језиком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У раду </w:t>
      </w:r>
      <w:r>
        <w:rPr>
          <w:i/>
          <w:lang w:val="sr-CS"/>
        </w:rPr>
        <w:t xml:space="preserve">Дракула као културни конструкт у туристичкој понуди Румуније </w:t>
      </w:r>
      <w:r>
        <w:rPr>
          <w:lang w:val="sr-CS"/>
        </w:rPr>
        <w:t>(Етнолошко-антрополошке свеске 14, нова серија бр. 3, 2009, 93-104) пише о „дракулијанском туризму“ који се омасовљује почетком седамдесетих година прошлог века када су туристи са Запада путовали у Румунију ради потраге за књижевним, историјским и натприродним коренима мита о Дракули. Туристичка индустрија одговорила је на овај популарни мит стварајући програмска путовања под називом Дракула-тура, а Румунско министарство туризма уложило је посебне напоре у покушају да унапреди своју туристичку понуду и профитира експлоатишући западну представу о Дракули и Трансилванији изградњом тематског забавног парка. Кроз феномене Дракула-тура и Дракула-парка провлаче се питања аутентичности туристичких призора, комодификације културе и културног наслеђа, као и питања у вези односа туризма и националног идентитета, те улоге државе у формирању и представљању туристичке понуде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У раду </w:t>
      </w:r>
      <w:r>
        <w:rPr>
          <w:i/>
          <w:lang w:val="sr-CS"/>
        </w:rPr>
        <w:t xml:space="preserve">Ромски Хип-хоп као мултикултиралистички саундтрек: Р-поинт – педагогија једне политике </w:t>
      </w:r>
      <w:r>
        <w:rPr>
          <w:lang w:val="sr-CS"/>
        </w:rPr>
        <w:t>(Етноантрополошки проблеми, н.с. год.5, св. 1, 2010, 85-108), говори о феномену ромског хип-хопа у Србији, његов настанак и популарисање  путем музичких радионица за ромску децу које спроводи невладина организација Р-поинт. У раду се анализира једна, наводно, либераторна пракса и показује да њено креирање „одозго“ , путем пројеката невладиних организација које имају декларативни циљ да дотичној популацији помогну, заправо петрификује  њихов идентитет, сводећи  њихову целокупну продукцију на поједине, доминантној култури првлачне елементе традиционалне препознате као ромск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Ана Банић Грубишић је објавила и приказ књиге Ивана Ковачевића „Урбане легенде: огледи из америчког фолклора“ (Етноантрополошки проблеми</w:t>
      </w:r>
      <w:r>
        <w:rPr/>
        <w:t xml:space="preserve"> н.с. год. 5, 2/2010, 273-275</w:t>
      </w:r>
      <w:r>
        <w:rPr>
          <w:lang w:val="sr-CS"/>
        </w:rPr>
        <w:t>); као и приказ књиге Радмиле Радић</w:t>
      </w:r>
      <w:r>
        <w:rPr/>
        <w:t xml:space="preserve"> </w:t>
      </w:r>
      <w:r>
        <w:rPr>
          <w:lang w:val="sr-CS"/>
        </w:rPr>
        <w:t>„</w:t>
      </w:r>
      <w:r>
        <w:rPr/>
        <w:t>Народна веровања, религија и спиритизам у српском друштву 19. и у првој половини 20. века</w:t>
      </w:r>
      <w:r>
        <w:rPr>
          <w:lang w:val="sr-CS"/>
        </w:rPr>
        <w:t>“</w:t>
      </w:r>
      <w:r>
        <w:rPr/>
        <w:t>, Етноантрополошки проблеми, н.с. год. 5, 3/2010., 263-265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Имала је саопштење „</w:t>
      </w:r>
      <w:r>
        <w:rPr/>
        <w:t>Зачарани круг идентитета – ромски Хип-хоп у Србији између ексклузије и инклузије</w:t>
      </w:r>
      <w:r>
        <w:rPr>
          <w:lang w:val="sr-CS"/>
        </w:rPr>
        <w:t>“</w:t>
      </w:r>
      <w:r>
        <w:rPr/>
        <w:t xml:space="preserve">, </w:t>
      </w:r>
      <w:r>
        <w:rPr>
          <w:lang w:val="sr-CS"/>
        </w:rPr>
        <w:t xml:space="preserve">на </w:t>
      </w:r>
      <w:r>
        <w:rPr/>
        <w:t>Међународн</w:t>
      </w:r>
      <w:r>
        <w:rPr>
          <w:lang w:val="sr-CS"/>
        </w:rPr>
        <w:t>м</w:t>
      </w:r>
      <w:r>
        <w:rPr/>
        <w:t xml:space="preserve"> научн</w:t>
      </w:r>
      <w:r>
        <w:rPr>
          <w:lang w:val="sr-CS"/>
        </w:rPr>
        <w:t>ом</w:t>
      </w:r>
      <w:r>
        <w:rPr/>
        <w:t xml:space="preserve"> скупу „Промене идентитета, културе и језика Рома у условима планске социјално-економске интеграције“, САНУ, 6.-8 децембар 2010., Београд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Из до сада изнетог, јасно је да је реч о кандидаткињи талентованој за научно-истраживачки рад, која испуњава формалне критеријуме за избор у дато звање, одакле комисија предлаже Наставно-научном већу Филозофског факултета у Београду да изабере АНУ БАНИЋ ГРУБИШИЋ у звање ИСТРАЖИВАЧ-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16.01.2011.                                           Комисија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оц. др Драгана Антонијев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Иван Ковачев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оц. др Данијел Синан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40:00Z</dcterms:created>
  <dc:creator>Your name</dc:creator>
  <dc:description/>
  <cp:keywords/>
  <dc:language>en-US</dc:language>
  <cp:lastModifiedBy>Your name</cp:lastModifiedBy>
  <dcterms:modified xsi:type="dcterms:W3CDTF">2011-01-31T10:21:00Z</dcterms:modified>
  <cp:revision>2</cp:revision>
  <dc:subject/>
  <dc:title/>
</cp:coreProperties>
</file>