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CS"/>
        </w:rPr>
        <w:t>14.02.2011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I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адровска комисија, на седници одржаној  14.02.2011. године, 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и научних јединица за  избор истраживача приправника  у одговарајуће звање и закључила да предложи Наставно-научном већу да донесе одлуку о покретању поступка за избор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три  </w:t>
      </w:r>
      <w:r>
        <w:rPr>
          <w:u w:val="single"/>
          <w:lang w:val="sr-CS"/>
        </w:rPr>
        <w:t xml:space="preserve"> ИСТРАЖИВАЧА ПРИПРАВНИКА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на Одељењу за археологију (предлог  Одељења за археологију   да се Моника Милосављевић, Стефан Милошевић и Радмила Балабан  бирају  у звање истраживача приправник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ожена Комисија за избор истраживача приправника: 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>др Весна Димитријевић, редовни професор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sr-CS"/>
        </w:rPr>
        <w:t>др  Александар Палавестра, ванредни  професор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>др Душан Михаиловић, ванредни професор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>др Бобан Трипковић, доцен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</w:t>
      </w:r>
      <w:r>
        <w:rPr>
          <w:u w:val="single"/>
        </w:rPr>
        <w:t xml:space="preserve"> САРАДНИКА </w:t>
      </w:r>
      <w:r>
        <w:rPr>
          <w:lang w:val="sr-CS"/>
        </w:rPr>
        <w:t xml:space="preserve">на Одељењу за историју (предлог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Одељења за историју да се мр Марија Копривица бира у звање истраживача-сарадник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Предложена Комисија за избор истраживача  сарадника: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Синиша Миш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Јелена Мргић, доцент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Ева Миљковић, ванредни професор Филозофског факултета у Нишу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адровска комисија је  размотрила  и прихватила захтев Одељења за етнологију и антропологију за ангажовање наставника у допунском раду до 1/3 пуног радног времена у пролећном семестру школске  2010/2011 годину и то др Раде Дрезгић, доцента на Факултету музичких уметности, за предмет Антропологија рода и сро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ПРЕДСЕДНИК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Проф. др Снежана Медић</w:t>
      </w:r>
      <w:r>
        <w:rPr/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19:00Z</dcterms:created>
  <dc:creator> </dc:creator>
  <dc:description/>
  <dc:language>en-US</dc:language>
  <cp:lastModifiedBy>andja</cp:lastModifiedBy>
  <cp:lastPrinted>2011-02-14T15:06:00Z</cp:lastPrinted>
  <dcterms:modified xsi:type="dcterms:W3CDTF">2011-02-14T14:19:00Z</dcterms:modified>
  <cp:revision>2</cp:revision>
  <dc:subject/>
  <dc:title>НАСТАВНО-НАУЧНОМ  ВЕЋУ</dc:title>
</cp:coreProperties>
</file>