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ind w:firstLine="720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ставно-научно веће Филозофског факултета у Београду изабрало нас је 23.12.2009. године у комисију за избор МАРКА ПИШЕВА, дипломираног етнолога-антрополога мастер, студента докторских студија на истом Факултету и истраживача-приправника на Одељењу за етнологију и антропологију и Институту за етнологију и антропологију, у звање истраживач-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Latn-RS"/>
        </w:rPr>
        <w:t xml:space="preserve">Марко Пишев, </w:t>
      </w:r>
      <w:r>
        <w:rPr>
          <w:lang w:val="sr-CS"/>
        </w:rPr>
        <w:t xml:space="preserve">истраживач-приправник на Одељењу за етнологију и антропологију и у Институту за етнологију и антропологију Филозофског факултета Универзитета у Београду, </w:t>
      </w:r>
      <w:r>
        <w:rPr>
          <w:lang w:val="sr-Latn-RS"/>
        </w:rPr>
        <w:t xml:space="preserve">рођен је 22.01.1984. у Цељу, Словенија. </w:t>
      </w:r>
      <w:r>
        <w:rPr>
          <w:lang w:val="sr-CS"/>
        </w:rPr>
        <w:t>З</w:t>
      </w:r>
      <w:r>
        <w:rPr>
          <w:lang w:val="sr-Latn-RS"/>
        </w:rPr>
        <w:t>авршио је Четврту београдску гимназију</w:t>
      </w:r>
      <w:r>
        <w:rPr>
          <w:lang w:val="sr-CS"/>
        </w:rPr>
        <w:t>. Дипломирао је етнологију и антропологију на матичном одељењу 2008. године, а мастерирао исту област, на истом одељењу 2009. године</w:t>
      </w:r>
      <w:r>
        <w:rPr>
          <w:lang w:val="sr-Latn-RS"/>
        </w:rPr>
        <w:t xml:space="preserve">, </w:t>
      </w:r>
      <w:r>
        <w:rPr>
          <w:lang w:val="sr-CS"/>
        </w:rPr>
        <w:t xml:space="preserve">са специјализацијом из Антропологије науке и Историје српске етнологије. Студент је докторских студија на матичном одељењу, где сарађује у настави на предметима Историја српске етнологије и Национална етнологија – Идентитет и сазнање. Поседује истраживачка и теренска искуства, као искуство у раду националног професионалног удружења – Етнолошког и антрополошког друштва Србије, и друга. Друштвено је ангажовани уметник (књижевник и музичар). Учествује као истраживач на пројекту „Идентитетске политике Европске Уније: Прилагођавање и примена у Републици Србији“, којим руководи проф. др Милош Миленковић. Код истог ментора, током текућег периода пријавиће докторску дисертацију о рехабилитацији културног релативизма у савременим антрополошким истраживањима ислам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Марко Пишев је аутор дипломског, мастер рада, више научних чланака и других типова прилога, објављених у релевантним научним часописима, међу којима издвајамо: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Polit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nograf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ps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var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goslav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14-1919 – </w:t>
      </w:r>
      <w:r>
        <w:rPr>
          <w:rFonts w:cs="Times New Roman" w:ascii="Times New Roman" w:hAnsi="Times New Roman"/>
          <w:sz w:val="24"/>
          <w:szCs w:val="24"/>
        </w:rPr>
        <w:t>istorijs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и „ </w:t>
      </w:r>
      <w:r>
        <w:rPr>
          <w:rFonts w:cs="Times New Roman" w:ascii="Times New Roman" w:hAnsi="Times New Roman"/>
          <w:sz w:val="24"/>
          <w:szCs w:val="24"/>
        </w:rPr>
        <w:t>Gelner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it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moderniz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fr-FR"/>
        </w:rPr>
        <w:t>relativiz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postmoderniz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olit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antropolo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лошко-антрополошке све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fr-FR"/>
        </w:rPr>
        <w:t>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Kraljev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H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fr-FR"/>
        </w:rPr>
        <w:t>Formal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anali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Cviji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fr-FR"/>
        </w:rPr>
        <w:t>e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ras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jedinst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j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fr-FR"/>
        </w:rPr>
        <w:t>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lovena</w:t>
      </w:r>
      <w:r>
        <w:rPr>
          <w:rFonts w:cs="Times New Roman" w:ascii="Times New Roman" w:hAnsi="Times New Roman"/>
          <w:sz w:val="24"/>
          <w:szCs w:val="24"/>
          <w:lang w:val="sr-CS"/>
        </w:rPr>
        <w:t>“ и „</w:t>
      </w:r>
      <w:r>
        <w:rPr>
          <w:rFonts w:cs="Times New Roman" w:ascii="Times New Roman" w:hAnsi="Times New Roman"/>
          <w:sz w:val="24"/>
          <w:szCs w:val="24"/>
          <w:lang w:val="fr-FR"/>
        </w:rPr>
        <w:t>Isprav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kr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obla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gre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fr-FR"/>
        </w:rPr>
        <w:t>isl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bioet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n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reprodukti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tehnolog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fr-FR"/>
        </w:rPr>
        <w:t>Kultur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mode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islam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br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нтроп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 прилог 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fr-FR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S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fr-FR"/>
        </w:rPr>
        <w:t>upr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fr-FR"/>
        </w:rPr>
        <w:t>K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remost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fr-FR"/>
        </w:rPr>
        <w:t>Bizantins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Orijen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fr-FR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fr-FR"/>
        </w:rPr>
        <w:t>habzbu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fr-FR"/>
        </w:rPr>
        <w:t>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evropej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fr-FR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Balkanu</w:t>
      </w:r>
      <w:r>
        <w:rPr>
          <w:rFonts w:cs="Times New Roman" w:ascii="Times New Roman" w:hAnsi="Times New Roman"/>
          <w:sz w:val="24"/>
          <w:szCs w:val="24"/>
          <w:lang w:val="sr-CS"/>
        </w:rPr>
        <w:t>?“ у тематском зборнику „</w:t>
      </w:r>
      <w:r>
        <w:rPr>
          <w:rFonts w:cs="Times New Roman" w:ascii="Times New Roman" w:hAnsi="Times New Roman"/>
          <w:bCs/>
          <w:sz w:val="24"/>
          <w:szCs w:val="24"/>
        </w:rPr>
        <w:t>M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</w:rPr>
        <w:t>uetn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</w:rPr>
        <w:t>k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dnos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unkcij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omirenj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“, ур. А- Бошковић и Ј. Јабланов-Максимовић (Београд: Фондација Конрад Аденауер и Институт друштвених наук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Из свега изнетог, јасно је да је реч о кандидату талентованом и за наставни и  за научно-истраживачки рад, који испуњава знатно више од формалних критеријума за избор у дато звање, на основу чега Комисија предлаже Наставно-научном већу Филозофског факултета у Београду да изабере МАРКА ПИШЕВА у звање ИСТРАЖИВАЧ-САРАДНИК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16.01.2011.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проф. др Милош Миленковић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доц. др Драгана Антонијевић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доц. др Владимир Риб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20:00Z</dcterms:created>
  <dc:creator>User</dc:creator>
  <dc:description/>
  <cp:keywords/>
  <dc:language>en-US</dc:language>
  <cp:lastModifiedBy>User</cp:lastModifiedBy>
  <dcterms:modified xsi:type="dcterms:W3CDTF">2011-02-02T10:55:00Z</dcterms:modified>
  <cp:revision>24</cp:revision>
  <dc:subject/>
  <dc:title/>
</cp:coreProperties>
</file>