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УНИВЕРЗИТЕТ У БЕОГРАДУ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ФИЛОЗОФСКИ ФАКУЛТЕТ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ИЗБОРНОМ ВЕЋУ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Одлуком Изборног већа Филозофског факултета у Београду од </w:t>
      </w:r>
      <w:r>
        <w:rPr>
          <w:color w:val="000000"/>
        </w:rPr>
        <w:t>23.12.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2010. </w:t>
      </w:r>
      <w:r>
        <w:rPr>
          <w:color w:val="000000"/>
          <w:lang w:val="sr-CS"/>
        </w:rPr>
        <w:t xml:space="preserve">године изабрани смо за чланове стручне комисије за припрему реферата о кандидатима </w:t>
      </w:r>
      <w:r>
        <w:rPr>
          <w:color w:val="000000"/>
          <w:spacing w:val="3"/>
          <w:lang w:val="sr-CS"/>
        </w:rPr>
        <w:t xml:space="preserve">пријављеним на конкурс и предлагање кандидата за избор у звање ванредног </w:t>
      </w:r>
      <w:r>
        <w:rPr>
          <w:color w:val="000000"/>
          <w:spacing w:val="8"/>
          <w:lang w:val="sr-CS"/>
        </w:rPr>
        <w:t xml:space="preserve">професора </w:t>
      </w:r>
      <w:r>
        <w:rPr>
          <w:color w:val="000000"/>
          <w:spacing w:val="8"/>
          <w:u w:val="single"/>
          <w:lang w:val="sr-CS"/>
        </w:rPr>
        <w:t>за ужу научну област ЕТНОЛОГИЈА И АНТРОПОЛОГИЈ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sr-CS"/>
        </w:rPr>
        <w:t xml:space="preserve">са тежиштем истраживања </w:t>
      </w:r>
      <w:r>
        <w:rPr>
          <w:color w:val="000000"/>
          <w:spacing w:val="8"/>
          <w:u w:val="single"/>
          <w:lang w:val="sr-CS"/>
        </w:rPr>
        <w:t>Национална етнологија и антропологија – популарна култура и Антропологија фолклора</w:t>
      </w:r>
      <w:r>
        <w:rPr>
          <w:color w:val="000000"/>
          <w:spacing w:val="8"/>
          <w:lang w:val="sr-CS"/>
        </w:rPr>
        <w:t xml:space="preserve">. 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spacing w:val="8"/>
          <w:lang w:val="sr-CS"/>
        </w:rPr>
        <w:t xml:space="preserve">На </w:t>
      </w:r>
      <w:r>
        <w:rPr>
          <w:color w:val="000000"/>
          <w:spacing w:val="1"/>
          <w:lang w:val="sr-CS"/>
        </w:rPr>
        <w:t>конкурсу објављеном у листу "Послови" од 29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sr-CS"/>
        </w:rPr>
        <w:t xml:space="preserve"> 12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sr-CS"/>
        </w:rPr>
        <w:t xml:space="preserve"> </w:t>
      </w:r>
      <w:r>
        <w:rPr>
          <w:color w:val="000000"/>
          <w:spacing w:val="1"/>
        </w:rPr>
        <w:t xml:space="preserve">2010. </w:t>
      </w:r>
      <w:r>
        <w:rPr>
          <w:color w:val="000000"/>
          <w:spacing w:val="1"/>
          <w:lang w:val="sr-CS"/>
        </w:rPr>
        <w:t xml:space="preserve">пријавила се кандидаткиња </w:t>
      </w:r>
      <w:r>
        <w:rPr>
          <w:color w:val="000000"/>
          <w:spacing w:val="9"/>
        </w:rPr>
        <w:t xml:space="preserve">– </w:t>
      </w:r>
      <w:r>
        <w:rPr>
          <w:color w:val="000000"/>
          <w:spacing w:val="9"/>
          <w:u w:val="single"/>
          <w:lang w:val="sr-CS"/>
        </w:rPr>
        <w:t>доцент др Драгана Антонијевић</w:t>
      </w:r>
      <w:r>
        <w:rPr>
          <w:color w:val="000000"/>
          <w:spacing w:val="9"/>
          <w:lang w:val="sr-CS"/>
        </w:rPr>
        <w:t xml:space="preserve">. Комисија је прегледала сва документа и радове </w:t>
      </w:r>
      <w:r>
        <w:rPr>
          <w:color w:val="000000"/>
          <w:lang w:val="sr-CS"/>
        </w:rPr>
        <w:t>кандидата и подноси Изборном већу Филозофског факултета у Београду следећ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CS"/>
        </w:rPr>
        <w:t>И З В Е Ш Т А Ј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Др Драгана Антонијевић рођена је 9.10.1957. године у Београду, где је завршила основну школу и гимназију. Филозофски факултет је уписала 1976. године и дипломирала 1980. године са просеком 9,68 и дипломском оценом 10.  Током школске 1983/84. године боравила је на специјализацији у Паризу на Високој школи за друштвене науке. Магистрирала је на Филозофском факултету у Београду 1986. године са темом „Семантика породичних и брачних односа у српским бајкама“. Докторску дисертацију „Између историје и предања: вође Српске револуције у фолклору“ одбранила је априла 2004. године након чега ју је Универзитет у Београду јуна 2004. године промовисао у звање Доктора етнолошких и антрополошких нау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рагана Антонијевић је од 1984. до 2000. године радила као истраживач-сарадник у Етнографском институту САНУ. Од 2000. године ради као асистент на одељењу за етнологију и антропологију на предметима: Увод у етнологију и антропологију и Фолклористика. Након докторирања 2004. године прелази у звање доцента и држи предавања из Увода у етнологију и антропологију (до 2008. године), уводи нови концепт и садржај дотадашњег предмета Фолклористика који бива преименован у Антропологију фолклора, а конципирала је нове предмете: Национална етнологија и антропологија – популарна култура и Структурална анализа и анализа наратива, које држи на основним, мастер и докторским студиј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р Антонијевић је запажен и цењен предавач и педагог, евалуирана високим оценама од стране студената. Била је ментор на низу дипломских и магистарских радова</w:t>
      </w:r>
      <w:r>
        <w:rPr/>
        <w:t xml:space="preserve"> </w:t>
      </w:r>
      <w:r>
        <w:rPr>
          <w:lang w:val="sr-CS"/>
        </w:rPr>
        <w:t>од којих су неки добитници награде „Боривоје Дробњаковић“ за најбољи дипломски рад из области етнологије и антропологије, а тренутно као ментор води пет доктораната. Члан је неколико одељенских и факултетских комисија, члан је Етнолошког-антрополошког друштва Србије, члан ИнАСЕА (Међународног удружења за проучавање југоисточне етнологије и антропологије) и СИЕФ-а (Међународног удружења за етнологију и фолклор). Од 2005. године главна је и одговорна уредница часописа „Етноантрополошки проблеми“ и изузетно је заслужна за његово поновно покретање, савремени концепт и високи научни квалитет потврђен и од стране Министарства за науку и технолошки развој који је часопису доделио категорију М 24. Заслужна је за покретање и конципирање српског антрополошког веб-сајта. Основала је Центар за популарну културу и фолклор који је сада у оквиру новооснованог Института за етнологију и антропологију Филозофског факултета у Београду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 почетка свог рада као етнолог-антрополог др Драгана Антонијевић је учествовала у бројним научним пројектима и истраживањима. Од 2000. до 2010. од када ради на Филозофском факултету учествовала је у пројектима: Проблеми културног идентитета становништва савремене Србије. Теорије културе и теорије идентитета – примена у Републици Србији. Министарство науке Републике Србије (2001-2006); и Антропологија у 20. веку: Теоријски и методоллошки домети. Историја идеја у антропологији. Министарство науке Републике Србије (2006-2010). </w:t>
      </w:r>
    </w:p>
    <w:p>
      <w:pPr>
        <w:pStyle w:val="Normal"/>
        <w:jc w:val="both"/>
        <w:rPr>
          <w:i/>
          <w:i/>
          <w:lang w:val="sr-CS"/>
        </w:rPr>
      </w:pPr>
      <w:r>
        <w:rPr>
          <w:lang w:val="sr-CS"/>
        </w:rPr>
        <w:tab/>
        <w:t xml:space="preserve">Руководила је пројектом билатералне научне сарадње са Универзитетом Приморска у Копру, Словенија од 2005. до 2009. године са темом </w:t>
      </w:r>
      <w:r>
        <w:rPr>
          <w:i/>
          <w:lang w:val="sr-CS"/>
        </w:rPr>
        <w:t xml:space="preserve">Фактори интеграције и дезинтеграције и промене на простору бивше Југославије из друштвене, културне и политичке перспективе пре и после 1990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ренутно руководи српским тимом унутар међународног пројекта </w:t>
      </w:r>
      <w:r>
        <w:rPr>
          <w:i/>
        </w:rPr>
        <w:t>Промена идентитета етничких мањинских група – компаративна студија аутохтоних и имигрантских група у Аустрији, Хрватској, Косову, Словенији и Србији</w:t>
      </w:r>
      <w:r>
        <w:rPr>
          <w:lang w:val="sr-CS"/>
        </w:rPr>
        <w:t xml:space="preserve"> који финансира </w:t>
      </w:r>
      <w:r>
        <w:rPr>
          <w:sz w:val="28"/>
          <w:szCs w:val="28"/>
        </w:rPr>
        <w:t>„</w:t>
      </w:r>
      <w:r>
        <w:rPr/>
        <w:t>Austrian science and research liaison office Ljubljana“ (ASO Ljubljana)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р Антонијевић је аутор неколико монографија, низа научних радова и других научних и стручних текстова и прилога, учествовала је на бројним домаћим и страним научним скуповима, организовала је 2008. године научни скуп посвећеном стогодишњици рођења чувеног француског антрополога и структуралисте Клода Леви-Строса и такође уредила зборник радова са тог скупа, а бавила се и превођењем научне и стручне литературе. Из радова кандидата, након стицања звања доцента, издавајмо следеће кључне монографије и члан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онографија „Огледи из антропологије и семиотике фолклора“, објављена 2010. године, има 259 страна текста са литературом. У овој књизи др Антонијевић се бави теоријско-методолошким проучавањима савременог фолклора у свету и код нас, излажући у домаћој науци неке од мање познатих фолклористичких студија и приступа уз критичке коментаре и анализу тих методологија, допуњујући их сопственим истраживањима и анализама која су била инспирисана поменутим методама. Посебну вредност монографије чини доследна, јасна и педагошки инструктивна примена структурално-семиотичких метода на савремени фолклорни и антрополошки материја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учни чланци које је објавила др Антонијевић показују њену теоријско-методолошку утемељеност, изузетно владање и познавање аналитичких поступака, тематску разноврсност и теоријску поткованост и обавештеност. Њена тематска опредељеност углавном се креће у области антропологије фолклора и наративних и семиолошких анализа различитих традиционалних и савремених жанрова, као и елемената популаране култур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ако, у раду „Антропологија фолклора – перспективе истраживања“ теоријски и методолошки образлаже новоуведени концепт „антропологије фолклора“ који указује на потребу да се фолклористичка истраживања обогате, прошире и усмере ка антрополошком и социокултурниом приступу, што је у домаћој фолклористичкој науци до сада било сасвим занемарено подручје истраживања. У радовима „Антрополошки приступ модерним облицима фолклорне комуникације: графити и формулативне </w:t>
      </w:r>
      <w:r>
        <w:rPr/>
        <w:t>СМС</w:t>
      </w:r>
      <w:r>
        <w:rPr>
          <w:lang w:val="sr-CS"/>
        </w:rPr>
        <w:t xml:space="preserve"> и имејл поруке“ и „</w:t>
      </w:r>
      <w:r>
        <w:rPr/>
        <w:t>Belgrade Graffiti:</w:t>
      </w:r>
      <w:r>
        <w:rPr>
          <w:i/>
        </w:rPr>
        <w:t xml:space="preserve"> </w:t>
      </w:r>
      <w:r>
        <w:rPr/>
        <w:t>Anthropological Insights into Anonymous Public Expressions of «Worldview»</w:t>
      </w:r>
      <w:r>
        <w:rPr>
          <w:lang w:val="sr-CS"/>
        </w:rPr>
        <w:t xml:space="preserve">„ бавила се проучавањем савремених жанрова насталих под утицајем информатичке технологије и модерног урбаног стила живота, указујући на традиционалне елементе преформулисане за потребе ових жанрова, али и оно што су ново они собом донели, указујући на њихове наративне особине и социјалне функц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тексту „</w:t>
      </w:r>
      <w:r>
        <w:rPr/>
        <w:t>Легенде о крађи органа</w:t>
      </w:r>
      <w:r>
        <w:rPr>
          <w:lang w:val="sr-CS"/>
        </w:rPr>
        <w:t xml:space="preserve">: морална дилема савременог друштва“ бавила се структуралним и садржајним трансформацијама ових интернационално широко распрострањених прича, њиховим формама у Србији показујући начин на који се они уклапају у шире жанровске оквире, анализирала је значење ове легенде и показала да у основи стоји веома акутан друштвени и културни проблем донације и трансплантације органа, као и криминалних радњи с тим повезаних. </w:t>
      </w:r>
    </w:p>
    <w:p>
      <w:pPr>
        <w:pStyle w:val="Normal"/>
        <w:jc w:val="both"/>
        <w:rPr/>
      </w:pPr>
      <w:r>
        <w:rPr>
          <w:lang w:val="sr-CS"/>
        </w:rPr>
        <w:tab/>
        <w:t>Бављење савременим наративним формама наставила је и у радовима „Оквири проучавања личних и породичних прича о материјалном губитку и поразу“</w:t>
      </w:r>
      <w:r>
        <w:rPr>
          <w:b/>
          <w:lang w:val="sr-CS"/>
        </w:rPr>
        <w:t xml:space="preserve"> </w:t>
      </w:r>
      <w:r>
        <w:rPr>
          <w:lang w:val="sr-CS"/>
        </w:rPr>
        <w:t>и „</w:t>
      </w:r>
      <w:r>
        <w:rPr/>
        <w:t>Поражени од система: структура и значење личних прича о губитницима хибридне транзиције</w:t>
      </w:r>
      <w:r>
        <w:rPr>
          <w:lang w:val="sr-CS"/>
        </w:rPr>
        <w:t xml:space="preserve">“ у којима је анализирала личне и породичне приче о социоекономском губитку као актуелним приповедним облицима у савременој Србији, чија се наративна структура наслања на традиционалне форме легендарних прича и предања, док се садржајно односе на крупне социоекономске и политичке промене у Србији у другој половини 20. века. </w:t>
      </w:r>
    </w:p>
    <w:p>
      <w:pPr>
        <w:pStyle w:val="Normal"/>
        <w:jc w:val="both"/>
        <w:rPr/>
      </w:pPr>
      <w:r>
        <w:rPr>
          <w:lang w:val="sr-CS"/>
        </w:rPr>
        <w:tab/>
        <w:t>Текст „О Црвенкапи</w:t>
      </w:r>
      <w:r>
        <w:rPr/>
        <w:t xml:space="preserve">, </w:t>
      </w:r>
      <w:r>
        <w:rPr>
          <w:i/>
        </w:rPr>
        <w:t>Durexu</w:t>
      </w:r>
      <w:r>
        <w:rPr/>
        <w:t xml:space="preserve"> и љутњи: производња, значење и рецепција једне бајке и једне рекламне поруке</w:t>
      </w:r>
      <w:r>
        <w:rPr>
          <w:lang w:val="sr-CS"/>
        </w:rPr>
        <w:t xml:space="preserve">“ бави се билбордом као комуникационим каналом који раби традиционалне фолклорне и савремене попкултурне садржаје и форме да би пренео поруку оглашивача, а применом семиолошке анализе показала је зашто и како је дошло до неразумевања основне рекламне пору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тексту „</w:t>
      </w:r>
      <w:r>
        <w:rPr/>
        <w:t>A propos du concept de motif de l’oubli de Lévi-Strauss: La structure de la communication perturbée et styles de pensée dans la Serbie en transition</w:t>
      </w:r>
      <w:r>
        <w:rPr>
          <w:lang w:val="sr-CS"/>
        </w:rPr>
        <w:t>“ опсежно је анализирала мотив заборава и структуру поремећене комуникације дате у делима Клода Леви-Строса, дала критику тог концепта и понудила свој допуњен модел поремећене комуникације, а потом тај концепт применила анализирајући одабране примере из савремене српске друштвене и политичке сцен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Критеријума за стицање звања на Универзитету у Београду кандидат Драгана Антонијевић је остварила резултате који јој омогућују избор у звање ванредног професора и то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66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33"/>
        <w:gridCol w:w="1785"/>
        <w:gridCol w:w="1622"/>
      </w:tblGrid>
      <w:tr>
        <w:trPr/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sz w:val="20"/>
                <w:szCs w:val="20"/>
              </w:rPr>
              <w:t>Од избора за доцента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sz w:val="20"/>
                <w:szCs w:val="20"/>
              </w:rPr>
              <w:t>У последњих 5 годи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  <w:lang w:val="sr-CS"/>
              </w:rPr>
            </w:pPr>
            <w:r>
              <w:rPr>
                <w:rFonts w:eastAsia="Times New Roman"/>
                <w:sz w:val="20"/>
                <w:szCs w:val="20"/>
                <w:lang w:val="sr-CS"/>
              </w:rPr>
              <w:t>потреб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  <w:lang w:val="sr-CS"/>
              </w:rPr>
            </w:pPr>
            <w:r>
              <w:rPr>
                <w:rFonts w:eastAsia="Times New Roman"/>
                <w:sz w:val="20"/>
                <w:szCs w:val="20"/>
                <w:lang w:val="sr-CS"/>
              </w:rPr>
              <w:t>потреб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,3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sz w:val="20"/>
                <w:szCs w:val="20"/>
                <w:lang w:val="sr-CS"/>
              </w:rPr>
              <w:t>Остваре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6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sz w:val="20"/>
                <w:szCs w:val="20"/>
                <w:lang w:val="sr-CS"/>
              </w:rPr>
              <w:t>Оства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2,2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Драгана Антонијевић се бира за подручје тзв „националних наука“ и на њега, према Критеријумима за стицање звања наставника Универзитета у Београду,  се примењује само норма која се односи на укупан коефицијент, а не и норма у погледу његове унутрашње структур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ab/>
        <w:t xml:space="preserve">Имајући у виду изванредни квалитет, разноврсност и значај просветно-педагошког и научно-истраживачког рада, сматрамо да доцент др Драгана Антонијевић испуњава све услове </w:t>
      </w:r>
      <w:r>
        <w:rPr>
          <w:color w:val="000000"/>
          <w:spacing w:val="9"/>
          <w:lang w:val="sr-CS"/>
        </w:rPr>
        <w:t xml:space="preserve">за избор у звање ванредног професора за ужу научну област </w:t>
      </w:r>
      <w:r>
        <w:rPr>
          <w:color w:val="000000"/>
          <w:lang w:val="sr-CS"/>
        </w:rPr>
        <w:t>ЕТНОЛОГИЈА И АНТРОПОЛОГИЈ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Библиографија кандидата</w:t>
      </w:r>
      <w:r>
        <w:rPr>
          <w:b/>
          <w:lang w:val="sr-CS"/>
        </w:rPr>
        <w:t xml:space="preserve"> са категоријама и бодовима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Монографија за избор у ванредног професора</w:t>
      </w:r>
    </w:p>
    <w:p>
      <w:pPr>
        <w:pStyle w:val="Normal"/>
        <w:rPr/>
      </w:pPr>
      <w:r>
        <w:rPr/>
        <w:t>OGLEDI IZ ANTROPOLOGIJE I SEMIOTIKE FOLKLORA (Etnološka biblioteka knj. 51). Beograd: Srpski genealoški centar: Odeljenje za etnologiju i antropologiju Filozofskog fakulteta, 2010. ISBN 978-86-83679-64-5(SCG). 259. str.</w:t>
      </w:r>
    </w:p>
    <w:p>
      <w:pPr>
        <w:pStyle w:val="Normal"/>
        <w:rPr/>
      </w:pPr>
      <w:r>
        <w:rPr>
          <w:u w:val="single"/>
          <w:lang w:val="sr-CS"/>
        </w:rPr>
        <w:t>Библиографија осталих радова</w:t>
      </w:r>
      <w:r>
        <w:rPr>
          <w:u w:val="single"/>
        </w:rPr>
        <w:t xml:space="preserve">  </w:t>
      </w:r>
      <w:r>
        <w:rPr/>
        <w:t>(од избора за доцента са бодовањем)</w:t>
      </w:r>
    </w:p>
    <w:p>
      <w:pPr>
        <w:pStyle w:val="Normal"/>
        <w:jc w:val="both"/>
        <w:rPr/>
      </w:pPr>
      <w:r>
        <w:rPr>
          <w:u w:val="single"/>
        </w:rPr>
        <w:t>Антропологија фолклора - перспективе истраживања</w:t>
      </w:r>
      <w:r>
        <w:rPr/>
        <w:t xml:space="preserve">, “Етнологија и антропологија: стање и перспеkтиве”  Зборник radova ЕИ САНУ 21, 2005, стр. 245-251; </w:t>
        <w:tab/>
        <w:t>ISBN 86-7587-032-9, ISSN 0351-1499; УДК. 316.75:398; УДК 316.77 - R 22 - 2</w:t>
      </w:r>
    </w:p>
    <w:p>
      <w:pPr>
        <w:pStyle w:val="Normal"/>
        <w:jc w:val="both"/>
        <w:rPr/>
      </w:pPr>
      <w:r>
        <w:rPr>
          <w:u w:val="single"/>
        </w:rPr>
        <w:t>Симболична употреба ликова Карађорђа и кнеза Милоша у политичким збивањима у Србији у последњој деценији XX века</w:t>
      </w:r>
      <w:r>
        <w:rPr/>
        <w:t xml:space="preserve">, у Проблеми културног идентитета становништва савремене Србије, Етноантрополошки проблеми, Зборник радова, ур. С.Ковач, Филозофски факултет Универзитета у Београду, Одељење за етнологију и антропологију, Београд, 2005, стр. 93-112; </w:t>
        <w:tab/>
        <w:t>ISBN 86-80269-81-6; УДК 321.64(497.11)»19» - R 22 – 2</w:t>
      </w:r>
    </w:p>
    <w:p>
      <w:pPr>
        <w:pStyle w:val="Normal"/>
        <w:jc w:val="both"/>
        <w:rPr/>
      </w:pPr>
      <w:r>
        <w:rPr>
          <w:u w:val="single"/>
        </w:rPr>
        <w:t>Антрополошки приступ модерним облицима фолклорне комуникације: графити и формулативне СМС и имејл поруке</w:t>
      </w:r>
      <w:r>
        <w:rPr/>
        <w:t>. У: Свакодневна култура у постсоцијалистичком периоду у Србији и Бугарској: Балканска трансформација и европска интеграција, ур. Д. Радојичић,  Зборник Етнографског института САНУ 22, Београд 2006: 279 – 297 . УДК 316.775/. 776:39(497.11) - R 22 - 2  бода</w:t>
      </w:r>
    </w:p>
    <w:p>
      <w:pPr>
        <w:pStyle w:val="Normal"/>
        <w:jc w:val="both"/>
        <w:rPr/>
      </w:pPr>
      <w:r>
        <w:rPr>
          <w:u w:val="single"/>
        </w:rPr>
        <w:t>Belgrade Graffiti: Anthropological Insights into Anonymous Public Expressions of «Worldview»,</w:t>
      </w:r>
      <w:r>
        <w:rPr/>
        <w:t xml:space="preserve"> (with Lj. Hristić), in: Urban Life and Culture in Southeastern Europe. Anthropological and Historical Perspectives, eds. Klaus Roth and Ulf Brunnbauer, Ethnologia Balcanica, vol. 10/2006, 279-290, ISBN 978-3-8258-9903-5 - R51 – 5 bodova   (ERIH lista kategorija B)</w:t>
      </w:r>
    </w:p>
    <w:p>
      <w:pPr>
        <w:pStyle w:val="Normal"/>
        <w:jc w:val="both"/>
        <w:rPr/>
      </w:pPr>
      <w:r>
        <w:rPr>
          <w:u w:val="single"/>
        </w:rPr>
        <w:t>Legende o krađi organa: moralna dilema savremenog društva</w:t>
      </w:r>
      <w:r>
        <w:rPr/>
        <w:t>, Етноантрополошки проблеми, н.с. 2 (2): 35-69. 2007. UDK 617-007.843:398.2 - R-52 – 3 boda</w:t>
      </w:r>
    </w:p>
    <w:p>
      <w:pPr>
        <w:pStyle w:val="Normal"/>
        <w:jc w:val="both"/>
        <w:rPr/>
      </w:pPr>
      <w:r>
        <w:rPr>
          <w:u w:val="single"/>
        </w:rPr>
        <w:t>О Crvenkapi, Durexu i ljutnji: proizvodnja, značenje i recepcija jedne bajke i jedne reklamne poruke</w:t>
      </w:r>
      <w:r>
        <w:rPr/>
        <w:t>, Етноантрополошки проблеми, н.с. 3 (1): 11-38. 2008. UDK 398.2:81’22 - R-52– 3 boda</w:t>
      </w:r>
    </w:p>
    <w:p>
      <w:pPr>
        <w:pStyle w:val="Normal"/>
        <w:jc w:val="both"/>
        <w:rPr/>
      </w:pPr>
      <w:r>
        <w:rPr>
          <w:u w:val="single"/>
        </w:rPr>
        <w:t>Okviri proučavanja ličnih i porodičnih priča o materijalnom gubitku i porazu</w:t>
      </w:r>
      <w:r>
        <w:rPr/>
        <w:t>. Etnoantropološki problemi 4 (1): 13-35. 2009. UDK: 398:316.356.2(497.11) - R-52 –3 boda</w:t>
      </w:r>
    </w:p>
    <w:p>
      <w:pPr>
        <w:pStyle w:val="Normal"/>
        <w:jc w:val="both"/>
        <w:rPr/>
      </w:pPr>
      <w:r>
        <w:rPr>
          <w:u w:val="single"/>
        </w:rPr>
        <w:t>A propos du concept de motif de l’oubli de Lévi-Strauss: La structure de la communication perturbée et styles de pensée dans la Serbie en transition</w:t>
      </w:r>
      <w:r>
        <w:rPr/>
        <w:t>. Etnoantropološki problemi 4 (2): 167-197. 2009. UDK: 316.77:165.75 - R-52 –3 boda</w:t>
      </w:r>
    </w:p>
    <w:p>
      <w:pPr>
        <w:pStyle w:val="Normal"/>
        <w:jc w:val="both"/>
        <w:rPr/>
      </w:pPr>
      <w:r>
        <w:rPr>
          <w:u w:val="single"/>
        </w:rPr>
        <w:t>Poraženi od sistema: struktura i značenje ličnih priča o gubitnicima hibridne tranzicije</w:t>
      </w:r>
      <w:r>
        <w:rPr/>
        <w:t>. Etnoantropološki problemi 4 (3): 47-65. 2009. UDK: 398(497.11) - R-52 –3 boda</w:t>
      </w:r>
    </w:p>
    <w:p>
      <w:pPr>
        <w:pStyle w:val="Normal"/>
        <w:jc w:val="both"/>
        <w:rPr/>
      </w:pPr>
      <w:r>
        <w:rPr>
          <w:u w:val="single"/>
        </w:rPr>
        <w:t>Сусрети Земљана са Земљанима: жанровске пермутације и семантичке трансформације</w:t>
      </w:r>
      <w:r>
        <w:rPr/>
        <w:t xml:space="preserve">. Naučni skup sa međunarodnim učešćem: Naš svet, drugi svetovi. Antropologija, naučna fantatstika i kutlurni identiteti, ur. Bojan Žikić. Београд, Филозофски факултет, 11.12.2009. ISBN 978-86-86563-63-7 Učešće na skupu nacionalnog značaja sa referatom štampanim u izvodu:  R73 – 0,2 </w:t>
      </w:r>
    </w:p>
    <w:p>
      <w:pPr>
        <w:pStyle w:val="Normal"/>
        <w:jc w:val="both"/>
        <w:rPr/>
      </w:pPr>
      <w:r>
        <w:rPr>
          <w:lang w:val="sr-CS"/>
        </w:rPr>
        <w:t>У Београду 14.01.2011.                                                  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др Иван Ковачевић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др Милош Миленковић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ванред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др Љиљана Гавриловић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виши научни сарадник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Етнографски институт САНУ</w:t>
      </w:r>
    </w:p>
    <w:p>
      <w:pPr>
        <w:pStyle w:val="Normal"/>
        <w:spacing w:before="0" w:after="20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4"/>
      <w:szCs w:val="24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>
      <w:rFonts w:ascii="Symbol" w:hAnsi="Symbol" w:eastAsia="Calibri" w:cs="Times New Roman"/>
      <w:b/>
      <w:color w:val="000000"/>
      <w:u w:val="singl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40:00Z</dcterms:created>
  <dc:creator>Your name</dc:creator>
  <dc:description/>
  <dc:language>en-US</dc:language>
  <cp:lastModifiedBy>andja</cp:lastModifiedBy>
  <cp:lastPrinted>2011-01-10T13:39:00Z</cp:lastPrinted>
  <dcterms:modified xsi:type="dcterms:W3CDTF">2011-01-19T13:40:00Z</dcterms:modified>
  <cp:revision>2</cp:revision>
  <dc:subject/>
  <dc:title>УНИВЕРЗИТЕТ У БЕОГРАДУ</dc:title>
</cp:coreProperties>
</file>