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  <w:t>ИЗБОРНОМ ВЕЋУ ФИЛОЗОФСКОГ ФАКУЛТЕТА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НИВЕРЗИТЕТА У БЕОГРАДУ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Одлуком Изборног већа Филозофског факултета од 11.11.2010. године изабрани смо у комисију за припрему реферата о кандидатима за избор у звање ДОЦЕНТА за ужу научну област ОПШТА ПСИХОЛОГИЈА са пуним радним временом, на одређено време од 5 годин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На конкурс објављен у Огласним новинама Националне службе за запошљавање „Послови“ пријавио се један кандидат: Др Милан Марковић, садашњи наставник за ову ужу научну област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Пошто смо проучили конкурсни материјал, подносимо Већу следећи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ЗВЕШТАЈ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На Одељење за психологију Филозофског факултета у Београду уписао се школске године 1970/71. године и дипломирао  1975. године. Исте године уписао се на псоледипломске студије, предмет Општа психологија – смер психологија учења код Проф. др Славољуба Радоњића. Магистарски рад под насловом </w:t>
      </w:r>
      <w:r>
        <w:rPr>
          <w:i/>
          <w:lang w:val="sr-CS"/>
        </w:rPr>
        <w:t>Мерење способности учења: једна методолошка иновација</w:t>
      </w:r>
      <w:r>
        <w:rPr>
          <w:lang w:val="sr-CS"/>
        </w:rPr>
        <w:t xml:space="preserve"> одбранио је априла 1983. године. Докторску дисертацију под насловом </w:t>
      </w:r>
      <w:r>
        <w:rPr>
          <w:i/>
          <w:lang w:val="sr-CS"/>
        </w:rPr>
        <w:t xml:space="preserve">Тест речника у индивидуалној процени интелигенције </w:t>
      </w:r>
      <w:r>
        <w:rPr>
          <w:lang w:val="sr-CS"/>
        </w:rPr>
        <w:t xml:space="preserve">одбранио је 1994. год.. До 1994. године радио је као професор и школски психолог у београдским гимназијама и средњим школама. Од 1994. године ради на Филозофском факултету у Београду, најпре као асистент на предмету Општа психологија </w:t>
      </w:r>
      <w:r>
        <w:rPr/>
        <w:t>II</w:t>
      </w:r>
      <w:r>
        <w:rPr>
          <w:lang w:val="sr-CS"/>
        </w:rPr>
        <w:t>, а од 1996. године као доцент на истом предмету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Од 1996. до 2006. године радио је на Подгоричком Универзитету (у Никшићу) као гостујући наставник на предметима Педагошка и Општа психологиј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Др Милан Марковић  био је ментор или члан комисије у неколико докторских дисертација и 6 магистарских теза и у више десетина дипломских радов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Сарађивао је на пројектима Института за психологију, Института за ментално здравље, Института за неурологију у Београду и Стоматолошког института у Београду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Објавио је преко 40 писаних радова и саопштења у домаћим и страним часописима и домаћим и страним конгресима и научним скуповим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Један је од аутора домаће верзије (модификације и стандардизације) Векслеровог теста за клиничку процену интелигенције (</w:t>
      </w:r>
      <w:r>
        <w:rPr>
          <w:lang w:val="sr-Latn-CS"/>
        </w:rPr>
        <w:t xml:space="preserve">VITI). </w:t>
      </w:r>
      <w:r>
        <w:rPr>
          <w:lang w:val="sr-CS"/>
        </w:rPr>
        <w:t xml:space="preserve">У претходном пројектном периоду Института за психологију радио је на сличном пројекту (стандардизација </w:t>
      </w:r>
      <w:r>
        <w:rPr>
          <w:lang w:val="sr-Latn-CS"/>
        </w:rPr>
        <w:t>WAIS 4)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Важи за елоквентног и стимулативног наставника ког кога су студенти радо бирали дипломске радове а и њихове оцене педагошког рада су позитивне. Са овим у вези може се напоменути активност др Милана Марковића у јавним медијима у улози популаризатора психологије. У образовном и научном програму националне ТВ снимио је више од 80 емисија и стручних прилога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Др Милан Марковић је активно учествовао у реформи студија на Филозофском факултету и Одељења за психологију. У сарадњи са претходним продеканима за наставу развио је предлоге неких докумената који су и сада у употреби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Др Милан Марковић спада у ауторе-истраживаче који су се интересовали и огледали и радили у више области психолошке науке. Његови радови се условно могу поделити у три широке категориј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У прву групу бисмо убројали радове из његове основне области-учења. Ту спадају његове студије о проблемима мерења способности вербалног учења, стицање читалачке компетенције и разумевања прочитаног. Са овим у вези је група истраживачких радова које је радио у сарадњи са неуролозима и неуропсихолозима (видети списак радова) а који се тичу разних поремећаја способности вербалног и моторног учења и памћењ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Друга група радова тиче се проблема мерења интелигенције (један је од аутора домаће верзије Векслеровог теста интелигенције за одрасле)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У трећу групу радова могу се убројати они које је радио у сарадњи са клиничким психолозима и психијатрима (имао је слуха за повезаност клиничких и терапеутских проблема са његовом базичном облашћу-психологијом учења)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Од последњег реизбора имао је један рад из базичне области – саопштење на националном скупу. Највећи део активности у том периоду био је усмерен на прикупљање грађе за уджбеник-монографију из његове базичне области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Квантитативни приказ објављених радов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У периоду до последњег реизбора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Р10+Р20+Р50+Р60 (61+62)</w:t>
      </w:r>
      <w:r>
        <w:rPr/>
        <w:t>=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Р13 (1</w:t>
      </w:r>
      <w:r>
        <w:rPr/>
        <w:t>x</w:t>
      </w:r>
      <w:r>
        <w:rPr>
          <w:lang w:val="sr-CS"/>
        </w:rPr>
        <w:t>5+1</w:t>
      </w:r>
      <w:r>
        <w:rPr/>
        <w:t>x</w:t>
      </w:r>
      <w:r>
        <w:rPr>
          <w:lang w:val="sr-CS"/>
        </w:rPr>
        <w:t>5/5) + Р22 (1</w:t>
      </w:r>
      <w:r>
        <w:rPr/>
        <w:t>x</w:t>
      </w:r>
      <w:r>
        <w:rPr>
          <w:lang w:val="sr-CS"/>
        </w:rPr>
        <w:t>2+1</w:t>
      </w:r>
      <w:r>
        <w:rPr/>
        <w:t>x</w:t>
      </w:r>
      <w:r>
        <w:rPr>
          <w:lang w:val="sr-CS"/>
        </w:rPr>
        <w:t>2)+Р51 (1</w:t>
      </w:r>
      <w:r>
        <w:rPr/>
        <w:t>x</w:t>
      </w:r>
      <w:r>
        <w:rPr>
          <w:lang w:val="sr-CS"/>
        </w:rPr>
        <w:t>5/4)+ Р52 (3</w:t>
      </w:r>
      <w:r>
        <w:rPr/>
        <w:t>x</w:t>
      </w:r>
      <w:r>
        <w:rPr>
          <w:lang w:val="sr-CS"/>
        </w:rPr>
        <w:t>3/5)+Р61 (1</w:t>
      </w:r>
      <w:r>
        <w:rPr/>
        <w:t>x</w:t>
      </w:r>
      <w:r>
        <w:rPr>
          <w:lang w:val="sr-CS"/>
        </w:rPr>
        <w:t>2+1</w:t>
      </w:r>
      <w:r>
        <w:rPr/>
        <w:t>x</w:t>
      </w:r>
      <w:r>
        <w:rPr>
          <w:lang w:val="sr-CS"/>
        </w:rPr>
        <w:t>2+1</w:t>
      </w:r>
      <w:r>
        <w:rPr/>
        <w:t>x</w:t>
      </w:r>
      <w:r>
        <w:rPr>
          <w:lang w:val="sr-CS"/>
        </w:rPr>
        <w:t>2/4)+ Р62 (3</w:t>
      </w:r>
      <w:r>
        <w:rPr>
          <w:lang w:val="sr-Latn-CS"/>
        </w:rPr>
        <w:t>x1,5+1,5/5)=21,18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CS"/>
        </w:rPr>
        <w:t>Р</w:t>
      </w:r>
      <w:r>
        <w:rPr>
          <w:lang w:val="sr-Latn-CS"/>
        </w:rPr>
        <w:t>63-66+R70=</w:t>
      </w:r>
      <w:r>
        <w:rPr>
          <w:lang w:val="sr-CS"/>
        </w:rPr>
        <w:t>Р66 (1х1)+Р72 (3х0,5+3х0,5/4)+Р73 (3х0,2/5)</w:t>
      </w:r>
      <w:r>
        <w:rPr>
          <w:lang w:val="sr-Latn-CS"/>
        </w:rPr>
        <w:t>=2,87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CS"/>
        </w:rPr>
        <w:t>Укупно: 21,18+2,87</w:t>
      </w:r>
      <w:r>
        <w:rPr>
          <w:lang w:val="sr-Latn-CS"/>
        </w:rPr>
        <w:t>=24,05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У периоду после последњег реизбора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Р63-66+Р70</w:t>
      </w:r>
      <w:r>
        <w:rPr/>
        <w:t>=</w:t>
      </w:r>
      <w:r>
        <w:rPr>
          <w:lang w:val="sr-CS"/>
        </w:rPr>
        <w:t>Р73 (1х0,2)</w:t>
      </w:r>
      <w:r>
        <w:rPr/>
        <w:t>=0,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Укупно у оба периода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У првој категорији: 21,18 бодова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У другој категорији: 3,07 бодова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СВЕУКУПНО: 24,25 бодова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Закључак: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lang w:val="sr-CS"/>
        </w:rPr>
        <w:t xml:space="preserve">Кандидат је обзиром на остварене продукте (изражене у бодовима) испунио захтеване критеријуме за звање доцента па на основу тога, и с обзиром на научну, стручну и педагошку делатност, предлажемо Изборном Већу Филозофског факултета да се </w:t>
      </w:r>
      <w:r>
        <w:rPr>
          <w:b/>
          <w:lang w:val="sr-CS"/>
        </w:rPr>
        <w:t>др Милан Марковић поново изабере у звање доцента за ужу научну област ОПШТА ПСИХОЛОГИЈА на Одељењу за психологију.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У Београду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24.јануар, 2011.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Комисија: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Проф. др Марија Митић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Проф. др Дејан Лаловић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Проф. др Љубомир Жиропађа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3:43:00Z</dcterms:created>
  <dc:creator>Marija</dc:creator>
  <dc:description/>
  <dc:language>en-US</dc:language>
  <cp:lastModifiedBy>andja</cp:lastModifiedBy>
  <cp:lastPrinted>2011-01-27T14:52:00Z</cp:lastPrinted>
  <dcterms:modified xsi:type="dcterms:W3CDTF">2011-01-28T13:43:00Z</dcterms:modified>
  <cp:revision>2</cp:revision>
  <dc:subject/>
  <dc:title>ИЗБОРНОМ ВЕЋУ ФИЛОЗОФСКОГ ФАКУЛТЕТА</dc:title>
</cp:coreProperties>
</file>