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ставно- научном већ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озофског факулт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оград, 26.12.2010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ЗВЕШТАЈ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О КАНДИДАТУ ЗА ИЗБОР У ЗВАЊЕ </w:t>
      </w:r>
      <w:r>
        <w:rPr>
          <w:sz w:val="36"/>
          <w:szCs w:val="36"/>
          <w:lang w:val="sr-CS"/>
        </w:rPr>
        <w:t xml:space="preserve">ИСТРАЖИВАЧА-САРАДНИКА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основу Закона о научноистраживачкој делатности (“Службени гласник” бр. 110/2005, 50/2006 - нспр. н 18/2010) изабрани смо у стручну комисију за припрему предлога за избор кандидата у звање истраживача-сарадника. После увида у приложена документа подносимо следећи извештај Наставно-научном већу Филозофског факултета у Београ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 xml:space="preserve">Миљана Милојевић </w:t>
      </w:r>
      <w:r>
        <w:rPr>
          <w:sz w:val="28"/>
          <w:szCs w:val="28"/>
          <w:lang w:val="ru-RU"/>
        </w:rPr>
        <w:t xml:space="preserve">је рођена 1981. године у Београду. Студије филозофије на Одељењу за филозофију Филозофског факултета у Београду, које је уписала 2000. године, завршила је 2007. године са просечном оценом 9,61 и оценом 10 на дипломском испиту. Исте године уписала је студије за стицање звања Мастер на студијском програму Филозофија Филозофског факултета у Београду, а докторске студије похађа од 2009. године на истом факултету са просечном оценом 10,00. Миљана Милојевић је у току студија испољила посебно интересовање за области Филозофије духа, Филозофије језика и Политичке филозофије. У прилог овоме сведоче избор теме дипломског рада, бројни специјалистичку курсеви које је похађала, преводилачка активност као и избор предмета на докторским студијама које сачињавају предмети Дух, језик и сазнање, Филозофија духа, Филозофска логика и језик и Рационалност и демократија,. У свом дипломском раду, под насловом </w:t>
      </w:r>
      <w:r>
        <w:rPr>
          <w:i/>
          <w:iCs/>
          <w:sz w:val="28"/>
          <w:szCs w:val="28"/>
          <w:lang w:val="ru-RU"/>
        </w:rPr>
        <w:t>Нови поглед на епистемолошки аргумент у прилог квалија</w:t>
      </w:r>
      <w:r>
        <w:rPr>
          <w:sz w:val="28"/>
          <w:szCs w:val="28"/>
          <w:lang w:val="ru-RU"/>
        </w:rPr>
        <w:t xml:space="preserve">, одбрањен 02.10.2007, Миљана Милојевић је показала изузетно познавање и разумевање и најтежих садржаја из  области филозофије духа, што је показала и у саопштењу на ову тему на филозофској конференцији “Континуитет и дисконтинуитет у филозофији, науци и уметности” одржаној 2008. године у Сремским Карловцима. У раду “Критика рефлексивно-референцијалистичке анализе феноменалног знања” који је објављен у часопису </w:t>
      </w:r>
      <w:r>
        <w:rPr>
          <w:sz w:val="28"/>
          <w:szCs w:val="28"/>
        </w:rPr>
        <w:t>Theoria</w:t>
      </w:r>
      <w:r>
        <w:rPr>
          <w:sz w:val="28"/>
          <w:szCs w:val="28"/>
          <w:lang w:val="ru-RU"/>
        </w:rPr>
        <w:t xml:space="preserve"> 2009. </w:t>
      </w:r>
      <w:r>
        <w:rPr>
          <w:sz w:val="28"/>
          <w:szCs w:val="28"/>
          <w:lang w:val="sr-CS"/>
        </w:rPr>
        <w:t>године</w:t>
      </w:r>
      <w:r>
        <w:rPr>
          <w:sz w:val="28"/>
          <w:szCs w:val="28"/>
          <w:lang w:val="ru-RU"/>
        </w:rPr>
        <w:t xml:space="preserve"> Миљана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илојевић даље продубљује тематику коју је обрађивала у свом дипломском раду. Од 2006. до 2008. године Миљана Милојевић је похађала и активно учествовала на бројним специјалистичким курсевима из области политичке филозофије, “Како стварати нове државе. Преглед савремених теорија”, “Сувереност и колективна одговорност”, “Светска влада”, који су одржани на Филозофском факултету у Београду уз помоћ </w:t>
      </w:r>
      <w:r>
        <w:rPr>
          <w:sz w:val="28"/>
          <w:szCs w:val="28"/>
        </w:rPr>
        <w:t>WusAustria</w:t>
      </w:r>
      <w:r>
        <w:rPr>
          <w:sz w:val="28"/>
          <w:szCs w:val="28"/>
          <w:lang w:val="ru-RU"/>
        </w:rPr>
        <w:t>. Као резултат интересовања за теме из области филозофије политике и филозофије права произашли су бројни преводи текстова из ових области. Превела је низ текстова са енглеског језика који су објављени у часопису “Трећи програм” и зборницима радова “Хуманитарне војне интервенције”, “Одговорност”, “Светска власт” и “Институције и институционализам” у издању Службеног гласника из 2008. и 2009. године. За истог издавача Миљана Милојевић припрема зборник радова под насловом “Номос и норма”. Миљана Милојевић је такође учествовала на међународној филозофској конференцији у Ријеци под називом “</w:t>
      </w:r>
      <w:r>
        <w:rPr>
          <w:sz w:val="28"/>
          <w:szCs w:val="28"/>
        </w:rPr>
        <w:t>Contemporar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hilosophic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sues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Truth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Justic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eauty</w:t>
      </w:r>
      <w:r>
        <w:rPr>
          <w:sz w:val="28"/>
          <w:szCs w:val="28"/>
          <w:lang w:val="ru-RU"/>
        </w:rPr>
        <w:t>” одржаној  2008. године, док је у 2009. години учестовала на конференцијама у Сремским Карловцима, Зајечару, Ријеци и Билефелду, где је била позвани дискутант, и на којима је излагала радове под називима “Да ли теза проширене когниције има основа” и “</w:t>
      </w:r>
      <w:r>
        <w:rPr>
          <w:sz w:val="28"/>
          <w:szCs w:val="28"/>
        </w:rPr>
        <w:t>Phenomen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nowledg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eet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eflex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ntents</w:t>
      </w:r>
      <w:r>
        <w:rPr>
          <w:sz w:val="28"/>
          <w:szCs w:val="28"/>
          <w:lang w:val="ru-RU"/>
        </w:rPr>
        <w:t>”. Милојевић такође редовно учествује и на годишњим конференцијама “</w:t>
      </w:r>
      <w:r>
        <w:rPr>
          <w:sz w:val="28"/>
          <w:szCs w:val="28"/>
        </w:rPr>
        <w:t>Fel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muliana</w:t>
      </w:r>
      <w:r>
        <w:rPr>
          <w:sz w:val="28"/>
          <w:szCs w:val="28"/>
          <w:lang w:val="ru-RU"/>
        </w:rPr>
        <w:t>”, а у 2009. години била је и учесник летње филозофске школе у Будимпешти на тему “</w:t>
      </w:r>
      <w:r>
        <w:rPr>
          <w:sz w:val="28"/>
          <w:szCs w:val="28"/>
        </w:rPr>
        <w:t>Conditionals</w:t>
      </w:r>
      <w:r>
        <w:rPr>
          <w:sz w:val="28"/>
          <w:szCs w:val="28"/>
          <w:lang w:val="ru-RU"/>
        </w:rPr>
        <w:t>”. У 2010. години Милојевић је учествовала на међународним конференцијама у Ријеци и Зајечару, где је представила свој рад из области политичке филозофије “</w:t>
      </w:r>
      <w:r>
        <w:rPr>
          <w:sz w:val="28"/>
          <w:szCs w:val="28"/>
        </w:rPr>
        <w:t>Democrac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ationality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  <w:lang w:val="sr-RS"/>
        </w:rPr>
        <w:t xml:space="preserve">који се налази у својој елаборираној верзији под називом </w:t>
      </w:r>
      <w:r>
        <w:rPr>
          <w:sz w:val="28"/>
          <w:szCs w:val="28"/>
          <w:lang w:val="sr-Latn-CS"/>
        </w:rPr>
        <w:t>„</w:t>
      </w:r>
      <w:r>
        <w:rPr>
          <w:sz w:val="28"/>
          <w:szCs w:val="28"/>
        </w:rPr>
        <w:t>Rationalit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libera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mocracy</w:t>
      </w:r>
      <w:r>
        <w:rPr>
          <w:sz w:val="28"/>
          <w:szCs w:val="28"/>
          <w:lang w:val="sr-Latn-CS"/>
        </w:rPr>
        <w:t>“</w:t>
      </w:r>
      <w:r>
        <w:rPr>
          <w:sz w:val="28"/>
          <w:szCs w:val="28"/>
          <w:lang w:val="sr-RS"/>
        </w:rPr>
        <w:t xml:space="preserve"> у припреми за обајвљивање у часопису </w:t>
      </w:r>
      <w:r>
        <w:rPr>
          <w:i/>
          <w:sz w:val="28"/>
          <w:szCs w:val="28"/>
        </w:rPr>
        <w:t>Theoria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Током ове године Милојевић је гостовала на Институту за когнитивну науку, Универзитета у Оснабруку, где је спровела једномесечно истраживање које је било усмерено ка изради њене докторске дисертације на тему Проширене когниције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RS"/>
        </w:rPr>
        <w:t xml:space="preserve"> У јуну 2010. године учествовала је и на конференцији </w:t>
      </w:r>
      <w:r>
        <w:rPr>
          <w:sz w:val="28"/>
          <w:szCs w:val="28"/>
        </w:rPr>
        <w:t>PALMYR</w:t>
      </w:r>
      <w:r>
        <w:rPr>
          <w:sz w:val="28"/>
          <w:szCs w:val="28"/>
          <w:lang w:val="sr-RS"/>
        </w:rPr>
        <w:t>, одржаној у Амстердаму. За своја достигнућа Миљана Милојевић је награђена са више стипендија током својих студија, стипендијом “</w:t>
      </w:r>
      <w:r>
        <w:rPr>
          <w:sz w:val="28"/>
          <w:szCs w:val="28"/>
        </w:rPr>
        <w:t>One</w:t>
      </w:r>
      <w:r>
        <w:rPr>
          <w:sz w:val="28"/>
          <w:szCs w:val="28"/>
          <w:lang w:val="sr-RS"/>
        </w:rPr>
        <w:t>-</w:t>
      </w:r>
      <w:r>
        <w:rPr>
          <w:sz w:val="28"/>
          <w:szCs w:val="28"/>
        </w:rPr>
        <w:t>month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Visits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Austrian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Universities</w:t>
      </w:r>
      <w:r>
        <w:rPr>
          <w:sz w:val="28"/>
          <w:szCs w:val="28"/>
          <w:lang w:val="sr-RS"/>
        </w:rPr>
        <w:t xml:space="preserve">”, захваљујући којој је боравила месец дана на Одељењу за филозофију Универзитета у Грацу, стипендијом Краљевине Норвешке “15 милиона за 500 најбољих” и “Стипендијом града Београда за талентоване ученике и студенте”. </w:t>
      </w:r>
      <w:r>
        <w:rPr>
          <w:sz w:val="28"/>
          <w:szCs w:val="28"/>
          <w:lang w:val="ru-RU"/>
        </w:rPr>
        <w:t xml:space="preserve">Након дипломирања, Милојевић се нашла у ужем избору (пет најбољих радова) за “Награду др Зоран Ђинђић за најбољи дипломски или магистарски рад из области филозофских и социолошких наука”. Миљана Милојевић је 2008. године била ангажована као демонстратор на предмету Увод у филозофију и критичко мишљење на Одељењу за филозофију Филозофскоф факултета у Београду, а 2009. године је била запослена као сарадник у настави на истом одељењу и у том својству је била задужена за наставу на семинарима из предмета Филозофија права, Филозофија језика, Општа методологиј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, Теорија сазнања </w:t>
      </w:r>
      <w:r>
        <w:rPr>
          <w:sz w:val="28"/>
          <w:szCs w:val="28"/>
        </w:rPr>
        <w:t>I</w:t>
      </w:r>
      <w:r>
        <w:rPr>
          <w:sz w:val="28"/>
          <w:szCs w:val="28"/>
          <w:lang w:val="sr-RS"/>
        </w:rPr>
        <w:t xml:space="preserve"> и Теорија сазнањ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. Миљана Милојевић је у раду у настави показала изузетне педагошке способности и познавање широког опсега филозофских проблема и праваца. </w:t>
      </w:r>
      <w:r>
        <w:rPr>
          <w:sz w:val="28"/>
          <w:szCs w:val="28"/>
          <w:lang w:val="sr-RS"/>
        </w:rPr>
        <w:t xml:space="preserve">У 2010. години Милојевић је похађала курс за унапређење силабуса из области филозофије </w:t>
      </w:r>
      <w:r>
        <w:rPr>
          <w:sz w:val="28"/>
          <w:szCs w:val="28"/>
        </w:rPr>
        <w:t>Curricul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esourc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enter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a</w:t>
      </w:r>
      <w:r>
        <w:rPr>
          <w:sz w:val="28"/>
          <w:szCs w:val="28"/>
          <w:lang w:val="sr-RS"/>
        </w:rPr>
        <w:t>, Централно-европског универзитета у Будимпешти, где је усавршила курс из области Филозофије когнициј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На основу овога, Комисија има част да предложи Наставно-научном већу факултета да прихвати овај извештај и да Миљана Милојевић буде изабрана у звање истраживач-сарадник за област Филозофиј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У Београду, 26.12.2010.</w:t>
      </w:r>
      <w:r>
        <w:br w:type="page"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Београду, 26.12.2010.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sr-CS"/>
        </w:rPr>
        <w:t xml:space="preserve">                                     </w:t>
      </w:r>
      <w:r>
        <w:rPr>
          <w:sz w:val="28"/>
          <w:szCs w:val="28"/>
          <w:lang w:val="sr-CS"/>
        </w:rPr>
        <w:t>проф. др Војислав Божичковић</w:t>
      </w:r>
    </w:p>
    <w:p>
      <w:pPr>
        <w:pStyle w:val="Normal"/>
        <w:ind w:left="2127" w:firstLine="709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довни професор Филозофског факултета</w:t>
      </w:r>
    </w:p>
    <w:p>
      <w:pPr>
        <w:pStyle w:val="Normal"/>
        <w:ind w:left="2127" w:firstLine="709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а у Београд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проф. др Живан Лазовић</w:t>
      </w:r>
    </w:p>
    <w:p>
      <w:pPr>
        <w:pStyle w:val="Normal"/>
        <w:ind w:left="2836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нредни професор Филозофског факултета</w:t>
      </w:r>
    </w:p>
    <w:p>
      <w:pPr>
        <w:pStyle w:val="Normal"/>
        <w:ind w:left="2836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а у Београду</w:t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right"/>
        <w:rPr/>
      </w:pPr>
      <w:r>
        <w:rPr>
          <w:sz w:val="28"/>
          <w:szCs w:val="28"/>
          <w:lang w:val="sr-CS"/>
        </w:rPr>
        <w:t>доц. др Машан Богдановски</w:t>
      </w:r>
    </w:p>
    <w:p>
      <w:pPr>
        <w:pStyle w:val="Normal"/>
        <w:ind w:left="2127" w:firstLine="709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цент Филозофског факултета</w:t>
      </w:r>
    </w:p>
    <w:p>
      <w:pPr>
        <w:pStyle w:val="Normal"/>
        <w:ind w:left="2127" w:firstLine="709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а у Београду</w:t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70" w:right="1570" w:gutter="0" w:header="0" w:top="1570" w:footer="0" w:bottom="1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qFormat/>
    <w:rPr>
      <w:rFonts w:eastAsia="DejaVu Sans;Times New Roman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31:00Z</dcterms:created>
  <dc:creator>Voja</dc:creator>
  <dc:description/>
  <dc:language>en-US</dc:language>
  <cp:lastModifiedBy>andja</cp:lastModifiedBy>
  <cp:lastPrinted>2010-12-20T12:53:00Z</cp:lastPrinted>
  <dcterms:modified xsi:type="dcterms:W3CDTF">2011-01-13T13:31:00Z</dcterms:modified>
  <cp:revision>2</cp:revision>
  <dc:subject/>
  <dc:title>Изборном већу </dc:title>
</cp:coreProperties>
</file>