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АСТАВНО-НАУЧНОМ ВЕЋУ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ИЛОЗОФСКОГ ФАКУЛТЕТ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 БЕОГРАДУ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длуком Наставно-научног већа Филозофског факултета у Београду, која је донет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а IV редовној седници, одржаној дана 04.04.2013 (одлука бр. 463/1-XIV/3),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изабрани смо у комисију за оцену и одбрану докторске дисертације докторанда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 xml:space="preserve">Марије Радовић, мастера физичке антропологије, под насловом </w:t>
      </w:r>
      <w:r>
        <w:rPr>
          <w:b/>
          <w:bCs/>
        </w:rPr>
        <w:t>ТРАГОВ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ЕМАСТИКАТОРНИХ АКТИВНОСТИ НА ЗУБИМА СТАНОВНИКА</w:t>
      </w:r>
    </w:p>
    <w:p>
      <w:pPr>
        <w:pStyle w:val="Normal"/>
        <w:autoSpaceDE w:val="false"/>
        <w:rPr/>
      </w:pPr>
      <w:r>
        <w:rPr>
          <w:b/>
          <w:bCs/>
        </w:rPr>
        <w:t>ЂЕРДАПА У ПЕРИОДУ ТРАНСФОРМАЦИЈЕ (9.500-5.500 Г. ПРЕ Н.Е.)</w:t>
      </w:r>
      <w:r>
        <w:rPr>
          <w:rFonts w:eastAsia="TimesNewRomanPSMT;MS Mincho"/>
        </w:rPr>
        <w:t>. Након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што смо прочитали и анализирали текст дисертације подносимо следећи реферат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еферат о докторској дисератциј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докторанда Марије Радовић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новни подаци о кандидату и дисертациј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Марија Радовић, мастер физичке антропологије, рођена је 1981. године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рушевцу. Студије на Одељењу за археологију (Филозофски факултет у Београду)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уписала је 2000. године и дипломирала 2006. године са просечном оценом 8,78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2007. године уписала је дипломске академске студије – мастер на Катедри з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интердисциплинарну антропологију Филозофског факултета у Београду, смер з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биофизичку антропологију. Студије је завршила 2009. године са просечном оценом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10,00 и стекла звање биофизички антрополог-мастер. Године 2010. изабрана је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вање истраживач-приправник на Одељењу за археологију (Лабораторија з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биоархеологију), а у звање истраживач-сарадник изабрана је 2012. године. Од 2011.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 xml:space="preserve">године, ангажована је на пројекту </w:t>
      </w:r>
      <w:r>
        <w:rPr>
          <w:rFonts w:eastAsia="TimesNewRomanPSMT;MS Mincho"/>
          <w:i/>
          <w:iCs/>
        </w:rPr>
        <w:t>Биоархеологија древне Европе: људи, животиње</w:t>
      </w:r>
    </w:p>
    <w:p>
      <w:pPr>
        <w:pStyle w:val="Normal"/>
        <w:autoSpaceDE w:val="false"/>
        <w:rPr/>
      </w:pPr>
      <w:r>
        <w:rPr>
          <w:rFonts w:eastAsia="TimesNewRomanPSMT;MS Mincho"/>
          <w:i/>
          <w:iCs/>
        </w:rPr>
        <w:t xml:space="preserve">и биљке у праисторији Србије </w:t>
      </w:r>
      <w:r>
        <w:rPr>
          <w:rFonts w:eastAsia="TimesNewRomanPSMT;MS Mincho"/>
        </w:rPr>
        <w:t>који финансира Министарство просвете, науке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технолошког развоја (бр.пројекта III 47001). Од 2012. године сарадник је на fp7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 xml:space="preserve">пројекту BEAN- </w:t>
      </w:r>
      <w:r>
        <w:rPr>
          <w:rFonts w:eastAsia="TimesNewRomanPSMT;MS Mincho"/>
          <w:i/>
          <w:iCs/>
        </w:rPr>
        <w:t>Bridging the European and Anatolian Neolithic</w:t>
      </w:r>
      <w:r>
        <w:rPr>
          <w:rFonts w:eastAsia="TimesNewRomanPSMT;MS Mincho"/>
        </w:rPr>
        <w:t>:</w:t>
      </w:r>
      <w:r>
        <w:rPr>
          <w:rFonts w:eastAsia="TimesNewRomanPSMT;MS Mincho"/>
          <w:i/>
          <w:iCs/>
        </w:rPr>
        <w:t>demography,</w:t>
      </w:r>
    </w:p>
    <w:p>
      <w:pPr>
        <w:pStyle w:val="Normal"/>
        <w:autoSpaceDE w:val="false"/>
        <w:rPr>
          <w:rFonts w:eastAsia="TimesNewRomanPSMT;MS Mincho"/>
          <w:i/>
          <w:i/>
          <w:iCs/>
        </w:rPr>
      </w:pPr>
      <w:r>
        <w:rPr>
          <w:rFonts w:eastAsia="TimesNewRomanPSMT;MS Mincho"/>
          <w:i/>
          <w:iCs/>
        </w:rPr>
        <w:t>migration, and lifestyle at the advent of civilization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У оквиру научно-истраживачких пројеката њен рад највише је усмерен н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енталну антропологију, област у којој се током 2010. године усавршавала н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Лудвиг Максимилијан Универзитету у Минхену, као стипендиста ДААД фондације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Током специјализације усавршавала се у примени TCA (teeth cementum anulation)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методе, о чему је објавила рад Ageing in the Danube Gorges population (9500 – 5500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 xml:space="preserve">BC) – tooth cementum annulation method, </w:t>
      </w:r>
      <w:r>
        <w:rPr>
          <w:rFonts w:eastAsia="TimesNewRomanPSMT;MS Mincho"/>
          <w:i/>
          <w:iCs/>
        </w:rPr>
        <w:t xml:space="preserve">Старинар </w:t>
      </w:r>
      <w:r>
        <w:rPr>
          <w:rFonts w:eastAsia="TimesNewRomanPSMT;MS Mincho"/>
        </w:rPr>
        <w:t>LXII: 9-18. Такође, њен рад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бласти денталне антропологије дао је значајан допринос разумевању здрављ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аисторијске популације Ђердапа, а резултати су публиковани у међународном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борнику (Borić, D., Radović, M., and Stefanović, S. 2012. Mesolithic-Neolithic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transformations: The populations of the Danube Gorges. In M. Harbeck, K. von Heyking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 xml:space="preserve">and H. Schwarzberg (eds.) </w:t>
      </w:r>
      <w:r>
        <w:rPr>
          <w:rFonts w:eastAsia="TimesNewRomanPSMT;MS Mincho"/>
          <w:i/>
          <w:iCs/>
        </w:rPr>
        <w:t>Sickness, Hunger, War and Religion</w:t>
      </w:r>
      <w:r>
        <w:rPr>
          <w:rFonts w:eastAsia="TimesNewRomanPSMT;MS Mincho"/>
        </w:rPr>
        <w:t>: 25–39. Munich: Rachel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Carson Center for Environment and Society.) Поред значајног доприноса развој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биоархеологије у Србији, кроз спремност за учење и примену најсавременијих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метода природних наука у анализи људских костију, запажен је и њен рад у настав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а Одељењу за археологију где од 2010. учествује у реализацији курсева Физичк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антропологија и Археоостеологија-идентификација људских скелетних остатака з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оје је оцењена веома високим просечним оценама студената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кторска дисертација ТРАГОВИ НЕМАСТИКАТОРНИХ АКТИВНОСТИ Н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УБИМА СТАНОВНИКА ЂЕРДАПА У ПЕРИОДУ ТРАНСФОРМАЦИЈЕ (9.500-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5.500 Г. ПРЕ Н.Е.) обима је 191 страница и садржи 25 фотографија, 7 табела и 10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графикона као и 189 библиографских јединица.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Предмет и циљ дисертације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кторска дисертација ТРАГОВИ НЕМАСТИКАТОРНИХ АКТИВНОСТИ Н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УБИМА СТАНОВНИКА ЂЕРДАПА У ПЕРИОДУ ТРАНСФОРМАЦИЈЕ (9.500-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5.500 Г. ПРЕ Н.Е.) истражује период неолитизације, период у току којег је дошло до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веома значајних промена у начину живота. Људски скелетни остаци пронађени н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мезолитским и неолитским локалитетима на Ђердапу, пружају могућност да с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боље разуме како се ова промена одразила на човекову биологију. Истовремено,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људски скелетни остаци, односно у овом раду зуби, омогућују и да се процес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омена у обављању активности детектује анализом трагова немастикаторн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употребе зуба. Стога је као циљ ове тезе дефинисана анализа лезија на зубима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еуобичајених модела истрошености круница зуба, како би се утврдило да ли je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ериоду неолитских трансформација дошло до промена у активностима становник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Ђердапа. Са једне стране рад представља значајан допринос развоју денталн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антропологије у Србији, и примењује методу анализе која, иако међународно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ихваћена, до сада није примењена у домаћој науци. Са друге стране, докторат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Марије Радовић значајно је унапредио наше познавање организације рада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аисторији и успео да укаже на промене које су се догодиле током процес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еолитских трансформација. Истовремено, целокупан рад значајно је унапредио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читаву биоархеолошку дисциплину и ауторитативно показао колико драгоцених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информација можемо да сазнамо анализом денталног материјала.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Основне хипотезе од којих се полазило у истраживању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У тези се кренуло од претпоставке су становници Ђердапа користили зубе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емастикаторним активностима. Истраживање је потврдило ову претпоставку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казало да је пракса коришћења зуба у обављању немастикаторних активност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стојала у свим периодима трајања културе Лепенског вира и на свим испитаним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локалитетима. Када је у питању друга хипотеза која се односила на постојање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полне поделе рада показало се да су постојале специфичене активности у којим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само жене користе зубе као део прибора за рад у одређеним периодима трајањ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ултуре Лепенског вира. Када је у питању хипотеза о променама у активностим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роз време, показало да иако не постоје значајне промене, постоје промене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ачину обављања одређених активности у току различитих периода трајањ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ултуре Лепенског вира. Такође, истраживање је указало и на разлике у коришћењ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уба у активностима код индивидуа са различитих локалитета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Кратак опис садржаја дисертације: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Теза садржи шест поглавља. У првом поглављу (</w:t>
      </w:r>
      <w:r>
        <w:rPr>
          <w:rFonts w:eastAsia="TimesNewRomanPSMT;MS Mincho"/>
          <w:i/>
          <w:iCs/>
        </w:rPr>
        <w:t>Увод</w:t>
      </w:r>
      <w:r>
        <w:rPr>
          <w:rFonts w:eastAsia="TimesNewRomanPSMT;MS Mincho"/>
        </w:rPr>
        <w:t>), аутор објашањав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облематику неолитских трансформација, нарочито њене биоархеолошке аспекте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акон излагања основних хипотеза, предмета и циља истраживања, аутор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бјашњава археолошке карактеристике Ђердапа у мезолиту и неолиту. На крај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увода објашњено је шта су немстикаторне активности и даје се културно-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историјски преглед популација у којима су овакве активности констатоване на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зубима. У другом поглављу (</w:t>
      </w:r>
      <w:r>
        <w:rPr>
          <w:rFonts w:eastAsia="TimesNewRomanPSMT;MS Mincho"/>
          <w:i/>
          <w:iCs/>
        </w:rPr>
        <w:t>Популација Ђердапа 9500-5500 г. пре н. е</w:t>
      </w:r>
      <w:r>
        <w:rPr>
          <w:rFonts w:eastAsia="TimesNewRomanPSMT;MS Mincho"/>
        </w:rPr>
        <w:t>) излажу с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садашња сазнања о исхрани, активностима, мобилности и денталном профилу. У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трећем поглављу (</w:t>
      </w:r>
      <w:r>
        <w:rPr>
          <w:rFonts w:eastAsia="TimesNewRomanPSMT;MS Mincho"/>
          <w:i/>
          <w:iCs/>
        </w:rPr>
        <w:t>Материјал и методе</w:t>
      </w:r>
      <w:r>
        <w:rPr>
          <w:rFonts w:eastAsia="TimesNewRomanPSMT;MS Mincho"/>
        </w:rPr>
        <w:t>), изложена је структура денталног узорк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оји је предмет истраживања као и методе денталне антропологије које с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употребљене за анализу немастикаторних активности као и методи да израчунавање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присуства лезија. У четвртом поглављу (</w:t>
      </w:r>
      <w:r>
        <w:rPr>
          <w:rFonts w:eastAsia="TimesNewRomanPSMT;MS Mincho"/>
          <w:i/>
          <w:iCs/>
        </w:rPr>
        <w:t>Резултати</w:t>
      </w:r>
      <w:r>
        <w:rPr>
          <w:rFonts w:eastAsia="TimesNewRomanPSMT;MS Mincho"/>
        </w:rPr>
        <w:t>) приказане су индивидуе с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траговима употребе зуба у немастикаторним активностима као и резултати анализе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дистрибуције лезија. У петом поглављу (</w:t>
      </w:r>
      <w:r>
        <w:rPr>
          <w:rFonts w:eastAsia="TimesNewRomanPSMT;MS Mincho"/>
          <w:i/>
          <w:iCs/>
        </w:rPr>
        <w:t>Дискусија</w:t>
      </w:r>
      <w:r>
        <w:rPr>
          <w:rFonts w:eastAsia="TimesNewRomanPSMT;MS Mincho"/>
        </w:rPr>
        <w:t>), резултати су анализирани како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би се одговорило на првобитно постављен циљ истраживања, док се у шестом и</w:t>
      </w:r>
    </w:p>
    <w:p>
      <w:pPr>
        <w:pStyle w:val="Normal"/>
        <w:autoSpaceDE w:val="false"/>
        <w:rPr/>
      </w:pPr>
      <w:r>
        <w:rPr>
          <w:rFonts w:eastAsia="TimesNewRomanPSMT;MS Mincho"/>
        </w:rPr>
        <w:t>завршном поглављу (</w:t>
      </w:r>
      <w:r>
        <w:rPr>
          <w:rFonts w:eastAsia="TimesNewRomanPSMT;MS Mincho"/>
          <w:i/>
          <w:iCs/>
        </w:rPr>
        <w:t>Закључак</w:t>
      </w:r>
      <w:r>
        <w:rPr>
          <w:rFonts w:eastAsia="TimesNewRomanPSMT;MS Mincho"/>
        </w:rPr>
        <w:t>) наводе закључна разматрања и препоруке за даљ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истраживања.</w:t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Остварени резултати и научни допринос дисертације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ачин на који је истраживање постављено, резултати истраживања као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имењена методологија у изради доктората Марије Радовић недвосмислено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казују да ова теза представља оригиналан научни допринос у област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биоархеологије и посебно у области денталне антропологије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во је први рад у нашој земљу у оквиру којег се испитивала употреба зуба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емастикаторним активностима у праисторији. Поред доприноса у развој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исциплине која је тек у повоју у нашој земљи, рад Марије Радовић значајно ј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принео нашем познавању организације рада у периоду 9500-5500 пре н.е. Овај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приност видљив је у томе што је рад указао на то да су током обављањ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активности људи често употребљавали зубе, што је феномен познат у многим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ревним и традиционалним друштвима али никада до сада није био описан на овим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осторима. Такође, истраживање је омогућило да се сагледа подела рада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аисторији, односно да се осветли другачија употреба зуба у немастикаторним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активностима код мушкараца и жена. Иако је другачија организација рада жена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мушкараца донекле очекивана, овај рад је први доказ о томе су зуби мушкараца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жена другачије употребљавани у немастикаторним активностима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аучни допринос ове тезе огледа се и у томе што је део нове податке о процес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неолитских трансформација и указао да су се са неолитизацијом појавиле нов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вештине те чак иако се нису обављале потпуно нове активности сигурно је дошло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 новог начина на који су дотадашње активности обављане. Да су ти нови начин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бављања активности могли бити повезани са људима који нису били локалног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рекла, показује резултат ове тезе који указује на то да се специфични модел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убне истрошености најучесталије појављују код жена које нису рођене у Ђердапу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вим смо добили сасвим ново светло на читав процес неолитских трансформациј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који указују на то да су мигранти могли да доведу до обучавања становник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Ђердапа да на до тада непознат начин обављају своје активности или да чак можд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чну да обављају и сасвим нове активности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Веома значајан допринос докторског рада представља и резултат који указује н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различите немастикаторне активности на различитим локалитетима, што је веом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значајно за будуће разумевање организације начина живота у Ђердапу, и мож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едстављати добар индикатор за евентуално различите послове који су с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обављали на различитим локалитетима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Такође, истраживање денталног профила указало је на још један значајан феномен-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јаву апроксималних жлебова за коју је показано да је код једног броја индивидуа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ојава ових лезија везана за терапеутске разлоге, што је значајан допринос 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разумевању болести и покушаја лечења у приасторији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кторска дисертација Марије Радовић, отворила је сасвим ново поље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истраживања у нашој науци и истовремено дала значајан допринос развоју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енталне антропологије али и упознавању организације једног праисторијског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руштва.</w:t>
      </w:r>
    </w:p>
    <w:p>
      <w:pPr>
        <w:pStyle w:val="Normal"/>
        <w:rPr/>
      </w:pPr>
      <w:r>
        <w:rPr>
          <w:rFonts w:eastAsia="TimesNewRomanPSMT;MS Mincho"/>
        </w:rPr>
        <w:t>__</w:t>
      </w:r>
      <w:r>
        <w:rPr>
          <w:rFonts w:eastAsia="TimesNewRomanPSMT;MS Mincho"/>
        </w:rPr>
        <w:drawing>
          <wp:inline distT="0" distB="0" distL="0" distR="0">
            <wp:extent cx="5752465" cy="791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1:00Z</dcterms:created>
  <dc:creator>R-08-0001</dc:creator>
  <dc:description/>
  <dc:language>en-US</dc:language>
  <cp:lastModifiedBy>andja</cp:lastModifiedBy>
  <cp:lastPrinted>2013-04-19T12:31:00Z</cp:lastPrinted>
  <dcterms:modified xsi:type="dcterms:W3CDTF">2013-04-19T12:51:00Z</dcterms:modified>
  <cp:revision>2</cp:revision>
  <dc:subject/>
  <dc:title>НАСТАВНО-НАУЧНОМ ВЕЋУ</dc:title>
</cp:coreProperties>
</file>