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ОДЕЉЕЊЕ ЗА АРХЕОЛОГИЈУ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Београд, 19.04.2013. године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КОМИСИЈИ ЗА НАУЧНО-ИСТРАЖИВАЧКИ РАД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На седници Одељења за археологију одржаној 18.04.2013. године чланови Одељења су се сагласили да се оснује Археомедија центар у саставу Филозофског факултета. Молимо вас да подржите ову одлуку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У прилогу вам достављамо Предлог за оснивање </w:t>
      </w:r>
      <w:r>
        <w:rPr>
          <w:b/>
          <w:lang w:val="sr-CS"/>
        </w:rPr>
        <w:t>Археомедија центра</w:t>
      </w:r>
      <w:r>
        <w:rPr>
          <w:lang w:val="sr-CS"/>
        </w:rPr>
        <w:t xml:space="preserve"> у саставу Филозофског факултет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ab/>
        <w:tab/>
        <w:tab/>
        <w:tab/>
        <w:t>УПРАВНИК ОДЕЉЕЊА ЗА АРХЕОЛОГИЈУ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>
          <w:u w:val="single"/>
          <w:lang w:val="sr-CS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Проф. др Сташа Бабић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lang w:val="sr-CS"/>
        </w:rPr>
      </w:pPr>
      <w:r>
        <w:rPr/>
        <w:t xml:space="preserve">Предлог за оснивање </w:t>
      </w:r>
      <w:r>
        <w:rPr>
          <w:b/>
        </w:rPr>
        <w:t>Археомеди</w:t>
      </w:r>
      <w:r>
        <w:rPr>
          <w:b/>
          <w:lang w:val="sr-CS"/>
        </w:rPr>
        <w:t>ј</w:t>
      </w:r>
      <w:r>
        <w:rPr>
          <w:b/>
        </w:rPr>
        <w:t>а центра</w:t>
      </w:r>
      <w:r>
        <w:rPr/>
        <w:t xml:space="preserve"> у саставу Филозофског факултета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>Одељење за археологију једина је високошколска установа у Србији која се бави обучавањем</w:t>
      </w:r>
      <w:r>
        <w:rPr>
          <w:b/>
          <w:lang w:val="sr-CS"/>
        </w:rPr>
        <w:t xml:space="preserve"> </w:t>
      </w:r>
      <w:r>
        <w:rPr>
          <w:lang w:val="sr-CS"/>
        </w:rPr>
        <w:t>археолога. Његови чланови, поштујући високе научне стандарде, учествују у низу научно-истраживачких пројеката. Упркос томе, видљивост археологије и археолога у јавности минимална је, а слика о њима често потпуно погрешна. Имајући у виду да су наша земља и непосредно окружење у последњих неколико деценија били изложени различитим променама и изазовима, није чудно што се у јавности често појављује искривљена представа о прошлости, значењу археолошких података, као и схватању културне баштине. Све наведено последица је недовољне информисаности, незаинтересованости припадника медија, али и неспремности археолога да са медијима активно сарађују. Посебно је узнемирујуће и то да многи неквалификовани „истраживачи“, експоненти псеудо-науке, као и „невидљиви“ аутори низа Интернет страница, блогова и форума преузимају примат у доживљавању и интерпретацији прошлости у нашој јавности. Поверење у мишљење и став професионалних археолога у приличној мери је доведено у питање. Зато је потребно систематски радити на томе да се такав негативан тренд промени, а археологија врати на место које јој припада активним укључивањем археолога у медиј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 xml:space="preserve">Археолошки филм један је од најбољих начина да се то оствари. Иако у Европи и САД постоји неколицина специјализованих фестивала за ту подврсту документарног филма, њихова дистрибуција и даље је прилично ограничена и у великој мери се повлачи на рачун стереотипних и често псеудонаучних програма великих кабловских ТВ канала као што су </w:t>
      </w:r>
      <w:r>
        <w:rPr>
          <w:i/>
        </w:rPr>
        <w:t>History</w:t>
      </w:r>
      <w:r>
        <w:rPr>
          <w:lang w:val="sr-CS"/>
        </w:rPr>
        <w:t xml:space="preserve"> или </w:t>
      </w:r>
      <w:r>
        <w:rPr>
          <w:i/>
        </w:rPr>
        <w:t>National</w:t>
      </w:r>
      <w:r>
        <w:rPr>
          <w:i/>
          <w:lang w:val="sr-CS"/>
        </w:rPr>
        <w:t xml:space="preserve"> </w:t>
      </w:r>
      <w:r>
        <w:rPr>
          <w:i/>
        </w:rPr>
        <w:t>Geographic</w:t>
      </w:r>
      <w:r>
        <w:rPr>
          <w:lang w:val="sr-CS"/>
        </w:rPr>
        <w:t xml:space="preserve">. Зато се пажња професионалних археолога и на светском нивоу враћа археолошком филму, па је неколицином теоријских и прегледних чланака указано на потребу да се професионални археолози укључе у израду филмова не само као консултанти или сарадници, већ и као аутор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>Филозофски факултет најбоље је место за оснивање Центра за археолошки филм. Циљеви Археомедија центра су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одукција археолошких филмова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рганизовање скупова и радионица из области археологије и визуелних медиј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снивање медијатеке у којој би се складиштили и чували археолошки филмови и снимци ТВ емисија са темама из археологије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рада и стално ажурирање базе података која би садржавала податке о свим појавама српске археологије у визуелним медијима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провођење истраживања у чијем су фокусу односи између археологије и визуелних медија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омовисање употребе визуелних медија у археолошким истраживањима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дстицање археолога да се на активан и креативан начин укључе у промовисање циљева и научних резултата археологиј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Наставници и сарадници Одељења за археологију укључени су у многобројне истраживачке пројекте, а обиље интересантних тема права су ризница идеја коју можемо и морамо поделити са ширим аудиторијумом ако желимо да се наша</w:t>
      </w:r>
      <w:r>
        <w:rPr>
          <w:b/>
          <w:lang w:val="sr-CS"/>
        </w:rPr>
        <w:t xml:space="preserve"> </w:t>
      </w:r>
      <w:r>
        <w:rPr>
          <w:lang w:val="sr-CS"/>
        </w:rPr>
        <w:t>струка буде прихваћена у јавности на адекватан начин. Одељење за археологију већ је учинило први корак у правцу рада на популаризацији археологије путем филма увођењем курса „Археологија и покретне слике“, који је изазвао велико интересовање и одазив студената. Рад на археолошком филму, важно је истаћи, није остао само у теоријској сфери, с обзиром на то да један од предавача већ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ма ауторска искуства у реализацији два филмска археолошка пројекта. У реализацији пројеката Археомедија центра од посебног значаја била би и сарадња са осталим центрима Факултета, пре свега са Центром за дигиталну археологију, Лабораторијом за биоархеологију, Центром за археометалургију, Центром за теоријску археологију.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Пројекти Археомедија центра пружили би могућност и за укључивање студената основних, мастер и докторских студија који би се ангажовали на осмишљавању и реализацији како филмова тако и осталих активности Центра. То би отворило пут за нов и другачији професионални ангажман археолога, усмерење ка пољу популаризације струке и проширило не само видљивост археологије у јавности, већ и Одељења за археологију и Филозофског факултета у целини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доц. др Мирослав Вујовић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доц. др Јасна Вуковић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доц. др Јелена Цвијет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Garamond" w:hAnsi="Garamond" w:eastAsia="Calibri" w:cs="Garamond"/>
      <w:sz w:val="26"/>
      <w:szCs w:val="26"/>
      <w:lang w:val="sr-Latn-C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1:39:00Z</dcterms:created>
  <dc:creator>R-08-0001</dc:creator>
  <dc:description/>
  <dc:language>en-US</dc:language>
  <cp:lastModifiedBy>Ceca Stojanović</cp:lastModifiedBy>
  <dcterms:modified xsi:type="dcterms:W3CDTF">2013-05-09T11:39:00Z</dcterms:modified>
  <cp:revision>2</cp:revision>
  <dc:subject/>
  <dc:title>ОДЕЉЕЊЕ ЗА АРХЕОЛОГИЈУ</dc:title>
</cp:coreProperties>
</file>