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АВНО – НАУЧНОМ ВЕЋ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ЛОЗОФСКИ ФАКУЛТ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ВЕРЗИТЕТ У БЕОГРАД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војој редовној седници одржаној 27. јуна 2013. године, Наставно-научно веће Филозофског факултета Универзитета у Београду изабрало нас је у комисију за исказивање стручног мишљења о испуњености услова да Majа Васиљевић, мастер социологије и музикологије, докторант на овој институцији, буде изабрана у истраживачко звање ИСТРАЖИВАЧ – САРАДНИК. Комисија у саставу: проф. др Никола Самарџић, проф. др Александар Молнар, проф. др Ивана Спасић и проф. др Огњен Радоњић, пажљиво је проучила радове кандидаткиње и у складу са тим Већу подноси следећ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  З   В   Е   Ш   Т   А   Ј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испуњености услова за избор Maje Васиљевић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ање ИСТРАЖИВАЧ − САРАДНИ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ОПШТИ ПОДАЦИ О КАНДИДАТКИЊ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торант Маја Васиљевић рођена је 21. 12. 1980. у Београду. Студије музикологије уписала је 1999. године на Катедри за музикологију и етномузикологију Факултета музичке уметности Универзитета уметности у Београду. Студије је завршила 2007. године са просечном оценом 8,70 и оценом 10,00 на дипломском (мастер) раду, стекавши стручни назив дипломирани музиколог-мастер. Мастер студије социологије уписала је у октобру 2007. године на Одељењу за социологију Филозофског факултета Универзитета у Београду и завршила 2009. године са просеком 10.00. Мастер рад под називом </w:t>
      </w:r>
      <w:r>
        <w:rPr>
          <w:rFonts w:cs="Times New Roman" w:ascii="Times New Roman" w:hAnsi="Times New Roman"/>
          <w:i/>
          <w:iCs/>
          <w:sz w:val="24"/>
          <w:szCs w:val="24"/>
        </w:rPr>
        <w:t>Третман 'дегенерисане музике' у Трећем рајху</w:t>
      </w:r>
      <w:r>
        <w:rPr>
          <w:rFonts w:cs="Times New Roman" w:ascii="Times New Roman" w:hAnsi="Times New Roman"/>
          <w:sz w:val="24"/>
          <w:szCs w:val="24"/>
        </w:rPr>
        <w:t xml:space="preserve"> одбранила је пред комисијом: ред. проф. Александар Молнар, ванр. проф. Ивана Спасић и доц. Нада Секулић. Тиме је остварила укупан просек на основним студијама 9,35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исала је докторске студије на Одељењу за социологију 2010. године, а све испите до јуна 2013. године положила је са оценом 10. Одбранила је предлог докторске дисертације у јулу 2012. године пред комисијом у саставу: доц. Јово Бакић, ванр. проф. Ивана Спасић и ред. проф. Оливера Милосављевић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ЧНО И ПРОФЕСИОНАЛНО ИСКУ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ја Васиљевић већ располаже значајним радним искуством. Од фебруара 2011. ангажована је као ИСТРАЖИВАЧ – ПРИПРАВНИК на научно-истраживачком пројекту „Модернизација Западног Балкана“ (ев. бр. 177009) који финансира Министарство просвете и културе Републике Србије, а учествује у извођењу наставе на Филозофском факултету од пролећног семестра 2010. године до данас. На предмету „Историја џеза“ проф. Николе Самарџића сарађује континуирано од 2010. до ове школске године, а сарађивала је и на предметима „Социологија свакодневног живота“ и „Увод у социологију музике“. У току свог рада у настави, Маја Васиљевић је пролазила кроз редовну студентску евалуацију на основу које се може прецизно пратити њен рад у овој облас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 је и члан извршне редакције научног часописа за геополитик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мес Плус, </w:t>
      </w:r>
      <w:r>
        <w:rPr>
          <w:rFonts w:cs="Times New Roman" w:ascii="Times New Roman" w:hAnsi="Times New Roman"/>
          <w:sz w:val="24"/>
          <w:szCs w:val="24"/>
        </w:rPr>
        <w:t>као и научног часописа за историју здравствене култур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cta Historiae Medicinae, Stomatologiae, Pharmaciae, Medicinae,Veterinariae.</w:t>
      </w:r>
      <w:r>
        <w:rPr>
          <w:rFonts w:cs="Times New Roman" w:ascii="Times New Roman" w:hAnsi="Times New Roman"/>
          <w:sz w:val="24"/>
          <w:szCs w:val="24"/>
        </w:rPr>
        <w:t xml:space="preserve"> Године 2007. изабрана је за члана „Базе 1500 жена експерата Србије“ при невладиној организацији „Женска влада“ где је задужена за сектор медија и родне студије. Члан је Научног друштва за историју здравствене културе и (НБИ) Новог Балканолошког института Београдског истраживачког центра за друштвене науке и уметност. Поред тога, била је у Организационом комитету три међународне конференције организоване на Филозофском факултету: </w:t>
      </w:r>
      <w:r>
        <w:rPr>
          <w:rFonts w:cs="Times New Roman" w:ascii="Times New Roman" w:hAnsi="Times New Roman"/>
          <w:i/>
          <w:iCs/>
          <w:sz w:val="24"/>
          <w:szCs w:val="24"/>
        </w:rPr>
        <w:t>The International Conference on the Cold War: Challenging the Shadow of the Iron Curtain</w:t>
      </w:r>
      <w:r>
        <w:rPr>
          <w:rFonts w:cs="Times New Roman" w:ascii="Times New Roman" w:hAnsi="Times New Roman"/>
          <w:sz w:val="24"/>
          <w:szCs w:val="24"/>
        </w:rPr>
        <w:t xml:space="preserve"> (25-26. oktobar 2011); Странци у Београду XVII и XIX века (15-16. октобар 2012); Урбани јавни простор и здравствена култура у Београду (19-20. новембар 2012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ја Васиљевић самостално реализује своја истраживања, почев од дипломског рада који је подразумевао опсежно истраживање комплетне периодике и штампе 1960−1975 која се односила на филмску музику, културу и политику СФРЈ, те грађу о истој теми из домаћих архива. Докторску дисертацију о вези биополитичких теорија друштва и музичких пракси засновала је на богатој грађи којој приступа методом дискурзивне анализе, а реализује је под менторством ред. проф. Александра Молнара. Систематизацијом и квантификацијом прикупљене грађе о релацијама музичких и политичких пракси у периоду немачке окупације Београда, даје значајан допринос будућим истраживачим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научним скуповима, кандидаткиња учествује од 2004. године када је још била студент, а до сада је представила свој рад на 11 научних скупова. Објавила је 12 рецензираних радова на српском и енглеском језику у монографијама и тематским зборницима од националног и међународног значаја, зборницима са националних и међународних скупова, те научним часописима од водећег националног значаја. Кандидаткиња се бави различитим темама које покривају период од средине XIX века до друге половине XX ве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ГЛЕД И ОЦЕНА НАУЧНОГ РАД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стицања звања </w:t>
      </w:r>
      <w:r>
        <w:rPr>
          <w:rFonts w:cs="Times New Roman" w:ascii="Times New Roman" w:hAnsi="Times New Roman"/>
          <w:sz w:val="24"/>
          <w:szCs w:val="24"/>
        </w:rPr>
        <w:t>ИСТРАЖИВАЧ – ПРИПРАВНИК 2011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</w:t>
      </w:r>
      <w:r>
        <w:rPr>
          <w:rFonts w:cs="Times New Roman" w:ascii="Times New Roman" w:hAnsi="Times New Roman"/>
          <w:sz w:val="24"/>
          <w:szCs w:val="24"/>
        </w:rPr>
        <w:t xml:space="preserve">Маја Васиљевић је објавила следеће научне радов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Ďîăëŕâšŕ ó ěîíîăđŕôčĽŕěŕ/ňĺěŕňńęčě çâîđíčöčěŕ îä ěĺóíŕđîäíîă çíŕ÷ŕĽŕ (M14)  </w:t>
      </w:r>
    </w:p>
    <w:p>
      <w:pPr>
        <w:pStyle w:val="Normal"/>
        <w:spacing w:lineRule="auto" w:line="240"/>
        <w:jc w:val="both"/>
        <w:rPr>
          <w:rStyle w:val="Yshortcut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.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How Not to Turn </w:t>
      </w:r>
      <w:r>
        <w:rPr>
          <w:rStyle w:val="Yshortcuts"/>
          <w:rFonts w:cs="Times New Roman" w:ascii="Times New Roman" w:hAnsi="Times New Roman"/>
          <w:sz w:val="24"/>
          <w:szCs w:val="24"/>
        </w:rPr>
        <w:t>Film Music</w:t>
      </w:r>
      <w:r>
        <w:rPr>
          <w:rFonts w:cs="Times New Roman" w:ascii="Times New Roman" w:hAnsi="Times New Roman"/>
          <w:sz w:val="24"/>
          <w:szCs w:val="24"/>
        </w:rPr>
        <w:t xml:space="preserve"> into a Musical Work? Towards Sociological Approach to Film Music.“</w:t>
      </w:r>
      <w:r>
        <w:rPr>
          <w:rStyle w:val="Longtext"/>
          <w:rFonts w:cs="Times New Roman" w:ascii="Times New Roman" w:hAnsi="Times New Roman"/>
          <w:sz w:val="24"/>
          <w:szCs w:val="24"/>
          <w:shd w:fill="FFFFFF" w:val="clear"/>
        </w:rPr>
        <w:t xml:space="preserve">  У </w:t>
      </w:r>
      <w:r>
        <w:rPr>
          <w:rStyle w:val="Applestylespan"/>
          <w:rFonts w:cs="Times New Roman" w:ascii="Times New Roman" w:hAnsi="Times New Roman"/>
          <w:i/>
          <w:iCs/>
          <w:sz w:val="24"/>
          <w:szCs w:val="24"/>
        </w:rPr>
        <w:t>Music and its Referential Systems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, Matjaž Barbo und Thomas Hochradner (Hg.), </w:t>
      </w:r>
      <w:r>
        <w:rPr>
          <w:rStyle w:val="Yshortcuts"/>
          <w:rFonts w:cs="Times New Roman" w:ascii="Times New Roman" w:hAnsi="Times New Roman"/>
          <w:sz w:val="24"/>
          <w:szCs w:val="24"/>
        </w:rPr>
        <w:t>201-217. Wien: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Hollitzer Wissenschaftsarchiv</w:t>
      </w:r>
      <w:r>
        <w:rPr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ISBN 978-3-99012-004-0  </w:t>
      </w:r>
      <w:r>
        <w:rPr>
          <w:rStyle w:val="Yshortcut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. „Идеолошка и поетичка усмерења фимске музике.“ У </w:t>
      </w:r>
      <w:r>
        <w:rPr>
          <w:rStyle w:val="Emphasis"/>
          <w:rFonts w:cs="Times New Roman" w:ascii="Times New Roman" w:hAnsi="Times New Roman"/>
          <w:sz w:val="24"/>
          <w:szCs w:val="24"/>
        </w:rPr>
        <w:t>Историја уметности у Србији XX век. 2 том: Реализми и модернизми око хладног рата 1939-1989</w:t>
      </w:r>
      <w:r>
        <w:rPr>
          <w:rFonts w:cs="Times New Roman" w:ascii="Times New Roman" w:hAnsi="Times New Roman"/>
          <w:sz w:val="24"/>
          <w:szCs w:val="24"/>
        </w:rPr>
        <w:t>. ур. Мишко Шуваковић, 743-757. Београд: Орион арт: Катедра за музикологију Факултета музичке умет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3. „Историја или женска историја: оперске певачице, балерине и друге 'класичне музичарке' током окупације у Београду (1941−1945).“ У </w:t>
      </w:r>
      <w:r>
        <w:rPr>
          <w:rFonts w:cs="Times New Roman" w:ascii="Times New Roman" w:hAnsi="Times New Roman"/>
          <w:i/>
          <w:iCs/>
          <w:sz w:val="24"/>
          <w:szCs w:val="24"/>
        </w:rPr>
        <w:t>Жене у музици</w:t>
      </w:r>
      <w:r>
        <w:rPr>
          <w:rFonts w:cs="Times New Roman" w:ascii="Times New Roman" w:hAnsi="Times New Roman"/>
          <w:sz w:val="24"/>
          <w:szCs w:val="24"/>
        </w:rPr>
        <w:t xml:space="preserve">, ур. Јелена Арнаутовић и Војна Нешић, 16−23. Крагујевац: Удружење „Жене у музици“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. „Radio Zender Belgrad: Немачка обнова музичког живота у Београду или биополитичка стратегија (1941–1944)?.“ 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адиција као инспирација: зборник радова са научног скупа 6. и 7. априла 2013, </w:t>
      </w:r>
      <w:r>
        <w:rPr>
          <w:rFonts w:cs="Times New Roman" w:ascii="Times New Roman" w:hAnsi="Times New Roman"/>
          <w:sz w:val="24"/>
          <w:szCs w:val="24"/>
        </w:rPr>
        <w:t>ур. Соња Маринковић и Санда Додик, 564-582. Бања Лука: Академија умјетности/Академија наука и умјетности Републике Српске/Музиколошко друштво Републике Српс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дови у водећим часописима националног значаја</w:t>
        <w:tab/>
        <w:t>(M51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12.„Koncept 'degeneracije' muzike. Od pesimizma  </w:t>
      </w:r>
      <w:r>
        <w:rPr>
          <w:rStyle w:val="Emphasis"/>
          <w:rFonts w:cs="Times New Roman" w:ascii="Times New Roman" w:hAnsi="Times New Roman"/>
          <w:sz w:val="24"/>
          <w:szCs w:val="24"/>
        </w:rPr>
        <w:t>fin-de-sièclea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do vladavine nacionalsocijalizma“/„The Concept of 'Musical Degeneration': From </w:t>
      </w:r>
      <w:r>
        <w:rPr>
          <w:rStyle w:val="Emphasis"/>
          <w:rFonts w:cs="Times New Roman" w:ascii="Times New Roman" w:hAnsi="Times New Roman"/>
          <w:sz w:val="24"/>
          <w:szCs w:val="24"/>
        </w:rPr>
        <w:t>fin-de-siècle</w:t>
      </w:r>
      <w:r>
        <w:rPr>
          <w:rFonts w:cs="Times New Roman" w:ascii="Times New Roman" w:hAnsi="Times New Roman"/>
          <w:sz w:val="24"/>
          <w:szCs w:val="24"/>
        </w:rPr>
        <w:t> Pesimism to the Nationalsocialist Rule”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>Filozofija i društvo</w:t>
      </w:r>
      <w:r>
        <w:rPr>
          <w:rFonts w:cs="Times New Roman" w:ascii="Times New Roman" w:hAnsi="Times New Roman"/>
          <w:sz w:val="24"/>
          <w:szCs w:val="24"/>
        </w:rPr>
        <w:t> 23/3: 237–252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color w:val="921717"/>
            <w:sz w:val="24"/>
            <w:szCs w:val="24"/>
          </w:rPr>
          <w:t>http://www.doiserbia.nb.rs/img/doi/0353-5738/2012/0353-57381203237V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. “View to Cold war Through the Pericentric Lenses: Tito’s Yugoslavia and Kekkonen’s Finland.”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imes plus. geopolitical magazine </w:t>
      </w:r>
      <w:r>
        <w:rPr>
          <w:rFonts w:cs="Times New Roman" w:ascii="Times New Roman" w:hAnsi="Times New Roman"/>
          <w:sz w:val="24"/>
          <w:szCs w:val="24"/>
        </w:rPr>
        <w:t xml:space="preserve">Special edition “Cold War” 1: 9-28            </w:t>
      </w:r>
    </w:p>
    <w:p>
      <w:pPr>
        <w:pStyle w:val="Normal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en-US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en-US"/>
        </w:rPr>
        <w:t>Уређивање зборника саопштења међународног научног ску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М3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en-US"/>
        </w:rPr>
        <w:t xml:space="preserve">2013. 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en-US"/>
        </w:rPr>
        <w:t>Challenging the shadow of the Iron Curtain: [Book of Abstracts]/International Conference on the Cold War, Belgrade, 25-26th October 2011</w:t>
      </w:r>
      <w:r>
        <w:rPr>
          <w:rFonts w:eastAsia="TimesNewRoman;MS Mincho" w:cs="Times New Roman" w:ascii="Times New Roman" w:hAnsi="Times New Roman"/>
          <w:sz w:val="24"/>
          <w:szCs w:val="24"/>
          <w:lang w:eastAsia="en-US"/>
        </w:rPr>
        <w:t>, edited by Haris Dajč and Maja Vasiljević. Belgrade: Scientific Society for the History of Health Culture: NBI Research Centre for Humanities and Art ISBN 978-86-88813-01-3 COBISS.SR-ID 19636916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општења са међународног скупа штампана у изводу (M34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„Radio Zender Belgrad (1941–1944): Немачка културна обнова музичког живота у Београду или биополитичка стратегија?.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Традиција као инспирација (апстракти радова са симпозијума одржаног од 6. и 7. априла 2012. године у Бања Луци),</w:t>
      </w:r>
      <w:r>
        <w:rPr>
          <w:rFonts w:cs="Times New Roman" w:ascii="Times New Roman" w:hAnsi="Times New Roman"/>
          <w:sz w:val="24"/>
          <w:szCs w:val="24"/>
        </w:rPr>
        <w:t xml:space="preserve"> мр Санда Додик и др Соња Маринковић, 17–18. Бања Лука: Академија умјетности и Музиколошко друштво Републике Српск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2. „Između biopolitike i politike: Život ili „goli život“ muzičara u Beogradu (1941−1944)“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he International Academic and Expert Conference: „Urban Public Space and Health Culture in Belgrade“(Faculty of Philosophy in Belgrade and Scientific Society for the Health culture, 15th November 2012)</w:t>
      </w:r>
      <w:r>
        <w:rPr>
          <w:rFonts w:cs="Times New Roman" w:ascii="Times New Roman" w:hAnsi="Times New Roman"/>
          <w:color w:val="000000"/>
          <w:sz w:val="24"/>
          <w:szCs w:val="24"/>
        </w:rPr>
        <w:t>, 21. Beograd: Naučno društvo za zdravstvenu kulturu</w:t>
      </w:r>
      <w:r>
        <w:rPr>
          <w:rFonts w:cs="Times New Roman" w:ascii="Times New Roman" w:hAnsi="Times New Roman"/>
          <w:sz w:val="24"/>
          <w:szCs w:val="24"/>
        </w:rPr>
        <w:t xml:space="preserve"> ISBN 978-86-88813-03-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1. „Intercultural relations between Tito’s Yugoslavia and Kekkonen’s Finland.” У </w:t>
      </w: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en-US"/>
        </w:rPr>
        <w:t>Challenging the shadow of the Iron Curtain: [Book of Abstracts]/International Conference on the Cold War, Belgrade, 25-26th October 2011</w:t>
      </w:r>
      <w:r>
        <w:rPr>
          <w:rFonts w:eastAsia="TimesNewRoman;MS Mincho" w:cs="Times New Roman" w:ascii="Times New Roman" w:hAnsi="Times New Roman"/>
          <w:sz w:val="24"/>
          <w:szCs w:val="24"/>
          <w:lang w:eastAsia="en-US"/>
        </w:rPr>
        <w:t>, edited by Haris Dajč and Maja Vasiljević. Belgrade: Scientific Society for the History of Health Culture: NBI Research Centre for Humanities and Art, 2013. ISBN 978-86-88813-01-3 COBISS.SR-ID 19636916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општење са скупа националног значаја штампано у изводу (M64)</w:t>
      </w:r>
    </w:p>
    <w:p>
      <w:pPr>
        <w:pStyle w:val="Normal"/>
        <w:spacing w:lineRule="auto" w:line="240"/>
        <w:rPr>
          <w:rStyle w:val="Yshortcut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013. “Чешки музичари у Београду: Странци или не?”,У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 Ěĺóíŕđîäíŕ ęîíôĺđĺíöčĽŕ ’Ńňđŕíöč ó Áĺîăđŕäó XVIII č XIX âĺęŕ (Саопштења са конференције одржане на </w:t>
      </w:r>
      <w:r>
        <w:rPr>
          <w:rFonts w:cs="Times New Roman" w:ascii="Times New Roman" w:hAnsi="Times New Roman"/>
          <w:i/>
          <w:iCs/>
          <w:sz w:val="24"/>
          <w:szCs w:val="24"/>
        </w:rPr>
        <w:t>Ôčëîçîôńęîě ôŕęóëňĺňó Óíčâĺđçčňĺňŕ ó Áĺîăđŕду, 15. îęňîáđŕ 2012)</w:t>
      </w:r>
      <w:r>
        <w:rPr>
          <w:rFonts w:cs="Times New Roman" w:ascii="Times New Roman" w:hAnsi="Times New Roman"/>
          <w:sz w:val="24"/>
          <w:szCs w:val="24"/>
        </w:rPr>
        <w:t>, 12−1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ĺîăđŕä: Ôčëîçîôńęč ôŕęóëňĺň Óíčâĺđçčňĺňŕ ó Áĺîăđŕäó, ISBN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Yshortcuts"/>
          <w:rFonts w:cs="Times New Roman" w:ascii="Times New Roman" w:hAnsi="Times New Roman"/>
          <w:sz w:val="24"/>
          <w:szCs w:val="24"/>
          <w:shd w:fill="FFFFFF" w:val="clear"/>
        </w:rPr>
        <w:t>978-86-88813-02-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авање по позиву са скупа националног значаја штампано у изводу (M6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 „Muzika i društveni konflikt - O značaju muzike u vreme velikih društvenih sukoba, Ciklus predavanja iz sociologije muzike</w:t>
      </w:r>
      <w:r>
        <w:rPr>
          <w:rFonts w:cs="Times New Roman" w:ascii="Times New Roman" w:hAnsi="Times New Roman"/>
          <w:i/>
          <w:iCs/>
          <w:sz w:val="24"/>
          <w:szCs w:val="24"/>
        </w:rPr>
        <w:t>, Skica SKCa</w:t>
      </w:r>
      <w:r>
        <w:rPr>
          <w:rFonts w:cs="Times New Roman" w:ascii="Times New Roman" w:hAnsi="Times New Roman"/>
          <w:sz w:val="24"/>
          <w:szCs w:val="24"/>
        </w:rPr>
        <w:t xml:space="preserve"> 79. Beograd: SKC. ISSN 1820-1091 = Skica SKC-a COBISS.SR-ID 11454823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„Filmska muzika u SFRJ“, Ciklus predavanja iz sociologije muzike.“ </w:t>
      </w:r>
      <w:r>
        <w:rPr>
          <w:rFonts w:cs="Times New Roman" w:ascii="Times New Roman" w:hAnsi="Times New Roman"/>
          <w:i/>
          <w:iCs/>
          <w:sz w:val="24"/>
          <w:szCs w:val="24"/>
        </w:rPr>
        <w:t>Skica SKCa</w:t>
      </w:r>
      <w:r>
        <w:rPr>
          <w:rFonts w:cs="Times New Roman" w:ascii="Times New Roman" w:hAnsi="Times New Roman"/>
          <w:sz w:val="24"/>
          <w:szCs w:val="24"/>
        </w:rPr>
        <w:t xml:space="preserve"> Beograd: SKC ISSN 1820-1092= Skica SKC-a COBISS.SR-ID 11454823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“Kompozitori filmske muzike u SFRJ: Ciklus predavanja iz sociologije muzike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“ Skica SKCa </w:t>
      </w:r>
      <w:r>
        <w:rPr>
          <w:rFonts w:cs="Times New Roman" w:ascii="Times New Roman" w:hAnsi="Times New Roman"/>
          <w:sz w:val="24"/>
          <w:szCs w:val="24"/>
        </w:rPr>
        <w:t>Beograd: SKC ISSN 1820-1092= Skica SKC-a COBISS.SR-ID 114548236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Îńňŕëč íŕó÷íč đĺçóëňŕňč (2006-2010)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0. Opozicija ’degenerisane’ i ’arijevske’ muzike kao posledica društvene promene“, </w:t>
      </w:r>
      <w:r>
        <w:rPr>
          <w:rFonts w:cs="Times New Roman" w:ascii="Times New Roman" w:hAnsi="Times New Roman"/>
          <w:i/>
          <w:iCs/>
          <w:sz w:val="24"/>
          <w:szCs w:val="24"/>
        </w:rPr>
        <w:t>Zbornik radova naučnog skupa Vlado Milošević: etnomuzikolog, kompozitor i pedagog: Tradicija kao inspiracija</w:t>
      </w:r>
      <w:r>
        <w:rPr>
          <w:rFonts w:cs="Times New Roman" w:ascii="Times New Roman" w:hAnsi="Times New Roman"/>
          <w:sz w:val="24"/>
          <w:szCs w:val="24"/>
        </w:rPr>
        <w:t xml:space="preserve">, ur. Dr Sonja Marinković i Mr Sanda Dodik, recenzenti dr Olivera Vasić, mr Anica Sabo, dr Dragana Jeremić Molnar i dr Sonja Marinković, 407-423. Banja Luka: Akademija Umjetnosti Univerziteta u Banjoj Luci/Muzikološko društvo Republike Srpske ISBN 978-99938-27-09-02 COBISS.BH-ID 1837080 </w:t>
        <w:tab/>
        <w:tab/>
        <w:tab/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Ě1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„Izložba degenerisane muzike u Dizeldorfu 1938. godine (</w:t>
      </w:r>
      <w:r>
        <w:rPr>
          <w:rFonts w:cs="Times New Roman" w:ascii="Times New Roman" w:hAnsi="Times New Roman"/>
          <w:i/>
          <w:iCs/>
          <w:sz w:val="24"/>
          <w:szCs w:val="24"/>
          <w:lang w:val="sl-SI"/>
        </w:rPr>
        <w:t>Entartete Musik Aussstellung</w:t>
      </w:r>
      <w:r>
        <w:rPr>
          <w:rFonts w:cs="Times New Roman" w:ascii="Times New Roman" w:hAnsi="Times New Roman"/>
          <w:sz w:val="24"/>
          <w:szCs w:val="24"/>
          <w:lang w:val="sl-SI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l-SI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еске. </w:t>
      </w: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Часопис за књижевност, уметност и кутуру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XIX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177-183 </w:t>
      </w:r>
      <w:r>
        <w:rPr>
          <w:rFonts w:cs="Times New Roman" w:ascii="Times New Roman" w:hAnsi="Times New Roman"/>
          <w:sz w:val="24"/>
          <w:szCs w:val="24"/>
        </w:rPr>
        <w:t xml:space="preserve">YU ISSN 1451-9976. </w:t>
        <w:tab/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5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. “Институционални оквир за реализацију звучне траке у југословенском филму седме и осме деценије 20. века.“ 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еске. </w:t>
      </w: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Часопис за књижевност, уметност и куту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XVIII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t-IT"/>
        </w:rPr>
        <w:t>187-19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  <w:tab/>
        <w:tab/>
        <w:tab/>
        <w:tab/>
        <w:tab/>
        <w:tab/>
        <w:t xml:space="preserve">                    М5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7. „Поетика Франсиса Пуланка: између езотеричног и егзотеричног модернизма 20. века у Француској (I део).“ </w:t>
      </w:r>
      <w:r>
        <w:rPr>
          <w:rFonts w:cs="Times New Roman" w:ascii="Times New Roman" w:hAnsi="Times New Roman"/>
          <w:i/>
          <w:iCs/>
          <w:sz w:val="24"/>
          <w:szCs w:val="24"/>
        </w:rPr>
        <w:t>Свеске</w:t>
      </w:r>
      <w:r>
        <w:rPr>
          <w:rFonts w:cs="Times New Roman" w:ascii="Times New Roman" w:hAnsi="Times New Roman"/>
          <w:sz w:val="24"/>
          <w:szCs w:val="24"/>
        </w:rPr>
        <w:t xml:space="preserve"> XVIII/85: 183-189 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5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7.  „Поетика Франсиса Пуланка: „</w:t>
      </w:r>
      <w:r>
        <w:rPr>
          <w:rFonts w:cs="Times New Roman" w:ascii="Times New Roman" w:hAnsi="Times New Roman"/>
          <w:sz w:val="24"/>
          <w:szCs w:val="24"/>
          <w:lang w:val="sr-Latn-CS"/>
        </w:rPr>
        <w:t>Читање музике музиком</w:t>
      </w:r>
      <w:r>
        <w:rPr>
          <w:rFonts w:cs="Times New Roman" w:ascii="Times New Roman" w:hAnsi="Times New Roman"/>
          <w:sz w:val="24"/>
          <w:szCs w:val="24"/>
        </w:rPr>
        <w:t>.“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веск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XVIII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86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197-205. </w:t>
      </w:r>
      <w:r>
        <w:rPr>
          <w:rFonts w:cs="Times New Roman" w:ascii="Times New Roman" w:hAnsi="Times New Roman"/>
          <w:sz w:val="24"/>
          <w:szCs w:val="24"/>
        </w:rPr>
        <w:t xml:space="preserve">ISSN 0353-5525 </w:t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5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. 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аос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Музика 38</w:t>
      </w:r>
      <w:r>
        <w:rPr>
          <w:rFonts w:cs="Times New Roman" w:ascii="Times New Roman" w:hAnsi="Times New Roman"/>
          <w:sz w:val="24"/>
          <w:szCs w:val="24"/>
        </w:rPr>
        <w:t xml:space="preserve"> као стваралачки одговор Јосипа Славенског на питања додекафоније.“ У </w:t>
      </w:r>
      <w:r>
        <w:rPr>
          <w:rFonts w:cs="Times New Roman" w:ascii="Times New Roman" w:hAnsi="Times New Roman"/>
          <w:i/>
          <w:iCs/>
          <w:sz w:val="24"/>
          <w:szCs w:val="24"/>
        </w:rPr>
        <w:t>Јосип Славенски и његово доб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борник радова, </w:t>
      </w:r>
      <w:r>
        <w:rPr>
          <w:rFonts w:cs="Times New Roman" w:ascii="Times New Roman" w:hAnsi="Times New Roman"/>
          <w:sz w:val="24"/>
          <w:szCs w:val="24"/>
        </w:rPr>
        <w:t>73-101. Београд: СОКОЈ-МИЦ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BN 86-84337-04-2 COBISS.SR-ID 133732108 </w:t>
        <w:tab/>
        <w:tab/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4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6. „Музика за ратни филм и телевизију Василија Мокрањца у контексту шездесетих  година 20. века у југословенској култури.“ У 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ја и мистерија музи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Зборник радова годишње конференције катадре за музикологију</w:t>
      </w:r>
      <w:r>
        <w:rPr>
          <w:rFonts w:cs="Times New Roman" w:ascii="Times New Roman" w:hAnsi="Times New Roman"/>
          <w:sz w:val="24"/>
          <w:szCs w:val="24"/>
        </w:rPr>
        <w:t xml:space="preserve">, Музиколошке студије – Монографија, 2, 463-482. Београд: ФМУ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M4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5. „Филмска музика Василија Мокрањца.“ У </w:t>
      </w:r>
      <w:r>
        <w:rPr>
          <w:rFonts w:cs="Times New Roman" w:ascii="Times New Roman" w:hAnsi="Times New Roman"/>
          <w:i/>
          <w:iCs/>
          <w:sz w:val="24"/>
          <w:szCs w:val="24"/>
        </w:rPr>
        <w:t>Живот и дело Василија Мокрањц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Зборник са симпозијума</w:t>
      </w:r>
      <w:r>
        <w:rPr>
          <w:rFonts w:cs="Times New Roman" w:ascii="Times New Roman" w:hAnsi="Times New Roman"/>
          <w:sz w:val="24"/>
          <w:szCs w:val="24"/>
        </w:rPr>
        <w:t xml:space="preserve">, 171-200. Беoград: СОКОЈ-МИЦ. ISBN 86-84377-02-6 COBISS.SR-ID 125867532 </w:t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44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вом прегледу и оцени научног рада Маје Васиљевић издвојићемо најпре рецензиране радове у часописим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озофија и друштв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Лимес плус: чацопис за геополитик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рвом под називом </w:t>
      </w:r>
      <w:r>
        <w:rPr>
          <w:rFonts w:cs="Times New Roman" w:ascii="Times New Roman" w:hAnsi="Times New Roman"/>
          <w:b/>
          <w:bCs/>
          <w:sz w:val="24"/>
          <w:szCs w:val="24"/>
        </w:rPr>
        <w:t>„Концепт 'дегенерације' музике. Од песимизма  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fin-de-siècleа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до владавине националсоцијализма“</w:t>
      </w:r>
      <w:r>
        <w:rPr>
          <w:rFonts w:cs="Times New Roman" w:ascii="Times New Roman" w:hAnsi="Times New Roman"/>
          <w:sz w:val="24"/>
          <w:szCs w:val="24"/>
        </w:rPr>
        <w:t xml:space="preserve"> кандидаткиња наставља своје истраживање релација музике/културе и националсоцијализма које је започела у мастер раду </w:t>
      </w:r>
      <w:r>
        <w:rPr>
          <w:rFonts w:cs="Times New Roman" w:ascii="Times New Roman" w:hAnsi="Times New Roman"/>
          <w:i/>
          <w:iCs/>
          <w:sz w:val="24"/>
          <w:szCs w:val="24"/>
        </w:rPr>
        <w:t>Третман 'дегенерисане музике' у Трећем рајху</w:t>
      </w:r>
      <w:r>
        <w:rPr>
          <w:rFonts w:cs="Times New Roman" w:ascii="Times New Roman" w:hAnsi="Times New Roman"/>
          <w:sz w:val="24"/>
          <w:szCs w:val="24"/>
        </w:rPr>
        <w:t>. У овом раду, кандидаткиња прати од средине XIX до првих деценија XX века дискурзивни пут једног од заборављених појмова историје идеја – концепта „дегенерације“. У односу на досадашње увиде, кандидаткиња уочава прелазак овог концепта из медицинске терминологије  у Француској, Италији и Великој Британији у дискурс о уметности модерних европских друштава. Фокусирањем на музику, дати концепт постаје везан за немачко говорно подручје на коме су бројни аутори промишљали о везама друштва и музике, а ауторка засебно разматра најважније у том смислу, дискурсе Макса Нордауа и Рихарда Вагнер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другом рецензираном раду на српском и енглеском </w:t>
      </w:r>
      <w:r>
        <w:rPr>
          <w:rFonts w:cs="Times New Roman" w:ascii="Times New Roman" w:hAnsi="Times New Roman"/>
          <w:b/>
          <w:bCs/>
          <w:sz w:val="24"/>
          <w:szCs w:val="24"/>
        </w:rPr>
        <w:t>„Поглед на Хладни рат кроз „перицентричне“ наочаре: Титова Југославија и Кеконенова Финска“</w:t>
      </w:r>
      <w:r>
        <w:rPr>
          <w:rFonts w:cs="Times New Roman" w:ascii="Times New Roman" w:hAnsi="Times New Roman"/>
          <w:sz w:val="24"/>
          <w:szCs w:val="24"/>
        </w:rPr>
        <w:t xml:space="preserve"> објављеном у часопису за геополитику </w:t>
      </w:r>
      <w:r>
        <w:rPr>
          <w:rFonts w:cs="Times New Roman" w:ascii="Times New Roman" w:hAnsi="Times New Roman"/>
          <w:i/>
          <w:iCs/>
          <w:sz w:val="24"/>
          <w:szCs w:val="24"/>
        </w:rPr>
        <w:t>Лимес плус</w:t>
      </w:r>
      <w:r>
        <w:rPr>
          <w:rFonts w:cs="Times New Roman" w:ascii="Times New Roman" w:hAnsi="Times New Roman"/>
          <w:sz w:val="24"/>
          <w:szCs w:val="24"/>
        </w:rPr>
        <w:t xml:space="preserve"> кандидаткиња критички посматра феномен хладног рата из социолошке и историјске перспективе. Метафором „перицентричних наочара“ кандидаткиња открива свој приступ хладном рату као анализу често запостављених полова, Севера и Југа, односно, малих земаља СФР Југославије и Републике Финске које су често биле катализатори ил имедијатори глобалних догађаја. Осим приближавања земаља у политичком и културном смислу, кандидаткиња се концентрише и на важне међународне догађаје, на Конференцију за безбедност и сарадњу у Европи и самите Покрета несврстаних. Увидом у обимну архивску грађу о сарадњи СФРЈ и РФ, те одабиром необрађене теме веза кандидаткиља указује на неке нове могућности изучавања овог феномена, као споја социолошких и историјских увид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b/>
          <w:bCs/>
          <w:sz w:val="24"/>
          <w:szCs w:val="24"/>
        </w:rPr>
        <w:t>поглављима у монографијама/тематским зборницима</w:t>
      </w:r>
      <w:r>
        <w:rPr>
          <w:rFonts w:cs="Times New Roman" w:ascii="Times New Roman" w:hAnsi="Times New Roman"/>
          <w:sz w:val="24"/>
          <w:szCs w:val="24"/>
        </w:rPr>
        <w:t xml:space="preserve"> Маја Васиљевић се бави различитим везама музике и друштва. Од четири које је објавила од 2011. године, издвајамо најпре поглавље </w:t>
      </w:r>
      <w:r>
        <w:rPr>
          <w:rFonts w:cs="Times New Roman" w:ascii="Times New Roman" w:hAnsi="Times New Roman"/>
          <w:b/>
          <w:bCs/>
          <w:sz w:val="24"/>
          <w:szCs w:val="24"/>
        </w:rPr>
        <w:t>„Идеолошка и поетичка усмерења фимске музике“</w:t>
      </w:r>
      <w:r>
        <w:rPr>
          <w:rFonts w:cs="Times New Roman" w:ascii="Times New Roman" w:hAnsi="Times New Roman"/>
          <w:sz w:val="24"/>
          <w:szCs w:val="24"/>
        </w:rPr>
        <w:t xml:space="preserve"> које се односи на период Титове Југославије а део је капиталног издања </w:t>
      </w:r>
      <w:r>
        <w:rPr>
          <w:rStyle w:val="Emphasis"/>
          <w:rFonts w:cs="Times New Roman" w:ascii="Times New Roman" w:hAnsi="Times New Roman"/>
          <w:sz w:val="24"/>
          <w:szCs w:val="24"/>
        </w:rPr>
        <w:t>Историја уметности у Србији XX век. 2 том: Реализми и модернизми око хладног рата 1939-1989</w:t>
      </w:r>
      <w:r>
        <w:rPr>
          <w:rFonts w:cs="Times New Roman" w:ascii="Times New Roman" w:hAnsi="Times New Roman"/>
          <w:sz w:val="24"/>
          <w:szCs w:val="24"/>
        </w:rPr>
        <w:t xml:space="preserve"> које уређује проф. др Мипко Шуваковић. Поред иновативног приступа који подразумева да се кроз наизглед безазлену професију композитора филмске музике разоткивају дубљи политички и културни проблеми СФРЈ, кандидаткиња анализира плурализам тадашње уметничке, културне и музичке сцене. Осим што повезује и анализира везе филмске делатности са политичком сфером 1960-1975, ауторка се бави питањима медија, музичког филма, публике и др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оглављ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adio Zender Belgrad (1941–1944): Немачка културна обнова музичког живота у Београду или биополитичка стратегија? </w:t>
      </w:r>
      <w:r>
        <w:rPr>
          <w:rFonts w:cs="Times New Roman" w:ascii="Times New Roman" w:hAnsi="Times New Roman"/>
          <w:sz w:val="24"/>
          <w:szCs w:val="24"/>
        </w:rPr>
        <w:t>čç 2013. ăîäčí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ја Васиљевић најављује истраживања периода окупације Београда за потребе докторске дисертације. Овога пута, она истражује немачку културну „обнову“ Београда кроз сагледавање делатности једне од значајних институција културе и политике тог драматичног периода, београдског ратног радија. Грађи из домаћих архива, те обимној литератури о политици и друштву тог доба, Маја Васиљевић додаје увид у комплетну периодику посебно часопис </w:t>
      </w:r>
      <w:r>
        <w:rPr>
          <w:rFonts w:cs="Times New Roman" w:ascii="Times New Roman" w:hAnsi="Times New Roman"/>
          <w:i/>
          <w:iCs/>
          <w:sz w:val="24"/>
          <w:szCs w:val="24"/>
        </w:rPr>
        <w:t>Коло</w:t>
      </w:r>
      <w:r>
        <w:rPr>
          <w:rFonts w:cs="Times New Roman" w:ascii="Times New Roman" w:hAnsi="Times New Roman"/>
          <w:sz w:val="24"/>
          <w:szCs w:val="24"/>
        </w:rPr>
        <w:t xml:space="preserve"> који као спој ревије о (потенцијалном) свакодневном животу и идеалним пројекцијама будућности Србије као дела Великог немачког Рајха, открива виталност популарне и виисокоуметничке музике у време рата. 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уваженом тематском зборнику Холицер архива из Беча, Маја Васиљевић је објавила на енглеском језику поглављ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How Not to Turn </w:t>
      </w:r>
      <w:r>
        <w:rPr>
          <w:rStyle w:val="Yshortcuts"/>
          <w:rFonts w:cs="Times New Roman" w:ascii="Times New Roman" w:hAnsi="Times New Roman"/>
          <w:b/>
          <w:bCs/>
          <w:i/>
          <w:iCs/>
          <w:sz w:val="24"/>
          <w:szCs w:val="24"/>
        </w:rPr>
        <w:t>Film Music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into a Musical Work? Towards Sociological Approach to Film Musi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о је проширен рад који је представила на међународном симпозијуму „Музика и њени референтни системи“ у Љубљани 2010. године. У овом раду кандидаткиња теоријски анализира могуће приступе филмској музици као објекту проучавања; класификује их као процесе различитих дискурзивних еманципација и најзад предлаже нови, социолошки приступ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јзад, поглавље </w:t>
      </w:r>
      <w:r>
        <w:rPr>
          <w:rFonts w:cs="Times New Roman" w:ascii="Times New Roman" w:hAnsi="Times New Roman"/>
          <w:b/>
          <w:bCs/>
          <w:sz w:val="24"/>
          <w:szCs w:val="24"/>
        </w:rPr>
        <w:t>„Историја или женска историја: оперске певачице, балерине и друге 'класичне музичарке' током окупације у Београду (1941−1945)“</w:t>
      </w:r>
      <w:r>
        <w:rPr>
          <w:rFonts w:cs="Times New Roman" w:ascii="Times New Roman" w:hAnsi="Times New Roman"/>
          <w:sz w:val="24"/>
          <w:szCs w:val="24"/>
        </w:rPr>
        <w:t xml:space="preserve"> из зборника </w:t>
      </w:r>
      <w:r>
        <w:rPr>
          <w:rFonts w:cs="Times New Roman" w:ascii="Times New Roman" w:hAnsi="Times New Roman"/>
          <w:i/>
          <w:iCs/>
          <w:sz w:val="24"/>
          <w:szCs w:val="24"/>
        </w:rPr>
        <w:t>Жене у музици</w:t>
      </w:r>
      <w:r>
        <w:rPr>
          <w:rFonts w:cs="Times New Roman" w:ascii="Times New Roman" w:hAnsi="Times New Roman"/>
          <w:sz w:val="24"/>
          <w:szCs w:val="24"/>
        </w:rPr>
        <w:t xml:space="preserve">, јоше један је од радова Маје Васиљевић који најављује период који је истраживачла за потребе докторске дисертације о везама биополитике и музике. Овим радом, кандидаткиња указује да су статус женских уметница на подручју Београда у Другом светском рату одредиле не само новоастале ратне околности, већ и постојеће владајуће десничарске (органске, расне, ксенофобичне и др.) идеологије које су вишеструко промовисале могуће визије улоге жена у будућем српском друштву као делу Великог неначког Рајха. Осим што даје детаљан а опет сађет преглед рада жена оепрских певачица, балерина, пијанисткинја, виолинисткиња и др. класичних музичарки, кандидаткиња прати и како се њихова активност уклапала у владајуће дискурзивне токове о раси, нетрпељивости према Јеврејима и Ромима и др. а посебно доминације десничарске идеологије која је остављала жени сасвим скучен простор за креативан рад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увида у постигнуте резултате током основних, мастер и досадашњих докторских студија и објављене рецензиране научне радове, </w:t>
      </w:r>
      <w:r>
        <w:rPr>
          <w:rFonts w:cs="Times New Roman" w:ascii="Times New Roman" w:hAnsi="Times New Roman"/>
          <w:i/>
          <w:iCs/>
          <w:sz w:val="24"/>
          <w:szCs w:val="24"/>
        </w:rPr>
        <w:t>констатујемо да докторанд МА Маја Васиљевић испуњава услове, дефинисане чланом 70. Закона о научноистраживачкој делатности, за избор у звање ИСТРАЖИВАЧ − САРАДНИК.</w:t>
      </w:r>
      <w:r>
        <w:rPr>
          <w:rFonts w:cs="Times New Roman" w:ascii="Times New Roman" w:hAnsi="Times New Roman"/>
          <w:sz w:val="24"/>
          <w:szCs w:val="24"/>
        </w:rPr>
        <w:t xml:space="preserve"> У складу са тим, као и на основу увида у остале академске и истраживачке активности кандидата, са задовољством препоручујемо Наставо-научном већу Филозофског факултета Универзитета у Београду да изабере МА Мају Васиљевић у истраживача сарад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ови Комисије: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др Никола Самарџић,  редовни професо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Александар Молнар, редовни профес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Ивана Спасић, ванредни профес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>др Огњен Радоњић, ванредни профес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ucida Grand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x">
    <w:name w:val="textbo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ing31">
    <w:name w:val="Heading 31"/>
    <w:next w:val="Normal"/>
    <w:qFormat/>
    <w:pPr>
      <w:keepNext w:val="true"/>
      <w:widowControl/>
      <w:tabs>
        <w:tab w:val="left" w:pos="720" w:leader="none"/>
      </w:tabs>
      <w:suppressAutoHyphens w:val="true"/>
      <w:bidi w:val="0"/>
      <w:spacing w:before="240" w:after="60"/>
      <w:ind w:left="720" w:hanging="720"/>
      <w:outlineLvl w:val="2"/>
    </w:pPr>
    <w:rPr>
      <w:rFonts w:ascii="Lucida Grande;Times New Roman" w:hAnsi="Lucida Grande;Times New Roman" w:eastAsia="Calibri" w:cs="Lucida Grande;Times New Roman"/>
      <w:b/>
      <w:bCs/>
      <w:color w:val="000000"/>
      <w:sz w:val="26"/>
      <w:szCs w:val="2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iserbia.nb.rs/img/doi/0353-5738/2012/0353-57381203237V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02:00Z</dcterms:created>
  <dc:creator>Korisnik</dc:creator>
  <dc:description/>
  <dc:language>en-US</dc:language>
  <cp:lastModifiedBy>andja</cp:lastModifiedBy>
  <dcterms:modified xsi:type="dcterms:W3CDTF">2013-09-06T12:02:00Z</dcterms:modified>
  <cp:revision>2</cp:revision>
  <dc:subject/>
  <dc:title>НАСТАВНО – НАУЧНОМ ВЕЋУ</dc:title>
</cp:coreProperties>
</file>