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>
          <w:lang w:val="en-US" w:eastAsia="en-US"/>
        </w:rPr>
        <w:t>VI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14.11</w:t>
      </w:r>
      <w:r>
        <w:rPr/>
        <w:t>.201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V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</w:t>
      </w:r>
      <w:r>
        <w:rPr>
          <w:lang w:val="sr-Latn-CS" w:eastAsia="en-US"/>
        </w:rPr>
        <w:t>6.</w:t>
      </w:r>
      <w:r>
        <w:rPr/>
        <w:t>0</w:t>
      </w:r>
      <w:r>
        <w:rPr>
          <w:lang w:val="sr-Latn-CS" w:eastAsia="en-US"/>
        </w:rPr>
        <w:t>9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II</w:t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  <w:tab/>
      </w:r>
      <w:r>
        <w:rPr/>
        <w:t>ИЗВЕШТАЈ О АКРЕДИТАЦИЈИ ФАКУЛТЕТА КАО ВИСОКОШКОЛСКЕ УСТАНО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VI</w:t>
      </w:r>
      <w:r>
        <w:rPr>
          <w:lang w:val="sr-Latn-CS" w:eastAsia="en-US"/>
        </w:rPr>
        <w:t>I</w:t>
      </w:r>
      <w:r>
        <w:rPr/>
        <w:tab/>
      </w:r>
      <w:hyperlink r:id="rId5">
        <w:r>
          <w:rPr>
            <w:rStyle w:val="InternetLink"/>
          </w:rPr>
          <w:t>ИЗВЕШТАЈ О ДИПЛОМИРАЊУ НА ОСНОВНИМ СТУДИЈАМА ЗА ШКОЛСКУ 2012/2013. ГОДИНУ</w:t>
        </w:r>
      </w:hyperlink>
      <w:r>
        <w:rPr/>
        <w:t xml:space="preserve"> 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Мирославе Костић, доктора историје уметности, у звање НАУЧНИ САРАДНИК. (Предлог комисије: проф. др Мирослав Тимотијевић, проф. др Бранислав Тодић и др Љиљана Стошић, научни саветник Балканолошког института САНУ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ab/>
        <w:t>Предлог да се покрене поступак за реизбор Дубравке Николић, доктора археологије, у звање НАУЧНИ САРАДНИК. (Предлог комисије: доц. др Милош Јевтић, проф. др Душан Михаиловић и др Растко Васић, научни саветник у Археолошком институту у Београду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ab/>
        <w:t>Предлог да се покрене поступак за реизбор Мире Ружић, доктора археологије, у звање НАУЧНИ САРАДНИК. (Предлог комисије: доц. др Мирослав Вујовић, проф. др Сташа Бабић и др Ивана Поповић, научни саветник у Археолошком институту у Београду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а одлуке бр. 851/1-XI/2 од 27.06.2013. године о покретању реизбора Драгане Јањић, доктора књижевних наука, у звање НАУЧНИ САРАДНИК, тако што се предлаже нова комисија за припрему извештаја у саставу: проф. др Андрија Веселиновић, проф. др Синиша Мишић и проф. др Радивој Радић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6">
        <w:r>
          <w:rPr>
            <w:rStyle w:val="InternetLink"/>
          </w:rPr>
          <w:t>Марије Радовић</w:t>
        </w:r>
      </w:hyperlink>
      <w:r>
        <w:rPr/>
        <w:t>, доктора наука – археолошке науке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7">
        <w:r>
          <w:rPr>
            <w:rStyle w:val="InternetLink"/>
          </w:rPr>
          <w:t>Марије Коцић</w:t>
        </w:r>
      </w:hyperlink>
      <w:r>
        <w:rPr/>
        <w:t>, доктора наука – историјске науке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с предлогом за реизбор </w:t>
      </w:r>
      <w:hyperlink r:id="rId8">
        <w:r>
          <w:rPr>
            <w:rStyle w:val="InternetLink"/>
          </w:rPr>
          <w:t>Милана Радујка</w:t>
        </w:r>
      </w:hyperlink>
      <w:r>
        <w:rPr/>
        <w:t>, доктора историје уметности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ab/>
        <w:t xml:space="preserve">Извештај комисије с предлогом да </w:t>
      </w:r>
      <w:hyperlink r:id="rId9">
        <w:r>
          <w:rPr>
            <w:rStyle w:val="InternetLink"/>
          </w:rPr>
          <w:t>Јасмина Шаранац Стаменковић</w:t>
        </w:r>
      </w:hyperlink>
      <w:r>
        <w:rPr/>
        <w:t>, дипломирани историчар, стекне истраживачко звање ИСТРАЖИВАЧ-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с предлогом да </w:t>
      </w:r>
      <w:hyperlink r:id="rId10">
        <w:r>
          <w:rPr>
            <w:rStyle w:val="InternetLink"/>
          </w:rPr>
          <w:t>Маја Васиљевић</w:t>
        </w:r>
      </w:hyperlink>
      <w:r>
        <w:rPr/>
        <w:t>, дипломирани социолог - мастер, стекне истраживачко звање ИСТРАЖИВАЧ-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</w:rPr>
        <w:tab/>
      </w:r>
      <w:hyperlink r:id="rId11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I</w:t>
        <w:tab/>
      </w:r>
      <w:r>
        <w:rPr/>
        <w:t>ОДОБРЕЊЕ ИЗРАДЕ ДОКТОРСКЕ ДИСЕРТАЦИЈ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.</w:t>
      </w:r>
      <w:r>
        <w:rPr/>
        <w:tab/>
      </w:r>
      <w:r>
        <w:rPr>
          <w:lang w:val="sr-Latn-CS" w:eastAsia="en-US"/>
        </w:rPr>
        <w:t>Докторанд: мр Александар Средојевић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ПАТРИЈАРХ СРПСКИ ДИМИТРИЈЕ ПАВЛОВИЋ (1920-1930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Докторанд: Соња Анђелковић</w:t>
      </w:r>
    </w:p>
    <w:p>
      <w:pPr>
        <w:pStyle w:val="Normal"/>
        <w:ind w:left="1416" w:hanging="0"/>
        <w:jc w:val="both"/>
        <w:rPr/>
      </w:pPr>
      <w:r>
        <w:rPr>
          <w:lang w:val="sr-Latn-CS" w:eastAsia="en-US"/>
        </w:rPr>
        <w:t>Тема: ОСПОСОБЉАВАЊЕ УЧЕНИКА ОСНОВНЕ ШКОЛЕ ЗА САМООБРАЗОВАЊ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Докторанд: Јелена Вукић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Докторанд: Давор Петровић</w:t>
      </w:r>
    </w:p>
    <w:p>
      <w:pPr>
        <w:pStyle w:val="Normal"/>
        <w:ind w:left="1416" w:hanging="0"/>
        <w:jc w:val="both"/>
        <w:rPr/>
      </w:pPr>
      <w:r>
        <w:rPr>
          <w:lang w:val="sr-Latn-CS" w:eastAsia="en-US"/>
        </w:rPr>
        <w:t>Тема: СЕВДАЛИНКА: МУЗИЧКА ТРАДИЦИЈА У АНТРОПОЛОШКОЈ ПЕРСПЕКТИВ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5.</w:t>
      </w:r>
      <w:r>
        <w:rPr/>
        <w:tab/>
      </w:r>
      <w:r>
        <w:rPr>
          <w:lang w:val="sr-Latn-CS" w:eastAsia="en-US"/>
        </w:rPr>
        <w:t>Докторанд: Милица Божић Марој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«МЕСТА БУЂЕЊА САВЕСТИ» КАО ЧУВАРИ КОЛЕКТИВНОГ ПАМЋЕЊ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6.</w:t>
      </w:r>
      <w:r>
        <w:rPr/>
        <w:tab/>
      </w:r>
      <w:r>
        <w:rPr>
          <w:lang w:val="sr-Latn-CS" w:eastAsia="en-US"/>
        </w:rPr>
        <w:t>Докторанд: Вишња Кис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СТРАТЕГИЈСКО УПРАВЉАЊЕ БАШТИНОМ КАО МОДЕЛ ГЕНЕРИСАЊА ДРУШТВЕНИХ  ВРЕДНОСТ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1.</w:t>
      </w:r>
      <w:r>
        <w:rPr/>
        <w:tab/>
      </w:r>
      <w:r>
        <w:rPr>
          <w:lang w:val="sr-Latn-CS" w:eastAsia="en-US"/>
        </w:rPr>
        <w:t>Тема: РАДИОНИЦА И ТРГОВИНА ЦРКВЕНИХ УТВАРИ НИКОЛЕ ИВКОВИЋА У НОВОМ САДУ докторанда мр Јелене Бањац (Предлог комисије у саставу: проф. др Мирослав Тимотијевић, проф. др Ненад Макуљевић, доц. др Владимир Симић, др Мирослава Костић</w:t>
      </w:r>
      <w:r>
        <w:rPr/>
        <w:t xml:space="preserve"> и</w:t>
      </w:r>
      <w:r>
        <w:rPr>
          <w:lang w:val="sr-Latn-CS" w:eastAsia="en-US"/>
        </w:rPr>
        <w:t xml:space="preserve"> др Љиљана Стошић, научни саветник Балканолошког институа САН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Тема: КВАЈНОВЕ ТЕЗЕ О СЕМАНТИЧКОЈ НЕОДРЕЂЕНОСТИ И ТЕОРИЈСКОЈ НЕОДЛУЧИВОСТИ, докторанда мр Александре Зорић (Предлог комисије у саставу: проф. др Војислав Божичковић, проф. др Живан Лазовић</w:t>
      </w:r>
      <w:r>
        <w:rPr/>
        <w:t xml:space="preserve"> и</w:t>
      </w:r>
      <w:r>
        <w:rPr>
          <w:lang w:val="sr-Latn-CS" w:eastAsia="en-US"/>
        </w:rPr>
        <w:t xml:space="preserve"> доц. др Ева Камерер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Тема: ОСОБИНЕ  ЛИЧНОСТИ КАО КОРЕЛАТИ МОТИВАЦИЈЕ ЗА РАД И СПРЕМНОСТ ЗА ПЕРМАНЕНТНО ОБРАЗОВАЊЕ докторанда мр Емилије Марковић (Предлог комисије у саставу: проф. др Миросава Ђуришић Бојановић, проф. др Светлана Чизмић, проф. др Миланко Чабаркапа</w:t>
      </w:r>
      <w:r>
        <w:rPr/>
        <w:t xml:space="preserve"> и</w:t>
      </w:r>
      <w:r>
        <w:rPr>
          <w:lang w:val="sr-Latn-CS" w:eastAsia="en-US"/>
        </w:rPr>
        <w:t xml:space="preserve"> др Лепосава Грубић Нешић, ванредни професор Факултета техничких наука у Новом С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Тема: УЏБЕНИК КАО ИНСТРУМЕНТ ЗА КОНСТРУКЦИЈУ И КО-КОНСТРУКЦИЈУ ШКОЛСКОГ ЗНАЊА докторанда мр Слободанке Антић (Предлог комисије у саставу: проф. др Александ</w:t>
      </w:r>
      <w:r>
        <w:rPr/>
        <w:t>е</w:t>
      </w:r>
      <w:r>
        <w:rPr>
          <w:lang w:val="sr-Latn-CS" w:eastAsia="en-US"/>
        </w:rPr>
        <w:t>р Бауцал, проф. др Ана Пешикан, доц. др Тинде Ковач Церовић</w:t>
      </w:r>
      <w:r>
        <w:rPr/>
        <w:t xml:space="preserve"> и</w:t>
      </w:r>
      <w:r>
        <w:rPr>
          <w:lang w:val="sr-Latn-CS" w:eastAsia="en-US"/>
        </w:rPr>
        <w:t xml:space="preserve"> др Драгица Тривић, ванредни професор Хемијског факултета у Београд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5.</w:t>
      </w:r>
      <w:r>
        <w:rPr/>
        <w:tab/>
      </w:r>
      <w:r>
        <w:rPr>
          <w:lang w:val="sr-Latn-CS" w:eastAsia="en-US"/>
        </w:rPr>
        <w:t>Тема: ДОДАТНА ВАЉАНОСТ ИНВЕНТАРА ЗА ПРОЦЕНУ ЛИЧНОСТИ (PAI) У ОБЈАШЊЕЊУ НЕКИХ ПСИХОПАТОЛОШКИХ ЕНТИТЕТА докторанда мр Душанке Вучинић Латас (Предлог комисије у саставу: проф. др Горан Кнежевић, доц. др Горан Опачић</w:t>
      </w:r>
      <w:r>
        <w:rPr/>
        <w:t xml:space="preserve"> и</w:t>
      </w:r>
      <w:r>
        <w:rPr>
          <w:lang w:val="sr-Latn-CS" w:eastAsia="en-US"/>
        </w:rPr>
        <w:t xml:space="preserve"> др Марија Митић, ванредни професор у пензији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6.</w:t>
      </w:r>
      <w:r>
        <w:rPr/>
        <w:tab/>
      </w:r>
      <w:r>
        <w:rPr>
          <w:lang w:val="sr-Latn-CS" w:eastAsia="en-US"/>
        </w:rPr>
        <w:t>Тема: УЛОГА СОЦИО-КОГНИТИВНОГ КОНФЛИКТА У РАЗВОЈУ НАУЧНИХ ПОЈМОВА У ШКОЛСКОМ КОНТЕКСТУ кандидада мр Весне Петровић (Предлог комисије у саставу: проф. др Александ</w:t>
      </w:r>
      <w:r>
        <w:rPr/>
        <w:t>е</w:t>
      </w:r>
      <w:r>
        <w:rPr>
          <w:lang w:val="sr-Latn-CS" w:eastAsia="en-US"/>
        </w:rPr>
        <w:t>р Бауцал, проф. др Ана Пешикан, др Ивана Степановић Илић, др Душанка Лазаревић</w:t>
      </w:r>
      <w:r>
        <w:rPr>
          <w:lang w:val="ru-RU" w:eastAsia="en-US"/>
        </w:rPr>
        <w:t xml:space="preserve">, </w:t>
      </w:r>
      <w:r>
        <w:rPr>
          <w:lang w:val="sr-Latn-CS" w:eastAsia="en-US"/>
        </w:rPr>
        <w:t xml:space="preserve">редовни професор Факултета спорта и физичког васпитања у Београду </w:t>
      </w:r>
      <w:r>
        <w:rPr>
          <w:b/>
        </w:rPr>
        <w:t>и др Нада Кораћ, редовни професор Факултета педагошких наука Универзитета у Крагујевцу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7.</w:t>
      </w:r>
      <w:r>
        <w:rPr/>
        <w:tab/>
      </w:r>
      <w:r>
        <w:rPr>
          <w:lang w:val="sr-Latn-CS" w:eastAsia="en-US"/>
        </w:rPr>
        <w:t>Тема: КРИТИЧКА АНАЛИЗА КОНСТРУКТА И ПРОВЕРА КОНВЕРГЕНТНО-ДИСКРИМИНАТИВНЕ ВАЉАНОСТИ МЕРА КУЛТУРАЛНЕ ИНТЕЛИГЕНЦИЈЕ кандида</w:t>
      </w:r>
      <w:r>
        <w:rPr/>
        <w:t>т</w:t>
      </w:r>
      <w:r>
        <w:rPr>
          <w:lang w:val="sr-Latn-CS" w:eastAsia="en-US"/>
        </w:rPr>
        <w:t>а Јелене Старчевић (Предлог комисије у саставу: проф. др доц. др Данијела Петровић, доц. др Ана Алтарас Димитријевић, доц. др Горан Опачић</w:t>
      </w:r>
      <w:r>
        <w:rPr/>
        <w:t xml:space="preserve"> и</w:t>
      </w:r>
      <w:r>
        <w:rPr>
          <w:lang w:val="sr-Latn-CS" w:eastAsia="en-US"/>
        </w:rPr>
        <w:t xml:space="preserve"> др Сунчица Мацура Миловановић, ванредни професор Факултета педагошких наука у Крагујевц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8.</w:t>
      </w:r>
      <w:r>
        <w:rPr/>
        <w:tab/>
      </w:r>
      <w:r>
        <w:rPr>
          <w:lang w:val="sr-Latn-CS" w:eastAsia="en-US"/>
        </w:rPr>
        <w:t>Тема: ДИФЕРЕНЦИЈАЛНО-ДИЈАГНОСТИЧКА СНАГА ИНСТРУМЕНТА ЗА ПРОЦЕНУ НИВОА РАЗВОЈА САМОДИФЕРЕНЦИЈАЦИЈЕ И ОДНОСА СА ВАЖНИМ ДРУГИМ кандидада мр Тијане Миладиновић (Предлог комисије у саставу: проф. др Горан Кнежевић, доц. др Горан Опачић</w:t>
      </w:r>
      <w:r>
        <w:rPr/>
        <w:t xml:space="preserve"> и</w:t>
      </w:r>
      <w:r>
        <w:rPr>
          <w:lang w:val="sr-Latn-CS" w:eastAsia="en-US"/>
        </w:rPr>
        <w:t xml:space="preserve"> др Жарко Требјешанин, редовни професор Факултета за специјалну едукацију и рехабилитац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V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699"/>
        <w:jc w:val="both"/>
        <w:rPr/>
      </w:pPr>
      <w:r>
        <w:rPr>
          <w:lang w:val="sr-Latn-CS" w:eastAsia="en-US"/>
        </w:rPr>
        <w:t>1.</w:t>
      </w:r>
      <w:r>
        <w:rPr/>
        <w:tab/>
      </w:r>
      <w:r>
        <w:rPr>
          <w:lang w:val="sr-Latn-CS" w:eastAsia="en-US"/>
        </w:rPr>
        <w:t>Извештај комисије у саставу: проф. др Радивој Радић</w:t>
      </w:r>
      <w:r>
        <w:rPr/>
        <w:t>, проф. др Влада Станковић и доц. др Нада Зечевић,</w:t>
      </w:r>
      <w:r>
        <w:rPr>
          <w:lang w:val="sr-Latn-CS" w:eastAsia="en-US"/>
        </w:rPr>
        <w:t xml:space="preserve"> од </w:t>
      </w:r>
      <w:r>
        <w:rPr/>
        <w:t>0</w:t>
      </w:r>
      <w:r>
        <w:rPr>
          <w:lang w:val="sr-Latn-CS" w:eastAsia="en-US"/>
        </w:rPr>
        <w:t>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12">
        <w:r>
          <w:rPr>
            <w:rStyle w:val="InternetLink"/>
            <w:lang w:val="sr-Latn-CS" w:eastAsia="en-US"/>
          </w:rPr>
          <w:t>мр Маја Никол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ВИЗАНТИЈСКА АРИСТОКРАТИЈА У XV ВЕКУ</w:t>
      </w:r>
    </w:p>
    <w:p>
      <w:pPr>
        <w:pStyle w:val="Normal"/>
        <w:ind w:left="699" w:firstLine="708"/>
        <w:jc w:val="both"/>
        <w:rPr>
          <w:lang w:val="sr-Latn-CS" w:eastAsia="en-US"/>
        </w:rPr>
      </w:pPr>
      <w:r>
        <w:rPr>
          <w:lang w:val="sr-Latn-CS" w:eastAsia="en-US"/>
        </w:rPr>
        <w:t>(Универзитет је дао сагласност на предлог теме 24.02.2009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5"/>
        <w:jc w:val="both"/>
        <w:rPr/>
      </w:pPr>
      <w:r>
        <w:rPr>
          <w:lang w:val="sr-Latn-CS" w:eastAsia="en-US"/>
        </w:rPr>
        <w:t>2.</w:t>
      </w:r>
      <w:r>
        <w:rPr/>
        <w:tab/>
      </w:r>
      <w:r>
        <w:rPr>
          <w:lang w:val="sr-Latn-CS" w:eastAsia="en-US"/>
        </w:rPr>
        <w:t>Извештај комисије у саставу: проф. др Ђорђе Бубало, проф. др Андрија Веселиновић, доц. др Марко Шуица</w:t>
      </w:r>
      <w:r>
        <w:rPr/>
        <w:t xml:space="preserve"> и</w:t>
      </w:r>
      <w:r>
        <w:rPr>
          <w:lang w:val="sr-Latn-CS" w:eastAsia="en-US"/>
        </w:rPr>
        <w:t xml:space="preserve"> др Дејан Џелебџић од 10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13">
        <w:r>
          <w:rPr>
            <w:rStyle w:val="InternetLink"/>
            <w:lang w:val="sr-Latn-CS" w:eastAsia="en-US"/>
          </w:rPr>
          <w:t>Ивана Ра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ЦРКВА И ДРЖАВА У СРПСКИМ ЗЕМЉАМА ОД XI ДО XIII ВЕКА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24.01.2012. </w:t>
      </w:r>
      <w:r>
        <w:rPr/>
        <w:t>године.</w:t>
      </w:r>
    </w:p>
    <w:p>
      <w:pPr>
        <w:pStyle w:val="Normal"/>
        <w:ind w:left="1404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Писмо барског епископа Гргура сплитском канонику Гвалтерију (Прилог датирању Немањиног напада на градове у Дукљи), Стари српски архив 10, 2011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3.</w:t>
      </w:r>
      <w:r>
        <w:rPr/>
        <w:tab/>
      </w:r>
      <w:r>
        <w:rPr>
          <w:lang w:val="sr-Latn-CS" w:eastAsia="en-US"/>
        </w:rPr>
        <w:t>Извештај комисије у саставу: проф. др Андрија Веселиновић, проф. др Ђорђе Бубало, др Срђан Рудић</w:t>
      </w:r>
      <w:r>
        <w:rPr/>
        <w:t xml:space="preserve"> и</w:t>
      </w:r>
      <w:r>
        <w:rPr>
          <w:lang w:val="sr-Latn-CS" w:eastAsia="en-US"/>
        </w:rPr>
        <w:t xml:space="preserve"> доц. др Марко Шуица од 10.10.2013. </w:t>
      </w:r>
      <w:r>
        <w:rPr/>
        <w:t xml:space="preserve">године, </w:t>
      </w:r>
      <w:r>
        <w:rPr>
          <w:lang w:val="sr-Latn-CS" w:eastAsia="en-US"/>
        </w:rPr>
        <w:t xml:space="preserve">са предлогом да докторанд </w:t>
      </w:r>
      <w:hyperlink r:id="rId14">
        <w:r>
          <w:rPr>
            <w:rStyle w:val="InternetLink"/>
            <w:lang w:val="sr-Latn-CS" w:eastAsia="en-US"/>
          </w:rPr>
          <w:t>Милош Иван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ВЛАСТЕЛА ДРЖАВЕ СРПСКИХ ДЕСПОТА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Latn-CS" w:eastAsia="en-US"/>
        </w:rPr>
        <w:t>1.03.2011. године.</w:t>
      </w:r>
    </w:p>
    <w:p>
      <w:pPr>
        <w:pStyle w:val="Normal"/>
        <w:ind w:left="1404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Писма Дубровчана Мари и Ђурђу Бранковићу: Дубровник, 1402, децембар 12, Стари српски архив 11 (2012) 115–121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4.</w:t>
      </w:r>
      <w:r>
        <w:rPr/>
        <w:tab/>
      </w:r>
      <w:r>
        <w:rPr>
          <w:lang w:val="sr-Latn-CS" w:eastAsia="en-US"/>
        </w:rPr>
        <w:t>Извештај комисије у саставу: проф. др Војислав Божичковић, доц. др Слободан Перовић</w:t>
      </w:r>
      <w:r>
        <w:rPr/>
        <w:t xml:space="preserve"> и</w:t>
      </w:r>
      <w:r>
        <w:rPr>
          <w:lang w:val="sr-Latn-CS" w:eastAsia="en-US"/>
        </w:rPr>
        <w:t xml:space="preserve"> др Swen Walter, редовни професор, Institute of Cognitive Science, University Osnabrueck од 10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15">
        <w:r>
          <w:rPr>
            <w:rStyle w:val="InternetLink"/>
            <w:lang w:val="sr-Latn-CS" w:eastAsia="en-US"/>
          </w:rPr>
          <w:t>Миљана Милоје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ПРОШИРЕНА КОГНИЦИЈА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Latn-CS" w:eastAsia="en-US"/>
        </w:rPr>
        <w:t xml:space="preserve">5.03.2013. </w:t>
      </w:r>
      <w:r>
        <w:rPr/>
        <w:t>године.</w:t>
      </w:r>
    </w:p>
    <w:p>
      <w:pPr>
        <w:pStyle w:val="Normal"/>
        <w:ind w:left="1404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Нова схватања рационалности и семантика, Theoria 4/2011, стр. 93-109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5.</w:t>
      </w:r>
      <w:r>
        <w:rPr/>
        <w:tab/>
      </w:r>
      <w:r>
        <w:rPr>
          <w:lang w:val="sr-Latn-CS" w:eastAsia="en-US"/>
        </w:rPr>
        <w:t>Извештај комисије у саставу: проф. др Живан Лазовић, проф. др Војислав Божичковић</w:t>
      </w:r>
      <w:r>
        <w:rPr/>
        <w:t xml:space="preserve"> и</w:t>
      </w:r>
      <w:r>
        <w:rPr>
          <w:lang w:val="sr-Latn-CS" w:eastAsia="en-US"/>
        </w:rPr>
        <w:t xml:space="preserve"> доц. др Андреј Јандрић од 27.06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16">
        <w:r>
          <w:rPr>
            <w:rStyle w:val="InternetLink"/>
            <w:lang w:val="sr-Latn-CS" w:eastAsia="en-US"/>
          </w:rPr>
          <w:t>Ивана Стојановић Преле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ПЕРФОРМАТИВИ И РЕФЛЕКСИВНА КОМУНИКАЦИЈСКА НАМЕРА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15.12.2009. </w:t>
      </w:r>
      <w:r>
        <w:rPr/>
        <w:t>године.</w:t>
      </w:r>
    </w:p>
    <w:p>
      <w:pPr>
        <w:pStyle w:val="Normal"/>
        <w:ind w:left="1404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On Communicative Intention and Saying/Implicating Distinction, Facta Universitatis Vol 9. 2011, str.107-114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6.</w:t>
      </w:r>
      <w:r>
        <w:rPr/>
        <w:tab/>
      </w:r>
      <w:r>
        <w:rPr>
          <w:lang w:val="sr-Latn-CS" w:eastAsia="en-US"/>
        </w:rPr>
        <w:t>Извештај комисије у саставу: проф. др Војин Дабић, проф. др Радош Љушић, проф. др Љиљана Чолић од 11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17">
        <w:r>
          <w:rPr>
            <w:rStyle w:val="InternetLink"/>
            <w:lang w:val="sr-Latn-CS" w:eastAsia="en-US"/>
          </w:rPr>
          <w:t>мр Небојша Шулет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СРЕМСКИ САНЏАК У XVI ВЕКУ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4.09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7.</w:t>
      </w:r>
      <w:r>
        <w:rPr/>
        <w:tab/>
      </w:r>
      <w:r>
        <w:rPr>
          <w:lang w:val="sr-Latn-CS" w:eastAsia="en-US"/>
        </w:rPr>
        <w:t>Извештај комисије у саставу: проф. др Бојан Жикић, проф. др Милош Миленковић</w:t>
      </w:r>
      <w:r>
        <w:rPr/>
        <w:t xml:space="preserve"> и</w:t>
      </w:r>
      <w:r>
        <w:rPr>
          <w:lang w:val="sr-Latn-CS" w:eastAsia="en-US"/>
        </w:rPr>
        <w:t xml:space="preserve"> проф. др Душан Старчевић од 11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18">
        <w:r>
          <w:rPr>
            <w:rStyle w:val="InternetLink"/>
            <w:lang w:val="sr-Latn-CS" w:eastAsia="en-US"/>
          </w:rPr>
          <w:t>Милица Вас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КАТЕГОРИЗАЦИЈА ПОРНОГРАФСКИХ ВИДЕО ИСЕЧАКА НА ИНТЕРНЕТУ: КОГНИТИВНО АНТРОПОЛОШКИ ПРИСТУП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23.10.2012. </w:t>
      </w:r>
      <w:r>
        <w:rPr/>
        <w:t>године.</w:t>
      </w:r>
    </w:p>
    <w:p>
      <w:pPr>
        <w:pStyle w:val="Normal"/>
        <w:ind w:left="1404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Наративна анализа дискурса о БДСМ хомосексуалним порно исечцима Манхунт категорије, Етноантрополошки проблеми 1 (7), 2012, стр. 235-248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8.</w:t>
      </w:r>
      <w:r>
        <w:rPr/>
        <w:tab/>
      </w:r>
      <w:r>
        <w:rPr>
          <w:lang w:val="sr-Latn-CS" w:eastAsia="en-US"/>
        </w:rPr>
        <w:t>Извештај комисије у саставу: проф. др Наташа Вујисић Живковић, проф. др Радован Антонијевић, доц. др Наташа Матовић</w:t>
      </w:r>
      <w:r>
        <w:rPr/>
        <w:t xml:space="preserve"> и</w:t>
      </w:r>
      <w:r>
        <w:rPr>
          <w:lang w:val="sr-Latn-CS" w:eastAsia="en-US"/>
        </w:rPr>
        <w:t xml:space="preserve"> проф. др Јована Милутиновић од 11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19">
        <w:r>
          <w:rPr>
            <w:rStyle w:val="InternetLink"/>
            <w:lang w:val="sr-Latn-CS" w:eastAsia="en-US"/>
          </w:rPr>
          <w:t>Александра Максим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КОНКРЕТИЗАЦИЈА ЦИЉЕВА ВАСПИТАЊА И ОБРАЗОВАЊА КРОЗ НАСТАВНИ ПРОГРАМ И ПРОЦЕС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17.05.2011.</w:t>
      </w:r>
      <w:r>
        <w:rPr/>
        <w:t xml:space="preserve"> године.</w:t>
      </w:r>
    </w:p>
    <w:p>
      <w:pPr>
        <w:pStyle w:val="Normal"/>
        <w:ind w:left="1404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Специфичности компаративних истраживања у педагогији, Педагошка стварност, бр.7-8, стр. 569-580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9.</w:t>
      </w:r>
      <w:r>
        <w:rPr/>
        <w:tab/>
      </w:r>
      <w:r>
        <w:rPr>
          <w:lang w:val="sr-Latn-CS" w:eastAsia="en-US"/>
        </w:rPr>
        <w:t>Извештај комисије у саставу: проф. др Милан Вукомановић, проф. др Марија Богдановић</w:t>
      </w:r>
      <w:r>
        <w:rPr/>
        <w:t xml:space="preserve"> и</w:t>
      </w:r>
      <w:r>
        <w:rPr>
          <w:lang w:val="sr-Latn-CS" w:eastAsia="en-US"/>
        </w:rPr>
        <w:t xml:space="preserve"> проф. др Драгољуб Ђорђевић од 14.10.2013. </w:t>
      </w:r>
      <w:r>
        <w:rPr/>
        <w:t xml:space="preserve">године, </w:t>
      </w:r>
      <w:r>
        <w:rPr>
          <w:lang w:val="sr-Latn-CS" w:eastAsia="en-US"/>
        </w:rPr>
        <w:t xml:space="preserve">са предлогом да докторанд </w:t>
      </w:r>
      <w:hyperlink r:id="rId20">
        <w:r>
          <w:rPr>
            <w:rStyle w:val="InternetLink"/>
            <w:lang w:val="sr-Latn-CS" w:eastAsia="en-US"/>
          </w:rPr>
          <w:t>мр Драгана Радисављевић-Ћипариз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РЕЛИГИЈА И ХОДОЧАСНИЧКИ ТУРИЗАМ: СТУДИЈЕ СЛУЧАЈА ТРИ СВЕТИЛИШТА У СРБИЈИ (КАЛЕМЕГДАНСКА СВ. ПЕТКА, БОГОРОДИЦА ЂУНИСКА И МАЈКА БОЖЈА ТЕКИЈСКА)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18.04.2007</w:t>
      </w:r>
      <w:r>
        <w:rPr/>
        <w:t>.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10.</w:t>
      </w:r>
      <w:r>
        <w:rPr/>
        <w:tab/>
      </w:r>
      <w:r>
        <w:rPr>
          <w:lang w:val="sr-Latn-CS" w:eastAsia="en-US"/>
        </w:rPr>
        <w:t>Извештај комисије у саставу: проф. др Марија Митић, проф. др Јелена Срна, проф. др Горан Кнежевић</w:t>
      </w:r>
      <w:r>
        <w:rPr/>
        <w:t xml:space="preserve"> и</w:t>
      </w:r>
      <w:r>
        <w:rPr>
          <w:lang w:val="sr-Latn-CS" w:eastAsia="en-US"/>
        </w:rPr>
        <w:t xml:space="preserve"> проф. др Драгана Јанић од 1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1">
        <w:r>
          <w:rPr>
            <w:rStyle w:val="InternetLink"/>
            <w:lang w:val="sr-Latn-CS" w:eastAsia="en-US"/>
          </w:rPr>
          <w:t>мр Тамара Кликовац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ПСИХОЛОШКЕ РЕАКЦИЈЕ ДЕЦЕ И АДОЛЕСЦЕНАТА НА МАЛИГНУ БОЛЕСТ И ЛЕЧЕЊЕ  – ПРОЦЕНА И ПОДРШКА 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15.05.2012. </w:t>
      </w:r>
      <w:r>
        <w:rPr/>
        <w:t>године.</w:t>
      </w:r>
    </w:p>
    <w:p>
      <w:pPr>
        <w:pStyle w:val="Normal"/>
        <w:ind w:left="1404" w:hanging="0"/>
        <w:jc w:val="both"/>
        <w:rPr/>
      </w:pPr>
      <w:r>
        <w:rPr>
          <w:lang w:val="sr-Latn-CS" w:eastAsia="en-US"/>
        </w:rPr>
        <w:t>Објављен рад: Комплексна патња везана за терминалну фазу болести, смрт и туговање, Психолошка истраживања, бр.</w:t>
      </w:r>
      <w:r>
        <w:rPr/>
        <w:t xml:space="preserve"> </w:t>
      </w:r>
      <w:r>
        <w:rPr>
          <w:lang w:val="sr-Latn-CS" w:eastAsia="en-US"/>
        </w:rPr>
        <w:t>2, 2010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11.</w:t>
      </w:r>
      <w:r>
        <w:rPr/>
        <w:tab/>
      </w:r>
      <w:r>
        <w:rPr>
          <w:lang w:val="sr-Latn-CS" w:eastAsia="en-US"/>
        </w:rPr>
        <w:t>Извештај комисије у саставу: проф. др Александар Бауцал, доц. др Тинде Ковач Церовић, доц. др Данијела Петровић, др Драгица Павловић Бабић</w:t>
      </w:r>
      <w:r>
        <w:rPr/>
        <w:t xml:space="preserve"> и</w:t>
      </w:r>
      <w:r>
        <w:rPr>
          <w:lang w:val="sr-Latn-CS" w:eastAsia="en-US"/>
        </w:rPr>
        <w:t xml:space="preserve"> проф. др Биљана Требјешанин од 1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2">
        <w:r>
          <w:rPr>
            <w:rStyle w:val="InternetLink"/>
            <w:lang w:val="sr-Latn-CS" w:eastAsia="en-US"/>
          </w:rPr>
          <w:t>Витомир Јован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ФАКТОРИ НАПРЕДОВАЊА НА ТЕСТУ ЧИТАЛАЧКЕ ПИСМЕНОСТИ: ПРЕДСТАВЕ О ЗНАЊУ И КАРАКТЕРИСТИКЕ ШКОЛСКОГ КОНТЕКСТА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24.01.2012. </w:t>
      </w:r>
      <w:r>
        <w:rPr/>
        <w:t>године.</w:t>
      </w:r>
    </w:p>
    <w:p>
      <w:pPr>
        <w:pStyle w:val="Normal"/>
        <w:ind w:left="1404" w:hanging="0"/>
        <w:jc w:val="both"/>
        <w:rPr>
          <w:lang w:val="sr-Latn-CS" w:eastAsia="en-US"/>
        </w:rPr>
      </w:pPr>
      <w:r>
        <w:rPr>
          <w:lang w:val="sr-Latn-CS" w:eastAsia="en-US"/>
        </w:rPr>
        <w:t>Објављен рад: Фактори напредовања на тесту читалачке писмености, Психолошка истраживања, 14(2), 2011, 135-157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696"/>
        <w:jc w:val="both"/>
        <w:rPr/>
      </w:pPr>
      <w:r>
        <w:rPr>
          <w:lang w:val="sr-Latn-CS" w:eastAsia="en-US"/>
        </w:rPr>
        <w:t>12.</w:t>
      </w:r>
      <w:r>
        <w:rPr/>
        <w:tab/>
      </w:r>
      <w:r>
        <w:rPr>
          <w:lang w:val="sr-Latn-CS" w:eastAsia="en-US"/>
        </w:rPr>
        <w:t>Извештај комисије у саставу: проф. др Бранко Ћупурдија, проф. др Љубодраг Димић, проф. др Саша Недељковић</w:t>
      </w:r>
      <w:r>
        <w:rPr/>
        <w:t xml:space="preserve"> и</w:t>
      </w:r>
      <w:r>
        <w:rPr>
          <w:lang w:val="sr-Latn-CS" w:eastAsia="en-US"/>
        </w:rPr>
        <w:t xml:space="preserve"> др Младена Прелић од 1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3">
        <w:r>
          <w:rPr>
            <w:rStyle w:val="InternetLink"/>
            <w:lang w:val="sr-Latn-CS" w:eastAsia="en-US"/>
          </w:rPr>
          <w:t>мр Јасмина Никол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ПОЖАРЕВАЦ 1918-1941: АНТРОПОЛОШКА ПЕРСПЕКТИВА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 xml:space="preserve">(Универзитет је дао сагласност на предлог теме 24.02.2009. </w:t>
      </w:r>
      <w:r>
        <w:rPr/>
        <w:t>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13.</w:t>
      </w:r>
      <w:r>
        <w:rPr/>
        <w:tab/>
      </w:r>
      <w:r>
        <w:rPr>
          <w:lang w:val="sr-Latn-CS" w:eastAsia="en-US"/>
        </w:rPr>
        <w:t>Извештај комисије у саставу: проф. др Светлана Чизмић, проф. др Панта Ковачевић, проф. др Добривоје Михаиловић</w:t>
      </w:r>
      <w:r>
        <w:rPr/>
        <w:t xml:space="preserve"> и</w:t>
      </w:r>
      <w:r>
        <w:rPr>
          <w:lang w:val="sr-Latn-CS" w:eastAsia="en-US"/>
        </w:rPr>
        <w:t xml:space="preserve"> доц. др Ирис Жежељ од 1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4">
        <w:r>
          <w:rPr>
            <w:rStyle w:val="InternetLink"/>
            <w:lang w:val="sr-Latn-CS" w:eastAsia="en-US"/>
          </w:rPr>
          <w:t>мр Ивана Коваче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ЕФИКАСНОСТ И ЕФЕКТИВНОСТ, КОГНИТИВНИ СТИЛ И ЕМОЦИОНАЛНЕ РЕАКЦИЈЕ КОРИСНИКА С ОБЗИРОМ НА МОДЕЛ ПОДАТАКА КОЈИ СТОЈИ У ОСНОВИ КОМПЈУТЕРСКОГ ИНТЕРФЕЈСА 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13.10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14.</w:t>
      </w:r>
      <w:r>
        <w:rPr/>
        <w:tab/>
      </w:r>
      <w:r>
        <w:rPr>
          <w:lang w:val="sr-Latn-CS" w:eastAsia="en-US"/>
        </w:rPr>
        <w:t>Извештај комисије у саставу: проф. др Небојша Грубор, доц. др Миланко Говедарица</w:t>
      </w:r>
      <w:r>
        <w:rPr/>
        <w:t xml:space="preserve"> и</w:t>
      </w:r>
      <w:r>
        <w:rPr>
          <w:lang w:val="sr-Latn-CS" w:eastAsia="en-US"/>
        </w:rPr>
        <w:t xml:space="preserve"> доц. др Младен Козомара од 1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5">
        <w:r>
          <w:rPr>
            <w:rStyle w:val="InternetLink"/>
            <w:lang w:val="sr-Latn-CS" w:eastAsia="en-US"/>
          </w:rPr>
          <w:t>мр Срђан Мараш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ЕРОС И ОДГОВОРНОСТ – ЛЕВИНАСОВА «АН-АРХЕОЛОГИЈА» ЉУБАВИ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1.04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15.</w:t>
      </w:r>
      <w:r>
        <w:rPr/>
        <w:tab/>
      </w:r>
      <w:r>
        <w:rPr>
          <w:lang w:val="sr-Latn-CS" w:eastAsia="en-US"/>
        </w:rPr>
        <w:t>Извештај комисије у саставу: проф. др Иван Ковачевић, проф. др Весна Вучинић</w:t>
      </w:r>
      <w:r>
        <w:rPr/>
        <w:t xml:space="preserve"> и</w:t>
      </w:r>
      <w:r>
        <w:rPr>
          <w:lang w:val="sr-Latn-CS" w:eastAsia="en-US"/>
        </w:rPr>
        <w:t xml:space="preserve"> др Младена Прелић од 1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6">
        <w:r>
          <w:rPr>
            <w:rStyle w:val="InternetLink"/>
            <w:lang w:val="sr-Latn-CS" w:eastAsia="en-US"/>
          </w:rPr>
          <w:t>мр Мирјана Менковић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САВРЕМЕНА  ЖЕНА. ОДНОС МЕЂУ ПОЛОВИМА У СРБИЈИ У ДВАДЕСЕТОМ ВЕКУ У СВЕТЛУ АНТРОПОЛОШКИХ ИСТРАЖИВАЊА И ЖЕНСКЕ ШТАМПЕ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4.02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8"/>
        <w:jc w:val="both"/>
        <w:rPr/>
      </w:pPr>
      <w:r>
        <w:rPr>
          <w:lang w:val="sr-Latn-CS" w:eastAsia="en-US"/>
        </w:rPr>
        <w:t>16.</w:t>
      </w:r>
      <w:r>
        <w:rPr/>
        <w:tab/>
      </w:r>
      <w:r>
        <w:rPr>
          <w:lang w:val="sr-Latn-CS" w:eastAsia="en-US"/>
        </w:rPr>
        <w:t>Извештај комисије у саставу: проф. др Ненад Макуљевић, проф. др Мирослав Тимотијевић, проф. др Саша Брајовић</w:t>
      </w:r>
      <w:r>
        <w:rPr/>
        <w:t xml:space="preserve"> и</w:t>
      </w:r>
      <w:r>
        <w:rPr>
          <w:lang w:val="sr-Latn-CS" w:eastAsia="en-US"/>
        </w:rPr>
        <w:t xml:space="preserve"> др Љиљана Стошић од 14.10.2013. год</w:t>
      </w:r>
      <w:r>
        <w:rPr/>
        <w:t>ине,</w:t>
      </w:r>
      <w:r>
        <w:rPr>
          <w:lang w:val="sr-Latn-CS" w:eastAsia="en-US"/>
        </w:rPr>
        <w:t xml:space="preserve"> са предлогом да докторанд </w:t>
      </w:r>
      <w:hyperlink r:id="rId27">
        <w:r>
          <w:rPr>
            <w:rStyle w:val="InternetLink"/>
            <w:lang w:val="sr-Latn-CS" w:eastAsia="en-US"/>
          </w:rPr>
          <w:t>мр Игор Борозан</w:t>
        </w:r>
      </w:hyperlink>
      <w:r>
        <w:rPr>
          <w:lang w:val="sr-Latn-CS" w:eastAsia="en-US"/>
        </w:rPr>
        <w:t xml:space="preserve"> усмено брани своју докторску дисертацију под насловом: СЛИКА И МОЋ: ПРЕДСТАВА ВЛАДАРА У СРПСКОЈ ВИЗУЕЛНОЈ КУЛТУРИ 19. И ПОЧЕТКОМ 20. ВЕКА</w:t>
      </w:r>
    </w:p>
    <w:p>
      <w:pPr>
        <w:pStyle w:val="Normal"/>
        <w:ind w:left="696" w:firstLine="708"/>
        <w:jc w:val="both"/>
        <w:rPr/>
      </w:pPr>
      <w:r>
        <w:rPr>
          <w:lang w:val="sr-Latn-CS" w:eastAsia="en-US"/>
        </w:rPr>
        <w:t>(Универзитет је дао сагласност на предлог теме 24.02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V</w:t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1.</w:t>
      </w:r>
      <w:r>
        <w:rPr/>
        <w:tab/>
      </w:r>
      <w:r>
        <w:rPr>
          <w:lang w:val="sr-Latn-CS" w:eastAsia="en-US"/>
        </w:rPr>
        <w:t>Тема: РАЗВОЈ МОДЕРНЕ АРХИТЕКТУРЕ У ВОЈВОДИНИ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Валентин</w:t>
      </w:r>
      <w:r>
        <w:rPr/>
        <w:t>е</w:t>
      </w:r>
      <w:r>
        <w:rPr>
          <w:lang w:val="sr-Latn-CS" w:eastAsia="en-US"/>
        </w:rPr>
        <w:t xml:space="preserve"> Брдар за 15 месеци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 xml:space="preserve">Тема: УМЕТНОСТ И ДВОРСКА КУЛТУРА У СРБИЈИ 1872-1903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Снежан</w:t>
      </w:r>
      <w:r>
        <w:rPr/>
        <w:t>е</w:t>
      </w:r>
      <w:r>
        <w:rPr>
          <w:lang w:val="sr-Latn-CS" w:eastAsia="en-US"/>
        </w:rPr>
        <w:t xml:space="preserve"> Цветковић за: 2 године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3.</w:t>
        <w:tab/>
        <w:t>Тема: МОРАЛНЕ ВРЕДНОСТИ У ДИЗАЈНУ АРХИТЕКТУРЕ ИНТЕРНЕТ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Иван</w:t>
      </w:r>
      <w:r>
        <w:rPr/>
        <w:t>е</w:t>
      </w:r>
      <w:r>
        <w:rPr>
          <w:lang w:val="sr-Latn-CS" w:eastAsia="en-US"/>
        </w:rPr>
        <w:t xml:space="preserve"> Ивковић за 12 месеци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4.</w:t>
        <w:tab/>
        <w:t>Тема: ТЕРМИНОЛОГИЈА ГРЧКИХ МИСТЕРИЈА И ЊЕНА ХРИШЋАНСКА ОСМИШЉЕЊ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Јелен</w:t>
      </w:r>
      <w:r>
        <w:rPr/>
        <w:t>е</w:t>
      </w:r>
      <w:r>
        <w:rPr>
          <w:lang w:val="sr-Latn-CS" w:eastAsia="en-US"/>
        </w:rPr>
        <w:t xml:space="preserve"> Фемић Касапис за 12 месеци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5.</w:t>
        <w:tab/>
        <w:t>Тема: БАЧКИ КАНАЛИ – НАСЛЕЂЕ У ФУНКЦИЈИ ТУРИЗМ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Мирјан</w:t>
      </w:r>
      <w:r>
        <w:rPr/>
        <w:t>е</w:t>
      </w:r>
      <w:r>
        <w:rPr>
          <w:lang w:val="sr-Latn-CS" w:eastAsia="en-US"/>
        </w:rPr>
        <w:t xml:space="preserve"> Ђекић за 12 месеци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6.</w:t>
        <w:tab/>
        <w:t>Тема: ЕТИЧКА ДИМЕНЗИЈА ХЕРМЕНЕУТИЧКОГ ФЕНОМЕНА У ФИЛОЗОФИЈИ Х. Г. ГАДАМЕР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Мић</w:t>
      </w:r>
      <w:r>
        <w:rPr/>
        <w:t>а</w:t>
      </w:r>
      <w:r>
        <w:rPr>
          <w:lang w:val="sr-Latn-CS" w:eastAsia="en-US"/>
        </w:rPr>
        <w:t xml:space="preserve"> Савић</w:t>
      </w:r>
      <w:r>
        <w:rPr/>
        <w:t>а</w:t>
      </w:r>
      <w:r>
        <w:rPr>
          <w:lang w:val="sr-Latn-CS" w:eastAsia="en-US"/>
        </w:rPr>
        <w:t xml:space="preserve"> за12 месеци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7.</w:t>
        <w:tab/>
        <w:t>Тема: ИСТОРИЈА ЖИЧКЕ ЕПАРХИЈЕ У СРЕДЊЕМ ВЕКУ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Драгољуб</w:t>
      </w:r>
      <w:r>
        <w:rPr/>
        <w:t>а</w:t>
      </w:r>
      <w:r>
        <w:rPr>
          <w:lang w:val="sr-Latn-CS" w:eastAsia="en-US"/>
        </w:rPr>
        <w:t xml:space="preserve"> Даниловић</w:t>
      </w:r>
      <w:r>
        <w:rPr/>
        <w:t>а</w:t>
      </w:r>
      <w:r>
        <w:rPr>
          <w:lang w:val="sr-Latn-CS" w:eastAsia="en-US"/>
        </w:rPr>
        <w:t xml:space="preserve"> за 12 месеци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8.</w:t>
        <w:tab/>
        <w:t>Тема: СРПСКА ВЛАДАРСКА КАНЦЕЛАРИЈА У СРЕДЊЕМ ВЕКУ. СТУДИЈА ИЗ УПОРЕДНЕ ДИПЛОМАТИКЕ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Жарк</w:t>
      </w:r>
      <w:r>
        <w:rPr/>
        <w:t>а</w:t>
      </w:r>
      <w:r>
        <w:rPr>
          <w:lang w:val="sr-Latn-CS" w:eastAsia="en-US"/>
        </w:rPr>
        <w:t xml:space="preserve"> Вујошевић</w:t>
      </w:r>
      <w:r>
        <w:rPr/>
        <w:t>а</w:t>
      </w:r>
      <w:r>
        <w:rPr>
          <w:lang w:val="sr-Latn-CS" w:eastAsia="en-US"/>
        </w:rPr>
        <w:t xml:space="preserve"> за 12 месеци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  <w:t xml:space="preserve">(Тема је одобрена на седници Наставно-научног већа од </w:t>
      </w:r>
      <w:r>
        <w:rPr/>
        <w:t>19</w:t>
      </w:r>
      <w:r>
        <w:rPr>
          <w:lang w:val="sr-Latn-CS" w:eastAsia="en-US"/>
        </w:rPr>
        <w:t>.0</w:t>
      </w:r>
      <w:r>
        <w:rPr/>
        <w:t>3</w:t>
      </w:r>
      <w:r>
        <w:rPr>
          <w:lang w:val="sr-Latn-CS" w:eastAsia="en-US"/>
        </w:rPr>
        <w:t>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9.</w:t>
        <w:tab/>
        <w:t>Тема: ЈУГОСЛОВЕНСКА ДРЖАВНА ПОЛИТИКА НА КОСОВУ И МЕТОХИЈИ 1958-1974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Миомир</w:t>
      </w:r>
      <w:r>
        <w:rPr/>
        <w:t>а</w:t>
      </w:r>
      <w:r>
        <w:rPr>
          <w:lang w:val="sr-Latn-CS" w:eastAsia="en-US"/>
        </w:rPr>
        <w:t xml:space="preserve"> Гаталовић</w:t>
      </w:r>
      <w:r>
        <w:rPr/>
        <w:t>а</w:t>
      </w:r>
      <w:r>
        <w:rPr>
          <w:lang w:val="sr-Latn-CS" w:eastAsia="en-US"/>
        </w:rPr>
        <w:t xml:space="preserve"> за 2 године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0.</w:t>
        <w:tab/>
        <w:t>Тема: АНТИЧКИ КУЛТОВИ НА ТЛУ ЦРНЕ ГОРЕ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Дејан</w:t>
      </w:r>
      <w:r>
        <w:rPr/>
        <w:t>а</w:t>
      </w:r>
      <w:r>
        <w:rPr>
          <w:lang w:val="sr-Latn-CS" w:eastAsia="en-US"/>
        </w:rPr>
        <w:t xml:space="preserve"> Газивод</w:t>
      </w:r>
      <w:r>
        <w:rPr/>
        <w:t>е</w:t>
      </w:r>
      <w:r>
        <w:rPr>
          <w:lang w:val="sr-Latn-CS" w:eastAsia="en-US"/>
        </w:rPr>
        <w:t xml:space="preserve"> за 2 године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both"/>
        <w:rPr/>
      </w:pPr>
      <w:r>
        <w:rPr>
          <w:lang w:val="sr-Latn-CS" w:eastAsia="en-US"/>
        </w:rPr>
        <w:t>11.</w:t>
        <w:tab/>
        <w:t xml:space="preserve"> Тема: ОДНОС АУТОМАТИЗАЦИЈЕ И ПАРАЛЕЛНОГ ИЗВОЂЕЊА КОГНИТИВНИХ ЗАДАТАКА</w:t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Бојан</w:t>
      </w:r>
      <w:r>
        <w:rPr/>
        <w:t>а</w:t>
      </w:r>
      <w:r>
        <w:rPr>
          <w:lang w:val="sr-Latn-CS" w:eastAsia="en-US"/>
        </w:rPr>
        <w:t xml:space="preserve"> Глигоријевић</w:t>
      </w:r>
      <w:r>
        <w:rPr/>
        <w:t>а</w:t>
      </w:r>
      <w:r>
        <w:rPr>
          <w:lang w:val="sr-Latn-CS" w:eastAsia="en-US"/>
        </w:rPr>
        <w:t xml:space="preserve"> за 15 месеци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(</w:t>
      </w:r>
      <w:r>
        <w:rPr>
          <w:lang w:val="sr-Latn-CS" w:eastAsia="en-US"/>
        </w:rPr>
        <w:t>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2.</w:t>
        <w:tab/>
        <w:t>Тема: АНАСТАС ЈОВАНОВИЋ (1817-1899)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Јелен</w:t>
      </w:r>
      <w:r>
        <w:rPr/>
        <w:t>е</w:t>
      </w:r>
      <w:r>
        <w:rPr>
          <w:lang w:val="sr-Latn-CS" w:eastAsia="en-US"/>
        </w:rPr>
        <w:t xml:space="preserve"> Пераћ за 2 године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.</w:t>
        <w:tab/>
        <w:t xml:space="preserve">Тема: </w:t>
      </w:r>
      <w:r>
        <w:rPr/>
        <w:t>АНТРОПОЛОШКЕ ФУНКЦИЈЕ И ЗНАЧЕЊА ГРОКТАЛИЦА КОД БАЧКИХ БУЊЕВАЦА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Кандидат</w:t>
      </w:r>
      <w:r>
        <w:rPr/>
        <w:t>а</w:t>
      </w:r>
      <w:r>
        <w:rPr>
          <w:lang w:val="sr-Latn-CS" w:eastAsia="en-US"/>
        </w:rPr>
        <w:t xml:space="preserve"> мр </w:t>
      </w:r>
      <w:r>
        <w:rPr/>
        <w:t>Сузане Кујунџић-Остојић</w:t>
      </w:r>
      <w:r>
        <w:rPr>
          <w:lang w:val="sr-Latn-CS" w:eastAsia="en-US"/>
        </w:rPr>
        <w:t xml:space="preserve"> за </w:t>
      </w:r>
      <w:r>
        <w:rPr/>
        <w:t>1</w:t>
      </w:r>
      <w:r>
        <w:rPr>
          <w:lang w:val="sr-Latn-CS" w:eastAsia="en-US"/>
        </w:rPr>
        <w:t xml:space="preserve">2 </w:t>
      </w:r>
      <w:r>
        <w:rPr/>
        <w:t>месеци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  <w:t>(Тема је одобрена на седници Наставно-научног већа од 28.05.2009.</w:t>
      </w:r>
      <w:r>
        <w:rPr/>
        <w:t xml:space="preserve"> године</w:t>
      </w:r>
      <w:r>
        <w:rPr>
          <w:lang w:val="sr-Latn-CS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>ХОЛИСТИЧКИ И ПАРЦИЈАЛНИ ПРИСТУП У ПРЕПОЗНАВАЊУ ЉУДСКИХ ЛИЦА, кандидата Стеванов Зорице. Предлог комисије: проф. др Дејан Тодоровић (ментор), проф. др Слободан Марковић и проф. др Сунчица Здравковић, ванредни професор Филозофског факултета Универзи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</w:t>
        <w:tab/>
      </w:r>
      <w:r>
        <w:rPr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ru-RU" w:eastAsia="en-US"/>
        </w:rPr>
      </w:pPr>
      <w:r>
        <w:rPr/>
        <w:t>1.</w:t>
        <w:tab/>
        <w:t xml:space="preserve">Извештај Комисије у саставу: проф. др Горан Кнежевић (ментор), доц. др Горан Опачић, доц. др Лазар Тењовић и др Панта Ковачевић, ванредни професор, Факултет за медије и комуникације, са предлогом да кандидат </w:t>
      </w:r>
      <w:hyperlink r:id="rId28">
        <w:r>
          <w:rPr>
            <w:rStyle w:val="InternetLink"/>
          </w:rPr>
          <w:t>Драган Мијовић</w:t>
        </w:r>
      </w:hyperlink>
      <w:r>
        <w:rPr/>
        <w:t xml:space="preserve"> усмено брани магистарску тезу под насловом: ВАЛИДАЦИЈА НОВОГ ЕКСПЕРИМЕНТАЛНОГ ТЕСТА ЗА МЕРЕЊЕ ЕМОЦИОНАЛНЕ РЕАКТИВНОСТИ У УСЛОВИМА ЛАГАЊА.</w:t>
      </w:r>
    </w:p>
    <w:p>
      <w:pPr>
        <w:pStyle w:val="Normal"/>
        <w:ind w:left="144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4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VIII</w:t>
      </w:r>
      <w:r>
        <w:rPr>
          <w:b/>
        </w:rPr>
        <w:tab/>
        <w:t>ИЗБОР ПРЕДСТАВНИКА ФАКУЛТЕТА У ОРГАНЕ УНИВЕРЗИТЕТА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1.</w:t>
        <w:tab/>
        <w:t>Предлог да представник Већа групације друштвено-хуманистичких наука у Савету Универзитета буде др Дејан Лаловић, ванредни професор на Одељењу за психологију</w:t>
      </w:r>
      <w:r>
        <w:rPr>
          <w:b/>
          <w:lang w:val="sr-Latn-CS" w:eastAsia="en-US"/>
        </w:rPr>
        <w:t xml:space="preserve"> Филозофског факултета у Београду</w:t>
      </w:r>
      <w:r>
        <w:rPr>
          <w:b/>
        </w:rPr>
        <w:t>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5" w:hanging="705"/>
        <w:jc w:val="both"/>
        <w:rPr/>
      </w:pPr>
      <w:r>
        <w:rPr>
          <w:b/>
        </w:rPr>
        <w:t>Х</w:t>
      </w:r>
      <w:r>
        <w:rPr>
          <w:b/>
          <w:lang w:val="sr-Latn-CS" w:eastAsia="en-US"/>
        </w:rPr>
        <w:t>IX</w:t>
      </w:r>
      <w:r>
        <w:rPr>
          <w:lang w:val="sr-Latn-CS" w:eastAsia="en-US"/>
        </w:rPr>
        <w:tab/>
      </w:r>
      <w:r>
        <w:rPr/>
        <w:t xml:space="preserve"> ПОТВРЂИВАЊЕ ИЗ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>Др Емине Хебиб, ванредног професора на Одељењу за педагогију и андрагогију за шефа Катедре за Школску педагог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b/>
          <w:lang w:val="en-US" w:eastAsia="en-US"/>
        </w:rPr>
        <w:t>XX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>Др Војиславу Јелићу, у звању редовног професора на Одељењу за класичне науке, да се радно ангажује до 1/3 пуног радног времена за извођење наставе на Универзитету у Београду – Учитељском факултету, на изборном предмету Основе реторике, методички аспект, у зимском семестру 2013/2014. године, са фондом часова 2+0)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Слободану Цвејићу, у звању ванредног професора на Одељењу за социологију, да се радно ангажује до 1/3 пуног радног времена на Интердисциплинарним мастер студијама Културне политике и менаџмента Универзитета уметности, на предмету Методологија научно-истраживачког рада, у пролећном семестру 2013/2014. године, са укупно 30 преда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Др Ђокици Јовановићу, у звању ванредног професора на Одељењу за социологију, да се радно ангажује у настави на предмету Социологија културе, на студијском програму за социологију, Филозофског факултета у Косовској Митровици, у јесењем семестру 2013/2014. године, са фондом часова 2+0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Небојши Грубору, у звању ванредног професора на Одељењу за филозофију, да се радно ангажује на извођењу наставе из предмета Естетика на основним академским студијама филозофије (јесењи семестар, фонд часова 2+0) и предмету Историја естетике на мастер академским студијама филозофије (пролећни семестар, фонд часова 2+0), у школској 2013/2014. години на Филозофском факултету у Новом Саду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>Др Владану Ђорђевићу, у звању доцента на Одељењу за филозофију, да се радно ангажује на извођењу наставе из предмета Логика I (јесењи семестар, фонд часова 2+0) и Логика II (пролећни семестар, фонд часова 2+0), на основним академским студијама филозофије, у школској 2013/2014. години на Филозофском факултету у Новом Саду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>Др Данијели Петровић, у звању доцента на Одељењу за психологију, да се радно ангажује до 1/3 пуног радног времена на извођењу наставе на Универзитету у Београду - Биолошком факултету, на мастер студијама Биологије и мастер студијама Екологије, на предмету Психологија у школској 2013/2014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7.</w:t>
      </w:r>
      <w:r>
        <w:rPr>
          <w:lang w:val="sr-Latn-CS" w:eastAsia="en-US"/>
        </w:rPr>
        <w:tab/>
      </w:r>
      <w:r>
        <w:rPr/>
        <w:t>Др Зорану Павловићу, у звању доцента на Одељењу за психологију, да се радно ангажује до 1/3 пуног радног времена на извођењу наставе на Универзитету у Београду – Факултету политичких наука, на мастер студијама Избори и изборне кампање, на предмету Изборна мотивација, у школској 2014/2015. години.</w:t>
      </w:r>
    </w:p>
    <w:p>
      <w:pPr>
        <w:pStyle w:val="Normal"/>
        <w:ind w:left="1416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Др Ивани Спасић, у звању ванредног професора на Одељењу за социологију, се радно ангажује на извођењу наставе на студијама другог степена на наставном предмету «Мултикултурализам и демократија» мастер академских студија политикологије – мастер Демократија и демократизација, на Универзитету у Београду – Факултету политичких наука. </w:t>
      </w:r>
    </w:p>
    <w:p>
      <w:pPr>
        <w:pStyle w:val="Normal"/>
        <w:ind w:left="1416" w:hanging="708"/>
        <w:jc w:val="both"/>
        <w:rPr/>
      </w:pPr>
      <w:r>
        <w:rPr/>
        <w:tab/>
        <w:t>Наставни предмет «Мултикултурализам и демократија» носи 6 ЕСПБ, а предвиђено оптерећење проф. др Иване Спасић је 1 час активне наставе надељ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>XXI</w:t>
      </w:r>
      <w:r>
        <w:rPr/>
        <w:tab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арији Ристивојевић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>Београд на «новом таласу». Музика као елемент конструкције локалног идентитета</w:t>
      </w:r>
      <w:r>
        <w:rPr/>
        <w:t>, 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Др Весни Вучинић Нешковић, редовном професор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Методологија теренског истраживања у антропологији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Мини Петровић, ванред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Друштво и градови: између локалног и глобалног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Душану Мојићу, доценту на Одељењу за социологију Филозофског факултета у Београду, да објави монографију </w:t>
      </w:r>
      <w:r>
        <w:rPr>
          <w:i/>
        </w:rPr>
        <w:t xml:space="preserve">Организације и (пост) модерно друштво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ab/>
        <w:t xml:space="preserve">Др Немањи Вујчићу, истраживачу-сараднику на Одељењу за историју Филозофског факултета у Београду, да објави монографију </w:t>
      </w:r>
      <w:r>
        <w:rPr>
          <w:i/>
        </w:rPr>
        <w:t xml:space="preserve">Градови Јоније под римском влашћу (133.ст.е.-300.н.е.) Историја, друштво, институције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>Др Небојши Петровићу, ванредном професору на Одељењу за психологију Филозофског факултета у Београду, да конкурише за средства за истраживачки пројекат «Транзициона правда након међугрупног насиља: Ефекти суђења и комисија за истину на свест о људским правима и понашања међу жртвама и починиоцима» код USAID («</w:t>
      </w:r>
      <w:r>
        <w:rPr>
          <w:lang w:val="sr-Latn-CS" w:eastAsia="en-US"/>
        </w:rPr>
        <w:t>Transitional Justice the Aftermath of Intergroup Violence: Effects of Trials and Truth Commissions on Human Rights Consciousness and Behavior Among Victims and Perpetrators»).</w:t>
      </w:r>
      <w:r>
        <w:rPr/>
        <w:t xml:space="preserve"> Пројекат ће се реализовати у сарадњи са професором Бернардом Леиденом са University of Massachusetts Amherst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7.</w:t>
      </w:r>
      <w:r>
        <w:rPr/>
        <w:tab/>
        <w:tab/>
        <w:t xml:space="preserve">Одељењу за </w:t>
      </w:r>
      <w:r>
        <w:rPr>
          <w:lang w:val="sr-Latn-CS" w:eastAsia="en-US"/>
        </w:rPr>
        <w:t>археологију</w:t>
      </w:r>
      <w:r>
        <w:rPr/>
        <w:t xml:space="preserve"> Филозофског факултета у Београду, да се одржи научни скуп под називом «Од Романа до Словена. Археолошки налази из Србије и њихов контекст» на Филозофском факултету у Београду, у периоду од 12. до 13. децембра 2013. године, у организацији Филозофс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ab/>
        <w:t xml:space="preserve">Одељењу за етнологију и антропологију Филозофског факултета у Београду, да учествује на конкурсу код Министарства просвете, науке и технолошког развоја Републике Србије, Министарства културе и информисања Републике Србије, као и Секретаријата за културу града Београда, за суфинансирање научног скупа посвећеног сећању на проф. др Душана Бандића (1939-2004), под називом: «Етнос», религија и идентитет: научни скуп у част Душана Бандића, који ће се одржати 11. и 12. априла 2014. године на Филозофском факултету у Београд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II</w:t>
      </w:r>
      <w:r>
        <w:rPr/>
        <w:tab/>
        <w:t>ИЗВЕШТАЈ КОМИСИЈЕ О РАЗМЕНИ СТУДЕНАТА</w:t>
      </w:r>
    </w:p>
    <w:p>
      <w:pPr>
        <w:pStyle w:val="Normal"/>
        <w:jc w:val="both"/>
        <w:rPr>
          <w:lang w:val="sr-Latn-CS" w:eastAsia="en-US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ЕСПБ студенткињи </w:t>
      </w:r>
      <w:hyperlink r:id="rId29">
        <w:r>
          <w:rPr>
            <w:rStyle w:val="InternetLink"/>
          </w:rPr>
          <w:t>Марији Крунић</w:t>
        </w:r>
      </w:hyperlink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ЕСПБ студенткињи </w:t>
      </w:r>
      <w:hyperlink r:id="rId30">
        <w:r>
          <w:rPr>
            <w:rStyle w:val="InternetLink"/>
          </w:rPr>
          <w:t>Вањи Радић</w:t>
        </w:r>
      </w:hyperlink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X</w:t>
      </w:r>
      <w:r>
        <w:rPr>
          <w:b/>
        </w:rPr>
        <w:t>Х</w:t>
      </w:r>
      <w:r>
        <w:rPr>
          <w:b/>
          <w:lang w:val="sr-Latn-CS" w:eastAsia="en-US"/>
        </w:rPr>
        <w:t>III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1"/>
      <w:headerReference w:type="first" r:id="rId32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9-2013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7_DIPLOMIRANJE_NA_OSNOVNIM_AKADEMSKIM_STUDIJAMA.doc" TargetMode="External"/><Relationship Id="rId6" Type="http://schemas.openxmlformats.org/officeDocument/2006/relationships/hyperlink" Target="../in/nnv0901_inz_MarijaRadovic_2013-11-14.doc" TargetMode="External"/><Relationship Id="rId7" Type="http://schemas.openxmlformats.org/officeDocument/2006/relationships/hyperlink" Target="../in/nnv0902_inz_MarijaKocic_2013-11-14.doc" TargetMode="External"/><Relationship Id="rId8" Type="http://schemas.openxmlformats.org/officeDocument/2006/relationships/hyperlink" Target="../in/nnv0903_inz_MilanRadujko_2013-11-14b.doc" TargetMode="External"/><Relationship Id="rId9" Type="http://schemas.openxmlformats.org/officeDocument/2006/relationships/hyperlink" Target="../in/nnv1001_iiz_JasminaSaranacStamenkovic_2013-11-14.pdf" TargetMode="External"/><Relationship Id="rId10" Type="http://schemas.openxmlformats.org/officeDocument/2006/relationships/hyperlink" Target="../in/nnv1002_iiz_MajaVasiljevic_2013-11-14.doc" TargetMode="External"/><Relationship Id="rId11" Type="http://schemas.openxmlformats.org/officeDocument/2006/relationships/hyperlink" Target="../in/nnv11_IZVESTAJ_KOM_DR%20STUDIJE_12-11-2013.doc" TargetMode="External"/><Relationship Id="rId12" Type="http://schemas.openxmlformats.org/officeDocument/2006/relationships/hyperlink" Target="../in/nnv1401_dr_MajaNikolic_2013-11-14.doc" TargetMode="External"/><Relationship Id="rId13" Type="http://schemas.openxmlformats.org/officeDocument/2006/relationships/hyperlink" Target="../in/nnv1402_dr_IvanaRavic_2013-11-14.doc" TargetMode="External"/><Relationship Id="rId14" Type="http://schemas.openxmlformats.org/officeDocument/2006/relationships/hyperlink" Target="../in/nnv1403_dr_MilosIvanovic_2013-11-14.doc" TargetMode="External"/><Relationship Id="rId15" Type="http://schemas.openxmlformats.org/officeDocument/2006/relationships/hyperlink" Target="../in/nnv1404_dr_MiljanaMilojevic_2013-11-14.doc" TargetMode="External"/><Relationship Id="rId16" Type="http://schemas.openxmlformats.org/officeDocument/2006/relationships/hyperlink" Target="../in/nnv1405_dr_IvanaStojanovicPrelevic_2013-11-14.doc" TargetMode="External"/><Relationship Id="rId17" Type="http://schemas.openxmlformats.org/officeDocument/2006/relationships/hyperlink" Target="../in/nnv1406_dr_NebojsaSuletic_2013-11-14.doc" TargetMode="External"/><Relationship Id="rId18" Type="http://schemas.openxmlformats.org/officeDocument/2006/relationships/hyperlink" Target="../in/nnv1407_dr_MilicaVasic_2013-11-14.doc" TargetMode="External"/><Relationship Id="rId19" Type="http://schemas.openxmlformats.org/officeDocument/2006/relationships/hyperlink" Target="../in/nnv1408_dr_AleksandraMaksimovic_2013-11-14.doc" TargetMode="External"/><Relationship Id="rId20" Type="http://schemas.openxmlformats.org/officeDocument/2006/relationships/hyperlink" Target="../in/nnv1409_dr_DraganaRadisavljevicCiparizovic_2013-11-14.doc" TargetMode="External"/><Relationship Id="rId21" Type="http://schemas.openxmlformats.org/officeDocument/2006/relationships/hyperlink" Target="../in/nnv1410_dr_TamaraKlikovac_2013-11-14.doc" TargetMode="External"/><Relationship Id="rId22" Type="http://schemas.openxmlformats.org/officeDocument/2006/relationships/hyperlink" Target="../in/nnv1411_dr_VitomirJovanovic_2013-11-14.doc" TargetMode="External"/><Relationship Id="rId23" Type="http://schemas.openxmlformats.org/officeDocument/2006/relationships/hyperlink" Target="../in/nnv1412_dr_JasminaNikolic_2013-11-14.doc" TargetMode="External"/><Relationship Id="rId24" Type="http://schemas.openxmlformats.org/officeDocument/2006/relationships/hyperlink" Target="../in/nnv1413_dr_IvanaKovacevic_2013-11-14.doc" TargetMode="External"/><Relationship Id="rId25" Type="http://schemas.openxmlformats.org/officeDocument/2006/relationships/hyperlink" Target="../in/nnv1414_dr_SrdjanMaras_2013-11-14.doc" TargetMode="External"/><Relationship Id="rId26" Type="http://schemas.openxmlformats.org/officeDocument/2006/relationships/hyperlink" Target="../in/nnv1415_dr_MirjanaMenkovic_2013-11-14.doc" TargetMode="External"/><Relationship Id="rId27" Type="http://schemas.openxmlformats.org/officeDocument/2006/relationships/hyperlink" Target="../in/nnv1416_dr_IgorBorozan_2013-11-14.doc" TargetMode="External"/><Relationship Id="rId28" Type="http://schemas.openxmlformats.org/officeDocument/2006/relationships/hyperlink" Target="../in/nnv1701_mr_DraganMijovic_2013-11-14.pdf" TargetMode="External"/><Relationship Id="rId29" Type="http://schemas.openxmlformats.org/officeDocument/2006/relationships/hyperlink" Target="../in/nnv2101_Marija_Krunic_predlog_za_priznavanje_ESPB.doc" TargetMode="External"/><Relationship Id="rId30" Type="http://schemas.openxmlformats.org/officeDocument/2006/relationships/hyperlink" Target="../in/nnv2102_Vanja_Radic_predlog_za_priznavanje_ESPB.doc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0:00Z</dcterms:created>
  <dc:creator>Ceca Stojanović</dc:creator>
  <dc:description/>
  <dc:language>en-US</dc:language>
  <cp:lastModifiedBy>andja</cp:lastModifiedBy>
  <cp:lastPrinted>2013-11-05T11:38:00Z</cp:lastPrinted>
  <dcterms:modified xsi:type="dcterms:W3CDTF">2013-11-14T10:43:00Z</dcterms:modified>
  <cp:revision>18</cp:revision>
  <dc:subject/>
  <dc:title>ПРЕДЛОГ ДНЕВНОГ РЕДА XV РЕДОВНЕ СЕДНИЦЕ</dc:title>
</cp:coreProperties>
</file>