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stavno-naučnom već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lozofskog fakulteta Univerziteta u Beograd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Na osnovu odluke Nastavno-naučnog veća od 16.5.2013 izabrani smo u Komisiju za ocenu i odbranu doktorske disertacije koju je podneo doktorand </w:t>
      </w:r>
    </w:p>
    <w:p>
      <w:pPr>
        <w:pStyle w:val="Normal"/>
        <w:rPr/>
      </w:pPr>
      <w:r>
        <w:rPr>
          <w:sz w:val="28"/>
          <w:szCs w:val="28"/>
        </w:rPr>
        <w:t>mr Srđan Maraš „</w:t>
      </w:r>
      <w:r>
        <w:rPr>
          <w:b/>
          <w:sz w:val="28"/>
          <w:szCs w:val="28"/>
        </w:rPr>
        <w:t>Eros i odgovornost – Levinasova ’an-arheologija’ ljubavi</w:t>
      </w:r>
      <w:r>
        <w:rPr>
          <w:sz w:val="28"/>
          <w:szCs w:val="28"/>
        </w:rPr>
        <w:t xml:space="preserve">“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mamo čast da podnesemo sledeć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IZVEŠTAJ O ZAVRŠENOJ DOKTORSKOJ DISERTACIJ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novni podaci o kandida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Mr Srđan Maraš je rođen u Parizu, Francuska, 18. juna 1973. godine. Osnovnu i srednju školu je završio u Podgorici. Studije filozofije je započeo na Filozofskom fakultetu u Nikšiću 1993. godine, a 1995. godine nastavio da ih pohađa na Katedri za filozofiju Filozofskog fakulteta Univerziteta u Beogradu. Diplomirao oktobra 1998. godine diplomskim radom na temu „Korektivni potencijal smeha“ iz nastavnog predmeta </w:t>
      </w:r>
      <w:r>
        <w:rPr>
          <w:i/>
          <w:sz w:val="28"/>
          <w:szCs w:val="28"/>
        </w:rPr>
        <w:t>Estetika</w:t>
      </w:r>
      <w:r>
        <w:rPr>
          <w:sz w:val="28"/>
          <w:szCs w:val="28"/>
        </w:rPr>
        <w:t xml:space="preserve">, pred komisijom u sastavu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f. dr Mirko Zurovac (mentor), Prof. dr Simo Elaković (predsednik komisije) i</w:t>
      </w:r>
    </w:p>
    <w:p>
      <w:pPr>
        <w:pStyle w:val="Normal"/>
        <w:rPr/>
      </w:pPr>
      <w:r>
        <w:rPr>
          <w:sz w:val="28"/>
          <w:szCs w:val="28"/>
        </w:rPr>
        <w:t>mr Ivan Vuković.  Postdiplomske studije iz Estetike upisao 1998. godine na Filozofskom fakultetu Univerziteta u Beogradu, a završio ih 2006. godine odbranivši magistarski rad na temu „Eros i etika u djelu Emanuela Levinasa“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d komisijom u sastavu: Prof. dr Mirko Zurovac (mentor), Prof. dr Jovan Babić (predsednik komisije), Doc. Dr Mladen Kozomara i Prof. dr Miloš Todorovi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ma njegove doktorske disertacije odobrena je 16.12.2008. godine, na predlog komisije u sastavu: Doc. Dr Mladen Kozomara, mentor, Doc. Dr Nebojša Grubor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of. dr Mirko Zurovac. Od oktobra 1998. godine zaposlen je na Filozofskom fakultetu u Nikšiću Univerziteta Crne Gore, gde radi na Katedri za filozofiju u </w:t>
      </w:r>
    </w:p>
    <w:p>
      <w:pPr>
        <w:pStyle w:val="Normal"/>
        <w:rPr/>
      </w:pPr>
      <w:r>
        <w:rPr>
          <w:sz w:val="28"/>
          <w:szCs w:val="28"/>
        </w:rPr>
        <w:t xml:space="preserve">zvanju asistenta na nastavnim predmetima </w:t>
      </w:r>
      <w:r>
        <w:rPr>
          <w:i/>
          <w:sz w:val="28"/>
          <w:szCs w:val="28"/>
        </w:rPr>
        <w:t>Uvod u filozofiju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Estetika</w:t>
      </w:r>
      <w:r>
        <w:rPr>
          <w:sz w:val="28"/>
          <w:szCs w:val="28"/>
        </w:rPr>
        <w:t xml:space="preserve"> i </w:t>
      </w:r>
      <w:r>
        <w:rPr>
          <w:i/>
          <w:sz w:val="28"/>
          <w:szCs w:val="28"/>
        </w:rPr>
        <w:t>Savremenafilozofija</w:t>
      </w:r>
      <w:r>
        <w:rPr>
          <w:sz w:val="28"/>
          <w:szCs w:val="28"/>
        </w:rPr>
        <w:t xml:space="preserve">. Početkom 2009. godine postaje član redakcije stručnog časopisa za filozofiju </w:t>
      </w:r>
      <w:r>
        <w:rPr>
          <w:b/>
          <w:sz w:val="28"/>
          <w:szCs w:val="28"/>
        </w:rPr>
        <w:t>Luča</w:t>
      </w:r>
      <w:r>
        <w:rPr>
          <w:sz w:val="28"/>
          <w:szCs w:val="28"/>
        </w:rPr>
        <w:t xml:space="preserve"> koji izdaje Društvo za filozofiju Crne Gore, u kome uglavnom objavljuje stručne radove i prevo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bliografij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orni naučni članci</w:t>
      </w:r>
    </w:p>
    <w:p>
      <w:pPr>
        <w:pStyle w:val="Normal"/>
        <w:rPr/>
      </w:pPr>
      <w:r>
        <w:rPr>
          <w:sz w:val="28"/>
          <w:szCs w:val="28"/>
        </w:rPr>
        <w:t xml:space="preserve">-„Dekonstrukcija i strategija: Bilješka o Deridi“, </w:t>
      </w:r>
      <w:r>
        <w:rPr>
          <w:b/>
          <w:sz w:val="28"/>
          <w:szCs w:val="28"/>
        </w:rPr>
        <w:t>Smisao</w:t>
      </w:r>
      <w:r>
        <w:rPr>
          <w:sz w:val="28"/>
          <w:szCs w:val="28"/>
        </w:rPr>
        <w:t>, 1-2/2012, 109-114.</w:t>
      </w:r>
    </w:p>
    <w:p>
      <w:pPr>
        <w:pStyle w:val="Normal"/>
        <w:rPr/>
      </w:pPr>
      <w:r>
        <w:rPr>
          <w:sz w:val="28"/>
          <w:szCs w:val="28"/>
        </w:rPr>
        <w:t>- „O slobodi i jednakosti: Slobodan Milošević – retka zver ili slučaj koji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potvrđuje pravilo“, </w:t>
      </w:r>
      <w:r>
        <w:rPr>
          <w:b/>
          <w:sz w:val="28"/>
          <w:szCs w:val="28"/>
        </w:rPr>
        <w:t>Zbornik radova Sloboda Nasilje Identitet</w:t>
      </w:r>
      <w:r>
        <w:rPr>
          <w:sz w:val="28"/>
          <w:szCs w:val="28"/>
        </w:rPr>
        <w:t>, 2012, 48-61.</w:t>
      </w:r>
    </w:p>
    <w:p>
      <w:pPr>
        <w:pStyle w:val="Normal"/>
        <w:rPr/>
      </w:pPr>
      <w:r>
        <w:rPr>
          <w:sz w:val="28"/>
          <w:szCs w:val="28"/>
        </w:rPr>
        <w:t xml:space="preserve">-„Eros i entuzijazam: Levinas i Platon“, </w:t>
      </w:r>
      <w:r>
        <w:rPr>
          <w:b/>
          <w:sz w:val="28"/>
          <w:szCs w:val="28"/>
        </w:rPr>
        <w:t>Smisao</w:t>
      </w:r>
      <w:r>
        <w:rPr>
          <w:sz w:val="28"/>
          <w:szCs w:val="28"/>
        </w:rPr>
        <w:t xml:space="preserve"> (u štampi)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„Eros i jezik u kontekstu problematike subjektivnosti/intersubjektivnosti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kod Levinasa“, </w:t>
      </w:r>
      <w:r>
        <w:rPr>
          <w:b/>
          <w:sz w:val="28"/>
          <w:szCs w:val="28"/>
        </w:rPr>
        <w:t>Zbornik radova</w:t>
      </w:r>
      <w:r>
        <w:rPr>
          <w:sz w:val="28"/>
          <w:szCs w:val="28"/>
        </w:rPr>
        <w:t xml:space="preserve"> (u štampi)</w:t>
      </w:r>
    </w:p>
    <w:p>
      <w:pPr>
        <w:pStyle w:val="Normal"/>
        <w:rPr/>
      </w:pPr>
      <w:r>
        <w:rPr>
          <w:sz w:val="28"/>
          <w:szCs w:val="28"/>
        </w:rPr>
        <w:t>-„Emanuel Levinas: Polna razlika kao etička razlika“,</w:t>
      </w:r>
      <w:r>
        <w:rPr>
          <w:b/>
          <w:sz w:val="28"/>
          <w:szCs w:val="28"/>
        </w:rPr>
        <w:t xml:space="preserve"> Luča</w:t>
      </w:r>
      <w:r>
        <w:rPr>
          <w:sz w:val="28"/>
          <w:szCs w:val="28"/>
        </w:rPr>
        <w:t xml:space="preserve"> (u štamp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vrti, prikazi, recenzije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„Đani Vatimo, Nihilizam i emancipacija“, </w:t>
      </w:r>
      <w:r>
        <w:rPr>
          <w:b/>
          <w:sz w:val="28"/>
          <w:szCs w:val="28"/>
        </w:rPr>
        <w:t>Luča</w:t>
      </w:r>
      <w:r>
        <w:rPr>
          <w:sz w:val="28"/>
          <w:szCs w:val="28"/>
        </w:rPr>
        <w:t>, 1/2009, 142-144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„Žak Ransijer, Politika književnosti“, </w:t>
      </w:r>
      <w:r>
        <w:rPr>
          <w:b/>
          <w:sz w:val="28"/>
          <w:szCs w:val="28"/>
        </w:rPr>
        <w:t>Luča</w:t>
      </w:r>
      <w:r>
        <w:rPr>
          <w:sz w:val="28"/>
          <w:szCs w:val="28"/>
        </w:rPr>
        <w:t>, 1/2009, 144-146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„Alen Badju, Pregled mataplotike“, </w:t>
      </w:r>
      <w:r>
        <w:rPr>
          <w:b/>
          <w:sz w:val="28"/>
          <w:szCs w:val="28"/>
        </w:rPr>
        <w:t>Luča</w:t>
      </w:r>
      <w:r>
        <w:rPr>
          <w:sz w:val="28"/>
          <w:szCs w:val="28"/>
        </w:rPr>
        <w:t>, 2/2009, 341-343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„Alen Badju, Stoleće“, </w:t>
      </w:r>
      <w:r>
        <w:rPr>
          <w:b/>
          <w:sz w:val="28"/>
          <w:szCs w:val="28"/>
        </w:rPr>
        <w:t>Luča</w:t>
      </w:r>
      <w:r>
        <w:rPr>
          <w:sz w:val="28"/>
          <w:szCs w:val="28"/>
        </w:rPr>
        <w:t>, 3-4/2009, 575-577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„Žak Ransijer, Mržnja demokracije“, </w:t>
      </w:r>
      <w:r>
        <w:rPr>
          <w:b/>
          <w:sz w:val="28"/>
          <w:szCs w:val="28"/>
        </w:rPr>
        <w:t>Luča</w:t>
      </w:r>
      <w:r>
        <w:rPr>
          <w:sz w:val="28"/>
          <w:szCs w:val="28"/>
        </w:rPr>
        <w:t>, 3-4/2009, 577-580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„Žan Bodrijar, Pakt lucidnosti ili inteligencija zla“, </w:t>
      </w:r>
      <w:r>
        <w:rPr>
          <w:b/>
          <w:sz w:val="28"/>
          <w:szCs w:val="28"/>
        </w:rPr>
        <w:t>Nova srpska</w:t>
      </w:r>
    </w:p>
    <w:p>
      <w:pPr>
        <w:pStyle w:val="Normal"/>
        <w:rPr/>
      </w:pPr>
      <w:r>
        <w:rPr>
          <w:b/>
          <w:sz w:val="28"/>
          <w:szCs w:val="28"/>
        </w:rPr>
        <w:t>politička misao</w:t>
      </w:r>
      <w:r>
        <w:rPr>
          <w:sz w:val="28"/>
          <w:szCs w:val="28"/>
        </w:rPr>
        <w:t>, 3-4/2011, 425-43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 r e d m e t  i  c i lj  d i s e r t ac i j 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Osnovni predmet ove disertacije jasno je naznačen već njenim naslovom. Doktorand istražuje odnos etičkog i erotskog iskustva, kako su oni filozofski konceptualizovani u okviru mišljenja Emanuela Levinasa. Tačnije, on istražuje pr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vega smisao i značaj pojma erosa u okviru Levinasovog razumevanja smisla odgovornosti kao ključnog aspekta etičkog života shvaćenog iz specifične „an-arhičke“ ili „an-arheološke“ perspektive, perspektive koja znači pokušaj subvertiranja celokupne dominantne tradicije filozofskog mišljenja kao uvekna „prve principe“ili na „arkhai“ postavljenog onto-logičkogmišljenja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>Cilj ovog istraživanja je da pokaže kako najdublje jedinstvo tako i napetosti  levinasovske etike i erotike, zaplete odgovornosti i erosa kao iskustava „an-arhičke“ izvornosti odnosâ spram Drugog i drugosti, i njihove nesvodljivosti kako na dominantni subjekt-objekt odnos, tako i na simetrični intersubjektivni odnos recipročnosti. Istovremeno,istraživanje odnosa ovih ključnih motiva Levinasovog mišljenja treba da omogući njegovo kritičko situiranje u dominantne tokove savremenog filozofiranja i ocenu dometa njegovih pretenzija da ponudi radikalnu alternativ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O s n o v n a  h i p o t e z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oktorandovo istraživanje prethodno naznačenog predmetnog područja ispituje osnovnu interpretativnu hipotezu po kojoj je pitanje etički strukturirane ljubavi centralno i odlučujuće za celokupnu Levinasovu filozofsku misao, te da se i razvoj te misli od rane etičke erotike do kasnijeg učenja koje insistira na motivu odgovornosti za Drugog, kao i njeno najdublje jedinstvo, kako se ono diferencira 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noštvu posebnih pitanja, moraju tumačiti polazeći od fundamentalnog značaja koji ovde ima pitanje ljubav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atak pregled osnovnih sadržaja disertacij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isertacija se u osnovnim artikulacijama svoga sadržaja sastoji od Uvoda, šest poglavlja, Zaključka i Literature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U </w:t>
      </w:r>
      <w:r>
        <w:rPr>
          <w:b/>
          <w:sz w:val="28"/>
          <w:szCs w:val="28"/>
        </w:rPr>
        <w:t>Uvodu</w:t>
      </w:r>
      <w:r>
        <w:rPr>
          <w:sz w:val="28"/>
          <w:szCs w:val="28"/>
        </w:rPr>
        <w:t xml:space="preserve"> (str.1-59) disertacije su jasno naznačene njene osnovne problemske koordinate. Razjašnjene su neke osnovne terminološke konvencije; pregnantno 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značeno osnovno razumevanje filozofije kojeg se disertacija drži;  naznačen je smisao razlikovanja etike, metafizike i ontologije kojih se drži Levinasovo filozofiranje; diferenciraju se osnovni aspekti pojma odgovornosti kao odgovornosti za Drugog, samoodgovornosti i odgovornosti za drugog; te se najzad diferenciraju pojmovi erosa u etičkom i erosa u ontološkom smislu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U </w:t>
      </w:r>
      <w:r>
        <w:rPr>
          <w:b/>
          <w:sz w:val="28"/>
          <w:szCs w:val="28"/>
        </w:rPr>
        <w:t>prvom poglavlju</w:t>
      </w:r>
      <w:r>
        <w:rPr>
          <w:sz w:val="28"/>
          <w:szCs w:val="28"/>
        </w:rPr>
        <w:t xml:space="preserve">(str.60-164.), polazeći od prethodno nasnačenog stava da je Levinasova filozofija, iako u protivstavu prema dominantnom modernom pristupu problematici subjektivnosti, ipak prevashodno svojevrsna filozofija subjektivnosti, podrobno se analiziraju osnovni aspekti i razvoj Levinasovog shvatanja </w:t>
      </w:r>
      <w:r>
        <w:rPr>
          <w:b/>
          <w:sz w:val="28"/>
          <w:szCs w:val="28"/>
        </w:rPr>
        <w:t>subjektivnosti</w:t>
      </w:r>
      <w:r>
        <w:rPr>
          <w:sz w:val="28"/>
          <w:szCs w:val="28"/>
        </w:rPr>
        <w:t>: hipostaza, uživanje, rad, patnja, smrt, vreme, društvenost, erotika, plodnost, odnos subjektivnosti i intersubjektivnosti, odnosno erosa i jezika, te odnos subjektivacije i objektivacije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U </w:t>
      </w:r>
      <w:r>
        <w:rPr>
          <w:b/>
          <w:sz w:val="28"/>
          <w:szCs w:val="28"/>
        </w:rPr>
        <w:t>drugom poglavlju</w:t>
      </w:r>
      <w:r>
        <w:rPr>
          <w:sz w:val="28"/>
          <w:szCs w:val="28"/>
        </w:rPr>
        <w:t xml:space="preserve"> (str.165-220.) razmatra se Levinasovo shvatanje </w:t>
      </w:r>
      <w:r>
        <w:rPr>
          <w:b/>
          <w:sz w:val="28"/>
          <w:szCs w:val="28"/>
        </w:rPr>
        <w:t>alteriteta</w:t>
      </w:r>
      <w:r>
        <w:rPr>
          <w:sz w:val="28"/>
          <w:szCs w:val="28"/>
        </w:rPr>
        <w:t>, i to posebno imajući u vidu one njegove aspekte koji su od specifičnog  interesa za osnovnu temu disertacije, problem odnosa odgovornosti i erosa, to jest odnosa etike i erotike u Levinasovom mišljenju. U tom smislu se posebno razmatraju pojmovi ženskosti, sinovstva, Drugog, te odnos alteracije i identifikacije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U </w:t>
      </w:r>
      <w:r>
        <w:rPr>
          <w:b/>
          <w:sz w:val="28"/>
          <w:szCs w:val="28"/>
        </w:rPr>
        <w:t>trećem poglavlju</w:t>
      </w:r>
      <w:r>
        <w:rPr>
          <w:sz w:val="28"/>
          <w:szCs w:val="28"/>
        </w:rPr>
        <w:t xml:space="preserve"> (str.221-277.), polazeći od uverenja da je Levinasovo mišljenje od svojih početaka razvijano u znaku radikalno naglašenog pluralizm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oji bi trebalo da raskine sa monističkom tradicijomkoje dominira celokupnim filozofskim mišljenjem još od njegovih parmenidovskih početaka, razmatraju se </w:t>
      </w:r>
    </w:p>
    <w:p>
      <w:pPr>
        <w:pStyle w:val="Normal"/>
        <w:rPr/>
      </w:pPr>
      <w:r>
        <w:rPr>
          <w:sz w:val="28"/>
          <w:szCs w:val="28"/>
        </w:rPr>
        <w:t xml:space="preserve">aspekti pojma </w:t>
      </w:r>
      <w:r>
        <w:rPr>
          <w:b/>
          <w:sz w:val="28"/>
          <w:szCs w:val="28"/>
        </w:rPr>
        <w:t>pluratiteta</w:t>
      </w:r>
      <w:r>
        <w:rPr>
          <w:sz w:val="28"/>
          <w:szCs w:val="28"/>
        </w:rPr>
        <w:t>. U tom smislu posebno se razmatraju pojmovi društva udvoje, transsupstancijacije, supstitucije, te identiteta i razlik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U </w:t>
      </w:r>
      <w:r>
        <w:rPr>
          <w:b/>
          <w:sz w:val="28"/>
          <w:szCs w:val="28"/>
        </w:rPr>
        <w:t>četvrtom poglavlju</w:t>
      </w:r>
      <w:r>
        <w:rPr>
          <w:sz w:val="28"/>
          <w:szCs w:val="28"/>
        </w:rPr>
        <w:t xml:space="preserve"> (str.278-319.),  razmatra se Levinasov pojam </w:t>
      </w:r>
      <w:r>
        <w:rPr>
          <w:b/>
          <w:sz w:val="28"/>
          <w:szCs w:val="28"/>
        </w:rPr>
        <w:t>asimetrije</w:t>
      </w:r>
      <w:r>
        <w:rPr>
          <w:sz w:val="28"/>
          <w:szCs w:val="28"/>
        </w:rPr>
        <w:t xml:space="preserve">, koji je od ključnog značaja za njegovo shvatanje intersubjektivnosti, to jest odnosa prema Drugome i drugosti, a samim tim i za artikulaciju odnosa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govornosti i erosa kao osnovnog problema kojim se bavi disertacija. U tom kontekstu posebno se razmatraju odnosi erosa i plodnosti, ono što Levinas nazi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nosom licem u lice, zatim odnos odgovornosti za Drugog, te odnos asimetrije i simetrije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U </w:t>
      </w:r>
      <w:r>
        <w:rPr>
          <w:b/>
          <w:sz w:val="28"/>
          <w:szCs w:val="28"/>
        </w:rPr>
        <w:t>petom poglavlju</w:t>
      </w:r>
      <w:r>
        <w:rPr>
          <w:sz w:val="28"/>
          <w:szCs w:val="28"/>
        </w:rPr>
        <w:t xml:space="preserve"> (str.320-347.), tematizuje se specifičnost Levinasovog razumevanja </w:t>
      </w:r>
      <w:r>
        <w:rPr>
          <w:b/>
          <w:sz w:val="28"/>
          <w:szCs w:val="28"/>
        </w:rPr>
        <w:t>transcendencije</w:t>
      </w:r>
      <w:r>
        <w:rPr>
          <w:sz w:val="28"/>
          <w:szCs w:val="28"/>
        </w:rPr>
        <w:t>.Tu se razmatraju zapleti i dometi Levinasovo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stojanja da se s onu stranu tradicionalnog metafizičkog suprotstavljanja ovostranosti i onostranosti, i razumevanja transcendencije kao u osnovi imanetnog jedinstva imanencije i transcendencije, koncipira radikalno dugačija, etička transcendencija. Tako se tu posebo razmatraju „e(ro)tika s one strane bivstvovanja“ „etika s one strane etike“, „etika s one strane bivstvovanja“, i odnos trancendencije/imanencije.</w:t>
      </w:r>
    </w:p>
    <w:p>
      <w:pPr>
        <w:pStyle w:val="Normal"/>
        <w:rPr/>
      </w:pPr>
      <w:r>
        <w:rPr>
          <w:b/>
          <w:sz w:val="28"/>
          <w:szCs w:val="28"/>
        </w:rPr>
        <w:t>Šesto poglavlje</w:t>
      </w:r>
      <w:r>
        <w:rPr>
          <w:sz w:val="28"/>
          <w:szCs w:val="28"/>
        </w:rPr>
        <w:t xml:space="preserve"> (str.348-376.), je posvećeno neposrednijem tematizovanju Levinasovog pojma </w:t>
      </w:r>
      <w:r>
        <w:rPr>
          <w:b/>
          <w:sz w:val="28"/>
          <w:szCs w:val="28"/>
        </w:rPr>
        <w:t>an-arhije</w:t>
      </w:r>
      <w:r>
        <w:rPr>
          <w:sz w:val="28"/>
          <w:szCs w:val="28"/>
        </w:rPr>
        <w:t xml:space="preserve">, koji je posebno istaknut i samom osnovnom formulacijom teme disetacije. Ovim pojmom je određeno jedno od strateških uporišta Levinasove polemike sa dominantnom filozofskom tradicijom onto-logičkog mišljenja. Na toj liniji se posebno razmatraju „etika s ove strane bivstvovanja“, „etičko </w:t>
      </w:r>
      <w:r>
        <w:rPr>
          <w:i/>
          <w:sz w:val="28"/>
          <w:szCs w:val="28"/>
        </w:rPr>
        <w:t>a priori</w:t>
      </w:r>
      <w:r>
        <w:rPr>
          <w:sz w:val="28"/>
          <w:szCs w:val="28"/>
        </w:rPr>
        <w:t xml:space="preserve"> i ontološko </w:t>
      </w:r>
      <w:r>
        <w:rPr>
          <w:i/>
          <w:sz w:val="28"/>
          <w:szCs w:val="28"/>
        </w:rPr>
        <w:t>a posteriori</w:t>
      </w:r>
      <w:r>
        <w:rPr>
          <w:sz w:val="28"/>
          <w:szCs w:val="28"/>
        </w:rPr>
        <w:t>“, zatim odnos „amnezi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anamneze“, te najzad odnos onoga što doktorand naziva „an-arheologijom“ i onoga što predstavlja dominantno „arheološki“ nastrojeno mišljenje, mišljenje u stalnoj potrazi za prvim principima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U </w:t>
      </w:r>
      <w:r>
        <w:rPr>
          <w:b/>
          <w:sz w:val="28"/>
          <w:szCs w:val="28"/>
        </w:rPr>
        <w:t>Zaključku</w:t>
      </w:r>
      <w:r>
        <w:rPr>
          <w:sz w:val="28"/>
          <w:szCs w:val="28"/>
        </w:rPr>
        <w:t xml:space="preserve"> (str.377-394.), pregnantno se rekapitulira pređeni istraživački put, fiksiraju se osnovni nalazi kritičkog iskušavanja plauzibilnosti doktorandove osnovne interpretativne hipoteze,  ocenjuju se domašaji, unutrašnje teškoće i slabosti celokupnog Levinasovog misaonog poduhva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Doktorand mr Srđan Maraš je držeći svog dobro artikulisanog plana, energično provedenih interpretativnih opredeljenja, skrupuloznog izučavanja Levinasovih tekstova i najrelevantnije sekundarne literature, osigurao hermeneutičke pretpostavke za temeljitu kritičku rekonstrukciju Levinasovog shvatanja odnosa odgovornosti i erosa. Njegova rekonstrukcija prati sve bogate diferencijacije i tananosti ove problematike, njene složene zaplete i teškoće. Doktorand se manirom samosvesnog i zrelog istraživača, probija do celovitog i dubokog razumevanja </w:t>
      </w:r>
      <w:r>
        <w:rPr>
          <w:i/>
          <w:sz w:val="28"/>
          <w:szCs w:val="28"/>
        </w:rPr>
        <w:t>pathosa</w:t>
      </w:r>
      <w:r>
        <w:rPr>
          <w:sz w:val="28"/>
          <w:szCs w:val="28"/>
        </w:rPr>
        <w:t xml:space="preserve"> Levinasovog mišljenja, do razumevanja njegovih dometa, unutrašnjih teškoća i slabosti. Pritom  on, kada njegovo istraživanje daje osnova za to, nenametljivo ali i bez ustezanja ulazi u kritički dijalog sa ovim mišljenjem, zalažući se njegovo preispitivanje u pravcu jednog više istorijski i dijalektički nastrojenog mišljenja. S obzirom na sve markantne kvalitete ovog doktorandovog rada, Komisija ima čast i zadovoljstvo da predloži Veću prihvatanje i odobravanje javne odbrane doktorske disertacije mr Srđana Maraša pod naslovom „</w:t>
      </w:r>
      <w:r>
        <w:rPr>
          <w:b/>
          <w:sz w:val="28"/>
          <w:szCs w:val="28"/>
        </w:rPr>
        <w:t>Eros i odgovornost – Levinasova ’an-arheologija’ ljubavi“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Č l a n o v i   k o m i s i j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__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doc. dr Mladen Kozoma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prof. dr Nebojša Grub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doc. dr Milanko Govedar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1:49:00Z</dcterms:created>
  <dc:creator>R-08-0001</dc:creator>
  <dc:description/>
  <dc:language>en-US</dc:language>
  <cp:lastModifiedBy>andja</cp:lastModifiedBy>
  <dcterms:modified xsi:type="dcterms:W3CDTF">2013-10-25T11:49:00Z</dcterms:modified>
  <cp:revision>2</cp:revision>
  <dc:subject/>
  <dc:title>Nastavno-naučnom veću</dc:title>
</cp:coreProperties>
</file>