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smallCaps/>
          <w:sz w:val="24"/>
          <w:szCs w:val="24"/>
          <w:lang w:val="ru-RU"/>
        </w:rPr>
      </w:pPr>
      <w:r>
        <w:rPr>
          <w:smallCaps/>
          <w:sz w:val="24"/>
          <w:szCs w:val="24"/>
          <w:lang w:val="ru-RU"/>
        </w:rPr>
        <w:t>Универзитет у Београду</w:t>
      </w:r>
    </w:p>
    <w:p>
      <w:pPr>
        <w:pStyle w:val="Normal"/>
        <w:spacing w:lineRule="exact" w:line="340"/>
        <w:jc w:val="both"/>
        <w:rPr>
          <w:b/>
          <w:b/>
          <w:sz w:val="24"/>
          <w:szCs w:val="24"/>
          <w:lang w:val="sr-CS"/>
        </w:rPr>
      </w:pPr>
      <w:r>
        <w:rPr>
          <w:smallCaps/>
          <w:sz w:val="24"/>
          <w:szCs w:val="24"/>
          <w:lang w:val="sr-CS"/>
        </w:rPr>
        <w:t>Филозофски факултет</w:t>
      </w:r>
    </w:p>
    <w:p>
      <w:pPr>
        <w:pStyle w:val="Normal"/>
        <w:spacing w:lineRule="exact" w:line="34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ика Љубина 18-20</w:t>
      </w:r>
    </w:p>
    <w:p>
      <w:pPr>
        <w:pStyle w:val="Normal"/>
        <w:spacing w:lineRule="exact" w:line="34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Б е о г р а д</w:t>
      </w:r>
    </w:p>
    <w:p>
      <w:pPr>
        <w:pStyle w:val="Normal"/>
        <w:spacing w:lineRule="exact" w:line="34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exact" w:line="34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Наставно-научном већу</w:t>
      </w:r>
    </w:p>
    <w:p>
      <w:pPr>
        <w:pStyle w:val="Normal"/>
        <w:spacing w:lineRule="exact" w:line="34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exact" w:line="34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jc w:val="both"/>
        <w:rPr/>
      </w:pPr>
      <w:r>
        <w:rPr>
          <w:sz w:val="26"/>
          <w:szCs w:val="26"/>
          <w:lang w:val="sr-CS"/>
        </w:rPr>
        <w:tab/>
        <w:t xml:space="preserve">Наставно-научно веће Филозофског факултета у Београду, на </w:t>
      </w:r>
      <w:r>
        <w:rPr>
          <w:sz w:val="26"/>
          <w:szCs w:val="26"/>
          <w:lang w:val="sr-Latn-CS"/>
        </w:rPr>
        <w:t xml:space="preserve">VII редовној </w:t>
      </w:r>
      <w:r>
        <w:rPr>
          <w:sz w:val="26"/>
          <w:szCs w:val="26"/>
          <w:lang w:val="sr-CS"/>
        </w:rPr>
        <w:t>седници одржаној 26. септембра 2013. године, изабрало је Комисију за оцену и одбрану докторске дисертације “</w:t>
      </w:r>
      <w:r>
        <w:rPr>
          <w:b/>
          <w:sz w:val="26"/>
          <w:szCs w:val="26"/>
          <w:lang w:val="sr-CS"/>
        </w:rPr>
        <w:t>Црква и држава у српским земљама од XI до XIII века</w:t>
      </w:r>
      <w:r>
        <w:rPr>
          <w:sz w:val="26"/>
          <w:szCs w:val="26"/>
          <w:lang w:val="sr-CS"/>
        </w:rPr>
        <w:t xml:space="preserve">”, докторанда Иване Равић, дипломиране историчарке, у саставу др Андрија Веселиновић, редовни професор Филозофског факултета у Београду, др Ђорђе Бубало, ванредни професор Филозофског факултета у Београду, др Марко Шуица, доцент Филозофског факултета у Београду и др Дејан Џелебџић, научни сарадник Византолошког института САНУ. </w:t>
      </w:r>
    </w:p>
    <w:p>
      <w:pPr>
        <w:pStyle w:val="Normal"/>
        <w:spacing w:lineRule="exact" w:line="34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ошто је прегледала и прочитала достављену докторску дисертацију Иване Равић, Комисија има част да Већу поднесе следећи</w:t>
      </w:r>
    </w:p>
    <w:p>
      <w:pPr>
        <w:pStyle w:val="Normal"/>
        <w:spacing w:lineRule="exact" w:line="340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ind w:left="360" w:hanging="0"/>
        <w:jc w:val="center"/>
        <w:outlineLvl w:val="4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Реферат о завршеној докторској дисертацији</w:t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1. Основни подаци о кандидату и дисертацији</w:t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b/>
          <w:sz w:val="26"/>
          <w:szCs w:val="26"/>
          <w:lang w:val="sr-CS"/>
        </w:rPr>
        <w:t>Ивана Равић</w:t>
      </w:r>
      <w:r>
        <w:rPr>
          <w:sz w:val="26"/>
          <w:szCs w:val="26"/>
          <w:lang w:val="sr-CS"/>
        </w:rPr>
        <w:t xml:space="preserve"> рођена је 18. октобра 198</w:t>
      </w:r>
      <w:r>
        <w:rPr>
          <w:sz w:val="26"/>
          <w:szCs w:val="26"/>
          <w:lang w:val="sr-Latn-CS"/>
        </w:rPr>
        <w:t>4</w:t>
      </w:r>
      <w:r>
        <w:rPr>
          <w:sz w:val="26"/>
          <w:szCs w:val="26"/>
          <w:lang w:val="sr-CS"/>
        </w:rPr>
        <w:t xml:space="preserve">. у Чачку, где је завршила основну школу и гимназију. Основне студије уписалa је 2003. године на Одељењу за историју Филозофског факултета Универзитета у Београду и окончала их са успехом остваривши током студија просечну оцену 9.57. Дипломирала је 30. априла 2009. године, одбранивши дипломски рад под називом </w:t>
      </w:r>
      <w:r>
        <w:rPr>
          <w:i/>
          <w:sz w:val="26"/>
          <w:szCs w:val="26"/>
          <w:lang w:val="sr-CS"/>
        </w:rPr>
        <w:t>Политичке и верске прилике у српским земљама крајем XII и почетком XIII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sr-Latn-CS"/>
        </w:rPr>
        <w:t>века</w:t>
      </w:r>
      <w:r>
        <w:rPr>
          <w:sz w:val="26"/>
          <w:szCs w:val="26"/>
          <w:lang w:val="sr-CS"/>
        </w:rPr>
        <w:t>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а оценом 10 (десет), на Катедри за историју српског народа у средњем веку са историјском географијом и старословенским језиком. Исте године, Центар за црквене студије из Ниша доделио joj је н</w:t>
      </w:r>
      <w:r>
        <w:rPr>
          <w:iCs/>
          <w:sz w:val="26"/>
          <w:szCs w:val="26"/>
          <w:lang w:val="sr-CS"/>
        </w:rPr>
        <w:t>аграду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iCs/>
          <w:sz w:val="26"/>
          <w:szCs w:val="26"/>
          <w:lang w:val="sr-CS"/>
        </w:rPr>
        <w:t>„Старац Исаија“</w:t>
      </w:r>
      <w:r>
        <w:rPr>
          <w:i/>
          <w:iCs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за најбољи дипломски рад из области црквених студија. На поменутој Катедри, уписала је докторске студије и као стипендиста Министарства за науку и технолошки развој Републике Србије (од 2010) ангажована је на пројекту </w:t>
      </w:r>
      <w:r>
        <w:rPr>
          <w:i/>
          <w:sz w:val="26"/>
          <w:szCs w:val="26"/>
          <w:lang w:val="sr-CS"/>
        </w:rPr>
        <w:t>Српско средњовековно друштво у писаним изворима</w:t>
      </w:r>
      <w:r>
        <w:rPr>
          <w:sz w:val="26"/>
          <w:szCs w:val="26"/>
          <w:lang w:val="sr-CS"/>
        </w:rPr>
        <w:t xml:space="preserve"> (ев. бр. 177025). Као стипендиста Министарства кандидаткиња учествује и у извођењу наставе на Катедри за историју српског народа у средњем веку са историјском географијом и старословенским језиком Одељења за историју, на предмету Историја српског народа у раном средњем веку. Наставно-научно веће изабрало ју је на </w:t>
      </w:r>
      <w:r>
        <w:rPr>
          <w:sz w:val="26"/>
          <w:szCs w:val="26"/>
          <w:lang w:val="sr-Latn-CS"/>
        </w:rPr>
        <w:t>V</w:t>
      </w:r>
      <w:r>
        <w:rPr>
          <w:sz w:val="26"/>
          <w:szCs w:val="26"/>
          <w:lang w:val="sr-CS"/>
        </w:rPr>
        <w:t xml:space="preserve"> редовној седници одржаној 16. маја 2013. у звање истраживач-сарадник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 оквиру ангажовања на наведеном пројекту И. Равић до сада је објавила три научна рада: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* </w:t>
      </w:r>
      <w:r>
        <w:rPr>
          <w:i/>
          <w:sz w:val="26"/>
          <w:szCs w:val="26"/>
          <w:lang w:val="sr-CS"/>
        </w:rPr>
        <w:t xml:space="preserve">Писмо барског епископа Гргура сплитском канонику Гвалтерију </w:t>
      </w:r>
      <w:r>
        <w:rPr>
          <w:i/>
          <w:iCs/>
          <w:sz w:val="26"/>
          <w:szCs w:val="26"/>
          <w:lang w:val="sr-CS"/>
        </w:rPr>
        <w:t>(Прилог датирању Немањиног напада на градове у Дукљи)</w:t>
      </w:r>
      <w:r>
        <w:rPr>
          <w:iCs/>
          <w:sz w:val="26"/>
          <w:szCs w:val="26"/>
          <w:lang w:val="sr-CS"/>
        </w:rPr>
        <w:t>, Стари српски архив 10 (2011) 183–190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iCs/>
          <w:sz w:val="26"/>
          <w:szCs w:val="26"/>
          <w:lang w:val="sr-CS"/>
        </w:rPr>
        <w:t xml:space="preserve">* </w:t>
      </w:r>
      <w:r>
        <w:rPr>
          <w:i/>
          <w:iCs/>
          <w:sz w:val="26"/>
          <w:szCs w:val="26"/>
          <w:lang w:val="sr-CS"/>
        </w:rPr>
        <w:t>Уговор хумског кнеза Мирослава и Дубровчана</w:t>
      </w:r>
      <w:r>
        <w:rPr>
          <w:sz w:val="26"/>
          <w:szCs w:val="26"/>
          <w:lang w:val="sr-CS"/>
        </w:rPr>
        <w:t>, Стари српски архив 11 (2012) 11–23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* </w:t>
      </w:r>
      <w:r>
        <w:rPr>
          <w:i/>
          <w:iCs/>
          <w:sz w:val="26"/>
          <w:szCs w:val="26"/>
          <w:lang w:val="sr-CS"/>
        </w:rPr>
        <w:t>Две исправе упућене у Дубровник поводом измирења краља Остоје и Павла Клешића</w:t>
      </w:r>
      <w:r>
        <w:rPr>
          <w:sz w:val="26"/>
          <w:szCs w:val="26"/>
          <w:lang w:val="sr-CS"/>
        </w:rPr>
        <w:t>, Грађа о прошлости Босне 5 (2012) 39–48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За </w:t>
      </w:r>
      <w:r>
        <w:rPr>
          <w:sz w:val="26"/>
          <w:szCs w:val="26"/>
          <w:lang w:val="sr-Latn-CS"/>
        </w:rPr>
        <w:t>VI</w:t>
      </w:r>
      <w:r>
        <w:rPr>
          <w:sz w:val="26"/>
          <w:szCs w:val="26"/>
          <w:lang w:val="sr-CS"/>
        </w:rPr>
        <w:t xml:space="preserve"> том </w:t>
      </w:r>
      <w:r>
        <w:rPr>
          <w:i/>
          <w:sz w:val="26"/>
          <w:szCs w:val="26"/>
          <w:lang w:val="sr-CS"/>
        </w:rPr>
        <w:t>Српског биографског речника</w:t>
      </w:r>
      <w:r>
        <w:rPr>
          <w:sz w:val="26"/>
          <w:szCs w:val="26"/>
          <w:lang w:val="sr-CS"/>
        </w:rPr>
        <w:t>, чији се излазак из штампе очекује током 2014. године, И. Равић написала је осам биографија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 xml:space="preserve">Настављајући интересовања и истраживања започета приликом израде дипломског рада (чиме су обухваћени и претходно наведени научни радови), кандидаткиња је, у договору с ментором, одабрала тему за докторску дисертацију: </w:t>
      </w:r>
      <w:r>
        <w:rPr>
          <w:i/>
          <w:sz w:val="26"/>
          <w:szCs w:val="26"/>
          <w:lang w:val="sr-CS"/>
        </w:rPr>
        <w:t>Црква и држава у српским земљама од XI до XIII века</w:t>
      </w:r>
      <w:r>
        <w:rPr>
          <w:sz w:val="26"/>
          <w:szCs w:val="26"/>
          <w:lang w:val="sr-CS"/>
        </w:rPr>
        <w:t>. Рукопис завршене дисертације састоји се од 429 страница отиснутих штампачем, с напоменама испод текста, и обимном библиографијом и прилозима на крају.</w:t>
      </w:r>
    </w:p>
    <w:p>
      <w:pPr>
        <w:pStyle w:val="Normal"/>
        <w:spacing w:lineRule="exact" w:line="340"/>
        <w:ind w:firstLine="72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exact" w:line="3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340"/>
        <w:jc w:val="both"/>
        <w:rPr/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2. Предмет и циљ дисертације</w:t>
      </w:r>
    </w:p>
    <w:p>
      <w:pPr>
        <w:pStyle w:val="Normal"/>
        <w:spacing w:lineRule="exact" w:line="340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Предмет истраживања дисертације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CS"/>
        </w:rPr>
        <w:t xml:space="preserve"> однос и међусобна условљеност цркве и државе на подручју српских земаља у периоду од </w:t>
      </w:r>
      <w:r>
        <w:rPr>
          <w:sz w:val="26"/>
          <w:szCs w:val="26"/>
          <w:lang w:val="sr-Latn-CS"/>
        </w:rPr>
        <w:t>XI</w:t>
      </w:r>
      <w:r>
        <w:rPr>
          <w:sz w:val="26"/>
          <w:szCs w:val="26"/>
          <w:lang w:val="sr-CS"/>
        </w:rPr>
        <w:t xml:space="preserve"> до </w:t>
      </w:r>
      <w:r>
        <w:rPr>
          <w:sz w:val="26"/>
          <w:szCs w:val="26"/>
          <w:lang w:val="sr-Latn-CS"/>
        </w:rPr>
        <w:t xml:space="preserve">XIII </w:t>
      </w:r>
      <w:r>
        <w:rPr>
          <w:sz w:val="26"/>
          <w:szCs w:val="26"/>
          <w:lang w:val="sr-CS"/>
        </w:rPr>
        <w:t xml:space="preserve">века. Истраживањем су обухваћене како правоверне, канонски и историјски утемељене црквене организације (православна и католичка), тако и канонски непризнати јеретички покрети и заједнице. Удео државе у том односу проучава се на примерима дукљанске државе, државе српских великих жупана и краљева, босанских банова, хумских кнежева. Истраживањем су такође обухваћени непосредна и посредна византијска власт у српским земљама, као и утицај страних држава, пре свега Дубровника, Венеције, Угарске и Бугарске. 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>Однос цркве и државе проучава се, будући двосмеран, из оба угла. Улога државе у томе односу указује се кроз њен утицај на образовање црквених средишта и опсег њихове јурисдикције, у конкретном случају развој и јурисдикцију Охридске архиепископије, Дубровачке и Барске (архи)епископије, Српске архиепископије, али и на институцио</w:t>
        <w:softHyphen/>
        <w:t>на</w:t>
        <w:softHyphen/>
        <w:t xml:space="preserve">лизовање јеретичког покрета у Босни; кроз утицај на верске прилике и на културну делатност унутар цркве. С друге стране </w:t>
      </w:r>
      <w:r>
        <w:rPr>
          <w:iCs/>
          <w:sz w:val="26"/>
          <w:szCs w:val="26"/>
          <w:lang w:val="sr-CS"/>
        </w:rPr>
        <w:t>црква</w:t>
      </w:r>
      <w:r>
        <w:rPr>
          <w:sz w:val="26"/>
          <w:szCs w:val="26"/>
          <w:lang w:val="sr-CS"/>
        </w:rPr>
        <w:t xml:space="preserve"> је често утицала на спољнополитичку оријентацију владара. Под лупом истраживања је и узајамни утицај православних, римокатоличких и јеретичких центара који су се одвијали мимо домашаја државне политике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За доњу хронолошку границу истраживања узет је XI век (уз осврт на корене истраживаних појава у претходним столећима), јер тада почиње реорганизација византијске власти на Балкану и интензивнија борба Срба за стварање самосталних држава. У верском погледу то је раздобље оснивања Охридске архиепископије, појачано деловање јеретичких заједница на Балкану, али и време од када се могу кроз документа пратити претензије на ранг и јурисдикцију Барске и Дубровачке архиепископије. Истраживање се доводи до XIII века, али се процеси започети у претходна два столећа прате до краја XIII века када добијају свој епилог, а стање које је тиме успостављено опстаће, уз мање измене, до краја средњег века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 xml:space="preserve">Блиска повезаност, упућеност цркве и државе једна на другу током средњег века не мора се посебно објашњавати. Циљ дисертације је идентификовање догађаја и процеса насталих као последица међусобног утицаја </w:t>
      </w:r>
      <w:r>
        <w:rPr>
          <w:iCs/>
          <w:sz w:val="26"/>
          <w:szCs w:val="26"/>
          <w:lang w:val="sr-CS"/>
        </w:rPr>
        <w:t>цркве</w:t>
      </w:r>
      <w:r>
        <w:rPr>
          <w:sz w:val="26"/>
          <w:szCs w:val="26"/>
          <w:lang w:val="sr-CS"/>
        </w:rPr>
        <w:t xml:space="preserve"> и </w:t>
      </w:r>
      <w:r>
        <w:rPr>
          <w:iCs/>
          <w:sz w:val="26"/>
          <w:szCs w:val="26"/>
          <w:lang w:val="sr-CS"/>
        </w:rPr>
        <w:t>државе</w:t>
      </w:r>
      <w:r>
        <w:rPr>
          <w:sz w:val="26"/>
          <w:szCs w:val="26"/>
          <w:lang w:val="sr-CS"/>
        </w:rPr>
        <w:t xml:space="preserve"> у српским земљама у периоду од XI</w:t>
      </w:r>
      <w:r>
        <w:rPr>
          <w:sz w:val="26"/>
          <w:szCs w:val="26"/>
          <w:lang w:val="ru-RU"/>
        </w:rPr>
        <w:t xml:space="preserve"> до </w:t>
      </w:r>
      <w:r>
        <w:rPr>
          <w:sz w:val="26"/>
          <w:szCs w:val="26"/>
          <w:lang w:val="sr-CS"/>
        </w:rPr>
        <w:t>XIII  века, кроз призму три најбитније верске организације на Балкану – условно назване Цариградску, Римску и јеретичку. Ово раздобље показује се као кључно у стварању верске слике Балкана, будући да ће се односи, претензије и разграничења утицаја тада успостављени, одржавати, уз мање промене, до краја средњег века, а у својим елементарним појавама и до данас. Међу циљеве дисертације треба убројати и потребу да се истражи и покаже колико је држава у раздобљу средњег века имала утицаја на цркву и обрнуто, почевши од чињенице да Византијско царство током XI века у потпуности контролише Охридску архиепископију у унутрашњости српских земаља, а насупрот томе дозвољава неометано деловање папске власти кроз дубровачку и сплитску цркву на својој територији у јадранском Приморју. Осим посматрања односа држава–црква циљ је и да се истраже унутрашњи сукоби око јурисдикције у Римској цркви, рецимо на релацији Сплит–Дубровник или Дубровник–Бар. Испитује се, такође, улога државе у сузбијању јеретичких покрета и у ширењу једне вероисповести на рачун друге. Најзад, колико је могуће, настоји се показати да држава, уколико то њени интереси захтевају, може развити „сарадњу“ са иноверним црквама и јеретичким заједницама.</w:t>
      </w:r>
    </w:p>
    <w:p>
      <w:pPr>
        <w:pStyle w:val="Normal"/>
        <w:spacing w:lineRule="exact" w:line="340"/>
        <w:ind w:firstLine="72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exact" w:line="34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3. Основне хипотезе од којих се полазило у истраживању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Основна хипотеза која је послужила као полазиште читавог истраживања јесте да црква и држава, без обзира на начелну раздвојеност, пресудно утичу једна на другу. У том нераздвојном односу, у којем се обе стране међусобно профилишу, раздобље </w:t>
      </w:r>
      <w:r>
        <w:rPr>
          <w:sz w:val="26"/>
          <w:szCs w:val="26"/>
          <w:lang w:val="sr-Latn-CS"/>
        </w:rPr>
        <w:t>XI</w:t>
      </w:r>
      <w:r>
        <w:rPr>
          <w:sz w:val="26"/>
          <w:szCs w:val="26"/>
          <w:lang w:val="sr-CS"/>
        </w:rPr>
        <w:t>–</w:t>
      </w:r>
      <w:r>
        <w:rPr>
          <w:sz w:val="26"/>
          <w:szCs w:val="26"/>
          <w:lang w:val="sr-Latn-CS"/>
        </w:rPr>
        <w:t>XIII</w:t>
      </w:r>
      <w:r>
        <w:rPr>
          <w:sz w:val="26"/>
          <w:szCs w:val="26"/>
          <w:lang w:val="sr-CS"/>
        </w:rPr>
        <w:t xml:space="preserve"> века је преломно у стварању верске слике у југоисточној Европи. Практично сваки догађај или процес у политичкој или социјалној равни има своје корене и последице на пољу вере и црквене организације и сваки је, на неки начин, увучен у борбу за утицај између Цариградске и Римске цркве. У том погледу велика шизма само је продубила разлике и надметање о јурисдикцију два црквена центра. У оквиру начелно постављеног проблема односа цркве и државе </w:t>
      </w:r>
      <w:r>
        <w:rPr>
          <w:sz w:val="26"/>
          <w:szCs w:val="26"/>
          <w:lang w:val="sr-Latn-CS"/>
        </w:rPr>
        <w:t>кандидаткиња</w:t>
      </w:r>
      <w:r>
        <w:rPr>
          <w:sz w:val="26"/>
          <w:szCs w:val="26"/>
          <w:lang w:val="sr-CS"/>
        </w:rPr>
        <w:t xml:space="preserve"> је издвојила неколико блокова проблема у којима је настојала да докаже полазишта, боље рећи сумње у општеприхваћене или подразумеване представе о црквено-политичким збивањима проучаваног раздобља. Међу њима се по значају издвајају: 1) хипотеза о континуитету Бугарске цркве у лику Охридске архиепископије, њен значај за обнову византијске власти на Балкану и христијанизацију; 2) хипотеза о сразмерно касном оснивању Барске архиепископије, два века након њеног, фалсификатима пројектованог настанка, и следствено почетку сукоба са Дубровником око примата и јурисдикције; 3) хипотеза о условљености резултата историјских истраживања о ширењу српске државе првих деценија </w:t>
      </w:r>
      <w:r>
        <w:rPr>
          <w:sz w:val="26"/>
          <w:szCs w:val="26"/>
          <w:lang w:val="sr-Latn-CS"/>
        </w:rPr>
        <w:t>XIII</w:t>
      </w:r>
      <w:r>
        <w:rPr>
          <w:sz w:val="26"/>
          <w:szCs w:val="26"/>
          <w:lang w:val="sr-CS"/>
        </w:rPr>
        <w:t xml:space="preserve"> века и оних који имају за циљ да одреде састав и територијални опсег аутокефалне Српске архиепископије приликом њеног оснивања. Издвојене, као и остале хипотезе Равићева је савесно, али са пуно опреза успела, према нашем мишљењу, да научно оправда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4. Кратак опис садржаја дисертације</w:t>
      </w:r>
    </w:p>
    <w:p>
      <w:pPr>
        <w:pStyle w:val="Normal"/>
        <w:spacing w:lineRule="exact" w:line="340"/>
        <w:ind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  <w:lang w:val="sr-CS"/>
        </w:rPr>
        <w:t xml:space="preserve">Дисертација излаже резултате истраживања у три шире хронолошко-тематске целине, које су рашчлањене на ужа поглавља. Њима претходе </w:t>
      </w:r>
      <w:r>
        <w:rPr>
          <w:b/>
          <w:sz w:val="26"/>
          <w:szCs w:val="26"/>
          <w:lang w:val="sr-CS"/>
        </w:rPr>
        <w:t xml:space="preserve">Предговор </w:t>
      </w:r>
      <w:r>
        <w:rPr>
          <w:sz w:val="26"/>
          <w:szCs w:val="26"/>
          <w:lang w:val="sr-CS"/>
        </w:rPr>
        <w:t xml:space="preserve">(1–5), у којем се објашњавају основне методолошке поставке истраживања и критички осврт на изворе и литературу, и </w:t>
      </w:r>
      <w:r>
        <w:rPr>
          <w:b/>
          <w:sz w:val="26"/>
          <w:szCs w:val="26"/>
          <w:lang w:val="sr-CS"/>
        </w:rPr>
        <w:t xml:space="preserve">Увод </w:t>
      </w:r>
      <w:r>
        <w:rPr>
          <w:sz w:val="26"/>
          <w:szCs w:val="26"/>
          <w:lang w:val="sr-CS"/>
        </w:rPr>
        <w:t xml:space="preserve">(6–23), у коме се даје кратак преглед развитка и међусобних односа државне власти и црквене организације на Балкану, као и односи римског и цариградског црквеног центра од IV до X века. Прва тематска целина носи наслов </w:t>
      </w:r>
      <w:r>
        <w:rPr>
          <w:b/>
          <w:sz w:val="26"/>
          <w:szCs w:val="26"/>
          <w:lang w:val="sr-CS"/>
        </w:rPr>
        <w:t xml:space="preserve">Између Рима и Цариграда </w:t>
      </w:r>
      <w:r>
        <w:rPr>
          <w:sz w:val="26"/>
          <w:szCs w:val="26"/>
          <w:lang w:val="sr-CS"/>
        </w:rPr>
        <w:t xml:space="preserve">(25–131) и обухвата раздобље од XI века до средине XII века. У њој се анализира развој и међусобни однос главних црквених центара на Балкану, оних зависних од Рима (Сплит и Дубровник) и оних зависних од Цариграда (Драч и Доростол) у периоду с краја </w:t>
      </w:r>
      <w:r>
        <w:rPr>
          <w:sz w:val="26"/>
          <w:szCs w:val="26"/>
          <w:lang w:val="sr-Latn-CS"/>
        </w:rPr>
        <w:t>IX</w:t>
      </w:r>
      <w:r>
        <w:rPr>
          <w:sz w:val="26"/>
          <w:szCs w:val="26"/>
          <w:lang w:val="sr-CS"/>
        </w:rPr>
        <w:t xml:space="preserve"> и почетка</w:t>
      </w:r>
      <w:r>
        <w:rPr>
          <w:sz w:val="26"/>
          <w:szCs w:val="26"/>
          <w:lang w:val="sr-Latn-CS"/>
        </w:rPr>
        <w:t xml:space="preserve"> X</w:t>
      </w:r>
      <w:r>
        <w:rPr>
          <w:sz w:val="26"/>
          <w:szCs w:val="26"/>
          <w:lang w:val="sr-CS"/>
        </w:rPr>
        <w:t xml:space="preserve"> века, затим продужење рада Бугарске патријаршије под видом Охридске архиепископије, положај и јурисдикција католичких црквених центара на јужном Јадрану, превасходно кроз призму критичке анализе папских була које треба да доказују време заснивања архиепископских столица у њима, и најзад прате се особености политичког и верског положаја Босне. Друга целина, под насловом </w:t>
      </w:r>
      <w:r>
        <w:rPr>
          <w:b/>
          <w:iCs/>
          <w:sz w:val="26"/>
          <w:szCs w:val="26"/>
          <w:lang w:val="sr-CS"/>
        </w:rPr>
        <w:t xml:space="preserve">Верске размирице и (не)моћ државе </w:t>
      </w:r>
      <w:r>
        <w:rPr>
          <w:iCs/>
          <w:sz w:val="26"/>
          <w:szCs w:val="26"/>
          <w:lang w:val="sr-CS"/>
        </w:rPr>
        <w:t xml:space="preserve">(132–220) обухвата раздобље друге половине XII и почетка XIII века. У њој су саопштени резултати истраживања о црквено-политичкој оријентацији Србије Стефана Немање и о односу првих Немањића према католичким центрима у Приморју, о оснивању Барске архиепископије и околностима које су довеле до црквеног спора Бара и Дубровника и о томе како се бан Босне, као представник власти, носио са верским и црквеним искушењима – јеретичким покретом дуалиста и притисцима римске курије. Трећи део насловљен је </w:t>
      </w:r>
      <w:r>
        <w:rPr>
          <w:b/>
          <w:iCs/>
          <w:sz w:val="26"/>
          <w:szCs w:val="26"/>
          <w:lang w:val="sr-Latn-CS"/>
        </w:rPr>
        <w:t xml:space="preserve">Modus vivendi: </w:t>
      </w:r>
      <w:r>
        <w:rPr>
          <w:b/>
          <w:iCs/>
          <w:sz w:val="26"/>
          <w:szCs w:val="26"/>
          <w:lang w:val="sr-CS"/>
        </w:rPr>
        <w:t>Од сукоба до суживота</w:t>
      </w:r>
      <w:r>
        <w:rPr>
          <w:iCs/>
          <w:sz w:val="26"/>
          <w:szCs w:val="26"/>
          <w:lang w:val="sr-CS"/>
        </w:rPr>
        <w:t xml:space="preserve"> (221–338) и прати црквено-политичка збивања до средине XIII века. И. Равић подробно је обрадила питање оснивања Српске архиепископије, затим врхунац и окончање црквеног спора између Бара и Дубровника и најзад улогу босанских банова у сукобу између јеретичке и католичке цркве на подручју босанске државе. </w:t>
      </w:r>
      <w:r>
        <w:rPr>
          <w:b/>
          <w:iCs/>
          <w:sz w:val="26"/>
          <w:szCs w:val="26"/>
          <w:lang w:val="sr-CS"/>
        </w:rPr>
        <w:t>Епилог</w:t>
      </w:r>
      <w:r>
        <w:rPr>
          <w:iCs/>
          <w:sz w:val="26"/>
          <w:szCs w:val="26"/>
          <w:lang w:val="sr-CS"/>
        </w:rPr>
        <w:t xml:space="preserve"> (339–366) пружа преглед стања црквене организације у српским земљама на измаку XIII века. Након Закључка (367–382) и прегледа употребљених извора и литературе (укључујући и скраћенице) (383–423), следе </w:t>
      </w:r>
      <w:r>
        <w:rPr>
          <w:b/>
          <w:iCs/>
          <w:sz w:val="26"/>
          <w:szCs w:val="26"/>
          <w:lang w:val="sr-CS"/>
        </w:rPr>
        <w:t>Прилози</w:t>
      </w:r>
      <w:r>
        <w:rPr>
          <w:iCs/>
          <w:sz w:val="26"/>
          <w:szCs w:val="26"/>
          <w:lang w:val="sr-CS"/>
        </w:rPr>
        <w:t xml:space="preserve"> (424–429), пописи архијереја црквених провинција и преглед папских була о црквеном спору Бара и Дубровника. </w:t>
      </w:r>
    </w:p>
    <w:p>
      <w:pPr>
        <w:pStyle w:val="Normal"/>
        <w:spacing w:lineRule="exact" w:line="340"/>
        <w:ind w:firstLine="720"/>
        <w:jc w:val="both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5. Остварени резултати и научни допринос дисертације</w:t>
      </w:r>
    </w:p>
    <w:p>
      <w:pPr>
        <w:pStyle w:val="Normal"/>
        <w:spacing w:lineRule="exact" w:line="340"/>
        <w:ind w:firstLine="720"/>
        <w:jc w:val="both"/>
        <w:rPr>
          <w:b/>
          <w:b/>
          <w:iCs/>
          <w:sz w:val="26"/>
          <w:szCs w:val="26"/>
          <w:lang w:val="sr-CS"/>
        </w:rPr>
      </w:pPr>
      <w:r>
        <w:rPr>
          <w:b/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iCs/>
          <w:sz w:val="26"/>
          <w:szCs w:val="26"/>
          <w:lang w:val="sr-CS"/>
        </w:rPr>
        <w:t xml:space="preserve">Иако су практично сви сачувани извори за ову тему одавно познати и објављени, иако је написан велики број радова о црквено-политичким питањима </w:t>
      </w:r>
      <w:r>
        <w:rPr>
          <w:iCs/>
          <w:sz w:val="26"/>
          <w:szCs w:val="26"/>
          <w:lang w:val="sr-Latn-CS"/>
        </w:rPr>
        <w:t>XI</w:t>
      </w:r>
      <w:r>
        <w:rPr>
          <w:iCs/>
          <w:sz w:val="26"/>
          <w:szCs w:val="26"/>
          <w:lang w:val="sr-CS"/>
        </w:rPr>
        <w:t>–</w:t>
      </w:r>
      <w:r>
        <w:rPr>
          <w:iCs/>
          <w:sz w:val="26"/>
          <w:szCs w:val="26"/>
          <w:lang w:val="sr-Latn-CS"/>
        </w:rPr>
        <w:t>XIII</w:t>
      </w:r>
      <w:r>
        <w:rPr>
          <w:iCs/>
          <w:sz w:val="26"/>
          <w:szCs w:val="26"/>
          <w:lang w:val="sr-CS"/>
        </w:rPr>
        <w:t xml:space="preserve"> века, ипак овај период српске историје посматран кроз однос цркве и државе није обрађен као јединствена, засебна монографија. То међутим не значи да је ауторка прибегла синтетичком прегледу историје односа цркве и државе на основу постојећих историографских резултата. Коначни циљ истраживања – целовит, објективан и уравнотежен историјски преглед развоја и међусобне условљености црквених прилика и политичких збивања у српским земљама од XI до XIII века – постигнут је савесним и темељним ишчитавањем извора (што, узгред, показује висок ниво познавања старих језика), храбрим суочавањем са историографским проблемима који изазивају полемике деценијама уназад и поновним отварањем питања која су у науци сматрана решеним. Ово последње, када је реч о појединачним доприносима, представља највредније остварење, јер нуди нове резултате, виђења и закључке, проистекле управо из пажљиве анализе и поређења свих расположивих историјских извора тог раздобља. Међу изузетним научним резултатима обавезни смо да поменемо до сада најубедљивији предлог решења питања времена уздизања Дубровачке и Барске цркве на архиепископски ранг и почетка њиховог сукоба или решења дилеме да ли је Охридска архиепископија била нова црквена творевина или продужетак Бугарске патријаршије из времена Првог бугарског царства и Самуилове државе. Значајно је и то што се период од </w:t>
      </w:r>
      <w:r>
        <w:rPr>
          <w:iCs/>
          <w:sz w:val="26"/>
          <w:szCs w:val="26"/>
          <w:lang w:val="sr-Latn-CS"/>
        </w:rPr>
        <w:t xml:space="preserve">XI </w:t>
      </w:r>
      <w:r>
        <w:rPr>
          <w:iCs/>
          <w:sz w:val="26"/>
          <w:szCs w:val="26"/>
          <w:lang w:val="sr-CS"/>
        </w:rPr>
        <w:t>до</w:t>
      </w:r>
      <w:r>
        <w:rPr>
          <w:iCs/>
          <w:sz w:val="26"/>
          <w:szCs w:val="26"/>
          <w:lang w:val="sr-Latn-CS"/>
        </w:rPr>
        <w:t xml:space="preserve"> XIII</w:t>
      </w:r>
      <w:r>
        <w:rPr>
          <w:iCs/>
          <w:sz w:val="26"/>
          <w:szCs w:val="26"/>
          <w:lang w:val="sr-CS"/>
        </w:rPr>
        <w:t xml:space="preserve"> века посматра као јединствена хронолошка целина и што се показује континуитет процеса који га карактеришу. </w:t>
      </w:r>
    </w:p>
    <w:p>
      <w:pPr>
        <w:pStyle w:val="Normal"/>
        <w:spacing w:lineRule="exact" w:line="340"/>
        <w:ind w:firstLine="720"/>
        <w:jc w:val="both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Иако то није уочљиво на први поглед, дисертација И. Равић може имати и важну примењену улогу. Истраживана тема има веома истакнуту актуелност, будући да су верски и црквено-политички односи који ће обележити читаву потоњу историју ових простора, све до данас, добили своје основне обрисе управио у том раздобљу. С обзиром на врло изражену политичку и националистичку инструментализацију историје, у којој се научна обрада подређује политичком циљу, ово истраживање дало је уравнотежену представу и праву меру и важност догађајима чија злоупотреба данас има врло негативне последице у процесима новог политичког обликовања Балкана.</w:t>
      </w:r>
    </w:p>
    <w:p>
      <w:pPr>
        <w:pStyle w:val="Normal"/>
        <w:spacing w:lineRule="exact" w:line="340"/>
        <w:ind w:firstLine="720"/>
        <w:jc w:val="both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6. Закључак</w:t>
      </w:r>
    </w:p>
    <w:p>
      <w:pPr>
        <w:pStyle w:val="Normal"/>
        <w:spacing w:lineRule="exact" w:line="340"/>
        <w:ind w:firstLine="720"/>
        <w:jc w:val="both"/>
        <w:rPr>
          <w:b/>
          <w:b/>
          <w:iCs/>
          <w:sz w:val="26"/>
          <w:szCs w:val="26"/>
          <w:lang w:val="sr-CS"/>
        </w:rPr>
      </w:pPr>
      <w:r>
        <w:rPr>
          <w:b/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Latn-CS"/>
        </w:rPr>
      </w:pPr>
      <w:r>
        <w:rPr>
          <w:iCs/>
          <w:sz w:val="26"/>
          <w:szCs w:val="26"/>
          <w:lang w:val="sr-CS"/>
        </w:rPr>
        <w:t xml:space="preserve">Укупно узевши, Ивана Равић показала је акрибичност каква се код млађих нараштаја историчара ретко среће, дотакла је и понудила одговоре на сва питања која се могу поставити сачуваној грађи о предмету истраживања и сачинила изузетан допринос историјској науци, на тему и за раздобље који, нажалост, све ређе привлаче истраживачку пажњу. Дисертација Иване Равић показује да је могуће, брижљивим истраживачким приступом, понудити обиље нових и вредних научних резултата новим ишчитавањем познате изворне грађе. Такав резултат сведочи и о јасно израженој научној индивидуалности и изграђеном истраживачком профилу кандидата. И поред обиља литературе кандидаткиња није дошла у искушење да преноси, свесно или несвесно, или механички прихвата туђа мишљења, без обзира на њихов углед. Дисертација је, дакле, у свим својим деловима и саопштеним резултатима оригинално дело, плод самосталног истраживачког поступка и промишљања. Због свега наведеног, Комисија има задовољство да предложи Наставно-научном већу Филозофског факултета у Београду да прихвати позитиван реферат о дисертацији </w:t>
      </w:r>
      <w:r>
        <w:rPr>
          <w:sz w:val="26"/>
          <w:szCs w:val="26"/>
          <w:lang w:val="sr-CS"/>
        </w:rPr>
        <w:t>“</w:t>
      </w:r>
      <w:r>
        <w:rPr>
          <w:b/>
          <w:sz w:val="26"/>
          <w:szCs w:val="26"/>
          <w:lang w:val="sr-CS"/>
        </w:rPr>
        <w:t>Црква и држава у српским земљама од XI до XIII века</w:t>
      </w:r>
      <w:r>
        <w:rPr>
          <w:sz w:val="26"/>
          <w:szCs w:val="26"/>
          <w:lang w:val="sr-CS"/>
        </w:rPr>
        <w:t xml:space="preserve">”, докторанда Иване Равић, и да одобри њену усмену одбрану. Комисија задржава право да кандидату на одбрани предочи сугестије и примедбе с намером да од теме и аутора добије најбољи могући резултат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У Београду, 8. октобра 2013.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Комисија: 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др Андрија Веселиновић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редовни професор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________________________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др Ђорђе Бубало (ментор)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ванредни професор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________________________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др Марко Шуица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  <w:t>доцент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sr-CS"/>
        </w:rPr>
      </w:pPr>
      <w:r>
        <w:rPr>
          <w:iCs/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________________________</w:t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др Дејан Џелебџић</w:t>
      </w:r>
    </w:p>
    <w:p>
      <w:pPr>
        <w:pStyle w:val="Normal"/>
        <w:spacing w:lineRule="exact" w:line="340"/>
        <w:ind w:firstLine="72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учни сарадник</w:t>
      </w:r>
    </w:p>
    <w:p>
      <w:pPr>
        <w:pStyle w:val="Normal"/>
        <w:spacing w:lineRule="exact" w:line="340"/>
        <w:ind w:firstLine="720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340"/>
        <w:ind w:firstLine="720"/>
        <w:jc w:val="right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>________________________</w:t>
      </w:r>
    </w:p>
    <w:p>
      <w:pPr>
        <w:pStyle w:val="Normal"/>
        <w:spacing w:lineRule="exact" w:line="340"/>
        <w:ind w:firstLine="720"/>
        <w:jc w:val="both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p>
      <w:pPr>
        <w:pStyle w:val="Normal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15:00Z</dcterms:created>
  <dc:creator>R-08-0001</dc:creator>
  <dc:description/>
  <dc:language>en-US</dc:language>
  <cp:lastModifiedBy>andja</cp:lastModifiedBy>
  <dcterms:modified xsi:type="dcterms:W3CDTF">2013-10-14T08:15:00Z</dcterms:modified>
  <cp:revision>2</cp:revision>
  <dc:subject/>
  <dc:title>УНИВЕРЗИТЕТ У БЕОГРАДУ</dc:title>
</cp:coreProperties>
</file>