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1843"/>
        <w:jc w:val="both"/>
        <w:rPr/>
      </w:pPr>
      <w:r>
        <w:rPr>
          <w:rFonts w:cs="Calibri" w:ascii="Calibri" w:hAnsi="Calibri"/>
          <w:b/>
        </w:rPr>
        <w:t>FILOZOFSKI FAKULTET UNIVERZITETA U BEOGRADU</w:t>
      </w:r>
    </w:p>
    <w:p>
      <w:pPr>
        <w:pStyle w:val="Normal"/>
        <w:spacing w:lineRule="auto" w:line="276" w:before="0" w:after="0"/>
        <w:ind w:firstLine="297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STAVNO-NAUČNOM VEĆU</w:t>
      </w:r>
    </w:p>
    <w:p>
      <w:pPr>
        <w:pStyle w:val="Normal"/>
        <w:spacing w:lineRule="auto" w:line="276" w:before="0" w:after="0"/>
        <w:ind w:firstLine="297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rFonts w:cs="Calibri" w:ascii="Calibri" w:hAnsi="Calibri"/>
          <w:b/>
          <w:caps/>
        </w:rPr>
        <w:t>Izveštaj o doktorskoj disertaciji koju je predala mr Dragana Kovačić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Odlukom Veća imenovani smo u Komisiju za pregled I ocenu doktorske disertacije </w:t>
      </w:r>
      <w:r>
        <w:rPr>
          <w:rFonts w:cs="Calibri" w:ascii="Calibri" w:hAnsi="Calibri"/>
          <w:caps/>
        </w:rPr>
        <w:t xml:space="preserve">Crtež kao sredstvo vizuelnog istraživanja u zapadnoevropskoj  umetnosti od 1971. do 1900. </w:t>
      </w:r>
      <w:r>
        <w:rPr>
          <w:rFonts w:cs="Calibri" w:ascii="Calibri" w:hAnsi="Calibri"/>
        </w:rPr>
        <w:t>kandidatkinje mr Dragane Kovačić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>Pošto smo pregledali rad podnosimo sledeći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382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VEŠTA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  <w:b/>
        </w:rPr>
        <w:t>1. Osnovni podaci o kandidatu I disertaciji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didatkinja Dragana Kovačić (1961) diplomiralaje na Odeljenjuza istoriju umetnosti Filozofskog fakulteta u Beograduna predmetu Istorija moderne umetnosti (Tema „Futuristički manifesti i italijansko slikarstvo od 1909. do 1916. godine“, prof. Aleksa Čelebonović).Godine2006. magistriralaje na Odseku filmske teorije Fakulteta dramskih umetnosti u Beogradu (Tema „Evropska filmska avangarda dvadesetih godina. Uticaji likovnih umetnosti”, prof. Nevena Daković). Od 1986-2004. sarađuje u časopisima „Književna reč“, „3 + 4“, „Sineast“, „Beorama“ „Grapheion“ (Evropskarevija za modernu grafiku, knjigu i umetnost na papiru, Prag). Od 1987. do 1989. godine saradnik je u galeriji "Grafički kolektiv" u Beogradu, gde stiče saznanje i iskustvo iz umetnosti grafike, posebno savremene jugoslovenske i svetske produkcije. Od 1990. radi kao pripravnik u Kabinetu grafike Narodnog muzeja u Beogradu, aod 1991. kao kustos celokupnog fonda Kabineta grafike. Od 1997. je kustos Zbirke crteža i grafike stranih autora, od 1999. viši kustos, a od 2007. savetnik u istoj Zbirci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U periodu od 1987. do danas kao saradnik, koautor i autor učestvovala je u realizaciji više od 50 izložbi, među kojima: </w:t>
      </w:r>
      <w:r>
        <w:rPr>
          <w:rFonts w:cs="Calibri" w:ascii="Calibri" w:hAnsi="Calibri"/>
          <w:i/>
        </w:rPr>
        <w:t>Akvarel u Jugoslaviji</w:t>
      </w:r>
      <w:r>
        <w:rPr>
          <w:rFonts w:cs="Calibri" w:ascii="Calibri" w:hAnsi="Calibri"/>
        </w:rPr>
        <w:t xml:space="preserve"> u okviru Bijenala jugoslovenskog akvarela, Zrenjanin, Savremena galerija (1993), </w:t>
      </w:r>
      <w:r>
        <w:rPr>
          <w:rFonts w:cs="Calibri" w:ascii="Calibri" w:hAnsi="Calibri"/>
          <w:i/>
        </w:rPr>
        <w:t>Savremena srpska grafika</w:t>
      </w:r>
      <w:r>
        <w:rPr>
          <w:rFonts w:cs="Calibri" w:ascii="Calibri" w:hAnsi="Calibri"/>
        </w:rPr>
        <w:t xml:space="preserve"> u okviru XXXV Oktobarskog salona, Beograd (1994), </w:t>
      </w:r>
      <w:r>
        <w:rPr>
          <w:rFonts w:cs="Calibri" w:ascii="Calibri" w:hAnsi="Calibri"/>
          <w:i/>
        </w:rPr>
        <w:t>Renoar, dela iz Narodnog muzeja Beograd</w:t>
      </w:r>
      <w:r>
        <w:rPr>
          <w:rFonts w:cs="Calibri" w:ascii="Calibri" w:hAnsi="Calibri"/>
        </w:rPr>
        <w:t xml:space="preserve">, Narodni muzej, Beograd (1997), </w:t>
      </w:r>
      <w:r>
        <w:rPr>
          <w:rFonts w:cs="Calibri" w:ascii="Calibri" w:hAnsi="Calibri"/>
          <w:i/>
        </w:rPr>
        <w:t>Pol Gogen, dela iz Narodnog muzeja u Beogradu,</w:t>
      </w:r>
      <w:r>
        <w:rPr>
          <w:rFonts w:cs="Calibri" w:ascii="Calibri" w:hAnsi="Calibri"/>
        </w:rPr>
        <w:t xml:space="preserve"> Narodni muzej, Beograd (1998), </w:t>
      </w:r>
      <w:r>
        <w:rPr>
          <w:rFonts w:cs="Calibri" w:ascii="Calibri" w:hAnsi="Calibri"/>
          <w:i/>
        </w:rPr>
        <w:t>Von der Schule von Barbizon bis zum Konstruktvismus</w:t>
      </w:r>
      <w:r>
        <w:rPr>
          <w:rFonts w:cs="Calibri" w:ascii="Calibri" w:hAnsi="Calibri"/>
        </w:rPr>
        <w:t xml:space="preserve">, (Historisches Museum der Stadt Wien, GMII A.S. Puškina, Moskva 2002), Parijs-Belgrado (Gemeentesmuseum, Den Haag, 2004), </w:t>
      </w:r>
      <w:r>
        <w:rPr>
          <w:rFonts w:cs="Calibri" w:ascii="Calibri" w:hAnsi="Calibri"/>
          <w:i/>
        </w:rPr>
        <w:t>Renoir und das Frauenbild des Impressionismus</w:t>
      </w:r>
      <w:r>
        <w:rPr>
          <w:rFonts w:cs="Calibri" w:ascii="Calibri" w:hAnsi="Calibri"/>
        </w:rPr>
        <w:t xml:space="preserve">, Kunsthalle Krems (2005), </w:t>
      </w:r>
      <w:r>
        <w:rPr>
          <w:rFonts w:cs="Calibri" w:ascii="Calibri" w:hAnsi="Calibri"/>
          <w:i/>
        </w:rPr>
        <w:t>Degas. Calssico e moderno</w:t>
      </w:r>
      <w:r>
        <w:rPr>
          <w:rFonts w:cs="Calibri" w:ascii="Calibri" w:hAnsi="Calibri"/>
        </w:rPr>
        <w:t xml:space="preserve">, Complesso Vittoriano, Rim (2004), </w:t>
      </w:r>
      <w:r>
        <w:rPr>
          <w:rFonts w:cs="Calibri" w:ascii="Calibri" w:hAnsi="Calibri"/>
          <w:i/>
        </w:rPr>
        <w:t>The Unknown Story of Modern Art. Masterpieces from The National Musuem in Belgrade,</w:t>
      </w:r>
      <w:r>
        <w:rPr>
          <w:rFonts w:cs="Calibri" w:ascii="Calibri" w:hAnsi="Calibri"/>
        </w:rPr>
        <w:t>Japan(2005-2006)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o selektor ili član žirija sarađuje se Bijenalom grafike u Beogradu (1989, 1998), Oktobarskim salonom u Beogradu (1994), Bijenalom studentske grafike, Beograd (1998), Međunarodnim trijenalom male grafike u Šamalijeru (1994), Međunarodnim trijenalom grafike u Pragu (2001, 2004), Međunarodnim bijenalom grafike u Ljubljani (2003), Međunarodnim bijenalom suve igle u Užicu(2003, 2004, 2013)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 2007. do 2011 član je Umetničkog saveta Centra za grafiku i vizuelna istraživanja „Akademija“ (FLU, Beograd), od 2008. do 2012. član i predsednik žirija za dodelu nagrade „Izložba godine“ DIUS-a, a od 2013 predsednik UO Muzeja Afričke umetnosti u Beogradu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različitim publikacijama objavila je veći broj stručnih tekstova, ogleda, članaka i predgovora katalozima, o čemu se podaci nalaze u priloženoj bibliografiji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  <w:lang w:val="sr-CS"/>
        </w:rPr>
        <w:t>Završena doktorska disertacija pod nazivom</w:t>
      </w:r>
      <w:r>
        <w:rPr>
          <w:rFonts w:cs="Calibri" w:ascii="Calibri" w:hAnsi="Calibri"/>
          <w:i/>
        </w:rPr>
        <w:t>Crtež kao sredstvo vizuelnog istraživanja u zapadnoevropskoj umetnosti od 1971. do 1900</w:t>
      </w:r>
      <w:r>
        <w:rPr>
          <w:rFonts w:cs="Calibri" w:ascii="Calibri" w:hAnsi="Calibri"/>
        </w:rPr>
        <w:t>., rađena kod mentora prof. dr Slobodana Mijuškovića, sadrži 198 strana raspravnog teksta, dopunjenog brojnim neophodnim ilustracijama, kao i 18 strana navedene literatur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Predmeticiljdisertacije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>Predmet ove disertacije označen je najpre činom selekcije koja iz opšte,obuhvatne kategorije tzv. likovnih ili vizuelnih umetnosti izdvaja medij crteža kao moguće zasebno polje istorijsko-umetničke tematizacije. Reč je dakle o fokusiranju na proizvode umetničkih praksi koji nastaju u specifičnim radnim i tehničkim procedurama određenim upotrebom posebnih sredstava, alata i materijala kojima se obavlja postupak crtanja. Druga selekcija tiče se vremenskog lociranja koje predmet istraživanja vezuje za poslednje tri decenije 19. veka, naime za ključno razdoblje konstitucije onoga što u opštem smislu zovemo modernim dobom, a potom i nastajanja niza pojava i pokreta koji zasnivaju umetničke jezike i ideologiju rane moderne. Pri tom se polazi od toga da se rad i mišljenje u terminima likovnih/vizuelnih umetnosti, pa tako i crteža kao posebnog medija, mogu posmatrati kao forma ili način vizuelnog istraživanja. Iz ovoga u osnovi proizlazi cilj disertacije koji treba videti u otkrivanju,izlaganju i tumačenju različitih vidova interakcija samog medija crteža i ključnih manifestacija kulture i umetnosti moderne epohe u razdoblju njenog nastajanja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Osnovnehipotezeodkojihsepolazilouistraživanju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novna polazna hipoteza odnosi se na sam pristup crtežu, naime na takvo poimanje tog medija koje ga statusno određuje, shodno navodu kandidatkinje, kao poseban i nezavisan likovni izraz u odnosu na druge medije, poput slikarstva ili skulpture na primer. Time se legitimacija crteža, kao tradicionalno marginalizovanog medija, dovodi u istu ravan sa drugim medijima. U drugoj hipotezi iznosi se uverenje da je crtež “postao osnov vizuelne matrice modernog doba” i naglašena tačka njegovog vizuelnog identiteta. Čitavo izlaganje disertacije vođeno je naporom da se metodološki i teorijski konzistentnom interpretacijom ove hipoteze obrazlože,odbrane i dovedu do celovitih i uverljivih finalnih zaključaka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. Kratakopissadržajadisertacije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Između uvodnog dela pod nazivom </w:t>
      </w:r>
      <w:r>
        <w:rPr>
          <w:rFonts w:cs="Calibri" w:ascii="Calibri" w:hAnsi="Calibri"/>
          <w:i/>
        </w:rPr>
        <w:t>Prolog. Tema i metod</w:t>
      </w:r>
      <w:r>
        <w:rPr>
          <w:rFonts w:cs="Calibri" w:ascii="Calibri" w:hAnsi="Calibri"/>
        </w:rPr>
        <w:t xml:space="preserve"> i završnog sa naslovom </w:t>
      </w:r>
      <w:r>
        <w:rPr>
          <w:rFonts w:cs="Calibri" w:ascii="Calibri" w:hAnsi="Calibri"/>
          <w:i/>
        </w:rPr>
        <w:t>Epilog. Crtež i duh modernog vremena</w:t>
      </w:r>
      <w:r>
        <w:rPr>
          <w:rFonts w:cs="Calibri" w:ascii="Calibri" w:hAnsi="Calibri"/>
        </w:rPr>
        <w:t xml:space="preserve">, disertacija sadrži sedam osnovnih poglavlja: 1. </w:t>
      </w:r>
      <w:r>
        <w:rPr>
          <w:rFonts w:cs="Calibri" w:ascii="Calibri" w:hAnsi="Calibri"/>
          <w:i/>
        </w:rPr>
        <w:t>Crtež i moderno doba: linija ili boja</w:t>
      </w:r>
      <w:r>
        <w:rPr>
          <w:rFonts w:cs="Calibri" w:ascii="Calibri" w:hAnsi="Calibri"/>
        </w:rPr>
        <w:t xml:space="preserve">, 2. </w:t>
      </w:r>
      <w:r>
        <w:rPr>
          <w:rFonts w:cs="Calibri" w:ascii="Calibri" w:hAnsi="Calibri"/>
          <w:i/>
        </w:rPr>
        <w:t>Od likovnog prizora prema kadru. Crtanje kao način posmatranja. Degaov primer</w:t>
      </w:r>
      <w:r>
        <w:rPr>
          <w:rFonts w:cs="Calibri" w:ascii="Calibri" w:hAnsi="Calibri"/>
        </w:rPr>
        <w:t xml:space="preserve">, 3. </w:t>
      </w:r>
      <w:r>
        <w:rPr>
          <w:rFonts w:cs="Calibri" w:ascii="Calibri" w:hAnsi="Calibri"/>
          <w:i/>
        </w:rPr>
        <w:t>Crtež na pozicijama društvene margine i političke akcije</w:t>
      </w:r>
      <w:r>
        <w:rPr>
          <w:rFonts w:cs="Calibri" w:ascii="Calibri" w:hAnsi="Calibri"/>
        </w:rPr>
        <w:t xml:space="preserve">, 4. </w:t>
      </w:r>
      <w:r>
        <w:rPr>
          <w:rFonts w:cs="Calibri" w:ascii="Calibri" w:hAnsi="Calibri"/>
          <w:i/>
        </w:rPr>
        <w:t>Arhetipske strukture Gogenovog linearizma</w:t>
      </w:r>
      <w:r>
        <w:rPr>
          <w:rFonts w:cs="Calibri" w:ascii="Calibri" w:hAnsi="Calibri"/>
        </w:rPr>
        <w:t xml:space="preserve">, 5. </w:t>
      </w:r>
      <w:r>
        <w:rPr>
          <w:rFonts w:cs="Calibri" w:ascii="Calibri" w:hAnsi="Calibri"/>
          <w:i/>
        </w:rPr>
        <w:t>Estetika crnog</w:t>
      </w:r>
      <w:r>
        <w:rPr>
          <w:rFonts w:cs="Calibri" w:ascii="Calibri" w:hAnsi="Calibri"/>
        </w:rPr>
        <w:t xml:space="preserve">, 6. </w:t>
      </w:r>
      <w:r>
        <w:rPr>
          <w:rFonts w:cs="Calibri" w:ascii="Calibri" w:hAnsi="Calibri"/>
          <w:i/>
        </w:rPr>
        <w:t>Crtež i prostoru masovne komunikacije</w:t>
      </w:r>
      <w:r>
        <w:rPr>
          <w:rFonts w:cs="Calibri" w:ascii="Calibri" w:hAnsi="Calibri"/>
        </w:rPr>
        <w:t xml:space="preserve">, 7. </w:t>
      </w:r>
      <w:r>
        <w:rPr>
          <w:rFonts w:cs="Calibri" w:ascii="Calibri" w:hAnsi="Calibri"/>
          <w:i/>
        </w:rPr>
        <w:t>Crtež i slika. Medijski transferi</w:t>
      </w:r>
      <w:r>
        <w:rPr>
          <w:rFonts w:cs="Calibri" w:ascii="Calibri" w:hAnsi="Calibri"/>
        </w:rPr>
        <w:t>. Naravno, svako od navedenih poglavlja podeljeno je na duža ili kraća potpoglavlja, to jest određene tematske ili problemske celine u kojima se noseći naslovi razrađuju u različitim pravcima i pojedinostima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U uvodnom delu posvećenom tematskim i metodološkim pitanjima obrazlažu se termini iz naslova, dakle </w:t>
      </w:r>
      <w:r>
        <w:rPr>
          <w:rFonts w:cs="Calibri" w:ascii="Calibri" w:hAnsi="Calibri"/>
          <w:i/>
        </w:rPr>
        <w:t>crtež/crtanje</w:t>
      </w:r>
      <w:r>
        <w:rPr>
          <w:rFonts w:cs="Calibri" w:ascii="Calibri" w:hAnsi="Calibri"/>
        </w:rPr>
        <w:t xml:space="preserve"> i </w:t>
      </w:r>
      <w:r>
        <w:rPr>
          <w:rFonts w:cs="Calibri" w:ascii="Calibri" w:hAnsi="Calibri"/>
          <w:i/>
        </w:rPr>
        <w:t>vizuelno istraživanje</w:t>
      </w:r>
      <w:r>
        <w:rPr>
          <w:rFonts w:cs="Calibri" w:ascii="Calibri" w:hAnsi="Calibri"/>
        </w:rPr>
        <w:t>, da bi se naglasila potreba redefinisanja koncepta crteža i njegova autonomija u odnosu na druge likovne discipline u okolnostima uspostavljanja paradigme modernosti i modernizacije. Sintagma vizuelno istraživanje koristi se kao oznaka izmenjenog, novog odnosa prema okolini, gde umetnik prisvaja poziciju posmatrača koji registruje prizore i procese brzih promena u ambijentu nove, urbane ikonosfere i načina života. Objašnjavajući strukturu disertacije kao skup odvojenih i u izvesnom smislu nezavisnih ogleda, kandidatkinja smatra da takva, kako kaže, razlomljenost i fragmentarnost teksta korespondira sa izvesnim osobinama i svojstvima samog predmeta istraživanja integrisanog u mrežu raznovrsnih fenomena modernosti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Prvo poglavlje pod nazivom </w:t>
      </w:r>
      <w:r>
        <w:rPr>
          <w:rFonts w:cs="Calibri" w:ascii="Calibri" w:hAnsi="Calibri"/>
          <w:i/>
        </w:rPr>
        <w:t>Crtež i moderno doba. Linija ili boja</w:t>
      </w:r>
      <w:r>
        <w:rPr>
          <w:rFonts w:cs="Calibri" w:ascii="Calibri" w:hAnsi="Calibri"/>
        </w:rPr>
        <w:t xml:space="preserve"> ima osobine jedne vrste produženog uvoda utoliko što razmatra crtačku produkciju umetnika čiji rad spada u razdoblje pre 1870. godine. Reč je prvenstveno o Engru i Delakroa, koji su bili povod nastajanju poznate polemičke debate o statusu ili prvenstvu linije i boje u okviru gramatike i sintakse likovnog jezika. Uporedo sa konkretnim analizama njihovih crtačkih postupaka, koji se ne razmatraju samo sa tehničke strane već se u njima prepoznaju određena vanlikovna značenja, rad ovih umetnika uzima se kao primer različitih posrednih krespondencija sa fenomenima aktuelne društvene, političke i kulturne stvarnosti. U jednom od ishoda ovakve vrste čitanja Engrov crtež je između ostalog označen kao nosilac estetskih i idejnih vrednosti društva. Delakroaov tretman i upotreba crteža, koji se određuju kao dominantno slikarski, posmatraju se u kontekstu umetnikovog društvenog statusa, putovanja po severnoj Africi, kolonijalnog odnosa prema vanevropskim kulturama, te njegove percepcije i reprezentacije afričke, Alžirske žene viđene očima evropskog građanskog umetnika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>Jedno od najvažnijih i problemski najpotsticajnijih poglavlja tiče se obimnog crtačkog opusa Edgara Dega, koji je povod da se govori o crtanju kao načinu posmatranja, ali i o prisustvu pojedinihsvojstava medija fotografije i filma u umetnikovom koncipranju i komponovanju likovnog prizora. U središtu interesa su naravno brojni Degaovi radovi tematski vezani za određene prostore, ambijente i mesta tipično urbanog, modernog načina života, među kojima posebnu ulogu ima opera. U novoj ulozi aktivnog, dinamičnog, subjektivnog posmatrača, Dega u svoju crtačku praksu unosi niz intervecija i inovacija koje odista dopuštaju da on bude viđen kao umetnik koji na neki način zasniva “gramatiku modernog posmatranja”. Pomenute intervencije tiču se pored ostalog fragmentisanja i isecanja prizora, upadljivog pomeranja fragmenata u prvi plan ili pak tačke posmatranja do tzv. gornjeg rakursa, interakcije pogleda spoljašnjeg i unutrašnjeg posmatrača, uključenja u prostornu artikulaciju prizora nevidljivog, naime onog što je izvan samog prizora oivičenog granicama slikovnog polja. Uporedo sa inovacijama na planu upotrebe materijala i tehnike izvođenja, na šta se u tekstu takođe skreće pažnja, ključni Degaov doprinos s pravom se vidi u domenu slikovnog, vizuelnog mišljenja koje u svojoj realizaciji anticipira mnoge komponente budućeg jezika pokretnih slika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sledeća dva obimna poglavlja razmatraju se višeznačni doprinosi dvojice velikih protagonista postimpresionizma, Vag Goga i Gogena. Obojica umetnika predstavljaju možda najbolje primere za razradu jedne od osnovnih radnih postavki teksta, a to je da crtež, crtanje i linija po svom statusu i značenju daleko prevazilaze domen tehničko-likovnih pitanja. Stoga analiza Van Gogovih crteža, pre svega iz ranih perioda, nužno iziskuje aktiviranje terminološko-pojmovnih instrumenata socioloških pristupa: društvena margina, crtež kao roba i klasno obeležje, crtanje kao najamni rad i fizički posao, društvena i prosvetiteljska uloga crteža, kritika urbane modernosti, itd., samo su neke od odrednica koje se koriste i razvijaju u tekstu. S druge strane, Gogenova kritika modernog zapadnog društva i civilizacije, koja seposredno iskazuje linearističkim rukopisom drugačijeg, pre svega arhetipskog karaktera, ima drugačija uporišta i generira se iz drugog tipa vokacije. Ne tematizujući direktno to društvo na nivou prizora, on svoj kritički stav manifestuje odlaskom, napuštanjem, traženjem uporišta za svoju umetnost na drugom mestu, u primitivnim i arhetipskim slojevima vanevropskih kultura. Kandidatkinja posebnu pažnju posvećuje fenomenu umetnika-putnika, putovanju koje omogućava drugu vrstu percepcije i obećava jednu vrstu oslobođenja od stega i defekata moderne evropske civilizacije. U tekstu se uspostavljaju zanimljiva prožimanja, spone između pojedinih svojstava prvobitnog, primitivnog, arhetipskog, posebno u domenu lokalnog jezika, i Gogenovog specifičnog linearizma kao svojevrsnog znakovnog sistema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U odeljku pod nazivom </w:t>
      </w:r>
      <w:r>
        <w:rPr>
          <w:rFonts w:cs="Calibri" w:ascii="Calibri" w:hAnsi="Calibri"/>
          <w:i/>
        </w:rPr>
        <w:t>Estetika crnog</w:t>
      </w:r>
      <w:r>
        <w:rPr>
          <w:rFonts w:cs="Calibri" w:ascii="Calibri" w:hAnsi="Calibri"/>
        </w:rPr>
        <w:t>, posvećenog Žoržu Sera i Odilonu Redonu, sprovdena je detaljna analiza tehničkih i materijalnih aspekata crtačkog rada dvojice umetnika, naime svega onoga što spada u pitanja čime, na čemu i kako se pravi crtež. Ova pitanja imaju posebnu važnost jer se radi o umetnicima koji su, koristeći aktuelne invencije na planu grafičkih materijala, znatno proširili i obogatili medij crteža. U razmatranju Seraovog tzv. tonalnog/tonskog crtanja (nasuprot linearnom) osnovni termini analize su tačka, zrno, faktura, raster, svetlost, vreme i tišina, objedinjeni na izvestan način konceptom crnog. Izlaženje iz ravni izdvojenih tehničkih i izvođačkih pitanja u polje vanlikovnih značenja sprovodi se u daljem tekstu uspostavljanjem odnosa i veza između tačke kao nosećeg vizuelnog znaka i socijalnog koncepta anarhizma, kojem su pojedini protagonisti neoimpresionizma i simbolizma bili manje ili više bliski. Drugačiji, introspektivni svet Redonovih predstava takođe se posmatra u koleraciji sa njegovim specifičnim shvatanjem crnog, pored ostalog i kao nisioca celokupnog kolorističkog spektra, ili pak onoga što se naziva crnom svetlošću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Nova i za temu disertacije veoma važna pitanja otvaraju se u poglavlju </w:t>
      </w:r>
      <w:r>
        <w:rPr>
          <w:rFonts w:cs="Calibri" w:ascii="Calibri" w:hAnsi="Calibri"/>
          <w:i/>
        </w:rPr>
        <w:t>Crtež i prostoru masovne komunikacije</w:t>
      </w:r>
      <w:r>
        <w:rPr>
          <w:rFonts w:cs="Calibri" w:ascii="Calibri" w:hAnsi="Calibri"/>
        </w:rPr>
        <w:t>. Reč je o tome da crtež, pre svega preko medija plakata i popularne štampe, ulazi u javni prostor masovne komunikacije, u čemu je sadržana bitna promena njegovog statusa. Da bi se nastanak i značenje ove promene prikazali i objasnili bila je neophodna složena kontekstualizacija. Zbog toga se u tekstu daju neophodni uvidi i reference na niz fenomena i manifestacija urbane kulture i načina života karakterističnih za procese intenzivne modernizacije. Posebna pažnja posvećena je institucijama beomije i flanerizma, dakle boemu i flaneru/dokoličaru kao novim akterima nasceni urbanog ponašanja, koje povezuje trošenje slobodnog vremena i neodoljiva potreba posmatranja. Crtež, posebno na plakatu kao slici namenjenoj kolektivnoj, masovnoj recepciji, na optimalan način je odgovorio potrebi hitrog “hvatanja” vremena i slanja jednostavnih, lako čitljivih poruka. Tuluz-Lotrek s pravom je izdvojen kao amblematski primer efektne upotrebe crteža u plakatnoj slici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 xml:space="preserve">U poglavlju </w:t>
      </w:r>
      <w:r>
        <w:rPr>
          <w:rFonts w:cs="Calibri" w:ascii="Calibri" w:hAnsi="Calibri"/>
          <w:i/>
        </w:rPr>
        <w:t>Crtež i slika. Medijski transferi</w:t>
      </w:r>
      <w:r>
        <w:rPr>
          <w:rFonts w:cs="Calibri" w:ascii="Calibri" w:hAnsi="Calibri"/>
        </w:rPr>
        <w:t xml:space="preserve"> posredno se u raspravu uvodi impresionizam, naime razmatraju se odnosi i mogućnosti koegzistencije crteža i impresionističke slikarske sintakse tumačene, pored ostalog, na fonu društvenih i kulturnih okolnosti vremena. Zaključak koji se u vezi sa ovim izvodi, nakon što se kandidatkinja ponovo, sada u drugom kontekstu, bavi primerom Žorža Sera, to jest njegovim transferom od grafičke, crtačke tačke ka kolorističkoj, mogao bi se sažeti u stavu o ambivalentnosti i problematičnosti sintagme “impresionistički crtež”. Složenost ovih pitanja, koja se mogu čitati i tumačiti na veoma razlilite načine, biva posebno vidljiva kada se u njihovom promišljanju koriste metodološka iskustva lingvistike i semiologije, na šta se u tekstu skreće neophodna pažnja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epilogu, zaključnom poglavlju disertacije, Dragana Kovačić uspešno sumira i zaokružuje osnovne problemske tačke i interpretacijska ishodišta svog teksta, koji bi trebalo da podrže i odbrane nekoliko glavnih teza: da je crtež kao autonomni medij imanentan modernom dobu, da se u tom smislu može tretirati kao referentna vrednost rane moderne, te da ga najzad treba posmatrati kao zasebnu, u svemu ravnopravnu jedinicu u okviru likovnih ili vizuelnih umetnosti. U tom smislu je crtež isto što i slika ili skulptura, dakle autonomno umetničko delo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. Ostvarenirezultatiinaučnidoprinosdisertacije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isija nalazi da su rezultati disertacije Dragane Kovačić u potpunom skladu sa onim što je navedeno i obrazloženo u odobrenoj prijavi teme, kao i u uvodnom poglavlju teksta. Na prvom mestu izdvajamo uspešno i u osnovi neophodnopomeranje uzorno vođene naracije iintepretacije izvan ravni usko shvaćenih tehničkih, tehnoloških i stilističkih pitanja, te njihovo uvezivanje sa brojnim i različitim vanlikovnim i vanumetničkim okolnostima razdoblja rane moderne. To je bilo moguće zahvaljujući, s jedne strane,pouzdanim uvidima u samu umetničku/crtačku produkciju, a s druge korišćenju pažljivo odabrane, obimne referentne(ne samo istorijsko-umetničke)</w:t>
      </w:r>
      <w:bookmarkStart w:id="0" w:name="_GoBack"/>
      <w:bookmarkEnd w:id="0"/>
      <w:r>
        <w:rPr>
          <w:rFonts w:cs="Calibri" w:ascii="Calibri" w:hAnsi="Calibri"/>
        </w:rPr>
        <w:t xml:space="preserve"> litarature različitih metodoloških orijentacija. Kandidatkinja je uspela da instrumentima valjane naučne elaboracije i argumentacije pomeri, dopuni i unapredi dosadašnja saznanja o kompleksnoj problematici crteža u navedenom periodu, što u celini ovu disertaciju čini vrednim doprinosom postojećoj stručnoj i naučnoj literaturi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6. Zaključak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Calibri" w:ascii="Calibri" w:hAnsi="Calibri"/>
        </w:rPr>
        <w:t>Zbog svega navedenog, zaključujući da doktorska disetacija Dragane Kovačić ispunjava sve neophodne standarde samostalnog naučnog rada, komisija smatra da su se stekli svi uslovi da kandidatkinja pristupi javnoj usmenoj odbrani.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 Beogradu 9..04.2015. godine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anovi komisije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 Irina Subotić, profesor emeritus Akademije umetnosti u Novom Sadu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 Simona Čupić, vanredni profesor</w:t>
      </w:r>
    </w:p>
    <w:p>
      <w:pPr>
        <w:pStyle w:val="Normal"/>
        <w:spacing w:lineRule="auto" w:line="276"/>
        <w:ind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 Slobodan Mijušković, vanredni profesor, mentor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40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53:00Z</dcterms:created>
  <dc:creator>R-08-0001</dc:creator>
  <dc:description/>
  <cp:keywords/>
  <dc:language>en-US</dc:language>
  <cp:lastModifiedBy>RCFF</cp:lastModifiedBy>
  <cp:lastPrinted>2015-04-15T14:57:00Z</cp:lastPrinted>
  <dcterms:modified xsi:type="dcterms:W3CDTF">2015-04-20T11:53:00Z</dcterms:modified>
  <cp:revision>2</cp:revision>
  <dc:subject/>
  <dc:title/>
</cp:coreProperties>
</file>