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rPr/>
      </w:pPr>
      <w:r>
        <w:rPr/>
        <w:t xml:space="preserve">НАСТАВНО – НАУЧНОМ  ВЕЋУ </w:t>
      </w:r>
    </w:p>
    <w:p>
      <w:pPr>
        <w:pStyle w:val="Normal"/>
        <w:spacing w:lineRule="auto" w:line="360" w:before="0" w:after="120"/>
        <w:rPr/>
      </w:pPr>
      <w:r>
        <w:rPr/>
        <w:t>ФИЛОЗОФСКОГ  ФАКУЛТЕТА</w:t>
      </w:r>
    </w:p>
    <w:p>
      <w:pPr>
        <w:pStyle w:val="Normal"/>
        <w:spacing w:lineRule="auto" w:line="360" w:before="0" w:after="120"/>
        <w:rPr/>
      </w:pPr>
      <w:r>
        <w:rPr/>
        <w:t>УНИВЕРЗИТЕТА  У  БЕОГРАДУ</w:t>
      </w:r>
    </w:p>
    <w:p>
      <w:pPr>
        <w:pStyle w:val="Normal"/>
        <w:spacing w:lineRule="auto" w:line="360" w:before="0" w:after="120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  <w:t>Наставно-научно веће Филозофског факу</w:t>
      </w:r>
      <w:r>
        <w:rPr>
          <w:lang w:val="sr-RS"/>
        </w:rPr>
        <w:t>л</w:t>
      </w:r>
      <w:r>
        <w:rPr/>
        <w:t>тета у Београду на на XVIII редовној седници одржаној 2. априла 2015. године изабрало нас је у комисију за оцену и одбрану докторске дисертације „Атрибутска анализа окресаних камених артефаката“ докторанда мр Љиљане Ђуричић. После увида у пратећу документацију и преглед дисертације кандидата, слободни смо да Већу поднесемо</w:t>
      </w:r>
    </w:p>
    <w:p>
      <w:pPr>
        <w:pStyle w:val="Normal"/>
        <w:spacing w:lineRule="auto" w:line="360" w:before="0" w:after="120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/>
        <w:t>РЕФЕРАТ О ЗАВРШЕНОЈ ДОКТОРСКОЈ ДИСЕРТАЦИЈИ</w:t>
      </w:r>
    </w:p>
    <w:p>
      <w:pPr>
        <w:pStyle w:val="Normal"/>
        <w:spacing w:lineRule="auto" w:line="360" w:before="0" w:after="120"/>
        <w:rPr/>
      </w:pPr>
      <w:r>
        <w:rPr/>
      </w:r>
    </w:p>
    <w:p>
      <w:pPr>
        <w:pStyle w:val="Normal"/>
        <w:spacing w:lineRule="auto" w:line="360" w:before="0" w:after="120"/>
        <w:rPr>
          <w:lang w:val="sr-RS"/>
        </w:rPr>
      </w:pPr>
      <w:r>
        <w:rPr/>
        <w:t xml:space="preserve">1. Основни подаци о кандидату и </w:t>
      </w:r>
      <w:r>
        <w:rPr>
          <w:lang w:val="sr-RS"/>
        </w:rPr>
        <w:t>дисертацији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lang w:val="sr-RS"/>
        </w:rPr>
        <w:t>Мр Љиљана Ђуричић је на Филозофском факултету Универзитета у Београду дипломирала 1975., а магистрирала 1978. године. На специјалистичким студијама била је 1978. године на Харварду (САД), а од 1980. до 1982. године у Тибингену (Немачка), Била је запослена 1983. и 1984. године у Баварском државном заводу за заштиту споменика културе - Одељење у Инголштату (</w:t>
      </w:r>
      <w:r>
        <w:rPr/>
        <w:t>Bayerisches</w:t>
      </w:r>
      <w:r>
        <w:rPr>
          <w:lang w:val="sr-RS"/>
        </w:rPr>
        <w:t xml:space="preserve"> </w:t>
      </w:r>
      <w:r>
        <w:rPr/>
        <w:t>Landesamt</w:t>
      </w:r>
      <w:r>
        <w:rPr>
          <w:lang w:val="sr-RS"/>
        </w:rPr>
        <w:t xml:space="preserve"> </w:t>
      </w:r>
      <w:r>
        <w:rPr/>
        <w:t>f</w:t>
      </w:r>
      <w:r>
        <w:rPr>
          <w:lang w:val="sr-RS"/>
        </w:rPr>
        <w:t>ü</w:t>
      </w:r>
      <w:r>
        <w:rPr/>
        <w:t>r</w:t>
      </w:r>
      <w:r>
        <w:rPr>
          <w:lang w:val="sr-RS"/>
        </w:rPr>
        <w:t xml:space="preserve"> </w:t>
      </w:r>
      <w:r>
        <w:rPr/>
        <w:t>Denkmalpflege</w:t>
      </w:r>
      <w:r>
        <w:rPr>
          <w:lang w:val="sr-RS"/>
        </w:rPr>
        <w:t xml:space="preserve">), а од 1990. до 1992.  године у Завичајном музеју у Јагодини. Од 2001. до 2014. године запослена је у Археолошкој збирци Филозофског факултета у Београду. 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lang w:val="sr-RS"/>
        </w:rPr>
        <w:t>Истраживала је неколико веома значајних палеолитских и мезолитских налазишта (Требачки крш, Биоче, Врућа пећина, Мириловска пећина), док је на пројектима Министарства просвете и науке била ангажована на пројекту „Станишта у природним заклонима у палеолиту и мезолиту централног Балкана“у периоду од 2001. до 2004. године,  и на пројекту на пројекту „Културне промене и популациона кретања у палеолиту и мезолиту централног Балкана“, од 2011. до 2014. године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lang w:val="sr-RS"/>
        </w:rPr>
        <w:t>Учествовала је на многим научним скуповима у земљи у иностранству, а објавила је и више научних радова, од којих издвајамо: „</w:t>
      </w:r>
      <w:r>
        <w:rPr/>
        <w:t>The</w:t>
      </w:r>
      <w:r>
        <w:rPr>
          <w:lang w:val="sr-RS"/>
        </w:rPr>
        <w:t xml:space="preserve"> </w:t>
      </w:r>
      <w:r>
        <w:rPr/>
        <w:t>chipped</w:t>
      </w:r>
      <w:r>
        <w:rPr>
          <w:lang w:val="sr-RS"/>
        </w:rPr>
        <w:t xml:space="preserve"> </w:t>
      </w:r>
      <w:r>
        <w:rPr/>
        <w:t>stone</w:t>
      </w:r>
      <w:r>
        <w:rPr>
          <w:lang w:val="sr-RS"/>
        </w:rPr>
        <w:t xml:space="preserve"> </w:t>
      </w:r>
      <w:r>
        <w:rPr/>
        <w:t>industry</w:t>
      </w:r>
      <w:r>
        <w:rPr>
          <w:lang w:val="sr-RS"/>
        </w:rPr>
        <w:t xml:space="preserve"> </w:t>
      </w:r>
      <w:r>
        <w:rPr/>
        <w:t>from</w:t>
      </w:r>
      <w:r>
        <w:rPr>
          <w:lang w:val="sr-RS"/>
        </w:rPr>
        <w:t xml:space="preserve"> </w:t>
      </w:r>
      <w:r>
        <w:rPr/>
        <w:t>the</w:t>
      </w:r>
      <w:r>
        <w:rPr>
          <w:lang w:val="sr-RS"/>
        </w:rPr>
        <w:t xml:space="preserve"> </w:t>
      </w:r>
      <w:r>
        <w:rPr/>
        <w:t>rock</w:t>
      </w:r>
      <w:r>
        <w:rPr>
          <w:lang w:val="sr-RS"/>
        </w:rPr>
        <w:t>-</w:t>
      </w:r>
      <w:r>
        <w:rPr/>
        <w:t>shelter</w:t>
      </w:r>
      <w:r>
        <w:rPr>
          <w:lang w:val="sr-RS"/>
        </w:rPr>
        <w:t xml:space="preserve"> </w:t>
      </w:r>
      <w:r>
        <w:rPr/>
        <w:t>of</w:t>
      </w:r>
      <w:r>
        <w:rPr>
          <w:lang w:val="sr-RS"/>
        </w:rPr>
        <w:t xml:space="preserve"> </w:t>
      </w:r>
      <w:r>
        <w:rPr/>
        <w:t>Treba</w:t>
      </w:r>
      <w:r>
        <w:rPr>
          <w:lang w:val="sr-RS"/>
        </w:rPr>
        <w:t>č</w:t>
      </w:r>
      <w:r>
        <w:rPr/>
        <w:t>ki</w:t>
      </w:r>
      <w:r>
        <w:rPr>
          <w:lang w:val="sr-RS"/>
        </w:rPr>
        <w:t xml:space="preserve"> </w:t>
      </w:r>
      <w:r>
        <w:rPr/>
        <w:t>Kr</w:t>
      </w:r>
      <w:r>
        <w:rPr>
          <w:lang w:val="sr-RS"/>
        </w:rPr>
        <w:t xml:space="preserve">š, </w:t>
      </w:r>
      <w:r>
        <w:rPr/>
        <w:t>D</w:t>
      </w:r>
      <w:r>
        <w:rPr>
          <w:lang w:val="sr-RS"/>
        </w:rPr>
        <w:t>.</w:t>
      </w:r>
      <w:r>
        <w:rPr/>
        <w:t>Srejovi</w:t>
      </w:r>
      <w:r>
        <w:rPr>
          <w:lang w:val="sr-RS"/>
        </w:rPr>
        <w:t>ć (</w:t>
      </w:r>
      <w:r>
        <w:rPr/>
        <w:t>ed</w:t>
      </w:r>
      <w:r>
        <w:rPr>
          <w:lang w:val="sr-RS"/>
        </w:rPr>
        <w:t xml:space="preserve">.), </w:t>
      </w:r>
      <w:r>
        <w:rPr/>
        <w:t>Prehistoric</w:t>
      </w:r>
      <w:r>
        <w:rPr>
          <w:lang w:val="sr-RS"/>
        </w:rPr>
        <w:t xml:space="preserve"> </w:t>
      </w:r>
      <w:r>
        <w:rPr/>
        <w:t>Settlements</w:t>
      </w:r>
      <w:r>
        <w:rPr>
          <w:lang w:val="sr-RS"/>
        </w:rPr>
        <w:t xml:space="preserve"> </w:t>
      </w:r>
      <w:r>
        <w:rPr/>
        <w:t>in</w:t>
      </w:r>
      <w:r>
        <w:rPr>
          <w:lang w:val="sr-RS"/>
        </w:rPr>
        <w:t xml:space="preserve"> </w:t>
      </w:r>
      <w:r>
        <w:rPr/>
        <w:t>Caves</w:t>
      </w:r>
      <w:r>
        <w:rPr>
          <w:lang w:val="sr-RS"/>
        </w:rPr>
        <w:t xml:space="preserve"> </w:t>
      </w:r>
      <w:r>
        <w:rPr/>
        <w:t>and</w:t>
      </w:r>
      <w:r>
        <w:rPr>
          <w:lang w:val="sr-RS"/>
        </w:rPr>
        <w:t xml:space="preserve"> </w:t>
      </w:r>
      <w:r>
        <w:rPr/>
        <w:t>Rock</w:t>
      </w:r>
      <w:r>
        <w:rPr>
          <w:lang w:val="sr-RS"/>
        </w:rPr>
        <w:t>-</w:t>
      </w:r>
      <w:r>
        <w:rPr/>
        <w:t>shelters</w:t>
      </w:r>
      <w:r>
        <w:rPr>
          <w:lang w:val="sr-RS"/>
        </w:rPr>
        <w:t xml:space="preserve"> </w:t>
      </w:r>
      <w:r>
        <w:rPr/>
        <w:t>of</w:t>
      </w:r>
      <w:r>
        <w:rPr>
          <w:lang w:val="sr-RS"/>
        </w:rPr>
        <w:t xml:space="preserve"> </w:t>
      </w:r>
      <w:r>
        <w:rPr/>
        <w:t>Serbia</w:t>
      </w:r>
      <w:r>
        <w:rPr>
          <w:lang w:val="sr-RS"/>
        </w:rPr>
        <w:t xml:space="preserve"> </w:t>
      </w:r>
      <w:r>
        <w:rPr/>
        <w:t>and</w:t>
      </w:r>
      <w:r>
        <w:rPr>
          <w:lang w:val="sr-RS"/>
        </w:rPr>
        <w:t xml:space="preserve"> </w:t>
      </w:r>
      <w:r>
        <w:rPr/>
        <w:t>Montenegro</w:t>
      </w:r>
      <w:r>
        <w:rPr>
          <w:lang w:val="sr-RS"/>
        </w:rPr>
        <w:t>“ из 1996. године, „Врућа пећина – вишеслојно налазиште“ у Старинару бр. 48 за 1997. годину и „</w:t>
      </w:r>
      <w:r>
        <w:rPr/>
        <w:t>A</w:t>
      </w:r>
      <w:r>
        <w:rPr>
          <w:lang w:val="sr-RS"/>
        </w:rPr>
        <w:t xml:space="preserve"> </w:t>
      </w:r>
      <w:r>
        <w:rPr/>
        <w:t>Contribution</w:t>
      </w:r>
      <w:r>
        <w:rPr>
          <w:lang w:val="sr-RS"/>
        </w:rPr>
        <w:t xml:space="preserve"> </w:t>
      </w:r>
      <w:r>
        <w:rPr/>
        <w:t>to</w:t>
      </w:r>
      <w:r>
        <w:rPr>
          <w:lang w:val="sr-RS"/>
        </w:rPr>
        <w:t xml:space="preserve"> </w:t>
      </w:r>
      <w:r>
        <w:rPr/>
        <w:t>Research</w:t>
      </w:r>
      <w:r>
        <w:rPr>
          <w:lang w:val="sr-RS"/>
        </w:rPr>
        <w:t xml:space="preserve"> </w:t>
      </w:r>
      <w:r>
        <w:rPr/>
        <w:t>on</w:t>
      </w:r>
      <w:r>
        <w:rPr>
          <w:lang w:val="sr-RS"/>
        </w:rPr>
        <w:t xml:space="preserve"> </w:t>
      </w:r>
      <w:r>
        <w:rPr/>
        <w:t>Bio</w:t>
      </w:r>
      <w:r>
        <w:rPr>
          <w:lang w:val="sr-RS"/>
        </w:rPr>
        <w:t>č</w:t>
      </w:r>
      <w:r>
        <w:rPr/>
        <w:t>e</w:t>
      </w:r>
      <w:r>
        <w:rPr>
          <w:lang w:val="sr-RS"/>
        </w:rPr>
        <w:t xml:space="preserve"> </w:t>
      </w:r>
      <w:r>
        <w:rPr/>
        <w:t>Mousterian</w:t>
      </w:r>
      <w:r>
        <w:rPr>
          <w:lang w:val="sr-RS"/>
        </w:rPr>
        <w:t>“ у Гласнику Српског археолошког друштва 22 из 2006. године.</w:t>
      </w:r>
    </w:p>
    <w:p>
      <w:pPr>
        <w:pStyle w:val="Normal"/>
        <w:spacing w:lineRule="auto" w:line="360" w:before="0" w:after="120"/>
        <w:ind w:firstLine="720"/>
        <w:jc w:val="both"/>
        <w:rPr>
          <w:lang w:val="sr-RS"/>
        </w:rPr>
      </w:pPr>
      <w:r>
        <w:rPr>
          <w:lang w:val="sr-RS"/>
        </w:rPr>
        <w:t>Докторску дисертацију под насловом „Атрибутска анализа окресаних камених артефаката“ пријавила је 2008. године“.  Дисертација се састоји од 416 страна текста са 91 илустрацијом, 39 табела и 5 графикона.</w:t>
      </w:r>
    </w:p>
    <w:p>
      <w:pPr>
        <w:pStyle w:val="Normal"/>
        <w:spacing w:lineRule="auto" w:line="360" w:before="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0" w:after="120"/>
        <w:jc w:val="both"/>
        <w:rPr>
          <w:lang w:val="sr-RS"/>
        </w:rPr>
      </w:pPr>
      <w:r>
        <w:rPr>
          <w:lang w:val="sr-RS"/>
        </w:rPr>
        <w:t>2. Предмет и циљ дисертације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lang w:val="sr-RS"/>
        </w:rPr>
        <w:t xml:space="preserve">Интерпретација културних промена и промена у начину живота палеолитских и мезолитских заједница у значајној мери почива на анализи окресаних камених артефаката. Током прошлог века, приступ анализи се у више махова променио, да би након неуспешних покушаја да се критеријуми класификације систематизују, временом попримио готово неформални карактер. Данас се у српској археологији користи дескриптивни систем анализе, заснован на концепту који су још 70-их година прошлог века почели да примењују пољски археолози. 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lang w:val="sr-RS"/>
        </w:rPr>
        <w:t xml:space="preserve">Имајући у виду потребу да се скупови артефаката анализирају на уједначен начин, Љиљана Ђуричић је већ током 80-их година покушала да формира листу атрибута која би омогућила уједначен и свеобухватан приступ анализи каменог оруђа. Она је тада успела да формулише, али не и да до краја развије, систем који је обухватио како технолошке тако и стилскотиполошке карактеристике артефаката. У својој дисертацији, међутим, она је тај систем разрадила до краја, а његову валидност је тестирала на материјалу који припада различитим културним традицијама. 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lang w:val="sr-RS"/>
        </w:rPr>
        <w:t xml:space="preserve">Циљ истраживања је био да се након критичког преиспитивања постојећег (стандардног) модела, теоријски и методолошки уобличи нов систем анализе који би омогућио изолацију атрибута релевантних за: а) реконструкцију технолошког поступка и гестова који су их пратили, б) сагледавање активности људских група у станишту и ван станишта и в) утврђивање културног опредељења скупова. </w:t>
      </w:r>
    </w:p>
    <w:p>
      <w:pPr>
        <w:pStyle w:val="Normal"/>
        <w:spacing w:lineRule="auto" w:line="360" w:before="0" w:after="12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0" w:after="120"/>
        <w:jc w:val="both"/>
        <w:rPr>
          <w:lang w:val="sr-RS"/>
        </w:rPr>
      </w:pPr>
      <w:r>
        <w:rPr>
          <w:lang w:val="sr-RS"/>
        </w:rPr>
        <w:t>3. Основне хипотезе од којих се полазило у истраживању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lang w:val="sr-RS"/>
        </w:rPr>
        <w:t>Љиљана Ђуричић је у дисертацији пошла од претпоставке да је могуће направити уједначен систем класификације који би био примењив у анализи технолошких и типолошких карактеристика окресаних камених артефаката из различитих периода. Систем је требало да омогући сагледавање варијација у материјалној култури између скупова из: а) истог периода, који припадају различитим комплексима, и б) различитих периода који припадају истом комплексу. Она је такође претпоставила да се његовом применом могу сагледати тафономски фактори варијабилности, разлике у техно-економском понашању ловачкосакупљачих заједница, као и елементи који би могли да указују на културну трансмисију стилских и технолошких образаца.</w:t>
      </w:r>
    </w:p>
    <w:p>
      <w:pPr>
        <w:pStyle w:val="Normal"/>
        <w:spacing w:lineRule="auto" w:line="360" w:before="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0" w:after="120"/>
        <w:jc w:val="both"/>
        <w:rPr>
          <w:lang w:val="sr-RS"/>
        </w:rPr>
      </w:pPr>
      <w:r>
        <w:rPr>
          <w:lang w:val="sr-RS"/>
        </w:rPr>
        <w:t>4. Кратак опис садржаја дисертације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lang w:val="sr-RS"/>
        </w:rPr>
        <w:t xml:space="preserve">У уводним поглављима Љиљана Ђуричић је дала детаљан преглед истраживања окресаних артефаката указујући на терминолошке недоумице и методолошке пропусте. У њима се посебно осврнула на аспекте проучавања литичке технологије којима до сада код нас није посвећено много пажње: трагове физичко-хемијских и термичких промена на материјалу, технике одбијања, функционалну анализу и спајање као метод реконструкције оперативног ланца. Највећи допринос пружила је у поглављу о „додатном обликовању“ артефаката (стањивање, сужавање, скраћивање) које су коришћене ради подмлађивања и усађивања оруђа На сличан начин, размотрени су елементи за реконструкцију степена редукције језгара и оруђа који представљају предуслов за сагледавање индивидуалних и групних активности праисторијских заједница. Из ових студија произашла је коначна листа атрибута, која је дата у прилогу, заједно са кодним листовима. Листа је прегледна, систематична и разрађена до најмањих детаља. 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lang w:val="sr-RS"/>
        </w:rPr>
        <w:t xml:space="preserve">Тестирајући примењивост и валидност система Љиљана Ђуричић је детаљно анализирала материјал из Вруће пећине и Биоча и дошла до веома значајних закључака. Испитивања су наиме показала да се у Врућој пећини, на прелазу из мезолита у неолит, јављају елементи технолошког континуитета али и својеврсног дисконтинуитета када је у питању систем насељавања и начин снабдевања ресурсима. Елементи континуитета су наглашени у степену искоришћења језгара и технологији израде и типологији оруђа, док су разлике у природи и дужини насељавања видљиве у структури сировина и пропорционалној заступљености појединих категорија остатака. У мезолиту је насељавање било дуже, сировине за окресивање набављане у секундарним лежиштима, а производња је обављана на лицу места. Насупрот томе, у неолиту су сировине добављане из примарних лежишта, док је насељавање имало привремени каратер. 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lang w:val="sr-RS"/>
        </w:rPr>
        <w:t>Анализа материјала из Биоча омогућила је целовито сагледавање техника одбијања, технологије окресивања и начина на који је преправљано оруђе у средњем палеолиту. Тиме су створени услови за реконструкцију техно-економског понашања неандерталских заједница које су насељавале кањон Мораче и Подгоричко-скадарску котлину, и сагледавање фактора који су утицали на варијабилност мустеријенских индустрија у јадранско-јонској регији.</w:t>
      </w:r>
    </w:p>
    <w:p>
      <w:pPr>
        <w:pStyle w:val="Normal"/>
        <w:spacing w:lineRule="auto" w:line="360" w:before="0" w:after="120"/>
        <w:ind w:firstLine="720"/>
        <w:jc w:val="both"/>
        <w:rPr>
          <w:lang w:val="sr-RS"/>
        </w:rPr>
      </w:pPr>
      <w:r>
        <w:rPr>
          <w:lang w:val="sr-RS"/>
        </w:rPr>
        <w:t xml:space="preserve">Резултати који су добијени анализом материјала из средњег палеолита, мезолита и неолита показују да је Љиљана Ђуричић успела да постави флексибилан и отворен систем класификације, који отвара могућност идентификације дискретних разлика у материјалној култури и понашању праисторијских заједница које су насељавале област централног и југозападног Балкана. Систем је компатибилан са осталим методама, чиме су створени услови за поређење резултата анализа како на локалном тако и на регионалном нивоу. </w:t>
      </w:r>
    </w:p>
    <w:p>
      <w:pPr>
        <w:pStyle w:val="Normal"/>
        <w:spacing w:lineRule="auto" w:line="360" w:before="0" w:after="12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0" w:after="120"/>
        <w:jc w:val="both"/>
        <w:rPr>
          <w:lang w:val="sr-RS"/>
        </w:rPr>
      </w:pPr>
      <w:r>
        <w:rPr>
          <w:lang w:val="sr-RS"/>
        </w:rPr>
        <w:t>5. Остварени резултати и научни допринос дисертације</w:t>
      </w:r>
    </w:p>
    <w:p>
      <w:pPr>
        <w:pStyle w:val="Normal"/>
        <w:spacing w:lineRule="auto" w:line="360" w:before="0" w:after="120"/>
        <w:jc w:val="both"/>
        <w:rPr/>
      </w:pPr>
      <w:r>
        <w:rPr>
          <w:lang w:val="sr-RS"/>
        </w:rPr>
        <w:tab/>
        <w:t>Дисертација мр Љиљане Ђуричић представља прекретницу у приступу анализи окресаних камених артефаката са праисторијских налазишта у југоисточној Европи. Модел који је преложила је методолошки добро постављен, детаљно разрађен и адекватно тестиран, а резултати анализа су показали да је систем не само примењив већ и да пружа целовит увид у промене у материјалној култури и начину живота у раној праисторији на овом простору. Уверени смо да ће њен систем бити широко прихваћен у читавом региону, с обзиром да у суседним земљама метод обраде окресаних артефаката још увек није до краја дефинисан.</w:t>
      </w:r>
    </w:p>
    <w:p>
      <w:pPr>
        <w:pStyle w:val="Normal"/>
        <w:spacing w:lineRule="auto" w:line="360" w:before="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 w:before="0" w:after="120"/>
        <w:jc w:val="both"/>
        <w:rPr/>
      </w:pPr>
      <w:r>
        <w:rPr/>
        <w:t>6. Закључак</w:t>
      </w:r>
    </w:p>
    <w:p>
      <w:pPr>
        <w:pStyle w:val="Normal"/>
        <w:spacing w:lineRule="auto" w:line="360" w:before="0" w:after="120"/>
        <w:jc w:val="both"/>
        <w:rPr/>
      </w:pPr>
      <w:r>
        <w:rPr>
          <w:lang w:val="sr-RS"/>
        </w:rPr>
        <w:tab/>
        <w:t>Докторска дисертација Љиљане Ђуричић представља значајан допринос познавању технологије израде окресаних камених артефаката у раној праисторији југоисточне Европе. Циљеви рада су у потпуности остварени, метод је доследно спроведен, а хипотезе су тестиране на адекватан начин. Због тога сматрамо да су испуњени сви услови за одобрење јавне одбране докторске дисертације Љиљане Ђуричић под насловом „Атрибутска анализа окресаних камених артефаката“.</w:t>
      </w:r>
    </w:p>
    <w:p>
      <w:pPr>
        <w:pStyle w:val="Normal"/>
        <w:spacing w:lineRule="auto" w:line="360" w:before="0" w:after="12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У Београду 14. 04. 2015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Чланови комисије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______________________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др Душан Михаиловић, редовни професор (ментор),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Филозофски факултет у Београду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______________________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др Ненад Тасић, ванредни професор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Филозофски факултет у Београду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______________________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др Јосип Шарић, виши научни сарадник</w:t>
      </w:r>
    </w:p>
    <w:p>
      <w:pPr>
        <w:pStyle w:val="Normal"/>
        <w:jc w:val="right"/>
        <w:rPr/>
      </w:pPr>
      <w:r>
        <w:rPr/>
        <w:t>Археолошки институт у Београду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53:00Z</dcterms:created>
  <dc:creator>R-08-0001</dc:creator>
  <dc:description/>
  <cp:keywords/>
  <dc:language>en-US</dc:language>
  <cp:lastModifiedBy>RCFF</cp:lastModifiedBy>
  <dcterms:modified xsi:type="dcterms:W3CDTF">2015-05-08T11:53:00Z</dcterms:modified>
  <cp:revision>2</cp:revision>
  <dc:subject/>
  <dc:title/>
</cp:coreProperties>
</file>