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ЗВЕШТАЈ О УПИСУ СТУДЕНАТА ДОКТОРСКИХ СТУДИЈ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У ШКОЛСКУ 2015/2016. ГОДИН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160"/>
        <w:gridCol w:w="190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УДИЈСКА ГРУ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МОФИНА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ВЕГ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ОЗОФ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ЦИ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Д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ДР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СИХ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 УМ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РХЕ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sz w:val="20"/>
                <w:szCs w:val="20"/>
                <w:lang w:val="sr-CS"/>
              </w:rPr>
              <w:t>ЕТНОЛОГ. И АНТРОП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ЛАСИЧНЕ НАУ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/>
            </w:pPr>
            <w:r>
              <w:rPr>
                <w:b/>
                <w:sz w:val="20"/>
                <w:szCs w:val="20"/>
                <w:lang w:val="sr-CS"/>
              </w:rPr>
              <w:t>У К У П Н О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ШТАЈ О УПИСУ СТУДЕНАТА ДОКТОРСКИХ СТУДИЈА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У ШКОЛСКУ 2015/2016. ГОДИНУ</w:t>
      </w:r>
      <w:r>
        <w:rPr>
          <w:b/>
          <w:sz w:val="20"/>
          <w:szCs w:val="20"/>
        </w:rPr>
        <w:t xml:space="preserve"> – ПО </w:t>
      </w:r>
      <w:r>
        <w:rPr>
          <w:b/>
          <w:sz w:val="20"/>
          <w:szCs w:val="20"/>
          <w:lang w:val="sr-CS"/>
        </w:rPr>
        <w:t>ПОЛ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90"/>
        <w:gridCol w:w="990"/>
        <w:gridCol w:w="1080"/>
        <w:gridCol w:w="1080"/>
        <w:gridCol w:w="954"/>
        <w:gridCol w:w="955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УДИЈСКА ГРУП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МОФИНАН.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ВЕГА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Ж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Ж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ОЗОФ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ЦИОЛ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ДАГ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ДРАГ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СИХОЛ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 УМЕТ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РХЕОЛ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ТНОЛОГ. И АНТРОПО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ЛАСИЧНЕ НАУК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/>
            </w:pPr>
            <w:r>
              <w:rPr>
                <w:b/>
                <w:sz w:val="20"/>
                <w:szCs w:val="20"/>
                <w:lang w:val="sr-CS"/>
              </w:rPr>
              <w:t>У К У П Н О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6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4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261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 xml:space="preserve">еф </w:t>
            </w: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z w:val="20"/>
                <w:szCs w:val="20"/>
              </w:rPr>
              <w:t>дсека за студентске посло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Олга Костић</w:t>
            </w:r>
            <w:r>
              <w:rPr>
                <w:sz w:val="20"/>
                <w:szCs w:val="20"/>
                <w:lang w:val="sr-CS"/>
              </w:rPr>
              <w:t>, с.р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</w:rPr>
              <w:t>родекан за настав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ц. др Исидора Јарић, с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hr-HR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43:00Z</dcterms:created>
  <dc:creator>Ceca Stojanović</dc:creator>
  <dc:description/>
  <dc:language>en-US</dc:language>
  <cp:lastModifiedBy>Ceca Stojanović</cp:lastModifiedBy>
  <cp:lastPrinted>2016-03-17T11:51:00Z</cp:lastPrinted>
  <dcterms:modified xsi:type="dcterms:W3CDTF">2016-03-17T10:51:00Z</dcterms:modified>
  <cp:revision>6</cp:revision>
  <dc:subject/>
  <dc:title>ИЗВЕШТАЈ О УПИСУ СТУДЕНАТА ОСНОВНИХ СТУДИЈА</dc:title>
</cp:coreProperties>
</file>