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
    </w:p>
    <w:p>
      <w:pPr>
        <w:pStyle w:val="Normal"/>
        <w:rPr/>
      </w:pPr>
      <w:r>
        <w:rPr/>
        <w:t>Изборном већу Филозофског факултета</w:t>
      </w:r>
    </w:p>
    <w:p>
      <w:pPr>
        <w:pStyle w:val="Normal"/>
        <w:spacing w:before="0" w:after="240"/>
        <w:rPr/>
      </w:pPr>
      <w:r>
        <w:rPr/>
        <w:t>Универзитет у Београду</w:t>
      </w:r>
    </w:p>
    <w:p>
      <w:pPr>
        <w:pStyle w:val="Normal"/>
        <w:spacing w:before="0" w:after="240"/>
        <w:jc w:val="center"/>
        <w:rPr/>
      </w:pPr>
      <w:r>
        <w:rPr/>
        <w:t>РЕФЕРАТ</w:t>
      </w:r>
    </w:p>
    <w:p>
      <w:pPr>
        <w:pStyle w:val="Normal"/>
        <w:spacing w:before="0" w:after="240"/>
        <w:rPr/>
      </w:pPr>
      <w:r>
        <w:rPr/>
        <w:t>Одлуком Изборног већа Филозофског факултета Универзитета у Београду, од 25.02.2016. године, изабрани смо у комисију за припрему реферата о кандидатима за избор у звање АСИСТЕНТА за ужу научну област Социологија – тежиште истраживања Општа социологија, са пуним радним временом, на Одељењу за социологију Филозофског Факултета, на одређено време од три године. На основу анализе конкурсног материјала Комисија подноси Већу следећи</w:t>
      </w:r>
    </w:p>
    <w:p>
      <w:pPr>
        <w:pStyle w:val="Normal"/>
        <w:spacing w:before="0" w:after="240"/>
        <w:jc w:val="center"/>
        <w:rPr/>
      </w:pPr>
      <w:r>
        <w:rPr/>
        <w:t>И З В Е Ш Т А Ј</w:t>
      </w:r>
    </w:p>
    <w:p>
      <w:pPr>
        <w:pStyle w:val="Normal"/>
        <w:spacing w:before="0" w:after="240"/>
        <w:rPr/>
      </w:pPr>
      <w:r>
        <w:rPr/>
        <w:t xml:space="preserve">На конкурс за асистента за ужу научну област Социологија - тежиште истраживања Општа социологија, објављеном у огласним новинама Националне службе за запошљавање „Послови“ од 24.02.2016. године, пријавило се пет кандидата: Ирена Петровић, Немања Трбојевић, Владан Видицки, Милена Којић и Лидија Терек (рођ. Крекуш). Анализирајући документацију коју су кандидати приложили, Комисија је утврдила следеће. </w:t>
      </w:r>
    </w:p>
    <w:p>
      <w:pPr>
        <w:pStyle w:val="Normal"/>
        <w:spacing w:before="0" w:after="240"/>
        <w:rPr/>
      </w:pPr>
      <w:r>
        <w:rPr/>
        <w:t>Сви кандидати су уз пријаву на конкурс поднели биографију, а они који имају објављене радове и  библиографију (неки су приложили и објављене радове). Сви кандидати су завршили студиј социологије, на Универзитету у Београду или на Универзитету у Новом Саду, и уписани су на докторске студије социологије на одговарајућем универзитету. Стога сви задовољавају основне услове за пријем на радно место асистента. Разматрајући остале био-библиографске податке, Комисија је о кандидатима утврдила следеће.</w:t>
      </w:r>
    </w:p>
    <w:p>
      <w:pPr>
        <w:pStyle w:val="Normal"/>
        <w:jc w:val="both"/>
        <w:rPr/>
      </w:pPr>
      <w:r>
        <w:rPr>
          <w:b/>
        </w:rPr>
        <w:t>Ирена Петровић</w:t>
      </w:r>
      <w:r>
        <w:rPr/>
        <w:t xml:space="preserve"> рођена je 1984. године у Новом Пазару. Основне студије социологије на Филозофском факултету у Београду уписала је школске 2003/2004. године, а завршила 2009. године, са просечном оценом 9.17 и оценом 10 на дипломском испиту. Исте године уписала је докторске студије социологије на истом факултету и до сада положила све испите и одбранила предлог теме докторске дисертацијe.</w:t>
      </w:r>
    </w:p>
    <w:p>
      <w:pPr>
        <w:pStyle w:val="Normal"/>
        <w:jc w:val="both"/>
        <w:rPr/>
      </w:pPr>
      <w:r>
        <w:rPr/>
        <w:t>Од 2011. године Ирена Петровић je учествовала у извођењу вежби на курсевима: Социологија рада, Основи економске социологије, Примењена економска социологија, Социолошки практикум, Статистика у друштвеним истраживањима – анализа и Статистика у друштвеним истраживањима – основе. Тренутно је ангажована на семинарима у оквиру следећих курсева: Друштвени систем и друштвене промене у Србији, Примењена економска социологија, Социолошки практикум, Статистика у друштвеним истраживањима – анализа и Статистика у друштвеним истраживањима – основе.</w:t>
      </w:r>
    </w:p>
    <w:p>
      <w:pPr>
        <w:pStyle w:val="Normal"/>
        <w:jc w:val="both"/>
        <w:rPr/>
      </w:pPr>
      <w:r>
        <w:rPr/>
        <w:t xml:space="preserve">Од 2006. године Ирена Петровић је учествовала у реализацији великог броја истраживачких пројеката, у оквиру Института за социолошка истраживања Филозофског факултета Универзитета у Београду, истраживачке организације SeConS итд. Током студијског боравка у Аргентини 2014. године, у оквиру међународног пројекта </w:t>
      </w:r>
      <w:r>
        <w:rPr>
          <w:bCs/>
        </w:rPr>
        <w:t>International Research Exchange on Cooperatives (Intrecoop),</w:t>
      </w:r>
      <w:r>
        <w:rPr>
          <w:b/>
          <w:bCs/>
        </w:rPr>
        <w:t xml:space="preserve"> </w:t>
      </w:r>
      <w:r>
        <w:rPr/>
        <w:t xml:space="preserve">EURICSE-European Research Institute on Cooperatives and Social Enterprise, Trento, Италија, Ирена Петровић је реализовала емпиријско истраживање о радничким кооперативама. Подаци добијени током истраживања биће коришћени у докторској дисертацији под називом </w:t>
      </w:r>
      <w:r>
        <w:rPr>
          <w:i/>
          <w:iCs/>
        </w:rPr>
        <w:t>Фактори одрживости радничког самоуправљања. „Опорављена предузећа“ у Аргентини у историјско-упоредној анализи</w:t>
      </w:r>
      <w:r>
        <w:rPr/>
        <w:t xml:space="preserve">. </w:t>
      </w:r>
    </w:p>
    <w:p>
      <w:pPr>
        <w:pStyle w:val="Normal"/>
        <w:jc w:val="both"/>
        <w:rPr/>
      </w:pPr>
      <w:r>
        <w:rPr/>
        <w:t>Ирена Петровић је учествовала на већем броју научних конференција и објавила је као аутор или коаутор двадесетак текстова у научним часописима, монографијама и зборницима радова. У овом реферату приказаћемо укратко три њена самостална рада.</w:t>
      </w:r>
    </w:p>
    <w:p>
      <w:pPr>
        <w:pStyle w:val="Normal"/>
        <w:jc w:val="both"/>
        <w:rPr/>
      </w:pPr>
      <w:r>
        <w:rPr/>
      </w:r>
    </w:p>
    <w:p>
      <w:pPr>
        <w:pStyle w:val="Normal"/>
        <w:jc w:val="both"/>
        <w:rPr/>
      </w:pPr>
      <w:r>
        <w:rPr/>
        <w:t xml:space="preserve">Чланак „Могућности примене факторске анализе у социологији: пример проучавања вредносних оријентација“ (Социологија, Vol. LV, Nо. 4: 557-588, 2013), представља покушај да се укаже на могућност примене факторске анализе у социологији. У тексту се испитују методолошке и епистемолошке особености факторске анализе, у циљу превазилажења уобичајеног схватања факторске анализе као статистичке технике и настојања да се прошире њене сазнајне претензије. У првом делу рада кандидаткиња настоји да покаже да значај мултиваријационе анализе у социолошким истраживањима не проистиче само из њене суштинске везаности за подручје емпиријских истраживања него и из њене улоге у процесу формирања научног знања. С друге стране, показује се како и сама социолошка теорија може да утиче на мултиваријациону анализу, тако да сопственим усавршавањем повећа поузданост закључивања о друштвеним законитостима. Значајан део текста посвећен је историјском развоју факторске анализе, њеним основним карактеристикама, као и посебном разматрању два основна облика факторске анализе: експлоративном и конфирматорном. </w:t>
      </w:r>
    </w:p>
    <w:p>
      <w:pPr>
        <w:pStyle w:val="Normal"/>
        <w:jc w:val="both"/>
        <w:rPr/>
      </w:pPr>
      <w:r>
        <w:rPr/>
        <w:t>Преиспитивање епистемолошких особености факторске анализе представља средишњи део текста. Применом конфирматорне факторске анализе на примеру проучавања вредносних оријентација, кандидаткиња показује на који начин ова статистичка метода, уз употребу јасних теоријских претпоставки и одговарајућих операционалних дефиниција, може довести до откривања појмова чији се садржај не може непосредно опазити. У контексту проучавања вредносних оријентација, овде су као примери послужили појмови патријархалности и ауторитарног колективизма. Ауторка закључује да све фазе ове врсте анализе - од процене адекватности матрице података за анализу, преко издвајања фактора, до дефинисања латентних конструката уз помоћ којих је могуће открити узрочне односе који се не могу запазити на појавној равни - доприносе остварењу основних епистемолошких начела.</w:t>
      </w:r>
    </w:p>
    <w:p>
      <w:pPr>
        <w:pStyle w:val="Normal"/>
        <w:jc w:val="both"/>
        <w:rPr/>
      </w:pPr>
      <w:r>
        <w:rPr/>
        <w:t>У тексту „Промене вредносних оријентација средње класе у периоду пост-социјалистичке трансформације у Србији“ (Социологија, Vol. LV, No. 3: 375-394, 2013), на основу емпиријских истраживања која су реализована 1989, 2003. и 2012. године, анализирају се промене вредносних образаца - патријархалности, ауторитарности и национализма - код припадника средње класе током периода пост-социјалистичке трансформације.</w:t>
      </w:r>
    </w:p>
    <w:p>
      <w:pPr>
        <w:pStyle w:val="Normal"/>
        <w:jc w:val="both"/>
        <w:rPr/>
      </w:pPr>
      <w:r>
        <w:rPr/>
        <w:t xml:space="preserve">У првом делу рада кандидаткиња се бави одређењем појма средње класе у социјалистичком периоду и периоду пост-социјалистичке трансформације. Такође,  наглашава се значај проучавања вредносних образаца средње класе, који се проналази првенствено у улози коју су припадници ове друштвене групе имали током процеса трансформације друштва Србије. На основу анализе емпиријских налаза показује се да је у периоду од 1989. до 2012. године дошло до значајних промена вредносних образаца средње класе. У случају патријархалности и национализма, подаци су показали да је дошло до значајног пада степена прихватања, док је код ауторитарне оријентације најпре забележен пад, а потом благи пораст. Поређење припаднике средње класе са осталим друштвеним групама указује на јасну разлику између ових друштвених слојева, поготово средњих и нижих, и то у сва три временска периода. Када је реч о унутар-слојној диференцијацији средње класе, истраживачки резултати су показали да је она била посебно изражена крајем осамдесетих година, да би се  током времена знатно смањила. </w:t>
      </w:r>
    </w:p>
    <w:p>
      <w:pPr>
        <w:pStyle w:val="Normal"/>
        <w:jc w:val="both"/>
        <w:rPr/>
      </w:pPr>
      <w:r>
        <w:rPr/>
        <w:t>Добијене податке кандидаткиња тумачи политичким и економским дешавањима током периода пост-социјалистичке трансформације у Србији. Тако се вредносни обрасци средње класе крајем осамдесетих година тумаче погоршањем перформанси привредног система, урушавањем самоуправног социјалистичког система, те структуралним заостацима пред-модернизацијског периода. С друге стране, слаба профилисаност основних вредносних оријентација код средњих слојева, као, уосталом, и код већег дела популације, након деблокирања пост-социјалистичке трансформације, објашњава се драстичним економским назадовањем земље током деведесетих, уз спори опоравак у првој половини прошле деценије, те почетком и ефектима економске кризе крајем прошле деценије.</w:t>
      </w:r>
    </w:p>
    <w:p>
      <w:pPr>
        <w:pStyle w:val="Normal"/>
        <w:jc w:val="both"/>
        <w:rPr/>
      </w:pPr>
      <w:r>
        <w:rPr/>
        <w:t xml:space="preserve">У тексту „Промене вредносних образаца економске елите - патријархалност, ауторитарност, национализам“ (у М. Лазић, прир., </w:t>
      </w:r>
      <w:r>
        <w:rPr>
          <w:i/>
        </w:rPr>
        <w:t>Економска елита у Србији у периоду консолидације капиталистичког поретка</w:t>
      </w:r>
      <w:r>
        <w:rPr/>
        <w:t xml:space="preserve">, ИСИ и Чигоја штампа, Београд, 2014), прате се промене основних вредносних образаца припадника економске елите и то патријархалности, ауторитарности и национализма, у контексту друштвених промена које доноси процес пост-социјалистичке трансформације. Анализа се у овом раду усредсређује на вредносне оријентације које се тумаче као међусобно супротстављене: прихватање патријархалности, ауторитарности и национализма интерпретира се као подржавање антимодернизацијских вредности, док се њихово одбацивање тумачи као пристајање уз модернизацијске вредносне оријентације. У раду се такође испитује и вредносна конзистентност припадника економске елите, односно настоји се да се утврди да ли су одређени делови елите мање или више модернизацијски оријентисани. Закључци о променама вредносних образаца припадника економске елите изводе се на основу резултата три емпиријска истраживања, која су реализована 1989, 2003. и 2012/2013. године. </w:t>
      </w:r>
    </w:p>
    <w:p>
      <w:pPr>
        <w:pStyle w:val="Normal"/>
        <w:jc w:val="both"/>
        <w:rPr/>
      </w:pPr>
      <w:r>
        <w:rPr/>
        <w:t xml:space="preserve">На основу анализе резултата емпиријских истраживања, кандидаткиња закључује да је дошло до значајних промена вредносних образаца. Док су крајем осамдесетих година припадници економске елите у одређеној мери подржавали патријархалне ставове, дотле су значајне промене образаца конституисања и репродукције основних друштвених односа донеле огроман пад степена патријархалности. У случају подржавања вредности ауторитарности, резултати анализе су указали на присуство изражене вредносне неконзистентности (и то у сва три посматрана периода). Најзад, на основу резултата истраживања утврђен је низак степен национализма код припадника економске елите у свим посматраним периодима. </w:t>
      </w:r>
    </w:p>
    <w:p>
      <w:pPr>
        <w:pStyle w:val="Normal"/>
        <w:jc w:val="both"/>
        <w:rPr/>
      </w:pPr>
      <w:r>
        <w:rPr/>
        <w:t>У закључном делу текста кандидаткиња подсећа да је усвајање вредносних оријентација које су у складу са основним принципима друштвене регулације неопходна претпоставка целовитог конституисања нове владајуће класе, будући да се стабилна репродукција владајућих друштвених односа заснива не само на структуралним претпоставкама, већ и на делатном јединству владајуће групације, а неопходан услов за то је свакако и широко усвајање јединственог вредносног оквира.</w:t>
      </w:r>
    </w:p>
    <w:p>
      <w:pPr>
        <w:pStyle w:val="Normal"/>
        <w:spacing w:before="0" w:after="240"/>
        <w:ind w:firstLine="720"/>
        <w:jc w:val="both"/>
        <w:rPr/>
      </w:pPr>
      <w:r>
        <w:rPr/>
      </w:r>
    </w:p>
    <w:p>
      <w:pPr>
        <w:pStyle w:val="Normal"/>
        <w:spacing w:before="0" w:after="240"/>
        <w:jc w:val="both"/>
        <w:rPr/>
      </w:pPr>
      <w:r>
        <w:rPr>
          <w:b/>
        </w:rPr>
        <w:t>Немања Трбојевић</w:t>
      </w:r>
      <w:r>
        <w:rPr/>
        <w:t xml:space="preserve"> рођен је 1987. године у Новом Саду. Студиј социологије завршио је на Одсеку за социологију Филозофског факултета Универзитета у Новом Саду (2010-2014. године), с просечном оценом 9,24. Године 2014/15. завршава академске мастер студије на истом Одсеку (са просечном оценом 10,00), на којем 2015. уписује и докторске студије. У библиографији наводи један сажетак саопштења представљеног на научном скупу.</w:t>
      </w:r>
    </w:p>
    <w:p>
      <w:pPr>
        <w:pStyle w:val="Normal"/>
        <w:spacing w:before="0" w:after="240"/>
        <w:jc w:val="both"/>
        <w:rPr/>
      </w:pPr>
      <w:r>
        <w:rPr>
          <w:b/>
        </w:rPr>
        <w:t>Владан Видицки</w:t>
      </w:r>
      <w:r>
        <w:rPr/>
        <w:t xml:space="preserve"> рођен је 1991. године у Кикинди. Студиј социологије завршио је на Одсеку за социологију Филозофског факултета Универзитета у Новом Саду (2010-2014. године), с просечном оценом 9,34. Године 2014/15. завршава академске мастер студије на истом Одсеку (са просечном оценом 10,00), на којем уписује и докторске студије. У библиографији наводи један чланак објављен у часопису </w:t>
      </w:r>
      <w:r>
        <w:rPr>
          <w:i/>
        </w:rPr>
        <w:t>Култура полиса</w:t>
      </w:r>
      <w:r>
        <w:rPr/>
        <w:t xml:space="preserve"> 24, који није приложио (с обзиром на годину у којој је објављен – 2014 – и наслов, по свој прилици реч је о студентском – завршном? – раду), као и један сажетак саопштења са научног скупа.</w:t>
      </w:r>
    </w:p>
    <w:p>
      <w:pPr>
        <w:pStyle w:val="Normal"/>
        <w:rPr/>
      </w:pPr>
      <w:r>
        <w:rPr>
          <w:b/>
        </w:rPr>
        <w:t>Милена Којић</w:t>
      </w:r>
      <w:r>
        <w:rPr/>
        <w:t xml:space="preserve"> рођена је 1992. године у Новом Саду. Студиј социологије завршила је на Одсеку за социологију Филозофског факултета Универзитета у Новом Саду (2010-2014. године), с просечном оценом 8,80. Године 2014/15. завршава академске мастер студије на истом Одсеку (са просечном оценом 10,00; њен мастер рад </w:t>
      </w:r>
      <w:r>
        <w:rPr>
          <w:i/>
        </w:rPr>
        <w:t>Друштвене функције поверења</w:t>
      </w:r>
      <w:r>
        <w:rPr/>
        <w:t xml:space="preserve"> ушао је у финални део такмичења за награду Др Зоран Ђинђић), на којем уписује и докторске студије. У библиографији наводи 3 објављена текста (један самосталан и два коауторска, које није приложила), и једно саопштење на научном скупу (није наведено да ли је сажетак објављен).</w:t>
      </w:r>
    </w:p>
    <w:p>
      <w:pPr>
        <w:pStyle w:val="Normal"/>
        <w:rPr/>
      </w:pPr>
      <w:r>
        <w:rPr/>
        <w:t>Текст „Изазови компјутерског криминала“ (</w:t>
      </w:r>
      <w:r>
        <w:rPr>
          <w:i/>
        </w:rPr>
        <w:t>Култура полиса</w:t>
      </w:r>
      <w:r>
        <w:rPr/>
        <w:t xml:space="preserve"> 27: 461-475), до којег смо дошли на Интернету, представља прегледни рад (у часопису погрешно категоризован као „монографска студија“!), у којем се на основу релативно широке литературе (наведено 38 јединица) приказују основни облици овог типа криминала и упућује на основне могућности његове правне регулације.</w:t>
      </w:r>
    </w:p>
    <w:p>
      <w:pPr>
        <w:pStyle w:val="Normal"/>
        <w:rPr/>
      </w:pPr>
      <w:r>
        <w:rPr/>
      </w:r>
    </w:p>
    <w:p>
      <w:pPr>
        <w:pStyle w:val="Normal"/>
        <w:rPr/>
      </w:pPr>
      <w:r>
        <w:rPr>
          <w:b/>
        </w:rPr>
        <w:t xml:space="preserve">Лидија Терек </w:t>
      </w:r>
      <w:r>
        <w:rPr/>
        <w:t>(рођ.</w:t>
      </w:r>
      <w:r>
        <w:rPr>
          <w:b/>
        </w:rPr>
        <w:t xml:space="preserve"> Крекуш</w:t>
      </w:r>
      <w:r>
        <w:rPr/>
        <w:t>) рођена је 1983. године. Студиј социологије завршила је на Одсеку за социологију Филозофског факултета Универзитета у Новом Саду (2002-2007. године), с просечном оценом 8,79. Године 2008/2011. завршава академске мастер студије на истом Одсеку (са просечном оценом 9,00), а 2014. уписује докторске студије на Одсеку.</w:t>
      </w:r>
    </w:p>
    <w:p>
      <w:pPr>
        <w:pStyle w:val="Normal"/>
        <w:rPr/>
      </w:pPr>
      <w:r>
        <w:rPr/>
        <w:t>Лидија Терек је од 2007-2011. године радила као наставница Социологије, Устава и права грађана, као и Грађанског васпитања, у средњим школама у Суботици, а од 2011. као саветник у Центру за стручно усавршавање у Кикинди. Била је аутор и реализатор два акредитована семинара, учествовала у неколико истраживања, као анкетар и истраживач, била консултант на програму „Професионална оријентација“ и сл. У библиографији наводи три рада (иако се у ствари ради о два): један приказ књиге у стручном часопису, (коауторско) саопштење на научном скупу (објављен сажетак) и цели текст саопштен на том скупу, објављен у часопису.</w:t>
      </w:r>
    </w:p>
    <w:p>
      <w:pPr>
        <w:pStyle w:val="Normal"/>
        <w:rPr/>
      </w:pPr>
      <w:r>
        <w:rPr/>
        <w:t>Кандидаткиња је приложила сва три текста.</w:t>
      </w:r>
    </w:p>
    <w:p>
      <w:pPr>
        <w:pStyle w:val="Normal"/>
        <w:rPr/>
      </w:pPr>
      <w:r>
        <w:rPr/>
        <w:t xml:space="preserve">Tекст Professional Development Programs as a Support for Teachers at the Beginning of Their Career, </w:t>
      </w:r>
      <w:r>
        <w:rPr>
          <w:i/>
        </w:rPr>
        <w:t>Croatian Journal of Education</w:t>
      </w:r>
      <w:r>
        <w:rPr/>
        <w:t>, Vol. 17, No. 2: 137-158, 2015), који потписује 5 аутора, а кандидаткиња се појављује као први аутор, класификован је у часопису као „претходно саопштење“. У тексту се, након опште расправе о важности почетног образовања наставника и развоја система континуираног професионалног развоја у Србији, излажу резултати анкетног истраживања  638 наставника који започињу професионалну каријеру (имају до 5 година радног искуства). У закључку се наводи да истраживање показује како је наставницима-почетницима неопходна додатна подршка да унапреде већину неопходних компетенција. При томе, најнеопходнија је потреба да се унапреди компетенција за подршку развоја ученика (а нарочито оних с посебним потребама).</w:t>
      </w:r>
    </w:p>
    <w:p>
      <w:pPr>
        <w:pStyle w:val="Normal"/>
        <w:rPr/>
      </w:pPr>
      <w:r>
        <w:rPr/>
      </w:r>
    </w:p>
    <w:p>
      <w:pPr>
        <w:pStyle w:val="Normal"/>
        <w:jc w:val="center"/>
        <w:rPr/>
      </w:pPr>
      <w:r>
        <w:rPr/>
      </w:r>
    </w:p>
    <w:p>
      <w:pPr>
        <w:pStyle w:val="Normal"/>
        <w:jc w:val="center"/>
        <w:rPr/>
      </w:pPr>
      <w:r>
        <w:rPr/>
        <w:t>ЗАКЉУЧАК</w:t>
      </w:r>
    </w:p>
    <w:p>
      <w:pPr>
        <w:pStyle w:val="Normal"/>
        <w:jc w:val="center"/>
        <w:rPr/>
      </w:pPr>
      <w:r>
        <w:rPr/>
      </w:r>
    </w:p>
    <w:p>
      <w:pPr>
        <w:pStyle w:val="Normal"/>
        <w:rPr/>
      </w:pPr>
      <w:r>
        <w:rPr/>
        <w:t xml:space="preserve">На основу анализе документације поднете уз пријаву на конкурс, Комисија закључује следеће. Иако сви кандидати испуњавају основне услове за избор у звање асистента за </w:t>
      </w:r>
    </w:p>
    <w:p>
      <w:pPr>
        <w:pStyle w:val="Normal"/>
        <w:spacing w:before="0" w:after="240"/>
        <w:jc w:val="both"/>
        <w:rPr/>
      </w:pPr>
      <w:r>
        <w:rPr/>
        <w:t>за ужу научну област Социологија – тежиште истраживања Општа социологија, Ирена Петровић значајно надмашује све остале кандидате. Она је објавила далеко више научних радова, у најугледнијим домаћим научним часописима и многобројним зборницима, а у својим самосталним радовима показала је да је већ овладала способношћу да пише научне текстов</w:t>
      </w:r>
      <w:bookmarkStart w:id="0" w:name="_GoBack"/>
      <w:bookmarkEnd w:id="0"/>
      <w:r>
        <w:rPr/>
        <w:t>е и пре него што је стекла докторат. Теме којима се бави у радовима највећим делом припадају подручју Опште социологије, за коју се кандидат бира. Она је учествовала и у већем броју социолошких истраживања, а нека је значајним делом и самостално спроводила, потврђујући и на тај начин способност за бављење науком. Најзад, Ирена Петровић већ више година – једина међу кандидатима – учествује у универзитетској настави, и то чини, како по оцени наставника тако и студената, врло успешно.</w:t>
      </w:r>
    </w:p>
    <w:p>
      <w:pPr>
        <w:pStyle w:val="Normal"/>
        <w:spacing w:before="0" w:after="240"/>
        <w:jc w:val="both"/>
        <w:rPr>
          <w:b/>
          <w:b/>
        </w:rPr>
      </w:pPr>
      <w:r>
        <w:rPr/>
        <w:t xml:space="preserve">Из наведених разлога, чланови Комисије предлажу Изборном већу Филозофског факултета да се за асистента  за ужу научну област Социологија – тежиште истраживања Општа социологија, са пуним радним временом, на Одељењу за социологију Филозофског Факултета, на одређено време од три године, </w:t>
      </w:r>
      <w:r>
        <w:rPr>
          <w:b/>
        </w:rPr>
        <w:t>изабере Ирена Петровић.</w:t>
      </w:r>
    </w:p>
    <w:p>
      <w:pPr>
        <w:pStyle w:val="Normal"/>
        <w:spacing w:before="0" w:after="240"/>
        <w:jc w:val="both"/>
        <w:rPr>
          <w:b/>
          <w:b/>
        </w:rPr>
      </w:pPr>
      <w:r>
        <w:rPr>
          <w:b/>
        </w:rPr>
      </w:r>
    </w:p>
    <w:p>
      <w:pPr>
        <w:pStyle w:val="Normal"/>
        <w:spacing w:before="0" w:after="240"/>
        <w:jc w:val="both"/>
        <w:rPr/>
      </w:pPr>
      <w:r>
        <w:rPr/>
        <w:t>Београд, 14.03.2016.</w:t>
        <w:tab/>
        <w:tab/>
        <w:tab/>
        <w:tab/>
        <w:tab/>
        <w:tab/>
        <w:t>Комисија</w:t>
      </w:r>
    </w:p>
    <w:p>
      <w:pPr>
        <w:pStyle w:val="Normal"/>
        <w:spacing w:before="0" w:after="240"/>
        <w:jc w:val="both"/>
        <w:rPr/>
      </w:pPr>
      <w:r>
        <w:rPr/>
      </w:r>
    </w:p>
    <w:p>
      <w:pPr>
        <w:pStyle w:val="Normal"/>
        <w:spacing w:before="0" w:after="240"/>
        <w:jc w:val="both"/>
        <w:rPr/>
      </w:pPr>
      <w:r>
        <w:rPr/>
        <w:tab/>
        <w:tab/>
        <w:tab/>
        <w:tab/>
        <w:tab/>
        <w:tab/>
        <w:t xml:space="preserve">               Проф. др Младен Лазић</w:t>
      </w:r>
    </w:p>
    <w:p>
      <w:pPr>
        <w:pStyle w:val="Normal"/>
        <w:spacing w:before="0" w:after="240"/>
        <w:jc w:val="both"/>
        <w:rPr/>
      </w:pPr>
      <w:r>
        <w:rPr/>
      </w:r>
    </w:p>
    <w:p>
      <w:pPr>
        <w:pStyle w:val="Normal"/>
        <w:spacing w:before="0" w:after="240"/>
        <w:jc w:val="both"/>
        <w:rPr/>
      </w:pPr>
      <w:r>
        <w:rPr/>
        <w:tab/>
        <w:tab/>
        <w:tab/>
        <w:tab/>
        <w:tab/>
        <w:tab/>
        <w:tab/>
        <w:t xml:space="preserve">    Проф. др Владимир Вулетић</w:t>
      </w:r>
    </w:p>
    <w:p>
      <w:pPr>
        <w:pStyle w:val="Normal"/>
        <w:spacing w:before="0" w:after="240"/>
        <w:jc w:val="both"/>
        <w:rPr/>
      </w:pPr>
      <w:r>
        <w:rPr/>
      </w:r>
    </w:p>
    <w:p>
      <w:pPr>
        <w:pStyle w:val="Normal"/>
        <w:spacing w:before="0" w:after="240"/>
        <w:jc w:val="both"/>
        <w:rPr/>
      </w:pPr>
      <w:r>
        <w:rPr/>
        <w:tab/>
        <w:tab/>
        <w:tab/>
        <w:tab/>
        <w:tab/>
        <w:tab/>
        <w:tab/>
        <w:t xml:space="preserve">     Проф. др Слободан Миладиновић</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52:00Z</dcterms:created>
  <dc:creator>pc</dc:creator>
  <dc:description/>
  <dc:language>en-US</dc:language>
  <cp:lastModifiedBy>RCFF</cp:lastModifiedBy>
  <cp:lastPrinted>2016-03-14T11:02:00Z</cp:lastPrinted>
  <dcterms:modified xsi:type="dcterms:W3CDTF">2016-03-16T08:52:00Z</dcterms:modified>
  <cp:revision>2</cp:revision>
  <dc:subject/>
  <dc:title/>
</cp:coreProperties>
</file>