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ОМ ВЕЋ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луком Изборног већа Филозофског факултета у Београду од 2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6. године изабрани смо у Комисију за припрему реферата о кандидату пријављеном на конкурс за избор у звање и радно место доцента за ужу научну област ЕТНОЛОГИЈ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 са тежиштем 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>Национална етнологија/антропологија – религија и Антропологија врем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конкурс објављен у листу "Послови" од 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2.2016. године јавио се један кандидат, др Младен Стајић, истраживач сарадник Института за етнологију и антропологију Филозофског факултета у Београду. Комисија је прегледала сва документа и научне радове кандидата и подноси Изборном већу Филозофског факултета у Београду следећ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В Е Ш Т А Ј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Младен Стајић рођен је у Лесковц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6.1.1989.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е студије на Одељењу за етнологију и антропологију Филозофског факултета у Београду уписа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20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/2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CS"/>
        </w:rPr>
        <w:t>Након завршене друге године студија, Филозофски факултет одобрава предлог Одељења за етнологију и антропологију да се Стајићу одобри могућност убрзаног студирања. Дипломира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20</w:t>
      </w:r>
      <w:r>
        <w:rPr>
          <w:rFonts w:cs="Times New Roman" w:ascii="Times New Roman" w:hAnsi="Times New Roman"/>
          <w:sz w:val="24"/>
          <w:szCs w:val="24"/>
          <w:lang w:val="sr-Latn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.,у својој 21. години, са просечном оценом 9,</w:t>
      </w:r>
      <w:r>
        <w:rPr>
          <w:rFonts w:cs="Times New Roman" w:ascii="Times New Roman" w:hAnsi="Times New Roman"/>
          <w:sz w:val="24"/>
          <w:szCs w:val="24"/>
          <w:lang w:val="sr-Latn-CS"/>
        </w:rPr>
        <w:t>9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ним студијама и оценом 10 на дипломском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знајна повлашћеност екстремних националистичких организац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абран је за студента генерације Филозофског факултета - одељење за етнологију и антропологију 2010. године. </w:t>
      </w:r>
      <w:r>
        <w:rPr>
          <w:rFonts w:cs="Times New Roman" w:ascii="Times New Roman" w:hAnsi="Times New Roman"/>
          <w:sz w:val="24"/>
          <w:szCs w:val="24"/>
          <w:lang w:val="en-US"/>
        </w:rPr>
        <w:t>Масте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кадем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етнологије-антропологије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вршио је 2011. године са просечном оценом 10,00 и са оценом 10 на завршном мастер-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уштвена конструкција проблема: анализа наратива о крађи беба у породилиштима Србиј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bCs/>
          <w:sz w:val="24"/>
          <w:szCs w:val="24"/>
        </w:rPr>
        <w:t xml:space="preserve"> j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обио награду "Душан Бандић" за најбољи завршни рад на одељењу за етнологију и антропологиј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годин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исао је докторске студије етнологије и антропологије на Филозофском факултету у Београду 2011. године и положио је све испите са просечном оценом 10,00. Одбранио је докторску дисертац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рочанств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и прекогниција – од културне конструкције времена до политичке употре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овембра 2015. године, </w:t>
      </w:r>
      <w:r>
        <w:rPr>
          <w:rFonts w:cs="Times New Roman" w:ascii="Times New Roman" w:hAnsi="Times New Roman"/>
          <w:sz w:val="24"/>
          <w:szCs w:val="24"/>
        </w:rPr>
        <w:t>у својој 26. години, чиме је постао најмлађи доктор наука у историји Филозофског факултета у Београду и један од најмлађих у историји Универзитета у Београду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студија др Младен Стајић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ио је стипендиста Министарства за омладину и спорт и Фонда за младе таленте 2010. и 2011. године. Лауреат је Фонда ЕФГ банке за 2010. годину, који је прогласио 100 најбољих студената у Србији и Клуба 27 Ерсте банке за 2011. годину, за десет најбољих у области друштвених наука. Марта 2015. номинован је за "Награду града Београда", за допринос младих у области нау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гажован је на пројект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Министарства за науку и технолошки развој под назив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Антрополошко проучавање Србије - од културног наслеђа до модерног друшт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бр. 177035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септембра 2011. године, кад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абран у з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траживач-приправник на Одељењу за етнологију и антропологију Филозофског факултета у Београду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звање истраживач-сарадник изабран је 2012. године. Био 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кључен у истраживање на  пројекту Министарства културе под називом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 периоду од 2011–2013. године би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је ангажован на пројекту „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Урбани културни идентитети и религиозност у савременом контексту и окружењу“</w:t>
      </w:r>
      <w:r>
        <w:rPr>
          <w:rFonts w:cs="Times New Roman" w:ascii="Times New Roman" w:hAnsi="Times New Roman"/>
          <w:sz w:val="24"/>
          <w:szCs w:val="24"/>
        </w:rPr>
        <w:t>, који је подржало Министарство културе и информисања 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рбиј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гажован је као демонстратор при извођењу наставе на основним академским студијама етнологије и антропологије, на курсеви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 религиј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родна религија Ср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Методологија етнологије и антропологије - структурална анализа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на м</w:t>
      </w:r>
      <w:r>
        <w:rPr>
          <w:rFonts w:cs="Times New Roman" w:ascii="Times New Roman" w:hAnsi="Times New Roman"/>
          <w:sz w:val="24"/>
          <w:szCs w:val="24"/>
          <w:lang w:val="en-US"/>
        </w:rPr>
        <w:t>асте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кадемс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 </w:t>
      </w:r>
      <w:r>
        <w:rPr>
          <w:rFonts w:cs="Times New Roman" w:ascii="Times New Roman" w:hAnsi="Times New Roman"/>
          <w:sz w:val="24"/>
          <w:szCs w:val="24"/>
          <w:lang w:val="en-US"/>
        </w:rPr>
        <w:t>студ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sz w:val="24"/>
          <w:szCs w:val="24"/>
          <w:lang w:val="en-US"/>
        </w:rPr>
        <w:t>етнологије-антроп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кур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 религије и фолкл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 сада је објавио монографију </w:t>
      </w:r>
      <w:r>
        <w:rPr>
          <w:rFonts w:cs="Times New Roman" w:ascii="Times New Roman" w:hAnsi="Times New Roman"/>
          <w:sz w:val="24"/>
          <w:szCs w:val="24"/>
          <w:lang w:val="sr-CS"/>
        </w:rPr>
        <w:t>„Друштвена конструкција проблема: анализа наратива о крађи беба у породилиштима Србије“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есет научних радова, приказа и критика релевантним академским часописима и зборницима и излагао је на четири научне конференције: </w:t>
      </w:r>
      <w:r>
        <w:rPr>
          <w:rFonts w:cs="Times New Roman" w:ascii="Times New Roman" w:hAnsi="Times New Roman"/>
          <w:i/>
          <w:iCs/>
          <w:sz w:val="24"/>
          <w:szCs w:val="24"/>
        </w:rPr>
        <w:t>Културни идентитети као нематеријално културно наслеђ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(2011); </w:t>
      </w:r>
      <w:r>
        <w:rPr>
          <w:rFonts w:cs="Times New Roman" w:ascii="Times New Roman" w:hAnsi="Times New Roman"/>
          <w:i/>
          <w:iCs/>
          <w:sz w:val="24"/>
          <w:szCs w:val="24"/>
        </w:rPr>
        <w:t> Етнологија и антропологија у Србији данас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(2012)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Етнос", религија и идентитет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(2014); </w:t>
      </w:r>
      <w:r>
        <w:rPr>
          <w:rFonts w:cs="Times New Roman" w:ascii="Times New Roman" w:hAnsi="Times New Roman"/>
          <w:i/>
          <w:iCs/>
          <w:sz w:val="24"/>
          <w:szCs w:val="24"/>
        </w:rPr>
        <w:t>A World in Flux: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Globalising Flows, Local and Regional Responses and Anthropological Reflections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(2014). </w:t>
      </w:r>
      <w:r>
        <w:rPr>
          <w:rFonts w:cs="Times New Roman" w:ascii="Times New Roman" w:hAnsi="Times New Roman"/>
          <w:sz w:val="24"/>
          <w:szCs w:val="24"/>
          <w:lang w:val="sr-CS"/>
        </w:rPr>
        <w:t>Одржао је предава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позиву у оквиру семинара друштвено-хуманистичких наука при истраживачкој станици Петница 2014. и 2016. године,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Школи визуелне антропологије у Београду </w:t>
      </w:r>
      <w:r>
        <w:rPr>
          <w:rFonts w:cs="Times New Roman" w:ascii="Times New Roman" w:hAnsi="Times New Roman"/>
          <w:sz w:val="24"/>
          <w:szCs w:val="24"/>
        </w:rPr>
        <w:t xml:space="preserve">2014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. Предводио је истраживачку праксу студената треће године  Филозофског  факултета  Одељења  за  етнологију  и  антропологију,  у  околини Књажевца,  у  јуну  2012.  године. Секретар је угледног научног часописа Етноантрополошки проблеми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је Етнолошког и антрополошког друштва Србије и редакције часописа за фолклорну фантастику „Омаја“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о је члан комисије за студентска питања Филозофског факултета у Београду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Режирао  је  два  етнолошка  филма  која  су  изабрана  утакмичарску селекцију Међународног фестивала етнолошког филма у Београду 2009. и 2011. годин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о-истраживачи ра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учни р</w:t>
      </w:r>
      <w:r>
        <w:rPr>
          <w:rFonts w:cs="Times New Roman" w:ascii="Times New Roman" w:hAnsi="Times New Roman"/>
          <w:sz w:val="24"/>
          <w:szCs w:val="24"/>
        </w:rPr>
        <w:t xml:space="preserve">адови др </w:t>
      </w:r>
      <w:r>
        <w:rPr>
          <w:rFonts w:cs="Times New Roman" w:ascii="Times New Roman" w:hAnsi="Times New Roman"/>
          <w:sz w:val="24"/>
          <w:szCs w:val="24"/>
          <w:lang w:val="sr-RS"/>
        </w:rPr>
        <w:t>Младена Стајића</w:t>
      </w:r>
      <w:r>
        <w:rPr>
          <w:rFonts w:cs="Times New Roman" w:ascii="Times New Roman" w:hAnsi="Times New Roman"/>
          <w:sz w:val="24"/>
          <w:szCs w:val="24"/>
        </w:rPr>
        <w:t xml:space="preserve"> у предметном смислу обухватају </w:t>
      </w:r>
      <w:r>
        <w:rPr>
          <w:rFonts w:cs="Times New Roman" w:ascii="Times New Roman" w:hAnsi="Times New Roman"/>
          <w:sz w:val="24"/>
          <w:szCs w:val="24"/>
          <w:lang w:val="sr-RS"/>
        </w:rPr>
        <w:t>ши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псег</w:t>
      </w:r>
      <w:r>
        <w:rPr>
          <w:rFonts w:cs="Times New Roman" w:ascii="Times New Roman" w:hAnsi="Times New Roman"/>
          <w:sz w:val="24"/>
          <w:szCs w:val="24"/>
        </w:rPr>
        <w:t xml:space="preserve"> истраживачких тема, </w:t>
      </w:r>
      <w:r>
        <w:rPr>
          <w:rFonts w:cs="Times New Roman" w:ascii="Times New Roman" w:hAnsi="Times New Roman"/>
          <w:sz w:val="24"/>
          <w:szCs w:val="24"/>
          <w:lang w:val="sr-RS"/>
        </w:rPr>
        <w:t>од социјалног конструктивизма друштвено актуелних проблема, преко антропологије времена, до студија народне религије и алтернативних религијских покрета. Кандидат у својим методолошким и емпиријским истраживањима разматра бројна питања везана за механизам конструкције мита и урбане легенде, као и њихове политичке, религијске и опште-друштвене инструментализације, у савременом контексту, на локалном и глобалном план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начајно поље интересовања др Младена Стајића представља  емпиријско теренско истраживање </w:t>
      </w:r>
      <w:r>
        <w:rPr>
          <w:rFonts w:cs="Times New Roman" w:ascii="Times New Roman" w:hAnsi="Times New Roman"/>
          <w:sz w:val="24"/>
          <w:szCs w:val="24"/>
        </w:rPr>
        <w:t>постојећих алтернативних религијских заједница у савременој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е има за циљ да дефинише и класификује најважније друштвене феномене везане за нове и алтернативне религије у домаћој науци. Кандидат се бави и компаративним студијама друштене конструкције темпоралности у Србији и свету и уводи савремене теоријско-методолошке концепте у проучавању антропологије времена у српску етнологију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докторској дисертациј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Пророчанств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и прекогниција – од културне конструкције времена до политичке у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р Младен Стајић се бави анализом </w:t>
      </w:r>
      <w:r>
        <w:rPr>
          <w:rFonts w:cs="Times New Roman" w:ascii="Times New Roman" w:hAnsi="Times New Roman"/>
          <w:sz w:val="24"/>
          <w:szCs w:val="24"/>
          <w:lang w:val="sr-RS"/>
        </w:rPr>
        <w:t>политичке употребе пророчанстава у три одвоје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ултур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-историјска контекста, Јужној Африци, Индонезији и Србији. Ове студије случаја имају за циљ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деконструишу наизглед разнородне наративе на сличну или истоветну базичну структуру, која нам пружа увид у универзалне шаблоне употребе профетичких дискурса у промовисању политичких идеја, циљева и поједин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Др Стајић доказује да пророчанства, супротно увреженом мишљењу, немају примарну функцију предвиђања будућности, већ улогу легитимисања садашњости и реинтерпретације прошлости у складу са доминантном политичком идеологијом. Поред тога у дисертацији је аргументована повезаност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фетичких наратива и кризних времена, при чему они могу служити као катализатори друштвених промена или могу представљати неутралишући фактор који тежи очувању постојећег поретка и хомеостаз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монографиј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уштвена конструкција проблема: анализа наратива о крађи беба у породилиштима Србије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примеру веома актуелне и интригантне теме која је узбуркала јавност Србије почетком 21. века, аутор отвара питање начина на који индивидуална фрустрација тежи да постане конструисани друштвени проблем</w:t>
      </w:r>
      <w:r>
        <w:rPr>
          <w:rFonts w:cs="Times New Roman" w:ascii="Times New Roman" w:hAnsi="Times New Roman"/>
          <w:sz w:val="24"/>
          <w:szCs w:val="24"/>
          <w:lang w:val="sr-RS"/>
        </w:rPr>
        <w:t>. О</w:t>
      </w:r>
      <w:r>
        <w:rPr>
          <w:rFonts w:cs="Times New Roman" w:ascii="Times New Roman" w:hAnsi="Times New Roman"/>
          <w:sz w:val="24"/>
          <w:szCs w:val="24"/>
        </w:rPr>
        <w:t>слањајући се на методе културне деконструкције и анализе дискурса</w:t>
      </w:r>
      <w:r>
        <w:rPr>
          <w:rFonts w:cs="Times New Roman" w:ascii="Times New Roman" w:hAnsi="Times New Roman"/>
          <w:sz w:val="24"/>
          <w:szCs w:val="24"/>
          <w:lang w:val="sr-RS"/>
        </w:rPr>
        <w:t>, о</w:t>
      </w:r>
      <w:r>
        <w:rPr>
          <w:rFonts w:cs="Times New Roman" w:ascii="Times New Roman" w:hAnsi="Times New Roman"/>
          <w:sz w:val="24"/>
          <w:szCs w:val="24"/>
        </w:rPr>
        <w:t>во дело представљ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рополошки и фолклористички приступ проучавању конструкције друштвеног проблема и производ је обимног архивског и теренског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Реч је о </w:t>
      </w:r>
      <w:r>
        <w:rPr>
          <w:rFonts w:cs="Times New Roman" w:ascii="Times New Roman" w:hAnsi="Times New Roman"/>
          <w:sz w:val="24"/>
          <w:szCs w:val="24"/>
        </w:rPr>
        <w:t xml:space="preserve"> прв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студи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оја за предмет научне анализе узима ову тему, а њен значај је утолико већи што не покушава да докаже или оповргне истинитост веровања у крађу беба у породилиштима, већ се на рачун веристичког приступа, кроз анализу прве медијски експониране прич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ажљиву реконструкцију хронологије догађаја и детаљну политичку и социјалну контекстуализацију, </w:t>
      </w:r>
      <w:r>
        <w:rPr>
          <w:rFonts w:cs="Times New Roman" w:ascii="Times New Roman" w:hAnsi="Times New Roman"/>
          <w:sz w:val="24"/>
          <w:szCs w:val="24"/>
        </w:rPr>
        <w:t xml:space="preserve">показује начин социјалне конструкције савремене бајке и њене даљ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литичке и друштвене </w:t>
      </w:r>
      <w:r>
        <w:rPr>
          <w:rFonts w:cs="Times New Roman" w:ascii="Times New Roman" w:hAnsi="Times New Roman"/>
          <w:sz w:val="24"/>
          <w:szCs w:val="24"/>
        </w:rPr>
        <w:t>употреб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стручном раду </w:t>
      </w:r>
      <w:r>
        <w:rPr>
          <w:rFonts w:cs="Times New Roman" w:ascii="Times New Roman" w:hAnsi="Times New Roman"/>
          <w:i/>
          <w:sz w:val="24"/>
          <w:szCs w:val="24"/>
        </w:rPr>
        <w:t>Улога политичког пророчанства бурског "Нострадамуса" у формирању идеологије конзервативне деснице у Јужној Африц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иран је утицај пророка и каснијих интерпретатора његових визија, на креирање бурског и африканерског националног идентитета у Јужноафрикој Републици од почетка 20. века до данас. Кроз интерпретацију политичке употребе једног пророчанства, демонстриран је механизам настанка и функционисања политичких предвиђања, који је примењив и на опус бројних других светских видовњака. Направљен је критички преглед значајнијих дела аутора који су се бавили овим питањем и постављене су теоријске основе за планирана будућа истраживања. Аутор примарну улогу пророчанстава не идентификује у предвиђању будућих догађаја, већ у идеолошки обојеној реинтерпретацији прошлости и садашњости у кључу детерминизма и суочавању са друштвеним променама у временима криз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тручном коауторском раду </w:t>
      </w:r>
      <w:r>
        <w:rPr>
          <w:rFonts w:cs="Times New Roman" w:ascii="Times New Roman" w:hAnsi="Times New Roman"/>
          <w:i/>
          <w:sz w:val="24"/>
          <w:szCs w:val="24"/>
        </w:rPr>
        <w:t>Зашто савремена деца и одрасли воле бајк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анализира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en-US"/>
        </w:rPr>
        <w:t>мишљ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одитеља о педагошком и психолошк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нача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ај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ка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фолклор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жанр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ста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сно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ерен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емпириј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зведе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en-US"/>
        </w:rPr>
        <w:t>помоћ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себ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конструиса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пит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зор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градских и сео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 Јагодини и сел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Лев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зоткривају и прецизирају улогу бајке у савременом друштву, као и однос популар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традицион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х и модерних наратива међу </w:t>
      </w:r>
      <w:r>
        <w:rPr>
          <w:rFonts w:cs="Times New Roman" w:ascii="Times New Roman" w:hAnsi="Times New Roman"/>
          <w:sz w:val="24"/>
          <w:szCs w:val="24"/>
          <w:lang w:val="en-US"/>
        </w:rPr>
        <w:t>дец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њихов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одитељ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централној Србиј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коауторском рад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Кратка историја Цркве Исуса Христа СПД у свету и на простору бивше Југославије,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ен је историјат организације Цркве Исуса Христа светаца последњих дана у свету и код нас, пратећи деловање оснивача и најзначајнијих председника, као и поједине промене у религијској догми и пракси. Рад представља резултат теренског и теоријског истраживања и указујена најзначајније догађаје у развоју организације на простору бивше Југославије, као и на њену структуру у Србији дана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ауторском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Религија и емоције: могући правци истраживања,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 се осврт на три могућа утицаја религије на емоције. Аутори емоције не посматрају као дате и универзалне, већ им се приступа из конструктивистичке перспективе – као наученим и културно обликованим феноменима. У фокусу интересовања према томе није религија, већ емоције у религијском контексту.  У раду су представљени потенцијални правци евентуалних будућих проучавања односа религије и емоц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тручном коауторском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ове и алтернативне религије у Србији – о пручавању и проучаванима, </w:t>
      </w:r>
      <w:r>
        <w:rPr>
          <w:rFonts w:cs="Times New Roman" w:ascii="Times New Roman" w:hAnsi="Times New Roman"/>
          <w:sz w:val="24"/>
          <w:szCs w:val="24"/>
          <w:lang w:val="sr-CS"/>
        </w:rPr>
        <w:t>пружа се преглед досадашних разултата и домета истраживања феномена нових и алтернативних религија у Србији. Размотрени су приступи, методи, теме, одређење појма, као и покушаји дефинисања и класификовања феномена везаних за нове и алтернативне религије у домаћој науц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ауторском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лтернативна религиозност и културни идентитети,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ен је начин рада државних институција везан за статус и „видљивост“ религијских организација у Србији, при чему се показује да релевантне институције примењују потпуно различите критеријуме и класификације за одређење верских организација признатих и регистрованих на територији државе, док се као последица неадекватног Закона о црквама и верским заједницама, велики број алтернативних религија региструје као удружења грађана, па је њихово учешће у религијском животу у Србији у највећој мери непознани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раду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  <w:u w:val="none"/>
            <w:shd w:fill="FFFFFF" w:val="clear"/>
            <w:lang w:val="sr-CS"/>
          </w:rPr>
          <w:t>Урбана</w:t>
        </w:r>
      </w:hyperlink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легенда о духу у јагодинском Завичајном музе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Етнолошко-антрополошке свеске 16 (16), 2010), кроз повезивање традиционалних и савремених метода преношења информација и наратива и компарацијом сродних легеди на глобалном и локалном плану, деконструктивистичком методом показује начин дистрибуције фолклорних наратива у савременом друштву, посматрајућу у дијахронијској перспективи различите представе о истом „уклетом“ месту и промену њихове функције у оквиру датог историјског, економског, политичког и религијског контекс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ови др Младена Стајића представљају допринос домаћој етнологији и антропологији не само у предметном већ и у теоријско-методолошком смисл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и резултати које је др Младен Стајић остварио, као изузетно млад истраживач, на плану развоја науке у земљи, вишегодишњим учешћем у научним пројектима, педагошким радом у настави на дод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омским и дипломским студијама етнологије и антропологије, бројним теренским истраживањима, </w:t>
      </w:r>
      <w:r>
        <w:rPr>
          <w:rFonts w:cs="Times New Roman" w:ascii="Times New Roman" w:hAnsi="Times New Roman"/>
          <w:sz w:val="24"/>
          <w:szCs w:val="24"/>
          <w:lang w:val="sr-RS"/>
        </w:rPr>
        <w:t>активним учешћем на међународним и националним научним скупо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псежном библиографијом објављених радова указују да је у питању талентовани и амбициозни истраживач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Ангажовање у развоју наставе и других делатности Факултета и Универзитета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едагошки рад кандида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др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ладена Стајић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дразумевао је учешће у настави на Одељењу за етнологију и антропологију, у својству докторанда-истраживача, ангажованог по препоруци и уговору министарства надлежног за науку, на предметима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Антропологија религије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Народна религија Срб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4"/>
            <w:szCs w:val="24"/>
            <w:u w:val="none"/>
          </w:rPr>
          <w:t>Методологија етнологије и антропологије - структурална анализ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на основним академским студијама, ка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на курсу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Антропологија религије и фолкл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на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сте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кадемс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удиј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тнологије-антропологи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андидат ј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емонстрира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авидан успех у раду са студентима различитих година и нивоа студија. Реч је о изузетно млад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даре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кандида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к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је показао висок степен способ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нужних како за научни, тако и за педагошки рад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р Младен Стајић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је упорно рад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на унапређивању и осавремењивању литературе на постојећим курсевима, одржа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едовне консултације са студентима и мотивис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х за даљи рад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андидат је предводио истраживачку праксу студената треће године  Филозофског  факултета  Одељења  за  етнологију  и  антропологију,  у  околини Књажевца,  у  јуну  2012.  годи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р Младен Стајић редовно држи предавања по позиву у оквиру семинара друштвено-хуманистичких наука при истраживачкој станици „Петница“ ка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Школи визуелне антропологије у Београду. Говорио је на бројним научно-популарним трибинама посвећеним популаризације антрополошке дисциплине у СКЦ, Дому омладине, КЦ „Пароброд“ и сл. Редовно учествује и промоцијама Филозофског факултета у Београду у оквиру прославе дана факултета и манифестације „Ноћ музеја“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Учешће у стручним организацијама и другим делатностима од значаја за развој научне области Факултета и Универзитета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д ступања у радни однос 2011. године, кандидат активно учествује у раду већа Одељења за етнологију и антропологију.  Др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ладен Стајић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је секретар угледног научног часописа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Етноантрополошки проблем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члан редакције часописа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Ома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свећеном фолклорној фантастиц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тивно учествује у организацији предавања гостујућих професора у оквиру „Антрополошке агоре“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је члан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мисије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тудентска питањ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Филозофског факултета. Члан је Етнолошког и антрополошког друштва Србије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Режирао  је  два  етнолошка  филма  која  су  изабрана  утакмичарску селекцију Међународног фестивала етнолошког филма у Београду 2009. и 2011. годин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андидат испуњава услове предвиђене Критеријумима за стицање звања наставника на Универзитету у Београд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860"/>
      </w:tblGrid>
      <w:tr>
        <w:trPr>
          <w:trHeight w:val="35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учни степен доктора нау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назив и година)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рочан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и прекогниција – од културне конструкције времена до политичке употре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2015.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јмањ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јед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објављен у научном часопису са SCI листе, односно у часописима 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SSCI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AH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ER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ли листе престижних светских часописа за поједине научне области коју утврђује Универзитет на предлог факултета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јмањ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д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рада објављена у часопису међународног значаја верификованог посебном одлуко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СТАЈИЋ, Младен. Улога политичког пророчанства бурског “Нострадамуса” у формирању идеологије конзервативне деснице у Јужној Африц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Етноантрополошки пробле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, ISSN 0353-1589. Штампано изд., 2014. год. 9, св. 4, стр. 947-976.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ТРЕБЈЕШАНИН, Жарко, ЈОВАНОВИЋ, Горан, СТАЈИЋ, Младе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Зашто савремена деца и одрасли воле бајк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Етноантрополошки пробле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, ISSN 0353-1589. Штампано изд., 2013. год. 8, св. 1, стр. 95-115.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СИНАНИ, Данијел, КУЛЕНОВИЋ, Нина, СТАЈИЋ, Младен. Нове и алтернативне религије у Србији : о проучавању и проучаваним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Етноантрополошки пробле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ISSN 0353-1589. Штампано изд., 2012. год. 7, св. 2, стр. 511-538.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јмање један рад објављен у часопису водећег националног значаја,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ЈИЋ,   Младен.   Урбана   легенда   о   духу   у   јагодинском   Завичајном   музе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нолошко-антрополошке свеске, н.с., 2010, 16=5, стр. 9-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оглавље у научној књизи/монографији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д у тематском зборнику са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ензиј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1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евод изворног текста у облику студије, поглавља или чланка, односно превод или стручна редакција превода научне монографије/књиг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тодичка публикација у области образовања и наста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јм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ан 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са научног скупа објављен у целини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СТАЈИЋ, Младен, СИНАНИ, Данијел. Алтернативна религиозност и културни идентитет. У: ЖИКИЋ, Бојан (ур.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ултурни идентитети као нематеријално културно наслеђе : зборник радова са научног скупа Културни идентитети у XIX ве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(Етнолошка библиотека, књ. 62). Београд: Српски генеалошки центар: Одељење за етнологију и антропологију Филозофског факултета, 2011, стр. 129-14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СТАЈИЋ, Младен, КУЛЕНОВИЋ, Нина. Кратка историја Цркве Исуса Христа СПД у свету и на простору бивше Југославије. У: СИНАНИ, Данијел (ур.)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Урбани културни идентитети и религиозност у савременом контексту : тематски зборни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, (Етнолошка библиотека, књ, 73). Београд: Српски генеалошки центар: Одељење за етнологију и антропологију Филозофског факултета, 2013, ст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1-26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ИЛИЋ, Владимира, СТАЈИЋ, Младен. Религија и емоције : могући правци истраживања. У: Синани, Данијел (ур.).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Урбани културни идентитети и религиозност у савременом контексту : тематски зборни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, (Етнолошка библиотека, књ, 73). Београд: Српски генеалошки центар: Одељење за етнологију и антропологију Филозофског факултета, 2013, ст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7-2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сматра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ладен Стајић испуњава све </w:t>
      </w:r>
      <w:r>
        <w:rPr>
          <w:rFonts w:cs="Times New Roman" w:ascii="Times New Roman" w:hAnsi="Times New Roman"/>
          <w:sz w:val="24"/>
          <w:szCs w:val="24"/>
          <w:lang w:val="en-US"/>
        </w:rPr>
        <w:t>услове предвиђене Критеријумима за стицање звања наставника на Универзитету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у том смислу предлаже Наставно-научном већу Филозофског факултета у Београду да изабере Младена Стајића у звање доце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RS"/>
        </w:rPr>
        <w:t>за ужу научну област ЕТНОЛОГИЈ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 xml:space="preserve"> са тежиштем 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>Национална етнологија/антропологија – религија и Антропологија врем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2. март 2016.     </w:t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18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мис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нијел Син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редовни професор Филозофског факултета у Београду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дија Радуловић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редни професор Филозофског факултета у Београду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лександра Павићевић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иш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учни сарадник Етнографског института САНУ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program_studija.php?IDK=4126" TargetMode="External"/><Relationship Id="rId3" Type="http://schemas.openxmlformats.org/officeDocument/2006/relationships/hyperlink" Target="http://www.anthroserbia.org/Journals/Article/921" TargetMode="External"/><Relationship Id="rId4" Type="http://schemas.openxmlformats.org/officeDocument/2006/relationships/hyperlink" Target="http://www.f.bg.ac.rs/etnologija_antropologija/program_studija.php?IDK=412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5:00Z</dcterms:created>
  <dc:creator>HAL 9000</dc:creator>
  <dc:description/>
  <dc:language>en-US</dc:language>
  <cp:lastModifiedBy>Korisnik</cp:lastModifiedBy>
  <dcterms:modified xsi:type="dcterms:W3CDTF">2016-03-16T11:55:00Z</dcterms:modified>
  <cp:revision>2</cp:revision>
  <dc:subject/>
  <dc:title/>
</cp:coreProperties>
</file>