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ниверзитета у Београду на седници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08. мар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абрало нас је у стручну комисију за утврђивање услова за стицање научно-истраживачког звања НАУЧНИ САРАДНИК за др </w:t>
      </w:r>
      <w:r>
        <w:rPr>
          <w:rFonts w:cs="Times New Roman" w:ascii="Times New Roman" w:hAnsi="Times New Roman"/>
          <w:sz w:val="24"/>
          <w:szCs w:val="24"/>
        </w:rPr>
        <w:t>Младена Стајић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Longtext1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ладен Стајић рођен је у Лесковц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.1.1989.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е студије на Одељењу за етнологију и антропологију Филозофског факултета у Београду уписа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200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/2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CS"/>
        </w:rPr>
        <w:t>Након завршене друге године студија, Филозофски факултет одобрава предлог Одељења за етнологију и антропологију да се Стајићу одобри могућност убрзаног студирања. Дипломира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својој 21. години, са просечном оценом 9,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ним студијама и оценом 10 на дипломском раду </w:t>
      </w:r>
      <w:r>
        <w:rPr>
          <w:rFonts w:cs="Times New Roman" w:ascii="Times New Roman" w:hAnsi="Times New Roman"/>
          <w:i/>
          <w:sz w:val="24"/>
          <w:szCs w:val="24"/>
        </w:rPr>
        <w:t>Сазнајна повлашћеност екстремних националистичких организа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абран је за студента генерације Филозофског факултета - одељење за етнологију и антропологију 2010. године. </w:t>
      </w:r>
      <w:r>
        <w:rPr>
          <w:rFonts w:cs="Times New Roman" w:ascii="Times New Roman" w:hAnsi="Times New Roman"/>
          <w:sz w:val="24"/>
          <w:szCs w:val="24"/>
          <w:lang w:val="ru-RU"/>
        </w:rPr>
        <w:t>Мас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адем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тнологије-антропологиј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ио је 2011. године са просечном оценом 10,00 и са оценом 10 на завршном мастер-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ји j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обио награду "Душан Бандић" за најбољи завршни рад на одељењу за етнологију и антропологију </w:t>
      </w:r>
      <w:r>
        <w:rPr>
          <w:rFonts w:cs="Times New Roman" w:ascii="Times New Roman" w:hAnsi="Times New Roman"/>
          <w:bCs/>
          <w:sz w:val="24"/>
          <w:szCs w:val="24"/>
        </w:rPr>
        <w:t>т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годин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исао је докторске студије етнологије и антропологије на Филозофском факултету у Београду 2011. године и положио је све испите са просечном оценом 10,00. Одбранио је докторску дисертацију </w:t>
      </w:r>
      <w:r>
        <w:rPr>
          <w:rFonts w:cs="Times New Roman" w:ascii="Times New Roman" w:hAnsi="Times New Roman"/>
          <w:i/>
          <w:sz w:val="24"/>
          <w:szCs w:val="24"/>
        </w:rPr>
        <w:t>Пророчанствa и прекогниција – од културне конструкције времена до политичке употребе</w:t>
      </w:r>
      <w:r>
        <w:rPr>
          <w:rFonts w:cs="Times New Roman" w:ascii="Times New Roman" w:hAnsi="Times New Roman"/>
          <w:sz w:val="24"/>
          <w:szCs w:val="24"/>
        </w:rPr>
        <w:t>, новембра 2015. године, у својој 26. години, чиме је постао најмлађи доктор наука у историји Филозофског факултета у Београду и један од најмлађих у историји Универзитета у Београд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ком студија др Младен Стајић провео је један семестар 2013. године на стручном усавршавању на Универзитету у Сиднеју, у Аустралији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ио је стипендиста Министарства за омладину и спорт и Фонда за младе таленте 2010. и 2011. године. Лауреат је Фонда ЕФГ банке за 2010. годину, који је прогласио 100 најбољих студената у Србији и Клуба 27 Ерсте банке за 2011. годину, за десет најбољих у области друштвених наука. Марта 2016. године номинован је за "Награду града Београда", за допринос младих у области нау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гажован је на пројект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инистарства за науку и технолошки развој под нази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Антрополошко проучавање Србије - од културног наслеђа до модерног друшт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бр. 177035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септембра 2011. године, када је </w:t>
      </w:r>
      <w:r>
        <w:rPr>
          <w:rFonts w:cs="Times New Roman" w:ascii="Times New Roman" w:hAnsi="Times New Roman"/>
          <w:sz w:val="24"/>
          <w:szCs w:val="24"/>
        </w:rPr>
        <w:t xml:space="preserve">изабран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ч-приправник на Одељењу за етнологију и антропологију Филозофског факултета у Београду. </w:t>
      </w:r>
      <w:r>
        <w:rPr>
          <w:rFonts w:cs="Times New Roman" w:ascii="Times New Roman" w:hAnsi="Times New Roman"/>
          <w:sz w:val="24"/>
          <w:szCs w:val="24"/>
        </w:rPr>
        <w:t xml:space="preserve">У звање истраживач-сарадник изабран је 2012. године. Био 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кључен у истраживање на  пројекту Министарства културе под називом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 периоду од 2011–2013. године био је ангажован на пројекту „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рбани културни идентитети и религиозност у савременом контексту и окружењу“</w:t>
      </w:r>
      <w:r>
        <w:rPr>
          <w:rFonts w:cs="Times New Roman" w:ascii="Times New Roman" w:hAnsi="Times New Roman"/>
          <w:sz w:val="24"/>
          <w:szCs w:val="24"/>
        </w:rPr>
        <w:t xml:space="preserve">, који је подржало Министарство културе и информисања Републике Србиј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гажован је као демонстратор при извођењу наставе на основним академским студијама етнологије и антропологије, на курсеви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религиј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родна религија Ср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Методологија етнологије и антропологије - структурална анали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а м</w:t>
      </w:r>
      <w:r>
        <w:rPr>
          <w:rFonts w:cs="Times New Roman" w:ascii="Times New Roman" w:hAnsi="Times New Roman"/>
          <w:sz w:val="24"/>
          <w:szCs w:val="24"/>
          <w:lang w:val="ru-RU"/>
        </w:rPr>
        <w:t>ас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адемс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sz w:val="24"/>
          <w:szCs w:val="24"/>
          <w:lang w:val="ru-RU"/>
        </w:rPr>
        <w:t>етнологије-антроп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кур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религије и фолкл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 сада је објавио монографију </w:t>
      </w:r>
      <w:r>
        <w:rPr>
          <w:rFonts w:cs="Times New Roman" w:ascii="Times New Roman" w:hAnsi="Times New Roman"/>
          <w:sz w:val="24"/>
          <w:szCs w:val="24"/>
          <w:lang w:val="sr-CS"/>
        </w:rPr>
        <w:t>„Друштвена конструкција проблема: анализа наратива о крађи беба у породилиштима Србије“</w:t>
      </w:r>
      <w:r>
        <w:rPr>
          <w:rFonts w:cs="Times New Roman" w:ascii="Times New Roman" w:hAnsi="Times New Roman"/>
          <w:sz w:val="24"/>
          <w:szCs w:val="24"/>
        </w:rPr>
        <w:t xml:space="preserve">, десет научних радова, приказа и критика релевантним академским часописима и зборницима и излагао је на четири научне конференциј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турни идентитети као нематеријално културно наслеђе (2011);  Етнологија и антропологија у Србији данас (2012); "Етнос", религија и идентитет (2014); A World in Flux: Globalising Flows, Local and Regional Responses and Anthropological Reflections (2014). </w:t>
      </w:r>
      <w:r>
        <w:rPr>
          <w:rFonts w:cs="Times New Roman" w:ascii="Times New Roman" w:hAnsi="Times New Roman"/>
          <w:sz w:val="24"/>
          <w:szCs w:val="24"/>
          <w:lang w:val="sr-CS"/>
        </w:rPr>
        <w:t>Одржао је предава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позиву у оквиру семинара друштвено-хуманистичких наука при истраживачкој станици Петница 2014. и 2016. године, као </w:t>
      </w:r>
      <w:r>
        <w:rPr>
          <w:rFonts w:cs="Times New Roman" w:ascii="Times New Roman" w:hAnsi="Times New Roman"/>
          <w:sz w:val="24"/>
          <w:szCs w:val="24"/>
        </w:rPr>
        <w:t xml:space="preserve">и Школи визуелне антропологије у Београду 2014. године. Предводио је истраживачку праксу студената треће године  Филозофског  факултета  Одељења  за  етнологију  и  антропологију,  у  околини Књажевца,  у  јуну  2012.  године. Секретар је угледног научног часописа Етноантрополошки проблеми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је Етнолошког и антрополошког друштва Србије и редакције часописа за фолклорну фантастику „Омаја“. </w:t>
      </w:r>
      <w:r>
        <w:rPr>
          <w:rFonts w:cs="Times New Roman" w:ascii="Times New Roman" w:hAnsi="Times New Roman"/>
          <w:sz w:val="24"/>
          <w:szCs w:val="24"/>
        </w:rPr>
        <w:t xml:space="preserve">Био је члан комисије за студентска питања Филозофског факултета у Београду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жирао  је  два  етнолошка  филма  која  су  изабрана  утакмичарску селекцију Међународног фестивала етнолошког филма у Београду 2009. и 2011. годин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Целокупна библиографија радова кандида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Докторска дисертација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lang w:val="ru-RU"/>
        </w:rPr>
        <w:t xml:space="preserve">1. СТАЈИЋ, Младен. </w:t>
      </w:r>
      <w:r>
        <w:rPr>
          <w:bCs/>
          <w:i/>
          <w:lang w:val="ru-RU"/>
        </w:rPr>
        <w:t>Пророчанства и прекогниција – од културне конструкције времена до политичке употребе : докторска дисертација</w:t>
      </w:r>
      <w:r>
        <w:rPr>
          <w:bCs/>
          <w:lang w:val="ru-RU"/>
        </w:rPr>
        <w:t xml:space="preserve">. Београд: </w:t>
      </w:r>
      <w:r>
        <w:rPr>
          <w:lang w:val="ru-RU"/>
        </w:rPr>
        <w:t xml:space="preserve">[М. Стајић], 2015. 245 листова. </w:t>
      </w:r>
    </w:p>
    <w:p>
      <w:pPr>
        <w:pStyle w:val="Normal"/>
        <w:spacing w:lineRule="auto" w:line="360" w:before="0" w:after="0"/>
        <w:jc w:val="both"/>
        <w:rPr>
          <w:bCs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(M 71 – 6 bodova)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Научна монографија</w:t>
      </w:r>
    </w:p>
    <w:p>
      <w:pPr>
        <w:pStyle w:val="Normal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2. СТАЈИЋ, Младен. Конструкција друштвеног проблема : анализа наратива о "крађи беба" у породилиштима у Србији, (Етнолошка библиотека, књ. 72). Београд: Српски генеалошки центар: Одељење за етнологију и антропологију Филозофског факултета, 2013. стр. 198 </w:t>
      </w:r>
    </w:p>
    <w:p>
      <w:pPr>
        <w:pStyle w:val="Normal"/>
        <w:spacing w:lineRule="auto" w:line="360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(M 42 – nema 5 autocitat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r-Latn-CS"/>
        </w:rPr>
        <w:t>Чланци у часописима са листе Министарства просвете, науке и технолошког развој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3. </w:t>
      </w:r>
      <w:r>
        <w:rPr>
          <w:lang w:val="ru-RU"/>
        </w:rPr>
        <w:t xml:space="preserve">СТАЈИЋ, Младен. Улога политичког пророчанства бурског “Нострадамуса” у формирању идеологије конзервативне деснице у Јужној Африци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4. год. 9, св. 4, стр. 947-976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24 – 4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4. ТРЕБЈЕШАНИН, Жарко, ЈОВАНОВИЋ, Горан, СТАЈИЋ, Младен. </w:t>
      </w:r>
      <w:r>
        <w:rPr>
          <w:lang w:val="ru-RU"/>
        </w:rPr>
        <w:t xml:space="preserve">Зашто савремена деца и одрасли воле бајке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3. год. 8, св. 1, стр. 95-115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24 – 4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bCs/>
          <w:lang w:val="ru-RU"/>
        </w:rPr>
        <w:t xml:space="preserve">СИНАНИ, Данијел, КУЛЕНОВИЋ, Нина, СТАЈИЋ, Младен. Нове и алтернативне религије у Србији : о проучавању и проучаванима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2. год. 7, св. 2, стр. 511-538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24 – 4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>6. СТАЈИЋ, Младен. Урбана легенда о духу у јагодинском Завичајном музеју.</w:t>
      </w:r>
      <w:r>
        <w:rPr>
          <w:i/>
          <w:iCs/>
          <w:lang w:val="ru-RU"/>
        </w:rPr>
        <w:t xml:space="preserve"> Етнолошко-антрополошке свеске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1821-3723, н.с., 2010, 16=5, стр. 9-25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52 -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2 boda)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ци у зборницима научних радова</w:t>
      </w:r>
      <w:r>
        <w:rPr>
          <w:bCs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lang w:val="ru-RU"/>
        </w:rPr>
      </w:pPr>
      <w:r>
        <w:rPr>
          <w:bCs/>
          <w:lang w:val="ru-RU"/>
        </w:rPr>
        <w:t xml:space="preserve">7. ИЛИЋ, Владимира, СТАЈИЋ, Младен. Религија и емоције : могући правци истраживања. У: Синани, Данијел (ур.). </w:t>
      </w:r>
      <w:r>
        <w:rPr>
          <w:bCs/>
          <w:i/>
          <w:lang w:val="ru-RU"/>
        </w:rPr>
        <w:t>Урбани културни идентитети и религиозност у савременом контексту : тематски зборник</w:t>
      </w:r>
      <w:r>
        <w:rPr>
          <w:bCs/>
          <w:lang w:val="ru-RU"/>
        </w:rPr>
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</w:r>
      <w:r>
        <w:rPr>
          <w:lang w:val="ru-RU"/>
        </w:rPr>
        <w:t xml:space="preserve">197-214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44- 1,5 boda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lang w:val="ru-RU"/>
        </w:rPr>
      </w:pPr>
      <w:r>
        <w:rPr>
          <w:bCs/>
          <w:lang w:val="ru-RU"/>
        </w:rPr>
        <w:t xml:space="preserve">8. СТАЈИЋ, Младен, КУЛЕНОВИЋ, Нина. Кратка историја Цркве Исуса Христа СПД у свету и на простору бивше Југославије. У: СИНАНИ, Данијел (ур.) </w:t>
      </w:r>
      <w:r>
        <w:rPr>
          <w:bCs/>
          <w:i/>
          <w:lang w:val="ru-RU"/>
        </w:rPr>
        <w:t>Урбани културни идентитети и религиозност у савременом контексту : тематски зборник</w:t>
      </w:r>
      <w:r>
        <w:rPr>
          <w:bCs/>
          <w:lang w:val="ru-RU"/>
        </w:rPr>
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</w:r>
      <w:r>
        <w:rPr>
          <w:lang w:val="ru-RU"/>
        </w:rPr>
        <w:t xml:space="preserve">241-267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44- 1,5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9. СТАЈИЋ, Младен, СИНАНИ, Данијел. Алтернативна религиозност и културни идентитет. У: ЖИКИЋ, Бојан (ур.). </w:t>
      </w:r>
      <w:r>
        <w:rPr>
          <w:i/>
          <w:iCs/>
          <w:lang w:val="ru-RU"/>
        </w:rPr>
        <w:t xml:space="preserve">Културни идентитети као нематеријално културно наслеђе : зборник радова са научног скупа Културни идентитети у </w:t>
      </w:r>
      <w:r>
        <w:rPr>
          <w:i/>
          <w:iCs/>
        </w:rPr>
        <w:t>XXI</w:t>
      </w:r>
      <w:r>
        <w:rPr>
          <w:i/>
          <w:iCs/>
          <w:lang w:val="ru-RU"/>
        </w:rPr>
        <w:t xml:space="preserve"> веку</w:t>
      </w:r>
      <w:r>
        <w:rPr>
          <w:lang w:val="ru-RU"/>
        </w:rPr>
        <w:t xml:space="preserve">, (Етнолошка библиотека, књ. 62). Београд: Српски генеалошки центар: Одељење за етнологију и антропологију Филозофског факултета, 2011, стр. 129-146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44- 1,5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r-Latn-CS"/>
        </w:rPr>
        <w:t xml:space="preserve">Објављени сажетак научног излагања на конференцији 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10. СТАЈИЋ, Младен. Политика прорицања – предвиђање будућности у служби политичара и владајуће идеологије. У: РАДУЛОВИЋ Б., Лидија (ур.), ЕРДЕИ, Илдико (ур.). </w:t>
      </w:r>
      <w:r>
        <w:rPr>
          <w:bCs/>
          <w:i/>
          <w:lang w:val="ru-RU"/>
        </w:rPr>
        <w:t>“Етнос”, религија и идентитет : апстракти</w:t>
      </w:r>
      <w:r>
        <w:rPr>
          <w:bCs/>
          <w:lang w:val="ru-RU"/>
        </w:rPr>
        <w:t xml:space="preserve">. Београд: Одељење за етнологију и антропологију, Филозофски факултет, Универзитет, 2014, стр. 31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34 - 0,5 boda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11. СТАЈИЋ, Младен. </w:t>
      </w:r>
      <w:r>
        <w:rPr>
          <w:lang w:val="ru-RU"/>
        </w:rPr>
        <w:t xml:space="preserve">Антропологија друштвено актуелних тема : анализа наратива о крађи беба у породилиштима Србије. У: СИНАНИ, Данијел (ур.). </w:t>
      </w:r>
      <w:r>
        <w:rPr>
          <w:i/>
          <w:iCs/>
          <w:lang w:val="ru-RU"/>
        </w:rPr>
        <w:t>Етнологија и антропологија у Србији данас : књига апстраката</w:t>
      </w:r>
      <w:r>
        <w:rPr>
          <w:lang w:val="ru-RU"/>
        </w:rPr>
        <w:t xml:space="preserve">. Београд: Етнолошко антрополошко друштво Србије, 2012, стр. 15.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34 - 0,5 boda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sr-Latn-CS"/>
        </w:rPr>
        <w:t>Рецензије, прикази књига, критике</w:t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 xml:space="preserve">12. СТАЈИЋ, Младен. О неколиким обредима и разноликим демонима : поводом књиге Данијела Синанија, “Демони и ритуали: периодични ритуали и демонологија народне религије Срба”. Београд: Српски генеалошки центар, 2013. </w:t>
      </w:r>
      <w:r>
        <w:rPr>
          <w:bCs/>
          <w:i/>
          <w:lang w:val="ru-RU"/>
        </w:rPr>
        <w:t>Етноантрополошки проблеми</w:t>
      </w:r>
      <w:r>
        <w:rPr>
          <w:bCs/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2334-8801. Онлајн изд., 2014, год. 9, св. 1, стр. 247-251.</w:t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 xml:space="preserve">13. СТАЈИЋ. Младен. Приказ књиге Александре Павићевић: Време (без) смрти. 2011. Београд: Етнографски институт САНУ. </w:t>
      </w:r>
      <w:r>
        <w:rPr>
          <w:i/>
          <w:iCs/>
          <w:lang w:val="ru-RU"/>
        </w:rPr>
        <w:t>Антропологија,</w:t>
      </w:r>
      <w:r>
        <w:rPr>
          <w:lang w:val="ru-RU"/>
        </w:rPr>
        <w:t xml:space="preserve"> </w:t>
      </w:r>
      <w:r>
        <w:rPr/>
        <w:t>ISSN</w:t>
      </w:r>
      <w:r>
        <w:rPr>
          <w:lang w:val="ru-RU"/>
        </w:rPr>
        <w:t xml:space="preserve"> 1452-7243, 2012, књ. 12, св. 3, стр. 275-280.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ru-RU"/>
        </w:rPr>
        <w:t xml:space="preserve">14. СТАЈИЋ, Младен. Саша Недељковић, Култура и насиље: појмови и парадигме. 2011. Београд: Баштиник и Одељење за етнологију и антропологију Филозофског факултета у Београду. </w:t>
      </w:r>
      <w:r>
        <w:rPr>
          <w:bCs/>
          <w:i/>
        </w:rPr>
        <w:t>Антропологија,</w:t>
      </w:r>
      <w:r>
        <w:rPr>
          <w:bCs/>
        </w:rPr>
        <w:t xml:space="preserve"> </w:t>
      </w:r>
      <w:r>
        <w:rPr/>
        <w:t>ISSN 1452-7243, 2011, књ. 11, св. 3, стр. 128-131.</w:t>
      </w:r>
    </w:p>
    <w:p>
      <w:pPr>
        <w:pStyle w:val="Normal"/>
        <w:spacing w:lineRule="atLeast" w:line="206" w:before="280" w:after="280"/>
        <w:rPr>
          <w:rFonts w:ascii="Times New Roman" w:hAnsi="Times New Roman" w:cs="Times New Roman"/>
          <w:bCs/>
          <w:color w:val="000000"/>
          <w:sz w:val="24"/>
          <w:szCs w:val="24"/>
          <w:lang w:eastAsia="sr-Latn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Учешће на научним скупов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научни скуп „</w:t>
      </w:r>
      <w:r>
        <w:rPr>
          <w:rFonts w:cs="Times New Roman" w:ascii="Times New Roman" w:hAnsi="Times New Roman"/>
          <w:iCs/>
          <w:sz w:val="24"/>
          <w:szCs w:val="24"/>
        </w:rPr>
        <w:t>A World in Flux: Globalising Flows, Local and Regional Responses and Anthropological Reflections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sr-Latn-CS"/>
        </w:rPr>
        <w:t>“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sr-Latn-CS"/>
        </w:rPr>
        <w:t>, 12. International Border Crossing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sr-Latn-CS"/>
        </w:rPr>
        <w:t>s Student's Conference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sr-Latn-CS"/>
        </w:rPr>
        <w:t xml:space="preserve">, </w:t>
      </w:r>
      <w:r>
        <w:rPr/>
        <w:t>Филозофски факултет, 15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sr-Latn-CS"/>
        </w:rPr>
        <w:t xml:space="preserve">, 1-4. мај 2014.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sr-Latn-CS"/>
        </w:rPr>
        <w:t>Београд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Научни с</w:t>
      </w:r>
      <w:r>
        <w:rPr>
          <w:lang w:val="sl-SI"/>
        </w:rPr>
        <w:t>куп</w:t>
      </w:r>
      <w:r>
        <w:rPr>
          <w:lang w:val="ru-RU"/>
        </w:rPr>
        <w:t xml:space="preserve"> „</w:t>
      </w:r>
      <w:r>
        <w:rPr>
          <w:i/>
          <w:iCs/>
          <w:lang w:val="ru-RU"/>
        </w:rPr>
        <w:t>"</w:t>
      </w:r>
      <w:r>
        <w:rPr>
          <w:iCs/>
          <w:lang w:val="ru-RU"/>
        </w:rPr>
        <w:t>Етнос", религија и идентитет</w:t>
      </w:r>
      <w:r>
        <w:rPr>
          <w:i/>
          <w:iCs/>
          <w:lang w:val="ru-RU"/>
        </w:rPr>
        <w:t xml:space="preserve">", </w:t>
      </w:r>
      <w:r>
        <w:rPr>
          <w:lang w:val="ru-RU"/>
        </w:rPr>
        <w:t>Филозофски факултет, 11-12. април 2014., Беогр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и с</w:t>
      </w:r>
      <w:r>
        <w:rPr>
          <w:rFonts w:cs="Times New Roman" w:ascii="Times New Roman" w:hAnsi="Times New Roman"/>
          <w:sz w:val="24"/>
          <w:szCs w:val="24"/>
          <w:lang w:val="sl-SI"/>
        </w:rPr>
        <w:t>куп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sr-Latn-CS"/>
        </w:rPr>
        <w:t>Етнологија и антропологија у Србији данас“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sr-Latn-CS"/>
        </w:rPr>
        <w:t xml:space="preserve">Етнолошко антрополошко друштво Србије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29-30. новембра, </w:t>
      </w:r>
      <w:r>
        <w:rPr>
          <w:rFonts w:cs="Times New Roman" w:ascii="Times New Roman" w:hAnsi="Times New Roman"/>
          <w:color w:val="000000"/>
          <w:sz w:val="24"/>
          <w:szCs w:val="24"/>
          <w:lang w:eastAsia="sr-Latn-CS"/>
        </w:rPr>
        <w:t>201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, Београ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Н</w:t>
      </w:r>
      <w:r>
        <w:rPr>
          <w:lang w:val="sl-SI"/>
        </w:rPr>
        <w:t>аучн</w:t>
      </w:r>
      <w:r>
        <w:rPr>
          <w:lang w:val="ru-RU"/>
        </w:rPr>
        <w:t>и</w:t>
      </w:r>
      <w:r>
        <w:rPr>
          <w:lang w:val="sl-SI"/>
        </w:rPr>
        <w:t xml:space="preserve"> скуп </w:t>
      </w:r>
      <w:r>
        <w:rPr>
          <w:lang w:val="ru-RU"/>
        </w:rPr>
        <w:t>"</w:t>
      </w:r>
      <w:r>
        <w:rPr>
          <w:lang w:val="sl-SI"/>
        </w:rPr>
        <w:t>Културни идентитети у XXI веку</w:t>
      </w:r>
      <w:r>
        <w:rPr>
          <w:lang w:val="ru-RU"/>
        </w:rPr>
        <w:t xml:space="preserve">", Филозофски факултет, 15. </w:t>
      </w:r>
      <w:r>
        <w:rPr/>
        <w:t>Децембар 2011., Београд.</w:t>
      </w:r>
    </w:p>
    <w:p>
      <w:pPr>
        <w:pStyle w:val="ListParagraph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ListParagraph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иблиографи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адова које је ауторка објавила до 2015. године класификована по категоријам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71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lang w:val="ru-RU"/>
        </w:rPr>
        <w:t xml:space="preserve">СТАЈИЋ, Младен. </w:t>
      </w:r>
      <w:r>
        <w:rPr>
          <w:bCs/>
          <w:i/>
          <w:lang w:val="ru-RU"/>
        </w:rPr>
        <w:t>Пророчанства и прекогниција – од културне конструкције времена до политичке употребе : докторска дисертација</w:t>
      </w:r>
      <w:r>
        <w:rPr>
          <w:bCs/>
          <w:lang w:val="ru-RU"/>
        </w:rPr>
        <w:t xml:space="preserve">. Београд: </w:t>
      </w:r>
      <w:r>
        <w:rPr>
          <w:lang w:val="ru-RU"/>
        </w:rPr>
        <w:t xml:space="preserve">[М. Стајић], 2015. 245 лист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lang w:val="ru-RU"/>
        </w:rPr>
        <w:t>СТАЈИЋ, Младен. Конструкција друштвеног проблема : анализа наратива о "крађи беба" у породилиштима у Србији, (Етнолошка библиотека, књ. 72). Београд: Српски генеалошки центар: Одељење за етнологију и антропологију Филозофског факултета, 2013. стр. 1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 xml:space="preserve">СТАЈИЋ, Младен. Улога политичког пророчанства бурског “Нострадамуса” у формирању идеологије конзервативне деснице у Јужној Африци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4. год. 9, св. 4, стр. 947-976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2. ТРЕБЈЕШАНИН, Жарко, ЈОВАНОВИЋ, Горан, СТАЈИЋ, Младен. </w:t>
      </w:r>
      <w:r>
        <w:rPr>
          <w:lang w:val="ru-RU"/>
        </w:rPr>
        <w:t xml:space="preserve">Зашто савремена деца и одрасли воле бајке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3. год. 8, св. 1, стр. 95-115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bCs/>
          <w:lang w:val="ru-RU"/>
        </w:rPr>
        <w:t xml:space="preserve">СИНАНИ, Данијел, КУЛЕНОВИЋ, Нина, СТАЈИЋ, Младен. Нове и алтернативне религије у Србији : о проучавању и проучаванима. </w:t>
      </w:r>
      <w:r>
        <w:rPr>
          <w:i/>
          <w:lang w:val="ru-RU"/>
        </w:rPr>
        <w:t>Етноантрополошки проблеми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0353-1589. Штампано изд., 2012. год. 7, св. 2, стр. 511-538. </w:t>
      </w:r>
    </w:p>
    <w:p>
      <w:pPr>
        <w:pStyle w:val="Normal"/>
        <w:spacing w:lineRule="atLeast" w:line="206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shd w:fill="FFFAF0" w:val="clear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52</w:t>
      </w:r>
    </w:p>
    <w:p>
      <w:pPr>
        <w:pStyle w:val="Normal"/>
        <w:spacing w:lineRule="atLeast" w:line="206" w:before="280" w:after="280"/>
        <w:jc w:val="both"/>
        <w:rPr>
          <w:lang w:val="ru-RU"/>
        </w:rPr>
      </w:pPr>
      <w:r>
        <w:rPr>
          <w:bCs/>
          <w:lang w:val="ru-RU"/>
        </w:rPr>
        <w:t>СТАЈИЋ, Младен. Урбана легенда о духу у јагодинском Завичајном музеју.</w:t>
      </w:r>
      <w:r>
        <w:rPr>
          <w:i/>
          <w:iCs/>
          <w:lang w:val="ru-RU"/>
        </w:rPr>
        <w:t xml:space="preserve"> Етнолошко-антрополошке свеске</w:t>
      </w:r>
      <w:r>
        <w:rPr>
          <w:lang w:val="ru-RU"/>
        </w:rPr>
        <w:t xml:space="preserve">, </w:t>
      </w:r>
      <w:r>
        <w:rPr/>
        <w:t>ISSN</w:t>
      </w:r>
      <w:r>
        <w:rPr>
          <w:lang w:val="ru-RU"/>
        </w:rPr>
        <w:t xml:space="preserve"> 1821-3723, н.с., 2010, 16=5, стр. 9-25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4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lang w:val="ru-RU"/>
        </w:rPr>
      </w:pPr>
      <w:r>
        <w:rPr>
          <w:bCs/>
          <w:lang w:val="ru-RU"/>
        </w:rPr>
        <w:t xml:space="preserve">1. ИЛИЋ, Владимира, СТАЈИЋ, Младен. Религија и емоције : могући правци истраживања. У: Синани, Данијел (ур.). </w:t>
      </w:r>
      <w:r>
        <w:rPr>
          <w:bCs/>
          <w:i/>
          <w:lang w:val="ru-RU"/>
        </w:rPr>
        <w:t>Урбани културни идентитети и религиозност у савременом контексту : тематски зборник</w:t>
      </w:r>
      <w:r>
        <w:rPr>
          <w:bCs/>
          <w:lang w:val="ru-RU"/>
        </w:rPr>
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</w:r>
      <w:r>
        <w:rPr>
          <w:lang w:val="ru-RU"/>
        </w:rPr>
        <w:t xml:space="preserve">197-214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lang w:val="ru-RU"/>
        </w:rPr>
      </w:pPr>
      <w:r>
        <w:rPr>
          <w:bCs/>
          <w:lang w:val="ru-RU"/>
        </w:rPr>
        <w:t xml:space="preserve">2.. СТАЈИЋ, Младен, КУЛЕНОВИЋ, Нина. Кратка историја Цркве Исуса Христа СПД у свету и на простору бивше Југославије. У: СИНАНИ, Данијел (ур.) </w:t>
      </w:r>
      <w:r>
        <w:rPr>
          <w:bCs/>
          <w:i/>
          <w:lang w:val="ru-RU"/>
        </w:rPr>
        <w:t>Урбани културни идентитети и религиозност у савременом контексту : тематски зборник</w:t>
      </w:r>
      <w:r>
        <w:rPr>
          <w:bCs/>
          <w:lang w:val="ru-RU"/>
        </w:rPr>
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</w:r>
      <w:r>
        <w:rPr>
          <w:lang w:val="ru-RU"/>
        </w:rPr>
        <w:t xml:space="preserve">241-267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sr-Latn-CS"/>
        </w:rPr>
      </w:pPr>
      <w:r>
        <w:rPr>
          <w:bCs/>
          <w:lang w:val="ru-RU"/>
        </w:rPr>
        <w:t xml:space="preserve">3. СТАЈИЋ, Младен, СИНАНИ, Данијел. Алтернативна религиозност и културни идентитет. У: ЖИКИЋ, Бојан (ур.). </w:t>
      </w:r>
      <w:r>
        <w:rPr>
          <w:i/>
          <w:iCs/>
          <w:lang w:val="ru-RU"/>
        </w:rPr>
        <w:t xml:space="preserve">Културни идентитети као нематеријално културно наслеђе : зборник радова са научног скупа Културни идентитети у </w:t>
      </w:r>
      <w:r>
        <w:rPr>
          <w:i/>
          <w:iCs/>
        </w:rPr>
        <w:t>XXI</w:t>
      </w:r>
      <w:r>
        <w:rPr>
          <w:i/>
          <w:iCs/>
          <w:lang w:val="ru-RU"/>
        </w:rPr>
        <w:t xml:space="preserve"> веку</w:t>
      </w:r>
      <w:r>
        <w:rPr>
          <w:lang w:val="ru-RU"/>
        </w:rPr>
        <w:t xml:space="preserve">, (Етнолошка библиотека, књ. 62). Београд: Српски генеалошки центар: Одељење за етнологију и антропологију Филозофског факултета, 2011, стр. 129-146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М34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СТАЈИЋ, Младен. Политика прорицања – предвиђање будућности у служби политичара и владајуће идеологије. У: РАДУЛОВИЋ Б., Лидија (ур.), ЕРДЕИ, Илдико (ур.). </w:t>
      </w:r>
      <w:r>
        <w:rPr>
          <w:bCs/>
          <w:i/>
          <w:lang w:val="ru-RU"/>
        </w:rPr>
        <w:t>“Етнос”, религија и идентитет : апстракти</w:t>
      </w:r>
      <w:r>
        <w:rPr>
          <w:bCs/>
          <w:lang w:val="ru-RU"/>
        </w:rPr>
        <w:t xml:space="preserve">. Београд: Одељење за етнологију и антропологију, Филозофски факултет, Универзитет, 2014, стр. 31. </w:t>
      </w:r>
    </w:p>
    <w:p>
      <w:pPr>
        <w:pStyle w:val="Normal"/>
        <w:spacing w:lineRule="atLeast" w:line="206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shd w:fill="FFFAF0" w:val="clear"/>
          <w:lang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eastAsia="sr-Latn-CS"/>
        </w:rPr>
        <w:t>M 64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Cs/>
          <w:lang w:val="ru-RU"/>
        </w:rPr>
        <w:t xml:space="preserve">СТАЈИЋ, Младен. </w:t>
      </w:r>
      <w:r>
        <w:rPr>
          <w:lang w:val="ru-RU"/>
        </w:rPr>
        <w:t xml:space="preserve">Антропологија друштвено актуелних тема : анализа наратива о крађи беба у породилиштима Србије. У: СИНАНИ, Данијел (ур.). </w:t>
      </w:r>
      <w:r>
        <w:rPr>
          <w:i/>
          <w:iCs/>
          <w:lang w:val="ru-RU"/>
        </w:rPr>
        <w:t>Етнологија и антропологија у Србији данас : књига апстраката</w:t>
      </w:r>
      <w:r>
        <w:rPr>
          <w:lang w:val="ru-RU"/>
        </w:rPr>
        <w:t xml:space="preserve">. Београд: Етнолошко антрополошко друштво Србије, 2012, стр. 15. </w:t>
      </w:r>
    </w:p>
    <w:p>
      <w:pPr>
        <w:pStyle w:val="Normal"/>
        <w:spacing w:lineRule="atLeast" w:line="206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shd w:fill="FFFAF0" w:val="clear"/>
          <w:lang w:val="ru-RU" w:eastAsia="sr-Latn-CS"/>
        </w:rPr>
      </w:pPr>
      <w:r>
        <w:rPr>
          <w:rFonts w:cs="Times New Roman" w:ascii="Times New Roman" w:hAnsi="Times New Roman"/>
          <w:b/>
          <w:sz w:val="24"/>
          <w:szCs w:val="24"/>
          <w:shd w:fill="FFFAF0" w:val="clear"/>
          <w:lang w:val="ru-RU" w:eastAsia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о-истраживачки рад кандид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ови Др Младена Стајића публиковани су у научном часопису међународног значаја, у часописима од националног значаја и зборницима научних радова националног значаја, а засновани су на доследно спроведеним истраживањима, адекватном аналитичком приступу и тумачењима етнолошке и антрополошке проблематике, пре свега у области проучавања социјалног конструктивизма, антропологије времена, народне религије и алтернативних религијских покрета. Библиографија др Младена Стајића обухвата четири таква рада (три рада објављена у часопису међународног значаја и један рад објављен у часопису од националног значаја), три поглавља у зборницима научних радова националног значаја, </w:t>
      </w:r>
      <w:r>
        <w:rPr>
          <w:rFonts w:cs="Times New Roman" w:ascii="Times New Roman" w:hAnsi="Times New Roman"/>
          <w:sz w:val="24"/>
          <w:szCs w:val="24"/>
        </w:rPr>
        <w:t xml:space="preserve">један </w:t>
      </w:r>
      <w:r>
        <w:rPr>
          <w:rFonts w:cs="Times New Roman" w:ascii="Times New Roman" w:hAnsi="Times New Roman"/>
          <w:sz w:val="24"/>
          <w:szCs w:val="24"/>
          <w:lang w:val="sr-CS"/>
        </w:rPr>
        <w:t>сажетак рада са међународог научног скупа, један сажетак рада објављен са научног скупа националног значаја, самосталну монографију, и одбрањену докторску дисертацију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е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а просвете, науке и технолошког развоја, вредновање научне компетентности др Младена Стајића 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Категоризација и вредновање радова </w:t>
      </w:r>
      <w:r>
        <w:rPr>
          <w:rFonts w:cs="Times New Roman" w:ascii="Times New Roman" w:hAnsi="Times New Roman"/>
          <w:b/>
          <w:lang w:val="sl-SI"/>
        </w:rPr>
        <w:t>кандидат</w:t>
      </w:r>
      <w:r>
        <w:rPr>
          <w:rFonts w:cs="Times New Roman" w:ascii="Times New Roman" w:hAnsi="Times New Roman"/>
          <w:b/>
          <w:lang w:val="sr-CS"/>
        </w:rPr>
        <w:t xml:space="preserve">киње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tbl>
      <w:tblPr>
        <w:tblW w:w="58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14"/>
        <w:gridCol w:w="1996"/>
      </w:tblGrid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тегориј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радо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бодова</w:t>
            </w:r>
          </w:p>
        </w:tc>
      </w:tr>
      <w:tr>
        <w:trPr>
          <w:trHeight w:val="2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 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 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------------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 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AF0" w:val="clear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 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AF0" w:val="clear"/>
                <w:lang w:eastAsia="sr-Latn-CS"/>
              </w:rPr>
              <w:t>M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AF0" w:val="clear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M 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9,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0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383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10+М20+М31+М32+М33+М41+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2+М43+М44+М45+М51+М52 ≥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11+М12+М13+М14+М21+М22+М23+М24+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41+М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Научни резултати др </w:t>
      </w:r>
      <w:r>
        <w:rPr>
          <w:rFonts w:cs="Times New Roman" w:ascii="Times New Roman" w:hAnsi="Times New Roman"/>
          <w:b/>
        </w:rPr>
        <w:t>Младена Стаји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71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44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,5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10+М20+М31+М32+М33+М41+М42+М43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44+М45+М51+М52 ≥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5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11+М12+М21+М22+М23+М24+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41+М42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3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1+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рад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ни радови др Младена Стајића у предметном смислу обухватају широк опсег истраживачких тема, од социјалног конструктивизма друштвено актуелних проблема, преко антропологије времена, до студија народне религије и алтернативних религијских покрета. Кандидат у својим методолошким и емпиријским истраживањима разматра бројна питања везана за механизам конструкције мита и урбане легенде, као и њихове политичке, религијске и опште-друштвене инструментализације, у савременом контексту, на локалном и глобалном плану. Значајно поље интересовања др Младена Стајића представља  емпиријско теренско истраживање постојећих алтернативних религијских заједница у савременој Србији, које има за циљ да дефинише и класификује најважније друштвене феномене везане за нове и алтернативне религије у домаћој науци. Кандидат се бави и компаративним студијама друштене конструкције темпоралности у Србији и свету и уводи савремене теоријско-методолошке концепте у проучавању антропологије времена у српску етнологију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докторској дисертацији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рочанствa и прекогниција – од културне конструкције времена до политичке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 Младен Стајић се бави анализом </w:t>
      </w:r>
      <w:r>
        <w:rPr>
          <w:rFonts w:cs="Times New Roman" w:ascii="Times New Roman" w:hAnsi="Times New Roman"/>
          <w:sz w:val="24"/>
          <w:szCs w:val="24"/>
        </w:rPr>
        <w:t>политичке употребе пророчанстава у три одвојенa културнo-историјска контекста, Јужној Африци, Индонезији и Србији. Ове студије случаја имају за циљ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еконструишу наизглед разнородне наративе на сличну или истоветну базичну структуру, која нам пружа увид у универзалне шаблоне употребе профетичких дискурса у промовисању политичких идеја, циљева и поједин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р Стајић доказује да пророчанства, супротно увреженом мишљењу, немају примарну функцију предвиђања будућности, већ улогу легитимисања садашњости и реинтерпретације прошлости у складу са доминантном политичком идеологијом. Поред тога у дисертацији је аргументована повезаност прoфетичких наратива и кризних времена, при чему они могу служити као катализатори друштвених промена или могу представљати неутралишући фактор који тежи очувању постојећег поретка и хомеостаз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монографиј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примеру веома актуелне и интригантне теме која је узбуркала јавност Србије почетком 21. века, аутор отвара питање начина на који индивидуална фрустрација тежи да постане конструисани друштвени проблем. Ослањајући се на методе културне деконструкције и анализе дискурса, ово дело представља антрополошки и фолклористички приступ проучавању конструкције друштвеног проблема и производ је обимног архивског и теренског истраживања. Реч је о  првој студији која за предмет научне анализе узима ову тему, а њен значај је утолико већи што не покушава да докаже или оповргне истинитост веровања у крађу беба у породилиштима, већ се на рачун веристичког приступа, кроз анализу прве медијски експониране приче, пажљиву реконструкцију хронологије догађаја и детаљну политичку и социјалну контекстуализацију, показује начин социјалне конструкције савремене бајке и њене даље политичке и друштвене употреб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стручном раду </w:t>
      </w:r>
      <w:r>
        <w:rPr>
          <w:rFonts w:cs="Times New Roman" w:ascii="Times New Roman" w:hAnsi="Times New Roman"/>
          <w:i/>
          <w:sz w:val="24"/>
          <w:szCs w:val="24"/>
        </w:rPr>
        <w:t xml:space="preserve">Улога политичког пророчанства бурског "Нострадамуса" у формирању идеологије конзервативне деснице у Јужној Африци </w:t>
      </w:r>
      <w:r>
        <w:rPr>
          <w:rFonts w:cs="Times New Roman" w:ascii="Times New Roman" w:hAnsi="Times New Roman"/>
          <w:sz w:val="24"/>
          <w:szCs w:val="24"/>
        </w:rPr>
        <w:t xml:space="preserve">анализиран је утицај пророка и каснијих интерпретатора његових визија, на креирање бурског и африканерског националног идентитета у Јужноафрикој Републици од почетка 20. века до данас. Кроз интерпретацију политичке употребе једног пророчанства, демонстриран је механизам настанка и функционисања политичких предвиђања, који је примењив и на опус бројних других светских видовњака. Направљен је критички преглед значајнијих дела аутора који су се бавили овим питањем и постављене су теоријске основе за планирана будућа истраживања. Аутор примарну улогу пророчанстава не идентификује у предвиђању будућих догађаја, већ у идеолошки обојеној реинтерпретацији прошлости и садашњости у кључу детерминизма и суочавању са друштвеним променама у временима криз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ручном коауторском раду </w:t>
      </w:r>
      <w:r>
        <w:rPr>
          <w:rFonts w:cs="Times New Roman" w:ascii="Times New Roman" w:hAnsi="Times New Roman"/>
          <w:i/>
          <w:sz w:val="24"/>
          <w:szCs w:val="24"/>
        </w:rPr>
        <w:t xml:space="preserve">Зашто савремена деца и одрасли воле бајке,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ирано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итеља о педагошком и психолош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ј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лклор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ан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енск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дено</w:t>
      </w:r>
      <w:r>
        <w:rPr>
          <w:rFonts w:cs="Times New Roman" w:ascii="Times New Roman" w:hAnsi="Times New Roman"/>
          <w:sz w:val="24"/>
          <w:szCs w:val="24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еб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иса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т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ор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дских и сео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а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Јагодини и сел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вч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тати</w:t>
      </w:r>
      <w:r>
        <w:rPr>
          <w:rFonts w:cs="Times New Roman" w:ascii="Times New Roman" w:hAnsi="Times New Roman"/>
          <w:sz w:val="24"/>
          <w:szCs w:val="24"/>
        </w:rPr>
        <w:t xml:space="preserve"> разоткривају и прецизирају улогу бајке у савременом друштву, као и однос популар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оналн</w:t>
      </w:r>
      <w:r>
        <w:rPr>
          <w:rFonts w:cs="Times New Roman" w:ascii="Times New Roman" w:hAnsi="Times New Roman"/>
          <w:sz w:val="24"/>
          <w:szCs w:val="24"/>
        </w:rPr>
        <w:t xml:space="preserve">их и модерних наратива међу </w:t>
      </w:r>
      <w:r>
        <w:rPr>
          <w:rFonts w:cs="Times New Roman" w:ascii="Times New Roman" w:hAnsi="Times New Roman"/>
          <w:sz w:val="24"/>
          <w:szCs w:val="24"/>
          <w:lang w:val="ru-RU"/>
        </w:rPr>
        <w:t>дец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њихов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итељима</w:t>
      </w:r>
      <w:r>
        <w:rPr>
          <w:rFonts w:cs="Times New Roman" w:ascii="Times New Roman" w:hAnsi="Times New Roman"/>
          <w:sz w:val="24"/>
          <w:szCs w:val="24"/>
        </w:rPr>
        <w:t xml:space="preserve"> у централној Србиј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коауторском раду</w:t>
      </w:r>
      <w:r>
        <w:rPr>
          <w:rFonts w:cs="Times New Roman" w:ascii="Times New Roman" w:hAnsi="Times New Roman"/>
          <w:i/>
          <w:sz w:val="24"/>
          <w:szCs w:val="24"/>
        </w:rPr>
        <w:t xml:space="preserve"> Кратка историја Цркве Исуса Христа СПД у свету и на простору бивше Југославије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 је историјат организације Цркве Исуса Христа светаца последњих дана у свету и код нас, пратећи деловање оснивача и најзначајнијих председника, као и поједине промене у религијској догми и пракси. Рад представља резултат теренског и теоријског истраживања и указујена најзначајније догађаје у развоју организације на простору бивше Југославије, као и на њену структуру у Србији дана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ауторском раду </w:t>
      </w:r>
      <w:r>
        <w:rPr>
          <w:rFonts w:cs="Times New Roman" w:ascii="Times New Roman" w:hAnsi="Times New Roman"/>
          <w:i/>
          <w:sz w:val="24"/>
          <w:szCs w:val="24"/>
        </w:rPr>
        <w:t xml:space="preserve">Религија и емоције: могући правци истраживања,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 се осврт на три могућа утицаја религије на емоције. Аутори емоције не посматрају као дате и универзалне, већ им се приступа из конструктивистичке перспективе – као наученим и културно обликованим феноменима. У фокусу интересовања према томе није религија, већ емоције у религијском контексту.  У раду су представљени потенцијални правци евентуалних будућих проучавања односа религије и емо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ручном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ове и алтернативне религије у Србији – о пручавању и проучаванима,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 се преглед досадашних разултата и домета истраживања феномена нових и алтернативних религија у Србији. Размотрени су приступи, методи, теме, одређење појма, као и покушаји дефинисања и класификовања феномена везаних за нове и алтернативне религије у домаћој науц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лтернативна религиозност и културни идентитети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 је начин рада државних институција везан за статус и „видљивост“ религијских организација у Србији, при чему се показује да релевантне институције примењују потпуно различите критеријуме и класификације за одређење верских организација признатих и регистрованих на територији државе, док се као последица неадекватног Закона о црквама и верским заједницама, велики број алтернативних религија региструје као удружења грађана, па је њихово учешће у религијском животу у Србији у највећој мери непознани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раду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u w:val="none"/>
            <w:shd w:fill="FFFFFF" w:val="clear"/>
            <w:lang w:val="sr-CS"/>
          </w:rPr>
          <w:t>Урбана</w:t>
        </w:r>
      </w:hyperlink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легенда о духу у јагодинском Завичајном музе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Етнолошко-антрополошке свеске 16 (16), 2010), кроз повезивање традиционалних и савремених метода преношења информација и наратива и компарацијом сродних легеди на глобалном и локалном плану, деконструктивистичком методом показује начин дистрибуције фолклорних наратива у савременом друштву, посматрајућу у дијахронијској перспективи различите представе о истом „уклетом“ месту и промену њихове функције у оквиру датог историјског, економског, политичког и религијског контекс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ови др Младена Стајића представљају допринос домаћој етнологији и антропологији не само у предметном већ и у теоријско-методолошком смисл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и резултати које је др Младен Стајић остварио, као изузетно млад истраживач, на плану развоја науке у земљи, вишегодишњим учешћем у научним пројектима, педагошким радом у настави на до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омским и дипломским студијама етнологије и антропологије, бројним теренским истраживањима, </w:t>
      </w:r>
      <w:r>
        <w:rPr>
          <w:rFonts w:cs="Times New Roman" w:ascii="Times New Roman" w:hAnsi="Times New Roman"/>
          <w:sz w:val="24"/>
          <w:szCs w:val="24"/>
        </w:rPr>
        <w:t>активним учешћем на међународним и националним научним скуп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псежном библиографијом објављених радова указују да је у питању талентовани и амбициозни истражив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начајни резултати које је др Младен Стајић остварио на плану педагошког рада у настави на додопломским и дипломским студијама етнологије и антропологије, бројним теренским истраживањима у земљи и иностранству</w:t>
      </w:r>
      <w:r>
        <w:rPr>
          <w:rFonts w:cs="Times New Roman" w:ascii="Times New Roman" w:hAnsi="Times New Roman"/>
          <w:sz w:val="24"/>
          <w:szCs w:val="24"/>
        </w:rPr>
        <w:t>, активним учешћем на међународним и националним научним скуп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псежном библиографијом објављених радова указују да је у питању изузетно талентовани млади истраживач. Радови др Младена Стајића представљају допринос домаћој етнологији и антропологији не само у предметном већ и у теоријско-методолошком смисл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свега изнетог Комисија предлаже Наставно научном већу Филозофског факултета Универзитета  у Београду да предложи Комисији за звања Министарства провете науке и технолошког развоја да др Младена Стајића изабере у звање научног сарадн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 11.3.2016.</w:t>
        <w:tab/>
        <w:tab/>
        <w:tab/>
        <w:tab/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18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 Иван Ковачевић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овни професор Филозофског факултета у Београд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 Данијел Синани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овни професор Филозофског факултета у Београд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 Ана Банић Грубишић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и сарадник Института за етнологију и антроопологиј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зофског факултета у Београд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program_studija.php?IDK=4126" TargetMode="External"/><Relationship Id="rId3" Type="http://schemas.openxmlformats.org/officeDocument/2006/relationships/hyperlink" Target="http://www.anthroserbia.org/Journals/Article/9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3:00Z</dcterms:created>
  <dc:creator>korisnik</dc:creator>
  <dc:description/>
  <cp:keywords/>
  <dc:language>en-US</dc:language>
  <cp:lastModifiedBy>RCFF</cp:lastModifiedBy>
  <cp:lastPrinted>2016-03-14T12:36:00Z</cp:lastPrinted>
  <dcterms:modified xsi:type="dcterms:W3CDTF">2016-03-14T14:53:00Z</dcterms:modified>
  <cp:revision>2</cp:revision>
  <dc:subject/>
  <dc:title>Наставно-научно веће Филозофског факултета Универзитета у Београду на седници од 25</dc:title>
</cp:coreProperties>
</file>