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RS"/>
        </w:rPr>
        <w:t>НАСТАВНО-</w:t>
      </w:r>
      <w:r>
        <w:rPr>
          <w:lang w:val="sr-CS"/>
        </w:rPr>
        <w:t>НАУЧНОМ ВЕЋУ ФИЛОЗОФСКОГ ФАКУЛТЕТА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длуком Наставно-научног већа Филозофског факултета Универзитета у Београду од 08. 03. 2016. године изабрани смо у комисију за припрему реферата о испуњености услова др Дубравке Николић за избор у звање виши научни сарадник. На основу увида у поднету документацију и радове кандидата подносимо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1. </w:t>
      </w:r>
      <w:r>
        <w:rPr>
          <w:lang w:val="sr-CS"/>
        </w:rPr>
        <w:t>Биографски подац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р Дубравка Николић је рођена 27. септембра 1957. године у Београду. На Одељењу за археологију Филозофског факултета у Београду је дипломирала 1982. године, магистрирала 1989. године и докторирала 1996. године, са темом „Костолачка култура на територији Србије“. Од 1985. године запослена је као истраживач-сарадник на Центру за археолошка истраживања Филозофског факултета у Београду. У Археолошкој збирци Филозофског факултета ради од 1999. године. У звање научног сарадника изабрана је 1997. године. Од 2002. укључена је као сарадник на пројектима Министарство културе („Култура Лепенског Вира, културни процеси и трансформације у периоду од 9. до 6. миленијума п.н.е.“, „Археолошка грађа – основа за проучавање културног континуитета у праисторији и антици на територији Србије“). Тренутно је сарадник на пројекту „Археологија Србије: културни идентитет, интеграциони фактори, технолошки процеси и улога централног Балкана у развоју европске праисторије“ (177020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>2. Преглед и оцена научног и стручног рада кандидат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р Дубравка Николић представља једног од водећих стручњака за праисторијску керамику у Србији. У претходном изборном периоду учествовала је у пројектима археолошких истраживања у Винчи, Гамзиграду, Благотину, Страгарима и другим локалитетима. У периоду од 2007. до 2009. године руководила је пројектом „Сто година истраживања археолошког локалитета Винча – Бело брдо“. Резултати рада на пројекту приказани су у монографији „Винча-праисторијска некропола“ (ур. Д. Николић), као и на истоименој изложби која је 2008. године била постављена у Галерији САНУ. Од 2012. године је сарадник на пројекту Матице српске и САНУ  „Српска енциклопедија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Функцију шефа Археолошке збирке Одељења за археологију Филозофског факултета у Београду обављала од 2007. до 2010. године, док је од 2007. до 2015. године била потпредседник Српског археолошког друшт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арађује у реализацији наставе на предмету „Археологија у пракси“ на студијама археологије на Филозофском факултету у Београ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чествовала је у организацији годишњих научних скупова Српског археолошког друштва у периоду од 2007. до 2015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свега наведеног констатујемо да научни и стручни рад кандидата заслужује највишу оце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Оцена научног и стручног рада за претходни изборни период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RS"/>
        </w:rPr>
        <w:t>Најважније радове др Дубравка Николић је објавила у монографијама и тематским зборницима међународног значаја.  У прилогу о керамици („</w:t>
      </w:r>
      <w:r>
        <w:rPr/>
        <w:t>Pottery</w:t>
      </w:r>
      <w:r>
        <w:rPr>
          <w:lang w:val="sr-RS"/>
        </w:rPr>
        <w:t>“) монографије о Гривцу (</w:t>
      </w:r>
      <w:r>
        <w:rPr>
          <w:lang w:val="sr-Latn-CS"/>
        </w:rPr>
        <w:t>„</w:t>
      </w:r>
      <w:r>
        <w:rPr>
          <w:i/>
          <w:lang w:val="sr-Latn-CS"/>
        </w:rPr>
        <w:t>Grivac, Settlements of  Proto-Starčevo and Vinča Culture“</w:t>
      </w:r>
      <w:r>
        <w:rPr>
          <w:lang w:val="sr-RS"/>
        </w:rPr>
        <w:t xml:space="preserve">) </w:t>
      </w:r>
      <w:r>
        <w:rPr>
          <w:lang w:val="sr-Latn-RS"/>
        </w:rPr>
        <w:t xml:space="preserve">детаљно је анализиран керамички материјал из винчанских хоризоната Гривца. Приказане су основне типолошке и стилске карактеристике керамичке продукције у каснонеолитским фазама Гривац </w:t>
      </w:r>
      <w:r>
        <w:rPr>
          <w:lang w:val="sr-Latn-CS"/>
        </w:rPr>
        <w:t>IV-VI</w:t>
      </w:r>
      <w:r>
        <w:rPr>
          <w:lang w:val="sr-Latn-RS"/>
        </w:rPr>
        <w:t xml:space="preserve">. Упоређивањем са истовременим насељима утврђено је да је на овом локалитету класичне варијанте винчанске културе керамички репертоар почетком градачке фазе знатно проширен, између осталог и елементима јужноморавске и косовске варијанте. </w:t>
      </w:r>
    </w:p>
    <w:p>
      <w:pPr>
        <w:pStyle w:val="Normal"/>
        <w:ind w:firstLine="720"/>
        <w:rPr/>
      </w:pPr>
      <w:r>
        <w:rPr>
          <w:lang w:val="sr-Latn-RS"/>
        </w:rPr>
        <w:t>У раду „On the Issue of an Ossuary – Pitt Dwelling Z in the oldest Horizon at Vinča“ анализиран је колективни гроб, тзв. костурница са дромосом, откривена у најдубљем слоју неолитског насеља Бело брдо у Винчи. Детаљна анализа оригиналне документације са ископавања М. Васића 1931. и 1934. године и непубликованих покретних налаза омогућила је утврђивање стратиграфског и хронолошког положаја тог старчевачког објекта који знатно претходи формирању насеља винчанске културе.</w:t>
      </w:r>
    </w:p>
    <w:p>
      <w:pPr>
        <w:pStyle w:val="Normal"/>
        <w:ind w:firstLine="720"/>
        <w:rPr/>
      </w:pPr>
      <w:r>
        <w:rPr>
          <w:lang w:val="sr-Latn-RS"/>
        </w:rPr>
        <w:t>Рад</w:t>
      </w:r>
      <w:r>
        <w:rPr>
          <w:lang w:val="sr-RS"/>
        </w:rPr>
        <w:t xml:space="preserve"> </w:t>
      </w:r>
      <w:r>
        <w:rPr>
          <w:lang w:val="sr-Latn-RS"/>
        </w:rPr>
        <w:t>„Ritual Vessels: Archaeological Context and Possible Meaning“ истражује контекст и разлоге похрањивања две најпознатије керамичке посуде из Винче: антропоморфне посуде откривене 1911. године и зооморфне посуде (тзв. Хајд ваза) откривене 1930. године. На основу анализе непубликоване документације закључено је да су оне ритуално похрањене у оквиру две групе посуда у средишњем делу неолитског насеља, вероватно у ритуалима значајним за целу заједницу на Винчи, као покушај реакције на динамичне промене у окружењу почетком градачке фазе.</w:t>
      </w:r>
    </w:p>
    <w:p>
      <w:pPr>
        <w:pStyle w:val="Normal"/>
        <w:ind w:firstLine="720"/>
        <w:rPr/>
      </w:pPr>
      <w:r>
        <w:rPr>
          <w:lang w:val="sr-Latn-RS"/>
        </w:rPr>
        <w:t>Рад „</w:t>
      </w:r>
      <w:r>
        <w:rPr>
          <w:lang w:val="sr-Latn-CS"/>
        </w:rPr>
        <w:t>A Contribution to Understanding Stratigraphy of Lepenski Vir“</w:t>
      </w:r>
      <w:r>
        <w:rPr>
          <w:lang w:val="sr-Latn-RS"/>
        </w:rPr>
        <w:t xml:space="preserve"> представља резултате анализе стратиграфије приобалног дела локалитета који је истражен 1965. и 1966. године. Заснива се на непубликованој теренској документацији и геолошким профилима Ј. Марковић-Марјановић. Анализирана је вертикална стратиграфија и стратиграфски односи између елемената мезолитске културе Лепенски Вир, односно слојева повезаних са фазама Лепенски Вир</w:t>
      </w:r>
      <w:r>
        <w:rPr>
          <w:lang w:val="sr-RS"/>
        </w:rPr>
        <w:t xml:space="preserve"> </w:t>
      </w:r>
      <w:r>
        <w:rPr/>
        <w:t>I</w:t>
      </w:r>
      <w:r>
        <w:rPr>
          <w:lang w:val="ru-RU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Latn-RS"/>
        </w:rPr>
        <w:t>и неолитског насеља (Лепенски Вир III).</w:t>
      </w:r>
    </w:p>
    <w:p>
      <w:pPr>
        <w:pStyle w:val="Normal"/>
        <w:ind w:firstLine="720"/>
        <w:rPr>
          <w:lang w:val="sr-Latn-RS"/>
        </w:rPr>
      </w:pPr>
      <w:r>
        <w:rPr>
          <w:bCs/>
          <w:lang w:val="sr-RS"/>
        </w:rPr>
        <w:t xml:space="preserve">Од првог избора у звање научног сарадника Дубравка Николић је објавила </w:t>
      </w:r>
      <w:r>
        <w:rPr>
          <w:bCs/>
          <w:lang w:val="sr-CS"/>
        </w:rPr>
        <w:t xml:space="preserve">и више радова у часописима и тематским зборницима националног значаја, као и више прилога у </w:t>
      </w:r>
      <w:r>
        <w:rPr>
          <w:bCs/>
          <w:i/>
          <w:lang w:val="sr-CS"/>
        </w:rPr>
        <w:t>Српској енциклопедији</w:t>
      </w:r>
      <w:r>
        <w:rPr>
          <w:bCs/>
          <w:lang w:val="sr-CS"/>
        </w:rPr>
        <w:t xml:space="preserve">. </w:t>
      </w:r>
      <w:r>
        <w:rPr>
          <w:lang w:val="sr-CS"/>
        </w:rPr>
        <w:t>У овим радовима она је знатно продубила постојећа сазнања о улози и значају проучавања керамичке продукције не само у неолиту Србије већ и читавог региона. У том смислу, рад Дубравке Николић представља узор за то како треба приступити анализи и интерпретацији керамичког материјала. Осим тога, она се бавила и анализом и коришћењем резултата поленских анализа у археологији, што представља један од првих покушаја примене интердисциплинарних истраживања у археологији неолита у нашој земљи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. Оцена испуњености услова за стицање звања и предлог одлук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Из библиографије и приложене документације се  види да др Дубравка Николић далеко превазилази минималне квантитативне и квалитативне критеријуме за избор у звање виши научни сарадник. У звању научног сарадника сакупила је 57 поена из категорије радова M10+M20+M31+M32+M33+M41+M42+M43+M44+M45+M51+M52e, док у категорији радова M10+M20+ M41+M42+M51e има 42 поена. Активно је учествовала у развоју научног подмлатка и организацији научног рада на пројектима Министарства просвете и науке и Министарства културе. Из ових разлога сматрамо да др Дубравка Николић испуњава све услове за избор у звање виши научни сарадник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Latn-CS"/>
        </w:rPr>
      </w:pPr>
      <w:r>
        <w:rPr>
          <w:lang w:val="sr-CS"/>
        </w:rPr>
        <w:t xml:space="preserve">У Београду, 10. марта 2016. године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ОТПИСИ ЧЛАНОВА КОМИС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Душан Михаило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ванредни професор Филозофског факултета </w:t>
      </w:r>
    </w:p>
    <w:p>
      <w:pPr>
        <w:pStyle w:val="Normal"/>
        <w:jc w:val="right"/>
        <w:rPr/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(подносилац извештаја)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др </w:t>
      </w:r>
      <w:r>
        <w:rPr>
          <w:lang w:val="sr-RS"/>
        </w:rPr>
        <w:t>Ненад Тасић</w:t>
      </w:r>
      <w:r>
        <w:rPr>
          <w:lang w:val="sr-CS"/>
        </w:rPr>
        <w:t>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редовни професор 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 Славиша Пер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виши научни сара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рхеолошког института у Београду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">
    <w:name w:val="dan"/>
    <w:basedOn w:val="DefaultParagraphFont"/>
    <w:qFormat/>
    <w:rPr/>
  </w:style>
  <w:style w:type="character" w:styleId="Sat">
    <w:name w:val="s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4"/>
      <w:szCs w:val="24"/>
      <w:lang w:val="de-D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9:00Z</dcterms:created>
  <dc:creator>Dusan Mihailovic</dc:creator>
  <dc:description/>
  <cp:keywords/>
  <dc:language>en-US</dc:language>
  <cp:lastModifiedBy>RCFF</cp:lastModifiedBy>
  <cp:lastPrinted>2016-03-14T13:06:00Z</cp:lastPrinted>
  <dcterms:modified xsi:type="dcterms:W3CDTF">2016-03-14T14:49:00Z</dcterms:modified>
  <cp:revision>2</cp:revision>
  <dc:subject/>
  <dc:title>НАСТАВНО-НАУЧНОМ ВЕЋУ ФИЛОЗОФСКОГ ФАКУЛТЕТА БЕОГРАДУ</dc:title>
</cp:coreProperties>
</file>