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 xml:space="preserve">IV 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14</w:t>
      </w:r>
      <w:r>
        <w:rPr>
          <w:lang w:val="sr-Latn-CS" w:eastAsia="en-US"/>
        </w:rPr>
        <w:t>.</w:t>
      </w:r>
      <w:r>
        <w:rPr/>
        <w:t>04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02.03. и </w:t>
      </w:r>
      <w:r>
        <w:rPr>
          <w:lang w:val="sr-Latn-CS" w:eastAsia="en-US"/>
        </w:rPr>
        <w:t>0</w:t>
      </w:r>
      <w:r>
        <w:rPr/>
        <w:t>8.03.2016.</w:t>
      </w:r>
      <w:r>
        <w:rPr>
          <w:lang w:val="sr-RS" w:eastAsia="en-US"/>
        </w:rPr>
        <w:t xml:space="preserve"> </w:t>
      </w:r>
      <w:r>
        <w:rPr/>
        <w:t xml:space="preserve">ГОДИНЕ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 w:eastAsia="en-US"/>
        </w:rPr>
        <w:t xml:space="preserve">- </w:t>
      </w:r>
      <w:r>
        <w:rPr/>
        <w:t xml:space="preserve">Прилог записнику – </w:t>
      </w:r>
      <w:hyperlink r:id="rId3">
        <w:r>
          <w:rPr>
            <w:rStyle w:val="InternetLink"/>
          </w:rPr>
          <w:t>проф. др Иван Стев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Прилог записнику – </w:t>
      </w:r>
      <w:hyperlink r:id="rId4">
        <w:r>
          <w:rPr>
            <w:rStyle w:val="InternetLink"/>
          </w:rPr>
          <w:t>проф. др Василије Гвозденовић</w:t>
        </w:r>
      </w:hyperlink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5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6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7">
        <w:r>
          <w:rPr>
            <w:rStyle w:val="InternetLink"/>
          </w:rPr>
          <w:t>ИЗВЕШТАЈ О УПИСУ СТУДЕНАТА ДОКТОРСКИХ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</w:r>
      <w:hyperlink r:id="rId8">
        <w:r>
          <w:rPr>
            <w:rStyle w:val="InternetLink"/>
          </w:rPr>
          <w:t>ПРЕДЛОГ ИЗМЕНА И ДОПУНА ПОСЛОВНИКА О РАДУ НАУЧНО-НАСТАВНОГ ВЕЋА ФИЛОЗОФСКОГ ФАКУЛТЕТА</w:t>
        </w:r>
      </w:hyperlink>
      <w:r>
        <w:rPr/>
        <w:t xml:space="preserve"> </w:t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</w:t>
      </w:r>
      <w:r>
        <w:rPr/>
        <w:t>историју</w:t>
      </w:r>
      <w:r>
        <w:rPr>
          <w:lang w:val="sr-Latn-CS" w:eastAsia="en-US"/>
        </w:rPr>
        <w:t xml:space="preserve"> </w:t>
      </w:r>
      <w:r>
        <w:rPr/>
        <w:t>да се покрене поступак за избор Милана Терзића, доктора историје, у звање НАУЧНИ САВЕТНИК. (Предлог комисије: проф. др Љубодраг Димић, проф. др Милан Ристовић и др Драган Богетић, научни саветник Института за савремену историју, Београд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.</w:t>
        <w:tab/>
        <w:t xml:space="preserve">Извештај комисије с предлогом за избор </w:t>
      </w:r>
      <w:hyperlink r:id="rId9">
        <w:r>
          <w:rPr>
            <w:rStyle w:val="InternetLink"/>
          </w:rPr>
          <w:t>Мирославе Костић</w:t>
        </w:r>
      </w:hyperlink>
      <w:r>
        <w:rPr/>
        <w:t xml:space="preserve">, доктора историје уметности у научно звање ВИШИ НАУЧНИ САРАДНИК. 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2.</w:t>
        <w:tab/>
        <w:t xml:space="preserve">Извештај комисије с предлогом за избор </w:t>
      </w:r>
      <w:hyperlink r:id="rId10">
        <w:r>
          <w:rPr>
            <w:rStyle w:val="InternetLink"/>
          </w:rPr>
          <w:t>Дубравке Николић</w:t>
        </w:r>
      </w:hyperlink>
      <w:r>
        <w:rPr/>
        <w:t>, доктора археологије у научно звање ВИШИ НАУЧНИ САРАДНИК.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3.</w:t>
        <w:tab/>
        <w:t xml:space="preserve">Извештај комисије с предлогом за избор </w:t>
      </w:r>
      <w:hyperlink r:id="rId11">
        <w:r>
          <w:rPr>
            <w:rStyle w:val="InternetLink"/>
          </w:rPr>
          <w:t>Марине Виденовић</w:t>
        </w:r>
      </w:hyperlink>
      <w:r>
        <w:rPr/>
        <w:t>, доктора наука – психолошке науке у научно звање НАУЧНИ САРАДНИК.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4.</w:t>
        <w:tab/>
        <w:t xml:space="preserve">Извештај комисије с предлогом за избор </w:t>
      </w:r>
      <w:hyperlink r:id="rId12">
        <w:r>
          <w:rPr>
            <w:rStyle w:val="InternetLink"/>
          </w:rPr>
          <w:t>Каје Дамњановић</w:t>
        </w:r>
      </w:hyperlink>
      <w:r>
        <w:rPr/>
        <w:t>, доктора наука – псих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5.</w:t>
        <w:tab/>
        <w:t xml:space="preserve">Извештај комисије с предлогом за избор </w:t>
      </w:r>
      <w:hyperlink r:id="rId13">
        <w:r>
          <w:rPr>
            <w:rStyle w:val="InternetLink"/>
          </w:rPr>
          <w:t>Милице Вукелић</w:t>
        </w:r>
      </w:hyperlink>
      <w:r>
        <w:rPr/>
        <w:t>, доктора наука – псих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6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Соње Богдановић</w:t>
        </w:r>
      </w:hyperlink>
      <w:r>
        <w:rPr/>
        <w:t>, доктора наука – архе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7.</w:t>
        <w:tab/>
        <w:t xml:space="preserve">Извештај комисије с предлогом за избор </w:t>
      </w:r>
      <w:hyperlink r:id="rId15">
        <w:r>
          <w:rPr>
            <w:rStyle w:val="InternetLink"/>
          </w:rPr>
          <w:t>Милене Гошић Арама</w:t>
        </w:r>
      </w:hyperlink>
      <w:r>
        <w:rPr/>
        <w:t>, доктора наука – архе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8.</w:t>
        <w:tab/>
        <w:t xml:space="preserve">Извештај комисије с предлогом за избор </w:t>
      </w:r>
      <w:hyperlink r:id="rId16">
        <w:r>
          <w:rPr>
            <w:rStyle w:val="InternetLink"/>
          </w:rPr>
          <w:t>Владане Путник</w:t>
        </w:r>
      </w:hyperlink>
      <w:r>
        <w:rPr/>
        <w:t>, доктора наука – историја уметности у научно звање НАУЧНИ САРАДНИК.</w:t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9.</w:t>
        <w:tab/>
        <w:t xml:space="preserve">Извештај комисије с предлогом за избор </w:t>
      </w:r>
      <w:hyperlink r:id="rId17">
        <w:r>
          <w:rPr>
            <w:rStyle w:val="InternetLink"/>
          </w:rPr>
          <w:t>Јасмине Ћирић</w:t>
        </w:r>
      </w:hyperlink>
      <w:r>
        <w:rPr/>
        <w:t>, доктора наука – историја уметности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0.</w:t>
        <w:tab/>
        <w:t xml:space="preserve">Извештај комисије с предлогом за избор </w:t>
      </w:r>
      <w:hyperlink r:id="rId18">
        <w:r>
          <w:rPr>
            <w:rStyle w:val="InternetLink"/>
          </w:rPr>
          <w:t>Немање Звијер</w:t>
        </w:r>
      </w:hyperlink>
      <w:r>
        <w:rPr/>
        <w:t>, доктора наука – соци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1.</w:t>
        <w:tab/>
        <w:t xml:space="preserve">Извештај комисије с предлогом за избор </w:t>
      </w:r>
      <w:hyperlink r:id="rId19">
        <w:r>
          <w:rPr>
            <w:rStyle w:val="InternetLink"/>
          </w:rPr>
          <w:t>Мелине Рокаи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2.</w:t>
        <w:tab/>
        <w:t xml:space="preserve">Извештај комисије с предлогом за избор </w:t>
      </w:r>
      <w:hyperlink r:id="rId20">
        <w:r>
          <w:rPr>
            <w:rStyle w:val="InternetLink"/>
          </w:rPr>
          <w:t>Младена Стајића</w:t>
        </w:r>
      </w:hyperlink>
      <w:r>
        <w:rPr/>
        <w:t>, доктора наука – етнолошке и антрополошке науке у научно звање НАУЧНИ САРАДНИК.</w:t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3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21">
        <w:r>
          <w:rPr>
            <w:rStyle w:val="InternetLink"/>
          </w:rPr>
          <w:t>Вишње Братине</w:t>
        </w:r>
      </w:hyperlink>
      <w:r>
        <w:rPr/>
        <w:t xml:space="preserve">, доктора наука - филозофиј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22">
        <w:r>
          <w:rPr>
            <w:rStyle w:val="InternetLink"/>
          </w:rPr>
          <w:t>Александра Канд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23">
        <w:r>
          <w:rPr>
            <w:rStyle w:val="InternetLink"/>
          </w:rPr>
          <w:t>Марине Штетић</w:t>
        </w:r>
      </w:hyperlink>
      <w:r>
        <w:rPr/>
        <w:t xml:space="preserve">, мастер историчар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24">
        <w:r>
          <w:rPr>
            <w:rStyle w:val="InternetLink"/>
          </w:rPr>
          <w:t>Драгољуба Марјановића</w:t>
        </w:r>
      </w:hyperlink>
      <w:r>
        <w:rPr/>
        <w:t xml:space="preserve">, доктора наука – историјске науке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 xml:space="preserve">  </w:t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</w:t>
      </w:r>
      <w:r>
        <w:rPr>
          <w:sz w:val="24"/>
          <w:szCs w:val="24"/>
        </w:rPr>
        <w:tab/>
        <w:tab/>
      </w:r>
      <w:hyperlink r:id="rId25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I</w:t>
        <w:tab/>
        <w:t>ОДОБРЕЊЕ  ИЗРАДЕ  ДОКТОРСКЕ 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Љиљана Маролт</w:t>
      </w:r>
    </w:p>
    <w:p>
      <w:pPr>
        <w:pStyle w:val="Normal"/>
        <w:ind w:left="708" w:hanging="0"/>
        <w:jc w:val="both"/>
        <w:rPr/>
      </w:pPr>
      <w:r>
        <w:rPr/>
        <w:t>Тема: КОНТИНУИТЕТ ПРЕДШКОЛСКОГ И ОСНОВНОГ ВАСПИТАЊА И ОБРАЗОВАЊА – ИГРА КАО МЕСТО СУСР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Маша Аврамовић</w:t>
      </w:r>
    </w:p>
    <w:p>
      <w:pPr>
        <w:pStyle w:val="Normal"/>
        <w:ind w:firstLine="708"/>
        <w:jc w:val="both"/>
        <w:rPr/>
      </w:pPr>
      <w:r>
        <w:rPr/>
        <w:t>Тема: ДЕЧЈА ПАРТИЦИПАЦИЈА У ВРТИЋУ – ПРОСТОР МОГУЋ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Владимир Мушицки</w:t>
      </w:r>
    </w:p>
    <w:p>
      <w:pPr>
        <w:pStyle w:val="Normal"/>
        <w:ind w:left="708" w:hanging="0"/>
        <w:jc w:val="both"/>
        <w:rPr/>
      </w:pPr>
      <w:r>
        <w:rPr/>
        <w:t>Тема: КОНСТРУКЦИЈА МЕНТАЛНОГ ПОРЕМЕЋАЈА КОРИСНИКА ПСИХИЈАТРИЈСКИХ УСЛУГ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Александар Кандић</w:t>
      </w:r>
    </w:p>
    <w:p>
      <w:pPr>
        <w:pStyle w:val="Normal"/>
        <w:ind w:firstLine="708"/>
        <w:jc w:val="both"/>
        <w:rPr/>
      </w:pPr>
      <w:r>
        <w:rPr/>
        <w:t>Тема: МИТ И НАУКА У ПЛАТОНОВОМ ДИЈАЛОГУ ТИМА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Милош Живковић</w:t>
      </w:r>
    </w:p>
    <w:p>
      <w:pPr>
        <w:pStyle w:val="Normal"/>
        <w:ind w:left="708" w:hanging="0"/>
        <w:jc w:val="both"/>
        <w:rPr/>
      </w:pPr>
      <w:r>
        <w:rPr/>
        <w:t>Тема: НАЈСТАРИЈЕ ЗИДНО СЛИКАРСТВО БОГОРОДИЧИНЕ ЦРКВЕ У СТУДЕНИЦИ И ЊЕГОВА ОБ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Данијела Тешић-Радовановић</w:t>
      </w:r>
    </w:p>
    <w:p>
      <w:pPr>
        <w:pStyle w:val="Normal"/>
        <w:ind w:left="708" w:hanging="0"/>
        <w:jc w:val="both"/>
        <w:rPr/>
      </w:pPr>
      <w:r>
        <w:rPr/>
        <w:t>Тема: ПРЕДСТАВЉАЊЕ СВЕТЛОСТИ. СИМБОЛИКА УКРАСА РАНОХРИШЋАНСКИХ СВЕТИЉКИ СА ПРОСТОРА ЦЕНТРАЛНОГ БАЛКАНА (IV-VII В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Јаков Ђорђевић</w:t>
      </w:r>
    </w:p>
    <w:p>
      <w:pPr>
        <w:pStyle w:val="Normal"/>
        <w:ind w:left="708" w:hanging="0"/>
        <w:jc w:val="both"/>
        <w:rPr/>
      </w:pPr>
      <w:r>
        <w:rPr/>
        <w:t>Тема: ПРЕДСТАВЕ УМИРУЋЕГ, МРТВОГ И ВАСКРСЛОГ ТЕЛА У ВИЗАНТИЈСКОЈ УМЕТНОСТИ ОД  ДВАНАЕСТОГ ДО ПЕТНАЕСТОГ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илан Војновић</w:t>
      </w:r>
    </w:p>
    <w:p>
      <w:pPr>
        <w:pStyle w:val="Normal"/>
        <w:ind w:left="708" w:hanging="0"/>
        <w:jc w:val="both"/>
        <w:rPr/>
      </w:pPr>
      <w:r>
        <w:rPr/>
        <w:t>Тема: СРЕДЊЕ ПОДРИЊЕ – ИСТОРИЈСКО-ГЕОГРАФСКО ИСТРАЖИВАЊЕ (14. – ПОЧЕТАК 16. ВЕ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Татјана Стојановић Здравковић</w:t>
      </w:r>
    </w:p>
    <w:p>
      <w:pPr>
        <w:pStyle w:val="Normal"/>
        <w:ind w:firstLine="708"/>
        <w:jc w:val="both"/>
        <w:rPr/>
      </w:pPr>
      <w:r>
        <w:rPr/>
        <w:t>Тема: ЈЕЗИК ЦИЦЕРОНОВИХ ПИСАМА БРАТУ КВИ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Јелена Блануша</w:t>
      </w:r>
    </w:p>
    <w:p>
      <w:pPr>
        <w:pStyle w:val="Normal"/>
        <w:ind w:left="708" w:hanging="0"/>
        <w:jc w:val="both"/>
        <w:rPr/>
      </w:pPr>
      <w:r>
        <w:rPr/>
        <w:t>Тема: УТИЦАЈ ФОРМАЛНИХ, АФЕКТИВНИХ И КОНТЕКСТУАЛНИХ ЧИНИЛАЦА НА ЕСТЕТСКУ ПРЕФЕРЕНЦИЈУ ОБЛИХ ОБЈЕК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Весна Барзут</w:t>
      </w:r>
    </w:p>
    <w:p>
      <w:pPr>
        <w:pStyle w:val="Normal"/>
        <w:ind w:firstLine="708"/>
        <w:jc w:val="both"/>
        <w:rPr/>
      </w:pPr>
      <w:r>
        <w:rPr/>
        <w:t>Тема: ОДНОС ПРОЦЕСИРАЊА ИДЕНТИТЕТА И ФАЦИЈАЛНЕ ЕКСПРЕ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мр Весна Вукојевић</w:t>
      </w:r>
    </w:p>
    <w:p>
      <w:pPr>
        <w:pStyle w:val="Normal"/>
        <w:ind w:left="708" w:hanging="0"/>
        <w:jc w:val="both"/>
        <w:rPr/>
      </w:pPr>
      <w:r>
        <w:rPr/>
        <w:t>Тема: 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Алма Јефтић</w:t>
      </w:r>
    </w:p>
    <w:p>
      <w:pPr>
        <w:pStyle w:val="Normal"/>
        <w:ind w:left="708" w:hanging="0"/>
        <w:jc w:val="both"/>
        <w:rPr/>
      </w:pPr>
      <w:r>
        <w:rPr/>
        <w:t>Тема: СОЦИО-КОГНИТИВНИ АСПЕКТИ СЈЕЋАЊА НА РАТ: ИСКУСТВО  САРАЈЕВА И ИСТОЧНОГ САРАЈ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Милена Токовић</w:t>
      </w:r>
    </w:p>
    <w:p>
      <w:pPr>
        <w:pStyle w:val="Normal"/>
        <w:ind w:left="708" w:hanging="0"/>
        <w:jc w:val="both"/>
        <w:rPr/>
      </w:pPr>
      <w:r>
        <w:rPr/>
        <w:t>Тема: БРЕНДИРАЊЕ БЕОГРАДА КАО ПРОАКТИВНА РАЗВОЈНА СТРАТЕГИЈА У СФЕРИ КУЛТУРЕ: УПОРЕДНА АНАЛИЗА ФЕСТА И БЕМ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Маша Поповић</w:t>
      </w:r>
    </w:p>
    <w:p>
      <w:pPr>
        <w:pStyle w:val="Normal"/>
        <w:ind w:left="708" w:hanging="0"/>
        <w:jc w:val="both"/>
        <w:rPr/>
      </w:pPr>
      <w:r>
        <w:rPr/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Владимир Ментус</w:t>
      </w:r>
    </w:p>
    <w:p>
      <w:pPr>
        <w:pStyle w:val="Normal"/>
        <w:ind w:left="708" w:hanging="0"/>
        <w:jc w:val="both"/>
        <w:rPr/>
      </w:pPr>
      <w:r>
        <w:rPr/>
        <w:t xml:space="preserve">Тема: ПОВЕЗАНОСТ ЕКОНОМСКОГ РАСТА И СУБЈЕКТИВНОГ БЛАГОСТАЊА - ПРЕИСПИТИВАЊЕ ИСТЕРЛИНОВОГ ПАРАДОКСА У СЛУЧАЈУ ЕКОНОМСКИ РАЗВИЈЕНИХ ДРУШТА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Милош Богдановић</w:t>
      </w:r>
    </w:p>
    <w:p>
      <w:pPr>
        <w:pStyle w:val="Normal"/>
        <w:ind w:firstLine="708"/>
        <w:jc w:val="both"/>
        <w:rPr/>
      </w:pPr>
      <w:r>
        <w:rPr/>
        <w:t>Тема: КВАЈНОВА НАТУРАЛИСТИЧКА ЕПИСТЕМ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Докторанд: Милица Цицмил</w:t>
      </w:r>
    </w:p>
    <w:p>
      <w:pPr>
        <w:pStyle w:val="Normal"/>
        <w:ind w:left="708" w:hanging="0"/>
        <w:jc w:val="both"/>
        <w:rPr/>
      </w:pPr>
      <w:r>
        <w:rPr/>
        <w:t>Тема: ПОРТРЕТИ ПРИПАДНИЦА АКАДЕМИЈЕ «АРКАДИЈА» У РИМУ У 18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Докторанд: Милица Пекић</w:t>
      </w:r>
    </w:p>
    <w:p>
      <w:pPr>
        <w:pStyle w:val="Normal"/>
        <w:ind w:left="708" w:hanging="0"/>
        <w:jc w:val="both"/>
        <w:rPr/>
      </w:pPr>
      <w:r>
        <w:rPr/>
        <w:t xml:space="preserve">Тема: УМЕТНОСТ У СРБИЈИ ОД 1968. ДО 2000. ГОДИНЕ – ПОЛИТИКЕ КОНФРОНТАЦИЈ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Докторанд: Бојана Илић</w:t>
      </w:r>
    </w:p>
    <w:p>
      <w:pPr>
        <w:pStyle w:val="Normal"/>
        <w:ind w:left="708" w:hanging="0"/>
        <w:jc w:val="both"/>
        <w:rPr/>
      </w:pPr>
      <w:r>
        <w:rPr/>
        <w:t>Тема: ВИЗУЕЛНА КУЛТУРА У СЛУЖБИ ВОЈСКЕ КНЕЖЕВИНЕ/КРАЉЕВИНЕ СРБИЈЕ 1878-19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Докторанд: Немања Марковић</w:t>
      </w:r>
    </w:p>
    <w:p>
      <w:pPr>
        <w:pStyle w:val="Normal"/>
        <w:ind w:left="708" w:hanging="0"/>
        <w:jc w:val="both"/>
        <w:rPr/>
      </w:pPr>
      <w:r>
        <w:rPr/>
        <w:t>Тема: ЕКОНОМИЈА РАНОВИЗАНТИЈСКЕ МЕТРОПОЛЕ ЦАРИЧИН ГРАД: АРХЕОЗООЛОШКИ ПРИСТУ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Докторанд: Младен Јовичић</w:t>
      </w:r>
    </w:p>
    <w:p>
      <w:pPr>
        <w:pStyle w:val="Normal"/>
        <w:ind w:firstLine="708"/>
        <w:jc w:val="both"/>
        <w:rPr/>
      </w:pPr>
      <w:r>
        <w:rPr/>
        <w:t>Тема: АНТИЧКИ ЖРВЊЕВИ ИЗ РИМСКИХ ПРОВИНЦИЈА НА ТЛУ СРБ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23.</w:t>
        <w:tab/>
        <w:t>Докторанд: мр Деана Ратковић</w:t>
      </w:r>
    </w:p>
    <w:p>
      <w:pPr>
        <w:pStyle w:val="Normal"/>
        <w:ind w:left="708" w:hanging="0"/>
        <w:jc w:val="both"/>
        <w:rPr/>
      </w:pPr>
      <w:r>
        <w:rPr/>
        <w:t>Тема: РАДИОНИЦЕ ЗА ИЗРАДУ ПРЕДМЕТА ОД БАКАРНИХ ЛЕГУРА НА ЈУГОИСТОЧНОМ ДЕЛУ ДУНАВСКОГ ЛИМЕСА У ПЕРИОДУ ОД I ДО IV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Докторанд: мр Биљана Милановић</w:t>
      </w:r>
    </w:p>
    <w:p>
      <w:pPr>
        <w:pStyle w:val="Normal"/>
        <w:ind w:left="708" w:hanging="0"/>
        <w:jc w:val="both"/>
        <w:rPr/>
      </w:pPr>
      <w:r>
        <w:rPr/>
        <w:t>Тема: ЕВРОПСКЕ МУЗИЧКЕ ПРАКСЕ И ОБЛИКОВАЊЕ НАЦИЈЕ КРОЗ КРЕИРАЊЕ НАЦИОНАЛНЕ УМЕТНИЧКЕ МУЗИКЕ У СРБИЈИ У ПРВИМ ДЕЦЕНИЈАМА XX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Докторанд: Кристиан Јерић</w:t>
      </w:r>
    </w:p>
    <w:p>
      <w:pPr>
        <w:pStyle w:val="Normal"/>
        <w:ind w:left="708" w:hanging="0"/>
        <w:jc w:val="both"/>
        <w:rPr/>
      </w:pPr>
      <w:r>
        <w:rPr/>
        <w:t>Тема: СРБИ «ВЛАДИНОВЦИ»: СРПСКИ ПОЛИТИЧАРИ У УЖОЈ УГАРСКОЈ, ПРИСТАЛИЦЕ УГАРСКЕ ВЛАДЕ (1867-19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  <w:tab/>
        <w:t>Докторанд: Марина Голуб</w:t>
      </w:r>
    </w:p>
    <w:p>
      <w:pPr>
        <w:pStyle w:val="Normal"/>
        <w:ind w:firstLine="708"/>
        <w:jc w:val="both"/>
        <w:rPr/>
      </w:pPr>
      <w:r>
        <w:rPr/>
        <w:t>Тема: ИМЕНОВАНИ ЕНТИТЕТИ У ЛАТИНСКОМ ЈЕЗ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</w:t>
        <w:tab/>
        <w:t>Докторанд: Јована Павловић</w:t>
      </w:r>
    </w:p>
    <w:p>
      <w:pPr>
        <w:pStyle w:val="Normal"/>
        <w:ind w:left="708" w:hanging="0"/>
        <w:jc w:val="both"/>
        <w:rPr/>
      </w:pPr>
      <w:r>
        <w:rPr/>
        <w:t>Тема: СЛОВО «О СВЕТИМ ИКОНАМА»: ПРИЛОГ ПРОУЧАВАЊУ ИСТОРИЈАТА ГРЧКОГ  ТЕКСТА И ЊЕГОВИХ СРПСКОСЛОВЕНСКИХ ПРЕ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ОДИСЕЈА И АЛЕГОРИЈСКА ТУМАЧЕЊА, докторанда Јоване Шијаковић (Предлог комисије у саставу: проф. др Војислав Јелић, проф. др Александар Лома, проф. др Гордан Маричић и доц. др Сандра Шћепан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СИСТЕМ КВАЛИТЕТА КАО ФАКТОР УНАПРЕЂИВАЊА ЕФЕКТИВНОСТИ И ЕФИКАСНОСТИ ОБРАЗОВАЊА ОДРАСЛИХ, докторанда мр Љиљане Димитријевић (Предлог комисије у саставу: проф. др Александра Пејатовић, проф. др Миомир Деспотовић и проф. др Гордана Милосавље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ЕСТЕТИЧКИ ПОЈМОВИ, ОБЈЕКТИВНОСТ И ВРЕДНОВАЊЕ: УЛОГА УКУСА У СИБЛИЈЕВОЈ ЕСТЕТИЦИ, докторанда Монике Јовановић (Предлог комисије у саставу: проф. др Живан Лазовић, проф. др Небојша Грубор, проф. др Љиљана Раденовић и др Леон Којен, редовни професор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МОРАЛНЕ ВРЕДНОСТИ У ДИЗАЈНУ АРХИТЕКТУРЕ ИНТЕРНЕТА, докторанда Иване Ивковић (Предлог комисије у саставу: проф. др Јован Бабић, проф. др Ненад Цекић и др Мирјана Дракулић, редовни професор Факултета организацион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АДОРНОВА ФИЛОЗОФИЈА УМЕТНОСТИ. НЕГАТИВНОСТ И ЕСТЕТСКА ТЕОРИЈА, докторанда Марка Новаковића (Предлог комисије у саставу: проф. др Небојша Грубор, проф. др Миланко Говедарица, др Дивна Вуксановић, редовни професор на Универзитету уметности и др Драган Проле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ПОРТРЕТИ СРПСКЕ ВЛАСТЕЛЕ У СРЕДЊЕМ ВЕКУ, докторанда мр Драгане Павловић (Предлог комисије у саставу: проф. др Драган Војводић, проф. др Миодраг Марковић, др Смиљка Габел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ФУКООВА ХЕРМЕНЕУТИКА СУБЈЕКТА, докторанда мр Наде Благојевић (Предлог комисије у саставу: проф. др Миланко Говедарица, доц. др Ирина Деретић и др Петар Бојанић, научни савет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ЦРКВА СВЕТОГ НИКОЛЕ У ВЕЛИКОЈ ХОЧИ, докторанда мр Бојана Поповића (Предлог комисије у саставу: проф. др Драган Војводић, проф. др Миодраг Марковић, проф. др Зоран Рак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Teма: СРБИЈА И УГАРСКА ОД 1402. ДО 1460. ГОДИНЕ, докторанда мр Стеле Гашпаровић (Предлог комисије у саставу: проф. др Андрија Веселиновић, проф. др Синиша Мишић, др Ђура Харди, ванредни професор Филозофског факултета у Новом Саду и др Борис Стојковски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Teма: РУКОПИСНЕ КЊИГЕ МАНАСТИРА РОЂЕЊЕ ПРЕСВЕТЕ БОГОРОДИЦЕ НА ЦЕТИЊУ, докторанда мр Милене Мартиновић (Предлог комисије у саставу: проф. др Татјана Суботин-Голубовић, проф. др Синиша Мишић, проф. др Драган Булатовић и др Гордана Стокић Симончић, редовни професор Филолош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Teма: МИХАИЛО ПСЕЛ И ЊЕГОВИ ЈУНАЦИ. СТУДИЈА ЛИЧНОСТИ «ХРОНОГРАФИЈЕ» МИХАИЛА ПСЕЛА, докторанда Милене Репајић (Предлог комисије у саставу: проф. др Влада Станковић, проф. др Радивој Радић, др Лариса Вилимоновић, проф. др Татјана Суботин-Голубовић и проф. др Јелена Ердеља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Teма: САВЕЗНИЧКА ВОЈНА ПОМОЋ НОП-У 1943-1945, докторанда мр Предрага Бајића (Предлог комисије у саставу: проф. др Љубодраг Димић, проф. др Мира Радојевић, доц. др Александар Животић, др Слободан Бјелица, редовни професор Филозофског факултета у Новом Саду и др Милан Терзић, виши научни сарадник Института за стратегијс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Teма: ЈУГОСЛОВЕНСКА ВОЈСКА И ТРЕЋИ РАЈХ 1933-1941, докторанда мр Далибора Денде (Предлог комисије у саставу: проф. др Љубодраг Димић, проф. др Мира Радојевић, проф. др Милан Ристовић, доц. др Александар Животић и др Милан Терзић, виши научни сарадник Института за стратегијс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Teма: КОНСТРУИСАЊЕ ТРАНССЕКСУАЛНОСТИ ИЗМЕЂУ НАУКЕ И КУЛТУРНЕ ИДЕОЛОГИЈЕ: МЕТОДОЛОШКА КРИТИКА КЛИНИЧНИХ ПРАКСИ, докторанда мр Предрага Шарчевића (Предлог комисије у саставу: проф. др Милош Миленковић, доц. др Зорица Ивановић и др Карел Турза, ванредни професор Медици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Teма: ЕТНОТУРИЗАМ У СРБИЈИ: ПРИМЕНЕ КОНСТРУКТА О ИДЕНТИТЕТУ, докторанда мр Марка Стојановића (Предлог комисије у саставу: проф. др Иван Ковачевић, проф. др Милош Миленковић, проф. др Огњен Радоњић, др Љубица Милосављевић и проф. др Љиљана Гаврил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Teма: УЛОГА ЖЕНА У ДРУШТВЕНОМ И КУЛТУРНОМ ЖИВОТУ ПОЖАРЕВЦА КРАЈЕМ XIX И ПОЧЕТКОМ XX ВЕКА, докторанда мр Драгане Милорадовић (Предлог комисије у саставу: проф. др Сенка Ковач, проф. др Љубодраг Димић, проф. др Илдико Ердеи, доц. др Данијела Велимировић и др Предраг Мар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Teма: СВАКОДНЕВНИ ЖИВОТ СТАНОВНИКА СЕВЕРНЕ КОСОВСКЕ МИТРОВИЦЕ, докторанда мр Александра Павловића (Предлог комисије у саставу: проф. др Весна Вучинић-Нешковић, проф. др Саша Недељковић, проф. др Милан Рист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V</w:t>
        <w:tab/>
        <w:t>ИЗВЕШТАЈ О ДОКТОРСКОЈ 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Смиља Марјановић-Душанић, проф. др Милош Антоновић, проф. др Ђорђе Бубало, доц. др Небојша Порчић и др Срђан Пириватрић, од 09.03.2016. године, са предлогом да докторанд </w:t>
      </w:r>
      <w:hyperlink r:id="rId26">
        <w:r>
          <w:rPr>
            <w:rStyle w:val="InternetLink"/>
          </w:rPr>
          <w:t>мр Жарко Вујошевић</w:t>
        </w:r>
      </w:hyperlink>
      <w:r>
        <w:rPr/>
        <w:t xml:space="preserve"> усмено брани своју докторску дисертацију под насловом: СРПСКА ВЛАДАРСКА КАНЦЕЛАРИЈА У СРЕДЊЕМ ВЕКУ: СТУДИЈА ИЗ УПОРЕДНЕ ДИПЛОМАТИК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Бранко Ћупурдија, проф. др Саша Недељковић и проф. др Славица Гароња Радованац, од 09.03.2016. године, са предлогом да докторанд </w:t>
      </w:r>
      <w:hyperlink r:id="rId27">
        <w:r>
          <w:rPr>
            <w:rStyle w:val="InternetLink"/>
          </w:rPr>
          <w:t>мр Сузана Кујунџић Остојић</w:t>
        </w:r>
      </w:hyperlink>
      <w:r>
        <w:rPr/>
        <w:t xml:space="preserve"> усмено брани своју докторску дисертацију под насловом АНТРОПОЛОШКЕ ФУНКЦИЈЕ И ЗНАЧЕЊА ГРОКТАЛИЦА КОД БАЧКИХ БУЊЕВАЦ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Извештај комисије у саставу: проф. др Александар Поповић, проф. др Александар Лома и доц. др Душан Поповић, од 09.03.2016. годин</w:t>
      </w:r>
      <w:r>
        <w:rPr>
          <w:lang w:val="en-US" w:eastAsia="en-US"/>
        </w:rPr>
        <w:t>e</w:t>
      </w:r>
      <w:r>
        <w:rPr/>
        <w:t xml:space="preserve">, са предлогом да докторанд </w:t>
      </w:r>
      <w:hyperlink r:id="rId28">
        <w:r>
          <w:rPr>
            <w:rStyle w:val="InternetLink"/>
          </w:rPr>
          <w:t>Ил Акад</w:t>
        </w:r>
      </w:hyperlink>
      <w:r>
        <w:rPr/>
        <w:t xml:space="preserve"> усмено брани своју докторску дисертацију под насловом: ЈЕЗИК И СТИЛ ЈОВАНА МОСХА И APOPHTHEGMATA PATRUM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firstLine="708"/>
        <w:jc w:val="both"/>
        <w:rPr/>
      </w:pPr>
      <w:r>
        <w:rPr/>
        <w:t>Објављен рад: Prouptos kindunos Lucida intervalla, 39, 2010, 63-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Вера Рајовић, проф. др Драган Попадић, проф. др Марија Митић и проф. др Данка Радуловић,од 14.03.2016. године, са предлогом да докторанд </w:t>
      </w:r>
      <w:hyperlink r:id="rId29">
        <w:r>
          <w:rPr>
            <w:rStyle w:val="InternetLink"/>
          </w:rPr>
          <w:t>мр Бранка Радојевић</w:t>
        </w:r>
      </w:hyperlink>
      <w:r>
        <w:rPr/>
        <w:t xml:space="preserve"> усмено брани своју докторску дисертацију под насловом: ПРОБЛЕМИ У ПОНАШАЊУ И РАЗВОЈ НЕСИГУРНИХ ОБРАЗАЦА ВЕЗИВАЊА: УЛОГА КОНТЕКСТА ОДРАСТАЊА ДЕЦЕ ПОД РИЗИКОМ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Foster Youth Programme, Global Bioethics (Vol.18-2005), Florence: University of Florence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Андрија Веселиновић, проф. др Радивој Радић и др Срђан Рудић, од 09.03.2016. године, са предлогом да докторанд </w:t>
      </w:r>
      <w:hyperlink r:id="rId30">
        <w:r>
          <w:rPr>
            <w:rStyle w:val="InternetLink"/>
          </w:rPr>
          <w:t>Јелена Глушац</w:t>
        </w:r>
      </w:hyperlink>
      <w:r>
        <w:rPr/>
        <w:t xml:space="preserve"> усмено брани своју докторску дисертацију под насловом: СРПСКА ПРАВОСЛАВНА ЦРКВА У СРПСКОЈ ДЕСПОТОВИНИ (1402-1459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Women in Ottoman Balkans, Gender, Culter and History, London 2005, Новопазарски зборник 32, Нови Пазар 2009, 279-28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Ева Камерер, проф. др Живан Лазовић, доц. др Александар Добријевић и проф. др Биљана Стојковић, од 14.03.2016. године, са предлогом да докторанд </w:t>
      </w:r>
      <w:hyperlink r:id="rId31">
        <w:r>
          <w:rPr>
            <w:rStyle w:val="InternetLink"/>
          </w:rPr>
          <w:t>Игор Живановић</w:t>
        </w:r>
      </w:hyperlink>
      <w:r>
        <w:rPr/>
        <w:t xml:space="preserve"> усмено брани своју докторску дисертацију под насловом: БИОЛОШКЕ ОСНОВЕ МОРАЛА: ЕГОИЗАМ, АЛТРУИЗАМ И САМООБМАЊИВ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4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Да ли је живот у природном стању усамљенички, сиромашан, опасан, скотски и кратак, Theoria 2013, vol. 56, str.41-7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Небојша Грубор, проф. др Миланко Говедарица и доц. др Уна Поповић, од 14.03.2016. године, са предлогом да докторанд </w:t>
      </w:r>
      <w:hyperlink r:id="rId32">
        <w:r>
          <w:rPr>
            <w:rStyle w:val="InternetLink"/>
          </w:rPr>
          <w:t>Саша Радовановић</w:t>
        </w:r>
      </w:hyperlink>
      <w:r>
        <w:rPr/>
        <w:t xml:space="preserve"> усмено брани своју докторску дисертацију под насловом: ХАЈДЕГЕРОВО АЛЕТИОЛОШКО ТУМАЧЕЊЕ УМЕТ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Љубодраг Димић, проф. др Мира Радојевић, доц. др Александар Животић и др Милан Терзић, од 14.03.2016. године, са предлогом да докторанд </w:t>
      </w:r>
      <w:hyperlink r:id="rId33">
        <w:r>
          <w:rPr>
            <w:rStyle w:val="InternetLink"/>
          </w:rPr>
          <w:t>Ненад Антонијевић</w:t>
        </w:r>
      </w:hyperlink>
      <w:r>
        <w:rPr/>
        <w:t xml:space="preserve"> усмено брани своју докторску дисертацију под насловом: РАТНИ ЗЛОЧИНИ НА КОСОВУ И МЕТОХИЈИ 1941-1945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кта полиције и суда Независне Државе Хрватске у Бања Луци из 1941. и 1942. године, Годишњак за истраживање геноцида, Београд 2015, стр.69-7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Мира Радојевић, проф. др Љубодраг Димић, доц. др Александар Животић, др Ђорђе Ђурић и др Станислав Сретеновић, од 14.03.2016. године, са предлогом да докторанд </w:t>
      </w:r>
      <w:hyperlink r:id="rId34">
        <w:r>
          <w:rPr>
            <w:rStyle w:val="InternetLink"/>
          </w:rPr>
          <w:t>Зоран Бајин</w:t>
        </w:r>
      </w:hyperlink>
      <w:r>
        <w:rPr/>
        <w:t xml:space="preserve"> усмено брани своју докторску дисертацију под насловом: МИРОСЛАВ СПАЛАЈКОВИЋ (1869-1951): БИОГРАФ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Мирослав Спалајковић на Фридјунговом процесу, Зборник Матице српске за историју, 85 (2012), 89–1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Драго Ђурић, доц. др Душко Прелевић и др Владимир Милисављевић, од 11.03.2016. године, са предлогом да докторанд </w:t>
      </w:r>
      <w:hyperlink r:id="rId35">
        <w:r>
          <w:rPr>
            <w:rStyle w:val="InternetLink"/>
          </w:rPr>
          <w:t>Александар Лукић</w:t>
        </w:r>
      </w:hyperlink>
      <w:r>
        <w:rPr/>
        <w:t xml:space="preserve"> усмено брани своју докторску дисертацију под насловом: ШЕЛИНГОВА УМНА МИТОЛОГ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15. године.</w:t>
      </w:r>
    </w:p>
    <w:p>
      <w:pPr>
        <w:pStyle w:val="Normal"/>
        <w:ind w:firstLine="705"/>
        <w:jc w:val="both"/>
        <w:rPr/>
      </w:pPr>
      <w:r>
        <w:rPr/>
        <w:t>Објављен рад: Потенције природе и спекулативна физика, Тheoria, бр. 3, 201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иланко Говедарица, проф. др Небојша Грубор и др Младен Козомара од 11.03.2016. године, са предлогом да докторанд </w:t>
      </w:r>
      <w:hyperlink r:id="rId36">
        <w:r>
          <w:rPr>
            <w:rStyle w:val="InternetLink"/>
          </w:rPr>
          <w:t>мр Софија Мојсић</w:t>
        </w:r>
      </w:hyperlink>
      <w:r>
        <w:rPr/>
        <w:t xml:space="preserve"> усмено брани своју докторску дисертацију под насловом: ИЗВОРИ МОДЕРНОСТИ У МИСАОНОЈ РЕВОЛУЦИЈИ У РАНОМ 17.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3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Кјеркегор - наш савременик. Проблеми формирања идентитета модерног човека, Филозофија и друштво IX-X (1996), 311-31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Влада Станковић, проф. др Радивој Радић, проф. др Јелена Ердељан, проф. др Војислав Јелић и др Ирена Љубомировић, од 14.03.2016. године, са предлогом да докторанд </w:t>
      </w:r>
      <w:hyperlink r:id="rId37">
        <w:r>
          <w:rPr>
            <w:rStyle w:val="InternetLink"/>
          </w:rPr>
          <w:t>Јасмина Шаранац Стаменковић</w:t>
        </w:r>
      </w:hyperlink>
      <w:r>
        <w:rPr/>
        <w:t xml:space="preserve"> усмено брани своју докторску дисертацију под насловом: ЦАР КОНСТАНТИН X ДУКА И МИХАИЛО ПСЕЛ – ИСТОРИЈА ЈЕДНОГ ОДНОС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онстантин X Дука у царском говору Михаила Псела, Зборник радова Византолошког института 49 (2012), 127-14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проф. др Саша Недељковић, проф. др Слободан Наумовић и др Младена Прелић, од 14.03.2016. године, са предлогом да докторанд </w:t>
      </w:r>
      <w:hyperlink r:id="rId38">
        <w:r>
          <w:rPr>
            <w:rStyle w:val="InternetLink"/>
          </w:rPr>
          <w:t>Марта Стојић Митровић</w:t>
        </w:r>
      </w:hyperlink>
      <w:r>
        <w:rPr/>
        <w:t xml:space="preserve"> усмено брани своју докторску дисертацију под насловом: АЗИЛ И НЕРЕГУЛАРНЕ МИГРАЦИЈЕ У СРБИЈИ НА ПОЧЕТКУ XXI ВЕКА: КУЛТУРНЕ ПАРАДИГМ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07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Стигматизација као последица илегализације одређених облика транснационалног кретања – дехуманизација тзв. илегалних миграната, Гласник Етнографског института САНУ LXI (2), 163-17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 xml:space="preserve">Извештај комисије у саставу: проф. др Весна Вучинић- Нешковић, проф. др Слободан Наумовић, доц. др Данијела Велимировић и др Предраг Марковић, од 14.03.2016. године, са предлогом да докторанд </w:t>
      </w:r>
      <w:hyperlink r:id="rId39">
        <w:r>
          <w:rPr>
            <w:rStyle w:val="InternetLink"/>
          </w:rPr>
          <w:t>мр Татјана Микулић</w:t>
        </w:r>
      </w:hyperlink>
      <w:r>
        <w:rPr/>
        <w:t xml:space="preserve"> усмено брани своју докторску дисертацију под насловом: ИДЕОЛОШКИ АСПЕКТИ ВИЗУЕЛНИХ СИМБОЛА СЕЉАШТВА НА ПРИМЕРУ КАРИКАТУРЕ У ЛИСТУ "ЈЕЖ" (1935-1990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нализа просторног понашања на примеру сахране краља Петра II Карађорђевића, Гласник Етнографског музеја 73 (2009), 93-11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 xml:space="preserve">Извештај комисије у саставу: проф. др Гордан Маричић, проф. др Ненад Ристовић и доц. др Душан Поповић, од 14.03.2016. године, са предлогом да докторанд </w:t>
      </w:r>
      <w:hyperlink r:id="rId40">
        <w:r>
          <w:rPr>
            <w:rStyle w:val="InternetLink"/>
          </w:rPr>
          <w:t>Ђурђина Шијаковић</w:t>
        </w:r>
      </w:hyperlink>
      <w:r>
        <w:rPr/>
        <w:t xml:space="preserve"> усмено брани своју докторску дисертацију под насловом: ПАТЊА ЖЕНЕ У ЕУРИПИДОВИМ ТРАГЕДИЈА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бликовање бола: античка грчка тужбалица и њен терапеутски аспект, Гласник Етнографског института САНУ LIX (1), 71-8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 xml:space="preserve">Извештај комисије у саставу: проф. др Војин Недељковић, доц. др Борис Пендељ, проф. др Снежана Ферјанчић и проф. др Ненад Ристовић, од 14.03.2016. године, са предлогом да докторанд </w:t>
      </w:r>
      <w:hyperlink r:id="rId41">
        <w:r>
          <w:rPr>
            <w:rStyle w:val="InternetLink"/>
          </w:rPr>
          <w:t>Mилена Јоксимовић</w:t>
        </w:r>
      </w:hyperlink>
      <w:r>
        <w:rPr/>
        <w:t xml:space="preserve"> усмено брани своју докторску дисертацију под насловом: ТЕРМИНОЛОГИЈА ПРЕЉУБЕ У ВУЛГАТИ И ЊЕН ДРУШТВЕНИ, ИСТОРИЈСКИ И КУЛТУРНИ КОНТЕКСТ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Углед жене, казне за браколомца и мотив супруга-сводника у Хорацијевим Сатирама, Lucida intervalla, br. 39 (2010), стр. 45-6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 xml:space="preserve">Извештај комисије у саставу: проф. др Светлана Чизмић, проф. др Миросава Ђуришић Бојановић, доц. др Ивана Петровић и проф. др Вељко Ђурић, од 14.03.2016. године, са предлогом да докторанд </w:t>
      </w:r>
      <w:hyperlink r:id="rId42">
        <w:r>
          <w:rPr>
            <w:rStyle w:val="InternetLink"/>
          </w:rPr>
          <w:t>мр Биљана Мирковић</w:t>
        </w:r>
      </w:hyperlink>
      <w:r>
        <w:rPr/>
        <w:t xml:space="preserve"> усмено брани своју докторску дисертацију под насловом: СОЦИО-ПСИХОЛОШКИ ЧИНИОЦИ ОДГОВОРНОГ ОРГАНИЗАЦИОНОГ ПОНАША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Active job search: The influence of socio-demographic characteristics, Социолошки преглед, 45(4), 2011, стр.505-53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 xml:space="preserve">Извештај комисије у саставу: проф. др Александер Бауцал, др Драгица Павловић Бабић и др Драгана Бјекић, од 14.03.2016. године, са предлогом да докторанд </w:t>
      </w:r>
      <w:hyperlink r:id="rId43">
        <w:r>
          <w:rPr>
            <w:rStyle w:val="InternetLink"/>
          </w:rPr>
          <w:t>мр Гордана Чапрић</w:t>
        </w:r>
      </w:hyperlink>
      <w:r>
        <w:rPr/>
        <w:t xml:space="preserve"> усмено брани своју докторску дисертацију под насловом: УНАПРЕЂЕЊЕ ОБРАЗОВНИХ ПОСТИГНУЋА УЧЕНИКА КРОЗ ИНТЕРНУ И ЕКСТЕРНУ ЕВАЛУАЦИЈУ И ПРОФЕСИОНАЛНУ САРАДЊУ НАСТАВН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10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осветни картон школе – евалуациони и комуникациони инструмент, Квалитет и ефикасност наставе у друштву које учи, Институт за педагошка истраживања, 2009, 294-30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 xml:space="preserve">Извештај комисије у саставу: доц. др Милош Јевтић, проф. др Ненад Тасић, доц. др Марија Љуштина и др Аленка Томаж, од 14.03.2016. године, са предлогом да докторанд </w:t>
      </w:r>
      <w:hyperlink r:id="rId44">
        <w:r>
          <w:rPr>
            <w:rStyle w:val="InternetLink"/>
          </w:rPr>
          <w:t>Милош Спасић</w:t>
        </w:r>
      </w:hyperlink>
      <w:r>
        <w:rPr/>
        <w:t xml:space="preserve"> усмено брани своју докторску дисертацију под насловом: ПРЕДСТАВЕ ЖИВОТИЊА У ВИНЧАНСКОЈ КУЛТУР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Cattle to settle-bull to rule: On bovine iconography in Vinča culture, Documenta Praehistorica XXXIX, (2012), 285-30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 xml:space="preserve">Извештај комисије у саставу: проф. др Александар Лома, доц. др Сандра Шћепановић, доц. др Дарко Тодоровић, проф. др Александар Поповић и проф. др Јасмина Грковић, од 14.03.2016. године, са предлогом да докторанд </w:t>
      </w:r>
      <w:hyperlink r:id="rId45">
        <w:r>
          <w:rPr>
            <w:rStyle w:val="InternetLink"/>
          </w:rPr>
          <w:t>мр Јелена Капустина</w:t>
        </w:r>
      </w:hyperlink>
      <w:r>
        <w:rPr/>
        <w:t xml:space="preserve"> усмено брани своју докторску дисертацију под насловом: СТАРА СРПСКА ФИЛОСОФСКА ТЕРМИНОЛОГИЈА – ПОКУШАЈ АНАЛИТИЧКЕ СИСТЕМАТИЗАЦ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V</w:t>
      </w:r>
      <w:r>
        <w:rPr/>
        <w:tab/>
      </w:r>
      <w:r>
        <w:rPr>
          <w:lang w:val="sr-Latn-CS" w:eastAsia="en-US"/>
        </w:rPr>
        <w:t>ПРЕДЛОГ ЗА ОДОБРЕЊЕ ТЕМЕ МАГИСТАРСКЕ ТЕЗЕ И ОДРЕЂИВАЊЕ МЕНТОРА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СМИСАО САМОРЕФЛЕКСИЈЕ У ГАДЕМЕРОВОЈ ХЕРМЕНЕУТИЦИ, кандидата </w:t>
      </w:r>
      <w:hyperlink r:id="rId46">
        <w:r>
          <w:rPr>
            <w:rStyle w:val="InternetLink"/>
          </w:rPr>
          <w:t>Драгана Поповића</w:t>
        </w:r>
      </w:hyperlink>
      <w:r>
        <w:rPr/>
        <w:t>. Предлог ментора: проф. др Миланко Говедари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РЕЗИЛИЈЕНТНОСТ И МЕХАНИЗМИ ПРЕВЛАДАВАЊА СТРЕСА АДОЛЕСЦЕНАТА СА ЕПИЛЕПСИЈОМ – МОДЕЛИ ПОДРШКЕ, кандидата </w:t>
      </w:r>
      <w:hyperlink r:id="rId47">
        <w:r>
          <w:rPr>
            <w:rStyle w:val="InternetLink"/>
          </w:rPr>
          <w:t>Гордане Мијалковић-Стојиљковић</w:t>
        </w:r>
      </w:hyperlink>
      <w:r>
        <w:rPr/>
        <w:t>. Предлог ментора: доц. др Тамара Кликова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ПРЕДИКТОРИ ПОТЕНЦИЈАЛА ЗА ЗЛОСТАВЉАЊЕ КОД ОЧЕВА ДЈЕЦЕ СТАРИЈЕГ ОСНОВНОШКОЛСКОГ УЗРАСТА, кандидата </w:t>
      </w:r>
      <w:hyperlink r:id="rId48">
        <w:r>
          <w:rPr>
            <w:rStyle w:val="InternetLink"/>
          </w:rPr>
          <w:t>Милице Бенић</w:t>
        </w:r>
      </w:hyperlink>
      <w:r>
        <w:rPr/>
        <w:t>. Предлог ментора: проф. др Јелена С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ФАКТОРИ ОБЈЕКТИВНОСТИ ОЦЕЊИВАЊА НА УЧЕНИЧКИМ ТАКМИЧЕЊИМА ИЗ КЛАВИРА, кандидата </w:t>
      </w:r>
      <w:hyperlink r:id="rId49">
        <w:r>
          <w:rPr>
            <w:rStyle w:val="InternetLink"/>
          </w:rPr>
          <w:t>Војина Милановића</w:t>
        </w:r>
      </w:hyperlink>
      <w:r>
        <w:rPr/>
        <w:t>. Предлог ментора: доц. др Тинде Ковач Це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О МАГИСТАРСКОЈ ТЕЗ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ФИХТЕОВА ПОЛИТИЧКА И ПРАКТИЧКА ФИЛОЗОФИЈА – ЈЕНСКИ ПЕРИОД, кандидата </w:t>
      </w:r>
      <w:hyperlink r:id="rId50">
        <w:r>
          <w:rPr>
            <w:rStyle w:val="InternetLink"/>
          </w:rPr>
          <w:t>Тамаре Нововић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</w:r>
      <w:r>
        <w:rPr/>
        <w:tab/>
        <w:t>УТВРЂИВАЊЕ ПРЕДЛОГА КАНДИДАТА ЗА ЧЛАНОВЕ МАТИЧНИХ НАУЧНИХ ОДБОРА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А.</w:t>
        <w:tab/>
        <w:t>Предлог чланова Матичног научног одбора за историју, археологију и етнологију (проф. др Душан Михаиловић, проф. др Милош Миленковић, проф. др Лидија Мереник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Б.</w:t>
        <w:tab/>
        <w:t>Предлог чланова Матичног научног одбора за филозофију, психологију, педагогију и социологију (</w:t>
      </w:r>
      <w:r>
        <w:rPr>
          <w:b/>
        </w:rPr>
        <w:t>проф. др Јован Бабић</w:t>
      </w:r>
      <w:r>
        <w:rPr>
          <w:b/>
          <w:lang w:val="en-US" w:eastAsia="en-US"/>
        </w:rPr>
        <w:t>,</w:t>
      </w:r>
      <w:r>
        <w:rPr>
          <w:b/>
        </w:rPr>
        <w:t xml:space="preserve"> проф. др Дејан Тодоровић, проф. др Миомир Деспотовић,</w:t>
      </w:r>
      <w:r>
        <w:rPr/>
        <w:t xml:space="preserve"> проф. др Смиљка Томан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>А.</w:t>
        <w:tab/>
        <w:t>Управника одељења за мандатни период од 14.04.20</w:t>
      </w:r>
      <w:r>
        <w:rPr>
          <w:lang w:val="sr-Latn-CS" w:eastAsia="en-US"/>
        </w:rPr>
        <w:t>1</w:t>
      </w:r>
      <w:r>
        <w:rPr/>
        <w:t>6. до 30.09.2018. године: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оф. др Данијеле Стефановић, за управника Одељења за историју.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720" w:hanging="705"/>
        <w:jc w:val="both"/>
        <w:rPr/>
      </w:pPr>
      <w:r>
        <w:rPr/>
        <w:t>Б.</w:t>
        <w:tab/>
        <w:t>Управника научних једница за мандатни период од 14.04.20</w:t>
      </w:r>
      <w:r>
        <w:rPr>
          <w:lang w:val="sr-Latn-CS" w:eastAsia="en-US"/>
        </w:rPr>
        <w:t>1</w:t>
      </w:r>
      <w:r>
        <w:rPr/>
        <w:t>6. до 30.09.2018. године:</w:t>
      </w:r>
    </w:p>
    <w:p>
      <w:pPr>
        <w:pStyle w:val="Normal"/>
        <w:ind w:left="1440" w:hanging="720"/>
        <w:jc w:val="both"/>
        <w:rPr/>
      </w:pPr>
      <w:r>
        <w:rPr/>
        <w:t>1.</w:t>
        <w:tab/>
        <w:t>Проф. др Синише Мишића, за управника Центра за историјску географију и историјску демографију.</w:t>
        <w:tab/>
        <w:t xml:space="preserve"> </w:t>
      </w:r>
    </w:p>
    <w:p>
      <w:pPr>
        <w:pStyle w:val="Normal"/>
        <w:ind w:left="1440" w:hanging="720"/>
        <w:jc w:val="both"/>
        <w:rPr/>
      </w:pPr>
      <w:r>
        <w:rPr/>
        <w:t>2.</w:t>
        <w:tab/>
        <w:t>Доц. др Харис Дајч, за управника Центра за сарадњу са UCL.</w:t>
      </w:r>
    </w:p>
    <w:p>
      <w:pPr>
        <w:pStyle w:val="Normal"/>
        <w:ind w:left="1440" w:hanging="720"/>
        <w:jc w:val="both"/>
        <w:rPr/>
      </w:pPr>
      <w:r>
        <w:rPr/>
        <w:t>3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/>
      </w:pPr>
      <w:r>
        <w:rPr/>
        <w:t>4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/>
      </w:pPr>
      <w:r>
        <w:rPr/>
        <w:t>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/>
      </w:pPr>
      <w:r>
        <w:rPr/>
        <w:t>6.</w:t>
        <w:tab/>
        <w:t>Проф. др Радивоја Радића, за управника Балканског института.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720" w:hanging="705"/>
        <w:jc w:val="both"/>
        <w:rPr/>
      </w:pPr>
      <w:r>
        <w:rPr/>
        <w:t>В.</w:t>
        <w:tab/>
        <w:t>Шефова катедара за мандатни период од 14.04.20</w:t>
      </w:r>
      <w:r>
        <w:rPr>
          <w:lang w:val="sr-Latn-CS" w:eastAsia="en-US"/>
        </w:rPr>
        <w:t>1</w:t>
      </w:r>
      <w:r>
        <w:rPr/>
        <w:t>6. до 30.09.2018. године:</w:t>
      </w:r>
    </w:p>
    <w:p>
      <w:pPr>
        <w:pStyle w:val="Normal"/>
        <w:ind w:left="1440" w:hanging="720"/>
        <w:jc w:val="both"/>
        <w:rPr/>
      </w:pPr>
      <w:r>
        <w:rPr/>
        <w:t>1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/>
      </w:pPr>
      <w:r>
        <w:rPr/>
        <w:t>2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/>
      </w:pPr>
      <w:r>
        <w:rPr/>
        <w:t>3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/>
      </w:pPr>
      <w:r>
        <w:rPr/>
        <w:t>4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/>
      </w:pPr>
      <w:r>
        <w:rPr/>
        <w:t>5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/>
      </w:pPr>
      <w:r>
        <w:rPr/>
        <w:t>6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/>
      </w:pPr>
      <w:r>
        <w:rPr/>
        <w:t>7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</w:r>
      <w:r>
        <w:rPr/>
        <w:tab/>
        <w:t>ИЗМЕНЕ И ДОПУНЕ ОДЛУКА О ОБРАЗОВАЊУ СТАЛНИХ КОМИСИЈА НАСТАВНО-НАУЧНОГ ВЕЋА ЗА ПЕРИОД ОД 14.04.20</w:t>
      </w:r>
      <w:r>
        <w:rPr>
          <w:lang w:val="sr-Latn-CS" w:eastAsia="en-US"/>
        </w:rPr>
        <w:t>1</w:t>
      </w:r>
      <w:r>
        <w:rPr/>
        <w:t>6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историју уметности да члан Комисије за докторске студије,  буде проф. др Иван Стевовић уместо проф. др Зорана Рак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Предлог Одељења за историју уметности да члан Комисије за обезбеђивање квалитета и самовредновање, буде проф. др Зоран Ракић уместо доц. др Владимира Сим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</w:t>
        <w:tab/>
        <w:t xml:space="preserve"> </w:t>
      </w:r>
      <w:r>
        <w:rPr/>
        <w:t>УТВРЂИВАЊЕ ПРЕДЛОГА ОДЛУКЕ О ПРОДУЖЕЊУ РАДНОГ ОДНОС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Предлог Одељења за педагогију и андрагогију да се др Шефики Алибабић, редовном професору, продужи радни однос за три школске године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Зорану Павловићу, у звању доцента на Одељењу за психологију, да се радно ангажује до 1/3 пуног радног времена, за извођење наставе на Универзитету у Београду – Факултету политичких наука, на мастер студијама Избори и изборне кампање, на предмету </w:t>
      </w:r>
      <w:r>
        <w:rPr>
          <w:i/>
        </w:rPr>
        <w:t xml:space="preserve">Изборна мотивација </w:t>
      </w:r>
      <w:r>
        <w:rPr/>
        <w:t>(летњи семестар, 2 + 1), у школској 2015/2016. години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Предлог Одељења за историју да се не да одобрење за ангажовање доц. др Небојше Порчића на Департману за историју Филозофског факултета у Нишу, у школској 2015/2016. години на реализовању наставних садржаја из предмета </w:t>
      </w:r>
      <w:r>
        <w:rPr>
          <w:i/>
        </w:rPr>
        <w:t>Општа историја раног средњег века</w:t>
      </w:r>
      <w:r>
        <w:rPr/>
        <w:t xml:space="preserve"> (2+0) у пролећном и </w:t>
      </w:r>
      <w:r>
        <w:rPr>
          <w:i/>
        </w:rPr>
        <w:t xml:space="preserve">Општа историја позног средњег века </w:t>
      </w:r>
      <w:r>
        <w:rPr/>
        <w:t>(2+0) у јесењем семестру на основним академским студијама историј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X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Јовану Бабићу, редовном професору на Одељењу за филозофију Филозофског факултета у Београду, да учествује у организацији научне конференције под називом </w:t>
      </w:r>
      <w:r>
        <w:rPr>
          <w:i/>
          <w:lang w:val="sr-Latn-CS" w:eastAsia="en-US"/>
        </w:rPr>
        <w:t xml:space="preserve">XIV ILECS Conference: Borders and Frontiers – Space(s) of Life and Causes for Conflicts and Wars, </w:t>
      </w:r>
      <w:r>
        <w:rPr/>
        <w:t xml:space="preserve">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од 23. </w:t>
      </w:r>
      <w:r>
        <w:rPr/>
        <w:t xml:space="preserve">до 25. јуна 2016. године на Филозофском факултету у Београду, као и да конкурише код Министарства просвете, науке и технолошког развоја Републике Србије за суфинансирање организације наведене конференције. </w:t>
      </w:r>
    </w:p>
    <w:p>
      <w:pPr>
        <w:pStyle w:val="Normal"/>
        <w:ind w:left="705" w:hanging="0"/>
        <w:jc w:val="both"/>
        <w:rPr/>
      </w:pPr>
      <w:r>
        <w:rPr/>
        <w:t>Организатор конференције је Институт за филозофију Филозофс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Слободану Перовићу, ванредном професору на Одељењу за филозофију Филозофског факултета у Београду, да учествује у организацији научне конференције под називом </w:t>
      </w:r>
      <w:r>
        <w:rPr>
          <w:i/>
          <w:lang w:val="sr-Latn-CS" w:eastAsia="en-US"/>
        </w:rPr>
        <w:t>Philosophy of Scientific Experimentation</w:t>
      </w:r>
      <w:r>
        <w:rPr>
          <w:i/>
        </w:rPr>
        <w:t>м 5,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од 2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 xml:space="preserve">до 23. септембра 2016. године на Филозофском факултету у Београду, као и да конкурише код Министарства просвете, науке и технолошког развоја Републике Србије за суфинансирање организације наведене конференције. </w:t>
      </w:r>
    </w:p>
    <w:p>
      <w:pPr>
        <w:pStyle w:val="Normal"/>
        <w:ind w:left="705" w:hanging="0"/>
        <w:jc w:val="both"/>
        <w:rPr/>
      </w:pPr>
      <w:r>
        <w:rPr/>
        <w:t>Организатори конференције су Одељење за филозофију Филозофског факултета у Београду и Центар за биоетичке студ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ab/>
        <w:t xml:space="preserve">Др Сандри Шћепановић, доценту на Одељењу за класичне науке Филозофског факултета у Београду, да учествује на конференцији </w:t>
      </w:r>
      <w:r>
        <w:rPr>
          <w:i/>
          <w:lang w:val="sr-Latn-CS" w:eastAsia="en-US"/>
        </w:rPr>
        <w:t>Hesiod and the  Presocratics</w:t>
      </w:r>
      <w:r>
        <w:rPr/>
        <w:t xml:space="preserve">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</w:t>
      </w:r>
      <w:r>
        <w:rPr/>
        <w:t>у Лајдену, Холандија</w:t>
      </w:r>
      <w:r>
        <w:rPr>
          <w:lang w:val="sr-Latn-CS" w:eastAsia="en-US"/>
        </w:rPr>
        <w:t xml:space="preserve">, од </w:t>
      </w:r>
      <w:r>
        <w:rPr/>
        <w:t>23. до 25. јун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ab/>
        <w:t xml:space="preserve">Др Михаилу Милинковићу, редовном професор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их пројеката из области истраживања, заштите и коришћења археолошког наслеђа у 2016. години:  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1.</w:t>
        <w:tab/>
        <w:t>Археолошко истраживање Градине на Јелици</w:t>
      </w:r>
    </w:p>
    <w:p>
      <w:pPr>
        <w:pStyle w:val="Normal"/>
        <w:ind w:left="1410" w:hanging="705"/>
        <w:jc w:val="both"/>
        <w:rPr/>
      </w:pPr>
      <w:r>
        <w:rPr>
          <w:i/>
        </w:rPr>
        <w:t>2.</w:t>
        <w:tab/>
        <w:t>Археолошко истраживање налазишта Островица – Метаљка и Подграђе</w:t>
      </w:r>
      <w:r>
        <w:rPr/>
        <w:t xml:space="preserve">  </w:t>
      </w:r>
    </w:p>
    <w:p>
      <w:pPr>
        <w:pStyle w:val="Normal"/>
        <w:ind w:firstLine="705"/>
        <w:jc w:val="both"/>
        <w:rPr/>
      </w:pPr>
      <w:r>
        <w:rPr>
          <w:i/>
        </w:rPr>
        <w:t>3.</w:t>
        <w:tab/>
        <w:t xml:space="preserve">Археолошко истраживање налазишта Рибариће-Црквине </w:t>
      </w:r>
      <w:r>
        <w:rPr/>
        <w:t>и</w:t>
      </w:r>
    </w:p>
    <w:p>
      <w:pPr>
        <w:pStyle w:val="Normal"/>
        <w:ind w:firstLine="705"/>
        <w:jc w:val="both"/>
        <w:rPr/>
      </w:pPr>
      <w:r>
        <w:rPr>
          <w:i/>
        </w:rPr>
        <w:t>4.</w:t>
        <w:tab/>
        <w:t>Археолошоко истраживање налазишта Злата – Кале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ab/>
        <w:t xml:space="preserve">Др Соњи Богдановић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ег пројекта из области истраживања, заштите и коришћења археолошког наслеђа у 2016. години: </w:t>
      </w:r>
      <w:r>
        <w:rPr>
          <w:i/>
        </w:rPr>
        <w:t xml:space="preserve">Животиње у исхрани у римском периоду: Анализа  археолозоолошког материјала из нових истраживања Виминацијум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ab/>
        <w:t xml:space="preserve">Др Перици Шпехару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ег пројекта из области истраживања, заштите и коришћења археолошког наслеђа у 2016. години: </w:t>
      </w:r>
      <w:r>
        <w:rPr>
          <w:i/>
        </w:rPr>
        <w:t xml:space="preserve">Геофизичко истраживање локалитета Егем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ab/>
        <w:t xml:space="preserve">Др Марији Љуштини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пројеката из области истраживања, заштите и коришћења археолошког наслеђа у 2016. години за финансирање: </w:t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Публиковања зборника радова са </w:t>
      </w:r>
      <w:r>
        <w:rPr>
          <w:i/>
        </w:rPr>
        <w:t>XIV Међународног колоквијума о погребној археологији</w:t>
      </w:r>
      <w:r>
        <w:rPr/>
        <w:t xml:space="preserve">, под насловом </w:t>
      </w:r>
      <w:r>
        <w:rPr>
          <w:i/>
          <w:lang w:val="sr-Latn-CS" w:eastAsia="en-US"/>
        </w:rPr>
        <w:t>Funerary Practices during the Bronze and the Iron Ages in the Central and South-East Europe. Proceedings of the 14</w:t>
      </w:r>
      <w:r>
        <w:rPr>
          <w:i/>
          <w:vertAlign w:val="superscript"/>
          <w:lang w:val="sr-Latn-CS" w:eastAsia="en-US"/>
        </w:rPr>
        <w:t>th</w:t>
      </w:r>
      <w:r>
        <w:rPr>
          <w:i/>
          <w:lang w:val="sr-Latn-CS" w:eastAsia="en-US"/>
        </w:rPr>
        <w:t xml:space="preserve"> International Colloquium of Funerary Archaeology in Čačak,</w:t>
      </w:r>
      <w:r>
        <w:rPr>
          <w:lang w:val="sr-Latn-CS" w:eastAsia="en-US"/>
        </w:rPr>
        <w:t xml:space="preserve"> Serbia, 24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– 27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September 2015, Čačak – Beograd, 2016 (Eds. V. Sîrbu, M. Jevtić, K. Dmitrović, M. Ljuština)</w:t>
      </w:r>
      <w:r>
        <w:rPr/>
        <w:t>.</w:t>
      </w:r>
    </w:p>
    <w:p>
      <w:pPr>
        <w:pStyle w:val="Normal"/>
        <w:ind w:left="1410" w:hanging="705"/>
        <w:jc w:val="both"/>
        <w:rPr/>
      </w:pPr>
      <w:r>
        <w:rPr/>
        <w:t>2.</w:t>
        <w:tab/>
        <w:t>Систематских археолошких истраживања локалитета Жидовар код Ореш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Центру за визуелну културу Балкана да учествује у међународном пројекту </w:t>
      </w:r>
      <w:r>
        <w:rPr>
          <w:i/>
        </w:rPr>
        <w:t>New modulbased heritage tourism in Adriatic region – ADRIAcooltour</w:t>
      </w:r>
      <w:r>
        <w:rPr/>
        <w:t xml:space="preserve">, као и да конкурише код Министарства за културу и информисање Републике Србије за финансирање објављивања књиге др Иване Жернарју </w:t>
      </w:r>
      <w:r>
        <w:rPr>
          <w:i/>
        </w:rPr>
        <w:t xml:space="preserve">Црквена уметност и верска обнова у Рашко-призренској епархији (1839-1912). 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9</w:t>
      </w:r>
      <w:r>
        <w:rPr/>
        <w:t>.</w:t>
        <w:tab/>
        <w:tab/>
        <w:t>Др Марку Порчићу, доценту на Одељењу за археологију Филозофског факултета у Београду, боравак на Christian-Albrechts univerzitetu u Kiel-u (Graduate School Human Development in Landscapes, Christian-Albrechts-Universitä</w:t>
      </w:r>
      <w:r>
        <w:rPr>
          <w:lang w:val="sr-Latn-CS" w:eastAsia="en-US"/>
        </w:rPr>
        <w:t xml:space="preserve">t, Kiel) </w:t>
      </w:r>
      <w:r>
        <w:rPr/>
        <w:t xml:space="preserve">ради предавања по позиву под насловом: </w:t>
      </w:r>
      <w:r>
        <w:rPr>
          <w:i/>
          <w:lang w:val="sr-Latn-CS" w:eastAsia="en-US"/>
        </w:rPr>
        <w:t>Paleodemography of the Mesolithic and Neolithic in Central Balkans: a review of methods and results</w:t>
      </w:r>
      <w:r>
        <w:rPr>
          <w:i/>
        </w:rPr>
        <w:t xml:space="preserve">, </w:t>
      </w:r>
      <w:r>
        <w:rPr/>
        <w:t>у периоду од 08. до 10. маја 2016. године.</w:t>
      </w:r>
      <w:r>
        <w:rPr>
          <w:i/>
          <w:lang w:val="sr-Latn-CS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0.</w:t>
        <w:tab/>
        <w:tab/>
        <w:t xml:space="preserve">Др Марку Порчићу, доценту на Одељењу за археологију Филозофског факултета у Београду, боравак у Барселони (Шпанија) ради предавања по позиву под насловом: </w:t>
      </w:r>
      <w:r>
        <w:rPr>
          <w:i/>
          <w:lang w:val="sr-Latn-CS" w:eastAsia="en-US"/>
        </w:rPr>
        <w:t>The Approximate Bayesian Compytation in Settlement Paleodemography: Perspectives and Problems</w:t>
      </w:r>
      <w:r>
        <w:rPr>
          <w:i/>
        </w:rPr>
        <w:t xml:space="preserve">, </w:t>
      </w:r>
      <w:r>
        <w:rPr/>
        <w:t xml:space="preserve">у периоду од 23. до 27. маја 2016. године, као и учешће у радионици под називом: </w:t>
      </w:r>
      <w:r>
        <w:rPr>
          <w:i/>
          <w:lang w:val="sr-Latn-CS" w:eastAsia="en-US"/>
        </w:rPr>
        <w:t>How wrong is my model? Empirical challenges in archaeology, history, and anthropology</w:t>
      </w:r>
      <w:r>
        <w:rPr>
          <w:i/>
        </w:rPr>
        <w:t xml:space="preserve">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ab/>
        <w:t>Др Јасни Вуковић, доценту на Одељењу за археологију Филозофског факултета у Београду, да учествује на међународном конгресу 22nd Annual Meeting of the European Association of Archaeologists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>кој</w:t>
      </w:r>
      <w:r>
        <w:rPr/>
        <w:t>и</w:t>
      </w:r>
      <w:r>
        <w:rPr>
          <w:lang w:val="sr-Latn-CS" w:eastAsia="en-US"/>
        </w:rPr>
        <w:t xml:space="preserve"> ће се одржати </w:t>
      </w:r>
      <w:r>
        <w:rPr/>
        <w:t xml:space="preserve">у Виљнусу (Литванија), </w:t>
      </w:r>
      <w:r>
        <w:rPr>
          <w:lang w:val="sr-Latn-CS" w:eastAsia="en-US"/>
        </w:rPr>
        <w:t xml:space="preserve">од </w:t>
      </w:r>
      <w:r>
        <w:rPr/>
        <w:t>31.08. до 04.09.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ab/>
        <w:t>Др Весни Вучинић-Нешковић, редовном професору на Одељењу за етнологију и антропологију Филозофског факултета у Београду, да учествује на конференцији Европске асоцијације социјалних антрополога (</w:t>
      </w:r>
      <w:r>
        <w:rPr>
          <w:i/>
        </w:rPr>
        <w:t>European Association of Social Anthropologists, EASA</w:t>
      </w:r>
      <w:r>
        <w:rPr/>
        <w:t>)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 xml:space="preserve">којa ће се одржати </w:t>
      </w:r>
      <w:r>
        <w:rPr/>
        <w:t xml:space="preserve">у </w:t>
      </w:r>
      <w:r>
        <w:rPr>
          <w:lang w:val="sr-Latn-CS" w:eastAsia="en-US"/>
        </w:rPr>
        <w:t>Милану (Италија)</w:t>
      </w:r>
      <w:r>
        <w:rPr/>
        <w:t>, у периоду од 19. до 23. ју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ab/>
        <w:t>Др Милошу Миленковићу, редовном професору на Одељењу за етнологију и антропологију Филозофског факултета у Београду, да учествује на конференцији Европске асоцијације социјалних антрополога (</w:t>
      </w:r>
      <w:r>
        <w:rPr>
          <w:i/>
        </w:rPr>
        <w:t>European Association of Social Anthropologists, EASA</w:t>
      </w:r>
      <w:r>
        <w:rPr/>
        <w:t>)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 xml:space="preserve">којa ће се одржати </w:t>
      </w:r>
      <w:r>
        <w:rPr/>
        <w:t xml:space="preserve">у </w:t>
      </w:r>
      <w:r>
        <w:rPr>
          <w:lang w:val="sr-Latn-CS" w:eastAsia="en-US"/>
        </w:rPr>
        <w:t>Милану (Италија)</w:t>
      </w:r>
      <w:r>
        <w:rPr/>
        <w:t>, у периоду од 19. до 23. ју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ab/>
        <w:t xml:space="preserve">Др Сенки Ковач, редовном професору на Одељењу за етнологију и антропологију Филозофског факултета у Београду, да учествује на научном скупу мреже EURETHNO </w:t>
      </w:r>
      <w:r>
        <w:rPr>
          <w:i/>
          <w:lang w:val="sr-Latn-CS" w:eastAsia="en-US"/>
        </w:rPr>
        <w:t>«L'inventaire des fêtes en Europe: comparaisons et nouvelles méthodes d'étude»</w:t>
      </w:r>
      <w:r>
        <w:rPr/>
        <w:t xml:space="preserve">, </w:t>
      </w:r>
      <w:r>
        <w:rPr>
          <w:lang w:val="sr-Latn-CS" w:eastAsia="en-US"/>
        </w:rPr>
        <w:t xml:space="preserve">којi ће се одржати </w:t>
      </w:r>
      <w:r>
        <w:rPr/>
        <w:t xml:space="preserve">у </w:t>
      </w:r>
      <w:r>
        <w:rPr>
          <w:lang w:val="sr-Latn-CS" w:eastAsia="en-US"/>
        </w:rPr>
        <w:t>Марсеју (</w:t>
      </w:r>
      <w:r>
        <w:rPr/>
        <w:t>Француска</w:t>
      </w:r>
      <w:r>
        <w:rPr>
          <w:lang w:val="sr-Latn-CS" w:eastAsia="en-US"/>
        </w:rPr>
        <w:t xml:space="preserve">), </w:t>
      </w:r>
      <w:r>
        <w:rPr/>
        <w:t xml:space="preserve">у периоду од </w:t>
      </w:r>
      <w:r>
        <w:rPr>
          <w:lang w:val="sr-Latn-CS" w:eastAsia="en-US"/>
        </w:rPr>
        <w:t xml:space="preserve">8. </w:t>
      </w:r>
      <w:r>
        <w:rPr/>
        <w:t>до</w:t>
      </w:r>
      <w:r>
        <w:rPr>
          <w:lang w:val="sr-Latn-CS" w:eastAsia="en-US"/>
        </w:rPr>
        <w:t xml:space="preserve"> 10. </w:t>
      </w:r>
      <w:r>
        <w:rPr/>
        <w:t>септембра 2016. године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ind w:left="705" w:hanging="705"/>
        <w:jc w:val="both"/>
        <w:rPr/>
      </w:pPr>
      <w:r>
        <w:rPr/>
      </w:r>
      <w:r>
        <w:br w:type="page"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5</w:t>
      </w:r>
      <w:r>
        <w:rPr/>
        <w:t>.</w:t>
        <w:tab/>
        <w:tab/>
        <w:t xml:space="preserve">Др Николи Самарџићу, редовном професору на Одељењу за историју Филозофског факултета у Београду, да конкурише код Министарства просвете, науке и технолошког развоја Републике Србије за суфинансирање учешћа на </w:t>
      </w:r>
      <w:r>
        <w:rPr>
          <w:i/>
        </w:rPr>
        <w:t xml:space="preserve">5 Конгресу хрватских повјесничара </w:t>
      </w:r>
      <w:r>
        <w:rPr/>
        <w:t xml:space="preserve">који ће се одржати од 5. до 8. октобра 2016. годин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XIII</w:t>
      </w:r>
      <w:r>
        <w:rPr/>
        <w:tab/>
        <w:t>ИЗВЕШТАЈ КОМИСИЈЕ О РАЗМЕНИ СТУДЕНАТА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30 ЕСПБ студенткињи </w:t>
      </w:r>
      <w:hyperlink r:id="rId51">
        <w:r>
          <w:rPr>
            <w:rStyle w:val="InternetLink"/>
          </w:rPr>
          <w:t>Ирени Стојадиновић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V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0_ZAPISNIK%20NNV%2003-2016.doc" TargetMode="External"/><Relationship Id="rId3" Type="http://schemas.openxmlformats.org/officeDocument/2006/relationships/hyperlink" Target="../in/nnv0201_prilog_prof_dr_Ivan%20Stevovic.doc" TargetMode="External"/><Relationship Id="rId4" Type="http://schemas.openxmlformats.org/officeDocument/2006/relationships/hyperlink" Target="../in/nnv0202_prilog_prof_dr_Vasilije_Gvozdenovic.pdf" TargetMode="External"/><Relationship Id="rId5" Type="http://schemas.openxmlformats.org/officeDocument/2006/relationships/hyperlink" Target="../in/nnv04_izvestaj_Kadrovske_komisije02.doc" TargetMode="External"/><Relationship Id="rId6" Type="http://schemas.openxmlformats.org/officeDocument/2006/relationships/hyperlink" Target="../in/nnv05_izvestaj_Komisije_za_nastavu.doc" TargetMode="External"/><Relationship Id="rId7" Type="http://schemas.openxmlformats.org/officeDocument/2006/relationships/hyperlink" Target="../in/nnv06_upis_studenata_dr_studija_2015-2016.doc" TargetMode="External"/><Relationship Id="rId8" Type="http://schemas.openxmlformats.org/officeDocument/2006/relationships/hyperlink" Target="../in/nnv07_Izmene_i_dopune_Poslovnika_o_radu%20NNV.doc" TargetMode="External"/><Relationship Id="rId9" Type="http://schemas.openxmlformats.org/officeDocument/2006/relationships/hyperlink" Target="../in/nnv0901_nz_MiroslavaKostic_2016-04-14.doc" TargetMode="External"/><Relationship Id="rId10" Type="http://schemas.openxmlformats.org/officeDocument/2006/relationships/hyperlink" Target="../in/nnv0902_nz_DubravkaNikolic_2016-04-14.doc" TargetMode="External"/><Relationship Id="rId11" Type="http://schemas.openxmlformats.org/officeDocument/2006/relationships/hyperlink" Target="../in/nnv0903_nz_MarinaVidenovic_2016-04-14.doc" TargetMode="External"/><Relationship Id="rId12" Type="http://schemas.openxmlformats.org/officeDocument/2006/relationships/hyperlink" Target="../in/nnv0904_nz_KajaDamnjanovic_2016-04-14.pdf" TargetMode="External"/><Relationship Id="rId13" Type="http://schemas.openxmlformats.org/officeDocument/2006/relationships/hyperlink" Target="../in/nnv0905_nz_MilicaVukelic_2016-04-14.doc" TargetMode="External"/><Relationship Id="rId14" Type="http://schemas.openxmlformats.org/officeDocument/2006/relationships/hyperlink" Target="../in/nnv0906_nz_SonjaBogdanovic_2016-04-14.doc" TargetMode="External"/><Relationship Id="rId15" Type="http://schemas.openxmlformats.org/officeDocument/2006/relationships/hyperlink" Target="../in/nnv0907_nz_MilenaGosicArama_2016-04-14.doc" TargetMode="External"/><Relationship Id="rId16" Type="http://schemas.openxmlformats.org/officeDocument/2006/relationships/hyperlink" Target="../in/nnv0908_nz_VladanaPutnik_2016-04-14.doc" TargetMode="External"/><Relationship Id="rId17" Type="http://schemas.openxmlformats.org/officeDocument/2006/relationships/hyperlink" Target="../in/nnv0909_nz_JasminaCiric_2016-04-14.doc" TargetMode="External"/><Relationship Id="rId18" Type="http://schemas.openxmlformats.org/officeDocument/2006/relationships/hyperlink" Target="../in/nnv0910_nz_NemanjaZvijer_2016-04-14.pdf" TargetMode="External"/><Relationship Id="rId19" Type="http://schemas.openxmlformats.org/officeDocument/2006/relationships/hyperlink" Target="../in/nnv0911_nz_MelinaRokai_2016-04-14d.doc" TargetMode="External"/><Relationship Id="rId20" Type="http://schemas.openxmlformats.org/officeDocument/2006/relationships/hyperlink" Target="../in/nnv0912_nz_MladenStajic_2016-04-14.doc" TargetMode="External"/><Relationship Id="rId21" Type="http://schemas.openxmlformats.org/officeDocument/2006/relationships/hyperlink" Target="../in/nnv1001_iiz_VisnjaBratina_2016-04-14.doc" TargetMode="External"/><Relationship Id="rId22" Type="http://schemas.openxmlformats.org/officeDocument/2006/relationships/hyperlink" Target="../in/nnv1002_iiz_AleksandarKandic_2016-04-14.doc" TargetMode="External"/><Relationship Id="rId23" Type="http://schemas.openxmlformats.org/officeDocument/2006/relationships/hyperlink" Target="../in/nnv1003_iiz_MarinaStetic_2016-04-14.doc" TargetMode="External"/><Relationship Id="rId24" Type="http://schemas.openxmlformats.org/officeDocument/2006/relationships/hyperlink" Target="../in/nnv1004_iiz_DragoljubMarjanovic_2016-04-14.doc" TargetMode="External"/><Relationship Id="rId25" Type="http://schemas.openxmlformats.org/officeDocument/2006/relationships/hyperlink" Target="../in/nnv11_izvestaj_Komisije_za_dr_studije.doc" TargetMode="External"/><Relationship Id="rId26" Type="http://schemas.openxmlformats.org/officeDocument/2006/relationships/hyperlink" Target="../in/nnv1401_dr_ZarkoVujosevic_2016-04-14.doc" TargetMode="External"/><Relationship Id="rId27" Type="http://schemas.openxmlformats.org/officeDocument/2006/relationships/hyperlink" Target="../in/nnv1402_dr_SuzanaKujundzicOstojic_2016-04-14.doc" TargetMode="External"/><Relationship Id="rId28" Type="http://schemas.openxmlformats.org/officeDocument/2006/relationships/hyperlink" Target="../in/nnv1403_dr_IlAkad_2016-04-14.doc" TargetMode="External"/><Relationship Id="rId29" Type="http://schemas.openxmlformats.org/officeDocument/2006/relationships/hyperlink" Target="../in/nnv1404_dr_BrankaRadojevic_2016-04-14.doc" TargetMode="External"/><Relationship Id="rId30" Type="http://schemas.openxmlformats.org/officeDocument/2006/relationships/hyperlink" Target="../in/nnv1405_dr_JelenaGlusac_2016-04-14.doc" TargetMode="External"/><Relationship Id="rId31" Type="http://schemas.openxmlformats.org/officeDocument/2006/relationships/hyperlink" Target="../in/nnv1406_dr_IgorZivanovic_2016-04-14.doc" TargetMode="External"/><Relationship Id="rId32" Type="http://schemas.openxmlformats.org/officeDocument/2006/relationships/hyperlink" Target="../in/nnv1407_dr_SasaRadovanovic_2016-04-14.doc" TargetMode="External"/><Relationship Id="rId33" Type="http://schemas.openxmlformats.org/officeDocument/2006/relationships/hyperlink" Target="../in/nnv1408_dr_NenadAntonijevic_2016-04-14.pdf" TargetMode="External"/><Relationship Id="rId34" Type="http://schemas.openxmlformats.org/officeDocument/2006/relationships/hyperlink" Target="../in/nnv1409_dr_ZoranBajin_2016-04-14b.doc" TargetMode="External"/><Relationship Id="rId35" Type="http://schemas.openxmlformats.org/officeDocument/2006/relationships/hyperlink" Target="../in/nnv1410_dr_AleksandarLukic_2016-04-14.doc" TargetMode="External"/><Relationship Id="rId36" Type="http://schemas.openxmlformats.org/officeDocument/2006/relationships/hyperlink" Target="../in/nnv1411_dr_SofijaMojsic_2016-04-14.doc" TargetMode="External"/><Relationship Id="rId37" Type="http://schemas.openxmlformats.org/officeDocument/2006/relationships/hyperlink" Target="../in/nnv1412_dr_JasminaSaranac_2016-04-14.pdf" TargetMode="External"/><Relationship Id="rId38" Type="http://schemas.openxmlformats.org/officeDocument/2006/relationships/hyperlink" Target="../in/nnv1413_dr_MartaStojicMitrovic_2015-04-14.doc" TargetMode="External"/><Relationship Id="rId39" Type="http://schemas.openxmlformats.org/officeDocument/2006/relationships/hyperlink" Target="../in/nnv1414_dr_TatjanaMikulic_2016-04-14.doc" TargetMode="External"/><Relationship Id="rId40" Type="http://schemas.openxmlformats.org/officeDocument/2006/relationships/hyperlink" Target="../in/nnv1415_dr_DjurdjinaSijakovic_2016-04-14.doc" TargetMode="External"/><Relationship Id="rId41" Type="http://schemas.openxmlformats.org/officeDocument/2006/relationships/hyperlink" Target="../in/nnv1416_dr_MilenaJoksimovic_2016-04-14.pdf" TargetMode="External"/><Relationship Id="rId42" Type="http://schemas.openxmlformats.org/officeDocument/2006/relationships/hyperlink" Target="../in/nnv1417_dr_BiljanaMirkovic_2016-04-14.doc" TargetMode="External"/><Relationship Id="rId43" Type="http://schemas.openxmlformats.org/officeDocument/2006/relationships/hyperlink" Target="../in/nnv1418_dr_GordanaCapric_2016-04-14.pdf" TargetMode="External"/><Relationship Id="rId44" Type="http://schemas.openxmlformats.org/officeDocument/2006/relationships/hyperlink" Target="../in/nnv1419_dr_MilosSpasic_2016-04-14.doc" TargetMode="External"/><Relationship Id="rId45" Type="http://schemas.openxmlformats.org/officeDocument/2006/relationships/hyperlink" Target="../in/nnv1420_dr_JelenaKapustina_2016-04-14.doc" TargetMode="External"/><Relationship Id="rId46" Type="http://schemas.openxmlformats.org/officeDocument/2006/relationships/hyperlink" Target="../in/nnv1501_mr_tema_DraganPopovic.doc" TargetMode="External"/><Relationship Id="rId47" Type="http://schemas.openxmlformats.org/officeDocument/2006/relationships/hyperlink" Target="../in/nnv1502_mr_tema_GordaneMijalkovicStojiljkovic.doc" TargetMode="External"/><Relationship Id="rId48" Type="http://schemas.openxmlformats.org/officeDocument/2006/relationships/hyperlink" Target="../in/nnv1503_mr_tema_MilicaBenic.pdf" TargetMode="External"/><Relationship Id="rId49" Type="http://schemas.openxmlformats.org/officeDocument/2006/relationships/hyperlink" Target="../in/nnv1504_mr_tema_VojinMilanovic.doc" TargetMode="External"/><Relationship Id="rId50" Type="http://schemas.openxmlformats.org/officeDocument/2006/relationships/hyperlink" Target="../in/nnv1601_mr_TamaraNovovic_2016-04-14.doc" TargetMode="External"/><Relationship Id="rId51" Type="http://schemas.openxmlformats.org/officeDocument/2006/relationships/hyperlink" Target="../in/nnv2301_priznavanje_ESPB_IrenaStojadinovic.doc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8:00Z</dcterms:created>
  <dc:creator>Ceca Stojanović</dc:creator>
  <dc:description/>
  <cp:keywords/>
  <dc:language>en-US</dc:language>
  <cp:lastModifiedBy>RCFF</cp:lastModifiedBy>
  <cp:lastPrinted>2016-04-12T10:15:00Z</cp:lastPrinted>
  <dcterms:modified xsi:type="dcterms:W3CDTF">2016-04-13T10:48:00Z</dcterms:modified>
  <cp:revision>23</cp:revision>
  <dc:subject/>
  <dc:title>ПРЕДЛОГ ДНЕВНОГ РЕДА XV РЕДОВНЕ СЕДНИЦЕ</dc:title>
</cp:coreProperties>
</file>