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</w:t>
      </w:r>
      <w:r>
        <w:rPr>
          <w:lang w:val="en-US" w:eastAsia="en-US"/>
        </w:rPr>
        <w:t>I</w:t>
      </w:r>
      <w:r>
        <w:rPr/>
        <w:t xml:space="preserve">  ВАНРЕД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13</w:t>
      </w:r>
      <w:r>
        <w:rPr>
          <w:lang w:val="sr-Latn-CS" w:eastAsia="en-US"/>
        </w:rPr>
        <w:t>.</w:t>
      </w:r>
      <w:r>
        <w:rPr/>
        <w:t>09</w:t>
      </w:r>
      <w:r>
        <w:rPr>
          <w:lang w:val="sr-Latn-CS" w:eastAsia="en-US"/>
        </w:rPr>
        <w:t>.201</w:t>
      </w:r>
      <w:r>
        <w:rPr/>
        <w:t>6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II</w:t>
        <w:tab/>
        <w:t>ИЗВЕШТАЈ КАДРОВСКЕ КОМИСИЈЕ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-</w:t>
        <w:tab/>
      </w:r>
      <w:hyperlink r:id="rId2">
        <w:r>
          <w:rPr>
            <w:rStyle w:val="InternetLink"/>
          </w:rPr>
          <w:t>Извештај Кадровске комисије са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седницe одржане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17. маја 2016. године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-</w:t>
        <w:tab/>
      </w:r>
      <w:hyperlink r:id="rId3">
        <w:r>
          <w:rPr>
            <w:rStyle w:val="InternetLink"/>
            <w:lang w:val="en-US" w:eastAsia="en-US"/>
          </w:rPr>
          <w:t xml:space="preserve">Извештај Кадровске комисије са седницe одржане 28. </w:t>
        </w:r>
        <w:r>
          <w:rPr>
            <w:rStyle w:val="InternetLink"/>
          </w:rPr>
          <w:t>јуна</w:t>
        </w:r>
        <w:r>
          <w:rPr>
            <w:rStyle w:val="InternetLink"/>
            <w:lang w:val="en-US" w:eastAsia="en-US"/>
          </w:rPr>
          <w:t xml:space="preserve"> 2016. године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bookmarkStart w:id="0" w:name="OLE_LINK1"/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Радован Антонијевић</w:t>
        </w:r>
      </w:hyperlink>
      <w:r>
        <w:rPr/>
        <w:t xml:space="preserve"> изабере у звање РЕДОВНОГ ПРОФЕСОРА за ужу научну област ОПШТА ПЕДАГОГИЈА СА МЕТОДОЛОГИЈОМ И ИСТОРИЈА ПЕДАГОГИЈЕ, на Одељењу за педагогију и андрагог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Љиљана Гавриловић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са 50% пуног радног времена, на неодређено време (унапређење);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Милан Попад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Јелена Пеш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Маја Стевановић</w:t>
        </w:r>
      </w:hyperlink>
      <w:r>
        <w:rPr/>
        <w:t xml:space="preserve"> изабере у звање НАСТАВНИКА СТРАНОГ ЈЕЗИКА за ужу научну област ЕНГЛЕСКИ ЈЕЗИК, у Кабинету за стране језике, на одређено време од четири године (реизбор)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  <w:bookmarkEnd w:id="0"/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Једног </w:t>
      </w:r>
      <w:r>
        <w:rPr>
          <w:lang w:val="sr-Latn-CS" w:eastAsia="en-US"/>
        </w:rPr>
        <w:t>ВАНРЕДНОГ ПРОФЕСОРА</w:t>
      </w:r>
      <w:r>
        <w:rPr/>
        <w:t xml:space="preserve"> за ужу научну област ОПШТА ПСИХОЛОГИЈА (Предлог комисије: др Драган Попадић, редовни професор, др Миланко Чабаркапа, ванредни професор и др Бора Кузмановић, редов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Једног ДОЦЕНТА за ужу научну област АРХЕОЛОГИЈА (Предлог комисије: др Ненад Тасић, редовни професор, др Александар Палавестра, редовни професор и др Славиша Перић, виши научни сарадник у Археолошком институт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Једног ДОЦЕНТА за ужу научну област ОПШТА ПСИХОЛОГИЈА (Предлог комисије: др Горан Опачић, ванредни професор, др Горан Кнежевић, редовни професор и др Срђан Богосављевић, редов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Једног ДОЦЕНТА за ужу научну област АРХЕОЛОГИЈА (Предлог комисије: др Михаило Милинковић, редовни професор, др Перица Шпехар, доцент и др Весна Бикић, научни саветник у Археолошком институт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Једног ДОЦЕНТА за ужу научну област ОПШТА ФИЛОЗОФИЈА – тежиште истраживања Етика (Предлог комисије: др Јован Бабић, редовни професор, др Ненад Цекић, ванредни професор и др Ђорђе Павићевић, ванредни професор Факултета политичких наука у Београд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Једног ДОЦЕНТА за ужу научну област ОПШТА ФИЛОЗОФИЈА – тежиште истраживања Историја филозофије (Предлог комисије: др Милош Арсенијевић, редовни професор, др Душко Прелевић, доцент и др Светлана Књазев Адамовић, ванред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sr-Latn-CS" w:eastAsia="en-US"/>
        </w:rPr>
        <w:t>7.</w:t>
        <w:tab/>
      </w:r>
      <w:r>
        <w:rPr/>
        <w:t>Једног НАСТАВНИКА СТРАНОГ ЈЕЗИКА за ужу наставну област РУСКИ ЈЕЗИК (предлог Комисије: др Биљана Марић, доцент Филолошког факултета у Београду, др Вера Белокапић Шкунца, ванредни професор у пензији, др Јелена Гинић, доцент Филолошког факултета у Београду);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  <w:t>8</w:t>
      </w:r>
      <w:r>
        <w:rPr/>
        <w:t>.</w:t>
        <w:tab/>
        <w:t xml:space="preserve">Једног АСИСТЕНТА за ужу научну област ОПШТА ФИЛОЗОФИЈА – тежиште истраживања Историја филозофије (Предлог комисије: др Милош Арсенијевић, редовни професор, др Андреј Јандрић, доцент и др Владан Перишић, редовни професор Православно богословског факултета у Београду); 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en-US" w:eastAsia="en-US"/>
        </w:rPr>
        <w:t>9</w:t>
      </w:r>
      <w:r>
        <w:rPr/>
        <w:t>.</w:t>
        <w:tab/>
        <w:t xml:space="preserve">Два АСИСТЕНТА за ужу научну област ИСТОРИЈА ЛИКОВНИХ УМЕТНОСТИ И АРХИТЕКТУРЕ – тежиште истраживања Српска уметност и визуелна култура 19. века, са 50% пуног радног времена (Предлог комисије: др Ненад Макуљевић, редовни професор, др Лидија Мереник, редовни професор, др Саша Брајовић, редовни професор и др Љиљана Стошић, научни саветник Балканолошког института САН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en-US" w:eastAsia="en-US"/>
        </w:rPr>
        <w:t>10</w:t>
      </w:r>
      <w:r>
        <w:rPr/>
        <w:t>.</w:t>
        <w:tab/>
        <w:t xml:space="preserve">Једног САРАДНИКА У НАСТАВИ за ужу научну област КЛАСИЧНЕ НАУКЕ – тежиште истраживања Латинска лингвистика (Предлог комисије: др Војин Недељковић, ванредни професор, др Борис Пендељ, доцент, др Драгана Димитријевић, доцент, др Ифигенија Радуловић, ванредни професор Филозофског факултета у Новом Саду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en-US" w:eastAsia="en-US"/>
        </w:rPr>
        <w:t>1</w:t>
      </w:r>
      <w:r>
        <w:rPr/>
        <w:t>.</w:t>
        <w:tab/>
        <w:t xml:space="preserve">Једног САРАДНИКА У НАСТАВИ за ужу научну област АРХЕОЛОГИЈА, са 70% пуног радног времена (Предлог комисије: др Весна Димитријевић, редовни професор, др Софија Стефановић, ванредни професор, др Марко Порчић, доцент и др Драгана Антонић, научни саветник Археолошког института у Београду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1.</w:t>
        <w:tab/>
        <w:t>Предлог Одељења за педагогију и андрагогију да се да позитивно мишљење о избору др Марије Јелић у звање доцента за ужу научну област Општа педагогија са методологијом и историјом педагогиј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за специјалну едукацију и рехабилитациј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1416" w:hanging="7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2.</w:t>
        <w:tab/>
        <w:t>Предлог Одељења за педагогију и андрагогију да се да позитивно мишљење о избору др Жељка Бралића у звање ванредног професора за ужу научну област Педагошко-андрагошке и методичке науке за наставни предмет Теорија и организација образовањ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безбедности</w:t>
      </w:r>
      <w:r>
        <w:rPr>
          <w:sz w:val="24"/>
          <w:szCs w:val="24"/>
          <w:lang w:val="ru-RU"/>
        </w:rPr>
        <w:t>.</w:t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301_kadrovska_2016-05-17.doc" TargetMode="External"/><Relationship Id="rId3" Type="http://schemas.openxmlformats.org/officeDocument/2006/relationships/hyperlink" Target="../in/izv0302_kadrovska_2016-06-28.doc" TargetMode="External"/><Relationship Id="rId4" Type="http://schemas.openxmlformats.org/officeDocument/2006/relationships/hyperlink" Target="../in/izv0401_iz_RadovanAntonijevic_2016-05-19.doc" TargetMode="External"/><Relationship Id="rId5" Type="http://schemas.openxmlformats.org/officeDocument/2006/relationships/hyperlink" Target="../in/izv0402_iz_LjiljanaGavrilovic_2016-05-19.doc" TargetMode="External"/><Relationship Id="rId6" Type="http://schemas.openxmlformats.org/officeDocument/2006/relationships/hyperlink" Target="../in/izv0403_iz_MilanPopadic_2016-06-30.doc" TargetMode="External"/><Relationship Id="rId7" Type="http://schemas.openxmlformats.org/officeDocument/2006/relationships/hyperlink" Target="../in/izv0404_iz_JelenaPesic_2016-05-19.DOC" TargetMode="External"/><Relationship Id="rId8" Type="http://schemas.openxmlformats.org/officeDocument/2006/relationships/hyperlink" Target="../in/izv0405_iz_MajaStevanovic_2016-06-30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34:00Z</dcterms:created>
  <dc:creator>Ceca Stojanović</dc:creator>
  <dc:description/>
  <dc:language>en-US</dc:language>
  <cp:lastModifiedBy>Jasmina Ilic</cp:lastModifiedBy>
  <cp:lastPrinted>2016-07-04T12:09:00Z</cp:lastPrinted>
  <dcterms:modified xsi:type="dcterms:W3CDTF">2016-09-09T09:15:00Z</dcterms:modified>
  <cp:revision>5</cp:revision>
  <dc:subject/>
  <dc:title>ПРЕДЛОГ ДНЕВНОГ РЕДА </dc:title>
</cp:coreProperties>
</file>