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2"/>
        </w:rPr>
        <w:t>УНИВЕРЗИТЕТ У БЕОГРАДУ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ФИЛОЗОФСКИ ФАКУЛТЕ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ИЗБОРНОМ ВЕЋ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9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длуком Изборног већа Филозофског факултета у Београду од 29. септембра 2016. године изабрани смо за чланове комисије за припрему реферата о кандидатима пријављеним на конкурс и предлагање кандидата за избор у САРАДНИК У НАСТАВИ са 70% радног времена за ужу научну област АРХЕОЛОГИЈА. На конкурсу објављеном у листу "Послови" од 29.септембра 2016. пријавио се један кандидат – Ана Трипковић. Комисија је прегледала сва документа и радове кандидата и подноси Изборном већу Филозофског факултета у Београду следећ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 З В Е Ш Т А Ј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 БИОГРАФИЈ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Ана Трипковић рођена је </w:t>
      </w:r>
      <w:r>
        <w:rPr>
          <w:rFonts w:eastAsia="Times New Roman" w:cs="Times New Roman" w:ascii="Times New Roman" w:hAnsi="Times New Roman"/>
          <w:sz w:val="24"/>
        </w:rPr>
        <w:t>18. 01. 1977</w:t>
      </w:r>
      <w:r>
        <w:rPr>
          <w:rFonts w:eastAsia="Times New Roman" w:cs="Times New Roman" w:ascii="Times New Roman" w:hAnsi="Times New Roman"/>
          <w:sz w:val="22"/>
        </w:rPr>
        <w:t xml:space="preserve">. године у Јагодини. На Одељењу за археологију Филозофског факултета у Београду, дипломирала је 2005. године са просечном оценом 8, 96. Године 2010. уписала је докторске студије на истом одељењу, </w:t>
      </w:r>
      <w:r>
        <w:rPr>
          <w:rFonts w:eastAsia="Times New Roman" w:cs="Times New Roman" w:ascii="Times New Roman" w:hAnsi="Times New Roman"/>
          <w:sz w:val="24"/>
        </w:rPr>
        <w:t>а тема њене докотрске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сертације је „</w:t>
      </w:r>
      <w:r>
        <w:rPr>
          <w:rFonts w:eastAsia="Times New Roman" w:cs="Times New Roman" w:ascii="Times New Roman" w:hAnsi="Times New Roman"/>
          <w:i/>
          <w:sz w:val="24"/>
        </w:rPr>
        <w:t>Археологија депозиционих и формационих процеса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јаме и кермика 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неолитском насељу Црквине-Мали Борак</w:t>
      </w:r>
      <w:r>
        <w:rPr>
          <w:rFonts w:eastAsia="Times New Roman" w:cs="Times New Roman" w:ascii="Times New Roman" w:hAnsi="Times New Roman"/>
          <w:sz w:val="24"/>
        </w:rPr>
        <w:t>“,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нтор проф.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р Александар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алавестра. </w:t>
      </w:r>
      <w:r>
        <w:rPr>
          <w:rFonts w:eastAsia="Times New Roman" w:cs="Times New Roman" w:ascii="Times New Roman" w:hAnsi="Times New Roman"/>
          <w:sz w:val="22"/>
        </w:rPr>
        <w:t>Од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2016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године сарадник је на пројекту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highlight w:val="white"/>
        </w:rPr>
        <w:t>BIRTH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highlight w:val="white"/>
        </w:rPr>
        <w:t>Births, mothers and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highlight w:val="white"/>
        </w:rPr>
        <w:t xml:space="preserve">babies: prehistoric fertility in the Balkans between 10000 – 5000 BC </w:t>
      </w:r>
      <w:r>
        <w:rPr>
          <w:rFonts w:eastAsia="Times New Roman" w:cs="Times New Roman" w:ascii="Times New Roman" w:hAnsi="Times New Roman"/>
          <w:sz w:val="22"/>
          <w:highlight w:val="white"/>
        </w:rPr>
        <w:t>којим руководи</w:t>
      </w:r>
      <w:r>
        <w:rPr>
          <w:rFonts w:eastAsia="Times New Roman" w:cs="Times New Roman" w:ascii="Times New Roman" w:hAnsi="Times New Roman"/>
          <w:i/>
          <w:sz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2"/>
          <w:highlight w:val="white"/>
        </w:rPr>
        <w:t>проф. др Софија Стефановић. У оквиру пројекта ангажована је на анализи формалних атрибута, контекста употребе и депозиције неолитских фигурин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</w:r>
    </w:p>
    <w:p>
      <w:pPr>
        <w:sectPr>
          <w:type w:val="nextPage"/>
          <w:pgSz w:w="12240" w:h="15840"/>
          <w:pgMar w:left="1800" w:right="1800" w:gutter="0" w:header="0" w:top="1416" w:footer="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 Трипковић била је као археолог ангажована на бројним ископавањима-Јаричиште – старији неолит (2007-2009), Масинске њиве - енеолит (2006-2007), Црквине-Мали Борак-млађи неолит (2005-2006), Шалитрена пећина-Брежђе – палеолит (2000-2001, 2004), Стари Град-Шабац - средњи век (2004), Савинац-старије гвоздено доба (2002-2003) и Црквине, село Ровни - антика (2002). Осим</w:t>
      </w:r>
    </w:p>
    <w:p>
      <w:pPr>
        <w:pStyle w:val="Normal"/>
        <w:spacing w:lineRule="auto" w:line="388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теренског рада, учестовала је у пословима који се тичу обраде теренске документације као и у анализама предмета израђеним од печене глине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БИБЛИОГРАФИЈ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76"/>
        <w:jc w:val="both"/>
        <w:rPr/>
      </w:pPr>
      <w:r>
        <w:rPr>
          <w:rFonts w:eastAsia="Times New Roman" w:cs="Times New Roman" w:ascii="Times New Roman" w:hAnsi="Times New Roman"/>
          <w:sz w:val="23"/>
        </w:rPr>
        <w:t>Предмет истраживања колегинице Ане Трипковић је природа културних и, специфичније, депозиционих процеса на неолитским локалитетима на тлу Србије, о чему је објавила три рада. У првом раду (коаутор М. Спасић) „Црквине-Мали Борак код Лајковца: прелиминарна разматрања”(Гласник САД 24: 189-208) стручној јавности скренута је пажња на до тада непознато налазиште из касног неолита, ископавано приликом заштитних радова у рударском басену Колубара. У раду су приказане основне информације о овом насељу винчанске културе и истакнут потенцијал за будућа истраживања. У следећем раду „Јаме испуњене лепом на локалитету Црквине-Мали Борак” (Колубара 5) указано је на праксу депоновања великих количина архитектонских остатака у јаме непознате намене. Реч је о изгорелом блатном премазу који се налази у горњим деловима јама, након чега јаме нису коришћене. Скренута је пажња на то да догађаји који су довели до испуне јама нису повезани са једноставном праксом одбацивања непотребних и неупотребљивих ствари, као и да су бар неке од јама могле да имају и симболички значај. То је најбоље приказано у коауторском раду „Контекст АЦ 2.1 на локалитету Црквине, Мали Борак” (Колубара 5, коаутори Б. Трипковић, С. Стефановић и В. Димитријевић), у коме је анализирана јама са специфичном депозицијом из насеља. У јами су били део људске лобање, керамичка посуда окренута отвором према доле и делови животињских костију, прекривени остацима куће изгореле у пожару. Сличан контекст није забележен у другим насељима винчанске културе на подручју Републике Србије. У раду је скренута пажња на симболичку везу између људских скелетених остатака и остатака куће, те да не може бити речи о уобичајеном гробу. Три објављена рада доносе увид у нову врсту података које можемо добити током археолошких истраживања те су радови колегинице Трипковић значајни јер су посвећени теми која у домаћој археологији није била предмет истраживања док је њена интерпретација утемељена у савременој археолошкој теорији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50"/>
        <w:ind w:right="20" w:firstLine="72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На основу анализе научних радова и остале поднете документације, Комисија сматра да Ана Трипковић испуњава услове предвиђене </w:t>
      </w:r>
      <w:r>
        <w:rPr>
          <w:rFonts w:eastAsia="Times New Roman" w:cs="Times New Roman" w:ascii="Times New Roman" w:hAnsi="Times New Roman"/>
          <w:i/>
          <w:sz w:val="22"/>
        </w:rPr>
        <w:t>Законом о научно-истраживачкој</w:t>
      </w:r>
    </w:p>
    <w:p>
      <w:pPr>
        <w:sectPr>
          <w:type w:val="nextPage"/>
          <w:pgSz w:w="12240" w:h="15840"/>
          <w:pgMar w:left="1800" w:right="1780" w:gutter="0" w:header="0" w:top="1416" w:footer="0" w:bottom="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nextPage"/>
          <w:pgSz w:w="12240" w:h="15840"/>
          <w:pgMar w:left="10320" w:right="1800" w:gutter="0" w:header="0" w:top="1416" w:footer="0" w:bottom="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76"/>
        <w:jc w:val="both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i/>
          <w:sz w:val="22"/>
        </w:rPr>
        <w:t xml:space="preserve">делатности </w:t>
      </w:r>
      <w:r>
        <w:rPr>
          <w:rFonts w:eastAsia="Times New Roman" w:cs="Times New Roman" w:ascii="Times New Roman" w:hAnsi="Times New Roman"/>
          <w:sz w:val="22"/>
        </w:rPr>
        <w:t>за ангажовање на Одељењу за археологију,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као САРАДНИК У НАСТАВИ и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предлаже Наставно-научном већу Филозофског факултета Универзитета у Београду да утврди испуњеност услова за избор Ане Трипковић у звање САРАДНИК У НАСТАВИ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Београд, 20. октобар 201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К о м и с и ј 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ф. др Весна Димитријевић, Филозофски факулте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р. Драгана Антоновић, Археолошки институ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ф. др Софија Стефановић, Филозофски факулте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оц. др Марко Порчић, Филозофски факултет</w:t>
      </w:r>
    </w:p>
    <w:p>
      <w:pPr>
        <w:sectPr>
          <w:type w:val="nextPage"/>
          <w:pgSz w:w="12240" w:h="15840"/>
          <w:pgMar w:left="1800" w:right="1800" w:gutter="0" w:header="0" w:top="1413" w:footer="0" w:bottom="4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nextPage"/>
      <w:pgSz w:w="12240" w:h="15840"/>
      <w:pgMar w:left="10320" w:right="1800" w:gutter="0" w:header="0" w:top="1413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32:00Z</dcterms:created>
  <dc:creator>Korisnik</dc:creator>
  <dc:description/>
  <cp:keywords/>
  <dc:language>en-US</dc:language>
  <cp:lastModifiedBy>Thao</cp:lastModifiedBy>
  <dcterms:modified xsi:type="dcterms:W3CDTF">2016-10-26T08:32:00Z</dcterms:modified>
  <cp:revision>2</cp:revision>
  <dc:subject/>
  <dc:title/>
</cp:coreProperties>
</file>