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ОМ ВЕЋ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ОГ ФАКУЛТ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НИВЕРЗИ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ом Изборног већа Филозофског факултета од 29.9.2016. године изабрани смо у комисију за припрему реферата о кандидатима за избор у звање наставника страног језика за ужу научну област Руски језик, са пуним радним временом, на одређено време од четири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иложене документације, а поштујући критеријуме за избор у звање наставника страног језика утврђене важећим Законом о високом образовању, Статутом Универзитета у Београду и ближе одређене Статутом Филозофског факултета, подносимо следећ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конкурс објављен у Огласним новинама Националне службе за запошљавање „Послови“ од 28.9.2016. пријавила су се три кандида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рјана Адамовић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ја Павловић-Шајтина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зар Милентијевић</w:t>
      </w:r>
    </w:p>
    <w:p>
      <w:pPr>
        <w:pStyle w:val="Normal"/>
        <w:ind w:left="90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90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90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90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ирјана Адамовић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ђена 23.09.1985. у Аранђеловцу. Основне студије уписане 2004, а завршене 2009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ине на Филолошком факултету Универзитета у Београду, одсек Славистика, смер Руски језик и књижевност (са просечном оценом 9,76). Докторске студије уписане по завршетку основних, модул Језик, смер Наука о језику. До сада су положени сви испити на докторским студијама са просечном оценом 9,87, пријављена је тема дисертације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идеви са просторним значењем у савременом руском књижевном језику у поређењу са срп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рада је у току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пријављује студијске боравке и стручно усавршавање: 2004. у Москви на Институту „Пушкин“, 2010. у Покрову, 2015. онлајн-курс Томског државног универзитета, 2015. научно-практични семанар о превођењу у Пловди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RS"/>
        </w:rPr>
        <w:t>Бугарск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 2016. семинар за наставнике хуманитарних дисциплина страних образовних институција (МИОО, Москва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периода 2010–2013. кандидаткиња је била истраживач-стипендиста Министарства просвете, науке и технолошког развоја и стипендиста-сарадник у Институту за српски језик САНУ на истраживачком пројекту „Опис и стандардизација савременог српског језика“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2013. године кандидаткиња је запослена на Филозофском факултету Универзитета у Београду у звању наставника страног језика за ужу научну област Руски језик на предметима Руски језик 1 и Руски језик 2. Евалуациона анкета Филозофског факултета Универзитета у Београду показује да је рад Мирјане Адамовић позитивно оцењен од стране студената који су похађали дате предмете (у школској 2014–2015. години оцена 4,97, у претходне две године слични резултати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15. године изабрана је за члана Комисије за обезбеђивање квалитета и самовредновање Филозофског факултета Универзитета у Београду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на је у раду стручних тела и удружења (Славистичко друштво Србије и Друштво за стране језике и књижевности Србије – чланство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 избора у наставника страног (руског) језика 2013. године објавила је 7 научних радова у зборницима са међународних скупова и још 2 у коауторству, 3 научна рада у зборницима са међународних скупова у изводу. Од претходног избора до данас објавила је 2 научна рада у часописима од националног значаја (један у коауторству), један рад у зборнику са међународног скупа у целини и три са међународних скупова у извод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ја Павловић-Шајтинац</w:t>
      </w:r>
      <w:r>
        <w:rPr>
          <w:rFonts w:cs="Times New Roman" w:ascii="Times New Roman" w:hAnsi="Times New Roman"/>
          <w:sz w:val="24"/>
          <w:szCs w:val="24"/>
          <w:lang w:val="sr-RS"/>
        </w:rPr>
        <w:t>, рођена 1.2.1963. у Београду. Основне студије (Руски језик и књижевност) завршила 1986. године на Филолошком факултету Универзитета у Београду (просек 7,53). Магистарски рад одбранила 2009. године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Русизми у извештајима новинских извешт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. Докторску дисертацију „Лексикографија школских речника руског језика у српској и хрватској говорној и социокултурној средини“ одбран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 </w:t>
      </w:r>
      <w:r>
        <w:rPr>
          <w:rFonts w:cs="Times New Roman" w:ascii="Times New Roman" w:hAnsi="Times New Roman"/>
          <w:sz w:val="24"/>
          <w:szCs w:val="24"/>
          <w:lang w:val="sr-RS"/>
        </w:rPr>
        <w:t>2016. годин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2008. године ангажована је на пословима спољног сарадника и предавача за руски језик на Војној академији и у Центру за стране језике Министарства одбране. Током своје радне каријере опробала се као преводилац, технички секретар и професор руског језик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ла је 4 научна рада из методике руског језика у часопису од националног значаја, 1 рад у зборнику од националног значаја и један у коауторству у зборнику радова с међународног скупа. Кандидаткиња наводи и радове који нису из области за коју </w:t>
      </w:r>
      <w:r>
        <w:rPr>
          <w:rFonts w:cs="Times New Roman" w:ascii="Times New Roman" w:hAnsi="Times New Roman"/>
          <w:sz w:val="24"/>
          <w:szCs w:val="24"/>
          <w:lang w:val="sr-CS"/>
        </w:rPr>
        <w:t>конкурише, неколико радова у припреми или у штампи (без потврде) и монографију у припрем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Лазар Милентије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рођен 20.09.1992. у Краљеву. Основну школу завршио је у Москви 2007. Средњу Економско-трговинску завршава у Краљеву 2011. Као студент генерације Катедре за славистику (група за Руски језик, књижевност и културу) завршава 2015. студије на Филолошком факултету Универзитета у Београду са просечном оценом 9,91. Мастер студије окончава 2016. године, одбранивши рад „Духовна трагања Гогоља“ (просечна оцена 10). Кандидат планира да упише докторске студије на Филолошком факултету Универзитета у Београду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битник је већег броја стипендија (Министарства просвете, науке и технолошког развоја, града Краљева, Фонда за младе таленте „Доситеја“). Добитник је награде „Проф. др Радмила Милентијевић“ за успех на основних академским студијама у области књижевност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оди да је радио у предузећу „Југоимпорт-СДПР“ у 2016. години као преводилац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ио је 2 научна рада у часописима од националног значаја и 1 у зборнику са међународног скупа. У библиографији наводи и неколико радова који су у штампи. Сви радови су посвећени темама из руске књижевности.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Мишљење и предлог комис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киња Мирјана Адамовић се предлаже за избор за наставника страног језика за ужу научну област Руски језик, пошто је задовољила потребне услове. </w:t>
      </w:r>
      <w:r>
        <w:rPr>
          <w:rFonts w:cs="Times New Roman" w:ascii="Times New Roman" w:hAnsi="Times New Roman"/>
          <w:sz w:val="24"/>
          <w:szCs w:val="24"/>
        </w:rPr>
        <w:t xml:space="preserve">У периоду од претходног избора у звање објавила је 3 научна рада у целости и 3 у изводу из области за коју се бира (Руски језик). Кандидаткиња је завршила докторске студије веома успешно (просечна оцена 9,87), пријавила тему дисертације, те је израда дисертације сада у току.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дентска евалуација резултата педагошког рада наставника сведочи о томе да кандидаткиња успешно и одговорно обавља своје радне задат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ајући у виду научне и наставне компетенције кандидаткиње Мирјане Адамовић, Комисија сматра да је она најбољи избор. Стога Комисија предлаже Изборном већу Филозофског факултета Универзитета у Београ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рјану Адам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ика страног (руског) јез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8.10.2016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А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Биљана Марић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цент Филолошког факултета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ужа научна област: Руски језик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Јелена Гинић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цент Филолошког факултет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ужа научна област: Руски језик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Вера Белокапић-Шкунца</w:t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анредни професор Филолошког факултета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 (у пензији)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ужа научна област: Руски језик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1:00Z</dcterms:created>
  <dc:creator>Bilja</dc:creator>
  <dc:description/>
  <dc:language>en-US</dc:language>
  <cp:lastModifiedBy>Korisnik</cp:lastModifiedBy>
  <cp:lastPrinted>2016-10-14T13:17:00Z</cp:lastPrinted>
  <dcterms:modified xsi:type="dcterms:W3CDTF">2016-10-19T08:51:00Z</dcterms:modified>
  <cp:revision>2</cp:revision>
  <dc:subject/>
  <dc:title>ИЗБОРНОМ ВЕЋУ</dc:title>
</cp:coreProperties>
</file>