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ИЗБОРНОМ ВЕЋУ</w:t>
      </w:r>
    </w:p>
    <w:p>
      <w:pPr>
        <w:pStyle w:val="NoSpacing"/>
        <w:rPr/>
      </w:pPr>
      <w:r>
        <w:rPr/>
        <w:t>ФИЛОЗОФСКОГ ФАКУЛТЕТА</w:t>
      </w:r>
    </w:p>
    <w:p>
      <w:pPr>
        <w:pStyle w:val="NoSpacing"/>
        <w:rPr/>
      </w:pPr>
      <w:r>
        <w:rPr/>
        <w:t>Беог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луком Изборног већа Филозофског факултета у Београду од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lang w:val="sr-CS"/>
        </w:rPr>
        <w:t>. септембра 2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изабрани смо у Комисију за припрем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вешта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кандидатима за избор у звање сарадника у настави за ужу научну област ШКОЛСКА ПЕДАГОГИЈА, са пуним радним временом, на одређено време од једне године. На конкурс, објављен у листу „Послови“, од 28. септембра 2011. године, пријавио се један кандидат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анка Алексендр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дашњи сарадник у настави. Пошто смо прегледали поднету документацију пријављеног кандидата, у могућности смо да Изборном већу поднесемо следећ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З В Е Ш Т А Ј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ранка Алексендрић, рођена је 1972. године у Београду. Основну школу завршила је у Сопоту, гимназију у Младеновцу и Филозофски факултет Универзитета у Београду (Група за педагогију) 2001. године, са општим успехом 8,20 у току студија и оценом 9 на дипломском испиту, стекавши знање дипломираног педагога. Последипломске магистарске студије на Филозофском факултету у Београду (Група за педагогију) уписала је 2001. године (положила један испит), а школске 2007/2008 године уписала је докторске студије на истом факултету и истој студијској групи. До сада је положила шест испита (и све оценом 10). У периоду 2009 – 2010. године сарађивала је на научноистраживач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у „Образовање и учење – претпоставке европских интеграција“ Института за педагогију и андрагогију Филозофског факултета у Београ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ериоду 1997-2001. године  била је запослена на пословима стручног сарадника у ПУ „Наша радост“ у Сопоту, а 2001. године запослена је као асистент-приправник на Одељењу за педагогију и андрагогију Филозофског факултета у Београду. Године 2010. бирана је у звање сарадника у настави за ужу научну област Школска педагогиј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сада је успешно сарађивала у настави са студентима педагогије: разрађивала је садржај  вежби, припремала наставне материјале потребне за њихову реализацију, помагала студентима у извршавању предиспитних обавеза. У настави предмета Школска педагогија учествовала је са предметним наставницима у организовању и реализовању студентске професионалне праксе. Посебно запажено учешће показала је у настави предмета Праћење и оцењивање у настави у којем је са предметним наставником, развијала програм овог предмета. Њено учешће у настави овог предмета студенти увек оцењују оценама већим од 4,51. Гледано у целини, у раду са студентима користи интерактивне методе, подстиче учешће свих студената у настави и развијање критичког мишљења. Њен педагошки рад одликује темељност, избалансиран приступ на часу и посвећеност избору савремене литературе. У последњем изборном периоду, укупна просечна оцена студентске евалуације била је 4, 4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Бранка Алексендрић до сада је похађала више програма стручног усавршавања школских и универзитетских наставника: „Значење речи“ (1998), „Тимски рад“ (2003) – оба у организацији Министарства просвете Републике Србије; „Компетенције универзитетских наставника“ (2004) у организацији Филозофског факултета, Београд итд. Члан је радне групе за писање монографије „</w:t>
      </w:r>
      <w:r>
        <w:rPr>
          <w:rFonts w:cs="Times New Roman" w:ascii="Times New Roman" w:hAnsi="Times New Roman"/>
          <w:sz w:val="24"/>
          <w:szCs w:val="24"/>
        </w:rPr>
        <w:t xml:space="preserve">TIMSS 2007 </w:t>
      </w:r>
      <w:r>
        <w:rPr>
          <w:rFonts w:cs="Times New Roman" w:ascii="Times New Roman" w:hAnsi="Times New Roman"/>
          <w:sz w:val="24"/>
          <w:szCs w:val="24"/>
          <w:lang w:val="sr-CS"/>
        </w:rPr>
        <w:t>у Србији“. До сада је објавила неколико прегледних научних чланка. У последњој изборној години  учествовала је саопштењима на две међународне конференције. Ове радове ћемо укратко приказа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прилог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чело индивидуализације у праћењу и оцењивању ученика у наст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Skubic Ermenc, K. ured., Udejanjanje načela individualizacije v vzgojno-izobraževalni praksi, zbornik, Ljubljana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anstvena založba Filozofske fakultete Univerze v Ljubljani, 2011, str. 81-86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међународни научни скуп, даје се преглед покушаја остваривања начела индивидуализације у области праћења и оцењивања у настави током дуге историје школског оцењивања. Посебно су осветљене  актуелне промене у области  праћења и оцењивања ученика које настају под утицајем појединих идеја критичке педагогије и покушаја мењања формалног образовања од трансмисионог у трансформативно. У склопу тога, детаљно се разматра како поменуто мењање начина оцењивања погодује развијању идентитета и аутономије ученика, односно суштинском реформисању формалног образовањ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коауторском прилог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oces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aculty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nitoring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valuatio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erspecti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општеном на </w:t>
      </w:r>
      <w:r>
        <w:rPr>
          <w:rFonts w:cs="Times New Roman" w:ascii="Times New Roman" w:hAnsi="Times New Roman"/>
          <w:sz w:val="24"/>
          <w:szCs w:val="24"/>
        </w:rPr>
        <w:t xml:space="preserve">XIV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ој конференцији „</w:t>
      </w:r>
      <w:r>
        <w:rPr>
          <w:rFonts w:cs="Times New Roman" w:ascii="Times New Roman" w:hAnsi="Times New Roman"/>
          <w:sz w:val="24"/>
          <w:szCs w:val="24"/>
          <w:lang w:val="en-US"/>
        </w:rPr>
        <w:t>Evalu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lk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tries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ији је интегрални текст у штампи (за сада објављен апстракт у: </w:t>
      </w:r>
      <w:r>
        <w:rPr>
          <w:rFonts w:cs="Times New Roman" w:ascii="Times New Roman" w:hAnsi="Times New Roman"/>
          <w:sz w:val="24"/>
          <w:szCs w:val="24"/>
        </w:rPr>
        <w:t xml:space="preserve">Pejatović, A. ed., </w:t>
      </w:r>
      <w:r>
        <w:rPr>
          <w:rFonts w:cs="Times New Roman" w:ascii="Times New Roman" w:hAnsi="Times New Roman"/>
          <w:sz w:val="24"/>
          <w:szCs w:val="24"/>
          <w:lang w:val="en-US"/>
        </w:rPr>
        <w:t>Evalu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lk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ntr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stract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lgr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stitu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dag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rag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acul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ilosoph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iversi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lgrade</w:t>
      </w:r>
      <w:r>
        <w:rPr>
          <w:rFonts w:cs="Times New Roman" w:ascii="Times New Roman" w:hAnsi="Times New Roman"/>
          <w:sz w:val="24"/>
          <w:szCs w:val="24"/>
          <w:lang w:val="sr-RS"/>
        </w:rPr>
        <w:t>, 2011, 103-104), представљени су истраживачки налази о искуствима и виђењима дела студената Филозофског факултета у Београду сопственог положаја у процесу  праћења и оцењивања у настави на овом факултету. Студенти су испитивани о овим искуствима у контексту основних  болоњских идеја о континуираном праћењу и оцењивању и подршци њиховим процесима учења. Резултати овог истраживања указали су, поред осталог, на велике разлике између студената различитих студијских година и група у разумевању и вредновању актуелних процеса праћења и оцењивања, на традиционалност студентских концепата оцењивања (и испуњеност претежно школским садржајем), на одсуство подељене улоге у оцењивању са наставницима. У овом раду посебно се истиче неопходност систематског истраживања активности праћења и оцењивања на репрезентативном узорку студената и у функцији Болоњског процеса студирања, као и неопходност да постојеће активности оцењивања у настави буду обогаћене оспособљавањем студената за самооцењивање и освешћивање о улози и карактеру оцењивањ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а текста карактерише јасно, прегледно и систематизовано излагање идеја,  актуелност проблема који се разматрају  и разумевање савремених концепцијских токова образовања. На основу изнетих оцена сматрамо да кандидат Бранка Алексендрић испуњава и формалне и суштинске услове за избор у ово звање. Комисија има у виду њене способности за наставни рад, додатно професионално усавршавање у области наставничког образовања, шест испита положених одличном оценом на докторским студијама, садржај, актуелност и квалитет објављених чланака, интересовање за савремене токове школског образовањ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нову свега изнетог, Комисиј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аже да се кандидат Бранка Алексендрић изабере у звање сарадника у настави за ужу научну област Школска педагог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7. октобра 2011. године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ц. др  Емина Хеби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 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ц. др Вера Спасеновић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оц. др Милица Митро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Проф. др Недељко Трнава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редовни професор у пензиј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5:00Z</dcterms:created>
  <dc:creator>Milica</dc:creator>
  <dc:description/>
  <dc:language>en-US</dc:language>
  <cp:lastModifiedBy>andja</cp:lastModifiedBy>
  <cp:lastPrinted>2011-10-12T23:18:00Z</cp:lastPrinted>
  <dcterms:modified xsi:type="dcterms:W3CDTF">2011-10-18T10:25:00Z</dcterms:modified>
  <cp:revision>2</cp:revision>
  <dc:subject/>
  <dc:title>ИЗБОРНОМ ВЕЋУ</dc:title>
</cp:coreProperties>
</file>