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03.11.2011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мене и допуне финансијског плана за 2011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мене и допуне Финансијског плана уследиле су због потребе прерасподеле трошења финансијских средстава по изворима финансирања у оквиру појединих позиција, повећања прихода и трошкова који се односе на буџетска средстава од Министарства просвете и науке, Министарства културе, као и смањења исказаних сопствених прихода и трошкова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мене и допуне су дате по следећим позицијама и следећим изворима финансирањ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. Извор финансирања – средства буџета, која се односе на реализацију научних пројеката и остала наменски уплаћена средства за одржавање међународних конференција, путовања, штампање монографија, материјалних трошкова студената стипендиста  Министарства просвете и науке, увећана су за 6.310.000 динара по следећим позицијама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6 закуп имовине и опреме ............................ ....+1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2 трошкови путовања.........................................+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2 компјутерске услуге .......................................+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 – ...........................................+2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- ......................................+5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6 услуге науке...................................................+2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канцеларијски материјал ............................ ...+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3 стручна литература......................................   + 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5 материјал за истраживање и развој..........  ..  +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8 хемијска средства за чишћење..................... -10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5151 књиге за библиотеке.................................... ...+6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..+6.3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2. Извор финансирања – средства буџета, која се односе на реализацију  пројеката и остала наменски уплаћена средства од Министарства културе, увећана за 866.000 динара, по след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 трошкови платног промета ............................+36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 путни трошкови у земљи.............................+3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 стручне услуге.............................................. +4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6 угоститељске услуге .....................................+21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5 материјал за истраживање и развој..............-2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5126 опрема за науку    ............................................+1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 .........................+86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3.Извор финансирања – средства буџета, која се односе на реализацију  пројеката и остала наменски уплаћена средства од Министарства омладине и спорта,  извршена је прерасподела  следећих позициј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39 опште улуге........................ ............................+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6  услуге науке....................................................-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4.Извор финансирања – међународне донације, за реализацију пројеката извршена је прерасподела средстава по појединим позицијама, и то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 трошкови платног промета....................... ....+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-режија...............................+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лсуге информисања ....................................+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 ............................................  -2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пште услуге ................ ............................ ...-2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6 услуге науке..................................................+2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1 порез на донације.......................................... +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6 опрема за науку..............................................+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5.Извор финансирања – донације физичких и правних лица, за реализцију пројеката и путовања, извршена је прерасподела средстава по појединим позицијама, и то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трошкови зарада............................................+6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 ............................................+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о.....................................+4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 допринос за незапосленост............................  +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јацухе..... ............................ ... +1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трошкови путовања.......................................+1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 ...............................................-2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6.Извор финансирања – сопствени приходи, умањени су за 7.176.000 динара и то на след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4211 трошкови платног промета ............................-200.000 </w:t>
      </w:r>
    </w:p>
    <w:p>
      <w:pPr>
        <w:pStyle w:val="Normal"/>
        <w:rPr/>
      </w:pPr>
      <w:r>
        <w:rPr>
          <w:sz w:val="28"/>
          <w:szCs w:val="28"/>
          <w:lang w:val="sr-CS"/>
        </w:rPr>
        <w:t>4212 енергетске улуге............................................-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6 угоститељске услуге ......................................+3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7 репрезентација ............................................ ...+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 ........................................-2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текуће поправке ............................................-4.966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68 хемијска средства за чишћење....................... +34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..-7.17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укупном износу финансијски план се није променио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финансијског плана за 2011 годину  са унетим исправкама достави Министарству просвете, као и да унес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4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Миомир Деспотовић</w:t>
      </w:r>
    </w:p>
    <w:p>
      <w:pPr>
        <w:pStyle w:val="Normal"/>
        <w:ind w:left="2832"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декан за финансиј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3:00Z</dcterms:created>
  <dc:creator>Snežana Pejović</dc:creator>
  <dc:description/>
  <dc:language>en-US</dc:language>
  <cp:lastModifiedBy>Snežana Pejović</cp:lastModifiedBy>
  <cp:lastPrinted>2011-11-04T11:37:00Z</cp:lastPrinted>
  <dcterms:modified xsi:type="dcterms:W3CDTF">2011-11-04T11:00:00Z</dcterms:modified>
  <cp:revision>17</cp:revision>
  <dc:subject/>
  <dc:title>Допуна финансијског плана за 2011</dc:title>
</cp:coreProperties>
</file>