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letnji semestar 2010/2011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godine studija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rFonts w:cs="Times New Roman"/>
        </w:rPr>
        <w:t>Broj studenata- procenjivača</w:t>
      </w:r>
    </w:p>
    <w:p>
      <w:pPr>
        <w:pStyle w:val="Normal"/>
        <w:jc w:val="both"/>
        <w:rPr>
          <w:rStyle w:val="Heading1Char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letnji semestar, školske 2010/2011. godine iznosi 9345. Kada je reč o broju studenata koji procenjuju nastavnike on se kreće od 1 do 82. Ocena rada svakog četvrtog nastavnika bazirana je na procenama koju daje manje od 10 studenata. Prosečan broj procenjivača po nastavniku je 21.05 (SD=15.67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Heading1Char"/>
          <w:rFonts w:cs="Times New Roman"/>
        </w:rPr>
        <w:t>Prosečne ocene nastavnika na dimenzijama procene</w:t>
      </w:r>
    </w:p>
    <w:p>
      <w:pPr>
        <w:pStyle w:val="Normal"/>
        <w:rPr>
          <w:rStyle w:val="Heading1Char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9 dimenzija procene nastavničkog rada na osnovnim studijama na Filozofskom fakultetu u Beogradu u letnjem semestru školske 2010/2011.  iznosi 4.54 (SD=0.38). Najbolje studenti procenjuju pripremljenost nastavnika za nastavu, M = 4.72 (SD=0.36). Nešto slabije su procenjeni podsticanje studenata na uključenje/učestvovanje u nastavi, M = 4.49 (SD=0.45) i davanje korisnih povratnih informacija o njihovom radu, M = 4.38 (SD=0.53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rFonts w:cs="Times New Roman"/>
          <w:lang w:val="pl-PL"/>
        </w:rPr>
        <w:t>Razlike između studijskih grupa</w:t>
      </w:r>
    </w:p>
    <w:p>
      <w:pPr>
        <w:pStyle w:val="Normal"/>
        <w:rPr>
          <w:rStyle w:val="Heading1Char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11, 432)</w:t>
      </w:r>
      <w:r>
        <w:rPr>
          <w:lang w:val="pl-PL"/>
        </w:rPr>
        <w:t xml:space="preserve">=2.21, p &lt; 0.05). Najvišu prosečnu ocenu dobijaju nastavnici sa Odeljenja za jezike, M = 4.75 (SD=0.23) i CPPMO, M = 4.69 (SD=0.18), a najnižu sa Odeljenja za klasične nauke, M = 4.41 (SD=0.59) i Pedagogiju, M = 4.39 (SD=0.53). Međutim treba napomenuti da su razlike između grupa, iako statistički značajne, minimalne i praktično zanemarljive. Odnosno, sve grupe imaju jako visoku prosečnu ocenu, preko 4.3, pa su razlike između njih zapravo mal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304800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rFonts w:cs="Times New Roman"/>
        </w:rPr>
        <w:t>Distribucija prosečnih ocena</w:t>
      </w:r>
    </w:p>
    <w:p>
      <w:pPr>
        <w:pStyle w:val="Normal"/>
        <w:rPr>
          <w:rStyle w:val="Heading1Char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52 i niže. Najniža prosečna ocena dodeljena nekom nastavniku je 2.3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Heading1Char"/>
          <w:rFonts w:ascii="Times New Roman" w:hAnsi="Times New Roman" w:cs="Times New Roman"/>
          <w:sz w:val="24"/>
          <w:szCs w:val="24"/>
        </w:rPr>
      </w:pPr>
      <w:bookmarkStart w:id="4" w:name="__RefHeading___Toc186246974"/>
      <w:r>
        <w:rPr>
          <w:rStyle w:val="Heading1Char"/>
          <w:rFonts w:cs="Times New Roman"/>
        </w:rPr>
        <w:t xml:space="preserve">Redovnost održavanja nastave  </w:t>
      </w:r>
      <w:r>
        <w:rPr>
          <w:rStyle w:val="Heading1Char"/>
          <w:rFonts w:cs="Times New Roman"/>
          <w:sz w:val="24"/>
          <w:szCs w:val="24"/>
        </w:rPr>
        <w:t>(izdvojena analiza studentskih procena)</w:t>
      </w:r>
      <w:bookmarkEnd w:id="4"/>
      <w:r>
        <w:rPr>
          <w:rStyle w:val="Heading1Char"/>
          <w:rFonts w:cs="Times New Roman"/>
          <w:sz w:val="24"/>
          <w:szCs w:val="24"/>
        </w:rPr>
        <w:t>.</w:t>
      </w:r>
    </w:p>
    <w:p>
      <w:pPr>
        <w:pStyle w:val="Normal"/>
        <w:rPr>
          <w:rStyle w:val="Heading1Char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3 i niže. Najniža prosečna ocena dodeljena nekom nastavniku je 1.57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nastavu u dogovorenim terminima i bez kašnje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58"/>
        <w:gridCol w:w="1048"/>
        <w:gridCol w:w="1046"/>
        <w:gridCol w:w="1046"/>
        <w:gridCol w:w="1046"/>
        <w:gridCol w:w="1046"/>
        <w:gridCol w:w="1047"/>
        <w:gridCol w:w="1046"/>
        <w:gridCol w:w="1046"/>
        <w:gridCol w:w="1046"/>
        <w:gridCol w:w="1036"/>
      </w:tblGrid>
      <w:tr>
        <w:trPr>
          <w:trHeight w:val="1078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led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r temp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premljen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a redovn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 na vre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cuj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e povratn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j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a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imerene znanj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ndrag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he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PM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Etnologija i antrop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Klasične nauke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Pedagogija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ni jezic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8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lang w:val="pl-PL"/>
        </w:rPr>
      </w:pPr>
      <w:r>
        <w:rPr/>
        <w:t xml:space="preserve">Na nivou celog fakulteta dobijena je značajna povezanost uspeha na studijama i procena nastavnika, na svim pitanjima i sa ukupnim skorom (Tabela 2). </w:t>
      </w:r>
      <w:r>
        <w:rPr>
          <w:lang w:val="pl-PL"/>
        </w:rPr>
        <w:t xml:space="preserve">Iako značajne, dobijene povezanosti su jako male (prosečna povezanost je oko 0.05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stavnik izlaže jasno i razumljivo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9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pregledno i ističe najbitn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41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odgovarajućim tempom tokom nastav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4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43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rži nastavu u dogovorenim terminima i bez kašnje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38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podstiče ukljucivanje i učestvovanje studenata u nastavi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47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31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2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25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upan skor 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65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nivou celog fakulteta, na većini pitanja, kao ni na ukupnom skoru nije dobijena značajna povezanost statusa studenata i procena nastavnika. Značajna razlika između samofinansirajućih i studenata na budžetu je dobijena jedino na pitanjima o tome da li nastavnik izlaže razumljivo (F</w:t>
      </w:r>
      <w:r>
        <w:rPr>
          <w:vertAlign w:val="subscript"/>
          <w:lang w:val="pl-PL"/>
        </w:rPr>
        <w:t>(1, 9055)</w:t>
      </w:r>
      <w:r>
        <w:rPr>
          <w:lang w:val="pl-PL"/>
        </w:rPr>
        <w:t>=8.68, p &lt; 0.01) i pregledno (F</w:t>
      </w:r>
      <w:r>
        <w:rPr>
          <w:vertAlign w:val="subscript"/>
          <w:lang w:val="pl-PL"/>
        </w:rPr>
        <w:t>(1, 9046)</w:t>
      </w:r>
      <w:r>
        <w:rPr>
          <w:lang w:val="pl-PL"/>
        </w:rPr>
        <w:t xml:space="preserve">=4.46, p &lt; 0.05). Razlike su takve da samofinansirajući studenti daju nešto više ocene nastavnicima na ova dva pitanja. Međutim, iako značajne i ove razlike su minimalne i praktično zanemarljive (za procenu razmuljivosti izlaganja budžetski studenti M=4.52 (SD=0.85), samofinansirajući M=4.59 (SD=0.74), a za procenu preglednosti budžetski studenti M=4.47 (SD=0.89), samofinansirajući M=4.52 (SD=0.81)). Dakle, vidimo da ocene i na ova dva pitanja razlikuju zapravo tek na drugoj decimali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Heading1"/>
        <w:rPr/>
      </w:pPr>
      <w:r>
        <w:rPr>
          <w:rFonts w:eastAsia="Cambria" w:cs="Cambria"/>
          <w:b w:val="false"/>
          <w:bCs w:val="false"/>
          <w:color w:val="000000"/>
        </w:rPr>
        <w:t xml:space="preserve"> </w:t>
      </w:r>
      <w:r>
        <w:rPr/>
        <w:t>Povezanost godine studij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Ispitivana je povezanost procena nastavnika sa godinom studij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lang w:val="pl-PL"/>
        </w:rPr>
        <w:t xml:space="preserve">Dobijena je značajna pozitivna povezanost sa svim stavkama (Tabela 3). Što su studenti na kasnijoj godini studija, procenjuju da nastavnici izlažu razumljivije, preglednije, odgovarajućim tempom, dolaze pripremljeni, ne kasne, u većoj meri podstiču studente na uključivanje u nastavu, daju povratne informacije, odgovaraju na pitanja i smatraju da im ocene u većoj meri odgovaraju pokazanom znanju. Iako značajne i ove povezanosti su male (prosečna povezanost iznosi 0.06), </w:t>
      </w:r>
      <w:r>
        <w:rPr>
          <w:lang w:val="pl-PL"/>
        </w:rPr>
        <w:t xml:space="preserve">tako da je uticaj godine studij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godine studija i procena nastavnika (fakultet u celini) – značajne korelacije su boldirane.</w:t>
      </w:r>
    </w:p>
    <w:p>
      <w:pPr>
        <w:pStyle w:val="Normal"/>
        <w:tabs>
          <w:tab w:val="clear" w:pos="720"/>
          <w:tab w:val="center" w:pos="956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60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487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pl-PL"/>
              </w:rPr>
              <w:t xml:space="preserve"> </w:t>
            </w:r>
            <w:r>
              <w:rPr>
                <w:b/>
                <w:color w:val="000000"/>
              </w:rPr>
              <w:t>PITANJE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godinom studiranj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60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48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odgovarajućim tempom tokom nastav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72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olazi na čas dobro pripremljen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44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rži nastavu u dogovorenim terminima i bez kašnjenj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9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02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daje korisne informacije o radu studenat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69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odgovara na studentska pitanja i vodi računa o studentskim komentarim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58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5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48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88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65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bCs/>
          <w:color w:val="000000"/>
        </w:rPr>
        <w:t xml:space="preserve">Ispitivana je povezanost procena nastavnika sa prisustvovanjem časovim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lang w:val="pl-PL"/>
        </w:rPr>
      </w:pPr>
      <w:r>
        <w:rPr>
          <w:bCs/>
          <w:color w:val="000000"/>
          <w:lang w:val="pl-PL"/>
        </w:rPr>
        <w:t>Dobijena je značajna pozitivna povezanost sa svim stavkama i ukupnim skorom (Tabela 4). Što su studenti češće prisustvovali časovima, procenjuju nastavnike bolje na svim stavkama kao i na ukupnom skoru.</w:t>
      </w:r>
      <w:r>
        <w:rPr>
          <w:bCs/>
          <w:color w:val="000000"/>
        </w:rPr>
        <w:t xml:space="preserve"> Iako značajne i ove povezanosti su male (prosečna povezanost iznosi 0.11), </w:t>
      </w:r>
      <w:r>
        <w:rPr/>
        <w:t xml:space="preserve">tako da je uticaj učestalosti prisustvovanja časovima na procene zanemarljiv. </w:t>
      </w:r>
      <w:r>
        <w:rPr>
          <w:lang w:val="pl-PL"/>
        </w:rPr>
        <w:t xml:space="preserve">Taj uticaj je manji od 1.5%, što znači da su drugi faktori daleko važniji pri proceni nastavnika od strane studenata (preko 98.5% procene je određeno drugim faktorima)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22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20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odgovarajućim tempom tokom nastav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8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olazi na čas dobro pripremljen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4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rzi nastavu u dogovorenim terminima i bez kašnjenj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6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55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daje korisne informacije o radu studenat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19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9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8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89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46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09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osnovnim studijama sastoji se od 9 tvrdnji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4). Faktorska analiza izdvaja jedan faktor koji objašnjava čak 69.73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jasno i razumljiv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0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pregledno i istice najbitn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1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odgovarajucim tempom tokom nasta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5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rzi nastavu u dogovorenim terminima i bez kašnje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0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podstiče uključivanje i učestvovanje studenata u nastav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1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5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5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</w:rPr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.276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9.73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9.731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.276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9.73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9.731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71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7.96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77.69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58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.44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84.13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45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5.03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89.16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28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3.20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2.37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27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3.01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5.38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19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2.10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7.49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14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.64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9.14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077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.858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sectPr>
      <w:footerReference w:type="default" r:id="rId1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wmf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00:00Z</dcterms:created>
  <dc:creator>Goxy-Fax</dc:creator>
  <dc:description/>
  <cp:keywords/>
  <dc:language>en-US</dc:language>
  <cp:lastModifiedBy>oca</cp:lastModifiedBy>
  <dcterms:modified xsi:type="dcterms:W3CDTF">2011-06-19T20:32:00Z</dcterms:modified>
  <cp:revision>140</cp:revision>
  <dc:subject/>
  <dc:title>Kada je reč o broju studenata koji procenjuju nastavnike on se kreće od 1 do 97</dc:title>
</cp:coreProperties>
</file>