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STAVNO-NAUČNOM VEĆU FILOZOFSKOG FAKULTETA UNIVERZITETA U BEOGRAD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astavno-naučno veće Filozofskog fakulteta u Beogradu izabralo nas je u komisiju za nostrifikaciju diplome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aster of Art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u je Maja Maksimović, diplomirani andragog, stekla na Univerzitetu u Notingemu, Velika Britanija. Budući da smo se upoznali sa priloženim dokumentima, čast nam je da Nastavno-naučnom veću podnesemo sledeći izveštaj i predlog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ZVEŠTAJ I PREDLOG O NOSTRIFIKACI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aja Maksimović je stekla diplom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aster of Arts in Counselling Studi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he University of Nottingham, United Kingdo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decembra 2008. godine, sa ocenom 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With Distinction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. Program ovih postdiplomskih studija je trajao 12 meseci. Zahtevao je polaganje četiri posebna predmeta i izradu disertac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ostupnim uvidom u sadržaje koji su obuhvaćeni ovim predmetima, uključujući i završni rad, uverili smo se da oni mogu biti ekvivalent programima opštih i stručnih predmeta koji podrazumevaju master studije iz oblasti andragogije na Odeljenju za pedagogiju i andragogiju Filozofskog fakulteta u Beograd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toga predlažemo Nastavno-naučnom veću Filozofskog fakulteta u Beogradu da nostrifikuje diplomu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Master of Arts in Counselling Studi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oju je na Univerzitetu u Notingemu stekla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aja Maksim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kao master diplomu kojom stiče naziv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diplomirani andragog – master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Beograd, oktobra 2011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OVI KOMISIJE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_______</w:t>
      </w:r>
    </w:p>
    <w:p>
      <w:pPr>
        <w:pStyle w:val="Normal"/>
        <w:tabs>
          <w:tab w:val="clear" w:pos="720"/>
          <w:tab w:val="left" w:pos="8280" w:leader="none"/>
        </w:tabs>
        <w:ind w:left="-90" w:right="74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Nada Kačavenda radić, redovni profeso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________</w:t>
      </w:r>
    </w:p>
    <w:p>
      <w:pPr>
        <w:pStyle w:val="Normal"/>
        <w:ind w:right="137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rof. dr Šefika Alibabić, redovni profesor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0" w:after="200"/>
        <w:ind w:right="254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Doc. dr Aleksandra Pejat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25:00Z</dcterms:created>
  <dc:creator>Filozofski fakultet</dc:creator>
  <dc:description/>
  <dc:language>en-US</dc:language>
  <cp:lastModifiedBy>andja</cp:lastModifiedBy>
  <dcterms:modified xsi:type="dcterms:W3CDTF">2011-11-04T13:25:00Z</dcterms:modified>
  <cp:revision>2</cp:revision>
  <dc:subject/>
  <dc:title>NASTAVNO-NAUČNOM VEĆU FILOZOFSKOG FAKULTETA UNIVERZITETA U BEOGRADU</dc:title>
</cp:coreProperties>
</file>