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>Изборном већ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ниверзитета у Београду –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Филозофског факултет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На основу предлога Одељења за социологију од 16. јуна 2011, Изборно веће Универзитета у Београду – Филозофског факултета изабрало нас је на седници одржаној 30. јуна 2011. у Комисију за припрему извештаја за избор два сарадника за ужу научну област СОЦИОЛОГИЈА – тежиште истраживања Историја социјалних теорија, са по 50% пуног радног времена, на одређено време од  једне годин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>увида у конкурсни материјал</w:t>
      </w:r>
      <w:r>
        <w:rPr>
          <w:lang w:val="sr-Latn-CS"/>
        </w:rPr>
        <w:t xml:space="preserve">, Комисија </w:t>
      </w:r>
      <w:r>
        <w:rPr>
          <w:lang w:val="sr-CS"/>
        </w:rPr>
        <w:t xml:space="preserve">је </w:t>
      </w:r>
      <w:r>
        <w:rPr>
          <w:lang w:val="sr-Latn-CS"/>
        </w:rPr>
        <w:t>12. септембра 2011</w:t>
      </w:r>
      <w:r>
        <w:rPr>
          <w:lang w:val="sr-CS"/>
        </w:rPr>
        <w:t xml:space="preserve">. </w:t>
      </w:r>
      <w:r>
        <w:rPr>
          <w:lang w:val="sr-Latn-CS"/>
        </w:rPr>
        <w:t>предл</w:t>
      </w:r>
      <w:r>
        <w:rPr>
          <w:lang w:val="sr-CS"/>
        </w:rPr>
        <w:t>ожила</w:t>
      </w:r>
      <w:r>
        <w:rPr>
          <w:lang w:val="sr-Latn-CS"/>
        </w:rPr>
        <w:t xml:space="preserve"> Из</w:t>
      </w:r>
      <w:r>
        <w:rPr>
          <w:lang w:val="sr-CS"/>
        </w:rPr>
        <w:t>б</w:t>
      </w:r>
      <w:r>
        <w:rPr>
          <w:lang w:val="sr-Latn-CS"/>
        </w:rPr>
        <w:t>орном већу да у звање сарадника у настави за ужу научну област  СОЦИОЛОГИЈА – тежиште истраживања Историја социјалних теорија, са по 50% пуног радног времена, на одређено време од  једне године изабере Дејана Петровића и Божидара Филиповић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пак, 23. септембра 2011. Божидар Филиповић је повукао своју пријаву, због чега је Изборно веће на својој седници одржаној 29. септембра 2011, за </w:t>
      </w:r>
      <w:r>
        <w:rPr>
          <w:lang w:val="sr-Latn-CS"/>
        </w:rPr>
        <w:t>сарадника за ужу научну област СОЦИОЛОГИЈА – тежиште истраживања Историја социјалних теорија, са 50% пуног радног времена, на одређено време од једне године</w:t>
      </w:r>
      <w:r>
        <w:rPr>
          <w:lang w:val="sr-CS"/>
        </w:rPr>
        <w:t xml:space="preserve"> изабрало само Дејана Петровића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мотривши новонасталу ситуацију, Комисија подноси Изборном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ЗВЕШТАЈ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На конкурс се пријавило </w:t>
      </w:r>
      <w:r>
        <w:rPr>
          <w:lang w:val="sr-CS"/>
        </w:rPr>
        <w:t>1</w:t>
      </w:r>
      <w:r>
        <w:rPr>
          <w:lang w:val="sr-Latn-CS"/>
        </w:rPr>
        <w:t>6 (шес</w:t>
      </w:r>
      <w:r>
        <w:rPr>
          <w:lang w:val="sr-CS"/>
        </w:rPr>
        <w:t>наест</w:t>
      </w:r>
      <w:r>
        <w:rPr>
          <w:lang w:val="sr-Latn-CS"/>
        </w:rPr>
        <w:t>) кандидата, од којих je у</w:t>
      </w:r>
      <w:r>
        <w:rPr>
          <w:lang w:val="sr-CS"/>
        </w:rPr>
        <w:t xml:space="preserve"> разматрање узето 15 (петнаест) кандидата, који су поднели уредне пријаве на конкурс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На седници Одељења за социологију одржаној 30. јуна 2011. утврђени су критеријуми на основу којих је Комисија обавила рангирање кандидата, и то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просечна оцена на основним студијама (8-10 бодова) [2]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- дужина студија (студирање које је трајало 4 године доноси 5 бодова, до 4,5 године 4 бода, до 5 година 3 бода, до 5,5 година 2 бода, до 6 година 1 бод, док студирање преко 6 година не доноси ниједан бод) [3]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- половина просечне оцене кандидата на предметима из области Историја социјалних теорија (1-5 бодова) [4]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- оцена укупних активности у истраживачком раду (1-5 бодова), при чему студенти који су имали резултате у истраживачком раду у другим социолошким областима, а не у Историји социјалних теорија, могу остварити максимално 50% предвиђених бодова (1-2,5 бодова) [5]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Применом ових критеријума уврђена је следећа ранг-листа кандидат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86"/>
        <w:gridCol w:w="1332"/>
        <w:gridCol w:w="1152"/>
        <w:gridCol w:w="1152"/>
        <w:gridCol w:w="1152"/>
        <w:gridCol w:w="115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ме и прези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Укупн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ејан Петро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,5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ожидар Филипо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,</w:t>
            </w: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>1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илена Станоје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,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,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,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ладимир Мент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,0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Мајк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4,3</w:t>
            </w: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7,7</w:t>
            </w:r>
            <w:r>
              <w:rPr>
                <w:sz w:val="22"/>
                <w:szCs w:val="22"/>
                <w:lang w:val="sr-Latn-CS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Јелисавета Вукел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арија Тодоро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,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,2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 Брк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,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7,</w:t>
            </w:r>
            <w:r>
              <w:rPr>
                <w:sz w:val="22"/>
                <w:szCs w:val="22"/>
                <w:lang w:val="sr-Latn-CS"/>
              </w:rPr>
              <w:t>2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тефан Ефтимовс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,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,9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амир Гроши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,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,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,7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ирјана Марко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,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,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,5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а Стокан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,7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лена Ћерима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,2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рко Рак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,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,2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ња Станкови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,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,6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рија Радоман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ијава није узета у разматрање због формалног недостатка (нетачно приказана дужина трајања студија)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На основу приложене ранг листе, Комисија предлаже Из</w:t>
      </w:r>
      <w:r>
        <w:rPr>
          <w:lang w:val="sr-CS"/>
        </w:rPr>
        <w:t>б</w:t>
      </w:r>
      <w:r>
        <w:rPr>
          <w:lang w:val="sr-Latn-CS"/>
        </w:rPr>
        <w:t xml:space="preserve">орном већу да у звање сарадника у настави за ужу научну област  СОЦИОЛОГИЈА – тежиште истраживања Историја социјалних теорија, са 50% пуног радног времена, на одређено време од  једне године изабере </w:t>
      </w:r>
      <w:r>
        <w:rPr>
          <w:lang w:val="sr-CS"/>
        </w:rPr>
        <w:t>Милену Станојевић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У Београду, </w:t>
      </w:r>
      <w:r>
        <w:rPr>
          <w:lang w:val="sr-CS"/>
        </w:rPr>
        <w:t>30</w:t>
      </w:r>
      <w:r>
        <w:rPr>
          <w:lang w:val="sr-Latn-CS"/>
        </w:rPr>
        <w:t xml:space="preserve">. септембра 2011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Проф. др Александар Молнар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Проф. др Ивана Спасић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Др Рада Дрезгић, научни сарадник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3:00Z</dcterms:created>
  <dc:creator>Korisnik</dc:creator>
  <dc:description/>
  <dc:language>en-US</dc:language>
  <cp:lastModifiedBy>andja</cp:lastModifiedBy>
  <dcterms:modified xsi:type="dcterms:W3CDTF">2011-10-03T13:33:00Z</dcterms:modified>
  <cp:revision>2</cp:revision>
  <dc:subject/>
  <dc:title>Јелисавета Вукелић</dc:title>
</cp:coreProperties>
</file>