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>08.11.201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, на седници одржаној 08.11.2011. године, размотрила је и прихватила зехтеве одељења за ангажовање наставника у допунском раду до 1/3 пуног радног времена у школској 2011/2012 години и т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Јелене Врањешевић,  доцента Учитељског факултета у Београду, за предмете: Увод у педагошку психологију (V семестар, 2+2 часа недељно) и Педагошка психологија (VI семестар, 2+2 часа недељно, на Одељењу за  педагогију и андрагогиј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08.11.2011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е звање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 -</w:t>
      </w:r>
      <w:r>
        <w:rPr>
          <w:u w:val="single"/>
        </w:rPr>
        <w:t xml:space="preserve"> САРАДНИКА </w:t>
      </w:r>
      <w:r>
        <w:rPr>
          <w:lang w:val="sr-CS"/>
        </w:rPr>
        <w:t xml:space="preserve">    на   Одељењу    за психологију (предлог Одељења  да се Биљана Станковић  бира у звање истраживача-сарадника</w:t>
      </w:r>
      <w:r>
        <w:rPr/>
        <w:t>, предлог  Комисије: др</w:t>
      </w:r>
      <w:r>
        <w:rPr>
          <w:lang w:val="sr-CS"/>
        </w:rPr>
        <w:t xml:space="preserve"> Гордана Јовановић,  ванредни   професор, др Јован Мирић,  ванредни професор  и др  Александар Димитријевић, доцент);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</w:t>
      </w:r>
      <w:r>
        <w:rPr>
          <w:lang w:val="sr-CS"/>
        </w:rPr>
        <w:t xml:space="preserve"> на Одељењу за класичне науке (предлог Одељења да се Јована Шијаковић бира у звање истраживача – сарадника, предлог Комисије: др Војислав Јелић, редовни професор, др Александар Лома, редовни професор, др Маријанца Пакиж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</w:t>
      </w:r>
      <w:r>
        <w:rPr>
          <w:lang w:val="sr-CS"/>
        </w:rPr>
        <w:t xml:space="preserve"> на Одељењу за психологију (предлог Одељења да се Ивана Перуничић бира у звање истраживача – сарадника, предлог Комисије: др Татјана Вукосављевич Гвозден, ванредни професор, др Марија Митић, ванредни  професор, др  Јелена Срна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сихологију (предлог Одељења да се Бојана Стајкић  бира у звање истраживача – приправник, предлог Комисије: др Василије Гвозденовић, ванредни професор, др Александар Костић, редовни професор, др  Слободан Марковић, ванредни професор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sr-CS"/>
        </w:rPr>
        <w:t xml:space="preserve">                                              </w:t>
      </w:r>
      <w:r>
        <w:rPr>
          <w:lang w:val="en-US"/>
        </w:rPr>
        <w:t>III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Кадровска комисија је на својој седници 08.11.2011. године разматрала иницијативе одељења, утврдила испуњеност услова наведених у поменутом Упутству и предлаже Наставно-научном већу да донесе одлуку о ангажовањ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ване Перуничић, за коју је покренут поступак за избор у истраживачко звање, </w:t>
      </w:r>
      <w:r>
        <w:rPr/>
        <w:t>у зимском семестру (4 часа)</w:t>
      </w:r>
      <w:r>
        <w:rPr>
          <w:lang w:val="sr-CS"/>
        </w:rPr>
        <w:t xml:space="preserve"> на вежбама </w:t>
      </w:r>
      <w:r>
        <w:rPr/>
        <w:t xml:space="preserve"> </w:t>
      </w:r>
      <w:r>
        <w:rPr>
          <w:lang w:val="sr-CS"/>
        </w:rPr>
        <w:t xml:space="preserve">из  предмета:   Основи психотерапије и саветовања  и Теорија и пракса психотерапије и саветовања, и у летњем семестру (4 часа) на вежбама из предмета: Кризне интервенције и Вештине саветовања,  на Одељењу за  психологију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Проф. др Снежана Медић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8:00Z</dcterms:created>
  <dc:creator> </dc:creator>
  <dc:description/>
  <dc:language>en-US</dc:language>
  <cp:lastModifiedBy>andja</cp:lastModifiedBy>
  <cp:lastPrinted>2010-03-29T11:17:00Z</cp:lastPrinted>
  <dcterms:modified xsi:type="dcterms:W3CDTF">2011-11-09T10:38:00Z</dcterms:modified>
  <cp:revision>2</cp:revision>
  <dc:subject/>
  <dc:title>НАСТАВНО-НАУЧНОМ  ВЕЋУ</dc:title>
</cp:coreProperties>
</file>