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05.11</w:t>
      </w:r>
      <w:r>
        <w:rPr/>
        <w:t>.2015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X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RS" w:eastAsia="en-US"/>
        </w:rPr>
        <w:t xml:space="preserve">28.09. и 29.09.2015. </w:t>
      </w:r>
      <w:r>
        <w:rPr/>
        <w:t>ГОДИНЕ</w:t>
      </w:r>
    </w:p>
    <w:p>
      <w:pPr>
        <w:pStyle w:val="Normal"/>
        <w:ind w:left="720" w:hanging="720"/>
        <w:jc w:val="both"/>
        <w:rPr/>
      </w:pPr>
      <w:r>
        <w:rPr/>
        <w:t>Прилози Записнику:</w:t>
      </w:r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3">
        <w:r>
          <w:rPr>
            <w:rStyle w:val="InternetLink"/>
          </w:rPr>
          <w:t>проф. др Никола Самарџић</w:t>
        </w:r>
      </w:hyperlink>
      <w:r>
        <w:rPr/>
        <w:t xml:space="preserve"> – Прилог Записнику седнице Наставно-научног већа 24.09 – 30.09.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 xml:space="preserve">- </w:t>
      </w:r>
      <w:hyperlink r:id="rId4">
        <w:r>
          <w:rPr>
            <w:rStyle w:val="InternetLink"/>
          </w:rPr>
          <w:t>проф. др Никола Самарџић</w:t>
        </w:r>
      </w:hyperlink>
      <w:r>
        <w:rPr/>
        <w:t xml:space="preserve"> – Прилог Записнику с наставка седнице Наставно-научног већа одржане 29.09.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</w:r>
      <w:r>
        <w:rPr/>
        <w:t xml:space="preserve">УТВРЂИВАЊЕ </w:t>
      </w:r>
      <w:hyperlink r:id="rId5">
        <w:r>
          <w:rPr>
            <w:rStyle w:val="InternetLink"/>
          </w:rPr>
          <w:t>ПРЕДЛОГА ИЗМЕНА И ДОПУНА ФИНАНСИЈСКОГ ПЛАНА ФАКУЛТЕТА ЗА 2015. ГОДИНУ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6">
        <w:r>
          <w:rPr>
            <w:rStyle w:val="InternetLink"/>
          </w:rPr>
          <w:t>Милице Цицмил</w:t>
        </w:r>
      </w:hyperlink>
      <w:r>
        <w:rPr/>
        <w:t xml:space="preserve">, мастер историчара уметности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</w:t>
      </w:r>
      <w:r>
        <w:rPr/>
        <w:t>I</w:t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Милица Весковић Анђелковић</w:t>
      </w:r>
    </w:p>
    <w:p>
      <w:pPr>
        <w:pStyle w:val="Normal"/>
        <w:ind w:left="708" w:hanging="0"/>
        <w:jc w:val="both"/>
        <w:rPr/>
      </w:pPr>
      <w:r>
        <w:rPr/>
        <w:t>Тема: ПОТЕНЦИЈАЛНА УЛОГА ПОВРАТНИКА КАО ПОСРЕДНИКА У ПАРТНЕРСТВУ ДРЖАВЕ И ВИСОКООБРАЗОВАНЕ ДИЈАСПОРЕ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Божидар Филиповић</w:t>
      </w:r>
    </w:p>
    <w:p>
      <w:pPr>
        <w:pStyle w:val="Normal"/>
        <w:ind w:firstLine="708"/>
        <w:jc w:val="both"/>
        <w:rPr/>
      </w:pPr>
      <w:r>
        <w:rPr/>
        <w:t>Тема: НАСЛЕЂЕ РЕПУБЛИКАНИЗМА У ДЕЛИМА ЕМИЛА ДИРКЕМА</w:t>
      </w:r>
      <w:r>
        <w:br w:type="page"/>
      </w:r>
    </w:p>
    <w:p>
      <w:pPr>
        <w:pStyle w:val="Normal"/>
        <w:jc w:val="both"/>
        <w:rPr/>
      </w:pPr>
      <w:r>
        <w:rPr/>
        <w:t>3.</w:t>
        <w:tab/>
        <w:t>Докторанд: Хелена Росандић</w:t>
      </w:r>
    </w:p>
    <w:p>
      <w:pPr>
        <w:pStyle w:val="Normal"/>
        <w:ind w:left="708" w:hanging="0"/>
        <w:jc w:val="both"/>
        <w:rPr/>
      </w:pPr>
      <w:r>
        <w:rPr/>
        <w:t>Тема:ОСЕТЉИВОСТ НА АНКСИОЗНОСТ: ПСИХОМЕТРИЈСКЕ КРАКТЕРИСТИКЕ И ФАКТОРСКА СТРУКТУРА РАЗЛИЧИТИХ МЕРА КОНСТРУКТА У КЛИНИЧКОЈ ПОПУЛ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Драгиша Вучинић</w:t>
      </w:r>
    </w:p>
    <w:p>
      <w:pPr>
        <w:pStyle w:val="Normal"/>
        <w:ind w:left="708" w:hanging="0"/>
        <w:jc w:val="both"/>
        <w:rPr/>
      </w:pPr>
      <w:r>
        <w:rPr/>
        <w:t>Тема: УЛОГА НАСТАВНИКА И УСПЕХ УЧЕНИКА У НАСТАВИ МАТЕМА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мр Бојан Поповић</w:t>
      </w:r>
    </w:p>
    <w:p>
      <w:pPr>
        <w:pStyle w:val="Normal"/>
        <w:ind w:firstLine="708"/>
        <w:jc w:val="both"/>
        <w:rPr/>
      </w:pPr>
      <w:r>
        <w:rPr/>
        <w:t>Тема: ЦРКВА СВЕТОГ НИКОЛЕ У ВЕЛИКОЈ ХО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Ивана Бојовић</w:t>
      </w:r>
    </w:p>
    <w:p>
      <w:pPr>
        <w:pStyle w:val="Normal"/>
        <w:ind w:left="708" w:hanging="0"/>
        <w:jc w:val="both"/>
        <w:rPr/>
      </w:pPr>
      <w:r>
        <w:rPr/>
        <w:t>Тема: ПОДСТИЦАЊЕ МОТИВАЦИЈЕ УЧЕНИКА ЗА УЧЕЊЕ У НАСТАВНОМ ПРОЦЕС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Невена Милановић</w:t>
      </w:r>
    </w:p>
    <w:p>
      <w:pPr>
        <w:pStyle w:val="Normal"/>
        <w:ind w:left="708" w:hanging="0"/>
        <w:jc w:val="both"/>
        <w:rPr/>
      </w:pPr>
      <w:r>
        <w:rPr/>
        <w:t>Тема: ОД КОНЗУМИРАЊА АЛКОХОЛА ДО КУЛТУРНЕ КОНЦЕПТУАЛИЗАЦИЈЕ ПИЈЕЊА: АНТРОПОЛОШКО ИСТРАЖИВАЊЕ НА ПРИМЕРУ ПОПУЛАЦИЈЕ МЛАДИХ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мр Снежана Чернач-Ратковић</w:t>
      </w:r>
    </w:p>
    <w:p>
      <w:pPr>
        <w:pStyle w:val="Normal"/>
        <w:ind w:left="708" w:hanging="0"/>
        <w:jc w:val="both"/>
        <w:rPr/>
      </w:pPr>
      <w:r>
        <w:rPr/>
        <w:t xml:space="preserve">Тема: КАСНОАНТИЧКИ ЛИМЕС НА ДУНАВУ У ДИЈЕЦЕЗИ ДАКИЈИ ОД ДИОКЛЕЦИЈАНА ДО ХУНСКЕ НАЈЕЗДЕ (285 – 441/443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Милан Томашевић</w:t>
      </w:r>
    </w:p>
    <w:p>
      <w:pPr>
        <w:pStyle w:val="Normal"/>
        <w:ind w:firstLine="708"/>
        <w:jc w:val="both"/>
        <w:rPr/>
      </w:pPr>
      <w:r>
        <w:rPr/>
        <w:t>Teма: АНТРОПОЛОШКА ПЕРСПЕКТИВА ПОПУЛАРНЕ КОСМОЛОГ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Александар Лукић</w:t>
      </w:r>
    </w:p>
    <w:p>
      <w:pPr>
        <w:pStyle w:val="Normal"/>
        <w:ind w:firstLine="708"/>
        <w:jc w:val="both"/>
        <w:rPr/>
      </w:pPr>
      <w:r>
        <w:rPr/>
        <w:t>Тема: ШЕЛИНГОВА УМНА МИТОЛОГ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</w:t>
      </w:r>
      <w:r>
        <w:rPr/>
        <w:t>II</w:t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ФИЗИЧКА АКТИВНОСТ И ДРУШТВЕНИ СТАТУС: СТУДИЈА СЛУЧАЈА МОРИШКЕ НЕКРОПОЛЕ У ОСТОЈИЋЕВУ, докторанда мр Драгане Вучетић (Предлог комисије у саставу: доц. др Марко Порчић, проф. др Софија Стефановић и др Иван Вранић, научни сарад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Тема: МЕНАЏМЕНТ У ОРГАНИЗАЦИЈАМА ЗА ОБРАЗОВАЊЕ ОДРАСЛИХ – КОНЦЕПТУАЛНИ И ОПЕРАТИВНИ МОДЕЛИ, докторанда Емира Авдагића (Предлог комисије у саставу: проф. др Шефика Алибабић, проф. др Миомир Деспотовић, проф. др Бранислава Кнежић и доц. др Јован Миљк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КОНДИЦИОНАЛИ, КОНТЕКСТ И ЗНАЊЕ, докторанда Јелене Остојић (Предлог комисије у саставу: доц. др Владан Ђорђевић, проф. др Милош Арсенијевић и доц. др Андреј Јандр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АРХИТЕКТУРА КАСНОАНТИЧКЕ ДУКЉЕ. МОГУЋНОСТИ РЕКОНСТРУКЦИЈЕ, докторанда мр Татјане Копривице (Предлог комисије у саставу: проф. др Иван Стевовић, проф. др Јелена Ердељан, доц. др Олга Шпехар и др Вујадин Иванишевић, научни савет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СЛИКА ЖЕНЕ У ВИЗУЕЛНОЈ КУЛТУРИ РАНЕ ВИЗАНТИЈЕ НА ПРОСТОРУ ЦЕНТРАЛНОГ БАЛКАНА, докторанда Јелене Анђелковић Грашар (Предлог комисије у саставу: проф. др Јелена Ердељан, проф. др Иван Стевовић, доц. др Бранка Вранешевић, проф. др Влада Станковић и др Миомир Кораћ, научни савет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СОЦИЈАЛНА ОДРЖИВОСТ ГРАДА ПРЕД ИЗАЗОВИМА НЕОЛИБЕРАЛИЗМА: АНАЛИЗА ЗНАЧАЈА УРБАНИХ СУСЕДСТАВА, докторанда Анђелке Мирков (Предлог комисије у саставу: проф. др Мина Петровић, проф. др Душан Мојић и др Сретен Вујовић, редовни професор у пензиј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ВРЕДНОСНЕ ОРИЈЕНТАЦИЈЕ У ПОСТСОЦИЈАЛИСТИЧКИМ ДРУШТВИМА СРБИЈЕ И ХРВАТСКЕ, докторанда Јелене Пешић (Предлог комисије у саставу: проф. др Младен Лазић, проф. др Слободан Цвејић и др Слободан Миладиновић, редовни професор Факултета организационих наук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</w:t>
      </w:r>
      <w:r>
        <w:rPr>
          <w:lang w:val="sr-Latn-CS" w:eastAsia="en-US"/>
        </w:rPr>
        <w:t>I</w:t>
      </w:r>
      <w:r>
        <w:rPr/>
        <w:t xml:space="preserve"> 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доц. др Милош Јевтић, доц. др Марија Љуштина и др Растко Васић, од 02.10.2015. године, са предлогом да докторанд </w:t>
      </w:r>
      <w:hyperlink r:id="rId7">
        <w:r>
          <w:rPr>
            <w:rStyle w:val="InternetLink"/>
          </w:rPr>
          <w:t>мр Катарина Дмитровић</w:t>
        </w:r>
      </w:hyperlink>
      <w:r>
        <w:rPr/>
        <w:t xml:space="preserve"> усмено брани своју докторску дисертацију под насловом: САХРАЊИВАЊЕ У КУЛТУРАМА БРОНЗАНОГ ДОБА У ЗАПАДНОМ ПОМОРАВЉ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Слободан Перовић, проф. др Живан Лазовић, доц. др Љиљана Раденовић и доц. др Душко Прелевић, од 05.10.2015. године, са предлогом да докторанд </w:t>
      </w:r>
      <w:hyperlink r:id="rId8">
        <w:r>
          <w:rPr>
            <w:rStyle w:val="InternetLink"/>
          </w:rPr>
          <w:t>Јанко Нешић</w:t>
        </w:r>
      </w:hyperlink>
      <w:r>
        <w:rPr/>
        <w:t xml:space="preserve"> усмено брани своју докторску дисертацију под насловом: ПРОБЛЕМ МЕНТАЛНЕ КАУЗАЛН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Dualism, mental explanations and explanatory exclusion, Theoria, 56(1), 2013, стр.19-4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Вера Спасеновић, проф. др Емина Хебиб, проф. др Драган Попадић и др Зорица Станисављевић Петровић, од 05.10.2015. године, са предлогом да докторанд </w:t>
      </w:r>
      <w:hyperlink r:id="rId9">
        <w:r>
          <w:rPr>
            <w:rStyle w:val="InternetLink"/>
          </w:rPr>
          <w:t>Марија Марковић</w:t>
        </w:r>
      </w:hyperlink>
      <w:r>
        <w:rPr/>
        <w:t xml:space="preserve"> усмено брани своју докторску дисертацију под насловом: УЛОГЕ У ВРШЊАЧКОМ НАСИЉУ И ШКОЛСКИ УСПЕХ УЧЕНИ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04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Фактори који утичу на насилничко понашање ученика у бабушничкој општини, Теме 36 (4), 2012, стр.1657-167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проф. др проф. др Вера Спасеновић, проф. др Емина Хебиб, проф. др Наташа Матовић, проф. др Сунчица Мацура и др Миља Вујачић, од 05.10.2015. године, са предлогом да докторанд </w:t>
      </w:r>
      <w:hyperlink r:id="rId10">
        <w:r>
          <w:rPr>
            <w:rStyle w:val="InternetLink"/>
          </w:rPr>
          <w:t>мр Рајка Ђевић</w:t>
        </w:r>
      </w:hyperlink>
      <w:r>
        <w:rPr/>
        <w:t xml:space="preserve"> усмено брани своју докторску дисертацију под насловом: СОЦИЈАЛНА ИНТЕРАКЦИЈА УЧЕНИКА СА СМЕТЊАМА У РАЗВОЈУ У ОСНОВНОЈ ШКОЛ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Спремност наставника основне школе </w:t>
      </w:r>
      <w:r>
        <w:rPr>
          <w:b/>
        </w:rPr>
        <w:t>да прихвате ученике са тешкоћама у развоју</w:t>
      </w:r>
      <w:r>
        <w:rPr/>
        <w:t>, Зборник института за педагошка истраживања, Vol.39, бр.2, стр.367-382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Миланко Говедарица, доц. др Ирина Деретић и др Игњатије Мидић, од 05.10.2015. године, са предлогом да докторан </w:t>
      </w:r>
      <w:hyperlink r:id="rId11">
        <w:r>
          <w:rPr>
            <w:rStyle w:val="InternetLink"/>
          </w:rPr>
          <w:t>мр Валентина Чизмар</w:t>
        </w:r>
      </w:hyperlink>
      <w:r>
        <w:rPr/>
        <w:t xml:space="preserve"> усмено брани своју докторску дисертацију под насловом: ИРАЦИОНАЛИСТИЧКО ОДРЕЂЕЊЕ ЧОВЕКА (КЈЕРКЕГОР НАСПРАМ НИЧЕА)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1.11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Хајдегерова онтологија времена, Theoria, Vol.51,бр.1/2008, стр.83-10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проф. др Саша Брајовић, проф. др Ненад Макуљевић, проф. др Зоран Ракић и др Љиљана Стошић, од 05.10.2015. године, са предлогом да докторанд </w:t>
      </w:r>
      <w:hyperlink r:id="rId12">
        <w:r>
          <w:rPr>
            <w:rStyle w:val="InternetLink"/>
          </w:rPr>
          <w:t>Марина Матић</w:t>
        </w:r>
      </w:hyperlink>
      <w:r>
        <w:rPr/>
        <w:t xml:space="preserve"> усмено брани своју докторску дисертацију под насловом: МАНАСТИР САВИНА У 18. ВЕК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03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очеци популарне културе – Прилози проучавању почетка европске масовне културе у штампи, Култура-Декодирање слике, 2009, стр.11-3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Драган Булатовић, проф. др Милан Ристовић, доц. др Ненад Радић и др Милан Попадић од 05.10.2015. године, са предлогом да докторанд </w:t>
      </w:r>
      <w:hyperlink r:id="rId13">
        <w:r>
          <w:rPr>
            <w:rStyle w:val="InternetLink"/>
          </w:rPr>
          <w:t>Милица Божић Маројевић</w:t>
        </w:r>
      </w:hyperlink>
      <w:r>
        <w:rPr/>
        <w:t xml:space="preserve"> усмено брани своју докторску дисертацију под насловом: «МЕСТА БУЂЕЊА САВЕСТИ» КАО ЧУВАРИ КОЛЕКТИВНОГ ПАМЋЕ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8.10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Стратешко планирање-потреба или популарни тренд? Један добар предлог, Крушевачки зборник 15, 2011, стр. 343-35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Мирослав Вујовић, доц. др Јелена Цвијетић и Ивана Поповић од 05.10.2015. године, са предлогом да докторанд </w:t>
      </w:r>
      <w:hyperlink r:id="rId14">
        <w:r>
          <w:rPr>
            <w:rStyle w:val="InternetLink"/>
          </w:rPr>
          <w:t>мр Адам Црнобрња</w:t>
        </w:r>
      </w:hyperlink>
      <w:r>
        <w:rPr/>
        <w:t xml:space="preserve"> усмено брани своју докторску дисертацију под насловом: АНТИЧКА НАСЕЉА, ФОРТИФИКАЦИЈЕ И КОМУНИКАЦИЈЕ У ЈУГОИСТОЧНОМ ДЕЛУ ДОЊЕ ПАНОНИЈЕ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Иван Ковачевић, проф. др Данијел Синани, др Иван Ђорђевић и др Ана Банић Грубишић са предлогом да докторанд </w:t>
      </w:r>
      <w:hyperlink r:id="rId15">
        <w:r>
          <w:rPr>
            <w:rStyle w:val="InternetLink"/>
          </w:rPr>
          <w:t>Младен Стајић</w:t>
        </w:r>
      </w:hyperlink>
      <w:r>
        <w:rPr/>
        <w:t xml:space="preserve"> усмено брани своју докторску дисертацију под насловом: ПРОРОЧАНСТВА И ПРЕКОГНИЦИЈА - ОД КУЛТУРЕ КОНСТРУКЦИЈЕ ВРЕМЕНА ДО ПОЛИТИЧКЕ УПОТРЕБ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6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Нове и алтернативне религије у Србији – о проучавању и проучаванима, бр. 7(2), 2012, стр.511-538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Мирослав Вујовић, доц. др Јелена Цвијетић, др Ивана Поповић, од 05.10.2015. године, са предлогом да докторанд </w:t>
      </w:r>
      <w:hyperlink r:id="rId16">
        <w:r>
          <w:rPr>
            <w:rStyle w:val="InternetLink"/>
          </w:rPr>
          <w:t>мр Дејан Газивода</w:t>
        </w:r>
      </w:hyperlink>
      <w:r>
        <w:rPr/>
        <w:t xml:space="preserve"> усмено брани своју докторску дисертацију под насловом: АНТИЧКИ КУЛТОВИ НА ТЛУ ЦРНЕ ГОР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проф. др Мирослав Вујовић, доц. др Перица Шпехар и др Софија Петковић, од 05.10.2015. године, са предлогом да докторанд </w:t>
      </w:r>
      <w:hyperlink r:id="rId17">
        <w:r>
          <w:rPr>
            <w:rStyle w:val="InternetLink"/>
          </w:rPr>
          <w:t>мр Соња Стаменковић</w:t>
        </w:r>
      </w:hyperlink>
      <w:r>
        <w:rPr/>
        <w:t xml:space="preserve"> усмено брани своју докторску дисертацију под насловом: ТЕХНОЛОГИЈА ПРОИЗВОДЊЕ СТАКЛА И ПРОИЗВОДНИ ЦЕНТРИ НА ПРОСТОРУ СРЕДОЗЕМНЕ ДАК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4.09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12.</w:t>
        <w:tab/>
        <w:t xml:space="preserve">Извештај комисије у саставу: проф. др Мирослав Вујовић, доц. др Јелена Цвијетић и др Снежана Голубовић од 05.10.2015. године, са предлогом да докторанд </w:t>
      </w:r>
      <w:hyperlink r:id="rId18">
        <w:r>
          <w:rPr>
            <w:rStyle w:val="InternetLink"/>
          </w:rPr>
          <w:t>мр Немања Мрђић</w:t>
        </w:r>
      </w:hyperlink>
      <w:r>
        <w:rPr/>
        <w:t xml:space="preserve"> усмено брани своју докторску дисертацију под насловом: ВОЈНА ИКОНОГРАФИЈА ОД I</w:t>
      </w:r>
      <w:r>
        <w:rPr>
          <w:lang w:val="sr-Latn-CS" w:eastAsia="en-US"/>
        </w:rPr>
        <w:t>II ДО</w:t>
      </w:r>
      <w:r>
        <w:rPr/>
        <w:t xml:space="preserve"> V ВЕКА НА ПРОСТОРУ ИЛИРИ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 xml:space="preserve">Извештај комисије у саставу: проф. др Мирослав Вујовић, доц. др Јелена Цвијетић и др Софија Петковић, од 05.10.2015. године, са предлогом да докторанд </w:t>
      </w:r>
      <w:hyperlink r:id="rId19">
        <w:r>
          <w:rPr>
            <w:rStyle w:val="InternetLink"/>
          </w:rPr>
          <w:t>мр Предраг Пејић</w:t>
        </w:r>
      </w:hyperlink>
      <w:r>
        <w:rPr/>
        <w:t xml:space="preserve"> усмено брани своју докторску дисертацију под насловом: АНТИЧКА ТОПОГРАФИЈА ПИРОТСКОГ КРАЈА</w:t>
      </w:r>
    </w:p>
    <w:p>
      <w:pPr>
        <w:pStyle w:val="Normal"/>
        <w:ind w:firstLine="705"/>
        <w:jc w:val="both"/>
        <w:rPr/>
      </w:pPr>
      <w:r>
        <w:rPr/>
        <w:t>Универзитет је дао сагласност на предлог теме 10.03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едстава Трачког коњаника из манастиришта св. Николе код Пирота, Зборник НМБ, 2009, стр.271-28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I</w:t>
      </w:r>
      <w:r>
        <w:rPr/>
        <w:t>X</w:t>
      </w:r>
      <w:r>
        <w:rPr>
          <w:lang w:val="sr-Latn-CS" w:eastAsia="en-US"/>
        </w:rPr>
        <w:tab/>
      </w:r>
      <w:r>
        <w:rPr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ВИЗУЕЛНА КУЛТУРА СРБИЈЕ ПОД АУСТРИЈСКОМ ВЛАШЋУ (1718-1739)</w:t>
      </w:r>
    </w:p>
    <w:p>
      <w:pPr>
        <w:pStyle w:val="Normal"/>
        <w:ind w:firstLine="705"/>
        <w:jc w:val="both"/>
        <w:rPr/>
      </w:pPr>
      <w:r>
        <w:rPr/>
        <w:t>Кандидата мр Ане Милошевић за 2 месеца.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2.11.2009. године.</w:t>
      </w:r>
    </w:p>
    <w:p>
      <w:pPr>
        <w:pStyle w:val="Normal"/>
        <w:ind w:left="705" w:hanging="0"/>
        <w:jc w:val="both"/>
        <w:rPr/>
      </w:pPr>
      <w:r>
        <w:rPr/>
        <w:t>Рок за израду докторске дисертације продужен је на седници Наставно-научног већа од 15.05.2014. године за 18 месец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X</w:t>
        <w:tab/>
        <w:t>ИЗВЕШТАЈ КОМИСИЈЕ О ПРИЗНАВАЊУ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Дипломе о завршеним мастер студијама из области психологије, коју </w:t>
      </w:r>
      <w:hyperlink r:id="rId20">
        <w:r>
          <w:rPr>
            <w:rStyle w:val="InternetLink"/>
          </w:rPr>
          <w:t>је Мариана И. Мицу</w:t>
        </w:r>
      </w:hyperlink>
      <w:r>
        <w:rPr/>
        <w:t>, рођена 27.04.1987. године у Вршцу, Република Србија, стекла 22. маја 2015. године на Факултету образовних наука, психологије и физичког васпитања и спорта Западног Универзитета «Василе Голдиш» из Арада, Румунија. Комисија предлаже да се диплома призна као диплома о завршеним мастер академским  студијама са академским називом - МАСТЕР ПСИХО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2.</w:t>
        <w:tab/>
        <w:t xml:space="preserve">Дипломе о завршеним мастер студијама из области историје, коју је </w:t>
      </w:r>
      <w:hyperlink r:id="rId21">
        <w:r>
          <w:rPr>
            <w:rStyle w:val="InternetLink"/>
          </w:rPr>
          <w:t>Габриела А. Чапо,</w:t>
        </w:r>
      </w:hyperlink>
      <w:r>
        <w:rPr/>
        <w:t xml:space="preserve"> рођена 18.03.1983. године у Сомбору, Република Србија стекла 12.06.2009. године на Факултету за хуманистичке науке Универзитета у Печују, Мађарска.</w:t>
      </w:r>
    </w:p>
    <w:p>
      <w:pPr>
        <w:pStyle w:val="Normal"/>
        <w:ind w:left="711" w:hanging="6"/>
        <w:jc w:val="both"/>
        <w:rPr/>
      </w:pPr>
      <w:r>
        <w:rPr/>
        <w:t>(Одељење за историју је потврдило да је кандидат испунио услов за утврђивање предлога о признавању дипломе, постављеног Одлуком Наставно-научног већа бр. 1217/1-XXII/2, од 26.09.2013. године, чиме су се стекли законски услови за утврђивање предлога да се диплома призна као диплома о завршеним  мастер академским студијама са академским називом МАСТЕР ИСТОРИЧАР).</w:t>
      </w:r>
    </w:p>
    <w:p>
      <w:pPr>
        <w:pStyle w:val="Normal"/>
        <w:ind w:left="711" w:hanging="711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ab/>
        <w:t>За мандатни период од три године: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>Проф. др Ненада Ристовића, за управника Института за антику и класично наслеђ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</w:t>
      </w:r>
      <w:r>
        <w:rPr>
          <w:lang w:val="sr-Latn-RS" w:eastAsia="en-US"/>
        </w:rPr>
        <w:t>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Др Војиславу Јелићу, у звању редовног професора на Одељењу за класичне науке, да се радно ангажује до 1/3 пуног радног времена, за извођење наставе у школској 2015/2016. години, на Универзитету у Београду - Учитељском факултету, на предмету </w:t>
      </w:r>
      <w:r>
        <w:rPr>
          <w:i/>
        </w:rPr>
        <w:t xml:space="preserve">Основе реторике – методички аспект </w:t>
      </w:r>
      <w:r>
        <w:rPr/>
        <w:t>у зимском семестру са 2 часа недељно.</w:t>
      </w:r>
      <w:r>
        <w:rPr>
          <w:i/>
        </w:rPr>
        <w:t xml:space="preserve"> 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Др Нади Качавенда Радић, у звању редовног професора на Одељењу за педагогију и андрагогију, да се радно ангажује до 1/3 пуног радног времена, за извођење наставе у летњем семестру школске 2015/2016. године, на Универзитету у Београду - Факултету спорта и физичког васпитања, на студијском програму основних струковних студија – студије рекреације, на предмету </w:t>
      </w:r>
      <w:r>
        <w:rPr>
          <w:i/>
        </w:rPr>
        <w:t xml:space="preserve">Андрагошке основе рекреације. 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3</w:t>
      </w:r>
      <w:r>
        <w:rPr/>
        <w:t>.</w:t>
        <w:tab/>
        <w:t xml:space="preserve">Др Драгану Булатовићу, у звању ванредног професора на Одељењу за историју уметности, да се радно ангажује до 1/3 пуног радног времена, за извођење наставе у школској 2015/2016. години, на Универзитету уметности, Факултету примењених уметности, за предмет </w:t>
      </w:r>
      <w:r>
        <w:rPr>
          <w:i/>
        </w:rPr>
        <w:t xml:space="preserve">Музеологија </w:t>
      </w:r>
      <w:r>
        <w:rPr/>
        <w:t>са 2 часа предавања недељно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4</w:t>
      </w:r>
      <w:r>
        <w:rPr/>
        <w:t>.</w:t>
        <w:tab/>
        <w:t xml:space="preserve">Др Душану Мојићу, у звању ванредног професора на Одељењу за социологију, да се радно ангажује до 1/3 пуног  радног времена, у школској 2015/2016. години, на Универзитету у Београду - Економском факултету у извођењу наставе из уже научне области </w:t>
      </w:r>
      <w:r>
        <w:rPr>
          <w:i/>
        </w:rPr>
        <w:t>Економска теорија и анализа – Социологија</w:t>
      </w:r>
      <w:r>
        <w:rPr/>
        <w:t>, на основним академским студијама, са фондом од 60 часова наставе на годишњем ниво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Др Вери Спасеновић, у звању ванредног професора на Одељењу за педагогију и андрагогију, да се радно ангажује до 1/3 пуног радног времена, за извођење наставе у школској 2015/2016. години, на Универзитету у Београду, Факултету политичких наука, на мастер студијама, на наставном предмету </w:t>
      </w:r>
      <w:r>
        <w:rPr>
          <w:i/>
        </w:rPr>
        <w:t>Образовне политик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6</w:t>
      </w:r>
      <w:r>
        <w:rPr/>
        <w:t>.</w:t>
        <w:tab/>
        <w:t xml:space="preserve">Др Миланку Чабаркапи, у звању ванредног професора на Одељењу за психологију, да се радно ангажује до 1/3 пуног радног времена, у школској 2015/2016. години, на Филозофском факултету у Косовској Митровици у извођењу наставе на предметима </w:t>
      </w:r>
      <w:r>
        <w:rPr>
          <w:i/>
        </w:rPr>
        <w:t>Основе психологије рада</w:t>
      </w:r>
      <w:r>
        <w:rPr/>
        <w:t xml:space="preserve"> (2+0) у зимском семестру и </w:t>
      </w:r>
      <w:r>
        <w:rPr>
          <w:i/>
        </w:rPr>
        <w:t xml:space="preserve">Психолошко саветовање у организацији </w:t>
      </w:r>
      <w:r>
        <w:rPr/>
        <w:t xml:space="preserve">(2+0) у летњем семестру на основним студијама психолог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7</w:t>
      </w:r>
      <w:r>
        <w:rPr/>
        <w:t>.</w:t>
        <w:tab/>
        <w:t xml:space="preserve">Др Слободану Марковићу, у звању ванредног професора на Одељењу за психологију, да се радно ангажује до 1/3 пуног радног времена, за извођење наставе у школској 2015/2016. години, на Универзитету уметности, Факултету примењених уметности, на основним студијама, за предмет </w:t>
      </w:r>
      <w:r>
        <w:rPr>
          <w:i/>
        </w:rPr>
        <w:t xml:space="preserve">Психологија </w:t>
      </w:r>
      <w:r>
        <w:rPr/>
        <w:t>са 2 часа предавања недељ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8</w:t>
      </w:r>
      <w:r>
        <w:rPr/>
        <w:t>.</w:t>
        <w:tab/>
        <w:t xml:space="preserve">Др Ани Пешикан, у звању ванредног професора на Одељењу за психологију, да се радно ангажује до 1/3 пуног радног времена, за извођење наставе у школској 2015/2016. години, на Универзитету у Београду - Хемијском факултету, на докторским студијама, на изборним предметима </w:t>
      </w:r>
      <w:r>
        <w:rPr>
          <w:i/>
        </w:rPr>
        <w:t xml:space="preserve">Педагошка психологија </w:t>
      </w:r>
      <w:r>
        <w:rPr/>
        <w:t xml:space="preserve">(5+0) и </w:t>
      </w:r>
      <w:r>
        <w:rPr>
          <w:i/>
        </w:rPr>
        <w:t xml:space="preserve">Развојна психологија </w:t>
      </w:r>
      <w:r>
        <w:rPr/>
        <w:t xml:space="preserve">(5+0)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9</w:t>
      </w:r>
      <w:r>
        <w:rPr/>
        <w:t>.</w:t>
        <w:tab/>
        <w:t xml:space="preserve">Др Игору Борозану, у звању доцента на Одељењу за историју уметности, да се радно ангажује до 1/3 пуног радног времена, у школској 2015/2016. години, на Универзитету у Београду - Филолошком факултету на Катедри за општу књижевност и теорију књижевности у извођењу наставе из предмета </w:t>
      </w:r>
      <w:r>
        <w:rPr>
          <w:i/>
        </w:rPr>
        <w:t xml:space="preserve">Историја уметности 1 </w:t>
      </w:r>
      <w:r>
        <w:rPr/>
        <w:t xml:space="preserve">и </w:t>
      </w:r>
      <w:r>
        <w:rPr>
          <w:i/>
        </w:rPr>
        <w:t xml:space="preserve">Историја уметности 2 </w:t>
      </w:r>
      <w:r>
        <w:rPr/>
        <w:t xml:space="preserve">(1 час предавања и 1 час вежби недељно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0.</w:t>
        <w:tab/>
      </w:r>
      <w:r>
        <w:rPr/>
        <w:t xml:space="preserve">Др Дарку Тодоровићу, у звању доцента на Одељењу за класичне науке, да се радно ангажује до 1/3 пуног радног времена, у школској 2015/2016. години, на Одсеку за филологију Филолошко-уметничког факултета у Крагујевцу, из предмета </w:t>
      </w:r>
      <w:r>
        <w:rPr>
          <w:i/>
        </w:rPr>
        <w:t xml:space="preserve">Латински језик 1 </w:t>
      </w:r>
      <w:r>
        <w:rPr/>
        <w:t xml:space="preserve">(2 часа у 3. семестру) и </w:t>
      </w:r>
      <w:r>
        <w:rPr>
          <w:i/>
        </w:rPr>
        <w:t xml:space="preserve">Латински језик 2 </w:t>
      </w:r>
      <w:r>
        <w:rPr/>
        <w:t xml:space="preserve">(2 часа у 4. семестру) – укупно 2 часа током целе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1</w:t>
      </w:r>
      <w:r>
        <w:rPr/>
        <w:t>.</w:t>
        <w:tab/>
        <w:t xml:space="preserve">Др Оливеру Тошковићу, у звању доцента на Одељењу за психологију, да се радно ангажује до 1/3 пуног радног времена, за извођење наставе у школској 2015/2016. години, на Филозофском факултету у Косовској Митровици у извођењу наставе на предметима </w:t>
      </w:r>
      <w:r>
        <w:rPr>
          <w:i/>
        </w:rPr>
        <w:t xml:space="preserve">Статистика у психологији 1 </w:t>
      </w:r>
      <w:r>
        <w:rPr/>
        <w:t xml:space="preserve">(2+0) у зимском семестру и </w:t>
      </w:r>
      <w:r>
        <w:rPr>
          <w:i/>
        </w:rPr>
        <w:t xml:space="preserve">Статистика у психологији 2 </w:t>
      </w:r>
      <w:r>
        <w:rPr/>
        <w:t xml:space="preserve">(2+0) у летњем семестру на основним студијама психолог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2</w:t>
      </w:r>
      <w:r>
        <w:rPr/>
        <w:t>.</w:t>
        <w:tab/>
        <w:t xml:space="preserve">Др Саши Дубљанину, у звању доцента на Одељењу за педагогију и андрагогију, да се радно ангажује до 1/3 пуног радног времена, за извођење наставе у школској 2015/2016. години, на Вишој школи струковних студија за васпитаче у Шапцу, на специјалистичким струковним студијама на једном наставном предмету по семестру и то на предметима из уже научне области </w:t>
      </w:r>
      <w:r>
        <w:rPr>
          <w:i/>
        </w:rPr>
        <w:t>Педагогија</w:t>
      </w:r>
      <w:r>
        <w:rPr/>
        <w:t>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3</w:t>
      </w:r>
      <w:r>
        <w:rPr/>
        <w:t>.</w:t>
        <w:tab/>
        <w:t xml:space="preserve">Др Александру Тадићу, у звању доцента на Одељењу за педагогију и андрагогију, да се радно ангажује до 1/3 пуног радног времена, за извођење наставе у школској 2015/2016. години, на Универзитету у Београду - Учитељском факултету, на предмету </w:t>
      </w:r>
      <w:r>
        <w:rPr>
          <w:i/>
        </w:rPr>
        <w:t xml:space="preserve">Општа педагогија. 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4</w:t>
      </w:r>
      <w:r>
        <w:rPr/>
        <w:t>.</w:t>
        <w:tab/>
        <w:t xml:space="preserve">Др Данијели Ђоровић, у звању доцента у Кабинету за стране језике, да се радно ангажује до 1/3 пуног радног времена, у школској 2015/2016. години, на Филолошко-уметничком факултету Универзитета у Крагујевцу, за извођење наставе на предмету </w:t>
      </w:r>
      <w:r>
        <w:rPr>
          <w:i/>
        </w:rPr>
        <w:t>Историја италијанског језика</w:t>
      </w:r>
      <w:r>
        <w:rPr/>
        <w:t>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5</w:t>
      </w:r>
      <w:r>
        <w:rPr/>
        <w:t>.</w:t>
        <w:tab/>
        <w:t xml:space="preserve">Маји Стевановић, наставнику страног језика, да се радно ангажује до 1/3 пуног радног времена, у школској 2015/2016. години, на Универзитету у Београду - Економском факултету за извођење наставе на предмету </w:t>
      </w:r>
      <w:r>
        <w:rPr>
          <w:i/>
        </w:rPr>
        <w:t xml:space="preserve">Енглески језик, </w:t>
      </w:r>
      <w:r>
        <w:rPr/>
        <w:t>на основним академским студијам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6</w:t>
      </w:r>
      <w:r>
        <w:rPr/>
        <w:t>.</w:t>
        <w:tab/>
        <w:t xml:space="preserve">Мирјани Адамовић, наставнику страног језика, да се радно ангажује до 1/3 пуног радног времена, у школској 2015/2016. години, на Универзитету у Београду - Економском факултету за извођење наставе на предмету </w:t>
      </w:r>
      <w:r>
        <w:rPr>
          <w:i/>
        </w:rPr>
        <w:t xml:space="preserve">Руски језик, </w:t>
      </w:r>
      <w:r>
        <w:rPr/>
        <w:t>на основним академским студијам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7</w:t>
      </w:r>
      <w:r>
        <w:rPr/>
        <w:t>.</w:t>
        <w:tab/>
        <w:t xml:space="preserve">Др Даниелу Костићу, научном сараднику на Институту за филозофију Филозофског факултета у Београду да се радно ангажује до 1/3 пуног радног времена, за извођење наставе у школској 2015/2016. години, на Филозофском факултету у Новом Саду, где ће држати предавања на докторским академским студијама Психологије из предмета </w:t>
      </w:r>
      <w:r>
        <w:rPr>
          <w:i/>
        </w:rPr>
        <w:t xml:space="preserve">Модели сазнања и објашњења у психологији </w:t>
      </w:r>
      <w:r>
        <w:rPr/>
        <w:t>(фонд часова 5+0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II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Симони Чупић, ванредном професору на Одељењу за историју уметности Филозофског факултета у Београду, да учествује на конференцији </w:t>
      </w:r>
      <w:r>
        <w:rPr>
          <w:i/>
          <w:lang w:val="sr-Latn-CS" w:eastAsia="en-US"/>
        </w:rPr>
        <w:t xml:space="preserve">Transnational Politics of Visuality: Picturing Political Women, </w:t>
      </w:r>
      <w:r>
        <w:rPr>
          <w:lang w:val="sr-Latn-CS" w:eastAsia="en-US"/>
        </w:rPr>
        <w:t xml:space="preserve">Conference of the European Association of American Studies, која ће се одржати у Констанцу, Румунија, од 22. </w:t>
      </w:r>
      <w:r>
        <w:rPr/>
        <w:t>до 24. април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>Др Оливеру Тошковићу, доценту на Одељењу за психологију Филозофског факултета у Београду, да конкурише за средства Европског истраживачког савета (ERC starting grant) у трајању од 3-5 годин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IV</w:t>
      </w:r>
      <w:r>
        <w:rPr/>
        <w:tab/>
        <w:t>ИЗВЕШТАЈ КОМИСИЈЕ О РАЗМЕНИ СТУДЕНАТА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- Предлог Комисије за признавање 42 ЕСПБ студенткињи </w:t>
      </w:r>
      <w:hyperlink r:id="rId22">
        <w:r>
          <w:rPr>
            <w:rStyle w:val="InternetLink"/>
          </w:rPr>
          <w:t>Весни Травици</w:t>
        </w:r>
      </w:hyperlink>
    </w:p>
    <w:p>
      <w:pPr>
        <w:pStyle w:val="Normal"/>
        <w:ind w:firstLine="708"/>
        <w:jc w:val="both"/>
        <w:rPr/>
      </w:pPr>
      <w:r>
        <w:rPr/>
        <w:t xml:space="preserve">- Предлог Комисије за признавање 44 ЕСПБ студенткињи </w:t>
      </w:r>
      <w:hyperlink r:id="rId23">
        <w:r>
          <w:rPr>
            <w:rStyle w:val="InternetLink"/>
          </w:rPr>
          <w:t>Ањи Вујовић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sr-Latn-CS" w:eastAsia="en-US"/>
        </w:rPr>
        <w:t>X</w:t>
      </w:r>
      <w:r>
        <w:rPr>
          <w:b/>
          <w:lang w:val="sr-Latn-RS" w:eastAsia="en-US"/>
        </w:rPr>
        <w:t>V</w:t>
      </w:r>
      <w:r>
        <w:rPr>
          <w:b/>
          <w:lang w:val="sr-Latn-CS" w:eastAsia="en-US"/>
        </w:rPr>
        <w:tab/>
      </w:r>
      <w:r>
        <w:rPr>
          <w:b/>
        </w:rPr>
        <w:t>ПИТАЊА ОД ЗНАЧАЈА ЗА ДАЉИ РАД ОРГАНА ФАКУЛТ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hyperlink r:id="rId24">
        <w:r>
          <w:rPr>
            <w:rStyle w:val="InternetLink"/>
            <w:b/>
          </w:rPr>
          <w:t>Допис универзитетског омбудсмана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hyperlink r:id="rId25">
        <w:r>
          <w:rPr>
            <w:rStyle w:val="InternetLink"/>
            <w:b/>
          </w:rPr>
          <w:t>Допис групе наставника и сарадника Одељења за историју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hyperlink r:id="rId26">
        <w:r>
          <w:rPr>
            <w:rStyle w:val="InternetLink"/>
            <w:b/>
          </w:rPr>
          <w:t>Допис управника шест одељења Факултета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XVI</w:t>
      </w:r>
      <w:r>
        <w:rPr>
          <w:b/>
        </w:rPr>
        <w:tab/>
      </w:r>
      <w:r>
        <w:rPr/>
        <w:t>РАЗНО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7"/>
      <w:headerReference w:type="first" r:id="rId2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9-2015_02.doc" TargetMode="External"/><Relationship Id="rId3" Type="http://schemas.openxmlformats.org/officeDocument/2006/relationships/hyperlink" Target="../in/nnv0201_prilog_nnv_NikolaSamardzic_01.pdf" TargetMode="External"/><Relationship Id="rId4" Type="http://schemas.openxmlformats.org/officeDocument/2006/relationships/hyperlink" Target="../in/nnv0202_prilog_nnv_NikolaSamardzic_02.pdf" TargetMode="External"/><Relationship Id="rId5" Type="http://schemas.openxmlformats.org/officeDocument/2006/relationships/hyperlink" Target="../in/nnv04_izmene_i_dopuna_plana_za_2015.doc" TargetMode="External"/><Relationship Id="rId6" Type="http://schemas.openxmlformats.org/officeDocument/2006/relationships/hyperlink" Target="../in/nnv0501_iiz_MilicaCicmil-2015-11-05.pdf" TargetMode="External"/><Relationship Id="rId7" Type="http://schemas.openxmlformats.org/officeDocument/2006/relationships/hyperlink" Target="../in/nnv0801_dr_KatarinaDmitrovic_2015-11-05.doc" TargetMode="External"/><Relationship Id="rId8" Type="http://schemas.openxmlformats.org/officeDocument/2006/relationships/hyperlink" Target="../in/nnv0802_dr_JankoNesic_2015-11-05.doc" TargetMode="External"/><Relationship Id="rId9" Type="http://schemas.openxmlformats.org/officeDocument/2006/relationships/hyperlink" Target="../in/nnv0803_dr_MarijaMarkovic_2015-11-05.doc" TargetMode="External"/><Relationship Id="rId10" Type="http://schemas.openxmlformats.org/officeDocument/2006/relationships/hyperlink" Target="../in/nnv0804_dr_RajkaDjevic_2015-11-05.doc" TargetMode="External"/><Relationship Id="rId11" Type="http://schemas.openxmlformats.org/officeDocument/2006/relationships/hyperlink" Target="../in/nnv0805_dr_ValentinaCizmar_2015-11-05.doc" TargetMode="External"/><Relationship Id="rId12" Type="http://schemas.openxmlformats.org/officeDocument/2006/relationships/hyperlink" Target="../in/nnv0806_dr_MarinaMatic_2015-11-05.doc" TargetMode="External"/><Relationship Id="rId13" Type="http://schemas.openxmlformats.org/officeDocument/2006/relationships/hyperlink" Target="../in/nnv0807_dr_MilicaBozicMarojevic_2015-11-05.doc" TargetMode="External"/><Relationship Id="rId14" Type="http://schemas.openxmlformats.org/officeDocument/2006/relationships/hyperlink" Target="../in/nnv0808_dr_AdamCrnobrnja_2015-11-05.doc" TargetMode="External"/><Relationship Id="rId15" Type="http://schemas.openxmlformats.org/officeDocument/2006/relationships/hyperlink" Target="../in/nnv0809_dr_MladenStajic_2015-11-05.doc" TargetMode="External"/><Relationship Id="rId16" Type="http://schemas.openxmlformats.org/officeDocument/2006/relationships/hyperlink" Target="../in/nnv0810_dr_DejanGazivoda_2015-11-05.doc" TargetMode="External"/><Relationship Id="rId17" Type="http://schemas.openxmlformats.org/officeDocument/2006/relationships/hyperlink" Target="../in/nnv0811_dr_SonjaStamenkovic_2015-11-05.doc" TargetMode="External"/><Relationship Id="rId18" Type="http://schemas.openxmlformats.org/officeDocument/2006/relationships/hyperlink" Target="../in/nnv0812_dr_NemanjaMrdjic_2015-11-05.doc" TargetMode="External"/><Relationship Id="rId19" Type="http://schemas.openxmlformats.org/officeDocument/2006/relationships/hyperlink" Target="../in/nnv0813_dr_PredragPejic_2015-11-05.doc" TargetMode="External"/><Relationship Id="rId20" Type="http://schemas.openxmlformats.org/officeDocument/2006/relationships/hyperlink" Target="../in/nnv1001_nostr_MarianaMicu_2015-11-05.doc" TargetMode="External"/><Relationship Id="rId21" Type="http://schemas.openxmlformats.org/officeDocument/2006/relationships/hyperlink" Target="../in/nnv1002_nostr_GabrijelaCapo_2015-11-05.pdf" TargetMode="External"/><Relationship Id="rId22" Type="http://schemas.openxmlformats.org/officeDocument/2006/relationships/hyperlink" Target="../in/nnv1401_priznavanje_VesnaTravica.doc" TargetMode="External"/><Relationship Id="rId23" Type="http://schemas.openxmlformats.org/officeDocument/2006/relationships/hyperlink" Target="../in/nnv1402_priznavanje_AnjaVujovic.doc" TargetMode="External"/><Relationship Id="rId24" Type="http://schemas.openxmlformats.org/officeDocument/2006/relationships/hyperlink" Target="../in/nnv1501_dopis_ombudsmana_BU.pdf" TargetMode="External"/><Relationship Id="rId25" Type="http://schemas.openxmlformats.org/officeDocument/2006/relationships/hyperlink" Target="../in/nnv1502_dopis_grupe_clanova_Odeljenja_za_istoriju.pdf" TargetMode="External"/><Relationship Id="rId26" Type="http://schemas.openxmlformats.org/officeDocument/2006/relationships/hyperlink" Target="../in/nnv1503_dopis_upravnika_6_odeljenja.pdf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52:00Z</dcterms:created>
  <dc:creator>Ceca Stojanović</dc:creator>
  <dc:description/>
  <cp:keywords/>
  <dc:language>en-US</dc:language>
  <cp:lastModifiedBy>RCFF</cp:lastModifiedBy>
  <cp:lastPrinted>2015-11-04T10:58:00Z</cp:lastPrinted>
  <dcterms:modified xsi:type="dcterms:W3CDTF">2015-11-09T10:59:00Z</dcterms:modified>
  <cp:revision>18</cp:revision>
  <dc:subject/>
  <dc:title>ПРЕДЛОГ ДНЕВНОГ РЕДА XV РЕДОВНЕ СЕДНИЦЕ</dc:title>
</cp:coreProperties>
</file>