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lang w:val="ru-RU"/>
        </w:rPr>
        <w:t>НАСТАВНО-</w:t>
      </w:r>
      <w:r>
        <w:rPr>
          <w:b/>
          <w:bCs/>
        </w:rPr>
        <w:t>НАУЧНОМ ВЕЋУ</w:t>
      </w:r>
    </w:p>
    <w:p>
      <w:pPr>
        <w:pStyle w:val="Normal"/>
        <w:spacing w:lineRule="auto" w:line="360"/>
        <w:rPr/>
      </w:pPr>
      <w:r>
        <w:rPr>
          <w:b/>
          <w:bCs/>
          <w:lang w:val="hr-HR"/>
        </w:rPr>
        <w:t>ФИЛОЗОФСКОГ ФАКУЛТЕТА У</w:t>
      </w:r>
      <w:r>
        <w:rPr>
          <w:b/>
          <w:bCs/>
        </w:rPr>
        <w:t>НИВЕРЗИТЕТА У</w:t>
      </w:r>
      <w:r>
        <w:rPr>
          <w:b/>
          <w:bCs/>
          <w:lang w:val="hr-HR"/>
        </w:rPr>
        <w:t xml:space="preserve"> БЕОГРАДУ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Наставно-научно веће Филозофског факултета </w:t>
      </w:r>
      <w:r>
        <w:rPr/>
        <w:t xml:space="preserve">Универзитета </w:t>
      </w:r>
      <w:r>
        <w:rPr>
          <w:lang w:val="hr-HR"/>
        </w:rPr>
        <w:t>у Београду, на седници одржаној 28. септембра 201</w:t>
      </w:r>
      <w:r>
        <w:rPr/>
        <w:t>5</w:t>
      </w:r>
      <w:r>
        <w:rPr>
          <w:lang w:val="hr-HR"/>
        </w:rPr>
        <w:t xml:space="preserve">. године, изабрало нас је у комисију за оцену и одбрану докторске дисертације </w:t>
      </w:r>
      <w:r>
        <w:rPr/>
        <w:t>под називом</w:t>
      </w:r>
      <w:r>
        <w:rPr>
          <w:lang w:val="hr-HR"/>
        </w:rPr>
        <w:t xml:space="preserve"> </w:t>
      </w:r>
      <w:r>
        <w:rPr>
          <w:b/>
          <w:bCs/>
        </w:rPr>
        <w:t>СОЦИЈАЛНА ИНТЕРАКЦИЈА УЧЕНИКА СА СМЕТЊАМА У РАЗВОЈУ У ОСНОВНОЈ ШКОЛИ,</w:t>
      </w:r>
      <w:r>
        <w:rPr>
          <w:lang w:val="hr-HR"/>
        </w:rPr>
        <w:t xml:space="preserve"> </w:t>
      </w:r>
      <w:r>
        <w:rPr/>
        <w:t>докторанда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 xml:space="preserve">мр </w:t>
      </w:r>
      <w:r>
        <w:rPr>
          <w:b/>
          <w:bCs/>
        </w:rPr>
        <w:t xml:space="preserve">Рајке </w:t>
      </w:r>
      <w:r>
        <w:rPr>
          <w:b/>
          <w:bCs/>
          <w:lang w:val="hr-HR"/>
        </w:rPr>
        <w:t xml:space="preserve">С. </w:t>
      </w:r>
      <w:r>
        <w:rPr>
          <w:b/>
          <w:bCs/>
        </w:rPr>
        <w:t>Ђевић</w:t>
      </w:r>
      <w:r>
        <w:rPr/>
        <w:t>.</w:t>
      </w:r>
      <w:r>
        <w:rPr>
          <w:lang w:val="hr-HR"/>
        </w:rPr>
        <w:t xml:space="preserve"> </w:t>
      </w:r>
      <w:r>
        <w:rPr/>
        <w:t>Комисија у саставу проф. др Вера Спасеновић (ментор), проф. др Емина Хебиб, проф. др Наташа Матовић, др Сунчица Мацура, ванредни професор Факултета педагошких наука Универзитета у Крагујевцу и др Миља Вујачић, научни сарадник Института за педагошка истраживања у Београду, на основу проучене дисертације, подноси Већу следећи реферат о њеној оцен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РЕФЕРАТ О ЗАВРШЕНОЈ ДОКТОРСКОЈ ДИСЕРТАЦИЈИ</w:t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rPr>
          <w:b/>
          <w:b/>
          <w:bCs/>
          <w:lang w:val="hr-HR"/>
        </w:rPr>
      </w:pPr>
      <w:r>
        <w:rPr>
          <w:b/>
          <w:bCs/>
          <w:lang w:val="hr-HR"/>
        </w:rPr>
        <w:t>1. Основни подаци о кандидату и дисертацији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/>
      </w:pPr>
      <w:r>
        <w:rPr/>
        <w:t>Мр Рајка Ђевић</w:t>
      </w:r>
      <w:r>
        <w:rPr>
          <w:b/>
          <w:bCs/>
        </w:rPr>
        <w:t xml:space="preserve"> </w:t>
      </w:r>
      <w:r>
        <w:rPr/>
        <w:t xml:space="preserve">рођена је 21. децембра 1979. године у Бихаћу. Дипломирала је 2004. године на Одељењу за педагогију и андрагогију Филозофског факултета Универзитета у Београду. Магистарске студије завршила је 2008. године, одбранивши магистарски рад под називом </w:t>
      </w:r>
      <w:r>
        <w:rPr>
          <w:i/>
          <w:iCs/>
          <w:color w:val="000000"/>
        </w:rPr>
        <w:t>Карактеристике инклузивне наставе и спремност наставника и ученика основне школе да прихвате децу са посебним потребама</w:t>
      </w:r>
      <w:r>
        <w:rPr/>
        <w:t xml:space="preserve">. Од 2005. године мр Рајка Ђевић је запослена у Институту за педагошка истраживања у Београду. Била је сарадник на више научних пројеката Института за педагошка истраживања, у оквиру којих се претежно бавила проблематиком инклузивног образовања. Као члан тима учествовала је и у пројектима </w:t>
      </w:r>
      <w:r>
        <w:rPr>
          <w:i/>
          <w:iCs/>
        </w:rPr>
        <w:t xml:space="preserve">Школа по мери детета </w:t>
      </w:r>
      <w:r>
        <w:rPr/>
        <w:t xml:space="preserve">у организацији Save the Children и Одељења за психологију Филозофског факултета у Београду (2008-2009), </w:t>
      </w:r>
      <w:r>
        <w:rPr>
          <w:i/>
          <w:iCs/>
        </w:rPr>
        <w:t>Images of Educational Change in Serbia: reflecting on the past, envisioning the future</w:t>
      </w:r>
      <w:r>
        <w:rPr/>
        <w:t xml:space="preserve">, који је део регионалног истраживачког програма (Regional Research Promotion Programme – RRPP) на Западном Балкану (2010-2011), пројекту билатералне сарадње Србије и Словеније под називом </w:t>
      </w:r>
      <w:r>
        <w:rPr>
          <w:i/>
          <w:iCs/>
        </w:rPr>
        <w:t>Успостављање и обезбеђивање квалитета универзитетског образовања и професионалног развоја наставника</w:t>
      </w:r>
      <w:r>
        <w:rPr/>
        <w:t>, у организацији Филозофског факултета у Београду и Филозофског факултета у Љубљани (2012-201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 току свог досадашњег рада објавила је самостално или коауторски укупно 47 радова у домаћим и међународним публикацијама или као саопштења са научних скупова у земљи и иностранст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hr-HR"/>
        </w:rPr>
        <w:t xml:space="preserve">Докторска дисертација мр </w:t>
      </w:r>
      <w:r>
        <w:rPr/>
        <w:t>Рајке</w:t>
      </w:r>
      <w:r>
        <w:rPr>
          <w:lang w:val="hr-HR"/>
        </w:rPr>
        <w:t xml:space="preserve"> С. </w:t>
      </w:r>
      <w:r>
        <w:rPr/>
        <w:t>Ђевић СОЦИЈАЛНА ИНТЕРАКЦИЈА УЧЕНИКА СА СМЕТЊАМА У РАЗВОЈУ У ОСНОВНОЈ ШКОЛИ</w:t>
      </w:r>
      <w:r>
        <w:rPr>
          <w:lang w:val="hr-HR"/>
        </w:rPr>
        <w:t xml:space="preserve"> има укупно 3</w:t>
      </w:r>
      <w:r>
        <w:rPr/>
        <w:t>29</w:t>
      </w:r>
      <w:r>
        <w:rPr>
          <w:lang w:val="hr-HR"/>
        </w:rPr>
        <w:t xml:space="preserve"> страница и следећу структуру</w:t>
      </w:r>
      <w:r>
        <w:rPr/>
        <w:t xml:space="preserve">: Теоријски оквир истраживања (4–133); Методолошки приступ истраживању (134-159); Резултати истраживања и интерпретација (160-247); Закључци и педагошке импликације (248-262). </w:t>
      </w:r>
      <w:r>
        <w:rPr>
          <w:lang w:val="ru-RU"/>
        </w:rPr>
        <w:t>На крају рада наведена је коришћена литература</w:t>
      </w:r>
      <w:r>
        <w:rPr/>
        <w:t xml:space="preserve"> (349 библиографске јединице)</w:t>
      </w:r>
      <w:r>
        <w:rPr>
          <w:lang w:val="ru-RU"/>
        </w:rPr>
        <w:t>, прилози</w:t>
      </w:r>
      <w:r>
        <w:rPr/>
        <w:t xml:space="preserve"> (инструменти коришћени у истраживању и приказ одабраних резултата истраживања)</w:t>
      </w:r>
      <w:r>
        <w:rPr>
          <w:lang w:val="ru-RU"/>
        </w:rPr>
        <w:t xml:space="preserve"> и биографија кандидат</w:t>
      </w:r>
      <w:r>
        <w:rPr/>
        <w:t>а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</w:rPr>
        <w:t>2. Предмет и циљ дисертације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mment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дисертације чине социјалне интеракције ученика са сметњама у развоју у   основној школи.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азовање ученика са сметњама у развоју у редовној школи омогућава </w:t>
      </w:r>
      <w:r>
        <w:rPr>
          <w:rFonts w:cs="Times New Roman" w:ascii="Times New Roman" w:hAnsi="Times New Roman"/>
          <w:sz w:val="24"/>
          <w:szCs w:val="24"/>
          <w:lang w:val="ru-RU"/>
        </w:rPr>
        <w:t>успостављање и развијање социјалних односа са вршњацима у природном, реалном животном окружењу. Имајући у виду да социјална интеракција са вршњацима има значајну улогу у социо-емоционалном и когнитивном развоју сваког појединца, тежиште истраживања усмерено је ка сагледавању социјалног функционисања ученика са сметњама у развоју у постојећој школској пракси.</w:t>
      </w:r>
    </w:p>
    <w:p>
      <w:pPr>
        <w:pStyle w:val="Comment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љ овог истраживања је да се испитају учесталост и квалитет социјалних интеракција ученика са развојним сметњама и вршњака који немају сметње у развоју у основној     школи. Конкретније речено, овим истраживањем настојало се да се утврде: (а) учесталост   и природа социјалних интеракција ученика са сметњама у развоју током школског часа и одмора (и то кроз испитивање иницирања социјалних интеракција ученика са сметњама у   развоју са вршњацима који имају и оних који немају сметње у развоју, као и са учитељицом); (б) социјална прихваћеност ученика са сметњама у развоју у одељењу   редовне основне школе; (в) остваривање пријатељства ученика са сметњама у развоју са   вршњацима без сметњи у одељењу редовне основне школе; (г) сличности и разлике у   учесталости и квалитету социјалних интеракција ученика са развојним сметњама и њихових вршњака без сметњи  у развоју.</w:t>
      </w:r>
    </w:p>
    <w:p>
      <w:pPr>
        <w:pStyle w:val="CommentText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 би се сагледали учесталост и квалитет социјалних интеракција  ученика са сметњама  у   развоју и вршњака који немају сметње примењено је систематско посматрање њихових интеракција, што ово истраживање разликује од сродних истраживачких студија у нашој средини, које су углавном биле фокусиране на испитивање ставо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скустава кључних   актера у васпитно-образовном процесу. Утврђене су и социјална прихваћеност и остваривање пријатељских веза са вршњацима из одељења, што је, такође, коришћено као показатељ квалитета њихових социјалних интеракција.</w:t>
      </w:r>
    </w:p>
    <w:p>
      <w:pPr>
        <w:pStyle w:val="CommentTex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  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На основу теоријских разматрања и резултата досадашњих истраживања постављене су следеће хипотезе: (1) ученици са сметњама у развоју ређе иницирају социјалне   интеракције са вршњацима у односу на ученике који немају сметње у развоју током школских часова и одмора; (2) ученици са сметњама у развоју иницирају већи број                    интеракција са учитељицом, него са вршњацима; (3) ученици са сметњама у развоју ређе   учествују у заједничким активностима током школских часова и одмора у односу на ученике без сметњи у развоју; (4) ученици са сметњама у развоју су у мањој мери   прихваћени у одељењу од вршњака који немају сметње у развоју; (5) ученици са   сметњама у развоју су чешће одбачени у од вршњака који немају сметње у развоју и (6) ученици са сметњама у развоју остварују мање пријатељстава у поређењу са вршњацима   који немају сметње у развој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Кратак опис садржаја дисертациј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сновни текст докторске дисертације структуриран је на следећи начин: Увод; Теоријски оквир истраживања; Методолошки приступ истраживању; Резултати истраживања и интерпретација; Закључци и педагошке импликациј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ва</w:t>
      </w:r>
      <w:r>
        <w:rPr>
          <w:lang w:val="ru-RU"/>
        </w:rPr>
        <w:t xml:space="preserve"> целин</w:t>
      </w:r>
      <w:r>
        <w:rPr/>
        <w:t>а</w:t>
      </w:r>
      <w:r>
        <w:rPr>
          <w:lang w:val="ru-RU"/>
        </w:rPr>
        <w:t xml:space="preserve"> рада, теоријск</w:t>
      </w:r>
      <w:r>
        <w:rPr/>
        <w:t>и</w:t>
      </w:r>
      <w:r>
        <w:rPr>
          <w:lang w:val="ru-RU"/>
        </w:rPr>
        <w:t xml:space="preserve"> оквир истраживања, </w:t>
      </w:r>
      <w:r>
        <w:rPr/>
        <w:t xml:space="preserve">обухвата </w:t>
      </w:r>
      <w:r>
        <w:rPr>
          <w:lang w:val="ru-RU"/>
        </w:rPr>
        <w:t>три поглавља</w:t>
      </w:r>
      <w:r>
        <w:rPr/>
        <w:t>: Образовање   ученика са сметњама у развоју у редовној школи, Карактеристике   социјалне интеракције   ученика са сметњама у развоју и П</w:t>
      </w:r>
      <w:r>
        <w:rPr>
          <w:lang w:val="ru-RU"/>
        </w:rPr>
        <w:t>ретпоставке и могућности унапређивања социјалног</w:t>
      </w:r>
      <w:r>
        <w:rPr/>
        <w:t xml:space="preserve"> </w:t>
      </w:r>
      <w:r>
        <w:rPr>
          <w:lang w:val="ru-RU"/>
        </w:rPr>
        <w:t>функционисања у</w:t>
      </w:r>
      <w:r>
        <w:rPr/>
        <w:t>ч</w:t>
      </w:r>
      <w:r>
        <w:rPr>
          <w:lang w:val="ru-RU"/>
        </w:rPr>
        <w:t>еника са сметњама у развоју у редовној школи</w:t>
      </w:r>
      <w:r>
        <w:rPr/>
        <w:t>. У првом поглављу рада, поред</w:t>
      </w:r>
      <w:r>
        <w:rPr>
          <w:lang w:val="ru-RU"/>
        </w:rPr>
        <w:t xml:space="preserve"> </w:t>
      </w:r>
      <w:r>
        <w:rPr/>
        <w:t>објашњења основних поставки и значаја инклузивног образовања, као и питања терминолошког одређења и класификације деце са сметњама у развоју, пажња је посвећена разматрању како традиционалног приступа, тако и савремених трендова у образовању деце са сметњама у развоју. Ослањајући се на теоријска схватања (пре свега Пијажеа и Виготског), као и на налазе емпиријских истраживања, у оквиру другог поглавља дисертације разматра се значај који квалитет и квантитет остварених социјалних интеракција имају за социјални, емоционални и когнитивни развој појединца. Посебна пажња посвећена је прегледу и анализи истраживачких студија које су се бавиле питањем учесталости и квалитета социјалних интеракција ученика са сметњама у равоју, као и специфичностима социјалног функционисања ученика у зависности од врсте сметње с којом се суочавају. Објашњени су и фактори који утичу на социјалне интеракције ученика са сметњама у развоју. У оквиру сагледавања претпоставки и могућности унапређивања   социјалног функционисања ученика са сметњама у развоју у редовној школи, чему је посвећено треће поглавље теоријског дела рада, акценат је стављен на психосоцијалну климу у школи и улогу наставника у њеном креирању, као и на наставне стратегије којима се подстичу и унапређују социјалне интеракције у школским услови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У оквиру друге целине рада изложени су и објашњени предмет, циљ и задаци истраживања, методе и технике примењене у истраживању, као и инструменти коришћени у истраживању, описан је узорак истраживања, варијабле у истраживању, организација и ток истраживања, као и планиран начин приказа и анализе прикупљених податак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Трећа целина рада нуди приказ и анализу резултата обављеног истраживања. Резултати истраживања су представљени и анализирани према дефинисаним задацима истраживања. При анализи и интерпретацији резултата истраживања, добијени резултати се доводе у везу са теоријским поставкама изложеним у првој целини рада, као и са резултатима сродних истраживања. У дисертацији је добијена емпиријска потврда претпоставке о томе да ученици  са сметњама у развоју значајно ређе иницирају социјалне интеракције са   вршњацима у поређењу са ученицима који немају сметње у развоју, ређе прихватају интеракције инициране од стране других ученика, те имају мањи број интеракција које се развијају у дуже социјалне размене. Такође, ученици са сметњама у развоју значајно ређе учествују у заједничким активностима током школских часова у односу на вршњаке који немају сметње у развоју. Поред тога, ученици са сметњама у развоју су значајно мање социјално прихваћени у одељењу у односу на вршњаке који немају сметње у развоју, имају неповољнији социометријски статус и мањи број пријатеља у односу на ученике без сметњи у развоју. Претпоставка која није емпиријски потврђена односи се на иницирање интеракције са учитељицом, пошто је утвђено да ученици са сметњама у развоју чешће иницирају социјалне интеракције са вршњацима него са учитељицом. </w:t>
      </w:r>
    </w:p>
    <w:p>
      <w:pPr>
        <w:pStyle w:val="Normal"/>
        <w:spacing w:lineRule="auto" w:line="360" w:before="0" w:after="200"/>
        <w:jc w:val="both"/>
        <w:rPr/>
      </w:pPr>
      <w:r>
        <w:rPr/>
        <w:t>На основу добијених резултата истраживања Рајке Ђевић отвара се низ нових питања подстицајних за будућа истраживања, од којих су многа повезана са практичним педагошким импликацијама и могућностима унапређивања педагошке праксе у области унапређивања социјалног функционисања ученика са сметњама у развоју у редовној школ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Одабир и формулација основне теме рада, као и одабрани приступ у њеној обради указују на то да докторска дисертација Рајке Ђевић представља квалитетан научни рад. У целини гледано, дисертација представља добру синтезу теоријских разматрања и емпиријског истраживања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Остваривање социјалне интеракције ученика са сметњама у развоју у редовној школи представља актуелно питање педагошке теорије и праксе, посебно ако се има у виду развој инклузивне културе, политике и праксе. Теоријска и истраживачка сазнања о социјалном функционисању деце и младих са сметњама у развоју свеобухватно су изложена и темељно анализирана уз задовољавајући ниво испољеног критичког осврта према изложеним схватањима, као и јасноћу и аргументованост у излагању сопственог става о разматраним питањима и проблемима. У целини гледано, теоријска анализа одабране теме представља добар извор информација и сазнања за све који намеравају да се баве истраживањем истог или сродних проблема, као и полазиште за даља проучавања у овој обла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Емпиријско истраживање је добро конципирано и успешно реализовано. Резултати обављеног истраживања су прегледно и систематично изложени и ваљано интерпретирани, а закључци су прецизно изведени и јасно аргументовани. Спроведено истраживање доприноси разумевању инклузије ученика са сметњама у развоју у нашој средини, јер пружа темељан увид у социјално функционисање ученика са сметњама у развоју у постојећој школској пракси. Сагледавање постојећег стања у овом домену чини основу од које се полази приликом осмишљавања мера и активности усмерених ка подстицању социјалне патиципације ученика из остљивих група и унапређивању инклузивне праксе. У целини гледано, налази показују да се ученици са сметњама у развоју, у поређењу са вршњацима типичне популације, у већој мери суочавају са тешкоћама у домену социјалног функционисања у школском контексту. Ослањајући се на резултате свог и сродних истраживања, кандидат предлаже низ корака и смерница које се односе на обезбеђивање претпоставки и могућности унапређивања квалитета наставног и школског рада како би се одговорило на индивидуалне потребе и створили оптимални услови за учење и социјалну партиципацију свих ученика.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 Закључак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На основу оцена и коментара изложених у претходним деловима извештаја, Комисија једногласно оцењује да докторска дисертација мр </w:t>
      </w:r>
      <w:r>
        <w:rPr/>
        <w:t>Рајке Ђевић</w:t>
      </w:r>
      <w:r>
        <w:rPr>
          <w:lang w:val="hr-HR"/>
        </w:rPr>
        <w:t xml:space="preserve">, под насловом </w:t>
      </w:r>
      <w:r>
        <w:rPr/>
        <w:t>СОЦИЈАЛНА ИНТЕРАКЦИЈА УЧЕНИКА СА СМЕТЊАМА У РАЗВОЈУ У ОСНОВНОЈ ШКОЛИ</w:t>
      </w:r>
      <w:r>
        <w:rPr>
          <w:lang w:val="hr-HR"/>
        </w:rPr>
        <w:t>, испуњава захтеве који се постављају овој врсти радова и предлаже Наставно-научном већу Филозофског факултета Универзитета у Београду да је прихвати и одобри усмену одбрану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>У Београду, 01. 10. 201</w:t>
      </w:r>
      <w:r>
        <w:rPr/>
        <w:t>5</w:t>
      </w:r>
      <w:r>
        <w:rPr>
          <w:lang w:val="hr-HR"/>
        </w:rPr>
        <w:t>. год.</w:t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  <w:t>Чланови Комисије:</w:t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Вера Спасеновић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5760" w:hanging="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Емина Хебиб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hanging="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Др Наташа Матовић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 xml:space="preserve">Др </w:t>
      </w:r>
      <w:r>
        <w:rPr/>
        <w:t>Сунчица Мацура</w:t>
      </w:r>
    </w:p>
    <w:p>
      <w:pPr>
        <w:pStyle w:val="Normal"/>
        <w:spacing w:lineRule="auto" w:line="360"/>
        <w:jc w:val="right"/>
        <w:rPr/>
      </w:pPr>
      <w:r>
        <w:rPr/>
        <w:t>ванредни професор</w:t>
      </w:r>
      <w:r>
        <w:rPr>
          <w:lang w:val="hr-HR"/>
        </w:rPr>
        <w:t xml:space="preserve">, </w:t>
      </w:r>
      <w:r>
        <w:rPr/>
        <w:t>Ф</w:t>
      </w:r>
      <w:r>
        <w:rPr>
          <w:lang w:val="hr-HR"/>
        </w:rPr>
        <w:t xml:space="preserve">акултет </w:t>
      </w:r>
      <w:r>
        <w:rPr/>
        <w:t xml:space="preserve">педагошких наука </w:t>
      </w:r>
      <w:r>
        <w:rPr>
          <w:lang w:val="hr-HR"/>
        </w:rPr>
        <w:t xml:space="preserve">Универзитета у </w:t>
      </w:r>
      <w:r>
        <w:rPr/>
        <w:t>Крагујевц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 xml:space="preserve">Др </w:t>
      </w:r>
      <w:r>
        <w:rPr/>
        <w:t>Миља Вујачић</w:t>
      </w:r>
    </w:p>
    <w:p>
      <w:pPr>
        <w:pStyle w:val="Normal"/>
        <w:spacing w:lineRule="auto" w:line="360"/>
        <w:jc w:val="right"/>
        <w:rPr/>
      </w:pPr>
      <w:r>
        <w:rPr/>
        <w:t>научни сарадник</w:t>
      </w:r>
      <w:r>
        <w:rPr>
          <w:lang w:val="hr-HR"/>
        </w:rPr>
        <w:t xml:space="preserve">, </w:t>
      </w:r>
      <w:r>
        <w:rPr/>
        <w:t xml:space="preserve">Институт за педагошка истраживања </w:t>
      </w:r>
      <w:r>
        <w:rPr>
          <w:lang w:val="hr-HR"/>
        </w:rPr>
        <w:t>у Београду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spacing w:lineRule="auto" w:line="360"/>
      <w:jc w:val="both"/>
    </w:pPr>
    <w:rPr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3:00Z</dcterms:created>
  <dc:creator>admin</dc:creator>
  <dc:description/>
  <cp:keywords/>
  <dc:language>en-US</dc:language>
  <cp:lastModifiedBy>RCFF</cp:lastModifiedBy>
  <cp:lastPrinted>2015-10-05T14:09:00Z</cp:lastPrinted>
  <dcterms:modified xsi:type="dcterms:W3CDTF">2015-10-15T07:23:00Z</dcterms:modified>
  <cp:revision>2</cp:revision>
  <dc:subject/>
  <dc:title>НАСТАВНО-НАУЧНОМ ВЕЋУ</dc:title>
</cp:coreProperties>
</file>