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ОРНОМ ВЕЋУ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ЗОФСКОГ ФАКУЛТЕТА</w:t>
      </w:r>
    </w:p>
    <w:p>
      <w:pPr>
        <w:pStyle w:val="NoSpacing"/>
        <w:jc w:val="both"/>
        <w:rPr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sr-RS"/>
        </w:rPr>
        <w:t>ЕОГРАД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Одлуком Изборног већа Филозофског факултета у Београду од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  <w:lang w:val="sr-CS"/>
        </w:rPr>
        <w:t>. септембра 201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,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z w:val="24"/>
          <w:szCs w:val="24"/>
          <w:lang w:val="sr-RS"/>
        </w:rPr>
        <w:t>на основу Извештаја Кадровске комисије (са редовне седнице одржане 25. септембра. 2012.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абрани смо у Комисију за припрему реферата о кандидатима за избор у звање асистента за ужу научну област Дидактика са методиком, са пуним радним временом, на одређено време од три године. На конкурс, објављен у листу „Послови“, од 26. септембра 2012. године, пријавио се један кандидат -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Бранка Алексендр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садашњи сарадник у настави на Одељењу за педагогију и андрагогију. Пошто смо прегледали поднету документацију пријављеног кандидата, у могућности смо да Изборном већу поднесемо следећ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 З В Е Ш Т А Ј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Бранка Алексендрић, рођена је 1972. године у Београду. Основну школу завршила је у Сопоту, гимназију у Младеновцу и Филозофски факултет Универзитета у Београду (Група за педагогију) 2001. године, са општим успехом 8,20 у току студија и оценом 9 на дипломском испиту, стекавши знање дипломираног педагога. Године 2001. уписала је последипломске магистарске студије на Филозофском факултету у Београду (положила један испит), а школске 2007/2008 године уписала је докторске студије на истом факултету на студијској групи за педагогију. На докторским студијама педагогије положила је све испите </w:t>
      </w:r>
      <w:r>
        <w:rPr>
          <w:rFonts w:cs="Times New Roman" w:ascii="Times New Roman" w:hAnsi="Times New Roman"/>
          <w:sz w:val="24"/>
          <w:szCs w:val="24"/>
          <w:lang w:val="sr-RS"/>
        </w:rPr>
        <w:t>са просечном оценом 9,77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периоду 1997-2001 године Бранка Алксендрић била је запослена на пословима стручног сарадника у Предшколској установи „Наша радост“ у Сопоту, а од 2001. године запослена је као асистент-приправник на Одељењу за педагогију и андрагогију Филозофског факултета у Београду. Године 2010. и 2011.  бирана је у звање сарадника у настави за ужу научну област Школска педагогија. У периоду 2009 – 2010 године сарађивала је на научноистраживачк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јекту „Образовање и учење – претпоставке европских интеграција“ Института за педагогију и андрагогију Филозофског факултета у Београду. </w:t>
      </w:r>
    </w:p>
    <w:p>
      <w:pPr>
        <w:pStyle w:val="Normal"/>
        <w:spacing w:lineRule="auto" w:line="24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Бранка Алексендрић до сада је похађала више програма стручног усавршавања школских и универзитетских наставника: „Значење речи“ (1998), „Тимски рад“ (2003) – оба у организацији Министарства просвете Републике Србије; „Компетенције универзитетских наставника“ (2004) у организацији Филозофског факултета итд. Током 2010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и 2011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</w:t>
      </w:r>
      <w:r>
        <w:rPr>
          <w:rFonts w:cs="Times New Roman" w:ascii="Times New Roman" w:hAnsi="Times New Roman"/>
          <w:sz w:val="24"/>
          <w:szCs w:val="24"/>
        </w:rPr>
        <w:t xml:space="preserve"> била је члан радне групе за писање монографије „TIMSS 2007 у Србији“. Члан је 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en-US"/>
        </w:rPr>
        <w:t>Balk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ociety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dagog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ducation</w:t>
      </w:r>
      <w:r>
        <w:rPr>
          <w:rFonts w:cs="Times New Roman" w:ascii="Times New Roman" w:hAnsi="Times New Roman"/>
          <w:sz w:val="24"/>
          <w:szCs w:val="24"/>
          <w:lang w:val="sr-RS"/>
        </w:rPr>
        <w:t>“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ssaloniki</w:t>
      </w:r>
      <w:r>
        <w:rPr>
          <w:rFonts w:cs="Times New Roman" w:ascii="Times New Roman" w:hAnsi="Times New Roman"/>
          <w:sz w:val="24"/>
          <w:szCs w:val="24"/>
        </w:rPr>
        <w:t xml:space="preserve">. Током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етходног двогодишњег </w:t>
      </w:r>
      <w:r>
        <w:rPr>
          <w:rFonts w:cs="Times New Roman" w:ascii="Times New Roman" w:hAnsi="Times New Roman"/>
          <w:sz w:val="24"/>
          <w:szCs w:val="24"/>
        </w:rPr>
        <w:t>сарадничког стажа, објавила је два прегледна чланка у часописима, учествовала прилозима на једном националном („Udejanjanje načela individualizacije v vzgojno-izobraževalni praksi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Филозофски факултет Универзитета у Љубљани</w:t>
      </w:r>
      <w:r>
        <w:rPr>
          <w:rFonts w:cs="Times New Roman" w:ascii="Times New Roman" w:hAnsi="Times New Roman"/>
          <w:sz w:val="24"/>
          <w:szCs w:val="24"/>
          <w:lang w:eastAsia="sr-Latn-RS"/>
        </w:rPr>
        <w:t>, 27. 01. 2011</w:t>
      </w:r>
      <w:r>
        <w:rPr>
          <w:rFonts w:cs="Times New Roman" w:ascii="Times New Roman" w:hAnsi="Times New Roman"/>
          <w:sz w:val="24"/>
          <w:szCs w:val="24"/>
        </w:rPr>
        <w:t xml:space="preserve">) и једном међународном скупу (XIV </w:t>
      </w:r>
      <w:r>
        <w:rPr>
          <w:rFonts w:cs="Times New Roman" w:ascii="Times New Roman" w:hAnsi="Times New Roman"/>
          <w:sz w:val="24"/>
          <w:szCs w:val="24"/>
          <w:lang w:val="sr-RS"/>
        </w:rPr>
        <w:t>међународна конференција „</w:t>
      </w:r>
      <w:r>
        <w:rPr>
          <w:rFonts w:cs="Times New Roman" w:ascii="Times New Roman" w:hAnsi="Times New Roman"/>
          <w:sz w:val="24"/>
          <w:szCs w:val="24"/>
          <w:lang w:val="en-US"/>
        </w:rPr>
        <w:t>Evaluation in Education in the Balkan Cou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>trie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“,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BASOPED, </w:t>
      </w:r>
      <w:r>
        <w:rPr>
          <w:rFonts w:cs="Times New Roman" w:ascii="Times New Roman" w:hAnsi="Times New Roman"/>
          <w:sz w:val="24"/>
          <w:szCs w:val="24"/>
        </w:rPr>
        <w:t xml:space="preserve">Београд,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6-18. 06. </w:t>
      </w:r>
      <w:r>
        <w:rPr>
          <w:rFonts w:cs="Times New Roman" w:ascii="Times New Roman" w:hAnsi="Times New Roman"/>
          <w:sz w:val="24"/>
          <w:szCs w:val="24"/>
          <w:lang w:val="sr-RS"/>
        </w:rPr>
        <w:t>2011</w:t>
      </w:r>
      <w:r>
        <w:rPr>
          <w:rFonts w:cs="Times New Roman" w:ascii="Times New Roman" w:hAnsi="Times New Roman"/>
          <w:sz w:val="24"/>
          <w:szCs w:val="24"/>
        </w:rPr>
        <w:t>) и коауторски припремила прилог за поменуту студију. У последњој изборној години  објавила је два рада које ћемо укратко приказат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овом веома информативном коауторском прилог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ос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игнуће ученика из математике и услови у којима се реализује настава математике </w:t>
      </w:r>
      <w:r>
        <w:rPr>
          <w:rFonts w:cs="Times New Roman" w:ascii="Times New Roman" w:hAnsi="Times New Roman"/>
          <w:sz w:val="24"/>
          <w:szCs w:val="24"/>
          <w:lang w:val="sr-CS"/>
        </w:rPr>
        <w:t>(Гашић Павишић, С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ур</w:t>
      </w:r>
      <w:r>
        <w:rPr>
          <w:rFonts w:cs="Times New Roman" w:ascii="Times New Roman" w:hAnsi="Times New Roman"/>
          <w:sz w:val="24"/>
          <w:szCs w:val="24"/>
        </w:rPr>
        <w:t>.)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нковић, Д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>ур</w:t>
      </w:r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TIMSS 2007 у Србији. Београд: Институт за педагошка истражива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41-68),</w:t>
      </w:r>
      <w:r>
        <w:rPr>
          <w:rFonts w:cs="Times New Roman" w:ascii="Times New Roman" w:hAnsi="Times New Roman"/>
          <w:sz w:val="24"/>
          <w:szCs w:val="24"/>
        </w:rPr>
        <w:t xml:space="preserve"> 2011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зматрају се постигнућа наших ученика у математици, кроз инструментариј Т</w:t>
      </w:r>
      <w:r>
        <w:rPr>
          <w:rFonts w:cs="Times New Roman" w:ascii="Times New Roman" w:hAnsi="Times New Roman"/>
          <w:sz w:val="24"/>
          <w:szCs w:val="24"/>
          <w:lang w:val="en-US"/>
        </w:rPr>
        <w:t>IMS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естирања. Најпре се </w:t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резултата добијених у истраживању TIMSS 2007, анализирају постигнућа ученика осмог разреда из математике, као и услови у којима се остварује учење и настава математике у школама у Србији. На основу оствареног просечног скора, постигнуће ученика из Србије у математици пореди се са постигнућем ученика осталих земаља учесница, као и са постигнућима ученика у претходном циклусу тестирања (TIMSS 2003). При томе се добијени резултати разматрају у односу на домене садржаја, когнитивне домене и нивое постигнућа. Потом се резултати које су ученици из Србије остварили у оквиру тестирања из математике, анализирају са становишта сличности и разлика које постоје између садржаја наставног програма математике, који се реализује у школама у Србији, и домена дефинисаних за потребе TIMSS истраживања (когнитивни домен и домен садржаја). Даље се, постигнућа ученика из математике разматрају са становишта реализације наставе математике, као и карактеристика процеса праћења напредовања и оцењивања ученика. На крају се износе закључци и препоруке за пожељне правце промена наставе математике у Србији, а које би допринеле побољшању квалитета наставе и  постигнућа ученик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илог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tudents in the process of faculty monitoring and evaluation: a student perspective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- представља интегрални текст саопштења са </w:t>
      </w:r>
      <w:r>
        <w:rPr>
          <w:rFonts w:cs="Times New Roman" w:ascii="Times New Roman" w:hAnsi="Times New Roman"/>
          <w:sz w:val="24"/>
          <w:szCs w:val="24"/>
        </w:rPr>
        <w:t xml:space="preserve">XIV </w:t>
      </w:r>
      <w:r>
        <w:rPr>
          <w:rFonts w:cs="Times New Roman" w:ascii="Times New Roman" w:hAnsi="Times New Roman"/>
          <w:sz w:val="24"/>
          <w:szCs w:val="24"/>
          <w:lang w:val="sr-RS"/>
        </w:rPr>
        <w:t>међународне конференције „</w:t>
      </w:r>
      <w:r>
        <w:rPr>
          <w:rFonts w:cs="Times New Roman" w:ascii="Times New Roman" w:hAnsi="Times New Roman"/>
          <w:sz w:val="24"/>
          <w:szCs w:val="24"/>
          <w:lang w:val="en-US"/>
        </w:rPr>
        <w:t>Evaluation in Education in the Balkan Cou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>trie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Pejatović, A. </w:t>
      </w:r>
      <w:r>
        <w:rPr>
          <w:rFonts w:cs="Times New Roman" w:ascii="Times New Roman" w:hAnsi="Times New Roman"/>
          <w:sz w:val="24"/>
          <w:szCs w:val="24"/>
          <w:lang w:val="sr-RS"/>
        </w:rPr>
        <w:t>(Е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sr-RS"/>
        </w:rPr>
        <w:t>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valuation in Education in the Balkan Countrie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Belgrad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661-665)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nstitute for Pedagogy and Andragogy, Faculty of Philosophy University of Belgrade, 2011)</w:t>
      </w:r>
      <w:r>
        <w:rPr>
          <w:rFonts w:cs="Times New Roman" w:ascii="Times New Roman" w:hAnsi="Times New Roman"/>
          <w:sz w:val="24"/>
          <w:szCs w:val="24"/>
          <w:lang w:val="sr-RS"/>
        </w:rPr>
        <w:t>. У овом прилогу представљени су истраживачки налази о искуствима и виђењима дела студената Филозофског факултета у Београд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опственог положаја у процесу  праћења и оцењивања у настави на овом факултету. Студенти су испитивани о овим искуствима у контексту основних  болоњских идеја о континуираном праћењу и оцењивању и подршци њиховим процесима учења. Резултати овог истраживања указали су, поред осталог, на велике разлике између студената различитих студијских година и група у разумевању и вредновању актуелних процеса праћења и оцењивања, на традиционалност студентских концепата оцењивања, на одсуство подељене улоге у оцењивању са наставницима. У овом раду посебно се истиче неопходност систематског истраживања активности праћења и оцењивања на репрезентативном узорку студената и у функцији Болоњског процеса студирања, као и неопходност да постојеће активности оцењивања у настави буду обогаћене оспособљавањем студената за самооцењивање и освешћивање о улози и карактеру оцењивањ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а текста, као и претходне радове кандидата, карактерише јасно, прегледно и систематизовано излагање идеја, актуелност проблема који се разматрају  и разумевање савремених токова образовања. Бранка Алексендрић до сада је успешно сарађивала у настави са студентима педагогије: разрађивала је садржај  вежби из неколико наставних предмета, припремала наставне материјале потребне за њихову реализацију, помагала студентима у извршавању предиспитних обавеза. Посебно запажено учешће показала је у настави предмета Праћење и оцењивање у настави, у којем је са предметним наставником развијала програм овог предмета. Њено учешће у настави овог предмета студенти увек оцењују одличним оценама. Гледано у целини, у раду са студентима користи интерактивне методе, подстиче учешће свих студената у настави и развијање критичког мишљења. Њен педагошки рад одликује темељност, избалансиран приступ на часу и посвећеност избору савремене литературе. У последњем изборном периоду, оцена студентске евалуације за њен педагошки рад креће се у распону 4,55-4,73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изнетих оцена сматрамо да кандидат Бранка Алексендрић испуњава  услове за избор 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вање за које конкурише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мисија има у виду њене способности за наставни рад, испите положене високом просечном оценом, садржај, актуелност и квалитет објављених чланака, интересовање за савремене токове школског образовања и високе оцене студентске евалуације. На нову свега изнетог,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Комисија предлаже да се кандидат Бранка Алексендрић изабере у звање асистента за ужу научну област Дидактика са методиком, са пуним радним временом, на одређено време од три године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19. октобра 2012. године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КОМИСИЈ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</w:r>
    </w:p>
    <w:p>
      <w:pPr>
        <w:pStyle w:val="Normal"/>
        <w:spacing w:lineRule="auto" w:line="240"/>
        <w:ind w:left="354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оц. др Милица Митровић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 xml:space="preserve">___________________________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>Доц. др Саша Дубљанин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 xml:space="preserve">___________________________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>Проф. др Живорад Цветковић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 xml:space="preserve">___________________________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200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qFormat/>
    <w:rPr>
      <w:sz w:val="22"/>
      <w:szCs w:val="22"/>
    </w:rPr>
  </w:style>
  <w:style w:type="character" w:styleId="WWChar">
    <w:name w:val="WW-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4:09:00Z</dcterms:created>
  <dc:creator>Milica</dc:creator>
  <dc:description/>
  <dc:language>en-US</dc:language>
  <cp:lastModifiedBy>andja</cp:lastModifiedBy>
  <dcterms:modified xsi:type="dcterms:W3CDTF">2012-11-02T14:09:00Z</dcterms:modified>
  <cp:revision>2</cp:revision>
  <dc:subject/>
  <dc:title>ИЗБОРНОМ ВЕЋУ</dc:title>
</cp:coreProperties>
</file>