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NASTAVNO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NAUČNOM VEĆ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FILOZOFSKOG FAKULTE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BEOGRA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REFERAT O IZBORU LJILJANE LAZAREVI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U ZVANJE ISTRAŽIVAČ-SARADNI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predlog Kadrovske komisije Filozofskog fakulteta u Beogradu, Nastavno-naučno veće Filozofskog fakulteta donelo je, na </w:t>
      </w:r>
      <w:r>
        <w:rPr>
          <w:rFonts w:cs="Times New Roman" w:ascii="Times New Roman" w:hAnsi="Times New Roman"/>
          <w:sz w:val="24"/>
          <w:szCs w:val="24"/>
        </w:rPr>
        <w:t>redovno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dnici održanoj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7. 09. 201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odine, odluku da se pokrene postupak za izbor Ljiljane Lazarević sa Instituta za psihologiju u zvanje istraživač-saradnik. Nastavno-naučno veće je na istoj sednici formiralo komisiju za pripremu izveštaja o kandidatkinji. Komisija je Izveštaj sačinila prema kriterijumima izloženim u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Pravilniku o postupku i načinu vrednovanja i kvantitativnom iskazivanju naučno-istraživačkih rezultata istraživač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bjavljenom u Službenom glasniku Republike Srbije (broj 110/05 i 50/06 ispravka) od 21.03.2008. godin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omisija je pregledala konkursnu dokumentaciju, analizirala profesionalnu delatnost kandidatkinje, kao i njene naučne radove, za prethodni izborni period. Na osnovu toga, komisija podnosi sledeći izveštaj, kao i predlog koji iz te analize sledi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snovni podaci o biografiji i profesionalnom razvoju Ljiljane Lazarević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 xml:space="preserve">Ljiljana Lazarević </w:t>
      </w:r>
      <w:r>
        <w:rPr/>
        <w:t xml:space="preserve">rođena je </w:t>
      </w:r>
      <w:r>
        <w:rPr>
          <w:lang w:val="sr-CS"/>
        </w:rPr>
        <w:t>29</w:t>
      </w:r>
      <w:r>
        <w:rPr/>
        <w:t>.</w:t>
      </w:r>
      <w:r>
        <w:rPr>
          <w:lang w:val="sr-CS"/>
        </w:rPr>
        <w:t>12</w:t>
      </w:r>
      <w:r>
        <w:rPr/>
        <w:t>.19</w:t>
      </w:r>
      <w:r>
        <w:rPr>
          <w:lang w:val="sr-CS"/>
        </w:rPr>
        <w:t>81</w:t>
      </w:r>
      <w:r>
        <w:rPr/>
        <w:t xml:space="preserve">. u Beogradu. Filozofski fakultet, Odeljenje za psihologiju, upisala je </w:t>
      </w:r>
      <w:r>
        <w:rPr>
          <w:lang w:val="sr-CS"/>
        </w:rPr>
        <w:t>2000</w:t>
      </w:r>
      <w:r>
        <w:rPr/>
        <w:t xml:space="preserve">. godine. </w:t>
      </w:r>
      <w:r>
        <w:rPr>
          <w:lang w:val="sr-CS"/>
        </w:rPr>
        <w:t>Diplomske s</w:t>
      </w:r>
      <w:r>
        <w:rPr/>
        <w:t xml:space="preserve">tudije je </w:t>
      </w:r>
      <w:r>
        <w:rPr>
          <w:lang w:val="sr-CS"/>
        </w:rPr>
        <w:t>završila</w:t>
      </w:r>
      <w:r>
        <w:rPr/>
        <w:t xml:space="preserve"> u ju</w:t>
      </w:r>
      <w:r>
        <w:rPr>
          <w:lang w:val="sr-CS"/>
        </w:rPr>
        <w:t>l</w:t>
      </w:r>
      <w:r>
        <w:rPr/>
        <w:t>u 200</w:t>
      </w:r>
      <w:r>
        <w:rPr>
          <w:lang w:val="sr-CS"/>
        </w:rPr>
        <w:t>6</w:t>
      </w:r>
      <w:r>
        <w:rPr/>
        <w:t xml:space="preserve">. godine, sa prosečnom ocenom </w:t>
      </w:r>
      <w:r>
        <w:rPr>
          <w:lang w:val="sr-CS"/>
        </w:rPr>
        <w:t>8.79</w:t>
      </w:r>
      <w:r>
        <w:rPr/>
        <w:t xml:space="preserve">. Diplomski rad iz oblasti </w:t>
      </w:r>
      <w:r>
        <w:rPr>
          <w:lang w:val="sr-CS"/>
        </w:rPr>
        <w:t>Psihologije individualnih razlika</w:t>
      </w:r>
      <w:r>
        <w:rPr/>
        <w:t xml:space="preserve">, na temu </w:t>
      </w:r>
      <w:r>
        <w:rPr>
          <w:lang w:val="sr-Latn-CS"/>
        </w:rPr>
        <w:t>„</w:t>
      </w:r>
      <w:r>
        <w:rPr>
          <w:lang w:val="sr-CS"/>
        </w:rPr>
        <w:t>Struktura kognitivnog status</w:t>
      </w:r>
      <w:r>
        <w:rPr>
          <w:lang w:val="sr-Latn-RS"/>
        </w:rPr>
        <w:t>a</w:t>
      </w:r>
      <w:r>
        <w:rPr>
          <w:lang w:val="sr-CS"/>
        </w:rPr>
        <w:t xml:space="preserve"> studenata budućih trenera i nastavnika fizičkog vaspitanja»</w:t>
      </w:r>
      <w:r>
        <w:rPr/>
        <w:t>, odbranila je kod profesor</w:t>
      </w:r>
      <w:r>
        <w:rPr>
          <w:lang w:val="sr-CS"/>
        </w:rPr>
        <w:t>a</w:t>
      </w:r>
      <w:r>
        <w:rPr/>
        <w:t xml:space="preserve"> dr </w:t>
      </w:r>
      <w:r>
        <w:rPr>
          <w:lang w:val="sr-CS"/>
        </w:rPr>
        <w:t>Desimira Pajevića</w:t>
      </w:r>
      <w:r>
        <w:rPr/>
        <w:t xml:space="preserve">, sa ocenom 10. </w:t>
      </w:r>
      <w:r>
        <w:rPr>
          <w:lang w:val="sr-CS"/>
        </w:rPr>
        <w:t xml:space="preserve">Iste godine upisala je master studije  (modul - istraživački) i u oktobru 2007. odbranila master rad pod nazivom «Kibernetički model K. Momirovića i Katel-Hornova teorija inteligencije kao teorijski modeli faktorske strukture baterije za ispitivanje intelektualnih sposobnosti KOG9» kod profesora dr Gorana Kneževića (rad odbranjen sa ocenom 10, a prosečna ocena tokom master studija 9.86). U decembru 2007. godine je upisala doktorske studije na istom odeljenju i tokom studija ostvarila prosečnu ocenu 10. Doktorska disertacija pod nazivom «Odnos između implicitnih i eksplicitnih mera ličnosti – mogućnosti Testa Implicitnih </w:t>
      </w:r>
      <w:r>
        <w:rPr>
          <w:lang w:val="sr-Latn-RS"/>
        </w:rPr>
        <w:t>A</w:t>
      </w:r>
      <w:r>
        <w:rPr>
          <w:lang w:val="sr-CS"/>
        </w:rPr>
        <w:t xml:space="preserve">socijacija u proceni bazičnih dimenzija ličnosti» je ocenjen pozitivno od strane komisije i kandidatkinja </w:t>
      </w:r>
      <w:r>
        <w:rPr>
          <w:lang w:val="sr-Latn-RS"/>
        </w:rPr>
        <w:t xml:space="preserve">je trenutno u postupku odobrenja da pristupi </w:t>
      </w:r>
      <w:r>
        <w:rPr>
          <w:lang w:val="sr-CS"/>
        </w:rPr>
        <w:t>odbrani doktorsk</w:t>
      </w:r>
      <w:r>
        <w:rPr>
          <w:lang w:val="sr-Latn-RS"/>
        </w:rPr>
        <w:t>e</w:t>
      </w:r>
      <w:r>
        <w:rPr>
          <w:lang w:val="sr-CS"/>
        </w:rPr>
        <w:t xml:space="preserve"> disertacij</w:t>
      </w:r>
      <w:r>
        <w:rPr>
          <w:lang w:val="sr-Latn-RS"/>
        </w:rPr>
        <w:t>e</w:t>
      </w:r>
      <w:r>
        <w:rPr>
          <w:lang w:val="sr-CS"/>
        </w:rPr>
        <w:t xml:space="preserve"> (mentor prof. dr Goran Knežević). </w:t>
      </w:r>
    </w:p>
    <w:p>
      <w:pPr>
        <w:pStyle w:val="BodyText2"/>
        <w:ind w:firstLine="720"/>
        <w:rPr/>
      </w:pPr>
      <w:r>
        <w:rPr/>
        <w:t>U periodu 2008-2010. godine bila je stipendista Ministarstva nauke za mlade istraživače-doktorante. Tokom školske godine 2008/09 bila je angažovana kao saradnik u nastavi na Odeljenju za psihologiju na kursevima: Socijalna percepcija i interakcija, Socijalizacija i Socijalna psihologija 2.  Od 01. 08. 2010. godine je zaposlena na</w:t>
      </w:r>
      <w:r>
        <w:rPr>
          <w:lang w:val="ru-RU"/>
        </w:rPr>
        <w:t xml:space="preserve"> Institutu za psihologiju kao istraživač-pripravnik na projektu </w:t>
      </w:r>
      <w:r>
        <w:rPr>
          <w:i/>
          <w:iCs/>
          <w:lang w:val="ru-RU"/>
        </w:rPr>
        <w:t>Psihološki problemi u kontekstu društvenih promena</w:t>
      </w:r>
      <w:r>
        <w:rPr>
          <w:iCs/>
          <w:lang w:val="ru-RU"/>
        </w:rPr>
        <w:t>, br. 149018</w:t>
      </w:r>
      <w:r>
        <w:rPr>
          <w:lang w:val="ru-RU"/>
        </w:rPr>
        <w:t xml:space="preserve">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U toku svog istraživačkog rada, učestvovala je u realizaciji nekoliko istraživačkih projekata.  Tu spadaju dva projekta koje je finansiralo Ministarstvo za nauku – «Psihološki problemi u kontekstu društvenih promena», br. 149018, i «Identifikacija, merenje i razvoj kognitivnih i emocionalnih kompetencija važnih društvu orijentisanom na evropske integracije», br. 179018. Osim toga, učestv</w:t>
      </w:r>
      <w:r>
        <w:rPr>
          <w:rFonts w:cs="Times New Roman" w:ascii="Times New Roman" w:hAnsi="Times New Roman"/>
          <w:sz w:val="24"/>
          <w:szCs w:val="24"/>
          <w:lang w:val="sr-Latn-RS"/>
        </w:rPr>
        <w:t>u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 u realizaciji projekat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iji 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ručioci i finansijeri bile druge organizacije, a među njima se izdvajaju projekti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Project Implicit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 rukovodstvom 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r Brajana Noseka sa University of Virginia, US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kao i projekat „Škola bez nasilja“ koji se realizuje u saradnji sa kancelarijom UNICEF u Beogradu i Ministarstvom prosvete i nauke Srbije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Analiza radova koji su objavljeni u prethodnom izbornom periodu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d perioda kada je izabrana u sadašnje zvanje Ljiljana Lazarević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je koautor </w:t>
      </w:r>
      <w:r>
        <w:rPr>
          <w:rFonts w:cs="Times New Roman" w:ascii="Times New Roman" w:hAnsi="Times New Roman"/>
          <w:sz w:val="24"/>
          <w:szCs w:val="24"/>
          <w:lang w:val="sr-Latn-RS"/>
        </w:rPr>
        <w:t>tr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originalna naučna rada i jednog preglednog rada. Jedan od radova je objavljen u međunarodnom časopisu, </w:t>
      </w:r>
      <w:r>
        <w:rPr>
          <w:rFonts w:cs="Times New Roman" w:ascii="Times New Roman" w:hAnsi="Times New Roman"/>
          <w:sz w:val="24"/>
          <w:szCs w:val="24"/>
          <w:lang w:val="sr-Latn-RS"/>
        </w:rPr>
        <w:t>dv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u časopisu međunarodnog značaja, a jedan u nacionalnom časopisu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Kandidatkinja je u prethodnom periodu učestvovala na šest konferencija, od toga na nacionalnim je saopšteno četiri, a na međunarodnim dva rada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Kratak prikaz radova objavljenih u časopisim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Žeželj, I.,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Lazarević, L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&amp; Pavlović, M. (2010). Test implicitnih asocijacija: teorijske i metodološke osnove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Psihologijske teme</w:t>
      </w:r>
      <w:r>
        <w:rPr>
          <w:rFonts w:cs="Times New Roman" w:ascii="Times New Roman" w:hAnsi="Times New Roman"/>
          <w:sz w:val="24"/>
          <w:szCs w:val="24"/>
          <w:lang w:val="ru-RU"/>
        </w:rPr>
        <w:t>, 1, 45-69. (UDK–159.922.2.072, 159.923.2.072)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snovni cilj ovog rada bio je da se da iscrpan prikaz teorijskih i metodoloških osnova jedne od najzastupljenijih implicitnih tehnika – Testa implicitnih asocijacija (IAT). Takođe, autorke su rezimirale pitanja konstrukcije testa, izbora predmeta merenja i princip izbora najadekvatnijih stimulusa. </w:t>
      </w:r>
      <w:r>
        <w:rPr>
          <w:rFonts w:cs="Times New Roman" w:ascii="Times New Roman" w:hAnsi="Times New Roman"/>
          <w:sz w:val="24"/>
          <w:szCs w:val="24"/>
          <w:lang w:val="sr-Latn-RS"/>
        </w:rPr>
        <w:t>U radu je 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t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rikaz rezultata relevantnih istraživanja koja govore o metrijskim karakteristikama IAT-a, kao i pitanja validnosti test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Lazarević, D., Radisavljević-Janić, S., Milanović, I., &amp;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Lazarević, Lj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011). </w:t>
      </w:r>
      <w:r>
        <w:rPr>
          <w:rFonts w:cs="Times New Roman" w:ascii="Times New Roman" w:hAnsi="Times New Roman"/>
          <w:sz w:val="24"/>
          <w:szCs w:val="24"/>
        </w:rPr>
        <w:t xml:space="preserve">Physical self-concept of normal-weight and overweight adolescents: gender specificities, </w:t>
      </w:r>
      <w:r>
        <w:rPr>
          <w:rFonts w:cs="Times New Roman" w:ascii="Times New Roman" w:hAnsi="Times New Roman"/>
          <w:i/>
          <w:iCs/>
          <w:sz w:val="24"/>
          <w:szCs w:val="24"/>
        </w:rPr>
        <w:t>Zbornik  IPI</w:t>
      </w:r>
      <w:r>
        <w:rPr>
          <w:rFonts w:cs="Times New Roman" w:ascii="Times New Roman" w:hAnsi="Times New Roman"/>
          <w:sz w:val="24"/>
          <w:szCs w:val="24"/>
        </w:rPr>
        <w:t xml:space="preserve">, 43, 347-368. </w:t>
      </w:r>
      <w:r>
        <w:rPr>
          <w:rFonts w:cs="Times New Roman" w:ascii="Times New Roman" w:hAnsi="Times New Roman"/>
          <w:sz w:val="24"/>
          <w:szCs w:val="24"/>
          <w:lang w:val="ru-RU"/>
        </w:rPr>
        <w:t>(ISSN: 0579-6431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traživanje je imalo za cilj utvrđivanje odnosa između antropometrijskih katakteristika (indeks telesne mase) i fizičkog self-koncepta adolescenata različitog uzrasta. Na uzorku od 417 učenika osnovnih škola, koji su bili podeljeni na grupe adolescenata normalne telesne i prekomerne telesne mase, primenjen je upitnik za procenu karakteristika fizičkog self-koncepta (Physical Self-Description Questionnaire (PSDQ)). Razultati istraživanja su ukazali na to da postoje razlike u karakteristikama fizičkog self-koncepta adolescenata iz grupa podeljenih na osnovu indeksa telesne mase, kao i da je za bolje razumevanje odnosa fizičkog self-koncepta i antropometrijskih karakteristika neophodno uzeti u obzir pol. Istraživanje je takođe ukazalo i na mogućnosti za prevenciju problema gojaznosti kod adolescenata kroz razvoj programa fizičkog vaspitanja specifičnog za pol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Bjekić, J.,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Lazarević, Lj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rić, M., Stojimirović, E., &amp; Djokić, T. (2012). Razvoj srpske verzije rečnika za automatsku analizu teksta (LIWCser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sihološka istr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živanja</w:t>
      </w:r>
      <w:r>
        <w:rPr>
          <w:rFonts w:cs="Times New Roman" w:ascii="Times New Roman" w:hAnsi="Times New Roman"/>
          <w:sz w:val="24"/>
          <w:szCs w:val="24"/>
          <w:lang w:val="ru-RU"/>
        </w:rPr>
        <w:t>, 15 (1), 85-110 UDK 159.9.07; 81'23 ISSN 0352-7379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ad je imao za cilj konstrukciju rečnika srpskog jezika za program za automatsku analizu teksta LI</w:t>
      </w:r>
      <w:r>
        <w:rPr>
          <w:rFonts w:cs="Times New Roman" w:ascii="Times New Roman" w:hAnsi="Times New Roman"/>
          <w:sz w:val="24"/>
          <w:szCs w:val="24"/>
          <w:lang w:val="sr-Latn-RS"/>
        </w:rPr>
        <w:t>W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C-ser. Automatska analiza teksta je relativno nov pristup u obradi verbalnog materijala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azum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kstrakci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tistički manipulabilnih informacija o intenzitetu i zastupljenosti odrednica u datom tekstu. U radu su izloženi rezultati procesa konstrukcije rečnika, koja se odvijala u četiri faze: prevod sadržaja odrednica iz engleskog rečnika, kreiranje odrednica na srpskom jeziku, klasifikacija odrednica i revizija sadržaja kategorija. Razvoj rečnika na srpskom jeziku je omogućio analizu verbalnog ponašanja i sticanje uvida u odnose ovakvih mera sa tradicionalno korišćenim merama u psihologiji (npr. upitni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i, inventari, itd.)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Lazarević, Lj.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etrović, B., &amp; Damnjanović, K. (</w:t>
      </w:r>
      <w:r>
        <w:rPr>
          <w:rFonts w:cs="Times New Roman" w:ascii="Times New Roman" w:hAnsi="Times New Roman"/>
          <w:sz w:val="24"/>
          <w:szCs w:val="24"/>
          <w:lang w:val="sr-Latn-CS"/>
        </w:rPr>
        <w:t>u štampi</w:t>
      </w:r>
      <w:r>
        <w:rPr>
          <w:rFonts w:cs="Times New Roman" w:ascii="Times New Roman" w:hAnsi="Times New Roman"/>
          <w:sz w:val="24"/>
          <w:szCs w:val="24"/>
          <w:lang w:val="sr-CS"/>
        </w:rPr>
        <w:t>). Personality traits of young gifted rhythmic gymnasts. Facta Universitatis Series Physical Education and Sport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 je imao za cilj da se istraže karakteristike ličnosti mladih talentovanih sportistikinja – gimnastičarki iz ugla petofaktorskog modela ličnosti. Rezultati istraživanja su ukazali na izvesne razlike u strukturi ličnosti između darovitih i ostalih devojčica koje se bave ritmičkom gimnastikom, kao i na to da određeni sklop crta ličnosti uz visoke motorne sposobnosti čini datu grupu ritmičarki naročito uspešnim u ovom sportu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Rad na projektima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ao profesionalni istraživač u oblasti psihologije, </w:t>
      </w:r>
      <w:r>
        <w:rPr>
          <w:rFonts w:cs="Times New Roman" w:ascii="Times New Roman" w:hAnsi="Times New Roman"/>
          <w:sz w:val="24"/>
          <w:szCs w:val="24"/>
          <w:lang w:val="sr-Latn-RS"/>
        </w:rPr>
        <w:t>Ljiljana Lazarev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je u prethodnom izbornom periodu bila uključena u </w:t>
      </w:r>
      <w:r>
        <w:rPr>
          <w:rFonts w:cs="Times New Roman" w:ascii="Times New Roman" w:hAnsi="Times New Roman"/>
          <w:sz w:val="24"/>
          <w:szCs w:val="24"/>
          <w:lang w:val="sr-Latn-RS"/>
        </w:rPr>
        <w:t>četi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jekta. </w:t>
      </w:r>
      <w:r>
        <w:rPr>
          <w:rFonts w:cs="Times New Roman" w:ascii="Times New Roman" w:hAnsi="Times New Roman"/>
          <w:sz w:val="24"/>
          <w:szCs w:val="24"/>
          <w:lang w:val="ru-RU"/>
        </w:rPr>
        <w:t>Na projektu Ministarstva nauke i prosvete br. 179018 ,,Identifikacija, merenje i razvoj kognitivnih i emocionalnih kompetencija važnom društvu orijentisanom na evropske integracije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gažovana je kao istraživač Instituta za psihologiju pri Filozofskom fakultetu u Beogradu na temama vezanim za </w:t>
      </w:r>
      <w:r>
        <w:rPr>
          <w:rFonts w:cs="Times New Roman" w:ascii="Times New Roman" w:hAnsi="Times New Roman"/>
          <w:sz w:val="24"/>
          <w:szCs w:val="24"/>
          <w:lang w:val="sr-Latn-RS"/>
        </w:rPr>
        <w:t>probleme merenja u oblasti psihologije individualnih razlik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projektu „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Psihološki problemi u kontekstu društvenih promena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br. 149018, bila je angažovana na standardizaciji baterije testova za procenu intelektualnih sposobnosti WAIS-IV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Rukovodi timom saradnika iz Srbije u okviru projekta Project Implicit, koji je dizajniran sa ciljem razvoja implicitnih tehnika za merenje konstrukata iz oblasti socijalne i psihologije individualnih razlika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Uključena je u projekat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kola bez nasilja kao stručni saradnik za konstruisanje upitnika i statističku obradu podataka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Rezime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 prethodnom izbornom periodu </w:t>
      </w:r>
      <w:r>
        <w:rPr>
          <w:rFonts w:cs="Times New Roman" w:ascii="Times New Roman" w:hAnsi="Times New Roman"/>
          <w:sz w:val="24"/>
          <w:szCs w:val="24"/>
          <w:lang w:val="sr-Latn-RS"/>
        </w:rPr>
        <w:t>Ljiljana Lazarev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javila je tri originalna naučna rada (</w:t>
      </w:r>
      <w:r>
        <w:rPr>
          <w:rFonts w:cs="Times New Roman" w:ascii="Times New Roman" w:hAnsi="Times New Roman"/>
          <w:sz w:val="24"/>
          <w:szCs w:val="24"/>
          <w:lang w:val="sr-Latn-RS"/>
        </w:rPr>
        <w:t>jed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</w:t>
      </w:r>
      <w:r>
        <w:rPr>
          <w:rFonts w:cs="Times New Roman" w:ascii="Times New Roman" w:hAnsi="Times New Roman"/>
          <w:sz w:val="24"/>
          <w:szCs w:val="24"/>
          <w:lang w:val="sr-Latn-RS"/>
        </w:rPr>
        <w:t>nacional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asopisu, </w:t>
      </w:r>
      <w:r>
        <w:rPr>
          <w:rFonts w:cs="Times New Roman" w:ascii="Times New Roman" w:hAnsi="Times New Roman"/>
          <w:sz w:val="24"/>
          <w:szCs w:val="24"/>
          <w:lang w:val="sr-Latn-RS"/>
        </w:rPr>
        <w:t>d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časopi</w:t>
      </w:r>
      <w:r>
        <w:rPr>
          <w:rFonts w:cs="Times New Roman" w:ascii="Times New Roman" w:hAnsi="Times New Roman"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ma međunarodnog značaja) i jedan pregledan (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eđunarodno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asopisu). Pored toga, učestvovala je na </w:t>
      </w:r>
      <w:r>
        <w:rPr>
          <w:rFonts w:cs="Times New Roman" w:ascii="Times New Roman" w:hAnsi="Times New Roman"/>
          <w:sz w:val="24"/>
          <w:szCs w:val="24"/>
          <w:lang w:val="sr-Latn-RS"/>
        </w:rPr>
        <w:t>d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eđunarodn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učn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ferencij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saopšten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ad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i </w:t>
      </w:r>
      <w:r>
        <w:rPr>
          <w:rFonts w:cs="Times New Roman" w:ascii="Times New Roman" w:hAnsi="Times New Roman"/>
          <w:sz w:val="24"/>
          <w:szCs w:val="24"/>
          <w:lang w:val="sr-Latn-RS"/>
        </w:rPr>
        <w:t>četi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maće (saopšteno </w:t>
      </w:r>
      <w:r>
        <w:rPr>
          <w:rFonts w:cs="Times New Roman" w:ascii="Times New Roman" w:hAnsi="Times New Roman"/>
          <w:sz w:val="24"/>
          <w:szCs w:val="24"/>
          <w:lang w:val="sr-Latn-RS"/>
        </w:rPr>
        <w:t>četi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ada). U navedenom periodu učestvovala je u radu na </w:t>
      </w:r>
      <w:r>
        <w:rPr>
          <w:rFonts w:cs="Times New Roman" w:ascii="Times New Roman" w:hAnsi="Times New Roman"/>
          <w:sz w:val="24"/>
          <w:szCs w:val="24"/>
          <w:lang w:val="sr-Latn-RS"/>
        </w:rPr>
        <w:t>četi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jekt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ema kriterijumima Ministarstva nauke, u prethodnom izbornom period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 2010. 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jilj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zare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 ima ukupno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13 </w:t>
      </w:r>
      <w:r>
        <w:rPr>
          <w:rFonts w:cs="Times New Roman" w:ascii="Times New Roman" w:hAnsi="Times New Roman"/>
          <w:sz w:val="24"/>
          <w:szCs w:val="24"/>
          <w:lang w:val="sr-CS"/>
        </w:rPr>
        <w:t>bod</w:t>
      </w:r>
      <w:r>
        <w:rPr>
          <w:rFonts w:cs="Times New Roman" w:ascii="Times New Roman" w:hAnsi="Times New Roman"/>
          <w:sz w:val="24"/>
          <w:szCs w:val="24"/>
          <w:lang w:val="sr-Latn-RS"/>
        </w:rPr>
        <w:t>ov</w:t>
      </w:r>
      <w:r>
        <w:rPr>
          <w:rFonts w:cs="Times New Roman" w:ascii="Times New Roman" w:hAnsi="Times New Roman"/>
          <w:sz w:val="24"/>
          <w:szCs w:val="24"/>
          <w:lang w:val="sr-CS"/>
        </w:rPr>
        <w:t>a i to u sledećim kategorijama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24 – 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odov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52 – 2 bod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34 – </w:t>
      </w:r>
      <w:r>
        <w:rPr>
          <w:rFonts w:cs="Times New Roman" w:ascii="Times New Roman" w:hAnsi="Times New Roman"/>
          <w:sz w:val="24"/>
          <w:szCs w:val="24"/>
          <w:lang w:val="sr-Latn-RS"/>
        </w:rPr>
        <w:t>1 bod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64 –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oda</w:t>
        <w:tab/>
      </w:r>
    </w:p>
    <w:p>
      <w:pPr>
        <w:pStyle w:val="Normal"/>
        <w:tabs>
          <w:tab w:val="left" w:pos="720" w:leader="none"/>
        </w:tabs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Zaključak i predlog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Na osnovu podataka o profesionalnom razvo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Ljiljane Lazarev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o njenoj naučnoj produkciji, kao i na osnovu analize vrednosti njenih naučnih radova u prethodnom izbornom periodu, smatramo da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valitet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ad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ivaču pred kojim je obećavajuća naučna karijera. S obzirom d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Latn-RS"/>
        </w:rPr>
        <w:t>Ljiljana Lazarev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spunila sve formalne (kandidatkinja je student doktorskih studija, bavi se naučno-istraživačkim radom što je rezultiralo objavljivanjem radova koji su recenzirani) i sve sadržinske uslove (kvalitet radova) za izbor u zvanje ISTRAŽIVAČ-SARADNIK u Institutu za psihologiju Filozofskog fakulteta u Beogradu</w:t>
      </w:r>
      <w:r>
        <w:rPr>
          <w:rFonts w:cs="Times New Roman" w:ascii="Times New Roman" w:hAnsi="Times New Roman"/>
          <w:sz w:val="24"/>
          <w:szCs w:val="24"/>
          <w:lang w:val="sr-Latn-RS"/>
        </w:rPr>
        <w:t>, mi je za to zvanje preporučujem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KOMISIJ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dr </w:t>
      </w:r>
      <w:r>
        <w:rPr>
          <w:rFonts w:cs="Times New Roman" w:ascii="Times New Roman" w:hAnsi="Times New Roman"/>
          <w:sz w:val="24"/>
          <w:szCs w:val="24"/>
          <w:lang w:val="sr-Latn-RS"/>
        </w:rPr>
        <w:t>Goran Kneževi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anredni profesor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Filozofski fakultet - Beograd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dr </w:t>
      </w:r>
      <w:r>
        <w:rPr>
          <w:rFonts w:cs="Times New Roman" w:ascii="Times New Roman" w:hAnsi="Times New Roman"/>
          <w:sz w:val="24"/>
          <w:szCs w:val="24"/>
          <w:lang w:val="sr-Latn-RS"/>
        </w:rPr>
        <w:t>Dragica Pavlović-Babić</w:t>
      </w:r>
      <w:r>
        <w:rPr>
          <w:rFonts w:cs="Times New Roman" w:ascii="Times New Roman" w:hAnsi="Times New Roman"/>
          <w:sz w:val="24"/>
          <w:szCs w:val="24"/>
          <w:lang w:val="ru-RU"/>
        </w:rPr>
        <w:t>, naučni saradnik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Filozofski fakultet - Beograd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dr </w:t>
      </w:r>
      <w:r>
        <w:rPr>
          <w:rFonts w:cs="Times New Roman" w:ascii="Times New Roman" w:hAnsi="Times New Roman"/>
          <w:sz w:val="24"/>
          <w:szCs w:val="24"/>
          <w:lang w:val="sr-Latn-RS"/>
        </w:rPr>
        <w:t>Goran Opači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docen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Filozofski fakultet - Beograd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imes New Roman" w:hAnsi="Times New Roman" w:cs="Times New Roman"/>
      <w:sz w:val="20"/>
      <w:szCs w:val="20"/>
      <w:lang w:val="sl-SI"/>
    </w:rPr>
  </w:style>
  <w:style w:type="character" w:styleId="WWChar">
    <w:name w:val="WW- Char"/>
    <w:qFormat/>
    <w:rPr>
      <w:rFonts w:ascii="Times New Roman" w:hAnsi="Times New Roman" w:cs="Times New Roman"/>
      <w:sz w:val="20"/>
      <w:szCs w:val="20"/>
      <w:lang w:val="sl-SI"/>
    </w:rPr>
  </w:style>
  <w:style w:type="character" w:styleId="WWChar1">
    <w:name w:val="WW- Char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sl-S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34:00Z</dcterms:created>
  <dc:creator>Dejan</dc:creator>
  <dc:description/>
  <dc:language>en-US</dc:language>
  <cp:lastModifiedBy>andja</cp:lastModifiedBy>
  <cp:lastPrinted>2012-03-07T13:17:00Z</cp:lastPrinted>
  <dcterms:modified xsi:type="dcterms:W3CDTF">2012-10-05T14:34:00Z</dcterms:modified>
  <cp:revision>2</cp:revision>
  <dc:subject/>
  <dc:title>НАСТАВНО-НАУЧНОМ ВЕЋУ</dc:title>
</cp:coreProperties>
</file>