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06.11</w:t>
      </w:r>
      <w:r>
        <w:rPr>
          <w:lang w:val="sr-CS"/>
        </w:rPr>
        <w:t>.201</w:t>
      </w:r>
      <w:r>
        <w:rPr/>
        <w:t>2</w:t>
      </w:r>
      <w:r>
        <w:rPr>
          <w:lang w:val="sr-CS"/>
        </w:rPr>
        <w:t>. године</w:t>
      </w:r>
      <w:r>
        <w:rPr/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06.11</w:t>
      </w:r>
      <w:r>
        <w:rPr>
          <w:lang w:val="sr-CS"/>
        </w:rPr>
        <w:t xml:space="preserve">.2012. године, размотрила је предлог Одељења   за  избор </w:t>
      </w:r>
      <w:r>
        <w:rPr/>
        <w:t xml:space="preserve"> у </w:t>
      </w:r>
      <w:r>
        <w:rPr>
          <w:lang w:val="sr-CS"/>
        </w:rPr>
        <w:t xml:space="preserve">одговарајућа </w:t>
      </w:r>
      <w:r>
        <w:rPr/>
        <w:t>истрживачк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 научна 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 САРАДНИКА</w:t>
      </w:r>
      <w:r>
        <w:rPr>
          <w:u w:val="single"/>
        </w:rPr>
        <w:t xml:space="preserve"> </w:t>
      </w:r>
      <w:r>
        <w:rPr>
          <w:lang w:val="sr-CS"/>
        </w:rPr>
        <w:t xml:space="preserve">   </w:t>
      </w:r>
      <w:r>
        <w:rPr/>
        <w:t>у Институту за психологију</w:t>
      </w:r>
      <w:r>
        <w:rPr>
          <w:lang w:val="sr-CS"/>
        </w:rPr>
        <w:t xml:space="preserve"> (предлог  Одељења   да се  др Златко Бодрожић  бира у звање научног сарадника</w:t>
      </w:r>
      <w:r>
        <w:rPr/>
        <w:t>, предлог  Комисиј</w:t>
      </w:r>
      <w:r>
        <w:rPr>
          <w:lang w:val="sr-CS"/>
        </w:rPr>
        <w:t>е: др Бора Кузмановић, редовни професор у пензији, др Драгица Павловић Бабић, доцент (председник Комисије), др Дијана Плут, научни сарадник).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06.11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Жељка Манчића</w:t>
      </w:r>
      <w:r>
        <w:rPr>
          <w:lang w:val="sr-CS"/>
        </w:rPr>
        <w:t xml:space="preserve">, истраживача - сарадника, на предметима:  Историја филозофије </w:t>
      </w:r>
      <w:r>
        <w:rPr>
          <w:lang w:val="en-US"/>
        </w:rPr>
        <w:t>IV</w:t>
      </w:r>
      <w:r>
        <w:rPr>
          <w:lang w:val="ru-RU"/>
        </w:rPr>
        <w:t xml:space="preserve"> а </w:t>
      </w:r>
      <w:r>
        <w:rPr>
          <w:lang w:val="sr-CS"/>
        </w:rPr>
        <w:t>(2 часа вежби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>
          <w:lang w:val="sr-CS"/>
        </w:rPr>
        <w:t xml:space="preserve">  семестар, </w:t>
      </w:r>
      <w:r>
        <w:rPr>
          <w:lang w:val="ru-RU"/>
        </w:rPr>
        <w:t>основне студије</w:t>
      </w:r>
      <w:r>
        <w:rPr>
          <w:lang w:val="sr-CS"/>
        </w:rPr>
        <w:t xml:space="preserve">), Методика наставе филозофије са основама филозофије образовања 1 ( 2 часа вежби, </w:t>
      </w:r>
      <w:r>
        <w:rPr>
          <w:lang w:val="en-US"/>
        </w:rPr>
        <w:t>VII</w:t>
      </w:r>
      <w:r>
        <w:rPr>
          <w:lang w:val="ru-RU"/>
        </w:rPr>
        <w:t xml:space="preserve"> семестар</w:t>
      </w:r>
      <w:r>
        <w:rPr>
          <w:lang w:val="sr-CS"/>
        </w:rPr>
        <w:t xml:space="preserve">, основне студије), Методика наставе филозофије са основама филозофије образовања 2 (2 часа вежби, </w:t>
      </w:r>
      <w:r>
        <w:rPr>
          <w:lang w:val="en-US"/>
        </w:rPr>
        <w:t>VIII</w:t>
      </w:r>
      <w:r>
        <w:rPr>
          <w:lang w:val="sr-CS"/>
        </w:rPr>
        <w:t xml:space="preserve"> семестар, основне студије), Хеленистичка филозофија (Антички скептицизам) (2 часа вежби, II семестар, основне студије), на Одељењу за филозофију, у школској 2012/13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Душка Прелевића</w:t>
      </w:r>
      <w:r>
        <w:rPr>
          <w:lang w:val="sr-CS"/>
        </w:rPr>
        <w:t>, истраживача - сарадника, на предметима: Увод у филозофију и критичко мишљење (2 часа вежби, 1. семестар, основне студије), Филозофија науке ( 2 часа вежби, 7. семестар, основне студије), Општа методологија 2 (2 часа вежби, 6. семестар, основне студије), Филозофија науке (2 часа вежби, 1. семестар, основне студије етнологије и антропологије),  на Одељењу за филозофију, у школској 2012/2013. години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Игор Живановић,</w:t>
      </w:r>
      <w:r>
        <w:rPr>
          <w:lang w:val="sr-CS"/>
        </w:rPr>
        <w:t xml:space="preserve"> истраживач приправник, на предметима:  Увод у проблеме политике (2 часа вежби, 2. семестар, основне студије), Примењена етика (2 часа вежби, 6. семестар, основне студије), Филозофија политике </w:t>
      </w:r>
      <w:r>
        <w:rPr>
          <w:lang w:val="ru-RU"/>
        </w:rPr>
        <w:t>(2 часа вежби, 5. семестар, основне студије)</w:t>
      </w:r>
      <w:r>
        <w:rPr>
          <w:lang w:val="sr-CS"/>
        </w:rPr>
        <w:t>,  Савремене теорије правде (2 часа вежби, 6. семестар, основне студије), на Одељењу за филозоф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Николе Танасића</w:t>
      </w:r>
      <w:r>
        <w:rPr>
          <w:lang w:val="sr-CS"/>
        </w:rPr>
        <w:t>, истраживача  сарадника, на предметима: Историја филозофије 1а (2 часа вежби, 1. семестар, основне студије), Историја филозофије 1 б (2 часа вежби, 2. семестар, основне студије), на Одељењу за филозофију, у школској 2012/2013.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Андрије Шоћа</w:t>
      </w:r>
      <w:r>
        <w:rPr>
          <w:lang w:val="sr-CS"/>
        </w:rPr>
        <w:t>, истраживач - сарадника, на предметима:  Историја филозофије 3а (4 часа вежби, 5. семестар, основне студије), Историја филозофије 3б (4 часа вежби, 6. семестар, основне студије), Ранохришћанска и средњовековна филозофија  (2 часа вежби, 5. семестар, основне студије),  на Одељењу за филозоф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Марка Новаковића ,</w:t>
      </w:r>
      <w:r>
        <w:rPr>
          <w:lang w:val="sr-CS"/>
        </w:rPr>
        <w:t xml:space="preserve"> истраживач сарадник, на предметима: Естетика 1 (2 часа вежби, 3. семестар, основне студије), Естетика 2 (2 часа вежби, 4. семестар, основне студије) , у школској 2012/2013. години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Милијане Ђерић</w:t>
      </w:r>
      <w:r>
        <w:rPr>
          <w:lang w:val="sr-CS"/>
        </w:rPr>
        <w:t>, истраживача сарадника,  на предмету Примењена етика  (2 часа вежби, 2. семестар, мастер  студије филозофије), на Одељењу за филозофију, у школској 2012/2013. години</w:t>
      </w:r>
      <w:r>
        <w:rPr/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Иване Јанковић</w:t>
      </w:r>
      <w:r>
        <w:rPr>
          <w:lang w:val="sr-CS"/>
        </w:rPr>
        <w:t>, истраживача сарадника на предметима: Филозофија културе  (2 часа вежби, 5. семестар, основне студије етнологије и антропологиј), Наставничка пракса (2 часа вежби, 8. семестар, основне студије), на Одељењу за филозофију,  у школској 2012/2013. години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Ивана Селимбеговића</w:t>
      </w:r>
      <w:r>
        <w:rPr>
          <w:lang w:val="sr-CS"/>
        </w:rPr>
        <w:t>, стипендисте Министарства просвете и науке, на предмету Увод у филозофију (2 часа вежби, 1. семестар, основне студије педагогије и основне студије психологије), на Одељењу за филозофију, у школској 2012/2013.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Милана Станчића</w:t>
      </w:r>
      <w:r>
        <w:rPr>
          <w:lang w:val="sr-CS"/>
        </w:rPr>
        <w:t xml:space="preserve">, на предметима:   Методе и технике наставног рада (2 часа вежби недељно, за студенте мастер студија различитих студијских група, у јесењем семестру), Методика праћења и оцењивања наставног рада (2 часа вежби недељно, за студенте мастер студија различитих студијских група, у јесењем  семестру), Основи педагогије са дидактиком (2 часа вежби недељно са студентима основних студија филозофије и социологије и 2 часа вежби недељно са студентима основних студија археологије, психологије и етнологије, у пролећном семестру), у Центру за образовање наставника, у школској 2012/2013. години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Милицу Вукелић, </w:t>
      </w:r>
      <w:r>
        <w:rPr>
          <w:lang w:val="sr-CS"/>
        </w:rPr>
        <w:t>истраживач сарадник, на предметима:  Каријера (3+0, трећа година основних  студија, пролећни семестар), Стрес на раду  (2+2, четврта година основних  студија, јесењи семестар), Савремени проблеми стреса на раду (2+2, мастер студије психологије, модул психологије рада, јесењи  семестар), Инжењерска психологија и ергономија (2+2, четврта година основних студија, летњи семестар),  на Одељењу за психологију, у школској 2012/2013. годин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Владимиру Илић, </w:t>
      </w:r>
      <w:r>
        <w:rPr>
          <w:lang w:val="sr-CS"/>
        </w:rPr>
        <w:t>стипендиста научноистраживачког пројекта 177018, на предметима: Национална етнологија/антропологија-Град и култура, 2 часа; Национална етнологија/антропологија-Економија и култура, 2 часа; Извори за проучавање материјалне културе и културног наслеђа, 2 часа; Етнолошка и антрополошка музеологија, 2 часа, на Одељењу за етнологију и антропологију, у школској 2012/2013.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3:00Z</dcterms:created>
  <dc:creator> </dc:creator>
  <dc:description/>
  <dc:language>en-US</dc:language>
  <cp:lastModifiedBy>andja</cp:lastModifiedBy>
  <cp:lastPrinted>2012-11-06T09:51:00Z</cp:lastPrinted>
  <dcterms:modified xsi:type="dcterms:W3CDTF">2012-11-07T13:43:00Z</dcterms:modified>
  <cp:revision>2</cp:revision>
  <dc:subject/>
  <dc:title>НАСТАВНО-НАУЧНОМ  ВЕЋУ</dc:title>
</cp:coreProperties>
</file>