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9.10.</w:t>
      </w:r>
      <w:r>
        <w:rPr>
          <w:lang w:val="sr-Latn-CS"/>
        </w:rPr>
        <w:t>2012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u psihologije Filipu Teovanov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Dana 04. 10. 2012. godine komisiji u sastavu prof. dr Danijela Stefanović, prodekan za nastavu Filozofskog fakulteta, prof. dr Saša Nedeljković, ESPB koordinator Filozofskog fakulteta i doc. dr Ana Altaras Dimitrijević, ESPB koordinator Odeljenja za psihologiju, obratio se Filip Teovanović, student Odeljenja za psihologiju koji je tokom školske 2011/2012. prema programu razmene studenata pohađao </w:t>
      </w:r>
      <w:r>
        <w:rPr>
          <w:i/>
          <w:lang w:val="sr-Latn-CS"/>
        </w:rPr>
        <w:t>University of Wisconsin – Eau Claire</w:t>
      </w:r>
      <w:r>
        <w:rPr>
          <w:lang w:val="sr-Latn-CS"/>
        </w:rPr>
        <w:t xml:space="preserve"> (SAD), sa molbom da mu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Viskonsin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Komisija na osnovu pregleda podnete dokumentacije predlaže da se studentu Filipu Teovanoviću priznaju sledeći ispiti, u ukupnoj vrednosti od 39 ESPB bodov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rStyle w:val="Hps"/>
          <w:lang w:val="sr-Latn-CS"/>
        </w:rPr>
        <w:t>Social Psychology – priznaje se kao Socijalna percepcija i interakcija, obavezni kurs, 6</w:t>
      </w:r>
      <w:r>
        <w:rPr>
          <w:lang w:val="sr-Latn-CS"/>
        </w:rPr>
        <w:t xml:space="preserve"> ESPB, ocena 8 (78 bodova) i kao Socijalizacija, obavezni kurs, </w:t>
      </w:r>
      <w:r>
        <w:rPr>
          <w:rStyle w:val="Hps"/>
          <w:lang w:val="sr-Latn-CS"/>
        </w:rPr>
        <w:t>6</w:t>
      </w:r>
      <w:r>
        <w:rPr>
          <w:lang w:val="sr-Latn-CS"/>
        </w:rPr>
        <w:t xml:space="preserve"> ESPB, ocena 8 (78 bodova)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Educational Psychology – priznaje se kao Uvod u psihologiju obrazovanja, obavezni kurs, 5 ESPB, ocena 10 (93 bod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Theories of Counseling – priznaje se kao Osnovi psihoterapije i savetovanja, obavezni kurs, 4 ESPB, ocena 10 (93 bod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Cognitive Neuropsychology – priznaje se kao Neuropsihologija, obavezni kurs, 5 ESPB, ocena 8 (78 bod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Abnormal Psychology – priznaje se kao Opšta psihopatologija, obavezni kurs, 4 ESPB, ocena 8 (73 bod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Introduction to Interpersonal Communication – priznaje se kao Komunikacijske veštine, izborni kurs, 3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ESPB, ocena 9 (88 bodov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Health Psychology – prevodi se kao Zdravstvena psihologija i priznaje kao jedan izborni kurs, 6 ESPB, ocena 9 (83 bodova)</w:t>
      </w:r>
    </w:p>
    <w:p>
      <w:pPr>
        <w:pStyle w:val="Normal"/>
        <w:spacing w:before="280" w:after="280"/>
        <w:rPr/>
      </w:pPr>
      <w:r>
        <w:rPr>
          <w:lang w:val="sr-Latn-CS"/>
        </w:rPr>
        <w:t>Priznavanje ocena zasnovano je na zvaničnoj skali Univerziteta u Viskonsinu, koja je  preračunata u vrednosnu</w:t>
      </w:r>
      <w:r>
        <w:rPr/>
        <w:t xml:space="preserve">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= 4.00</w:t>
            </w:r>
          </w:p>
        </w:tc>
        <w:tc>
          <w:tcPr>
            <w:tcW w:w="2521" w:type="dxa"/>
            <w:vMerge w:val="restart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</w:t>
            </w:r>
          </w:p>
        </w:tc>
        <w:tc>
          <w:tcPr>
            <w:tcW w:w="3562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trHeight w:val="133" w:hRule="atLeast"/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= 3.67</w:t>
            </w:r>
          </w:p>
        </w:tc>
        <w:tc>
          <w:tcPr>
            <w:tcW w:w="2521" w:type="dxa"/>
            <w:vMerge w:val="continue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B+ = 3.33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  <w:t>Very good</w:t>
            </w:r>
          </w:p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9 – od 86-9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B = 3.0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9 – 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= 2.6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8 – 76-8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+ = 2.33   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  <w:t>Average</w:t>
            </w:r>
          </w:p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8 – 71-7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= 2.00 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7 – 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1.66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7 – 61-6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+ = 1.33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ng</w:t>
            </w:r>
          </w:p>
        </w:tc>
        <w:tc>
          <w:tcPr>
            <w:tcW w:w="3562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6 – 58-6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= 1.0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 – 54-57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 = 0.67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 – 51-53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ing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 xml:space="preserve">5 – ispod 51 poena 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f. dr Danijela Stefanov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02:00Z</dcterms:created>
  <dc:creator>FF</dc:creator>
  <dc:description/>
  <dc:language>en-US</dc:language>
  <cp:lastModifiedBy>Ceca Stojanović</cp:lastModifiedBy>
  <cp:lastPrinted>2012-11-02T10:48:00Z</cp:lastPrinted>
  <dcterms:modified xsi:type="dcterms:W3CDTF">2012-11-02T10:02:00Z</dcterms:modified>
  <cp:revision>2</cp:revision>
  <dc:subject/>
  <dc:title>Nastavno-naučnom veću Filozofskog fakulteta</dc:title>
</cp:coreProperties>
</file>