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ЈА ЈЕ ЗАКАЗАНА ЗА 08</w:t>
      </w:r>
      <w:r>
        <w:rPr>
          <w:lang w:val="sr-Latn-CS" w:eastAsia="en-US"/>
        </w:rPr>
        <w:t>.</w:t>
      </w:r>
      <w:r>
        <w:rPr/>
        <w:t>11</w:t>
      </w:r>
      <w:r>
        <w:rPr>
          <w:lang w:val="sr-Latn-CS" w:eastAsia="en-US"/>
        </w:rPr>
        <w:t>.201</w:t>
      </w:r>
      <w:r>
        <w:rPr/>
        <w:t>2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5070" w:leader="none"/>
          <w:tab w:val="left" w:pos="6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X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27</w:t>
      </w:r>
      <w:r>
        <w:rPr>
          <w:lang w:val="sr-Latn-CS" w:eastAsia="en-US"/>
        </w:rPr>
        <w:t>.</w:t>
      </w:r>
      <w:r>
        <w:rPr/>
        <w:t>09</w:t>
      </w:r>
      <w:r>
        <w:rPr>
          <w:lang w:val="sr-Latn-CS" w:eastAsia="en-US"/>
        </w:rPr>
        <w:t>.201</w:t>
      </w:r>
      <w:r>
        <w:rPr/>
        <w:t>2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 xml:space="preserve">КОМИСИЈЕ 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hyperlink r:id="rId5">
        <w:r>
          <w:rPr>
            <w:rStyle w:val="InternetLink"/>
          </w:rPr>
          <w:t>УТВРЂИВАЊЕ ПРЕДЛОГА ОДЛУКЕ О ИЗМЕНАМА И ДОПУНАМА СТАТУТА УНИВЕРЗИТЕТА У БЕОГРАДУ - ФИЛОЗОФСКОГ ФАКУЛТЕТА</w:t>
        </w:r>
      </w:hyperlink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VI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ab/>
        <w:t>Предлог да се покрене поступак за реизбор Дубравке Николић, доктора археологије, у звање НАУЧНИ САРАДНИК. (Предлог комисије: доц. др Милош Јевтић, проф. др Душан Михаиловић и др Растко Васић, научни саветник у Археолошком институту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VIII</w:t>
      </w:r>
      <w:r>
        <w:rPr/>
        <w:tab/>
        <w:t>ДОНОШЕЊЕ ОДЛУКЕ О ИЗБОРУ У ИСТРАЖИВАЧКО ЗВАЊ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lang w:val="sr-Latn-CS" w:eastAsia="en-US"/>
        </w:rPr>
        <w:t>1</w:t>
      </w:r>
      <w:r>
        <w:rPr/>
        <w:t>.</w:t>
        <w:tab/>
        <w:tab/>
        <w:t xml:space="preserve">Извештај комисије с предлогом да </w:t>
      </w:r>
      <w:hyperlink r:id="rId6">
        <w:r>
          <w:rPr>
            <w:rStyle w:val="InternetLink"/>
          </w:rPr>
          <w:t>Љиљана Лазаревић</w:t>
        </w:r>
      </w:hyperlink>
      <w:r>
        <w:rPr/>
        <w:t xml:space="preserve">, дипломирани психолог - мастер, стекне истраживачко звање ИСТРАЖИВАЧ-САРАДНИК на период од три године. </w:t>
      </w:r>
    </w:p>
    <w:p>
      <w:pPr>
        <w:pStyle w:val="Normal"/>
        <w:ind w:left="1410" w:hanging="70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/>
        <w:t>2.</w:t>
        <w:tab/>
        <w:tab/>
        <w:t xml:space="preserve">Извештај комисије с предлогом да </w:t>
      </w:r>
      <w:hyperlink r:id="rId7">
        <w:r>
          <w:rPr>
            <w:rStyle w:val="InternetLink"/>
          </w:rPr>
          <w:t>Оља Јовановић</w:t>
        </w:r>
      </w:hyperlink>
      <w:r>
        <w:rPr/>
        <w:t xml:space="preserve">, дипломирани психолог, стекне истраживачко звање ИСТРАЖИВАЧ-САРАДНИК на период од три годин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IX</w:t>
      </w:r>
      <w:r>
        <w:rPr>
          <w:sz w:val="24"/>
          <w:szCs w:val="24"/>
        </w:rPr>
        <w:tab/>
      </w:r>
      <w:hyperlink r:id="rId8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ab/>
      </w:r>
      <w:r>
        <w:rPr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/>
        <w:t>1.</w:t>
      </w:r>
      <w:r>
        <w:rPr>
          <w:lang w:val="sr-Latn-CS" w:eastAsia="en-US"/>
        </w:rPr>
        <w:tab/>
      </w:r>
      <w:r>
        <w:rPr/>
        <w:t>Докторанд: Наташа Симић</w:t>
      </w:r>
    </w:p>
    <w:p>
      <w:pPr>
        <w:pStyle w:val="Normal"/>
        <w:ind w:left="1416" w:hanging="0"/>
        <w:jc w:val="both"/>
        <w:rPr/>
      </w:pPr>
      <w:r>
        <w:rPr/>
        <w:t>Тема: НАСТАВНИЧКЕ БРИГЕ И НАЧИНИ ЊИХОВОГ ПРЕВАЗИЛАЖЕЊ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lang w:val="sr-Latn-CS" w:eastAsia="en-US"/>
        </w:rPr>
        <w:tab/>
      </w:r>
      <w:r>
        <w:rPr/>
        <w:t>Докторанд: Ана Јованов</w:t>
      </w:r>
    </w:p>
    <w:p>
      <w:pPr>
        <w:pStyle w:val="Normal"/>
        <w:ind w:left="708" w:firstLine="708"/>
        <w:jc w:val="both"/>
        <w:rPr/>
      </w:pPr>
      <w:r>
        <w:rPr/>
        <w:t>Тема: УМЕТНИЧКА ЗБИРКА РАЈКА МАМУЗИЋ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lang w:val="sr-Latn-CS" w:eastAsia="en-US"/>
        </w:rPr>
        <w:tab/>
      </w:r>
      <w:r>
        <w:rPr/>
        <w:t>Докторанд: мр Весна Милановић</w:t>
      </w:r>
    </w:p>
    <w:p>
      <w:pPr>
        <w:pStyle w:val="Normal"/>
        <w:ind w:left="1416" w:hanging="0"/>
        <w:jc w:val="both"/>
        <w:rPr/>
      </w:pPr>
      <w:r>
        <w:rPr/>
        <w:t>Тема: ПРОГРАМ ЗИДНОГ СЛИКАРСТВА У ПРИПРАТАМА СРПСКИХ ЦРКАВА У XIII ВЕ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lang w:val="sr-Latn-CS" w:eastAsia="en-US"/>
        </w:rPr>
        <w:tab/>
      </w:r>
      <w:r>
        <w:rPr/>
        <w:t xml:space="preserve">Докторанд: мр Татјана Палковљевић </w:t>
      </w:r>
    </w:p>
    <w:p>
      <w:pPr>
        <w:pStyle w:val="Normal"/>
        <w:ind w:left="1416" w:hanging="0"/>
        <w:jc w:val="both"/>
        <w:rPr/>
      </w:pPr>
      <w:r>
        <w:rPr/>
        <w:t>Тема: ГАЛЕРИЈА МАТИЦЕ СРПСКЕ. СЛИКА КУЛТУРНОГ ИДЕНТИТЕТА КРОЗ ПРЕЗЕНТАЦИЈУ УМЕТНИЧКИХ ДЕЛ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</w:r>
      <w:r>
        <w:rPr>
          <w:lang w:val="sr-Latn-CS" w:eastAsia="en-US"/>
        </w:rPr>
        <w:tab/>
      </w:r>
      <w:r>
        <w:rPr/>
        <w:t>Докторанд: Тамара Лепетић</w:t>
      </w:r>
    </w:p>
    <w:p>
      <w:pPr>
        <w:pStyle w:val="Normal"/>
        <w:ind w:left="1416" w:hanging="0"/>
        <w:jc w:val="both"/>
        <w:rPr/>
      </w:pPr>
      <w:r>
        <w:rPr/>
        <w:t>Тема: ДРУШТВЕНИ И КУЛТУРНИ АСПЕКТИ НОВИХ РЕПРОДУКТИВНИХ ТЕХНОЛОГИЈА У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</w:t>
      </w:r>
      <w:r>
        <w:rPr>
          <w:lang w:val="sr-Latn-CS" w:eastAsia="en-US"/>
        </w:rPr>
        <w:tab/>
      </w:r>
      <w:r>
        <w:rPr/>
        <w:t>Докторанд: Милица Васић</w:t>
      </w:r>
    </w:p>
    <w:p>
      <w:pPr>
        <w:pStyle w:val="Normal"/>
        <w:ind w:left="1416" w:hanging="0"/>
        <w:jc w:val="both"/>
        <w:rPr/>
      </w:pPr>
      <w:r>
        <w:rPr/>
        <w:t>Тема: КАТЕГОРИЗАЦИЈА ПОРНОГРАФСКИХ ВИДЕО ИСЕЧАКА НА ИНТЕРНЕТУ: КОГНИТИВНО АНТРОПОЛОШКИ ПРИСТУ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</w:t>
      </w:r>
      <w:r>
        <w:rPr>
          <w:lang w:val="sr-Latn-CS" w:eastAsia="en-US"/>
        </w:rPr>
        <w:tab/>
      </w:r>
      <w:r>
        <w:rPr/>
        <w:t>Докторанд: Владимир Илић</w:t>
      </w:r>
    </w:p>
    <w:p>
      <w:pPr>
        <w:pStyle w:val="Normal"/>
        <w:ind w:left="1416" w:hanging="0"/>
        <w:jc w:val="both"/>
        <w:rPr/>
      </w:pPr>
      <w:r>
        <w:rPr/>
        <w:t>Тема: ЕМОЦИЈЕ КАО КУЛТУРНИ КОНСТРУКТИ И ЊИХОВА УПОТРЕБА У ПОЛИТИЧКИМ КОНТЕКСТИМА САВРЕМЕНЕ СРБ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</w:t>
      </w:r>
      <w:r>
        <w:rPr>
          <w:lang w:val="sr-Latn-CS" w:eastAsia="en-US"/>
        </w:rPr>
        <w:tab/>
      </w:r>
      <w:r>
        <w:rPr/>
        <w:t>Докторанд: Марија Крстић</w:t>
      </w:r>
    </w:p>
    <w:p>
      <w:pPr>
        <w:pStyle w:val="Normal"/>
        <w:ind w:left="1416" w:hanging="0"/>
        <w:jc w:val="both"/>
        <w:rPr/>
      </w:pPr>
      <w:r>
        <w:rPr/>
        <w:t>Тема: ЕВРОПЕИЗАЦИЈА У СРБИЈИ ПОЧЕТКОМ XXI ВЕКА. АНТРОПОЛОШКА АНАЛИЗА СОЦИО-КУЛТУРНИХ ПРОМЕНА У ПЕРИОДУ ЕВРОИНТЕГРАЦИЈ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</w:t>
      </w:r>
      <w:r>
        <w:rPr>
          <w:lang w:val="sr-Latn-CS" w:eastAsia="en-US"/>
        </w:rPr>
        <w:tab/>
      </w:r>
      <w:r>
        <w:rPr/>
        <w:t>Докторанд: Татјана Марковић</w:t>
      </w:r>
    </w:p>
    <w:p>
      <w:pPr>
        <w:pStyle w:val="Normal"/>
        <w:ind w:left="1416" w:hanging="0"/>
        <w:jc w:val="both"/>
        <w:rPr/>
      </w:pPr>
      <w:r>
        <w:rPr/>
        <w:t>Teма: МОДЕЛ ИНТЕГРАТИВНЕ ПРАКСЕ У ИНИЦИЈАЛНОМ ОБРАЗОВАЊУ ВАСПИТА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</w:t>
      </w:r>
      <w:r>
        <w:rPr>
          <w:lang w:val="sr-Latn-CS" w:eastAsia="en-US"/>
        </w:rPr>
        <w:tab/>
      </w:r>
      <w:r>
        <w:rPr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</w:r>
      <w:r>
        <w:rPr>
          <w:lang w:val="sr-Latn-CS" w:eastAsia="en-US"/>
        </w:rPr>
        <w:tab/>
      </w:r>
      <w:r>
        <w:rPr/>
        <w:t>Тема: ДРУШТВЕНИ ПОЛОЖАЈ РАТНИХ ВЕТЕРАНА У СРБИЈИ – СТУДИЈА СЛУЧАЈА, докторанда мр Оливере Марковић (Предлог комисије у саставу: проф. др Ђокица Јовановић, доц. др Нада Секулић</w:t>
      </w:r>
      <w:r>
        <w:rPr>
          <w:lang w:val="sr-Latn-CS" w:eastAsia="en-US"/>
        </w:rPr>
        <w:t xml:space="preserve"> </w:t>
      </w:r>
      <w:r>
        <w:rPr/>
        <w:t>и др Драгољуб Ђорђевић, редовни професор Машинског факултет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</w:r>
      <w:r>
        <w:rPr>
          <w:lang w:val="sr-Latn-CS" w:eastAsia="en-US"/>
        </w:rPr>
        <w:tab/>
      </w:r>
      <w:r>
        <w:rPr/>
        <w:t>Тема: НОВИ ПРИСТУП СТАТИСТИЧКОЈ АНАЛИЗИ ПОДАТАКА У ПСИХОЛОГИЈИ: ОД РИГИДНИХ СТАТИСТИЧКИХ ПАКЕТА КА ФЛЕКСИБИЛНОМ СИСТЕМУ, докторанда мр Александра Зорића (Предлог комисије у саставу: доц. др Лазар Тењовић, доц. др Горан Опачић и др Срђан Богосављевић, редовни професор Економског факултета у Београду).</w:t>
      </w:r>
    </w:p>
    <w:p>
      <w:pPr>
        <w:pStyle w:val="Normal"/>
        <w:ind w:left="1413" w:hanging="705"/>
        <w:jc w:val="both"/>
        <w:rPr/>
      </w:pPr>
      <w:r>
        <w:rPr/>
        <w:t>3.</w:t>
      </w:r>
      <w:r>
        <w:rPr>
          <w:lang w:val="sr-Latn-CS" w:eastAsia="en-US"/>
        </w:rPr>
        <w:tab/>
      </w:r>
      <w:r>
        <w:rPr/>
        <w:t xml:space="preserve">Тема: ЗИДНО СЛИКАРСТВО ЦРКВЕ БОГОРОДИЦЕ ОДИГИТРИЈЕ У ПЕЋКОЈ ПАТРИЈАРШИЈИ, докторанда Анђеле Гавриловић (Предлог комисије у саставу: проф. др Драган Војводић, проф. др Миодраг Марковић и др Татјана Стародубцев, доцент Академије уметности у Новом С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I</w:t>
      </w:r>
      <w:r>
        <w:rPr>
          <w:lang w:val="sr-Latn-CS" w:eastAsia="en-US"/>
        </w:rPr>
        <w:tab/>
      </w:r>
      <w:r>
        <w:rPr/>
        <w:t>ИЗВЕШТАЈ О ДОКТОРСКОЈ ДИСЕРТАЦИЈ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/>
        <w:t>1.</w:t>
      </w:r>
      <w:r>
        <w:rPr>
          <w:lang w:val="sr-Latn-CS" w:eastAsia="en-US"/>
        </w:rPr>
        <w:tab/>
      </w:r>
      <w:r>
        <w:rPr/>
        <w:t xml:space="preserve">Извештај бр. 1 од 08.10.2012. године са предлогом да докторанд </w:t>
      </w:r>
      <w:hyperlink r:id="rId9">
        <w:r>
          <w:rPr>
            <w:rStyle w:val="InternetLink"/>
          </w:rPr>
          <w:t>мр Дејан Џелебџић</w:t>
        </w:r>
      </w:hyperlink>
      <w:r>
        <w:rPr/>
        <w:t xml:space="preserve"> усмено брани своју докторску дисертацију под насловом: ДРУШТВО У ЕПИРСКОЈ ДРЖАВИ ПРВЕ ПОЛОВИНЕ XIII ВЕКА 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07.03.2007. године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2.</w:t>
      </w:r>
      <w:r>
        <w:rPr>
          <w:lang w:val="sr-Latn-CS" w:eastAsia="en-US"/>
        </w:rPr>
        <w:tab/>
      </w:r>
      <w:r>
        <w:rPr/>
        <w:t xml:space="preserve">Извештај бр. 2 од 08.10.2012. године са предлогом да докторанд </w:t>
      </w:r>
      <w:hyperlink r:id="rId10">
        <w:r>
          <w:rPr>
            <w:rStyle w:val="InternetLink"/>
          </w:rPr>
          <w:t>Владимир Димовски</w:t>
        </w:r>
      </w:hyperlink>
      <w:r>
        <w:rPr/>
        <w:t xml:space="preserve"> усмено брани своју докторску дисертацију под насловом: МАНИФЕСТ КАО ПОСЕБНО ДЕЛО АВАНГАРДЕ</w:t>
      </w:r>
    </w:p>
    <w:p>
      <w:pPr>
        <w:pStyle w:val="Normal"/>
        <w:ind w:left="1410" w:hanging="0"/>
        <w:jc w:val="both"/>
        <w:rPr/>
      </w:pPr>
      <w:r>
        <w:rPr/>
        <w:t>(Универзитет је дао сагласност на предлог теме 01.03.2011. године.</w:t>
      </w:r>
    </w:p>
    <w:p>
      <w:pPr>
        <w:pStyle w:val="Normal"/>
        <w:ind w:left="1410" w:hanging="0"/>
        <w:jc w:val="both"/>
        <w:rPr/>
      </w:pPr>
      <w:r>
        <w:rPr/>
        <w:t>Редакција часописа Зборник радова Народног музеја у Београду прихватила је за објављивање чланак Манифест у историји модерне уметности у броју XX-2, 2012. година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>
          <w:lang w:val="sr-Latn-CS" w:eastAsia="en-US"/>
        </w:rPr>
      </w:pPr>
      <w:r>
        <w:rPr/>
        <w:t>3.</w:t>
      </w:r>
      <w:r>
        <w:rPr>
          <w:lang w:val="sr-Latn-CS" w:eastAsia="en-US"/>
        </w:rPr>
        <w:tab/>
      </w:r>
      <w:r>
        <w:rPr/>
        <w:t xml:space="preserve">Извештај бр. 3 од 08.10.2012. године са предлогом да докторанд </w:t>
      </w:r>
      <w:hyperlink r:id="rId11">
        <w:r>
          <w:rPr>
            <w:rStyle w:val="InternetLink"/>
          </w:rPr>
          <w:t>мр Катарина Васић</w:t>
        </w:r>
      </w:hyperlink>
      <w:r>
        <w:rPr/>
        <w:t xml:space="preserve"> усмено брани своју докторску дисертацију под насловом: ПОРТРЕТ СРПСКИХ АРХИЈЕРЕЈА У КАРЛОВАЧКОЈ МИТРОПОЛИЈИ (1690-1790)</w:t>
      </w:r>
    </w:p>
    <w:p>
      <w:pPr>
        <w:pStyle w:val="Normal"/>
        <w:ind w:left="708" w:firstLine="708"/>
        <w:jc w:val="both"/>
        <w:rPr/>
      </w:pPr>
      <w:r>
        <w:rPr/>
        <w:t>(Универзитет је дао сагласност на предлог теме 14.04.2008. године 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/>
        <w:t>4.</w:t>
      </w:r>
      <w:r>
        <w:rPr>
          <w:lang w:val="sr-Latn-CS" w:eastAsia="en-US"/>
        </w:rPr>
        <w:tab/>
      </w:r>
      <w:r>
        <w:rPr/>
        <w:t xml:space="preserve">Извештај бр. 4 од 08.10.2012. године са предлогом да докторанд </w:t>
      </w:r>
      <w:hyperlink r:id="rId12">
        <w:r>
          <w:rPr>
            <w:rStyle w:val="InternetLink"/>
          </w:rPr>
          <w:t>др Оливера Илић</w:t>
        </w:r>
      </w:hyperlink>
      <w:r>
        <w:rPr/>
        <w:t xml:space="preserve"> усмено брани своју докторску дисертацију под насловом: ПОЉОПРИВРЕДНА ПРОИЗВОДЊА У РИМСКИМ ПРОВИНЦИЈАМА НА ТЛУ СРБИЈЕ ОД I ДО ПРВЕ ПОЛОВИНЕ V ВЕКА 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5.</w:t>
      </w:r>
      <w:r>
        <w:rPr>
          <w:lang w:val="sr-Latn-CS" w:eastAsia="en-US"/>
        </w:rPr>
        <w:tab/>
      </w:r>
      <w:r>
        <w:rPr/>
        <w:t>Извештај бр. 5 од 08.10.2012. год</w:t>
      </w:r>
      <w:r>
        <w:rPr>
          <w:lang w:val="sr-Latn-CS" w:eastAsia="en-US"/>
        </w:rPr>
        <w:t>ине</w:t>
      </w:r>
      <w:r>
        <w:rPr/>
        <w:t xml:space="preserve"> са предлогом да докторанд </w:t>
      </w:r>
      <w:hyperlink r:id="rId13">
        <w:r>
          <w:rPr>
            <w:rStyle w:val="InternetLink"/>
          </w:rPr>
          <w:t>др Ангелина Раичковић</w:t>
        </w:r>
      </w:hyperlink>
      <w:r>
        <w:rPr/>
        <w:t xml:space="preserve"> усмено брани своју докторску дисертацију под насловом: КЕРАМИЧКЕ ПОСУДЕ ИЗ ГРОБОВА ТИПА МАЛА КОПАШНИЦА – САСЕ </w:t>
      </w:r>
    </w:p>
    <w:p>
      <w:pPr>
        <w:pStyle w:val="Normal"/>
        <w:ind w:left="702" w:firstLine="708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II</w:t>
        <w:tab/>
      </w:r>
      <w:r>
        <w:rPr/>
        <w:t>ПРОДУЖЕЊЕ РОКА ИЗРАДЕ ДИСЕРТАЦИЈЕ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/>
        <w:t>1.</w:t>
        <w:tab/>
        <w:t>Тема: СРБИ У БАЊАЛУЦИ КР</w:t>
      </w:r>
      <w:r>
        <w:rPr>
          <w:lang w:val="sr-Latn-CS" w:eastAsia="en-US"/>
        </w:rPr>
        <w:t>A</w:t>
      </w:r>
      <w:r>
        <w:rPr/>
        <w:t xml:space="preserve">ЈЕМ 19. И ПОЧЕТКОМ 20. ВЕКА (1878-1918) </w:t>
      </w:r>
    </w:p>
    <w:p>
      <w:pPr>
        <w:pStyle w:val="Normal"/>
        <w:ind w:left="705" w:firstLine="708"/>
        <w:jc w:val="both"/>
        <w:rPr/>
      </w:pPr>
      <w:r>
        <w:rPr/>
        <w:t xml:space="preserve">Кандидата мр Мирослава Нишкановића за </w:t>
      </w:r>
      <w:r>
        <w:rPr>
          <w:b/>
        </w:rPr>
        <w:t>једну годину</w:t>
      </w:r>
    </w:p>
    <w:p>
      <w:pPr>
        <w:pStyle w:val="Normal"/>
        <w:ind w:left="705" w:firstLine="708"/>
        <w:jc w:val="both"/>
        <w:rPr/>
      </w:pPr>
      <w:r>
        <w:rPr/>
        <w:t>(Тема је одобрена на седници Наставно-научног већа од 15.03.2007. године)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V</w:t>
        <w:tab/>
      </w:r>
      <w:r>
        <w:rPr/>
        <w:t>ПРЕДЛОГ ЗА ОДОБРЕЊЕ ТЕМЕ МАГИСТАРСКЕ ТЕЗЕ И ОДРЕЂИВАЊЕ МЕНТОР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ХОЛИСТИЧКИ И ПАРЦИЈАЛНИ ПРИСТУП У ПРЕПОЗНАВАЊУ ЉУДСКИХ ЛИЦА,</w:t>
      </w:r>
      <w:r>
        <w:rPr>
          <w:lang w:val="sr-Latn-CS" w:eastAsia="en-US"/>
        </w:rPr>
        <w:t xml:space="preserve"> </w:t>
      </w:r>
      <w:r>
        <w:rPr/>
        <w:t xml:space="preserve">кандидата </w:t>
      </w:r>
      <w:hyperlink r:id="rId14">
        <w:r>
          <w:rPr>
            <w:rStyle w:val="InternetLink"/>
          </w:rPr>
          <w:t>Зорице Стеванов</w:t>
        </w:r>
      </w:hyperlink>
      <w:r>
        <w:rPr/>
        <w:t>. Предлог ментора: проф. др Дејан Тодоровић.</w:t>
      </w:r>
    </w:p>
    <w:p>
      <w:pPr>
        <w:pStyle w:val="Normal"/>
        <w:jc w:val="both"/>
        <w:rPr/>
      </w:pPr>
      <w:r>
        <w:rPr>
          <w:lang w:val="sr-Latn-CS" w:eastAsia="en-US"/>
        </w:rPr>
        <w:t>XV</w:t>
        <w:tab/>
      </w:r>
      <w:r>
        <w:rPr/>
        <w:t>ИЗБОР КОМИСИЈЕ ЗА ОЦЕНУ И ОДБРАНУ МАГИСТАРСКЕ ТЕЗЕ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1.</w:t>
        <w:tab/>
        <w:t>ЕФИКАСНОСТ МЕНТОРСТВА КАО ТЕХНИКЕ РАЗВОЈА ЉУДСКИХ РЕСУРСА, кандидата Јелене Шрибар. Предлог комисије: проф. др Светлана Чизмић (ментор), проф. др Миросава Ђуришић Бојановић, проф. др Миланко Чабаркапа и др Славица Максић, научни саветник Института за педагошка истражив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2.</w:t>
        <w:tab/>
        <w:t>АРСЕНИЈЕ IV ЈОВАНОВИЋ, кандидата Наташе Перовић. Предлог комисије: проф. др Војин Дабић (ментор), проф. др Радош Љушић и др Радомир Поповић, редовни професор Богословског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3.</w:t>
        <w:tab/>
      </w:r>
      <w:r>
        <w:rPr>
          <w:lang w:val="sr-Latn-CS" w:eastAsia="en-US"/>
        </w:rPr>
        <w:t xml:space="preserve">YUSTA – ЈУГОСЛОВЕНСКО </w:t>
      </w:r>
      <w:r>
        <w:rPr/>
        <w:t>– СОВЈЕТСКО АКЦИОНАРСКО ДРУШТВО ЗА ЦИВИЛНО ВАЗДУХОПЛОВСТВО, кандидата Горана Стефановића. Предлог комисије: проф. др Мирослав Јовановић (ментор), проф. др Милан Ристовић, др Мирослав Перишић, ИНИС, др Александар Тимофејев, ИНИС и др Горан Милорадовић, ИС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</w:t>
        <w:tab/>
      </w:r>
      <w:r>
        <w:rPr/>
        <w:t>ИЗБОР КОМИСИЈЕ ЗА ПРИЗНАВАЊЕ СТРАНЕ ВИСОКОШКОЛСКЕ ИСПРА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Стране високошколске исправе – дипломе о завршеним мастер академским студијама из области историје уметности, коју је Кристина К. Мандић (Krisztina К. Mándity), рођена 21.12.1984. године у Бечеју, Република Србија, стекла 21.07.2012. године на Факултету филозофских и друштвених наука Католичког универзитета Pazmany Peter, Пилишчаба, Мађарска. (Предлог Комисије: проф. др Мирослав Тимотијевић, проф. др Саша Брајовић и проф. др Ненад Макуљевић)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Стране високошколске исправе – дипломе мастера филозофије, коју је Александар М. Булајић, рођен 08.06.1979. године у Београду, Република Србија, стекао 22.10.2011. године на Колеџу Волфсон Универзитета у Кембриџу, Велика Британија. (Предлог Комисије: проф. др Дејан Лаловић, проф. др Дејан Тодоровић и проф. др Александер Бауцал)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3.</w:t>
        <w:tab/>
        <w:t xml:space="preserve">Стране високошколске исправе – дипломе о завршеним специјалистичким академским студијама из области педагогије, коју је Милош Д. Вуликић рођен 08.06.1987. године у Пећи, Република Србија, стекао 18.02.2011. године на Филозофском факултету Универзитета Црне Горе, Никшић, Црна Гора. (Предлог Комисије: проф. др Радован Антонијевић, доц. др Емина Хебиб и доц. др Драгана Павловић Бренеселовић)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VII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Дипломе о завршеним докторским академским студијама из области историје уметности, коју је </w:t>
      </w:r>
      <w:hyperlink r:id="rId15">
        <w:r>
          <w:rPr>
            <w:rStyle w:val="InternetLink"/>
          </w:rPr>
          <w:t>Љубомир В. Милановић</w:t>
        </w:r>
      </w:hyperlink>
      <w:r>
        <w:rPr/>
        <w:t>, рођен 12.06.1969. године у Београду, Република Србија, стекао 17.01.2011. године на Факултету у New Brunswicku Државног универзитета Рутгерс у Њу Џерсију.</w:t>
      </w:r>
    </w:p>
    <w:p>
      <w:pPr>
        <w:pStyle w:val="Normal"/>
        <w:ind w:left="1416" w:hanging="0"/>
        <w:jc w:val="both"/>
        <w:rPr/>
      </w:pPr>
      <w:r>
        <w:rPr/>
        <w:t xml:space="preserve">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докторским академским студијама са научним називом ДОКТОР НАУКА – ИСТОРИЈА УМЕТНОСТИ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Дипломе о завршеном високом образовању из области историје, коју је </w:t>
      </w:r>
      <w:hyperlink r:id="rId16">
        <w:r>
          <w:rPr>
            <w:rStyle w:val="InternetLink"/>
          </w:rPr>
          <w:t>Неђељко Ј. Лековић</w:t>
        </w:r>
      </w:hyperlink>
      <w:r>
        <w:rPr/>
        <w:t>, рођен 10.06.1984. године у Пљевљима, Република Црна Гора, стекао 09.11.2011. године на Филозофском факултету Универзитета Црне Горе, Никшић, Црна Гора.</w:t>
      </w:r>
    </w:p>
    <w:p>
      <w:pPr>
        <w:pStyle w:val="Normal"/>
        <w:ind w:left="1416" w:hanging="0"/>
        <w:jc w:val="both"/>
        <w:rPr/>
      </w:pPr>
      <w:r>
        <w:rPr/>
        <w:t xml:space="preserve">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основним академским студијама са стручним називом ДИПЛОМИРАНИ ИСТОРИЧАР)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II</w:t>
        <w:tab/>
      </w:r>
      <w:r>
        <w:rPr/>
        <w:t>ИЗМЕНА ОДЛУКА О ОБРАЗОВАЊУ СТАЛНИХ КОМИСИЈА НАСТАВНО-НАУЧНОГ ВЕЋА ЗА МАНДАТНИ ПЕРИОД ОД 01.10.2012. ДО 30.09.2015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-</w:t>
        <w:tab/>
        <w:t>Предлог измена чланова комисија поднет од стране Одељења за класичне науке: доц. др Борис Пендељ, члан Комисије за наставу уместо проф. др Војина Недељковића; доц. др Душан Поповић, члан Комисије за библиотеке уместо доц. др Драгане Димитријевић и Ил Акад, члан Комисије за информатику уместо доц. др Драгане Димитријевић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IX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>
          <w:lang w:val="sr-Latn-CS" w:eastAsia="en-US"/>
        </w:rPr>
        <w:t>1.</w:t>
      </w:r>
      <w:r>
        <w:rPr/>
        <w:tab/>
        <w:t>Др Слободану Цвејићу у звању ванредног професора на Одељењу за социологију, да се радно ангажује на Интердисциплинарним студијама Универзитета уметности у Београду, ради извођења наставе на предмету Методологија научноистраживачког рада на мастер студијама културне политике и менаџмента, у школској 2012/2013. години (са укупним фондом часова 24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>Др Небојши Грубору у звању ванредног професора на Одељењу за филозофију, да се радно ангажује на Филозофском факултету у Новом Саду, ради извођења наставе из предмета Филозофија културе на основним академским студијама филозофије у пролећном семестру, са фондом часова 2+0, у школској 2012/2013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>Др Влади Станковићу у звању ванредног професора на Одељењу за историју, да се радно ангажује на Департману за историју Филозофског факултета у Нишу, ради извођења наставе из предмета Историја Византије од 4. до 11. века (у јесењем семестру са фондом часова 2+0) и Историја Византије од 11. до 15. века (у пролећном семестру са фондом часова од 2+0), на основним академским студијама историје, у школској 2012/2013. години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>Др Софији Стефановић у звању ванредног професора на Одељењу за археологију, да се радно ангажује на Универзитету у Београду – Географском факултету, ради извођења наставе на предмету Антропологија (изборни предмет) у II семестру са фондом од 2 часа недељно на студијском програму Демографија, у школској 2012/2013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>Др Владану Ђорђевићу у звању доцента на Одељењу за филозофију, да се радно ангажује на основним академским студијама филозофије на Департману за филозофију Филозофског факултета у Нишу, ради извођења наставе из предмета Логика I (јесењи семестар, фонд часова 2+0) и Логика II (пролећни семестар, фонд часова 2+0), у школској 2012/2013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>Др Љиљани Раденовић у звању доцента на Одељењу за филозофију, да се радно ангажује на Универзитету у Београду – Математичком факултету, ради извођења наставе из предмета Увод у филозофију (пролећни семестар, фонд часова 2+2), у школској 2012/2013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>Др Вањи Ковић у звању доцента на Одељењу за психологију, да се радно ангажује на Факултету техничких наука Универзитета у Новом Саду, ради извођења наставе из предмета Биомедицинско инжењерство у конгнитивним неуронаукама са просечним годишњим оптерећењем од 0.5 часова недељно у школској 2012/2013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>Др Драгици Павловић Бабић у звању доцента на Одељењу за психологију, да се радно ангажује на Универзитету у Београду – Математичком факултету, ради извођења наставе из предмета Психологија на основним академским студијама, са оптерећењем од 2 часа недељно у школској 2012/2013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9</w:t>
      </w:r>
      <w:r>
        <w:rPr>
          <w:lang w:val="sr-Latn-CS" w:eastAsia="en-US"/>
        </w:rPr>
        <w:t>.</w:t>
        <w:tab/>
      </w:r>
      <w:r>
        <w:rPr/>
        <w:t>Др Небојши Порчићу у звању доцента на Одељењу за историју, да се радно ангажује на Департману за историју Филозофског факултета у Нишу, ради реализовања наставних садржаја из предмета Помоћне историјске науке 1 (у првом семестру, обавезан предмет 2+0), Помоћне историјске науке 2 (у другом семестру, обавезан предмет 2+0), Општа историја раног средњег века (у трећем семестру обавезан предмет 2+0), Општа историја позног средњег века (у четвртом семестру, обавезан предмет 2+0) на основним академским студијама историје у школској 2012/2013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</w:t>
        <w:tab/>
      </w:r>
      <w:r>
        <w:rPr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>Руководиоцима пројеката на Одељењу за археологију, да конкуришу код Министарства културе Републике Србије за археолошка истраживања у 2013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 xml:space="preserve">Одељењу за етнологију и антропологију Филозофског факултета у Београду, да у сарадњи са Одељењем за археологију, конкурише код </w:t>
      </w:r>
      <w:r>
        <w:rPr>
          <w:lang w:val="sr-Latn-CS" w:eastAsia="en-US"/>
        </w:rPr>
        <w:t>International Union of Anthropological and Ethonogical Sciences</w:t>
      </w:r>
      <w:r>
        <w:rPr/>
        <w:t xml:space="preserve"> за организовање годишњег конгреса у Београду 2014. године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I</w:t>
      </w:r>
      <w:r>
        <w:rPr/>
        <w:tab/>
        <w:t>ИЗВЕШТАЈ КОМИСИЈЕ О ОБАВЉЕНОЈ РАЗМЕНИ СТУДЕНАТ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- Предлог Комисије да се </w:t>
      </w:r>
      <w:hyperlink r:id="rId17">
        <w:r>
          <w:rPr>
            <w:rStyle w:val="InternetLink"/>
          </w:rPr>
          <w:t>Филипу Теовановићу</w:t>
        </w:r>
      </w:hyperlink>
      <w:r>
        <w:rPr/>
        <w:t xml:space="preserve">, студенту Одељења за психологију призна седам испита положених на </w:t>
      </w:r>
      <w:r>
        <w:rPr>
          <w:lang w:val="sr-Latn-CS" w:eastAsia="en-US"/>
        </w:rPr>
        <w:t>University of Wisconsin – Eau Claire (САД)</w:t>
      </w:r>
      <w:r>
        <w:rPr/>
        <w:t>, у укупној вредности од 39 ЕСПБ бод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XXII</w:t>
        <w:tab/>
      </w:r>
      <w:r>
        <w:rPr/>
        <w:t>АНГАЖОВАЊЕ НАСТАВНИКА НАКОН ПЕНЗИОНИСАЊА</w:t>
      </w:r>
    </w:p>
    <w:p>
      <w:pPr>
        <w:pStyle w:val="Normal"/>
        <w:jc w:val="both"/>
        <w:rPr/>
      </w:pPr>
      <w:r>
        <w:rPr/>
        <w:tab/>
        <w:t>(Предлог Одељења за психологију да се проф. др Марија Митић ангажује у школској 2012/2013. и 2013/2014. години, у смислу одредаба члана 78. став 5. Закона о високом образовању и члана 154. став 1. алинеја 2. Статута Филозофског факултета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III</w:t>
        <w:tab/>
      </w:r>
      <w:r>
        <w:rPr/>
        <w:t>РАЗНО</w:t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09-2012_b.doc" TargetMode="External"/><Relationship Id="rId3" Type="http://schemas.openxmlformats.org/officeDocument/2006/relationships/hyperlink" Target="../in/nnv04_izvestaj_Kadrovske_komisije_b.DOC" TargetMode="External"/><Relationship Id="rId4" Type="http://schemas.openxmlformats.org/officeDocument/2006/relationships/hyperlink" Target="../in/nnv05_IZVESTAJ_KOMISIJE_ZA_NASTAVU_7-11-2012.doc" TargetMode="External"/><Relationship Id="rId5" Type="http://schemas.openxmlformats.org/officeDocument/2006/relationships/hyperlink" Target="../in/nnv06_Predlog_Odluke_o_izmenama_i_dopunama_Statuta.doc" TargetMode="External"/><Relationship Id="rId6" Type="http://schemas.openxmlformats.org/officeDocument/2006/relationships/hyperlink" Target="../in/nnv0801_iiz_LjiljanaLazarevic_2012-08-11.doc" TargetMode="External"/><Relationship Id="rId7" Type="http://schemas.openxmlformats.org/officeDocument/2006/relationships/hyperlink" Target="../in/nnv0802_iiz_OljaJovanovic_2012-11-08.doc" TargetMode="External"/><Relationship Id="rId8" Type="http://schemas.openxmlformats.org/officeDocument/2006/relationships/hyperlink" Target="../in/nnv09_IZVESTAJ_KOM_DR_STUDIJE_6-11-2012b.doc" TargetMode="External"/><Relationship Id="rId9" Type="http://schemas.openxmlformats.org/officeDocument/2006/relationships/hyperlink" Target="../in/nnv1201_dr_DejanDzelebdzic_2012-11-08.doc" TargetMode="External"/><Relationship Id="rId10" Type="http://schemas.openxmlformats.org/officeDocument/2006/relationships/hyperlink" Target="../in/nnv1202_dr_VladimirDimovski_2012-11-08.doc" TargetMode="External"/><Relationship Id="rId11" Type="http://schemas.openxmlformats.org/officeDocument/2006/relationships/hyperlink" Target="../in/nnv1203_dr_KatarinaVasic_2012-11-08.doc" TargetMode="External"/><Relationship Id="rId12" Type="http://schemas.openxmlformats.org/officeDocument/2006/relationships/hyperlink" Target="../in/nnv1204_dr_OliveraIlic_2012-11-08.doc" TargetMode="External"/><Relationship Id="rId13" Type="http://schemas.openxmlformats.org/officeDocument/2006/relationships/hyperlink" Target="../in/nnv1205_dr_AngelinaRaickovic_2012-11-08.doc" TargetMode="External"/><Relationship Id="rId14" Type="http://schemas.openxmlformats.org/officeDocument/2006/relationships/hyperlink" Target="../in/nnv1401_mr_ZoricaStevanov_2012-11-08.pdf" TargetMode="External"/><Relationship Id="rId15" Type="http://schemas.openxmlformats.org/officeDocument/2006/relationships/hyperlink" Target="../in/nnv1701_nostr_%20LjubomirMilanovic_2012-11-08.doc" TargetMode="External"/><Relationship Id="rId16" Type="http://schemas.openxmlformats.org/officeDocument/2006/relationships/hyperlink" Target="../in/nnv1702_nostr_NedjeljkoLekovic_2012-11-08.doc" TargetMode="External"/><Relationship Id="rId17" Type="http://schemas.openxmlformats.org/officeDocument/2006/relationships/hyperlink" Target="../in/nnv21_Izvestaj_o_priznavanju_ispita_FILIP_TEOVANOVIC.doc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31:00Z</dcterms:created>
  <dc:creator>Ceca Stojanović</dc:creator>
  <dc:description/>
  <dc:language>en-US</dc:language>
  <cp:lastModifiedBy>andja</cp:lastModifiedBy>
  <cp:lastPrinted>2012-11-02T12:21:00Z</cp:lastPrinted>
  <dcterms:modified xsi:type="dcterms:W3CDTF">2012-11-08T09:23:00Z</dcterms:modified>
  <cp:revision>22</cp:revision>
  <dc:subject/>
  <dc:title>ПРЕДЛОГ ДНЕВНОГ РЕДА XV РЕДОВНЕ СЕДНИЦЕ</dc:title>
</cp:coreProperties>
</file>