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Times New Roman;Times New Roman" w:ascii="Times New Roman;Times New Roman" w:hAnsi="Times New Roman;Times New Roman"/>
        </w:rPr>
        <w:t>Наставно-научном већу Филозофског факултета</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Београд, 11. јул 2016.</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длуком Наставно-научног већа Филозофског факултета у Београду донетој на шестој редовној седници одржаној 30. јуна 2016. године изабрани смо у Комисију за оцену и одбрану докторске дисертације </w:t>
      </w:r>
    </w:p>
    <w:p>
      <w:pPr>
        <w:pStyle w:val="Normal"/>
        <w:spacing w:lineRule="auto" w:line="360"/>
        <w:jc w:val="center"/>
        <w:rPr>
          <w:rFonts w:ascii="Times New Roman;Times New Roman" w:hAnsi="Times New Roman;Times New Roman" w:cs="Times New Roman;Times New Roman"/>
          <w:b/>
          <w:b/>
          <w:i/>
          <w:i/>
          <w:sz w:val="26"/>
          <w:szCs w:val="26"/>
        </w:rPr>
      </w:pPr>
      <w:r>
        <w:rPr>
          <w:rFonts w:cs="Times New Roman;Times New Roman" w:ascii="Times New Roman;Times New Roman" w:hAnsi="Times New Roman;Times New Roman"/>
          <w:b/>
          <w:i/>
          <w:sz w:val="26"/>
          <w:szCs w:val="26"/>
        </w:rPr>
        <w:t>Материјална култура, организација насеља и интеракције у касном неолиту на подручју војвођанског Баната</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ју је поднела кандидаткиња докторанд мр Неда Мирковић-Марић. Већу подносимо следећи</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ЕФЕРАТ О ЗАВРШЕНОЈ ДОКТОРСКОЈ ДИСЕРТАЦИЈИ</w:t>
      </w:r>
    </w:p>
    <w:p>
      <w:pPr>
        <w:pStyle w:val="Normal"/>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да Мирковић-Марић рођена је 1976. године у Сомбору. Дипломирала је 2004. године, 2006. године стекла звање кустоса, а свој магостарски рад одбранила је 2012. године. Од 2016. године запослена је у Међуопштинском заводу за заштиту споменика културе Суботица. Учествовала је на великом броју теренских истраживања под руководством, између осталих, и Народног музеја у Београду, Филозофског факултета у Београду и Балканолошког института САНУ. Аутор је неколико изложби и активно се бави промоцијом и популаризацијом археологије у јавности организовањем радионица у оквиру различитих манифестација, као што је Фестивал науке. Од 2014. године је коруководилац ревизионих истраживања локалитета Градиште у Иђошу, који реализује Народни музеј Кикинда у сарадњи с Међуопштинским заводом за заштиту споменика културе Суботица. Резултати тих истраживања значајан су део њене докторске дисертације. Осим тога, за потребе ове тезе обавила је низ рекогносцирања на подручју војвођанског Баната.</w:t>
      </w:r>
    </w:p>
    <w:p>
      <w:pPr>
        <w:pStyle w:val="Normal"/>
        <w:spacing w:lineRule="auto" w:line="36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нтересовања Неде Мирковић-Марић су широка што пре свега показују њени радови објављени као резултати многобројних теренских истраживања. Последњих година се она све више фокусирају на период неолита,  и још уже, на поље керамичких студија, што се види из њених самосталних и коауторских радова и каталога изложби:</w:t>
      </w:r>
    </w:p>
    <w:p>
      <w:pPr>
        <w:pStyle w:val="NoSpacing"/>
        <w:tabs>
          <w:tab w:val="clear" w:pos="720"/>
          <w:tab w:val="left" w:pos="0" w:leader="none"/>
        </w:tabs>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010 (2011)</w:t>
      </w:r>
      <w:r>
        <w:rPr>
          <w:rFonts w:cs="Times New Roman;Times New Roman" w:ascii="Times New Roman;Times New Roman" w:hAnsi="Times New Roman;Times New Roman"/>
          <w:sz w:val="24"/>
          <w:szCs w:val="24"/>
        </w:rPr>
        <w:t xml:space="preserve"> (са Марић, М.) Локалитет Црквиште са крстом-Оброк св. Димитрија, Димитровград, </w:t>
      </w:r>
      <w:r>
        <w:rPr>
          <w:rFonts w:cs="Times New Roman;Times New Roman" w:ascii="Times New Roman;Times New Roman" w:hAnsi="Times New Roman;Times New Roman"/>
          <w:i/>
          <w:sz w:val="24"/>
          <w:szCs w:val="24"/>
        </w:rPr>
        <w:t xml:space="preserve">Гласник друштва конзерватора Србије </w:t>
      </w:r>
      <w:r>
        <w:rPr>
          <w:rFonts w:cs="Times New Roman;Times New Roman" w:ascii="Times New Roman;Times New Roman" w:hAnsi="Times New Roman;Times New Roman"/>
          <w:sz w:val="24"/>
          <w:szCs w:val="24"/>
        </w:rPr>
        <w:t>35: 73-75.</w:t>
      </w:r>
    </w:p>
    <w:p>
      <w:pPr>
        <w:pStyle w:val="NoSpacing"/>
        <w:tabs>
          <w:tab w:val="clear" w:pos="720"/>
          <w:tab w:val="left" w:pos="0" w:leader="none"/>
        </w:tabs>
        <w:spacing w:lineRule="auto" w:line="360" w:before="0" w:after="0"/>
        <w:contextualSpacing/>
        <w:jc w:val="both"/>
        <w:rPr/>
      </w:pPr>
      <w:r>
        <w:rPr>
          <w:rFonts w:cs="Times New Roman;Times New Roman" w:ascii="Times New Roman;Times New Roman" w:hAnsi="Times New Roman;Times New Roman"/>
          <w:b/>
          <w:sz w:val="24"/>
          <w:szCs w:val="24"/>
        </w:rPr>
        <w:t>2010 (2011)</w:t>
      </w:r>
      <w:r>
        <w:rPr>
          <w:rFonts w:cs="Times New Roman;Times New Roman" w:ascii="Times New Roman;Times New Roman" w:hAnsi="Times New Roman;Times New Roman"/>
          <w:sz w:val="24"/>
          <w:szCs w:val="24"/>
        </w:rPr>
        <w:t xml:space="preserve"> (са Марић, М.) Обреновац код Димитровграда, насеље винчанске културе,</w:t>
      </w:r>
      <w:r>
        <w:rPr>
          <w:sz w:val="24"/>
          <w:szCs w:val="24"/>
        </w:rPr>
        <w:t xml:space="preserve"> </w:t>
      </w:r>
      <w:r>
        <w:rPr>
          <w:rFonts w:cs="Times New Roman;Times New Roman" w:ascii="Times New Roman;Times New Roman" w:hAnsi="Times New Roman;Times New Roman"/>
          <w:i/>
          <w:sz w:val="24"/>
          <w:szCs w:val="24"/>
        </w:rPr>
        <w:t xml:space="preserve">Гласник друштва конзерватора Србије </w:t>
      </w:r>
      <w:r>
        <w:rPr>
          <w:rFonts w:cs="Times New Roman;Times New Roman" w:ascii="Times New Roman;Times New Roman" w:hAnsi="Times New Roman;Times New Roman"/>
          <w:sz w:val="24"/>
          <w:szCs w:val="24"/>
        </w:rPr>
        <w:t>35: 65-68.</w:t>
      </w:r>
    </w:p>
    <w:p>
      <w:pPr>
        <w:pStyle w:val="Normal"/>
        <w:spacing w:before="120" w:after="120"/>
        <w:jc w:val="both"/>
        <w:rPr>
          <w:rFonts w:ascii="Times New Roman;Times New Roman" w:hAnsi="Times New Roman;Times New Roman" w:cs="Times New Roman;Times New Roman"/>
          <w:i/>
          <w:i/>
        </w:rPr>
      </w:pPr>
      <w:r>
        <w:rPr>
          <w:rStyle w:val="Emphasis"/>
          <w:rFonts w:cs="Times New Roman;Times New Roman" w:ascii="Times New Roman;Times New Roman" w:hAnsi="Times New Roman;Times New Roman"/>
          <w:b/>
          <w:i w:val="false"/>
          <w:iCs/>
        </w:rPr>
        <w:t>2013</w:t>
      </w:r>
      <w:r>
        <w:rPr>
          <w:rStyle w:val="Emphasis"/>
          <w:rFonts w:cs="Times New Roman;Times New Roman" w:ascii="Times New Roman;Times New Roman" w:hAnsi="Times New Roman;Times New Roman"/>
          <w:i w:val="false"/>
          <w:iCs/>
        </w:rPr>
        <w:t xml:space="preserve"> (са Л. Милашиновић) Две фигурине еквида из Народног музеја Кикинда, Рад музеја Војводине 55: 35-46.</w:t>
      </w:r>
    </w:p>
    <w:p>
      <w:pPr>
        <w:pStyle w:val="NoSpacing"/>
        <w:tabs>
          <w:tab w:val="clear" w:pos="720"/>
          <w:tab w:val="left" w:pos="0" w:leader="none"/>
        </w:tabs>
        <w:spacing w:lineRule="auto" w:line="360" w:before="0" w:after="0"/>
        <w:contextualSpacing/>
        <w:jc w:val="both"/>
        <w:rPr/>
      </w:pPr>
      <w:r>
        <w:rPr>
          <w:rFonts w:cs="Times New Roman;Times New Roman" w:ascii="Times New Roman;Times New Roman" w:hAnsi="Times New Roman;Times New Roman"/>
          <w:b/>
          <w:sz w:val="24"/>
          <w:szCs w:val="24"/>
        </w:rPr>
        <w:t xml:space="preserve">2011 </w:t>
      </w:r>
      <w:r>
        <w:rPr>
          <w:rFonts w:cs="Times New Roman;Times New Roman" w:ascii="Times New Roman;Times New Roman" w:hAnsi="Times New Roman;Times New Roman"/>
          <w:sz w:val="24"/>
          <w:szCs w:val="24"/>
        </w:rPr>
        <w:t xml:space="preserve">(са Благојевић, М., Петковић, Д.) Колубара у праисторији, прича о два локалитета, водич изложбе. </w:t>
      </w:r>
    </w:p>
    <w:p>
      <w:pPr>
        <w:pStyle w:val="Normal"/>
        <w:autoSpaceDE w:val="false"/>
        <w:spacing w:lineRule="auto" w:line="360"/>
        <w:ind w:firstLine="720"/>
        <w:jc w:val="both"/>
        <w:rPr/>
      </w:pPr>
      <w:r>
        <w:rPr>
          <w:rFonts w:cs="Times New Roman;Times New Roman" w:ascii="Times New Roman;Times New Roman" w:hAnsi="Times New Roman;Times New Roman"/>
          <w:sz w:val="24"/>
          <w:szCs w:val="24"/>
        </w:rPr>
        <w:t>Неда Мирковић-Марић учествовала је на више домаћих и међународних конференција. Издвајамо</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i/>
          <w:lang w:eastAsia="zh-CN"/>
        </w:rPr>
        <w:t>Spatial Boundaries and Cultural Identities in the Prehistoric Balkans</w:t>
      </w:r>
      <w:r>
        <w:rPr>
          <w:rFonts w:cs="Times New Roman;Times New Roman" w:ascii="Times New Roman;Times New Roman" w:hAnsi="Times New Roman;Times New Roman"/>
        </w:rPr>
        <w:t xml:space="preserve"> у Хајделбергу 2014. године, двадесети годишњи скуп Европске асоцијације археолога одржан исте године у Истанбулу и специјализовану тематску конференцију посвећену студијама керамике EMAC одржану 2015. године у Атини.</w:t>
      </w:r>
    </w:p>
    <w:p>
      <w:pPr>
        <w:pStyle w:val="Normal"/>
        <w:spacing w:lineRule="auto" w:line="360"/>
        <w:ind w:firstLine="720"/>
        <w:jc w:val="both"/>
        <w:rPr/>
      </w:pPr>
      <w:r>
        <w:rPr>
          <w:rFonts w:cs="Times New Roman;Times New Roman" w:ascii="Times New Roman;Times New Roman" w:hAnsi="Times New Roman;Times New Roman"/>
        </w:rPr>
        <w:t xml:space="preserve">Докторска дисертација мр Неде Мирковић-Марић </w:t>
      </w:r>
      <w:r>
        <w:rPr>
          <w:rFonts w:cs="Times New Roman;Times New Roman" w:ascii="Times New Roman;Times New Roman" w:hAnsi="Times New Roman;Times New Roman"/>
          <w:i/>
        </w:rPr>
        <w:t>Материјална култура, организација насеља и интеракције у касном неолиту на подручју војвођанског Баната</w:t>
      </w:r>
      <w:r>
        <w:rPr>
          <w:rFonts w:cs="Times New Roman;Times New Roman" w:ascii="Times New Roman;Times New Roman" w:hAnsi="Times New Roman;Times New Roman"/>
        </w:rPr>
        <w:t xml:space="preserve"> састоји се од 258 страна основног текста, 29 страна библиографије, 14 табли, 2 плана, 125 слика и 10 табела. Текст је подељен на пет основних целина с низом поглавља.</w:t>
      </w:r>
    </w:p>
    <w:p>
      <w:pPr>
        <w:pStyle w:val="Normal"/>
        <w:spacing w:lineRule="auto" w:line="360"/>
        <w:ind w:firstLine="720"/>
        <w:jc w:val="both"/>
        <w:rPr/>
      </w:pPr>
      <w:r>
        <w:rPr>
          <w:rFonts w:cs="Times New Roman;Times New Roman" w:ascii="Times New Roman;Times New Roman" w:hAnsi="Times New Roman;Times New Roman"/>
        </w:rPr>
        <w:t xml:space="preserve">У првом поглављу кандидаткиња је изложила предмет и циљ свог истраживања. Територија војвођанског Баната, према схватањима традиционалне археологије, представља јужну периферну област тзв. потиске културе и област која представља зону која се граничи с винчанском културом. Досадашња сазнања о касном неолиту овог простора су, међутим, у највећој мери била заснована на истраживањима спроведеним пре готово једног века, а основне особине материјалне културе биле су приказане сасвим сумарно. Имајући у виду да војвођански Банат истовремено представља зону разграничења, али и контакта две различите неолитске традиције, кандидаткиња се определила да их посматра кроз дефинисање социјалних група, односно групних идентитета кроз концепт тзв. </w:t>
      </w:r>
      <w:r>
        <w:rPr>
          <w:rFonts w:cs="Times New Roman;Times New Roman" w:ascii="Times New Roman;Times New Roman" w:hAnsi="Times New Roman;Times New Roman"/>
          <w:i/>
        </w:rPr>
        <w:t>социјалних граница</w:t>
      </w:r>
      <w:r>
        <w:rPr>
          <w:rFonts w:cs="Times New Roman;Times New Roman" w:ascii="Times New Roman;Times New Roman" w:hAnsi="Times New Roman;Times New Roman"/>
        </w:rPr>
        <w:t>, односно заједница праксе. Зато се фокусирала на два важна аспекта материјалне културе. С једне стране, то су обрасци насељавања, односно дефинисање организације насеља и њихових сличности и разлика у односу на традиционално схваћену матичну област потиске културе и насеља винчанске културе. С друге стране, кандидаткиња  дефинисање различитих традиција посматра кроз особине технолошког стила на најбројнијој групи покретних налаза – керамици. У другом и трећем поглављу кандидаткиња даје преглед досадашњих сазнања и историјат истраживања, као и природне карактеристике овог простора.</w:t>
      </w:r>
    </w:p>
    <w:p>
      <w:pPr>
        <w:pStyle w:val="Normal"/>
        <w:spacing w:lineRule="auto" w:line="36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руга целина посвећена је прегледу досад познатих каснонеолитских локалитета у војвођанском Банату. Она садржи податке ранијих истраживача, али и резултате нових истраживања. </w:t>
      </w:r>
    </w:p>
    <w:p>
      <w:pPr>
        <w:pStyle w:val="Normal"/>
        <w:spacing w:lineRule="auto" w:line="360"/>
        <w:ind w:firstLine="720"/>
        <w:jc w:val="both"/>
        <w:rPr/>
      </w:pPr>
      <w:r>
        <w:rPr>
          <w:rFonts w:cs="Times New Roman;Times New Roman" w:ascii="Times New Roman;Times New Roman" w:hAnsi="Times New Roman;Times New Roman"/>
        </w:rPr>
        <w:t>Трећа целина посвећена је обрасцима насељавања и унутрашњој организацији потиских локалитета. Разматрајући изглед насеља на простору данашње Мађарске, кандидаткиња је утврдила да насеља у војвођанском Банату не показују значајна одступања у односу на матичну област потиске традиције и показала да је могуће идентификовати како телове, тако и једнослојна насеља. Ту се посебно издваја Градиште у Иђошу, насеље које се састоји од телоидног дела окруженог ровом или палисадом и једнослојног насеља.  Значајни су  закључци у вези с економијом локалитета. На основу детаљног рекогнисцирања његове околине и израде модела предвидљивости, кандидаткиња је закључила да су око њега постојала мања сателитска – једнослојна насеља, претпостављајући да су она за њега економски и социјално везана. Смањење броја насеља у односу на рани неолит, као и  постојање разлика у погледу њихове величине и значаја кандидаткиња објашњава променама стратегији опстанка, али и променама у социјалним одоносима, те појавом неких облика друштвене комплексности.</w:t>
      </w:r>
    </w:p>
    <w:p>
      <w:pPr>
        <w:pStyle w:val="Normal"/>
        <w:spacing w:lineRule="auto" w:line="360"/>
        <w:ind w:firstLine="720"/>
        <w:jc w:val="both"/>
        <w:rPr/>
      </w:pPr>
      <w:r>
        <w:rPr>
          <w:rFonts w:cs="Times New Roman;Times New Roman" w:ascii="Times New Roman;Times New Roman" w:hAnsi="Times New Roman;Times New Roman"/>
        </w:rPr>
        <w:t xml:space="preserve">Четврта и најобимнија целина ове докторске тезе посвећена је анализи грнчарије. Да би утврдила разлике и сличности између две неолитске традиције, кандидаткиња се определила за анализу технолошког стила. Он се у литератури дефинише као скуп свих активности и понашања који се исказују кроз израду предмета, а последица су социјалних односа. Зато она не разматра израду керамике само кроз анализу оперативног ланца, тј. следа корака у изради, већ је узела у обзир и концепт тзв. </w:t>
      </w:r>
      <w:r>
        <w:rPr>
          <w:rFonts w:cs="Times New Roman;Times New Roman" w:ascii="Times New Roman;Times New Roman" w:hAnsi="Times New Roman;Times New Roman"/>
          <w:i/>
        </w:rPr>
        <w:t>технолошких избора</w:t>
      </w:r>
      <w:r>
        <w:rPr>
          <w:rFonts w:cs="Times New Roman;Times New Roman" w:ascii="Times New Roman;Times New Roman" w:hAnsi="Times New Roman;Times New Roman"/>
        </w:rPr>
        <w:t xml:space="preserve">, односно одлука које је занатлија морао током тог процеса да доноси. Прецизна методологија, која је укључила морфометријску анализу, идентификацију техника израде и додатих примеса посматрањем фрагмената керамике под увећањем, као и примена петрографских анализа и рентгенске флуоресценције омогућила је Неди Мирковић-Марић да идентификује присуство две различите технолошке традиције на каснонеолитским локалитетима у војвођанском Банату. Прва је представљена оксидационо печеном грнчаријом са рециклираном керамиком - шамотом и органским примесама у фактури, типичном за тзв. потиску културу. Другу карактерише редукционо печење, маса без шамота и с додатим минералним примесама, а јавља се на облицима за сервирање и конзумирање хране типичним за винчанску керамику. На основу археометријских анализа, кандидаткиња је показала да је керамика оба стила рађена од локалних сировина. Идентификација "мешаних асемблажа" на истим локалитетима, односно присуства два технолошка стила, оба локалног порекла, као и присуства технолошких "хибрида", представља један од најважнијих резултата ове тезе и изазива низ питања којима се кандидаткиња бави у следећој целини свог рада. </w:t>
      </w:r>
    </w:p>
    <w:p>
      <w:pPr>
        <w:pStyle w:val="Normal"/>
        <w:spacing w:lineRule="auto" w:line="360"/>
        <w:ind w:firstLine="720"/>
        <w:jc w:val="both"/>
        <w:rPr/>
      </w:pPr>
      <w:r>
        <w:rPr>
          <w:rFonts w:cs="Times New Roman;Times New Roman" w:ascii="Times New Roman;Times New Roman" w:hAnsi="Times New Roman;Times New Roman"/>
        </w:rPr>
        <w:t xml:space="preserve">Имајући у виду археолошке податке који показују да су у раним фазама касног неолита у војвођанском Банату присутни локалитети винчанске, док их у познијим смењује потиска традиција, у петој целини под насловом </w:t>
      </w:r>
      <w:r>
        <w:rPr>
          <w:rFonts w:cs="Times New Roman;Times New Roman" w:ascii="Times New Roman;Times New Roman" w:hAnsi="Times New Roman;Times New Roman"/>
          <w:i/>
        </w:rPr>
        <w:t>Контакти и интеракције</w:t>
      </w:r>
      <w:r>
        <w:rPr>
          <w:rFonts w:cs="Times New Roman;Times New Roman" w:ascii="Times New Roman;Times New Roman" w:hAnsi="Times New Roman;Times New Roman"/>
        </w:rPr>
        <w:t xml:space="preserve"> кандидаткиња разматра природу њихових односа. Превладавање потиске традиције у средњем и северном Банату објашњава доласком нових популација са севера. На основу присуства мешаних асемблажа, заједно с хибридима, међутим, она износи претпоставку да су ти дошљаци живели заједно са заједницама које су затекли, намећући свој стил као израз идентитета. С друге стране, потиски "импорт" на винчанским локалитетима она објашњава другом врстом интеракције, претпостављајући размену, али уз опрез, истичући да доступни подаци још увек не омогућавају детаљније разматрање овог питања. </w:t>
      </w:r>
    </w:p>
    <w:p>
      <w:pPr>
        <w:pStyle w:val="Normal"/>
        <w:spacing w:lineRule="auto" w:line="36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кључна разматрања ове тезе представљају сумирање свих резултата, али указују и на нова питања којаје потребно разјаснити у будућим истраживањима.</w:t>
      </w:r>
    </w:p>
    <w:p>
      <w:pPr>
        <w:pStyle w:val="Normal"/>
        <w:spacing w:lineRule="auto" w:line="360"/>
        <w:ind w:firstLine="720"/>
        <w:jc w:val="both"/>
        <w:rPr/>
      </w:pPr>
      <w:r>
        <w:rPr>
          <w:rFonts w:cs="Times New Roman;Times New Roman" w:ascii="Times New Roman;Times New Roman" w:hAnsi="Times New Roman;Times New Roman"/>
        </w:rPr>
        <w:t xml:space="preserve">Докторска дисертација мр Неде Мирковић-Марић </w:t>
      </w:r>
      <w:r>
        <w:rPr>
          <w:rFonts w:cs="Times New Roman;Times New Roman" w:ascii="Times New Roman;Times New Roman" w:hAnsi="Times New Roman;Times New Roman"/>
          <w:i/>
        </w:rPr>
        <w:t>Материјална култура, организација насеља и интеракције у касном неолиту на подручју војвођанског Баната</w:t>
      </w:r>
      <w:r>
        <w:rPr>
          <w:rFonts w:cs="Times New Roman;Times New Roman" w:ascii="Times New Roman;Times New Roman" w:hAnsi="Times New Roman;Times New Roman"/>
        </w:rPr>
        <w:t xml:space="preserve"> испунила је задатке формулисане кроз истраживачка питања. Детаљан преглед каснонеолитских локалитета на подручју војвођанског Баната представља пионирски рад на систематизацији постојећих сазнања. С друге стране, интердисциплинарна анализа грнчарије пружила је нове резултате, чиме се досад запостављено питање међусобних контаката неолитских заједница поново враћа у фокус археолошких истраживања. Због свега наведеног предлажемо Наставно-научном већу да докторанду мр Неди Мирковић-Марић одобри усмену одбрану докторске тезе.</w:t>
      </w:r>
    </w:p>
    <w:p>
      <w:pPr>
        <w:pStyle w:val="Normal"/>
        <w:spacing w:lineRule="auto" w:line="36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оц. др Јасна Вуковић, ментор</w:t>
      </w:r>
    </w:p>
    <w:p>
      <w:pPr>
        <w:pStyle w:val="Normal"/>
        <w:spacing w:lineRule="auto" w:line="360"/>
        <w:ind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t>Проф. др Ненад Тасић</w:t>
      </w:r>
    </w:p>
    <w:p>
      <w:pPr>
        <w:pStyle w:val="Normal"/>
        <w:spacing w:lineRule="auto" w:line="360"/>
        <w:ind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t>Доц. др Бобан Трипковић</w:t>
      </w:r>
    </w:p>
    <w:p>
      <w:pPr>
        <w:pStyle w:val="Normal"/>
        <w:spacing w:lineRule="auto" w:line="360"/>
        <w:ind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t>Др Славиша Перић,</w:t>
      </w:r>
    </w:p>
    <w:p>
      <w:pPr>
        <w:pStyle w:val="Normal"/>
        <w:spacing w:lineRule="auto" w:line="360"/>
        <w:ind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t>виши научни сарадник, Археолошки институт, Београд</w:t>
      </w:r>
    </w:p>
    <w:p>
      <w:pPr>
        <w:pStyle w:val="Normal"/>
        <w:spacing w:lineRule="auto" w:line="360"/>
        <w:ind w:firstLine="72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before="0" w:after="200"/>
        <w:ind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character" w:styleId="DefaultParagraphFont">
    <w:name w:val="Default Paragraph Font"/>
    <w:qFormat/>
    <w:rPr/>
  </w:style>
  <w:style w:type="character" w:styleId="NoSpacingChar">
    <w:name w:val="No Spacing Char"/>
    <w:qFormat/>
    <w:rPr>
      <w:sz w:val="22"/>
      <w:lang w:val="en-US" w:bidi="ar-SA"/>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Times New Roman" w:cs="Times New Roman;Times New Roman"/>
      <w:color w:val="auto"/>
      <w:sz w:val="2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06:00Z</dcterms:created>
  <dc:creator>Jasna Vuković</dc:creator>
  <dc:description/>
  <cp:keywords/>
  <dc:language>en-US</dc:language>
  <cp:lastModifiedBy>RCFF</cp:lastModifiedBy>
  <dcterms:modified xsi:type="dcterms:W3CDTF">2016-07-13T11:06:00Z</dcterms:modified>
  <cp:revision>2</cp:revision>
  <dc:subject/>
  <dc:title/>
</cp:coreProperties>
</file>