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360" w:before="0" w:after="0"/>
        <w:ind w:left="0" w:firstLine="851"/>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851"/>
        <w:contextualSpacing/>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36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НАСТАВНО-НАУЧНОМ ВЕЋУ</w:t>
      </w:r>
    </w:p>
    <w:p>
      <w:pPr>
        <w:pStyle w:val="ListParagraph"/>
        <w:spacing w:lineRule="auto" w:line="36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ФИЛОЗОФСКОГ ФАКУЛТЕТАУНИВЕРЗИТЕТА У БЕОГРАДУ</w:t>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ставно-научно веће Филозофског факултета Универзитета у Београду  на седници  одржаној  30.06.2016. године  изабрало нас је за чланове Комисије за оцену и одбрану докторске дисертације ПЕДАГОШКА ФУНКЦИЈА РАЧУНАРСКИХ ИГАРА, докторанда Ненада Стевановића.После прегледа и оцене дисертације подносимо Већу факултета следећи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t>И  З  В  Е  Ш  Т  А  Ј</w:t>
      </w:r>
    </w:p>
    <w:p>
      <w:pPr>
        <w:pStyle w:val="Normal"/>
        <w:spacing w:lineRule="auto" w:line="36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Основни подаци о кандидату и дисертацији</w:t>
      </w:r>
    </w:p>
    <w:p>
      <w:pPr>
        <w:pStyle w:val="Bodytext31"/>
        <w:shd w:fill="auto" w:val="clear"/>
        <w:spacing w:lineRule="auto" w:line="276" w:before="0" w:after="218"/>
        <w:ind w:left="40" w:firstLine="680"/>
        <w:rPr>
          <w:rFonts w:ascii="Times New Roman" w:hAnsi="Times New Roman" w:eastAsia="Times New Roman" w:cs="Times New Roman"/>
          <w:b/>
          <w:b/>
          <w:sz w:val="24"/>
          <w:szCs w:val="24"/>
          <w:lang w:eastAsia="en-US"/>
        </w:rPr>
      </w:pPr>
      <w:r>
        <w:rPr>
          <w:rFonts w:eastAsia="Times New Roman" w:cs="Times New Roman"/>
          <w:b/>
          <w:sz w:val="24"/>
          <w:szCs w:val="24"/>
          <w:lang w:eastAsia="en-US"/>
        </w:rPr>
      </w:r>
    </w:p>
    <w:p>
      <w:pPr>
        <w:pStyle w:val="Bodytext31"/>
        <w:shd w:fill="auto" w:val="clear"/>
        <w:spacing w:lineRule="auto" w:line="360" w:before="0" w:after="218"/>
        <w:ind w:firstLine="567"/>
        <w:rPr/>
      </w:pPr>
      <w:r>
        <w:rPr>
          <w:sz w:val="24"/>
          <w:szCs w:val="24"/>
        </w:rPr>
        <w:t>Ненад Стевановић рођен је 24.06.1982. године у Смедереву, где је завршио основну школу игимназију. Основне  студије педагогије  завршио је на Филозофском факултету Универзитета у Београду 2006. године</w:t>
      </w:r>
      <w:r>
        <w:rPr>
          <w:i/>
          <w:sz w:val="24"/>
          <w:szCs w:val="24"/>
        </w:rPr>
        <w:t>.</w:t>
      </w:r>
      <w:r>
        <w:rPr>
          <w:sz w:val="24"/>
          <w:szCs w:val="24"/>
        </w:rPr>
        <w:t xml:space="preserve">   Током трајања студија у периоду од 2001. године до 2006. године  био је стипендиста Министарства просвете и науке Републике Србије. Почетком 2009. године уписао је докторске академске  студије педагогије  на Филозофском факултету у Београду. Предлог теме докторске дисертације под називом </w:t>
      </w:r>
      <w:r>
        <w:rPr>
          <w:i/>
          <w:sz w:val="24"/>
          <w:szCs w:val="24"/>
        </w:rPr>
        <w:t>Педагошка функција рачунарских игара</w:t>
      </w:r>
      <w:r>
        <w:rPr>
          <w:sz w:val="24"/>
          <w:szCs w:val="24"/>
        </w:rPr>
        <w:t xml:space="preserve"> одобрен је 2014.  године  од стране  Универзитета у Београду.</w:t>
      </w:r>
    </w:p>
    <w:p>
      <w:pPr>
        <w:pStyle w:val="Bodytext31"/>
        <w:shd w:fill="auto" w:val="clear"/>
        <w:spacing w:lineRule="auto" w:line="360" w:before="0" w:after="218"/>
        <w:ind w:firstLine="567"/>
        <w:rPr>
          <w:sz w:val="24"/>
          <w:szCs w:val="24"/>
        </w:rPr>
      </w:pPr>
      <w:r>
        <w:rPr>
          <w:sz w:val="24"/>
          <w:szCs w:val="24"/>
        </w:rPr>
        <w:t xml:space="preserve">Радни однос на месту педагога   започео је  2007. године у  ОШ „Бранко Радичевић“ у Лугавчини код Смедерева.  У 2010-ој години  постао је асистент за ужу научну област Педагогија  на Педагошком факултету у Јагодини, где и данас ради на предметима </w:t>
      </w:r>
      <w:r>
        <w:rPr>
          <w:i/>
          <w:sz w:val="24"/>
          <w:szCs w:val="24"/>
        </w:rPr>
        <w:t xml:space="preserve">Увод у педагогију, Школска и породична педагогија, Породична педагогија, Педагогија слободног времена и Феноменологија слободног времена. </w:t>
      </w:r>
    </w:p>
    <w:p>
      <w:pPr>
        <w:pStyle w:val="Bodytext31"/>
        <w:spacing w:lineRule="auto" w:line="360" w:before="0" w:after="0"/>
        <w:ind w:firstLine="567"/>
        <w:rPr>
          <w:color w:val="000000"/>
          <w:sz w:val="24"/>
          <w:szCs w:val="24"/>
        </w:rPr>
      </w:pPr>
      <w:r>
        <w:rPr>
          <w:color w:val="000000"/>
          <w:sz w:val="24"/>
          <w:szCs w:val="24"/>
        </w:rPr>
        <w:t xml:space="preserve">Ненад Стевановић је до сада  објавио шест научних радова, два ауторска и четири коауторска научна рада у домаћим и страним часописима и зборницима, међу којима се може издвојити рад у категорији М23, </w:t>
      </w:r>
      <w:r>
        <w:rPr>
          <w:sz w:val="24"/>
          <w:szCs w:val="24"/>
        </w:rPr>
        <w:t xml:space="preserve">Budimir-Ninković, G. Stevanović, N. (2013). University Students’ Attitudes about Morality Crisis Today. </w:t>
      </w:r>
      <w:r>
        <w:rPr>
          <w:i/>
          <w:sz w:val="24"/>
          <w:szCs w:val="24"/>
        </w:rPr>
        <w:t>Croatian JournalofEducation</w:t>
      </w:r>
      <w:r>
        <w:rPr>
          <w:sz w:val="24"/>
          <w:szCs w:val="24"/>
        </w:rPr>
        <w:t xml:space="preserve">, 15 (3):741-776.  </w:t>
      </w:r>
    </w:p>
    <w:p>
      <w:pPr>
        <w:pStyle w:val="Bodytext31"/>
        <w:spacing w:lineRule="auto" w:line="360" w:before="0" w:after="0"/>
        <w:ind w:hanging="0"/>
        <w:rPr>
          <w:color w:val="000000"/>
          <w:sz w:val="24"/>
          <w:szCs w:val="24"/>
        </w:rPr>
      </w:pPr>
      <w:r>
        <w:rPr>
          <w:sz w:val="24"/>
          <w:szCs w:val="24"/>
        </w:rPr>
        <w:t>Међу радовима релевантним за  тему  докторске дисертације могу се издвојити:</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sz w:val="24"/>
          <w:szCs w:val="24"/>
        </w:rPr>
        <w:t xml:space="preserve">(1) Стевановић, Н. (2012). Визија школе у ери информационо-комуникационих технологија. У Трифуновић, В. (ур.) </w:t>
      </w:r>
      <w:r>
        <w:rPr>
          <w:rFonts w:cs="Times New Roman" w:ascii="Times New Roman" w:hAnsi="Times New Roman"/>
          <w:i/>
          <w:sz w:val="24"/>
          <w:szCs w:val="24"/>
        </w:rPr>
        <w:t>Школа као чинилац развоја националног и културног идентитета и проевропских вредности: образовање и васпитање - традиција и савременост</w:t>
      </w:r>
      <w:r>
        <w:rPr>
          <w:rFonts w:cs="Times New Roman" w:ascii="Times New Roman" w:hAnsi="Times New Roman"/>
          <w:sz w:val="24"/>
          <w:szCs w:val="24"/>
        </w:rPr>
        <w:t xml:space="preserve"> (247-261).Педагошки факултет Јагодина: Зборник са научног скупа. </w:t>
      </w:r>
    </w:p>
    <w:p>
      <w:pPr>
        <w:pStyle w:val="Normal"/>
        <w:spacing w:lineRule="auto" w:line="360" w:before="0" w:after="0"/>
        <w:jc w:val="both"/>
        <w:rPr/>
      </w:pPr>
      <w:r>
        <w:rPr>
          <w:rFonts w:cs="Times New Roman" w:ascii="Times New Roman" w:hAnsi="Times New Roman"/>
          <w:sz w:val="24"/>
          <w:szCs w:val="24"/>
        </w:rPr>
        <w:t xml:space="preserve">(2) Будимир-Нинковић, Г.,  Сучеви, В., Стевановић, Н. (2013). Примена Интернета у образовању и информационом друштву. У </w:t>
      </w:r>
      <w:r>
        <w:rPr>
          <w:rFonts w:cs="Times New Roman" w:ascii="Times New Roman" w:hAnsi="Times New Roman"/>
          <w:i/>
          <w:sz w:val="24"/>
          <w:szCs w:val="24"/>
        </w:rPr>
        <w:t>Образовне иновације у информационом друштву</w:t>
      </w:r>
      <w:r>
        <w:rPr>
          <w:rFonts w:cs="Times New Roman" w:ascii="Times New Roman" w:hAnsi="Times New Roman"/>
          <w:sz w:val="24"/>
          <w:szCs w:val="24"/>
        </w:rPr>
        <w:t xml:space="preserve">. Српска академија образовања,  Годишњак за 2012, 249 – 270. </w:t>
      </w:r>
    </w:p>
    <w:p>
      <w:pPr>
        <w:pStyle w:val="Bodytext31"/>
        <w:spacing w:lineRule="auto" w:line="360"/>
        <w:ind w:hanging="0"/>
        <w:rPr>
          <w:sz w:val="24"/>
          <w:szCs w:val="24"/>
        </w:rPr>
      </w:pPr>
      <w:r>
        <w:rPr>
          <w:sz w:val="24"/>
          <w:szCs w:val="24"/>
        </w:rPr>
        <w:t>(3)Стевановић, Н. (2016). Развијање колаборативности у раном узрасту помоћу рачунарске игре.УКопас Вукашиновић, Е. (ур.)</w:t>
      </w:r>
      <w:r>
        <w:rPr>
          <w:i/>
          <w:sz w:val="24"/>
          <w:szCs w:val="24"/>
        </w:rPr>
        <w:t>Савремено предшколско васпитање и образовање: изазови и дилеме</w:t>
      </w:r>
      <w:r>
        <w:rPr>
          <w:sz w:val="24"/>
          <w:szCs w:val="24"/>
        </w:rPr>
        <w:t xml:space="preserve"> (323 -340).Факултет педагошких наука Универзитета у Крагујевцу: Зборник са националне научно-стручне конференције са међународним учешћем.</w:t>
      </w:r>
    </w:p>
    <w:p>
      <w:pPr>
        <w:pStyle w:val="Bodytext31"/>
        <w:spacing w:lineRule="auto" w:line="360"/>
        <w:ind w:firstLine="567"/>
        <w:rPr>
          <w:sz w:val="24"/>
          <w:szCs w:val="24"/>
        </w:rPr>
      </w:pPr>
      <w:r>
        <w:rPr>
          <w:sz w:val="24"/>
          <w:szCs w:val="24"/>
        </w:rPr>
        <w:t>Учествовао је на више научних и стручних конференција на којима је имаоукупноосамсаопштења, четири у целости, и четири  у изводу. У периоду од 2010. до 2016  године  учествовао је као истраживач и сарадник на четири међународна развојна пројекта у оквиру TEMPUS и  COMMENIUS програма. Уоквиру  студијских  боравака  у Хелсинкију,  Тирани,  Јваскули  и у Никозијиимао је прилику да упозна  различите системе и приступе образовању. По одлуци Министарства просвете, науке и технолошког развоја од јуна 2015. године члан је стручног радног тима за подршку учешћа Републике Србије у оквиру Отвореног метода координације (ОМК) на усаглашавању прописа са ЕУ у области образовања.</w:t>
        <w:tab/>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окторска дисертација кандидатаНенада Стевановића „Педагошка функција рачунарских игара“,  има 296 страна основног текста и следећу структуру: Увод (1–4); Теоријски оквир истраживања (5–84); Методологија истраживања (87–102); Анализа и интерпретација података истраживања (103–238); Педагошка функција рачунарских игара: синтеза теоријских и емпиријских сазнања (239-262); Закључак (239-262); Специфичности и ограничења истраживања (270-273); Лични осврт на рачунарске игре  (274-280; Литература (281-296). Наведена поглавља подељена су на више логички повезаних целина са адекватним поднасловима. У дисертацији је дата 51 табела, 41 графикон, 25 фотографија и  12 дијаграма  којима  се употпуњује текст. Попис литературе садржи 256 библиографских јединицаи форматиран је према међународном АПА стандарду. На крају рада дати су прилози са инструментима истраживања, транскриптима интервјуа, белешкама истраживача, фотографијама насталим током истраживања, другим релевантним материјалимакао и биографија кандидат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360"/>
        <w:jc w:val="both"/>
        <w:rPr>
          <w:b/>
          <w:b/>
        </w:rPr>
      </w:pPr>
      <w:r>
        <w:rPr>
          <w:b/>
        </w:rPr>
        <w:t>Предмет и циљ дисертациј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над Стевановић  се у дисертацији  бави  педагошком функцијом рачунарских игара  у конструкцији знања и вредности у раном детињству. Педагошка функција рачунарских игара се разматра и истражује на темељу савремених схватања детета и детињства у ери информационо комуникационих технологија. Рачунарске игре су сагледане  као део културе и посебно дечје културе, који мења  улогу и положај детета у култури. У том смислу се рачунарске игре одређују као културни артефакт, односно културно оруђе које деца користе у раном детињству  у сазнавању себе и света,  у грађењу односа и  партиципацији у култури.</w:t>
      </w:r>
    </w:p>
    <w:p>
      <w:pPr>
        <w:pStyle w:val="Normal"/>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торанд  у детаљнијем одређењу рачунарских игара, на основу консултовања обимне и релевантне литературе, анализира развој рачунарских игара, даје поделу рачунарских игара на жанрове  и такође прави својеврсну синтезу  релевантних мултидисциплинарних  истраживања потенцијала и ефеката рачунарских игара, групишући их према различитим истраживачким оријентацијама, као различите „генерације“ истраживања. Опредељујући се за нову истраживачку парадигму докторанд Стевановић  феноменолошки приступа предмету истраживања ослањајући се на  критичку етнографију у </w:t>
      </w:r>
      <w:r>
        <w:rPr>
          <w:rFonts w:cs="Times New Roman" w:ascii="Times New Roman" w:hAnsi="Times New Roman"/>
          <w:sz w:val="24"/>
          <w:szCs w:val="24"/>
        </w:rPr>
        <w:t>преиспитивању места и улоге рачунарских игара у  конструкцији и реконструкцији култур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У истраживању педагошке функције рачунарских игара полази се  од  разумевања  рачунарске игре као културног  артефакта  који се континуирано  реконструише кроз интеракцију. Рачунарска игра се  збогтога у дисертацији истражује  на два међусобно зависна плана: а) као социо-културни артефакт - рачунарске игре се  анализирају   као вид игре који има структуру карактеристичну за игру  уопште  и проучавају се специфичности  рачунарских игара као  феномена у ери информационо- комуникационих технологија као продукта културе који посредује у конструкцији знања и вредности у раном детињству; б) као интерактивни процес  - рачунарске игре се  деконструишу  кроз  интеракцију  детета и рачунарске игре у оквиру које  се  остварује  педагошка функција рачунарских игара. Педагошка функција рачунарске игре се сагледава контекстуализовано у оквиру интеракција одређених културом, које укључују размену искустава, грађење значења, преговарање, истраживање,  изграђивање  личног и групног идентитета.</w:t>
      </w:r>
    </w:p>
    <w:p>
      <w:pPr>
        <w:pStyle w:val="Normal"/>
        <w:spacing w:lineRule="auto" w:line="360" w:before="0" w:after="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о циљ у  истраживању поставља се  откривање  педагошке функције рачунарске игре  кроз истраживање потенцијала рачунарских игара  у конструкцији знања и вредности у раном детињству. Циљ  се конкретизује кроз задатке истраживања усмерене на истраживање потенцијала рачунарских игара у: конструкцији концептуалних и функционалних знања;  развоју самодирекције  и метакогнитивних процеса у учењу; грађењу идентитета и развијању социјалних односа; реконструисању културних продуката у раном детињству;  развијању информатичке писмености.  </w:t>
      </w:r>
    </w:p>
    <w:p>
      <w:pPr>
        <w:pStyle w:val="Normal"/>
        <w:spacing w:lineRule="auto" w:line="360" w:before="0" w:after="240"/>
        <w:ind w:firstLine="567"/>
        <w:jc w:val="both"/>
        <w:rPr>
          <w:rFonts w:ascii="Times New Roman" w:hAnsi="Times New Roman" w:cs="Times New Roman"/>
          <w:color w:val="000000"/>
          <w:sz w:val="24"/>
          <w:szCs w:val="24"/>
        </w:rPr>
      </w:pP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sz w:val="24"/>
          <w:szCs w:val="24"/>
        </w:rPr>
        <w:t>Основне хипотезе од којих се полазило у истраживању</w:t>
      </w:r>
    </w:p>
    <w:p>
      <w:pPr>
        <w:pStyle w:val="ListParagraph"/>
        <w:spacing w:lineRule="auto" w:line="360" w:before="0" w:after="0"/>
        <w:ind w:left="0" w:firstLine="567"/>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before="0" w:after="240"/>
        <w:ind w:firstLine="567"/>
        <w:jc w:val="both"/>
        <w:rPr/>
      </w:pPr>
      <w:r>
        <w:rPr>
          <w:rFonts w:cs="Times New Roman" w:ascii="Times New Roman" w:hAnsi="Times New Roman"/>
          <w:sz w:val="24"/>
          <w:szCs w:val="24"/>
        </w:rPr>
        <w:tab/>
      </w:r>
      <w:r>
        <w:rPr>
          <w:rFonts w:cs="Times New Roman" w:ascii="Times New Roman" w:hAnsi="Times New Roman"/>
          <w:color w:val="000000"/>
          <w:sz w:val="24"/>
          <w:szCs w:val="24"/>
        </w:rPr>
        <w:t>Истраживање се заснива на претпоставци да рачунарске игре  имају педагошку  функцију  с обзиром на  одлике које су заједничке за  ситуационо учење и игру, као што су добровољност, саморегулација, посвећеност, концентрација, смисленост контекста за играча, активан однос играча, замишљање и стварање, радост и узбуђење, повезивање ранијег искуства и знања, грађење идентитета и културна продукција.Полазнапретпоставкао остваривању педагошке функције рачунарских игара jeистраживана и преиспитиванaкроз:</w:t>
      </w:r>
    </w:p>
    <w:p>
      <w:pPr>
        <w:pStyle w:val="Normal"/>
        <w:tabs>
          <w:tab w:val="clear" w:pos="720"/>
          <w:tab w:val="left" w:pos="851" w:leader="none"/>
        </w:tabs>
        <w:spacing w:lineRule="auto" w:line="360"/>
        <w:ind w:firstLine="567"/>
        <w:jc w:val="both"/>
        <w:rPr/>
      </w:pPr>
      <w:r>
        <w:rPr>
          <w:rFonts w:cs="Times New Roman" w:ascii="Times New Roman" w:hAnsi="Times New Roman"/>
          <w:sz w:val="24"/>
          <w:szCs w:val="24"/>
        </w:rPr>
        <w:t>(1)</w:t>
      </w:r>
      <w:r>
        <w:rPr>
          <w:rFonts w:cs="Times New Roman" w:ascii="Times New Roman" w:hAnsi="Times New Roman"/>
          <w:i/>
          <w:sz w:val="24"/>
          <w:szCs w:val="24"/>
        </w:rPr>
        <w:t xml:space="preserve">допринос информатичкој писмености у раном детињству - </w:t>
      </w:r>
      <w:r>
        <w:rPr>
          <w:rFonts w:cs="Times New Roman" w:ascii="Times New Roman" w:hAnsi="Times New Roman"/>
          <w:sz w:val="24"/>
          <w:szCs w:val="24"/>
        </w:rPr>
        <w:t>истраживањемjeобухваћена:  инсталација  рачунарске игре, покретање рачунарске игре,  управљање рачунарском игром,  решавање  проблема у функционисању рачунарске игре и коришћење рачунарског хардвера и софтвера.</w:t>
      </w:r>
    </w:p>
    <w:p>
      <w:pPr>
        <w:pStyle w:val="Normal"/>
        <w:tabs>
          <w:tab w:val="clear" w:pos="720"/>
          <w:tab w:val="left" w:pos="851" w:leader="none"/>
        </w:tabs>
        <w:spacing w:lineRule="auto" w:line="360"/>
        <w:ind w:firstLine="567"/>
        <w:jc w:val="both"/>
        <w:rPr/>
      </w:pPr>
      <w:r>
        <w:rPr>
          <w:rFonts w:cs="Times New Roman" w:ascii="Times New Roman" w:hAnsi="Times New Roman"/>
          <w:sz w:val="24"/>
          <w:szCs w:val="24"/>
        </w:rPr>
        <w:t xml:space="preserve">(2) </w:t>
      </w:r>
      <w:r>
        <w:rPr>
          <w:rFonts w:cs="Times New Roman" w:ascii="Times New Roman" w:hAnsi="Times New Roman"/>
          <w:i/>
          <w:sz w:val="24"/>
          <w:szCs w:val="24"/>
        </w:rPr>
        <w:t xml:space="preserve">потенцијал  рачунарске игре да подстиче дете у конструкцији концептуалних и функционалних знања у раном детињству - </w:t>
      </w:r>
      <w:r>
        <w:rPr>
          <w:rFonts w:cs="Times New Roman" w:ascii="Times New Roman" w:hAnsi="Times New Roman"/>
          <w:sz w:val="24"/>
          <w:szCs w:val="24"/>
        </w:rPr>
        <w:t xml:space="preserve"> истраживањем је према садржају   рачунарске игре обухваћено: разумевање  природних појава и закона, разумевање друштвених процеса и односа, разумевање начина живота људи,  разумевање различитих професија, разумевање функције различитих предмета и уређаја, учење  језика и симбола,  као и примену ових знања у рачунарској игри и ван ње. </w:t>
      </w:r>
    </w:p>
    <w:p>
      <w:pPr>
        <w:pStyle w:val="Normal"/>
        <w:tabs>
          <w:tab w:val="clear" w:pos="720"/>
          <w:tab w:val="left" w:pos="851" w:leader="none"/>
        </w:tabs>
        <w:spacing w:lineRule="auto" w:line="360"/>
        <w:ind w:firstLine="567"/>
        <w:jc w:val="both"/>
        <w:rPr/>
      </w:pPr>
      <w:r>
        <w:rPr>
          <w:rFonts w:cs="Times New Roman" w:ascii="Times New Roman" w:hAnsi="Times New Roman"/>
          <w:sz w:val="24"/>
          <w:szCs w:val="24"/>
        </w:rPr>
        <w:t xml:space="preserve">(3) </w:t>
      </w:r>
      <w:r>
        <w:rPr>
          <w:rFonts w:cs="Times New Roman" w:ascii="Times New Roman" w:hAnsi="Times New Roman"/>
          <w:i/>
          <w:sz w:val="24"/>
          <w:szCs w:val="24"/>
        </w:rPr>
        <w:t xml:space="preserve">подстицањеразвоја самодирекције и свести детета о процесу сопственог учења кроз играње рачунарских игара - </w:t>
      </w:r>
      <w:r>
        <w:rPr>
          <w:rFonts w:cs="Times New Roman" w:ascii="Times New Roman" w:hAnsi="Times New Roman"/>
          <w:sz w:val="24"/>
          <w:szCs w:val="24"/>
        </w:rPr>
        <w:t>истраживањем је обухваћено: решавање  проблема у рачунарској игри, доношење одлука, планирање акције, коришћење повратне информације,  избор , развијање и промена стратегије, дискусије  и  изношење  процена о сопственим поступцима и стратегијама.</w:t>
      </w:r>
    </w:p>
    <w:p>
      <w:pPr>
        <w:pStyle w:val="Normal"/>
        <w:tabs>
          <w:tab w:val="clear" w:pos="720"/>
          <w:tab w:val="left" w:pos="851" w:leader="none"/>
        </w:tabs>
        <w:spacing w:lineRule="auto" w:line="360"/>
        <w:ind w:firstLine="567"/>
        <w:jc w:val="both"/>
        <w:rPr/>
      </w:pPr>
      <w:r>
        <w:rPr>
          <w:rFonts w:cs="Times New Roman" w:ascii="Times New Roman" w:hAnsi="Times New Roman"/>
          <w:sz w:val="24"/>
          <w:szCs w:val="24"/>
        </w:rPr>
        <w:t xml:space="preserve">(4) </w:t>
      </w:r>
      <w:r>
        <w:rPr>
          <w:rFonts w:cs="Times New Roman" w:ascii="Times New Roman" w:hAnsi="Times New Roman"/>
          <w:i/>
          <w:sz w:val="24"/>
          <w:szCs w:val="24"/>
        </w:rPr>
        <w:t>улогу рачунарске игре  уизградњи идентитета и  развијању социјалних односа  у раном детињству.</w:t>
      </w:r>
      <w:r>
        <w:rPr>
          <w:rFonts w:cs="Times New Roman" w:ascii="Times New Roman" w:hAnsi="Times New Roman"/>
          <w:sz w:val="24"/>
          <w:szCs w:val="24"/>
        </w:rPr>
        <w:t xml:space="preserve"> Истраживањем су обухваћени: идентификација са јунацима, преузимање улоге у рачунарској игри, развијање свести о улози, договор међу саиграчима, однос према противницима, комуникација пре, за време и после играња са саиграчима.</w:t>
      </w:r>
    </w:p>
    <w:p>
      <w:pPr>
        <w:pStyle w:val="Normal"/>
        <w:tabs>
          <w:tab w:val="clear" w:pos="720"/>
          <w:tab w:val="left" w:pos="851" w:leader="none"/>
        </w:tabs>
        <w:spacing w:lineRule="auto" w:line="360"/>
        <w:ind w:firstLine="567"/>
        <w:jc w:val="both"/>
        <w:rPr/>
      </w:pPr>
      <w:r>
        <w:rPr>
          <w:rFonts w:cs="Times New Roman" w:ascii="Times New Roman" w:hAnsi="Times New Roman"/>
          <w:sz w:val="24"/>
          <w:szCs w:val="24"/>
        </w:rPr>
        <w:t xml:space="preserve">(5) </w:t>
      </w:r>
      <w:r>
        <w:rPr>
          <w:rFonts w:cs="Times New Roman" w:ascii="Times New Roman" w:hAnsi="Times New Roman"/>
          <w:i/>
          <w:sz w:val="24"/>
          <w:szCs w:val="24"/>
        </w:rPr>
        <w:t>могућност да дете(ре)конструише рачунарску игру.</w:t>
      </w:r>
      <w:r>
        <w:rPr>
          <w:rFonts w:cs="Times New Roman" w:ascii="Times New Roman" w:hAnsi="Times New Roman"/>
          <w:sz w:val="24"/>
          <w:szCs w:val="24"/>
        </w:rPr>
        <w:t>Истраживањем су обухваћени: мењање  садржаја  и форме рачунарске игре,   проналажење  нових начина играња и употребе рачунарске игре од стране детета.</w:t>
      </w:r>
    </w:p>
    <w:p>
      <w:pPr>
        <w:pStyle w:val="Normal"/>
        <w:spacing w:lineRule="auto" w:line="360"/>
        <w:ind w:firstLine="567"/>
        <w:jc w:val="both"/>
        <w:rPr/>
      </w:pPr>
      <w:r>
        <w:rPr>
          <w:rFonts w:cs="Times New Roman" w:ascii="Times New Roman" w:hAnsi="Times New Roman"/>
          <w:sz w:val="24"/>
          <w:szCs w:val="24"/>
        </w:rPr>
        <w:tab/>
        <w:t>Под рачунарском писменошћу истражују се  знања која детету помажу да користи информационо-комуникационе технологије,  а која могу бити део дечјег искуства у току играња рачунарске игре. Концептуална и функционална знања представљају знања која су везана за садржај рачунарске игре,  а која могу помоћи детету да разуме различите природне и друштвене појаве и процесе,  као и да  знања примени у рачунарској игри и ван ње. Кроз истраживање развоја самодирекције и  свести о процесу сопственог учења  открива се колико је дете свесно процеса решавања проблема, своје улоге у том процесу  и поступака који доводе до решења. Самодирекција се у истраживању не прати само  кроз бирање понуђених могућности на основу интересовања, већ и кроз доношење одлука и планирање корака и акција које воде решавању проблема. Истраживањем процеса изградње идентитета и развијања социјалних односа открива се како деца виде сопствену улогу у рачунарској игри, шта она значи за њих  и какав је међусобни однос детета, родитеља и средине у контексту бављења рачунарском игром. Истраживањем процеса реконструкције продуката културе истражује седа ли и како дете мења и прилагођава рачунарску игру,  као специфичан културни продукт, и на тај начин  учествује  у стварању нових садржаја и развоју културе.</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Кратак опис садржаја дисертације</w:t>
      </w:r>
    </w:p>
    <w:p>
      <w:pPr>
        <w:pStyle w:val="ListParagraph"/>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Истраживање педагошке функције рачунарских игара је у дисертацији  представљено кроз четири  фазе  истраживањ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 анализа  теоријско истраживачких извора и извођење  полазишта  за одређење  педагошке функције;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б) етнографско истраживање, интерпретација и  анализа података истраживањ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интеза  теоријско истраживачких  полазишта и  података  етнографског истраживањ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критичка анализа полазишта и одређење педагошке функције  рачунарских игара. </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Четири фазе истраживања представљене су кроз следећу  структуру садржаја  дисертациј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 првом поглављу се истиче  важност феномена који се проучава и педагошка релевантност теме а затим се полази од одређења рачунарских игара, њихових карактеристика, поделе, места и улоге коју имају у савременом свету. Рачунарске игре посматрају се као део културе који има значајну улогу у промени положаја детета, погледа на дете,  детињство и дечији допринос култур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 xml:space="preserve">Даље, у теоријском делу дисертација се бави дечјом игром као  начином на који се приступа активностима и капацитетом флексибилности као најбитнијим потенцијалом игре. Разматрају се детињство и игра као културно историјски конструкти у циљу разумевања односа дете - одрасли – заједница и  даје се преглед најзначајнијих сазнања о педагошком и психолошком значају дечје игре.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Преглед релевантних мултидисциплинарних истраживања  рачунарских игара  компаративно је представљен у зависности од вредносне, епистемолошке и истраживачке оријентације са циљем да се  укаже на формирање односа према рачунарским играма у култури,  који се рефлектује на различите друштвене праксе које се тичу деце и њиховог положаја у заједници.</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 xml:space="preserve">У последњем поглављу теоријског дела разматра се педагошки аспект рачунарских игара. Из анализе теоријских извора и различитих мултидисциплинарних истраживања  изводе се полазишта  за педагошку  функцију  рачунарске игре. Даје се осврт и на истраживања која су се ближе бавила овом проблематиком и анализирају се њихови налази. Теоријска сазнања изнета у овом делу узимају се као полазна основа за упоређивање са емпиријским подацима и синтезу кључних сазнања. </w:t>
      </w:r>
    </w:p>
    <w:p>
      <w:pPr>
        <w:pStyle w:val="Normal"/>
        <w:spacing w:lineRule="auto" w:line="360" w:before="0" w:after="240"/>
        <w:jc w:val="both"/>
        <w:rPr>
          <w:rFonts w:ascii="Times New Roman" w:hAnsi="Times New Roman" w:cs="Times New Roman"/>
          <w:color w:val="000000"/>
          <w:sz w:val="24"/>
          <w:szCs w:val="24"/>
        </w:rPr>
      </w:pPr>
      <w:r>
        <w:rPr>
          <w:rFonts w:cs="Times New Roman" w:ascii="Times New Roman" w:hAnsi="Times New Roman"/>
          <w:sz w:val="24"/>
          <w:szCs w:val="24"/>
        </w:rPr>
        <w:tab/>
        <w:t>У емпиријском делу анализирају се и интерпретирају подаци добијени етнографским истраживањем које је спроведено у сарадњи са десет породица из више градова у Србији у периоду од шест месеци. Спроведено етнографско истраживање се  ослања на три квалитативне истраживачке технике: анализу садржаја рачунарских игара; учествујуће посматрање у игрању рачунарских игара  и квалитативни интервју  са децом и родитељима. На овај начин омогућено је да се феномен сагледа из различитих перспектива, дечје перспективе, перспективе родитеља и перспективе истраживача и дође до потпунијег разумевања педагошке функције  рачунарских игара  у раном детињству.</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 делу који представља синтезу теоријских и емпиријских сазнања даје  се опште одређење педагошке функције рачунарских игара кроз идентификоване  димензије: проактивност, резилијентност, инвентивност, радозналост, отвореност, добронамерност и аутентичност. Свака од димензија  се одређује тако што се доводи се у везу са одговарајућим теоријским основама и емпиријским подацима. </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крају дисертације сумирају се основни закључци истраживања и изводе се кључне поруке о педагошкој функцији рачунарских игара. Посебна пажња посвећује се анализи специфичности и ограничења истраживања ради даљег теоријског и методолошког унапређивања  на плану истраживања сродних феномена у педагогији.  Као последње у раду дат  је осврт аутора  о личном  искуству  играња рачунарских игара, као вид саморефлексије о процесима који су имали знатан  утицај на развој  овог истраживања.  </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Остварени резултатии научни допринос дисертације</w:t>
      </w:r>
    </w:p>
    <w:p>
      <w:pPr>
        <w:pStyle w:val="ListParagraph"/>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Анализом садржаја рачунарских игара које су деца играла установљен  је њихов потенцијал да: допринесу  развоју информатичке писмености, буду извор знања, утичу на развој стратегија решавања проблема, посредују приликом изградње идентитета и пружају могућности за промену форме и начина играња у раном детињству.</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Анализом интервјуа са родитељима издвојене су две значајне тенденције у њиховој перспективи о  дечјем игрању рачунарских игара. Прва  се односи на врсту  и степен  контроле  коју родитељи примењују  када  деца играју рачунарске игре и на тај начин  обликују  однос са децом.  Друга тенденција изражава се кроз  однос родитеља према  рачунарским  играма  као лошим  или добрим за дете. Укрштањем тенденција  добијене су четири категорије кроз које се  представља односродитеља према деци и њиховом игрању рачунарских игара („нужно зло“, „песимизам/немоћ“, „опрезни оптимизам“ и „неограничено поверење“).</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Анализом интервјуа су такође издвојене две тенденције из дечје перспективе  о игрању рачунарских игара.  Прва се  односи се на лични доживљај ограничења играња рачунарских игара од стране родитеља, а друга  на однос  према  рачунарској игри као омиљеној активности. Укрштањем тенденција добијене  сучетири категорије којима се представља   односдеце  према рачунарској игри („није за мене“, „забрањено воће“, „споредна ствар“ и неограничена забава“).</w:t>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ab/>
        <w:t xml:space="preserve">Анализом интеракције детета и рачунарске игре  документовани  су налази који указују на  ангажованост и учешће детета током играња  рачунарске игре: (1) иницира дијалог са саиграчем, коментарише, отвара тему за  дискусију, прихвата сугестије и гради своју интерпретацију ситуације;  (2) постављања питања,  проблематизује ситуацију; (3) преузима иницијативу, иницира комуникацију, предлаже решења, осмишљава стратегије и доношење одлука; (4) емоционално реагује, суочава се  са проблемом, тражи и очекује помоћ и подршку  саиграча;  (5) процењује  тако што анализира повратне информације, активно трага за подацима;(5) активно размењује информације са саиграчима,  пружа помоћ и подршку саиграчу, граде лични однос према ликовима, појавама, односима који су дати у рачунарској игри;  (6) истражује рачунарску игру, реинтерпретира и мења услове играња када год је то могуће, прихватапредлоге других  за креирање нове форме игре. </w:t>
      </w:r>
    </w:p>
    <w:p>
      <w:pPr>
        <w:pStyle w:val="Normal"/>
        <w:autoSpaceDE w:val="false"/>
        <w:spacing w:lineRule="auto" w:line="360"/>
        <w:ind w:firstLine="567"/>
        <w:jc w:val="both"/>
        <w:rPr/>
      </w:pPr>
      <w:r>
        <w:rPr>
          <w:rFonts w:cs="Times New Roman" w:ascii="Times New Roman" w:hAnsi="Times New Roman"/>
          <w:sz w:val="24"/>
          <w:szCs w:val="24"/>
        </w:rPr>
        <w:t>Налази учешћа детета  у рачунарској игри  указују на идентичан однос и учешће детета у  игри уопште.  На основу налаза докторанд Стевановић дискутује  о подршци  капацитету флексибилности и активизму који дете изражава у рачунарској игри  у другим  ситуацијама у породичном  и јавном васпитању, као и о етичком приступу и принципима  етичности  у креирању  рачунарских игара.</w:t>
        <w:tab/>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t xml:space="preserve">Укупни налази истраживања о педагошкој функцији  рачунарских игара  сумирају се у два  општа закључка: </w:t>
      </w:r>
    </w:p>
    <w:p>
      <w:pPr>
        <w:pStyle w:val="Normal"/>
        <w:autoSpaceDE w:val="false"/>
        <w:spacing w:lineRule="auto" w:line="360"/>
        <w:ind w:firstLine="567"/>
        <w:jc w:val="both"/>
        <w:rPr/>
      </w:pPr>
      <w:r>
        <w:rPr>
          <w:rFonts w:cs="Times New Roman" w:ascii="Times New Roman" w:hAnsi="Times New Roman"/>
          <w:sz w:val="24"/>
          <w:szCs w:val="24"/>
        </w:rPr>
        <w:t xml:space="preserve">1)  педагошка функција одређена је  кроз следеће димензије: </w:t>
      </w:r>
      <w:r>
        <w:rPr>
          <w:rFonts w:cs="Times New Roman" w:ascii="Times New Roman" w:hAnsi="Times New Roman"/>
          <w:i/>
          <w:sz w:val="24"/>
          <w:szCs w:val="24"/>
        </w:rPr>
        <w:t>проактивност, резилијентност, инвентивност, радозналост, отвореност, добронамерност и аутентичност</w:t>
      </w:r>
      <w:r>
        <w:rPr>
          <w:rFonts w:cs="Times New Roman" w:ascii="Times New Roman" w:hAnsi="Times New Roman"/>
          <w:sz w:val="24"/>
          <w:szCs w:val="24"/>
        </w:rPr>
        <w:t xml:space="preserve">; </w:t>
      </w:r>
    </w:p>
    <w:p>
      <w:pPr>
        <w:pStyle w:val="Normal"/>
        <w:autoSpaceDE w:val="false"/>
        <w:spacing w:lineRule="auto" w:line="360"/>
        <w:ind w:firstLine="567"/>
        <w:jc w:val="both"/>
        <w:rPr/>
      </w:pPr>
      <w:r>
        <w:rPr>
          <w:rFonts w:cs="Times New Roman" w:ascii="Times New Roman" w:hAnsi="Times New Roman"/>
          <w:sz w:val="24"/>
          <w:szCs w:val="24"/>
        </w:rPr>
        <w:t>2) педагошка функција  се остварује  у  интеракцији детета  и рачунарске игре,   обликованој  потенцијалом  рачунарске игре, односом детета</w:t>
      </w:r>
      <w:r>
        <w:rPr>
          <w:rFonts w:cs="Times New Roman" w:ascii="Times New Roman" w:hAnsi="Times New Roman"/>
          <w:i/>
          <w:sz w:val="24"/>
          <w:szCs w:val="24"/>
        </w:rPr>
        <w:t xml:space="preserve">према </w:t>
      </w:r>
      <w:r>
        <w:rPr>
          <w:rFonts w:cs="Times New Roman" w:ascii="Times New Roman" w:hAnsi="Times New Roman"/>
          <w:sz w:val="24"/>
          <w:szCs w:val="24"/>
        </w:rPr>
        <w:t>и</w:t>
      </w:r>
      <w:r>
        <w:rPr>
          <w:rFonts w:cs="Times New Roman" w:ascii="Times New Roman" w:hAnsi="Times New Roman"/>
          <w:i/>
          <w:sz w:val="24"/>
          <w:szCs w:val="24"/>
        </w:rPr>
        <w:t xml:space="preserve"> у </w:t>
      </w:r>
      <w:r>
        <w:rPr>
          <w:rFonts w:cs="Times New Roman" w:ascii="Times New Roman" w:hAnsi="Times New Roman"/>
          <w:sz w:val="24"/>
          <w:szCs w:val="24"/>
        </w:rPr>
        <w:t>рачунарској игри и односом одраслих у породиципрема рачунарској игри.</w:t>
        <w:tab/>
      </w:r>
    </w:p>
    <w:p>
      <w:pPr>
        <w:pStyle w:val="Normal"/>
        <w:autoSpaceDE w:val="false"/>
        <w:spacing w:lineRule="auto" w:line="360"/>
        <w:ind w:firstLine="567"/>
        <w:jc w:val="both"/>
        <w:rPr>
          <w:rFonts w:ascii="Times New Roman" w:hAnsi="Times New Roman" w:cs="Times New Roman"/>
          <w:sz w:val="24"/>
          <w:szCs w:val="24"/>
        </w:rPr>
      </w:pPr>
      <w:r>
        <w:rPr>
          <w:rFonts w:cs="Times New Roman" w:ascii="Times New Roman" w:hAnsi="Times New Roman"/>
          <w:color w:val="000000"/>
          <w:sz w:val="24"/>
          <w:szCs w:val="24"/>
        </w:rPr>
        <w:t>Предмет истраживања, приступ проблематици и методолошка оријентација изнети у докторској  дисертацији докторанда  Ненада  Стевановића   представљају  оригинални научни допринос  у сагледавању педагошког потенцијала рачунарских игара, који је недовољно истраживан у педагошкој научној и  стручној литератури код нас.</w:t>
      </w:r>
    </w:p>
    <w:p>
      <w:pPr>
        <w:pStyle w:val="Normal"/>
        <w:spacing w:lineRule="auto" w:line="360" w:before="0" w:after="240"/>
        <w:ind w:firstLine="567"/>
        <w:jc w:val="both"/>
        <w:rPr/>
      </w:pPr>
      <w:r>
        <w:rPr>
          <w:rFonts w:cs="Times New Roman" w:ascii="Times New Roman" w:hAnsi="Times New Roman"/>
          <w:color w:val="000000"/>
          <w:sz w:val="24"/>
          <w:szCs w:val="24"/>
        </w:rPr>
        <w:t xml:space="preserve">Налази истраживања у оквиру докторске дисертације  везују се за изношење  научне аргументације о потенцијалу рачунарских игара за учење имогућности креирања модела учења заснованог на њиховом потенцијалу. Налази истраживања  су  значајни  за креирање  образовне политике у домену  информационо комуникационих технологија и грађења квалитета праксе предшколског и почетних разреда основношколског  васпитања и образовања. </w:t>
      </w:r>
      <w:r>
        <w:rPr>
          <w:rFonts w:eastAsia="MS Mincho;ＭＳ 明朝" w:cs="Times New Roman" w:ascii="Times New Roman" w:hAnsi="Times New Roman"/>
          <w:sz w:val="24"/>
          <w:szCs w:val="24"/>
          <w:lang w:eastAsia="ja-JP"/>
        </w:rPr>
        <w:t xml:space="preserve">Дисертација доприноси разматрању питања концепта савремног васпитања и образовања, посебно питања  промене  предшколског и основношколскогкурикулума, с обзиром на искуства  које деца стичу  у свакодневном коришћењу информационо комуникационих технологија.Истраживање педагошке  функције рачунарских игара  и њено стално  преиспитивање може такође  допринети квалитету  породичног васпитања кроз подршку односима одраслих и деце у породици.   </w:t>
      </w:r>
    </w:p>
    <w:p>
      <w:pPr>
        <w:pStyle w:val="Normal"/>
        <w:spacing w:lineRule="auto" w:line="360" w:before="0" w:after="240"/>
        <w:ind w:firstLine="567"/>
        <w:jc w:val="both"/>
        <w:rPr/>
      </w:pPr>
      <w:r>
        <w:rPr>
          <w:rFonts w:cs="Times New Roman" w:ascii="Times New Roman" w:hAnsi="Times New Roman"/>
          <w:color w:val="000000"/>
          <w:sz w:val="24"/>
          <w:szCs w:val="24"/>
        </w:rPr>
        <w:t>Истраживање  може представљати један од  ослонаца у доношењу принципа   дизајнирана рачунарских игара  у подршци уношењу елемената игровног и етичког приступа.</w:t>
      </w:r>
      <w:r>
        <w:rPr>
          <w:rFonts w:cs="Times New Roman" w:ascii="Times New Roman" w:hAnsi="Times New Roman"/>
          <w:sz w:val="24"/>
          <w:szCs w:val="24"/>
        </w:rPr>
        <w:t>Коначно, дисертација представља</w:t>
      </w:r>
      <w:r>
        <w:rPr>
          <w:rFonts w:eastAsia="MS Mincho;ＭＳ 明朝" w:cs="Times New Roman" w:ascii="Times New Roman" w:hAnsi="Times New Roman"/>
          <w:sz w:val="24"/>
          <w:szCs w:val="24"/>
          <w:lang w:eastAsia="ja-JP"/>
        </w:rPr>
        <w:t xml:space="preserve"> полазно и уводно истраживање педагошког  потенцијала рачунарских игара, нарочито у домаћој научно истраживачкој пракси, чиме доприноси  критичком  преиспитивању и отварању нових питања у сагледавању педагошке функције рачунарских игара.</w:t>
      </w:r>
      <w:r>
        <w:rPr>
          <w:rFonts w:cs="Times New Roman" w:ascii="Times New Roman" w:hAnsi="Times New Roman"/>
          <w:color w:val="000000"/>
          <w:sz w:val="24"/>
          <w:szCs w:val="24"/>
        </w:rPr>
        <w:t>Докторском  дисертацијом се  отвара ново истраживачко подручје код нас на методолошким поставкама критичке етнографије,  што представља вредан покушај да се улога и значај рачунарских игара у учењу деце у раном детињству   сагледа холистички.</w:t>
      </w:r>
    </w:p>
    <w:p>
      <w:pPr>
        <w:pStyle w:val="Normal"/>
        <w:autoSpaceDE w:val="false"/>
        <w:spacing w:lineRule="auto" w:line="360"/>
        <w:ind w:firstLine="567"/>
        <w:jc w:val="both"/>
        <w:rPr/>
      </w:pPr>
      <w:r>
        <w:rPr>
          <w:rFonts w:cs="Times New Roman" w:ascii="Times New Roman" w:hAnsi="Times New Roman"/>
          <w:sz w:val="24"/>
          <w:szCs w:val="24"/>
        </w:rPr>
        <w:t>Коришћена литература, уводна теоријска разматрања, приступ истраживању,   као и дискусија података  истраживања и тумачења добијених резултата показују   познавање савремених научних радова од стране докторанда Ненада Стевановића, као и разумевањетеоријских поставки и епистемолошко-методолошке оријентације, релевантних за савремену педагогију.</w:t>
      </w:r>
    </w:p>
    <w:p>
      <w:pPr>
        <w:pStyle w:val="ListParagraph"/>
        <w:spacing w:lineRule="auto" w:line="36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Spacing"/>
        <w:spacing w:lineRule="auto" w:line="360"/>
        <w:jc w:val="both"/>
        <w:rPr>
          <w:b/>
          <w:b/>
        </w:rPr>
      </w:pPr>
      <w:r>
        <w:rPr>
          <w:b/>
        </w:rPr>
        <w:t>Закључак</w:t>
      </w:r>
    </w:p>
    <w:p>
      <w:pPr>
        <w:pStyle w:val="NoSpacing"/>
        <w:spacing w:lineRule="auto" w:line="360"/>
        <w:ind w:firstLine="567"/>
        <w:jc w:val="both"/>
        <w:rPr>
          <w:b/>
          <w:b/>
        </w:rPr>
      </w:pPr>
      <w:r>
        <w:rPr>
          <w:b/>
        </w:rPr>
      </w:r>
    </w:p>
    <w:p>
      <w:pPr>
        <w:pStyle w:val="NoSpacing"/>
        <w:spacing w:lineRule="auto" w:line="360"/>
        <w:ind w:firstLine="567"/>
        <w:jc w:val="both"/>
        <w:rPr/>
      </w:pPr>
      <w:r>
        <w:rPr>
          <w:rFonts w:eastAsia="Times New Roman"/>
        </w:rPr>
        <w:t xml:space="preserve">    </w:t>
      </w:r>
      <w:r>
        <w:rPr/>
        <w:t>На основу изложеног, Комисија оцењује да докторска дисертација кандидата Ненада Стевановића  под насловом „</w:t>
      </w:r>
      <w:r>
        <w:rPr>
          <w:i/>
        </w:rPr>
        <w:t xml:space="preserve"> Педагошка функција рачунарских игара“, </w:t>
      </w:r>
      <w:r>
        <w:rPr/>
        <w:t xml:space="preserve">испуњава услове који се овој врсти радова постављају. Препоручујемо Наставно-научном већу Филозофског факултета Универзитетау Београду да  овај Извештај прихвати и омогући кандидату да приступи усменој  одбрани.  </w:t>
      </w:r>
    </w:p>
    <w:p>
      <w:pPr>
        <w:pStyle w:val="NoSpacing"/>
        <w:spacing w:lineRule="auto" w:line="360"/>
        <w:ind w:firstLine="360"/>
        <w:jc w:val="both"/>
        <w:rPr/>
      </w:pPr>
      <w:r>
        <w:rPr/>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 Београду, 20.</w:t>
      </w:r>
      <w:bookmarkStart w:id="0" w:name="_GoBack"/>
      <w:bookmarkEnd w:id="0"/>
      <w:r>
        <w:rPr>
          <w:rFonts w:cs="Times New Roman" w:ascii="Times New Roman" w:hAnsi="Times New Roman"/>
          <w:sz w:val="24"/>
          <w:szCs w:val="24"/>
        </w:rPr>
        <w:t>07.2016. г.</w:t>
      </w:r>
    </w:p>
    <w:p>
      <w:pPr>
        <w:pStyle w:val="NoSpacing"/>
        <w:spacing w:lineRule="auto" w:line="360"/>
        <w:ind w:firstLine="360"/>
        <w:jc w:val="both"/>
        <w:rPr>
          <w:rFonts w:ascii="Times New Roman" w:hAnsi="Times New Roman" w:cs="Times New Roman"/>
          <w:sz w:val="24"/>
          <w:szCs w:val="24"/>
        </w:rPr>
      </w:pPr>
      <w:r>
        <w:rPr>
          <w:rFonts w:cs="Times New Roman"/>
          <w:sz w:val="24"/>
          <w:szCs w:val="24"/>
        </w:rPr>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др Живка Крњаја, ванредни професор (ментор)</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Универзитет у Београду, Филозофски  факултет)</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spacing w:before="0" w:after="0"/>
        <w:ind w:left="0" w:hanging="0"/>
        <w:contextualSpacing/>
        <w:jc w:val="right"/>
        <w:rPr/>
      </w:pPr>
      <w:r>
        <w:rPr>
          <w:rFonts w:cs="Times New Roman" w:ascii="Times New Roman" w:hAnsi="Times New Roman"/>
          <w:sz w:val="24"/>
          <w:szCs w:val="24"/>
        </w:rPr>
        <w:t xml:space="preserve">др Драгана Павловић Бренеселовић, редовни  професор </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Универзитет у Београду, Филозофски  факултет)</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др Радован Антонијевић, ванредни професор </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Универзитет у Београду, Филозофски  факултет)</w:t>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jc w:val="right"/>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ListParagraph"/>
        <w:spacing w:before="0" w:after="0"/>
        <w:ind w:left="0" w:hanging="0"/>
        <w:contextualSpacing/>
        <w:jc w:val="right"/>
        <w:rPr/>
      </w:pPr>
      <w:r>
        <w:rPr>
          <w:rFonts w:cs="Times New Roman" w:ascii="Times New Roman" w:hAnsi="Times New Roman"/>
          <w:sz w:val="24"/>
          <w:szCs w:val="24"/>
        </w:rPr>
        <w:t>др Лидија Мишкељин, доце</w:t>
      </w:r>
      <w:r>
        <w:rPr>
          <w:rFonts w:cs="Times New Roman" w:ascii="Times New Roman" w:hAnsi="Times New Roman"/>
          <w:sz w:val="24"/>
          <w:szCs w:val="24"/>
          <w:lang w:val="sr-CS"/>
        </w:rPr>
        <w:t xml:space="preserve">нт </w:t>
      </w:r>
    </w:p>
    <w:p>
      <w:pPr>
        <w:pStyle w:val="ListParagraph"/>
        <w:spacing w:before="0" w:after="0"/>
        <w:ind w:left="0" w:hanging="0"/>
        <w:contextualSpacing/>
        <w:jc w:val="right"/>
        <w:rPr/>
      </w:pPr>
      <w:r>
        <w:rPr>
          <w:rFonts w:cs="Times New Roman" w:ascii="Times New Roman" w:hAnsi="Times New Roman"/>
          <w:sz w:val="24"/>
          <w:szCs w:val="24"/>
          <w:lang w:val="sr-CS"/>
        </w:rPr>
        <w:t>(Универзитет у Београду, Филозофски  факултет)</w:t>
      </w:r>
    </w:p>
    <w:p>
      <w:pPr>
        <w:pStyle w:val="Normal"/>
        <w:spacing w:lineRule="auto" w:line="360" w:before="0" w:after="200"/>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4536"/>
        <w:tab w:val="clear" w:pos="9072"/>
        <w:tab w:val="left" w:pos="5695" w:leader="none"/>
      </w:tabs>
      <w:rPr/>
    </w:pPr>
    <w:r>
      <w:rPr/>
      <w:tab/>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DefaultParagraphFont">
    <w:name w:val="Default Paragraph Font"/>
    <w:qFormat/>
    <w:rPr/>
  </w:style>
  <w:style w:type="character" w:styleId="Bodytext3">
    <w:name w:val="Body text (3)_"/>
    <w:basedOn w:val="DefaultParagraphFont"/>
    <w:qFormat/>
    <w:rPr>
      <w:rFonts w:ascii="Times New Roman" w:hAnsi="Times New Roman" w:cs="Times New Roman"/>
      <w:shd w:fill="FFFFFF" w:val="clear"/>
    </w:rPr>
  </w:style>
  <w:style w:type="character" w:styleId="FontStyle50">
    <w:name w:val="Font Style50"/>
    <w:qFormat/>
    <w:rPr>
      <w:rFonts w:ascii="Georgia" w:hAnsi="Georgia" w:cs="Georgia"/>
      <w:sz w:val="22"/>
    </w:rPr>
  </w:style>
  <w:style w:type="character" w:styleId="HeaderChar">
    <w:name w:val="Header Char"/>
    <w:basedOn w:val="DefaultParagraphFont"/>
    <w:qFormat/>
    <w:rPr>
      <w:rFonts w:ascii="Calibri" w:hAnsi="Calibri" w:eastAsia="Times New Roman" w:cs="Times New Roman"/>
      <w:lang w:val="en-US"/>
    </w:rPr>
  </w:style>
  <w:style w:type="character" w:styleId="FooterChar">
    <w:name w:val="Footer Char"/>
    <w:basedOn w:val="DefaultParagraphFont"/>
    <w:qFormat/>
    <w:rPr>
      <w:rFonts w:ascii="Calibri" w:hAnsi="Calibri"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31">
    <w:name w:val="Body text (3)"/>
    <w:basedOn w:val="Normal"/>
    <w:qFormat/>
    <w:pPr>
      <w:shd w:fill="FFFFFF" w:val="clear"/>
      <w:spacing w:lineRule="atLeast" w:line="240" w:before="0" w:after="300"/>
      <w:ind w:firstLine="540"/>
      <w:jc w:val="both"/>
    </w:pPr>
    <w:rPr>
      <w:rFonts w:ascii="Times New Roman" w:hAnsi="Times New Roman" w:eastAsia="SimSun;宋体" w:cs="Times New Roman"/>
      <w:lang w:eastAsia="zh-CN"/>
    </w:rPr>
  </w:style>
  <w:style w:type="paragraph" w:styleId="NoSpacing">
    <w:name w:val="No Spacing"/>
    <w:qFormat/>
    <w:pPr>
      <w:widowControl/>
      <w:bidi w:val="0"/>
    </w:pPr>
    <w:rPr>
      <w:rFonts w:ascii="Times New Roman" w:hAnsi="Times New Roman" w:eastAsia="SimSun;宋体"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54:00Z</dcterms:created>
  <dc:creator>NS</dc:creator>
  <dc:description/>
  <cp:keywords/>
  <dc:language>en-US</dc:language>
  <cp:lastModifiedBy>Thao</cp:lastModifiedBy>
  <dcterms:modified xsi:type="dcterms:W3CDTF">2016-08-25T13:54:00Z</dcterms:modified>
  <cp:revision>2</cp:revision>
  <dc:subject/>
  <dc:title/>
</cp:coreProperties>
</file>