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I</w:t>
      </w:r>
      <w:r>
        <w:rPr/>
        <w:t xml:space="preserve">  ВАНРЕДНЕ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ЈЕ ЗАКАЗАНА ЗА</w:t>
      </w:r>
      <w:r>
        <w:rPr>
          <w:lang w:val="sr-Latn-CS" w:eastAsia="en-US"/>
        </w:rPr>
        <w:t xml:space="preserve"> </w:t>
      </w:r>
      <w:r>
        <w:rPr/>
        <w:t>08</w:t>
      </w:r>
      <w:r>
        <w:rPr>
          <w:lang w:val="sr-Latn-CS" w:eastAsia="en-US"/>
        </w:rPr>
        <w:t>.</w:t>
      </w:r>
      <w:r>
        <w:rPr/>
        <w:t>09</w:t>
      </w:r>
      <w:r>
        <w:rPr>
          <w:lang w:val="sr-Latn-CS" w:eastAsia="en-US"/>
        </w:rPr>
        <w:t>.201</w:t>
      </w:r>
      <w:r>
        <w:rPr/>
        <w:t>6</w:t>
      </w:r>
      <w:r>
        <w:rPr>
          <w:lang w:val="sr-Latn-CS" w:eastAsia="en-US"/>
        </w:rPr>
        <w:t>.</w:t>
      </w:r>
      <w:r>
        <w:rPr/>
        <w:t xml:space="preserve">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/>
        <w:t>II</w:t>
        <w:tab/>
        <w:t>ИЗВЕШТАЈ КАДРОВСКЕ КОМИСИЈЕ</w:t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/>
        <w:t>-</w:t>
        <w:tab/>
      </w:r>
      <w:hyperlink r:id="rId2">
        <w:r>
          <w:rPr>
            <w:rStyle w:val="InternetLink"/>
          </w:rPr>
          <w:t>Извештај Кадровске комисије са</w:t>
        </w:r>
        <w:r>
          <w:rPr>
            <w:rStyle w:val="InternetLink"/>
            <w:lang w:val="en-US" w:eastAsia="en-US"/>
          </w:rPr>
          <w:t xml:space="preserve"> </w:t>
        </w:r>
        <w:r>
          <w:rPr>
            <w:rStyle w:val="InternetLink"/>
          </w:rPr>
          <w:t>седницe одржане</w:t>
        </w:r>
        <w:r>
          <w:rPr>
            <w:rStyle w:val="InternetLink"/>
            <w:lang w:val="en-US" w:eastAsia="en-US"/>
          </w:rPr>
          <w:t xml:space="preserve"> </w:t>
        </w:r>
        <w:r>
          <w:rPr>
            <w:rStyle w:val="InternetLink"/>
          </w:rPr>
          <w:t>17. маја 2016. године</w:t>
        </w:r>
      </w:hyperlink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  <w:t>-</w:t>
        <w:tab/>
      </w:r>
      <w:hyperlink r:id="rId3">
        <w:r>
          <w:rPr>
            <w:rStyle w:val="InternetLink"/>
            <w:lang w:val="en-US" w:eastAsia="en-US"/>
          </w:rPr>
          <w:t xml:space="preserve">Извештај Кадровске комисије са седницe одржане 28. </w:t>
        </w:r>
        <w:r>
          <w:rPr>
            <w:rStyle w:val="InternetLink"/>
          </w:rPr>
          <w:t>јуна</w:t>
        </w:r>
        <w:r>
          <w:rPr>
            <w:rStyle w:val="InternetLink"/>
            <w:lang w:val="en-US" w:eastAsia="en-US"/>
          </w:rPr>
          <w:t xml:space="preserve"> 2016. године</w:t>
        </w:r>
      </w:hyperlink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II</w:t>
      </w:r>
      <w:r>
        <w:rPr/>
        <w:tab/>
      </w:r>
      <w:bookmarkStart w:id="0" w:name="OLE_LINK1"/>
      <w:r>
        <w:rPr/>
        <w:t>УТВРЂИВАЊЕ ПРЕДЛОГА ОДЛУКЕ О ИЗБОРУ У ЗВАЊЕ НАСТАВНИК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1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4">
        <w:r>
          <w:rPr>
            <w:rStyle w:val="InternetLink"/>
          </w:rPr>
          <w:t>др Радован Антонијевић</w:t>
        </w:r>
      </w:hyperlink>
      <w:r>
        <w:rPr/>
        <w:t xml:space="preserve"> изабере у звање РЕДОВНОГ ПРОФЕСОРА за ужу научну област ОПШТА ПЕДАГОГИЈА СА МЕТОДОЛОГИЈОМ И ИСТОРИЈА ПЕДАГОГИЈЕ, на Одељењу за педагогију и андрагогију, на неодређено време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5">
        <w:r>
          <w:rPr>
            <w:rStyle w:val="InternetLink"/>
          </w:rPr>
          <w:t>др Љиљана Гавриловић</w:t>
        </w:r>
      </w:hyperlink>
      <w:r>
        <w:rPr/>
        <w:t xml:space="preserve"> изабере у звање РЕДОВНОГ ПРОФЕСОРА за ужу научну област ЕТНОЛОГИЈА - АНТРОПОЛОГИЈА, на Одељењу за етнологију и антропологију, са 50% пуног радног времена, на неодређено време (унапређење);</w:t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6">
        <w:r>
          <w:rPr>
            <w:rStyle w:val="InternetLink"/>
          </w:rPr>
          <w:t xml:space="preserve">др </w:t>
        </w:r>
        <w:r>
          <w:rPr>
            <w:rStyle w:val="InternetLink"/>
            <w:lang w:val="sr-Latn-CS" w:eastAsia="en-US"/>
          </w:rPr>
          <w:t>Милан Попадић</w:t>
        </w:r>
      </w:hyperlink>
      <w:r>
        <w:rPr/>
        <w:t xml:space="preserve"> изабере у звање ВАНРЕДНОГ ПРОФЕСОРА за ужу научну област ИСТОРИЈА ЛИКОВНИХ УМЕТНОСТИ И АРХИТЕКТУРЕ, на Одељењу за историју уметности, на одређено време од пет година (унапређење);</w:t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4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7">
        <w:r>
          <w:rPr>
            <w:rStyle w:val="InternetLink"/>
          </w:rPr>
          <w:t>др Јелена Пешић</w:t>
        </w:r>
      </w:hyperlink>
      <w:r>
        <w:rPr/>
        <w:t xml:space="preserve"> изабере у звање ДОЦЕНТА за ужу научну област СОЦИОЛОГИЈА, на Одељењу за социологију, на одређено време од пет година (унапређење);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5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8">
        <w:r>
          <w:rPr>
            <w:rStyle w:val="InternetLink"/>
          </w:rPr>
          <w:t>Маја Стевановић</w:t>
        </w:r>
      </w:hyperlink>
      <w:r>
        <w:rPr/>
        <w:t xml:space="preserve"> изабере у звање НАСТАВНИКА СТРАНОГ ЈЕЗИКА за ужу научну област ЕНГЛЕСКИ ЈЕЗИК, у Кабинету за стране језике, на одређено време од четири године (реизбор).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  <w:bookmarkEnd w:id="0"/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</w:t>
        <w:tab/>
        <w:tab/>
      </w:r>
      <w:r>
        <w:rPr/>
        <w:t>ИЗБОР КОМИСИЈЕ ЗА ПРИПРЕМУ ИЗВЕШТАЈА О КАНДИДАТИМА ЗА ИЗБОР У ЗВАЊЕ НАСТАВНИКА И САРАДНИКА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Једног </w:t>
      </w:r>
      <w:r>
        <w:rPr>
          <w:lang w:val="sr-Latn-CS" w:eastAsia="en-US"/>
        </w:rPr>
        <w:t>ВАНРЕДНОГ ПРОФЕСОРА</w:t>
      </w:r>
      <w:r>
        <w:rPr/>
        <w:t xml:space="preserve"> за ужу научну област ОПШТА ПСИХОЛОГИЈА (Предлог комисије: др Драган Попадић, редовни професор, др Миланко Чабаркапа, ванредни професор и др Бора Кузмановић, редовни професор у пензији);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 xml:space="preserve">Једног ДОЦЕНТА за ужу научну област АРХЕОЛОГИЈА (Предлог комисије: др Ненад Тасић, редовни професор, др Александар Палавестра, редовни професор и др Славиша Перић, виши научни сарадник у Археолошком институту);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.</w:t>
        <w:tab/>
        <w:t xml:space="preserve">Једног ДОЦЕНТА за ужу научну област ОПШТА ПСИХОЛОГИЈА (Предлог комисије: др Горан Опачић, ванредни професор, др Горан Кнежевић, редовни професор и др Срђан Богосављевић, редовни професор у пензији);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4.</w:t>
        <w:tab/>
        <w:t xml:space="preserve">Једног ДОЦЕНТА за ужу научну област АРХЕОЛОГИЈА (Предлог комисије: др Михаило Милинковић, редовни професор, др Перица Шпехар, доцент и др Весна Бикић, научни саветник у Археолошком институту);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5.</w:t>
        <w:tab/>
        <w:t xml:space="preserve">Једног ДОЦЕНТА за ужу научну област ОПШТА ФИЛОЗОФИЈА – тежиште истраживања Етика (Предлог комисије: др Јован Бабић, редовни професор, др Ненад Цекић, ванредни професор и др Ђорђе Павићевић, ванредни професор Факултета политичких наука у Београду);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6.</w:t>
        <w:tab/>
        <w:t xml:space="preserve">Једног ДОЦЕНТА за ужу научну област ОПШТА ФИЛОЗОФИЈА – тежиште истраживања Историја филозофије (Предлог комисије: др Милош Арсенијевић, редовни професор, др Душко Прелевић, доцент и др Светлана Књазев Адамовић, ванредни професор у пензији);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lang w:val="en-US" w:eastAsia="en-US"/>
        </w:rPr>
      </w:pPr>
      <w:r>
        <w:rPr>
          <w:lang w:val="sr-Latn-CS" w:eastAsia="en-US"/>
        </w:rPr>
        <w:t>7.</w:t>
        <w:tab/>
      </w:r>
      <w:r>
        <w:rPr/>
        <w:t>Једног НАСТАВНИКА СТРАНОГ ЈЕЗИКА за ужу наставну област РУСКИ ЈЕЗИК (предлог Комисије: др Биљана Марић, доцент Филолошког факултета у Београду, др Вера Белокапић Шкунца, ванредни професор у пензији, др Јелена Гинић, доцент Филолошког факултета у Београду);</w:t>
      </w:r>
    </w:p>
    <w:p>
      <w:pPr>
        <w:pStyle w:val="Normal"/>
        <w:ind w:left="1410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0" w:hanging="705"/>
        <w:jc w:val="both"/>
        <w:rPr>
          <w:lang w:val="en-US" w:eastAsia="en-US"/>
        </w:rPr>
      </w:pPr>
      <w:r>
        <w:rPr>
          <w:lang w:val="en-US" w:eastAsia="en-US"/>
        </w:rPr>
        <w:t>8</w:t>
      </w:r>
      <w:r>
        <w:rPr/>
        <w:t>.</w:t>
        <w:tab/>
        <w:t xml:space="preserve">Једног АСИСТЕНТА за ужу научну област ОПШТА ФИЛОЗОФИЈА – тежиште истраживања Историја филозофије (Предлог комисије: др Милош Арсенијевић, редовни професор, др Андреј Јандрић, доцент и др Владан Перишић, редовни професор Православно богословског факултета у Београду); </w:t>
      </w:r>
    </w:p>
    <w:p>
      <w:pPr>
        <w:pStyle w:val="Normal"/>
        <w:ind w:left="1410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0" w:hanging="705"/>
        <w:jc w:val="both"/>
        <w:rPr/>
      </w:pPr>
      <w:r>
        <w:rPr>
          <w:lang w:val="en-US" w:eastAsia="en-US"/>
        </w:rPr>
        <w:t>9</w:t>
      </w:r>
      <w:r>
        <w:rPr/>
        <w:t>.</w:t>
        <w:tab/>
        <w:t xml:space="preserve">Два АСИСТЕНТА за ужу научну област ИСТОРИЈА ЛИКОВНИХ УМЕТНОСТИ И АРХИТЕКТУРЕ – тежиште истраживања Српска уметност и визуелна култура 19. века, са 50% пуног радног времена (Предлог комисије: др Ненад Макуљевић, редовни професор, др Лидија Мереник, редовни професор, др Саша Брајовић, редовни професор и др Љиљана Стошић, научни саветник Балканолошког института САНУ);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lang w:val="en-US" w:eastAsia="en-US"/>
        </w:rPr>
        <w:t>10</w:t>
      </w:r>
      <w:r>
        <w:rPr/>
        <w:t>.</w:t>
        <w:tab/>
        <w:t xml:space="preserve">Једног САРАДНИКА У НАСТАВИ за ужу научну област КЛАСИЧНЕ НАУКЕ – тежиште истраживања Латинска лингвистика (Предлог комисије: др Војин Недељковић, ванредни професор, др Борис Пендељ, доцент, др Драгана Димитријевић, доцент, др Ифигенија Радуловић, ванредни професор Филозофског факултета у Новом Саду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</w:t>
      </w:r>
      <w:r>
        <w:rPr>
          <w:lang w:val="en-US" w:eastAsia="en-US"/>
        </w:rPr>
        <w:t>1</w:t>
      </w:r>
      <w:r>
        <w:rPr/>
        <w:t>.</w:t>
        <w:tab/>
        <w:t xml:space="preserve">Једног САРАДНИКА У НАСТАВИ за ужу научну област АРХЕОЛОГИЈА, са 70% пуног радног времена (Предлог комисије: др Весна Димитријевић, редовни професор, др Софија Стефановић, ванредни професор, др Марко Порчић, доцент и др Драгана Антонић, научни саветник Археолошког института у Београду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ind w:left="705" w:hanging="705"/>
        <w:rPr/>
      </w:pPr>
      <w:r>
        <w:rPr>
          <w:sz w:val="24"/>
          <w:szCs w:val="24"/>
          <w:lang w:val="sr-Latn-CS"/>
        </w:rPr>
        <w:t>VI</w:t>
        <w:tab/>
      </w:r>
      <w:r>
        <w:rPr>
          <w:sz w:val="24"/>
          <w:szCs w:val="24"/>
          <w:lang w:val="ru-RU"/>
        </w:rPr>
        <w:t>МИШЉЕЊЕ ФИЛОЗОФСКОГ ФАКУЛТЕТА КАО МАТИЧНОГ ФАКУЛТЕТА О ИЗБОРУ НАСТАВНИКА И САРАДНИКА НА НЕМАТИЧНОМ ФАКУЛТЕТУ</w:t>
      </w:r>
    </w:p>
    <w:p>
      <w:pPr>
        <w:pStyle w:val="BodyText2"/>
        <w:ind w:left="705" w:hanging="7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1416" w:hanging="711"/>
        <w:rPr/>
      </w:pPr>
      <w:r>
        <w:rPr>
          <w:sz w:val="24"/>
          <w:szCs w:val="24"/>
          <w:lang w:val="ru-RU"/>
        </w:rPr>
        <w:t>1.</w:t>
        <w:tab/>
        <w:t>Предлог Одељења за педагогију и андрагогију да се да позитивно мишљење о избору др Марије Јелић у звање доцента за ужу научну област Општа педагогија са методологијом и историјом педагогије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 xml:space="preserve">на Универзитету у Београду – </w:t>
      </w:r>
      <w:r>
        <w:rPr>
          <w:sz w:val="24"/>
          <w:szCs w:val="24"/>
          <w:lang w:val="sr-CS"/>
        </w:rPr>
        <w:t>Факултету за специјалну едукацију и рехабилитацију</w:t>
      </w:r>
      <w:r>
        <w:rPr>
          <w:sz w:val="24"/>
          <w:szCs w:val="24"/>
          <w:lang w:val="ru-RU"/>
        </w:rPr>
        <w:t>.</w:t>
      </w:r>
    </w:p>
    <w:p>
      <w:pPr>
        <w:pStyle w:val="BodyText2"/>
        <w:ind w:left="1416" w:hanging="7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1416" w:hanging="711"/>
        <w:rPr/>
      </w:pPr>
      <w:r>
        <w:rPr>
          <w:sz w:val="24"/>
          <w:szCs w:val="24"/>
          <w:lang w:val="ru-RU"/>
        </w:rPr>
        <w:t>2.</w:t>
        <w:tab/>
        <w:t>Предлог Одељења за педагогију и андрагогију да се да позитивно мишљење о избору др Жељка Бралића у звање ванредног професора за ужу научну област Педагошко-андрагошке и методичке науке за наставни предмет Теорија и организација образовања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 xml:space="preserve">на Универзитету у Београду – </w:t>
      </w:r>
      <w:r>
        <w:rPr>
          <w:sz w:val="24"/>
          <w:szCs w:val="24"/>
          <w:lang w:val="sr-CS"/>
        </w:rPr>
        <w:t>Факултету безбедности</w:t>
      </w:r>
      <w:r>
        <w:rPr>
          <w:sz w:val="24"/>
          <w:szCs w:val="24"/>
          <w:lang w:val="ru-RU"/>
        </w:rPr>
        <w:t>.</w:t>
      </w:r>
    </w:p>
    <w:p>
      <w:pPr>
        <w:pStyle w:val="BodyText2"/>
        <w:tabs>
          <w:tab w:val="clear" w:pos="708"/>
          <w:tab w:val="left" w:pos="270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BodyText2"/>
        <w:tabs>
          <w:tab w:val="clear" w:pos="708"/>
          <w:tab w:val="left" w:pos="270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tabs>
          <w:tab w:val="clear" w:pos="708"/>
          <w:tab w:val="left" w:pos="270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301_kadrovska_2016-05-17.doc" TargetMode="External"/><Relationship Id="rId3" Type="http://schemas.openxmlformats.org/officeDocument/2006/relationships/hyperlink" Target="../in/izv0302_kadrovska_2016-06-28.doc" TargetMode="External"/><Relationship Id="rId4" Type="http://schemas.openxmlformats.org/officeDocument/2006/relationships/hyperlink" Target="../in/izv0401_iz_RadovanAntonijevic_2016-05-19.doc" TargetMode="External"/><Relationship Id="rId5" Type="http://schemas.openxmlformats.org/officeDocument/2006/relationships/hyperlink" Target="../in/izv0402_iz_LjiljanaGavrilovic_2016-05-19.doc" TargetMode="External"/><Relationship Id="rId6" Type="http://schemas.openxmlformats.org/officeDocument/2006/relationships/hyperlink" Target="../in/izv0403_iz_MilanPopadic_2016-06-30.doc" TargetMode="External"/><Relationship Id="rId7" Type="http://schemas.openxmlformats.org/officeDocument/2006/relationships/hyperlink" Target="../in/izv0404_iz_JelenaPesic_2016-05-19.DOC" TargetMode="External"/><Relationship Id="rId8" Type="http://schemas.openxmlformats.org/officeDocument/2006/relationships/hyperlink" Target="../in/izv0405_iz_MajaStevanovic_2016-06-30.doc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3:34:00Z</dcterms:created>
  <dc:creator>Ceca Stojanović</dc:creator>
  <dc:description/>
  <dc:language>en-US</dc:language>
  <cp:lastModifiedBy>Jasmina Ilic</cp:lastModifiedBy>
  <cp:lastPrinted>2016-07-04T12:09:00Z</cp:lastPrinted>
  <dcterms:modified xsi:type="dcterms:W3CDTF">2016-09-07T09:35:00Z</dcterms:modified>
  <cp:revision>4</cp:revision>
  <dc:subject/>
  <dc:title>ПРЕДЛОГ ДНЕВНОГ РЕДА </dc:title>
</cp:coreProperties>
</file>