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НАСТАВНО – НАУЧНОМ ВЕЋУ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Филозофски Факултет – Универзитет у Београду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Чика Љубина 18 – 20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На својој редовној седници од 30. јуна 2016.године Наставно – научно веће Филозофског факултета изабрало је доле потписане у Комисију за оцену докторске дисертације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sr-CS"/>
        </w:rPr>
        <w:t>Црквени поседи на Косову и Метохији у средњем век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 докторанда мр Срђана Б.  Младеновића. После пажљивог читања и прегледа дисертације Комисија има част да Већу поднесе следећи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sr-CS"/>
        </w:rPr>
        <w:t>ИЗВЕШТАЈ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sr-CS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ab/>
        <w:t>Основни подаци о кандидату и дисертацији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Мр Срђан Младеновић је рођен 1975. године у Урошевцу. Основну школу је завршио у Штрпцу, а средњу у Призрену. Дипломирао је на Филозофском факултету у Приштини (измештен у Косовску Митровицу), на групи за историју 2000. године. Постдипломске студије на Одељењу за историју Филозофског факултета у Београду уписао је 2004. године, а магистарски рад под насловом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sr-CS"/>
        </w:rPr>
        <w:t>Крушевска метохија – хиландарски посед у Хвосн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 одбранио је марта 2011. године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Магистарски рад је под истим насловом објављен као монографија 2013.године. Поред тога, С. Младеновић је аутор и неколико чланака.  Живи и ради као наставник у Штрпцу, на Косову и Метохији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Докторска дисертација мр С. Младеновића састоји се од 208 страна основног текста са напоменама и Списка извора и литературе. Садржај дисертације је компонован у 13 већих целине, од којих је већина подељена на низ мањих, што доприноси разуђеном посматрању ове комплексне теме. У једном, од два, уводна поглавља кандидат је представио црквену организацију на Косову и Метохији од прихватања хришћанства, па до краја средњег века. У осталим поглављима С. Младеновић се бавио поседима манастира и епископија на Косову и Метохији. Ту посебно место припада поседима великих манастира (Хиландар, Бањска, Дечани, Свети Арханђели) чија су властелинства доминирала на овом простору. Правилно је уочен и истакнут значај поседа Архиепископије, касније Патријаршије на Косову и Метохији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Предмет и циљ дисертације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Косово и Метохија су у средњем веку били средиште српске државе. Почев од времена Стефана Немање, сви српски владари су обдаривали цркве и манастире поседима на Косову и Метохији. Прве поседе је овде добио Хиландар, а за њим Студеница и Жича. Српски владари су на овом простору подизали и своје задужбине, чији су поседи највећим делом били сконцентрисани у посматраној области.  Највећа властелинства, поред Хиландара, овде су имали манастири Светог Стефана у Бањској, Дечани и Свети Арханђели код Призрена. Такође, од 14. века и властела подиже цркве и манастире и обдарује их поседима.  У време Лазаревића и Бранковића прилози постају скромнији, али стара властелинства настављају да живе све до краја српске в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Обзиром на чињеницу да је о властелинствима доста писано, а извршене су и убикације насеља у великом броју случајева, кандидату се пружила прилика да своја истраживања усмери на распоред насеља, њихову функционалну повезаност и однос унутар једне привредне целине, што је он са успехом и обавио. Један од важних истраживачких задатака био је и привредни и социјални аспект црквених и манастирских властелинстава. Такође, С. Младеновић је испитао и њихову улогу и место у српском средњовековном друштву. Ова питања до сада нису истраживана на овај начин, па се дошло до низа нових закључака. Количина извора, пре свега дипломатичких, и степен досадашње обрађености теме омогуђили су кандидату да спроведе овако комплексна истраживања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Мр С. Младеновић је, поред писаних извора, искористио и расположиву ономастичку грађу, посебно у истраживању граница појединих поседа и њихове судбине током средњег века и касније. Микротопонимија може донети низ важних резултата у проучавању насеља и привреде. Дужна пажња је скренута и на унутрашњу организацију метохија и њихово функционисање као привредних целина. Такође, права и обавезе насељеника властелинстава представљају тему коју је кандидат пажљиво истраживао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Основне хипотезе у истраживању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Област Косова и Метохије била је култивисана још од раног средњег века, па је разумљива бројност црквених поседа у њој. О томе сведочи и само име – Метохија. Бројност, организација и дужина трајања сведоче о великом значају црквених поседа за привреду државе. Насељеници црквених властелинстава су имали одређена права и обавезе, како према свом патримонијалном господару, тако и према владару (држави). Називи насеља и топоними из повеља очувани су у великом обиму до данас и сведоче о континуитету српског постојања на Косову и Метохији. Кроз цео рад ове су хипотезе утврђене и потврђене. На основу њих дошло се до низа нових сазнања из области историјске географије, привреде, социјалних односа у српском средњовековном друштву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Кратак опис садржаја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Већ смо напоменули да се докторска дисертација мр Срђана Младеновића састоји од 13 поглавља. У првом поглављу разматрају се проблеми истраживања (извори и литература), а у другом се говори о црквеној организацији на Косову и Метохији од византијских времена па до доласка Турака. У наредна два поглавља обрађују је се поседи манастира Хиландара и Жиче јер су хронолошки најстарији, али и најважнији. Поседи Хиландара су разматрани по метохијама (укупно 10) и ово поглавље, поред истраживања микротопонимије, донело је један синтетички приказ. На поглавље о поседима Архиепископије то јест Патријаршије природно се надовезује поглавље које говори о поседима епископија на овом простору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Након овога аутор је разматрао, у три наредна поглавља, поседе великих манастира, владарских задужбина Бањске, Дечана и Светих Арханђела. Последња два су у Метохији имали огромне поседе који су се састојали од више десетина села и других прилога. У деветом поглављу обрађени су јако прецизно поседи осталих српских манастира: Студенице, Милешеве и других. У наредном поглављу обрађени су сви мањи поседи појединих цркава, као и поседи црквених представника што показује озбиљност у приступу истраживањима од стране кандидата. На Косову и Метохији своје поседе су, поред Хиландара, имали и други светогорски манаститри, посебно манастири Светог Павла и Светог Пантелејмона. С. Младеновић је дужну пажњу посветио и овим поседима и пажљиво их истраживао. На крају су представљени и поседи католичке цркве на овом простору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Последње поглавље је посебно важно јер је аутор у њему разматрао организацију посматраних црквених властелинстава и њихову улогу у српском друштву средњег века. Овде се аутор бавио начином настанка, развоја и опстанка појединих властелинстава. Испитивана је улога ктитора у формирању властелинстава, као и надлежности игумана и осталих стаређина у манастирима када су у питању организација и вођење економије једног властелинства. Аутор је са правом посматрао моћ и место које иам у српском друштву српска православна црква, повезано са њеном економском моћи која је извирала из њених поседа. Економска самосталност је омогућила српској цркви да несметано врши своју духовну и културну мисију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Основни резултати и научни допринос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>Црквени поседи на Косову и Метохији су до сада парцијално обрађивани, па је ово истраживање резултирало једном комплексном синтезом. Захваљујући развоју историјске географије данас се могу применити нове методе на истраживање насеља и привреде. С. Младеновић је успешно применио те методе и дошао до низа нових резултата који су му омогућили прецизнију убикацију, а тиме и боље сагледавање обима и простора појединих поседа. На основу података из извора и са терена аутор дисертације је ушао дубље у проучавање структуре црквених поседа и социјалних односа унутар властелинстава. Тиме је ова дисертација дала оригинални научни допринос у области историјске географије, економске историје и историје социјалних односа и структуре српског друштва у средњем веку.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>Закључак</w:t>
      </w:r>
    </w:p>
    <w:p>
      <w:pPr>
        <w:pStyle w:val="Normal"/>
        <w:spacing w:lineRule="auto" w:line="360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sr-CS"/>
        </w:rPr>
        <w:tab/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На основу представљеног садржаја и постигнутих резултата може се закључити да је докторска дисертација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sr-CS"/>
        </w:rPr>
        <w:t>Црквени поседи на Косову и Метохији у средњем веку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 мр Срђана Младеновића оригинално научно дело засновано на самосталним истраживањима којима је аутор одговорио на сва важна питања теме. Имајући ово у виду Комисија предлаже Већу да одобри усмену одбрану ове докторске дисертације. Комисија задржава право да неке мање примедбе упути кандидату приликом усмене одбране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 xml:space="preserve">У Београду, 04. јула 2016.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>Чланови Комисије: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ab/>
        <w:tab/>
        <w:tab/>
        <w:tab/>
        <w:tab/>
        <w:tab/>
        <w:t>Др Драгиша Бојовић, редовни професор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  Филозофски факултет, Ниш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ab/>
        <w:tab/>
        <w:tab/>
        <w:tab/>
        <w:tab/>
        <w:tab/>
        <w:t>Др Драгана Јањић, виши научни сарадник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Институт за српску културу, Лепосавић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ab/>
        <w:tab/>
        <w:tab/>
        <w:tab/>
        <w:tab/>
        <w:tab/>
        <w:t>Др Марија Копривица, научни сарадник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  Филозофски факултет, Београд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Др Синиша Мишић, редовни професор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     Филозофски факултет, Београд</w:t>
      </w:r>
    </w:p>
    <w:p>
      <w:pPr>
        <w:pStyle w:val="Normal"/>
        <w:spacing w:lineRule="auto" w:line="360" w:before="0" w:after="20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sr-C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(Ментор и писац Извештаја)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;Times New Roman"/>
    </w:rPr>
  </w:style>
  <w:style w:type="character" w:styleId="FooterChar">
    <w:name w:val="Footer Char"/>
    <w:basedOn w:val="DefaultParagraphFont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08:00Z</dcterms:created>
  <dc:creator>FF</dc:creator>
  <dc:description/>
  <cp:keywords/>
  <dc:language>en-US</dc:language>
  <cp:lastModifiedBy>RCFF</cp:lastModifiedBy>
  <dcterms:modified xsi:type="dcterms:W3CDTF">2016-07-13T11:08:00Z</dcterms:modified>
  <cp:revision>2</cp:revision>
  <dc:subject/>
  <dc:title/>
</cp:coreProperties>
</file>