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429862570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1410732684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395986178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1233925375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